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1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109"/>
        <w:gridCol w:w="4662"/>
      </w:tblGrid>
      <w:tr>
        <w:trPr/>
        <w:tc>
          <w:tcPr>
            <w:tcW w:w="10771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it-IT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Anexa nr.1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la Instrucţiunea SFS,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aprobată prin Ordinul</w:t>
            </w:r>
          </w:p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erere de înregistrare a datelor contribuabililor (rezidenți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________/________/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1. Tipul cererii</w:t>
            </w:r>
          </w:p>
        </w:tc>
      </w:tr>
      <w:tr>
        <w:trPr/>
        <w:tc>
          <w:tcPr>
            <w:tcW w:w="107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80" w:leader="none"/>
              </w:tabs>
              <w:snapToGrid w:val="false"/>
              <w:spacing w:lineRule="auto" w:line="276" w:before="0" w:after="0"/>
              <w:ind w:right="2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.1 De atribuire a codului fiscal</w:t>
            </w:r>
          </w:p>
        </w:tc>
        <w:tc>
          <w:tcPr>
            <w:tcW w:w="4662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2 De</w:t>
            </w:r>
            <w:r>
              <w:rPr/>
              <w:t xml:space="preserve"> modificare a datelor</w:t>
            </w:r>
          </w:p>
        </w:tc>
        <w:tc>
          <w:tcPr>
            <w:tcW w:w="4662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.3 De anulare a codului fiscal</w:t>
            </w:r>
          </w:p>
        </w:tc>
        <w:tc>
          <w:tcPr>
            <w:tcW w:w="4662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71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2. Datele de evidenţ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Numărul de înregistrare 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Data înregistrării 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 Organul înregistrării 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 Denumirea completă 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 Denumirea scurtă 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se completează pînă la 25 semne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 Adresa juridică (municipiu, oraş, comună) 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7 Strada _____________________________ 2.8 Nr._________ 2.9 Bloc __________ 2.10 Apartament 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 Cod poştal________________ 2.12 Cod CUATM ______________2.13 Tel._________________________</w:t>
              <w:softHyphen/>
              <w:t>_____ 2.14 Fax_____________________________________ 2.15 Mobil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16 Forma organizatorico-juridică a activităţii 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_ Cod 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17 Tipul de proprietate ________________________________________________________ Cod 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18 Indice (1 – autofinanţare, 2 – bugetar, 3 – necomerciale) 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19 Persoană juridică (1 – da, 0 – nu) 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20 Codul CUIO 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1 Subordonarea administrativă (conform clasificatorului organelor de conducere ale RM) 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 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22 Subordonarea (întreprinderea, organizarea ierarhic superioară) 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 Cod 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3 Întreprinderea (organizaţia) din care a fost reorganizată 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4 Genurile de activitate _____________________________________________________ 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5 Capitalul social 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6 Inclusiv: proprietate de stat 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7 proprietate municipală 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8 proprietate străină 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9 altă proprietate _______________________________________________________________________________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2.30 Date despre administrator: denumirea /nume, prenume, cod IDNO/IDNP _______________________________ 2.31 Data înregistrării ca administrator/data naşterii 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32 Adresa (municipiu, oraş, comună) 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33 Strada _________________________ 2.34 Nr.__________ 2.35 Bloc ___________ 2.36 Apartament 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37 Cod poştal ____________2.38 Tel. ______________________________2.39 Email__________________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softHyphen/>
              <w:t>________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>2)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 2.40 Date despre administrator: denumirea/nume, prenume, cod IDNO/IDNP 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2.41 Data înregistrării ca administrator/ data naşterii 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2.42 Adresa (municipiu, oraş, comună) 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2.43 Strada _________________________ 2.44 Nr.__________ 2.45 Bloc ___________ 2.46 Apartament 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2.47 Cod poştal ____________ 2.48 Tel. _________________________________2.49 Email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3)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2.50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60 Date despre contabil-şef: nume, prenume, cod IDNP 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61 Adresa (municipiu, oraş, comună) 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62 Strada ________________________ 2.63 Nr.___________ 2.64 Bloc __________ 2.65 Apartament 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66 Cod poştal _______________2.67 Tel. __________________________________2.68 Email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69 Fondatori:  denumirea (nume, prenume, cod IDNO/IDNP) 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2.70 Data înregistrării ca fondator 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71 Data retragerii din componenţa fondatorilor 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72 Adresa (municipiu, oraş, comună) ________________________________________________________________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73 Strada ________________________ 2.74 Nr.__________ 2.75 Bloc __________ 2.76 Apartament 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77 Cod poştal ________________2.78 Tel. __________________________________2.79 Email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2.80 Data înregistrării ca fondator 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81 Data retragerii din componenţa fondatorilor 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82 Adresa (municipiu, oraş, comună) ________________________________________________________________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83 Strada ________________________ 2.84 Nr.__________ 2.85 Bloc __________ 2.86 Apartament 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87 Cod poştal ________________2.88 Tel. 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2.89 Email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)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.90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apitolul 3. Codul fiscal atribuit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3.1 Codul fiscal _________________________________ 3.2 Data atribuirii 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NFIRMĂM că datele incluse în Cererea prezentă sînt depline şi veridice: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(numele, prenumele şi semnătura conducătorului)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(numele, prenumele şi semnătura contabilului-şef)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ata _____________ 20___ Semnătura persoanei solicitante _________________________________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mnătura persoanei responsabile din cadrul subdiviziunii SFS ________________________________________</w:t>
            </w:r>
          </w:p>
        </w:tc>
      </w:tr>
    </w:tbl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18:00Z</dcterms:created>
  <dc:creator>User</dc:creator>
  <dc:description/>
  <cp:keywords/>
  <dc:language>en-US</dc:language>
  <cp:lastModifiedBy>Elena Moiseenco</cp:lastModifiedBy>
  <dcterms:modified xsi:type="dcterms:W3CDTF">2024-03-15T08:0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Anexa nr</dc:title>
</cp:coreProperties>
</file>