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100" w:firstLine="567"/>
        <w:jc w:val="right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Anexa nr.14 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la Instrucţiunea SFS,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aprobată prin Ordinul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nr.352 din 28.09.2017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o-RO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lasificatorul tipurilor subdiviziunilo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4500" w:type="pct"/>
        <w:jc w:val="left"/>
        <w:tblInd w:w="-5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772"/>
        <w:gridCol w:w="4315"/>
        <w:gridCol w:w="2084"/>
        <w:gridCol w:w="1248"/>
      </w:tblGrid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Tipul</w:t>
              <w:br/>
              <w:t>subdivi-</w:t>
              <w:br/>
              <w:t>ziunii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Denumirea tipului subdiviziunii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Informaţie privind indicatorii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denumirea indicatorulu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codul indicatorului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ilial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Depozi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Sediu central/întreprinderea de baz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Încăper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eritoriu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eren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ecţie de producer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lte obiect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7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afea specializat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</w:t>
            </w:r>
          </w:p>
        </w:tc>
      </w:tr>
      <w:tr>
        <w:trPr>
          <w:trHeight w:val="508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r.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L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antină de distribuți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Magazin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Bar/cafenea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Centru comercial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locuri arendat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L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taţii PECO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de coloane distribuitoar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D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armacie, optic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Pieţ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imobilelor amplasat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B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Chioşc, gheretă, vitrine, pavilion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onetă, tarab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Depozite comerciale (angro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Hotel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riterii de clasificare (nr. de stele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de patur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P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Hotel – apartamen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riterii de clasificare (nr. de stele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de patur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P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Motel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riterii de clasificare (nr. de stele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de patur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P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3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nsiu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isti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ă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ac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ţă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ngalo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mpi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otel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riterii de clasificare (nr. de stele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de patur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P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Restauran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de locur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L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tiserie, berărie, brasseri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de locur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L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Pizzeri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de locur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L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pălătorii auto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de box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O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tre/staţii de asistenţă tehnică a automobilelor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. de locuri de prestare a servici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R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9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Unităţi de prestare a serviciilor de vulcanizare şi balansar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E</w:t>
            </w:r>
          </w:p>
        </w:tc>
      </w:tr>
      <w:tr>
        <w:trPr>
          <w:trHeight w:val="537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Case de deservire social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E</w:t>
            </w:r>
          </w:p>
        </w:tc>
      </w:tr>
      <w:tr>
        <w:trPr>
          <w:trHeight w:val="565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31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elie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nt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i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rvic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fe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ţ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ona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ş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a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ţ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ăţ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nt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rvic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fe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ţ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ona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ş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a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ţ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E</w:t>
            </w:r>
          </w:p>
        </w:tc>
      </w:tr>
      <w:tr>
        <w:trPr>
          <w:trHeight w:val="565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tăţi pentru prestarea serviciilor de închiriere: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a vestimentaţiei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a altor obiecte sau accesori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E</w:t>
            </w:r>
          </w:p>
        </w:tc>
      </w:tr>
      <w:tr>
        <w:trPr>
          <w:trHeight w:val="508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Unităţi de recepţie a curăţătoriilor chimice, spălători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E</w:t>
            </w:r>
          </w:p>
        </w:tc>
      </w:tr>
      <w:tr>
        <w:trPr>
          <w:trHeight w:val="48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genţii de turism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E</w:t>
            </w:r>
          </w:p>
        </w:tc>
      </w:tr>
      <w:tr>
        <w:trPr>
          <w:trHeight w:val="508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genţii imobiliar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E</w:t>
            </w:r>
          </w:p>
        </w:tc>
      </w:tr>
      <w:tr>
        <w:trPr>
          <w:trHeight w:val="565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rvicii funerare şi de confecţionare a coroanelor funebr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Suprafaţa comercială 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Frizeri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locurilor de deservir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53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it-IT"/>
              </w:rPr>
              <w:t>Saloane cosmetice şi cabinete cosmetic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locurilor de deservir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508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entre de agrement şi reabilitar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comercială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locurilor de deservir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53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aune şi bă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comercială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48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Bazine de îno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comercială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omplexe şi cluburi sportiv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comercială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ăli de computer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de computer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Librări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comercială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37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it-IT"/>
              </w:rPr>
              <w:t>Cazinouri, săli cu jocuri de noroc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meselor de joc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M</w:t>
            </w:r>
          </w:p>
        </w:tc>
      </w:tr>
      <w:tr>
        <w:trPr>
          <w:trHeight w:val="354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paratelor de joc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J</w:t>
            </w:r>
          </w:p>
        </w:tc>
      </w:tr>
      <w:tr>
        <w:trPr>
          <w:trHeight w:val="1556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pt-BR"/>
              </w:rPr>
              <w:t>Unitatea de transport pentru prestarea serviciilor de transport auto de călători pe teritoriul municipiilor, oraşelor şi satelor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Nr. unităţilor de transport </w:t>
              <w:br/>
              <w:t>Nr. de locuri în unitat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A </w:t>
              <w:br/>
              <w:t>B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4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Moară, oloiniţ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1019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entru medical, centru de recuperare, cabinet stomatologic, alte servicii medical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48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Brutări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48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Butic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Mină de piatră, carier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ecţie confecţionare de cimen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1019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pt-BR"/>
              </w:rPr>
              <w:t>Unităţi de acordare a serviciilor de reparaţie, asamblare şi deservire a tehnicii de uz casnic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Oficiu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Bloc locativ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asa de schimb valutar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48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Televiziune prin cablu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Imobil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3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ecţie comercial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comercială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9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Lombard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pt-BR"/>
              </w:rPr>
              <w:t>Suprafaţa comercială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  <w:lang w:val="pt-BR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pt-BR"/>
              </w:rPr>
              <w:t>)</w:t>
              <w:br/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t-BR"/>
              </w:rPr>
            </w:pPr>
            <w:r>
              <w:rPr/>
            </w:r>
          </w:p>
        </w:tc>
      </w:tr>
      <w:tr>
        <w:trPr>
          <w:trHeight w:val="48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6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Obiecte acvatice (iazuri, lacuri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(ha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1019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Dispozitiv publicitar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pt-BR"/>
              </w:rPr>
              <w:t>Suprafaţa feţei (feţelor) dispozitiv publicitar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  <w:lang w:val="pt-BR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pt-BR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Teren cu destinaţie agricol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(ha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6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Punct de primire a comenzilor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6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genţie de publicitat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50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xpoziţi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407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Şantier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A </w:t>
            </w:r>
          </w:p>
        </w:tc>
      </w:tr>
      <w:tr>
        <w:trPr>
          <w:trHeight w:val="648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59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antin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uprafaţa comercială 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69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Parcar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pt-BR"/>
              </w:rPr>
              <w:t>Nr. de locuri</w:t>
              <w:br/>
              <w:t>Suprafaţa (m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vertAlign w:val="superscript"/>
                <w:lang w:val="pt-BR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pt-BR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asă de amane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genţie de asigurar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Nr. angajaţ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gazin onlin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ww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tru de activități pentru copi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prafața (m2)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603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nct mobil (remorcă deschisă/închisă, automagazin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prafața (m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. unitățilo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35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o TV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prafața (m2)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700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x de alimentație public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</w:t>
            </w:r>
          </w:p>
        </w:tc>
      </w:tr>
      <w:tr>
        <w:trPr>
          <w:trHeight w:val="290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 unităț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579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taurant națion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449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55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taurant specializa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290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53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gon-restauran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286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51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290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63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ind w:hanging="2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  Ba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290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ind w:hanging="24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62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o (video)-ba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266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87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 de vin (cocteil-bar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338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15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-biliar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338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89" w:hRule="exac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gon-ba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556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fetăr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290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53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fene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286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65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fe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266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st-Foo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338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05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îșm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266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18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ă de degustaț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193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69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asă/grădină de vară, cafenea de vară (minicafene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507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232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 de deservire la bordul navelor aeriene, vaselor nava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r. de unităț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338" w:hRule="exac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ct de servire la locul de cazare în hotelur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r. de unităț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479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ă de festivităț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314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de locur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</w:p>
        </w:tc>
      </w:tr>
      <w:tr>
        <w:trPr>
          <w:trHeight w:val="513" w:hRule="exac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ție de preparare a hranei pentru a fi servite la bordul navei aerie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afața comercială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</w:tr>
      <w:tr>
        <w:trPr>
          <w:trHeight w:val="555" w:hRule="exac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angajațil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</w:p>
        </w:tc>
      </w:tr>
      <w:tr>
        <w:trPr>
          <w:trHeight w:val="240" w:hRule="exact"/>
        </w:trPr>
        <w:tc>
          <w:tcPr>
            <w:tcW w:w="8419" w:type="dxa"/>
            <w:gridSpan w:val="4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rFonts w:cs="Times New Roman"/>
      <w:b/>
      <w:bCs/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ind w:firstLine="425"/>
    </w:pPr>
    <w:rPr>
      <w:rFonts w:ascii="Times New Roman" w:hAnsi="Times New Roman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16:00Z</dcterms:created>
  <dc:creator>User</dc:creator>
  <dc:description/>
  <cp:keywords/>
  <dc:language>en-US</dc:language>
  <cp:lastModifiedBy>Violina VL. Lungu</cp:lastModifiedBy>
  <dcterms:modified xsi:type="dcterms:W3CDTF">2022-04-06T11:39:00Z</dcterms:modified>
  <cp:revision>7</cp:revision>
  <dc:subject/>
  <dc:title>Anexa nr</dc:title>
</cp:coreProperties>
</file>