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612"/>
      </w:tblGrid>
      <w:tr>
        <w:trPr/>
        <w:tc>
          <w:tcPr>
            <w:tcW w:w="10612" w:type="dxa"/>
            <w:tcBorders/>
          </w:tcPr>
          <w:p>
            <w:pPr>
              <w:pStyle w:val="Normal"/>
              <w:spacing w:lineRule="auto" w:line="276" w:before="0" w:after="0"/>
              <w:ind w:right="164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18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>Приложение №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 xml:space="preserve"> 6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>Инструкции ГНС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>,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>утвержденной Приказом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 xml:space="preserve">352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>от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it-IT"/>
              </w:rPr>
              <w:t xml:space="preserve"> 28.09.2017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ru-RU"/>
              </w:rPr>
              <w:t xml:space="preserve"> г.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  <w:t>Государственный налоговый регист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1. Регистрационный номер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2. Дата регистрации 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3. Юридическое лицо (1 – да, 0 – нет)</w:t>
            </w: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4. Орган регистрации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Полное наименование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ращенное наименование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7. Фамилия, имя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8. Фискальный код______________________ 9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ИДНО/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ДН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0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дрес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(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ммун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1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лиц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__________________________________________ 12. Дом _______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 13. Квартир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очтовый индекс _________________________________ 14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CUATM 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4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.__________ 15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.____________ 1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об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17. Электронная почта 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8. Данные о подразделении/налогооблагаемом объекте согласно приложениям № 15 и 16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 19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CUATM 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0. Дата начала деятельности _______________________ 21. Дата прекращения деятельности 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 рождения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рганизационно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правовая форма деятельности 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24. Тип собственности __________________________________________ Код 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25. Индекс (1 – самофинансирование, 2 – бюджетное, 3 – некоммерческое) 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CUIO 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27. Административное подчинение (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гласно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классифика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ору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органов управления РМ) 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8. Подчиненность (предприятие, иерархически вышестоящая организация)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29. Предприятие (организация) из которо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оно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было реорганизовано 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_________________________________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30. Виды деятельности (по списку) 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31. Уставной капитал 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 том числе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: государственная собственность 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униципальная собственность 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4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остранная собственность 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5. другая собственность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анные о руководителе: фамилия, имя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ДНП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7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ата рождения 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8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дрес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(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ммун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9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лиц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 40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Дом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 41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очтовый индекс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 4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. _______ 44. Данные удостоверения личности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5. Данные о главном бухгалтере: фамилия, имя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ИДНП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ата рождения 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7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дрес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(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ммун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8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лиц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 49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Дом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__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 50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1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очтовый индекс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 5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.____________ 53. Данные удостоверения личности 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4. Учредители (физические лица): наименование (фамилия, имя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ДНП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)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5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Фискальный ко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(данные удостоверения личности) ________________ 5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 рождения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7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егистрационный номер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_____ 58. Дата регистрации как учредитель 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59. Дата выхода из состава учредителей __________________________________________________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60. Адрес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(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ммуна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61. Улица ______________________________________________ 62. Дом ___________ 63. Квартира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64. 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очтовый индекс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___________ 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. Тел. 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66. Выгодоприобретающий собственник: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фамилия, имя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, фискальный код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. Дата рождения 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68. Страна происхождения 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69. Дата регистрации как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годоприобретающий собственник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70. Дата аннулирования как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годоприобретающий собственник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______71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оля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72. Адрес в Республике Молдова (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ммуна)</w:t>
            </w:r>
            <w:r>
              <w:rPr>
                <w:rFonts w:cs="Times New Roman" w:ascii="Times New Roman" w:hAnsi="Times New Roman"/>
                <w:sz w:val="21"/>
                <w:szCs w:val="21"/>
                <w:lang w:val="ro-RO"/>
              </w:rPr>
              <w:t xml:space="preserve"> 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73. Улица ______________________________________________ 74. Дом ___________ 75. Квартира _____________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7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очтовый индекс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 77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78. Адрес в стране происхождения (муниципий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коммуна) 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79. Улица ______________________________________________ 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. Дом ___________ 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. Квартира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8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очтовый индекс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__________ 8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. ___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Данные удостоверения личности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30:00Z</dcterms:created>
  <dc:creator>User</dc:creator>
  <dc:description/>
  <cp:keywords/>
  <dc:language>en-US</dc:language>
  <cp:lastModifiedBy>Ion Corobceanu</cp:lastModifiedBy>
  <cp:lastPrinted>2025-04-01T14:32:00Z</cp:lastPrinted>
  <dcterms:modified xsi:type="dcterms:W3CDTF">2025-04-11T08:12:00Z</dcterms:modified>
  <cp:revision>8</cp:revision>
  <dc:subject/>
  <dc:title>Anexa nr</dc:title>
</cp:coreProperties>
</file>