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Anexa nr.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la Instrucțiunea SF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aprobată prin Ordinul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nr.352 din 28.09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24" w:type="dxa"/>
          <w:left w:w="48" w:type="dxa"/>
          <w:bottom w:w="24" w:type="dxa"/>
          <w:right w:w="48" w:type="dxa"/>
        </w:tblCellMar>
      </w:tblPr>
      <w:tblGrid>
        <w:gridCol w:w="4203"/>
        <w:gridCol w:w="944"/>
        <w:gridCol w:w="4208"/>
      </w:tblGrid>
      <w:tr>
        <w:trPr/>
        <w:tc>
          <w:tcPr>
            <w:tcW w:w="4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SERVICIUL FIS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E STAT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523875" cy="609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9" r="-6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ГОСУДАРСТВЕННАЯ</w:t>
              <w:br/>
              <w:t>НАЛОГОВАЯ СЛУЖБ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ro-RO" w:eastAsia="ru-RU"/>
              </w:rPr>
              <w:t>CERTIFIC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de atribuire a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o-RO" w:eastAsia="ru-RU"/>
              </w:rPr>
              <w:t>codulu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 fis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 w:eastAsia="ru-RU"/>
              </w:rPr>
              <w:t>(nerezidenţ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Nr.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o-RO" w:eastAsia="ro-RO"/>
              </w:rPr>
              <w:t>AANJXXXXXX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CONTRIBUABILUL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 xml:space="preserve"> 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>(denumirea contribuabilului</w:t>
            </w:r>
            <w:r>
              <w:rPr>
                <w:rFonts w:cs="Times New Roman" w:ascii="Times New Roman" w:hAnsi="Times New Roman"/>
                <w:sz w:val="19"/>
                <w:szCs w:val="19"/>
                <w:lang w:val="ro-RO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S-A ATRIBUIT CODUL FISCAL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eastAsia="ru-RU"/>
              </w:rPr>
              <w:t>Da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u-RU"/>
              </w:rPr>
              <w:t>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_____________________________________________                                           L.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ro-RO" w:eastAsia="ru-RU"/>
              </w:rPr>
              <w:t>(Semnătura şef/ şef adjunct al subdiviziunii SFS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  <w:t xml:space="preserve"> 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rFonts w:cs="Arial" w:ascii="Arial" w:hAnsi="Arial"/>
          <w:sz w:val="19"/>
          <w:szCs w:val="19"/>
          <w:lang w:val="ro-RO" w:eastAsia="ru-RU"/>
        </w:rPr>
        <w:br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14:00Z</dcterms:created>
  <dc:creator>User</dc:creator>
  <dc:description/>
  <cp:keywords/>
  <dc:language>en-US</dc:language>
  <cp:lastModifiedBy>User</cp:lastModifiedBy>
  <dcterms:modified xsi:type="dcterms:W3CDTF">2022-05-06T08:14:00Z</dcterms:modified>
  <cp:revision>1</cp:revision>
  <dc:subject/>
  <dc:title>Anexa nr</dc:title>
</cp:coreProperties>
</file>