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7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583"/>
        <w:gridCol w:w="5074"/>
      </w:tblGrid>
      <w:tr>
        <w:trPr/>
        <w:tc>
          <w:tcPr>
            <w:tcW w:w="10657" w:type="dxa"/>
            <w:gridSpan w:val="2"/>
            <w:tcBorders/>
          </w:tcPr>
          <w:p>
            <w:pPr>
              <w:pStyle w:val="Rg"/>
              <w:spacing w:lineRule="auto" w:line="276"/>
              <w:ind w:right="100" w:hanging="0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 xml:space="preserve">Anexa nr.2 </w:t>
            </w:r>
          </w:p>
          <w:p>
            <w:pPr>
              <w:pStyle w:val="Rg"/>
              <w:spacing w:lineRule="auto" w:line="276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la Instrucţiunea SFS,</w:t>
            </w:r>
          </w:p>
          <w:p>
            <w:pPr>
              <w:pStyle w:val="Rg"/>
              <w:spacing w:lineRule="auto" w:line="276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sz w:val="18"/>
                <w:szCs w:val="18"/>
                <w:lang w:val="it-IT"/>
              </w:rPr>
              <w:t xml:space="preserve">aprobată prin Ordinul 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nr.352 din 28.09.2017</w:t>
            </w:r>
          </w:p>
          <w:p>
            <w:pPr>
              <w:pStyle w:val="Normal"/>
              <w:spacing w:lineRule="auto" w:line="276" w:before="0" w:after="0"/>
              <w:ind w:right="200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ERERE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de înregistrare a datelor persoanelor juridice străine (nerezidente)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nr.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Data ________/________/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pitolul I. Tipul cererii</w:t>
            </w:r>
          </w:p>
        </w:tc>
      </w:tr>
      <w:tr>
        <w:trPr/>
        <w:tc>
          <w:tcPr>
            <w:tcW w:w="5583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it-IT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3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it-IT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3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it-IT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65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II. Date de identificare a contribuabilului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1 Organul înregistrării 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2 Denumirea completă (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numele, prenumele cetăţeanului străin, apatridului, cod IDNP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) 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3 Denumirea prescurtată 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4 Forma organizatorico-juridică a activităţii _______________________________________ Cod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5 Forma de proprietate _______________________________________________________Cod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6 Genul principal de activitate __________________________________________________Cod________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III. Date privind sediul contribuabilului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.1 Adresa juridică (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municipiu, oraş, comună)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________________________________ Cod CUATM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.2 Strada _____________________________ Nr.______ Bloc______ Apartament______ Cod poştal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3.3 Telefon _________________ Fax ___________________ E-mail 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3.4 Data înregistrării sediului _____________________  Data modificării sediului ______________________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IV. Date despre identificarea persoanei împuternicite/reprezentantului </w:t>
            </w:r>
          </w:p>
          <w:p>
            <w:pPr>
              <w:pStyle w:val="Normal"/>
              <w:tabs>
                <w:tab w:val="clear" w:pos="708"/>
                <w:tab w:val="left" w:pos="10585" w:leader="none"/>
              </w:tabs>
              <w:spacing w:lineRule="auto" w:line="276" w:before="0" w:after="0"/>
              <w:ind w:right="186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4.1 Nume, prenume / Denumirea 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2 Cod IDNP/Cod de identificare 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3 Adresa (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municipiu, oraş, comună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) 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4 Strada _____________________________ Nr.__________ Bloc______ Apartament______ Cod poştal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5 Telefon _________________ Fax _____________________ E-mail _____________________________________</w:t>
            </w:r>
          </w:p>
          <w:p>
            <w:pPr>
              <w:pStyle w:val="Normal"/>
              <w:tabs>
                <w:tab w:val="clear" w:pos="708"/>
                <w:tab w:val="left" w:pos="10585" w:leader="none"/>
              </w:tabs>
              <w:spacing w:lineRule="auto" w:line="276" w:before="0" w:after="0"/>
              <w:ind w:right="186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4.6 Nume, prenume / Denumirea 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7 Cod IDNP/Cod de identificare 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8 Adresa (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municipiu, oraş, comună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) 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4.9 Strada _____________________________ Nr.__________ Bloc______ Apartament______ Cod poştal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10 Telefon _________________ Fax _____________________ E-mail ____________________________________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V. Informaţie despre persoana juridică străină / cetăţeni străini şi apatrizi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.1 Cod de identificare fiscală în ţara de origine 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.2 Denumirea completă 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5.3 Denumirea prescurtată 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.4 Adresa completă indicată în documentele de constituire/domiciliu 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5.5 Ţara ________________________________________________ Codul ţării_______________________________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olicit eliberarea Certificatului de atribuire a codului fiscal/Actului de confirmare a identificării persoanei fizice nerezidente în Registrul fiscal de stat (opțiunea se bifează)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electronic (documentul va fi remis în format electronic cu aplicarea semnăturii electronice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se indică adresa de e-mail unde urmează a fi expediat documentul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a subdiviziunea SFS (documentul se va elibera pe suport de hîrtie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se indică subdiviziunea SFS și adresa acesteia: municipiul/raionul, strada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a adresa de domiciliu/reședință sau la o altă adresă specificată (documentul se va elibera pe suport de hîrtie) 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se indică adresa unde urmează a fi expediat documentul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cod poștal, localitatea, strada, nr.bloc, nr.apartament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Prin prezenta confirm că datele înscrise în acest formular sînt veridice şi complete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Numele persoanei împuternicite de a depune cererea 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Semnătura___________________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Ştampila persoanei solicitante</w:t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7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e completează de subdiviziunea SFS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apitolul VI. Date despre codul fiscal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.1 Codul fiscal ________________________ Data atribuirii ___________________ Data anulării 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numirea subdiviziunii SFS 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umele, prenumele şi semnătura persoanei care a verificat _______________________________________________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7:00Z</dcterms:created>
  <dc:creator>User</dc:creator>
  <dc:description/>
  <cp:keywords/>
  <dc:language>en-US</dc:language>
  <cp:lastModifiedBy>Violina Lungu</cp:lastModifiedBy>
  <dcterms:modified xsi:type="dcterms:W3CDTF">2024-03-15T10:01:00Z</dcterms:modified>
  <cp:revision>2</cp:revision>
  <dc:subject/>
  <dc:title>Anexa nr</dc:title>
</cp:coreProperties>
</file>