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2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0612"/>
      </w:tblGrid>
      <w:tr>
        <w:trPr/>
        <w:tc>
          <w:tcPr>
            <w:tcW w:w="10612" w:type="dxa"/>
            <w:tcBorders/>
          </w:tcPr>
          <w:p>
            <w:pPr>
              <w:pStyle w:val="Normal"/>
              <w:spacing w:lineRule="auto" w:line="276" w:before="0" w:after="0"/>
              <w:ind w:right="16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18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18"/>
                <w:lang w:val="it-IT"/>
              </w:rPr>
              <w:t xml:space="preserve">Anexa nr.6 </w:t>
            </w:r>
          </w:p>
          <w:p>
            <w:pPr>
              <w:pStyle w:val="Normal"/>
              <w:spacing w:lineRule="auto" w:line="276" w:before="0" w:after="0"/>
              <w:ind w:right="164" w:hanging="0"/>
              <w:jc w:val="right"/>
              <w:rPr>
                <w:rFonts w:ascii="Times New Roman" w:hAnsi="Times New Roman" w:cs="Times New Roman"/>
                <w:i/>
                <w:i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Cs w:val="18"/>
                <w:lang w:val="it-IT"/>
              </w:rPr>
              <w:t>la Instrucţiunea SFS,</w:t>
            </w:r>
          </w:p>
          <w:p>
            <w:pPr>
              <w:pStyle w:val="Normal"/>
              <w:spacing w:lineRule="auto" w:line="276" w:before="0" w:after="0"/>
              <w:ind w:right="164" w:hanging="0"/>
              <w:jc w:val="right"/>
              <w:rPr>
                <w:rFonts w:ascii="Times New Roman" w:hAnsi="Times New Roman" w:cs="Times New Roman"/>
                <w:i/>
                <w:i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Cs w:val="18"/>
                <w:lang w:val="it-IT"/>
              </w:rPr>
              <w:t xml:space="preserve">aprobată prin Ordinul </w:t>
            </w:r>
          </w:p>
          <w:p>
            <w:pPr>
              <w:pStyle w:val="Normal"/>
              <w:spacing w:lineRule="auto" w:line="276" w:before="0" w:after="0"/>
              <w:ind w:right="164" w:hanging="0"/>
              <w:jc w:val="right"/>
              <w:rPr>
                <w:rFonts w:ascii="Times New Roman" w:hAnsi="Times New Roman" w:cs="Times New Roman"/>
                <w:i/>
                <w:i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Cs w:val="18"/>
                <w:lang w:val="it-IT"/>
              </w:rPr>
              <w:t>nr.352 din 28.09.2017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  <w:lang w:val="it-IT"/>
        </w:rPr>
      </w:pPr>
      <w:r>
        <w:rPr>
          <w:rFonts w:cs="Tahoma" w:ascii="Tahoma" w:hAnsi="Tahoma"/>
          <w:b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Registrul fiscal de sta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Numărul de înregistrare 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Data înregistrării 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Persoana juridică (1 – da, 0 – nu) 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Organul înregistrării 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. Denumirea completă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. Denumirea prescurtată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______________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Nume, prenume 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. Codul fiscal ___________________________ 9. 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IDNO/IDNP 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10. Adresa (municipiu, oraş, comună) 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11. Strada __________________________________________ 12. Bloc ___________ 13. Apartament 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>13. Cod poştal ________________________________________ 14. Cod CUATM 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14. Tel.___________ 15. Fax.__________________ 16. Mobil_______________17. Adresa electronică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18. Date privind subdiviziunea/obiectul impozabil conform anexelor nr. 15 și 16  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________________________________________________________ 19. Cod CUATM 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0. Data începerii activităţii ___________________________ 21. Data încetării activităţii 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>22. Data nașterii 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3. Forma organizatorico-juridică a activităţii 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_____________________________________________________________ Cod 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24. Tipul de proprietate __________________________________________ Cod 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25. Indice (1 – autofinanţare, 2 – bugetare, 3 – necomerciale) 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6. Codul CUIO 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7. Subordonarea administrativă (conform clasificatorului organelor de conducere ale RM) 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pt-B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_____________________________________________________________ Cod 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8. Subordonarea (întreprinderea, organizația ierarhic superioară) 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pt-B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________________________________________________________________ Cod 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29. Întreprinderea (organizaţia) din care a fost reorganizată 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________________________________________________________________ Cod 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30. Genurile de activitate (conform listei)_______________________________ Cod 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1. Capitalul social 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2. Inclusiv: proprietate de stat 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3. proprietate municipală 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4. proprietate străină 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5. altă proprietate 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6. Date despre conducător: numele, prenumele, IDNP 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7. data naşterii 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8. Adresa (municipiu, oraş, comună) 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39. Strada ______________________________________________ 40. Bloc ___________ 41. Apartament 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42. Cod poştal ______________ 43. Tel. ____________ 44. Datele actului de identitate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45. Date despre contabil şef: numele, prenumele, IDNP 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46. data naşterii 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47. Adresa (municipiu, oraş, comună) 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48. Strada ______________________________________________ 49. Bloc __________ 50. Apartament 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51. Cod poştal ____________ 52. Tel.______________ 53. Datele actului de identitate 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54. Fondatorii (persoane fizice): denumirea (numele, prenumele, IDNP) 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55. Cod fiscal (datele actului de identitate) _______________________ 56. Data naşterii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57. Numărul de înregistrare_______________ 58. Data înregistrării ca fondator 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59. Data retragerii din componenţa fondatorilor 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0. Adresa (municipiu, oraş, comună) 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. Strada ______________________________________________ 62. Bloc ___________ 63. Apartament 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. Cod poştal________________________ 65. Tel. __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. Beneficiarii efectivi: numele, prenumele, codul fiscal 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7. Data nașterii ________________________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68. Țara de origine 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69. Data înregistrării ca beneficiar efectiv 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70. Data anulării ca beneficiar efectiv ________________________71. Cota parte 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2. Adresa din Republica Moldova (municipiu, oraş, comună) 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. Strada ______________________________________________ 74. Bloc ___________ 75. Apartament 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76. Cod poştal ______________ 77. Tel. 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8. Adresa din țara de origine (municipiu, oraş, comună) 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. Strada ______________________________________________ 80. Bloc ___________ 81. Apartament __________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  <w:lang w:val="pt-B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82. Cod poştal ______________ 83. Tel. ___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84. Datele actului de identitate ___________________________ 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pt-BR"/>
              </w:rPr>
              <w:t xml:space="preserve"> </w:t>
            </w:r>
          </w:p>
        </w:tc>
      </w:tr>
    </w:tbl>
    <w:p>
      <w:pPr>
        <w:pStyle w:val="Normal"/>
        <w:spacing w:before="0" w:after="160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4:30:00Z</dcterms:created>
  <dc:creator>User</dc:creator>
  <dc:description/>
  <cp:keywords/>
  <dc:language>en-US</dc:language>
  <cp:lastModifiedBy>Violina Lungu</cp:lastModifiedBy>
  <cp:lastPrinted>2025-04-01T16:10:00Z</cp:lastPrinted>
  <dcterms:modified xsi:type="dcterms:W3CDTF">2025-04-11T06:45:00Z</dcterms:modified>
  <cp:revision>8</cp:revision>
  <dc:subject/>
  <dc:title>Anexa nr</dc:title>
</cp:coreProperties>
</file>