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zh-CN"/>
        </w:rPr>
        <w:t>Разъяснение КРМФО (</w:t>
      </w:r>
      <w:r>
        <w:rPr>
          <w:lang w:val="en-GB" w:eastAsia="zh-CN"/>
        </w:rPr>
        <w:t>IFRIC</w:t>
      </w:r>
      <w:r>
        <w:rPr>
          <w:lang w:val="ru-RU" w:eastAsia="zh-CN"/>
        </w:rPr>
        <w:t>) 7</w:t>
      </w:r>
      <w:r>
        <w:rPr>
          <w:lang w:val="ru-RU" w:eastAsia="en-US"/>
        </w:rPr>
        <w:br/>
        <w:t>«</w:t>
      </w:r>
      <w:r>
        <w:rPr>
          <w:i/>
          <w:iCs/>
          <w:lang w:val="ru-RU" w:eastAsia="en-US"/>
        </w:rPr>
        <w:t>Применение подхода к пересчету статей финансовой отчетности в соответствии с МСФО (</w:t>
      </w:r>
      <w:r>
        <w:rPr>
          <w:i/>
          <w:iCs/>
          <w:lang w:val="en-US" w:eastAsia="en-US"/>
        </w:rPr>
        <w:t>IAS</w:t>
      </w:r>
      <w:r>
        <w:rPr>
          <w:i/>
          <w:iCs/>
          <w:lang w:val="ru-RU" w:eastAsia="en-US"/>
        </w:rPr>
        <w:t>) 29 «Финансовая отчетность в гиперинфляционной экономике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Налоги на прибыль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9 </w:t>
      </w:r>
      <w:r>
        <w:rPr>
          <w:i/>
          <w:iCs/>
          <w:lang w:val="ru-RU" w:eastAsia="en-US"/>
        </w:rPr>
        <w:t>«Финансовая отчетность в гиперинфляционной экономике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Настоящее разъяснение содержит рекомендации относительно методов применения требований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 в отчетном периоде, в котором предприятие выявляет</w:t>
      </w:r>
      <w:r>
        <w:rPr>
          <w:rStyle w:val="FootnoteAnchor"/>
          <w:lang w:val="en-US" w:eastAsia="en-US"/>
        </w:rPr>
        <w:footnoteReference w:id="2"/>
      </w:r>
      <w:r>
        <w:rPr>
          <w:lang w:val="ru-RU" w:eastAsia="en-US"/>
        </w:rPr>
        <w:t xml:space="preserve"> наличие гиперинфляции в экономике страны, валюта которой является функциональной валютой данного предприятия, если в предыдущий период экономика этой страны не являлась гиперинфляционной, в связи с чем предприятие вынуждено произвести пересчет статей финансовой отчетности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ы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Настоящее разъяснение отвечает на следующие вопросы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 следует интерпретировать требование о представлении информации «в единицах измерения, действующих на конец отчетного периода», содержащееся в пункте 8 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 при применении предприятием этого стандарта?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 предприятие должно отражать в учете начальное сальдо по статьям отложенных налогов в пересчитанной финансовой отчетности?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В отчетном периоде, в котором предприятие выявляет наличие гиперинфляции в экономике страны, валюта которой является его функциональной валютой, если в предыдущий период экономика этой страны не являлась гиперинфляционной, предприятие должно применять требования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 так, как если бы эта экономика всегда была гиперинфляционной. Соответственно, применительно к немонетарным статьям, оцениваемым по исторической стоимости, начальный отчет о финансовом положении предприятия на начало самого раннего периода из представленных в финансовой отчетности, должен быть пересчитан с целью отражения воздействия влияния инфляции с даты приобретения активов и возникновения обязательств до конца отчетного периода. Для немонетарных статей, отраженных в начальном отчете о финансовом положении по стоимости, являющейся текущей стоимостью на дату, отличную от даты приобретения актива или возникновения обязательства, такой пересчет должен отражать влияние инфляции с даты определения текущей балансовой стоимости до конца отчетного период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>На конец отчетного периода статьи отложенных налогов признаются и оцениваются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12. Однако суммы отложенных налогов в отчете о финансовом положении на начало отчетного периода определяются следующим образом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едприятие переоценивает статьи отложенных налогов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12 после пересчета номинальной балансовой стоимости своих немонетарных статей в отчете о финансовом положении на начало отчетного периода посредством применения единицы изменения на эту дату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статьи отложенных налогов, переоцененные в соответствии с пунктом (</w:t>
      </w:r>
      <w:r>
        <w:rPr>
          <w:lang w:val="en-US" w:eastAsia="en-US"/>
        </w:rPr>
        <w:t>a</w:t>
      </w:r>
      <w:r>
        <w:rPr>
          <w:lang w:val="ru-RU" w:eastAsia="en-US"/>
        </w:rPr>
        <w:t>), пересчитываются с учетом изменения единицы измерения с отчетной даты на начало отчетного периода по отчетную дату на конец того же периода.</w:t>
      </w:r>
    </w:p>
    <w:p>
      <w:pPr>
        <w:pStyle w:val="IASBNormal"/>
        <w:ind w:left="720" w:hanging="0"/>
        <w:rPr>
          <w:lang w:val="ru-RU"/>
        </w:rPr>
      </w:pPr>
      <w:r>
        <w:rPr>
          <w:lang w:val="ru-RU" w:eastAsia="en-US"/>
        </w:rPr>
        <w:t>Предприятие применяет подход, описанный в пунктах (</w:t>
      </w:r>
      <w:r>
        <w:rPr>
          <w:lang w:val="en-US" w:eastAsia="en-US"/>
        </w:rPr>
        <w:t>a</w:t>
      </w:r>
      <w:r>
        <w:rPr>
          <w:lang w:val="ru-RU" w:eastAsia="en-US"/>
        </w:rPr>
        <w:t>) и (</w:t>
      </w:r>
      <w:r>
        <w:rPr>
          <w:lang w:val="en-US" w:eastAsia="en-US"/>
        </w:rPr>
        <w:t>b</w:t>
      </w:r>
      <w:r>
        <w:rPr>
          <w:lang w:val="ru-RU" w:eastAsia="en-US"/>
        </w:rPr>
        <w:t>), при пересчете статей отложенных налогов в начальном отчете о финансовом положении всех сравнительных периодов, представленных в пересчитанной финансовой отчетности за отчетный период, в котором предприятие применяет МСФО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После завершения предприятием пересчета статей финансовой отчетности, все соответствующие данные финансовой отчетности за последующий отчетный период, включая статьи отложенных налогов, пересчитываются с применением к этому последующему периоду измененной единицы измерения только по отношению к пересчитанным данным финансовой отчетности за предыдущий отчетный период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Предприятие должно применять настоящее разъяснение в отношении годовых периодов, начинающихся 1 марта 2006 г. или после этой даты. Досрочное применение приветствуется. Если предприятие применит настоящее разъяснение в отношении периодов, начинающихся до 1 марта 2006 г., оно обязано раскрыть этот факт.</w:t>
      </w:r>
    </w:p>
    <w:p>
      <w:pPr>
        <w:pStyle w:val="IASBNormal"/>
        <w:spacing w:before="100" w:after="1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  <w:numRestart w:val="eachPage"/>
      </w:footnotePr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>Наличие гиперинфляции определяется на основе толкования предприятием критериев, изложенных в пункте 3 МСФО (IAS) 29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lang w:val="en-GB" w:eastAsia="zh-CN"/>
      </w:rPr>
      <w:t>Разъяснение КРМФО (IFRIC) 7</w:t>
    </w:r>
  </w:p>
  <w:p>
    <w:pPr>
      <w:pStyle w:val="Header"/>
      <w:rPr>
        <w:lang w:val="en-GB" w:eastAsia="zh-CN"/>
      </w:rPr>
    </w:pPr>
    <w:r>
      <w:rPr>
        <w:lang w:val="en-GB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jc w:val="right"/>
      <w:rPr/>
    </w:pPr>
    <w:r>
      <w:rPr>
        <w:lang w:val="en-GB" w:eastAsia="zh-CN"/>
      </w:rPr>
      <w:t>Разъяснение КРМФО (IFRIC) 7</w:t>
    </w:r>
  </w:p>
  <w:p>
    <w:pPr>
      <w:pStyle w:val="IASB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19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IFRS Foundation</dc:creator>
  <dc:description/>
  <dc:language>en-US</dc:language>
  <cp:lastModifiedBy/>
  <dcterms:modified xsi:type="dcterms:W3CDTF">2013-10-07T15:29:00Z</dcterms:modified>
  <cp:revision>1</cp:revision>
  <dc:subject/>
  <dc:title/>
</cp:coreProperties>
</file>