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53280"/>
      <w:r>
        <w:rPr/>
        <w:t>Interpretarea SIC 32</w:t>
        <w:br/>
      </w:r>
      <w:r>
        <w:rPr>
          <w:i/>
        </w:rPr>
        <w:t>Imobilizări necorporale - Costuri asociate creării de website-uri</w:t>
      </w:r>
      <w:bookmarkEnd w:id="0"/>
    </w:p>
    <w:p>
      <w:pPr>
        <w:pStyle w:val="IASBSectionTitle1NonInd"/>
        <w:rPr/>
      </w:pPr>
      <w:bookmarkStart w:id="1" w:name="SL153283"/>
      <w:r>
        <w:rPr/>
        <w:t>Referinţe</w:t>
      </w:r>
      <w:bookmarkEnd w:id="1"/>
    </w:p>
    <w:p>
      <w:pPr>
        <w:pStyle w:val="IASBNormalL1"/>
        <w:rPr/>
      </w:pPr>
      <w:r>
        <w:rPr/>
        <w:t>•</w:t>
      </w:r>
      <w:r>
        <w:rPr/>
        <w:tab/>
      </w:r>
      <w:bookmarkStart w:id="2" w:name="SL153287"/>
      <w:r>
        <w:rPr/>
        <w:t xml:space="preserve">IAS 1 </w:t>
      </w:r>
      <w:r>
        <w:rPr>
          <w:i/>
        </w:rPr>
        <w:t xml:space="preserve">Prezentarea situaţiilor financiare </w:t>
      </w:r>
      <w:r>
        <w:rPr/>
        <w:t>(revizuit în 2007)</w:t>
      </w:r>
      <w:bookmarkEnd w:id="2"/>
    </w:p>
    <w:p>
      <w:pPr>
        <w:pStyle w:val="IASBNormalL1"/>
        <w:rPr/>
      </w:pPr>
      <w:r>
        <w:rPr/>
        <w:t>•</w:t>
      </w:r>
      <w:r>
        <w:rPr/>
        <w:tab/>
      </w:r>
      <w:bookmarkStart w:id="3" w:name="SL153289"/>
      <w:r>
        <w:rPr/>
        <w:t xml:space="preserve">IAS 2 </w:t>
      </w:r>
      <w:r>
        <w:rPr>
          <w:i/>
        </w:rPr>
        <w:t xml:space="preserve">Stocuri </w:t>
      </w:r>
      <w:r>
        <w:rPr/>
        <w:t>(revizuit în 2003)</w:t>
      </w:r>
      <w:bookmarkEnd w:id="3"/>
    </w:p>
    <w:p>
      <w:pPr>
        <w:pStyle w:val="IASBNormalL1"/>
        <w:rPr/>
      </w:pPr>
      <w:r>
        <w:rPr/>
        <w:t>•</w:t>
      </w:r>
      <w:r>
        <w:rPr/>
        <w:tab/>
      </w:r>
      <w:bookmarkStart w:id="4" w:name="SL153291"/>
      <w:r>
        <w:rPr/>
        <w:t xml:space="preserve">IAS 11 </w:t>
      </w:r>
      <w:r>
        <w:rPr>
          <w:i/>
        </w:rPr>
        <w:t>Contracte de construcţie</w:t>
      </w:r>
      <w:bookmarkEnd w:id="4"/>
    </w:p>
    <w:p>
      <w:pPr>
        <w:pStyle w:val="IASBNormalL1"/>
        <w:rPr/>
      </w:pPr>
      <w:r>
        <w:rPr/>
        <w:t>•</w:t>
      </w:r>
      <w:r>
        <w:rPr/>
        <w:tab/>
      </w:r>
      <w:bookmarkStart w:id="5" w:name="SL153293"/>
      <w:r>
        <w:rPr/>
        <w:t xml:space="preserve">IAS 16 </w:t>
      </w:r>
      <w:r>
        <w:rPr>
          <w:i/>
        </w:rPr>
        <w:t xml:space="preserve">Imobilizări corporale </w:t>
      </w:r>
      <w:r>
        <w:rPr/>
        <w:t>(revizuit în 2003)</w:t>
      </w:r>
      <w:bookmarkEnd w:id="5"/>
    </w:p>
    <w:p>
      <w:pPr>
        <w:pStyle w:val="IASBNormalL1"/>
        <w:rPr/>
      </w:pPr>
      <w:r>
        <w:rPr/>
        <w:t>•</w:t>
      </w:r>
      <w:r>
        <w:rPr/>
        <w:tab/>
      </w:r>
      <w:bookmarkStart w:id="6" w:name="SL153295"/>
      <w:r>
        <w:rPr/>
        <w:t xml:space="preserve">IAS 17 </w:t>
      </w:r>
      <w:r>
        <w:rPr>
          <w:i/>
        </w:rPr>
        <w:t>Contracte de leasing</w:t>
      </w:r>
      <w:r>
        <w:rPr/>
        <w:t xml:space="preserve"> (revizuit în 2003)</w:t>
      </w:r>
      <w:bookmarkEnd w:id="6"/>
    </w:p>
    <w:p>
      <w:pPr>
        <w:pStyle w:val="IASBNormalL1"/>
        <w:rPr/>
      </w:pPr>
      <w:r>
        <w:rPr/>
        <w:t>•</w:t>
      </w:r>
      <w:r>
        <w:rPr/>
        <w:tab/>
      </w:r>
      <w:bookmarkStart w:id="7" w:name="SL153297"/>
      <w:r>
        <w:rPr/>
        <w:t xml:space="preserve">IAS 36 </w:t>
      </w:r>
      <w:r>
        <w:rPr>
          <w:i/>
        </w:rPr>
        <w:t xml:space="preserve">Deprecierea activelor </w:t>
      </w:r>
      <w:r>
        <w:rPr/>
        <w:t>(revizuit în 2004)</w:t>
      </w:r>
      <w:bookmarkEnd w:id="7"/>
    </w:p>
    <w:p>
      <w:pPr>
        <w:pStyle w:val="IASBNormalL1"/>
        <w:rPr/>
      </w:pPr>
      <w:r>
        <w:rPr/>
        <w:t>•</w:t>
      </w:r>
      <w:r>
        <w:rPr/>
        <w:tab/>
      </w:r>
      <w:bookmarkStart w:id="8" w:name="SL153299"/>
      <w:r>
        <w:rPr/>
        <w:t xml:space="preserve">IAS 38 </w:t>
      </w:r>
      <w:r>
        <w:rPr>
          <w:i/>
        </w:rPr>
        <w:t xml:space="preserve">Imobilizări necorporale </w:t>
      </w:r>
      <w:r>
        <w:rPr/>
        <w:t>(revizuit în 2004)</w:t>
      </w:r>
      <w:bookmarkEnd w:id="8"/>
    </w:p>
    <w:p>
      <w:pPr>
        <w:pStyle w:val="IASBNormalL1"/>
        <w:rPr/>
      </w:pPr>
      <w:r>
        <w:rPr/>
        <w:t>•</w:t>
      </w:r>
      <w:r>
        <w:rPr/>
        <w:tab/>
      </w:r>
      <w:bookmarkStart w:id="9" w:name="SL153301"/>
      <w:r>
        <w:rPr/>
        <w:t xml:space="preserve">IFRS 3 </w:t>
      </w:r>
      <w:r>
        <w:rPr>
          <w:i/>
        </w:rPr>
        <w:t>Combinări de întreprinderi</w:t>
      </w:r>
      <w:bookmarkEnd w:id="9"/>
    </w:p>
    <w:p>
      <w:pPr>
        <w:pStyle w:val="IASBSectionTitle1NonInd"/>
        <w:rPr/>
      </w:pPr>
      <w:bookmarkStart w:id="10" w:name="SL153302"/>
      <w:r>
        <w:rPr/>
        <w:t>Aspect tratat</w:t>
      </w:r>
      <w:bookmarkEnd w:id="10"/>
    </w:p>
    <w:p>
      <w:pPr>
        <w:pStyle w:val="IASBNormalnpara"/>
        <w:rPr/>
      </w:pPr>
      <w:r>
        <w:rPr/>
        <w:t>1</w:t>
        <w:tab/>
      </w:r>
      <w:bookmarkStart w:id="11" w:name="SL35688"/>
      <w:r>
        <w:rPr/>
        <w:t>O entitate poate suporta cheltuieli interne cu dezvoltarea şi exploatarea propriului website pentru acces intern sau extern. Un website proiectat pentru accesul extern poate fi utilizat în diverse scopuri, precum promovarea şi publicitatea propriilor produse şi servicii ale entităţii, furnizarea de servicii electronice, vânzarea de produse şi servicii. Un website proiectat pentru acces intern poate fi utilizat pentru a stoca informaţii privind politicile companiei şi detalii despre clienţi, precum şi pentru căutarea de informaţii relevante.</w:t>
      </w:r>
      <w:bookmarkEnd w:id="11"/>
    </w:p>
    <w:p>
      <w:pPr>
        <w:pStyle w:val="IASBNormalnpara"/>
        <w:rPr/>
      </w:pPr>
      <w:r>
        <w:rPr/>
        <w:t>2</w:t>
        <w:tab/>
      </w:r>
      <w:bookmarkStart w:id="12" w:name="SL35689"/>
      <w:r>
        <w:rPr/>
        <w:t xml:space="preserve">Etapele dezvoltării unui website pot fi descrise după cum urmează: </w:t>
      </w:r>
      <w:bookmarkEnd w:id="12"/>
    </w:p>
    <w:p>
      <w:pPr>
        <w:pStyle w:val="IASBNormalnparaL1"/>
        <w:rPr/>
      </w:pPr>
      <w:r>
        <w:rPr/>
        <w:t>(a)</w:t>
        <w:tab/>
      </w:r>
      <w:bookmarkStart w:id="13" w:name="SL153305"/>
      <w:r>
        <w:rPr/>
        <w:t>Planificarea – include realizarea unor studii de fezabilitate, definirea obiectivelor şi a specificaţiilor, evaluarea alternativelor şi selectarea preferinţelor.</w:t>
      </w:r>
      <w:bookmarkEnd w:id="13"/>
    </w:p>
    <w:p>
      <w:pPr>
        <w:pStyle w:val="IASBNormalnparaL1"/>
        <w:rPr/>
      </w:pPr>
      <w:r>
        <w:rPr/>
        <w:t>(b)</w:t>
        <w:tab/>
      </w:r>
      <w:bookmarkStart w:id="14" w:name="SL153307"/>
      <w:r>
        <w:rPr/>
        <w:t>Dezvoltarea aplicaţiilor şi a infrastructurii - include obţinerea unui nume de domeniu, cumpărarea şi dezvoltarea componentelor hardware şi a programelor informatice de operare, instalarea aplicaţiilor dezvoltate şi teste de rezistenţă.</w:t>
      </w:r>
      <w:bookmarkEnd w:id="14"/>
    </w:p>
    <w:p>
      <w:pPr>
        <w:pStyle w:val="IASBNormalnparaL1"/>
        <w:rPr/>
      </w:pPr>
      <w:r>
        <w:rPr/>
        <w:t>(c)</w:t>
        <w:tab/>
      </w:r>
      <w:bookmarkStart w:id="15" w:name="SL153309"/>
      <w:r>
        <w:rPr/>
        <w:t>Proiectarea grafică – include proiectarea modului de prezentare a paginilor web.</w:t>
      </w:r>
      <w:bookmarkEnd w:id="15"/>
    </w:p>
    <w:p>
      <w:pPr>
        <w:pStyle w:val="IASBNormalnparaL1"/>
        <w:rPr/>
      </w:pPr>
      <w:r>
        <w:rPr/>
        <w:t>(d)</w:t>
        <w:tab/>
      </w:r>
      <w:bookmarkStart w:id="16" w:name="SL153311"/>
      <w:r>
        <w:rPr/>
        <w:t>Dezvoltarea conţinutului – include crearea, cumpărarea, pregătirea şi încărcarea informaţiilor pe site-ul web, fie în format text, fie în format grafic, înainte de finalizarea dezvoltării site-ului web. Aceste informaţii pot fi stocate în baze de date separate care sunt integrate în (sau accesate din) website sau pot fi codate direct în paginile web.</w:t>
      </w:r>
      <w:bookmarkEnd w:id="16"/>
    </w:p>
    <w:p>
      <w:pPr>
        <w:pStyle w:val="IASBNormalnpara"/>
        <w:rPr/>
      </w:pPr>
      <w:r>
        <w:rPr/>
        <w:t>3</w:t>
        <w:tab/>
      </w:r>
      <w:bookmarkStart w:id="17" w:name="SL35690"/>
      <w:r>
        <w:rPr/>
        <w:t>Odată ce dezvoltarea unui website a fost finalizată, începe faza de Exploatare. În cursul acestei faze, o entitate întreţine şi dezvoltă aplicaţiile, infrastructura, grafica şi conţinutul website-ului .</w:t>
      </w:r>
      <w:bookmarkEnd w:id="17"/>
    </w:p>
    <w:p>
      <w:pPr>
        <w:pStyle w:val="IASBNormalnpara"/>
        <w:rPr/>
      </w:pPr>
      <w:r>
        <w:rPr/>
        <w:t>4</w:t>
        <w:tab/>
      </w:r>
      <w:bookmarkStart w:id="18" w:name="SL35691"/>
      <w:r>
        <w:rPr/>
        <w:t xml:space="preserve">În ceea ce priveşte contabilizarea cheltuielilor interne cu dezvoltarea şi exploatarea website-ului propriu al entităţii pentru acces intern sau extern, aspectele tratate sunt: </w:t>
      </w:r>
      <w:bookmarkEnd w:id="18"/>
    </w:p>
    <w:p>
      <w:pPr>
        <w:pStyle w:val="IASBNormalnparaL1"/>
        <w:rPr/>
      </w:pPr>
      <w:r>
        <w:rPr/>
        <w:t>(a)</w:t>
        <w:tab/>
      </w:r>
      <w:bookmarkStart w:id="19" w:name="SL153314"/>
      <w:r>
        <w:rPr/>
        <w:t>dacă website-ul este o imobilizare necorporală generată intern care face obiectul dispoziţiilor din IAS 38; şi</w:t>
      </w:r>
      <w:bookmarkEnd w:id="19"/>
    </w:p>
    <w:p>
      <w:pPr>
        <w:pStyle w:val="IASBNormalnparaL1"/>
        <w:rPr/>
      </w:pPr>
      <w:r>
        <w:rPr/>
        <w:t>(b)</w:t>
        <w:tab/>
      </w:r>
      <w:bookmarkStart w:id="20" w:name="SL153316"/>
      <w:r>
        <w:rPr/>
        <w:t>tratamentul contabil adecvat pentru o astfel de cheltuială.</w:t>
      </w:r>
      <w:bookmarkEnd w:id="20"/>
    </w:p>
    <w:p>
      <w:pPr>
        <w:pStyle w:val="IASBNormalnpara"/>
        <w:rPr/>
      </w:pPr>
      <w:r>
        <w:rPr/>
        <w:t>5</w:t>
        <w:tab/>
      </w:r>
      <w:bookmarkStart w:id="21" w:name="SL35692"/>
      <w:r>
        <w:rPr/>
        <w:t xml:space="preserve">Prezenta interpretare nu se aplică sumelor cheltuite pentru cumpărarea, dezvoltarea şi exploatarea componentelor hardware ale unui website (de exemplu, servere web, servere de test, servere de producţie şi conexiuni la internet). Astfel de cheltuieli sunt contabilizate în conformitate cu IAS 16. În plus, atunci când o entitate suportă cheltuieli cu privire la un furnizor de servicii de internet care găzduieşte website-ul entităţii, sumele cheltuite sunt recunoscute drept cheltuieli, în conformitate cu punctul 88 din IAS 1 şi cu </w:t>
      </w:r>
      <w:r>
        <w:rPr>
          <w:i/>
        </w:rPr>
        <w:t>Cadrul general</w:t>
      </w:r>
      <w:r>
        <w:rPr>
          <w:rStyle w:val="FootnoteCharacters"/>
          <w:rStyle w:val="FootnoteAnchor"/>
          <w:i/>
        </w:rPr>
        <w:footnoteReference w:id="2"/>
      </w:r>
      <w:r>
        <w:rPr>
          <w:i/>
        </w:rPr>
        <w:t>,</w:t>
      </w:r>
      <w:r>
        <w:rPr/>
        <w:t xml:space="preserve"> atunci când serviciile sunt primite.</w:t>
      </w:r>
      <w:bookmarkEnd w:id="21"/>
    </w:p>
    <w:p>
      <w:pPr>
        <w:pStyle w:val="IASBNormalnpara"/>
        <w:rPr/>
      </w:pPr>
      <w:r>
        <w:rPr/>
        <w:t>6</w:t>
        <w:tab/>
      </w:r>
      <w:bookmarkStart w:id="22" w:name="SL35693"/>
      <w:r>
        <w:rPr/>
        <w:t>IAS 38 nu se aplică imobilizărilor necorporale deţinute de o entitate în vederea vânzării pe parcursul desfăşurării normale a activităţii (a se vedea IAS 2 şi IAS 11) sau contractelor de leasing care intră sub incidenţa IAS 17. În consecinţă, prezenta interpretare nu se aplică sumelor cheltuite pentru dezvoltarea sau exploatarea unui website (sau a unui program informatic pentru website-uri) pentru vânzarea către o altă entitate. Atunci când un website face obiectul unui contract de leasing operaţional, locatorul aplică prezenta interpretare. Atunci când un website face obiectul unui contract de leasing financiar, locatarul aplică prezenta interpretare după recunoaşterea iniţială a activului care face obiectul contractului de leasing.</w:t>
      </w:r>
      <w:bookmarkEnd w:id="22"/>
    </w:p>
    <w:p>
      <w:pPr>
        <w:pStyle w:val="IASBSectionTitle1NonInd"/>
        <w:rPr/>
      </w:pPr>
      <w:bookmarkStart w:id="23" w:name="SL153317"/>
      <w:r>
        <w:rPr/>
        <w:t>Consens</w:t>
      </w:r>
      <w:bookmarkEnd w:id="23"/>
    </w:p>
    <w:p>
      <w:pPr>
        <w:pStyle w:val="IASBNormalnpara"/>
        <w:rPr/>
      </w:pPr>
      <w:r>
        <w:rPr/>
        <w:t>7</w:t>
        <w:tab/>
      </w:r>
      <w:bookmarkStart w:id="24" w:name="SL35694"/>
      <w:r>
        <w:rPr/>
        <w:t>Propriul website al unei entităţi, rezultat din dezvoltare şi destinat accesului intern sau extern, reprezintă o imobilizare necorporală generată intern care face obiectul dispoziţiilor IAS 38.</w:t>
      </w:r>
      <w:bookmarkEnd w:id="24"/>
    </w:p>
    <w:p>
      <w:pPr>
        <w:pStyle w:val="IASBNormalnpara"/>
        <w:rPr/>
      </w:pPr>
      <w:r>
        <w:rPr/>
        <w:t>8</w:t>
        <w:tab/>
      </w:r>
      <w:bookmarkStart w:id="25" w:name="SL35695"/>
      <w:r>
        <w:rPr/>
        <w:t>Un website care rezultă din dezvoltare trebuie să fie recunoscut drept imobilizare necorporală dacă şi numai dacă, în plus faţă de respectarea dispoziţiilor generale descrise la punctul 21 din IAS 38 pentru recunoaşterea şi evaluarea iniţială, o entitate poate respecta dispoziţiile de la punctul 57 din IAS 38. Mai precis, o entitate poate respecta dispoziţia de a demonstra modul în care website-ul său va genera beneficii economice viitoare probabile în conformitate cu punctul 57 litera (d) din IAS 38 când, de exemplu, website-ul este capabil să genereze venituri, inclusiv venituri directe prin permiterea plasării de comenzi. O entitate nu este capabilă să demonstreze modul în care un website dezvoltat doar sau în primul rând pentru promovarea şi publicitatea propriilor produse şi servicii va genera beneficii economice viitoare probabile, şi, prin urmare, toate sumele cheltuite pentru dezvoltarea unui astfel de website trebuie să fie recunoscute drept cheltuieli atunci când sunt suportate.</w:t>
      </w:r>
      <w:bookmarkEnd w:id="25"/>
    </w:p>
    <w:p>
      <w:pPr>
        <w:pStyle w:val="IASBNormalnpara"/>
        <w:rPr/>
      </w:pPr>
      <w:r>
        <w:rPr/>
        <w:t>9</w:t>
        <w:tab/>
      </w:r>
      <w:bookmarkStart w:id="26" w:name="SL35696"/>
      <w:r>
        <w:rPr/>
        <w:t xml:space="preserve">Orice cheltuială internă cu dezvoltarea şi exploatarea website-ului propriu al unei entităţi trebuie să fie contabilizată în conformitate cu IAS 38. Natura fiecărei activităţi pentru care este suportată o cheltuială (de exemplu, formarea angajaţilor şi întreţinerea website-ului), precum şi faza de dezvoltare sau de  postdezvoltare a website-ului trebuie să fie evaluate pentru a se determina tratamentul contabil adecvat (îndrumări suplimentare sunt oferite în exemplul ilustrativ care însoţeşte prezenta interpretare). De exemplu: </w:t>
      </w:r>
      <w:bookmarkEnd w:id="26"/>
    </w:p>
    <w:p>
      <w:pPr>
        <w:pStyle w:val="IASBNormalnparaL1"/>
        <w:rPr/>
      </w:pPr>
      <w:r>
        <w:rPr/>
        <w:t>(a)</w:t>
        <w:tab/>
      </w:r>
      <w:bookmarkStart w:id="27" w:name="SL153320"/>
      <w:r>
        <w:rPr/>
        <w:t>faza de Planificare este similară ca natură cu faza de cercetare de la punctele 54-56 din IAS 38. Sumele cheltuite în această fază trebuie să fie recunoscute drept cheltuieli atunci când sunt suportate.</w:t>
      </w:r>
      <w:bookmarkEnd w:id="27"/>
    </w:p>
    <w:p>
      <w:pPr>
        <w:pStyle w:val="IASBNormalnparaL1"/>
        <w:rPr/>
      </w:pPr>
      <w:r>
        <w:rPr/>
        <w:t>(b)</w:t>
        <w:tab/>
      </w:r>
      <w:bookmarkStart w:id="28" w:name="SL153322"/>
      <w:r>
        <w:rPr/>
        <w:t>faza de Dezvoltare a aplicaţiilor şi a infrastructurii, faza de Proiectare grafică şi faza de Dezvoltare a conţinutului, în măsura în care conţinutul este dezvoltat pentru alte scopuri decât publicitatea şi promovarea propriilor produse şi servicii ale entităţii, sunt similare ca natură cu faza de dezvoltare de la punctele 57-64 din IAS 38. Cheltuielile suportate în aceste faze trebuie incluse în costul unui website recunoscut drept imobilizare necorporală în conformitate cu punctul 8 al prezentei interpretări atunci când suma cheltuită poate fi atribuită direct şi este necesară pentru crearea, producerea sau pregătirea website-ului pentru ca acesta să poată funcţiona în maniera intenţionată de conducere. De exemplu, sumele cheltuite pentru cumpărarea sau crearea de conţinut specific unui website (altul decât conţinutul care face publicitate şi promovează propriile produse şi servicii ale entităţii) sau sumele cheltuite pentru a permite folosirea acestui conţinut pe website (de exemplu, o taxă pentru dobândirea unei licenţe de reproducere) trebuie să fie incluse în costul de dezvoltare atunci când această condiţie este îndeplinită. Cu toate acestea, în conformitate cu punctul 71 din IAS 38, sumele cheltuite pentru un element necorporal care au fost iniţial recunoscute drept cheltuieli în situaţiile financiare anterioare nu trebuie să fie recunoscute drept parte a unui cost al unei imobilizări necorporale la o dată ulterioară (de exemplu, în cazul în care costurile aferente dreptului de autor au fost amortizate în întregime şi conţinutul este ulterior oferit pe un website).</w:t>
      </w:r>
      <w:bookmarkEnd w:id="28"/>
    </w:p>
    <w:p>
      <w:pPr>
        <w:pStyle w:val="IASBNormalnparaL1"/>
        <w:rPr/>
      </w:pPr>
      <w:r>
        <w:rPr/>
        <w:t>(c)</w:t>
        <w:tab/>
      </w:r>
      <w:bookmarkStart w:id="29" w:name="SL153324"/>
      <w:r>
        <w:rPr/>
        <w:t>cheltuielile suportate în faza de Dezvoltare a conţinutului, în măsura în care conţinutul este dezvoltat pentru a face publicitate şi a promova propriile produse şi servicii ale entităţii (de exemplu, fotografii digitale ale produselor), trebuie să fie recunoscute drept cheltuieli atunci când sunt suportate, în conformitate cu punctul 69 litera (c) din IAS 38. De exemplu, la contabilizarea sumelor cheltuite pentru servicii profesionale de realizare de fotografii digitale ale propriilor produse ale entităţii şi pentru prelucrarea acestora, aceste sume cheltuite trebuie să fie recunoscute drept cheltuieli pe măsura primirii serviciilor profesionale pe parcursul procesului, şi nu atunci când fotografiile digitale sunt afişate pe website.</w:t>
      </w:r>
      <w:bookmarkEnd w:id="29"/>
    </w:p>
    <w:p>
      <w:pPr>
        <w:pStyle w:val="IASBNormalnparaL1"/>
        <w:rPr/>
      </w:pPr>
      <w:r>
        <w:rPr/>
        <w:t>(d)</w:t>
        <w:tab/>
      </w:r>
      <w:bookmarkStart w:id="30" w:name="SL153326"/>
      <w:r>
        <w:rPr/>
        <w:t>faza de Exploatare începe odată ce dezvoltarea website-ului este finalizată. Sumele cheltuite în această fază trebuie să fie recunoscute drept cheltuieli atunci când sunt suportate, cu excepţia cazului în care corespund criteriilor de recunoaştere de la punctul 18 din IAS 38.</w:t>
      </w:r>
      <w:bookmarkEnd w:id="30"/>
    </w:p>
    <w:p>
      <w:pPr>
        <w:pStyle w:val="IASBNormalnpara"/>
        <w:rPr/>
      </w:pPr>
      <w:r>
        <w:rPr/>
        <w:t>10</w:t>
        <w:tab/>
      </w:r>
      <w:bookmarkStart w:id="31" w:name="SL35697"/>
      <w:r>
        <w:rPr/>
        <w:t>Un website care este recunoscut drept imobilizare necorporală în conformitate cu punctul 8 al prezentei interpretări trebuie evaluat după recunoaşterea iniţială prin aplicarea dispoziţiilor de la punctele 72-87 din IAS 38. Cea mai bună estimare privind durata de viaţă utilă a website-ului ar trebui să fie un interval scurt de timp.</w:t>
      </w:r>
      <w:bookmarkEnd w:id="31"/>
    </w:p>
    <w:p>
      <w:pPr>
        <w:pStyle w:val="IASBSectionTitle1NonInd"/>
        <w:rPr/>
      </w:pPr>
      <w:bookmarkStart w:id="32" w:name="SL153395"/>
      <w:r>
        <w:rPr/>
        <w:t>Data consensului</w:t>
      </w:r>
      <w:bookmarkEnd w:id="32"/>
    </w:p>
    <w:p>
      <w:pPr>
        <w:pStyle w:val="IASBNormal"/>
        <w:rPr/>
      </w:pPr>
      <w:bookmarkStart w:id="33" w:name="SL153396"/>
      <w:r>
        <w:rPr/>
        <w:t>Mai 2001</w:t>
      </w:r>
      <w:bookmarkEnd w:id="33"/>
    </w:p>
    <w:p>
      <w:pPr>
        <w:pStyle w:val="IASBSectionTitle1NonInd"/>
        <w:rPr/>
      </w:pPr>
      <w:bookmarkStart w:id="34" w:name="SL153397"/>
      <w:r>
        <w:rPr/>
        <w:t>Data intrării în vigoare</w:t>
      </w:r>
      <w:bookmarkEnd w:id="34"/>
    </w:p>
    <w:p>
      <w:pPr>
        <w:pStyle w:val="IASBNormal"/>
        <w:rPr/>
      </w:pPr>
      <w:bookmarkStart w:id="35" w:name="SL153398"/>
      <w:r>
        <w:rPr/>
        <w:t>Prezenta interpretare intră în vigoare la 25 martie 2002. Efectele adoptării prezentei interpretări trebuie să fie contabilizate utilizând dispoziţiile tranzitorii din versiunea IAS 38 care a fost emisă în 1998. Prin urmare, atunci când un website nu corespunde criteriilor de recunoaştere drept imobilizare necorporală, dar a fost recunoscut anterior drept activ, acest element trebuie să fie derecunoscut la data la care prezenta interpretare intră în vigoare. Atunci când un website există, iar suma cheltuită pentru dezvoltarea acestuia îndeplineşte condiţiile de recunoaştere drept imobilizare necorporală, însă nu a fost recunoscut anterior drept activ, imobilizarea necorporală nu trebuie să fie recunoscută la data la care prezenta interpretare intră în vigoare. Atunci când un website există, iar suma cheltuită pentru dezvoltarea acestuia corespunde criteriilor de recunoaştere drept imobilizare necorporală, a fost recunoscut anterior drept activ şi evaluat iniţial la cost, valoarea recunoscută iniţial este considerată ca fiind determinată în mod corect.</w:t>
      </w:r>
      <w:bookmarkEnd w:id="35"/>
    </w:p>
    <w:p>
      <w:pPr>
        <w:pStyle w:val="IASBNormal"/>
        <w:widowControl/>
        <w:bidi w:val="0"/>
        <w:spacing w:before="100" w:after="100"/>
        <w:jc w:val="both"/>
        <w:rPr/>
      </w:pPr>
      <w:bookmarkStart w:id="36" w:name="F4422247"/>
      <w:r>
        <w:rPr/>
        <w:t>IAS 1 (revizuit în 2007) a modificat terminologia folosită în cadrul IFRS-urilor. De asemenea, a modificat punctul 5.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36"/>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 xml:space="preserve">Referinţa la </w:t>
      </w:r>
      <w:r>
        <w:rPr>
          <w:i/>
        </w:rPr>
        <w:t>Cadrul general</w:t>
      </w:r>
      <w:r>
        <w:rPr/>
        <w:t xml:space="preserve"> este cea la </w:t>
      </w:r>
      <w:r>
        <w:rPr>
          <w:i/>
        </w:rPr>
        <w:t xml:space="preserve">Cadrul general pentru întocmirea şi prezentarea situaţiilor financiare </w:t>
      </w:r>
      <w:r>
        <w:rPr/>
        <w:t xml:space="preserve">al IASC, adoptat de IASB în 2001. În septembrie 2010, IASB a înlocuit </w:t>
      </w:r>
      <w:r>
        <w:rPr>
          <w:i/>
        </w:rPr>
        <w:t>Cadrul general</w:t>
      </w:r>
      <w:r>
        <w:rPr/>
        <w:t xml:space="preserve"> cu </w:t>
      </w:r>
      <w:r>
        <w:rPr>
          <w:i/>
        </w:rPr>
        <w:t>Cadrul general conceptual de raportare financi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32</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20:00Z</dcterms:created>
  <dc:creator>IFRS Foundation</dc:creator>
  <dc:description/>
  <cp:keywords/>
  <dc:language>en-US</dc:language>
  <cp:lastModifiedBy/>
  <dcterms:modified xsi:type="dcterms:W3CDTF">2013-10-08T16:20:00Z</dcterms:modified>
  <cp:revision>1</cp:revision>
  <dc:subject/>
  <dc:title/>
</cp:coreProperties>
</file>