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52578"/>
      <w:r>
        <w:rPr/>
        <w:t>Interpretarea SIC-27</w:t>
      </w:r>
    </w:p>
    <w:p>
      <w:pPr>
        <w:pStyle w:val="IASBSectionTitle2NonInd"/>
        <w:rPr>
          <w:i/>
          <w:i/>
        </w:rPr>
      </w:pPr>
      <w:bookmarkStart w:id="1" w:name="SL152578"/>
      <w:r>
        <w:rPr>
          <w:i/>
        </w:rPr>
        <w:t>Evaluarea fondului economic al tranzacţiilor care implică forma legală a unui contract de leasing</w:t>
      </w:r>
      <w:bookmarkEnd w:id="1"/>
    </w:p>
    <w:p>
      <w:pPr>
        <w:pStyle w:val="IASBSectionTitle1NonInd"/>
        <w:rPr/>
      </w:pPr>
      <w:bookmarkStart w:id="2" w:name="SL152581"/>
      <w:r>
        <w:rPr/>
        <w:t>Referinţe</w:t>
      </w:r>
      <w:bookmarkEnd w:id="2"/>
    </w:p>
    <w:p>
      <w:pPr>
        <w:pStyle w:val="IASBNormalL1"/>
        <w:rPr/>
      </w:pPr>
      <w:r>
        <w:rPr/>
        <w:t>•</w:t>
      </w:r>
      <w:r>
        <w:rPr/>
        <w:tab/>
      </w:r>
      <w:bookmarkStart w:id="3" w:name="F19320689"/>
      <w:r>
        <w:rPr/>
        <w:t xml:space="preserve">IAS 8 </w:t>
      </w:r>
      <w:r>
        <w:rPr>
          <w:i/>
        </w:rPr>
        <w:t>Politici contabile, modificări ale estimărilor contabile şi erori</w:t>
      </w:r>
      <w:bookmarkEnd w:id="3"/>
    </w:p>
    <w:p>
      <w:pPr>
        <w:pStyle w:val="IASBNormalL1"/>
        <w:rPr/>
      </w:pPr>
      <w:r>
        <w:rPr/>
        <w:t>•</w:t>
      </w:r>
      <w:r>
        <w:rPr/>
        <w:tab/>
      </w:r>
      <w:bookmarkStart w:id="4" w:name="F19320693"/>
      <w:r>
        <w:rPr/>
        <w:t xml:space="preserve">IAS 11 </w:t>
      </w:r>
      <w:r>
        <w:rPr>
          <w:i/>
        </w:rPr>
        <w:t>Contracte de construcţie</w:t>
      </w:r>
      <w:bookmarkEnd w:id="4"/>
    </w:p>
    <w:p>
      <w:pPr>
        <w:pStyle w:val="IASBNormalL1"/>
        <w:rPr/>
      </w:pPr>
      <w:r>
        <w:rPr/>
        <w:t>•</w:t>
      </w:r>
      <w:r>
        <w:rPr/>
        <w:tab/>
      </w:r>
      <w:bookmarkStart w:id="5" w:name="SL19320697"/>
      <w:r>
        <w:rPr/>
        <w:t xml:space="preserve">IAS 17 </w:t>
      </w:r>
      <w:r>
        <w:rPr>
          <w:i/>
        </w:rPr>
        <w:t>Contracte de leasing</w:t>
      </w:r>
      <w:r>
        <w:rPr/>
        <w:t xml:space="preserve"> (revizuit în 2003)</w:t>
      </w:r>
      <w:bookmarkEnd w:id="5"/>
    </w:p>
    <w:p>
      <w:pPr>
        <w:pStyle w:val="IASBNormalL1"/>
        <w:rPr/>
      </w:pPr>
      <w:r>
        <w:rPr/>
        <w:t>•</w:t>
      </w:r>
      <w:r>
        <w:rPr/>
        <w:tab/>
      </w:r>
      <w:bookmarkStart w:id="6" w:name="SL19320701"/>
      <w:r>
        <w:rPr/>
        <w:t xml:space="preserve">IAS 18 </w:t>
      </w:r>
      <w:r>
        <w:rPr>
          <w:i/>
        </w:rPr>
        <w:t>Venituri</w:t>
      </w:r>
      <w:bookmarkEnd w:id="6"/>
    </w:p>
    <w:p>
      <w:pPr>
        <w:pStyle w:val="IASBNormalL1"/>
        <w:rPr/>
      </w:pPr>
      <w:r>
        <w:rPr/>
        <w:t>•</w:t>
      </w:r>
      <w:r>
        <w:rPr/>
        <w:tab/>
      </w:r>
      <w:bookmarkStart w:id="7" w:name="F19320705"/>
      <w:r>
        <w:rPr/>
        <w:t xml:space="preserve">IAS 37 </w:t>
      </w:r>
      <w:r>
        <w:rPr>
          <w:i/>
        </w:rPr>
        <w:t>Provizioane, datorii contingente şi active contingente</w:t>
      </w:r>
      <w:bookmarkEnd w:id="7"/>
    </w:p>
    <w:p>
      <w:pPr>
        <w:pStyle w:val="IASBNormalL1"/>
        <w:rPr/>
      </w:pPr>
      <w:r>
        <w:rPr/>
        <w:t>•</w:t>
      </w:r>
      <w:r>
        <w:rPr/>
        <w:tab/>
      </w:r>
      <w:bookmarkStart w:id="8" w:name="SL19320709"/>
      <w:r>
        <w:rPr/>
        <w:t xml:space="preserve">IFRS 4 </w:t>
      </w:r>
      <w:r>
        <w:rPr>
          <w:i/>
        </w:rPr>
        <w:t>Contracte de asigurare</w:t>
      </w:r>
      <w:bookmarkEnd w:id="8"/>
    </w:p>
    <w:p>
      <w:pPr>
        <w:pStyle w:val="IASBNormalL1"/>
        <w:rPr/>
      </w:pPr>
      <w:r>
        <w:rPr/>
        <w:t>•</w:t>
      </w:r>
      <w:r>
        <w:rPr/>
        <w:tab/>
      </w:r>
      <w:bookmarkStart w:id="9" w:name="F19320713"/>
      <w:r>
        <w:rPr/>
        <w:t xml:space="preserve">IFRS 9 </w:t>
      </w:r>
      <w:r>
        <w:rPr>
          <w:i/>
        </w:rPr>
        <w:t>Instrumente financiare</w:t>
      </w:r>
      <w:r>
        <w:rPr/>
        <w:t xml:space="preserve"> (emis în octombrie 2010)</w:t>
      </w:r>
      <w:bookmarkEnd w:id="9"/>
    </w:p>
    <w:p>
      <w:pPr>
        <w:pStyle w:val="IASBSectionTitle1NonInd"/>
        <w:rPr/>
      </w:pPr>
      <w:bookmarkStart w:id="10" w:name="SL152592"/>
      <w:r>
        <w:rPr/>
        <w:t>Aspect tratat</w:t>
      </w:r>
      <w:bookmarkEnd w:id="10"/>
    </w:p>
    <w:p>
      <w:pPr>
        <w:pStyle w:val="IASBNormalnpara"/>
        <w:rPr/>
      </w:pPr>
      <w:r>
        <w:rPr/>
        <w:t>1</w:t>
        <w:tab/>
      </w:r>
      <w:bookmarkStart w:id="11" w:name="SL35648"/>
      <w:r>
        <w:rPr/>
        <w:t>O entitate poate încheia o tranzacţie sau o serie de tranzacţii structurate (un angajament) cu una sau mai multe părţi care nu sunt afiliate (un investitor) care implică forma legală a unui contract de leasing. De exemplu, o entitate poate să dea active în leasing unui investitor şi să încheie cu acelaşi investitor, pentru aceleaşi active, un contract de leaseback sau, ca alternativă, poate vinde legal activele, după care să încheie un contract de leaseback pentru aceleaşi active. Forma, termenii şi condiţiile fiecărui angajament pot varia considerabil. În exemplul referitor la leasing şi leaseback, se poate ca angajamentul să fie conceput pentru ca investitorul să obţină un avantaj fiscal care să fie împărţit cu entitatea sub forma unui comision, şi nu pentru a acorda dreptul de utilizare a unui activ.</w:t>
      </w:r>
      <w:bookmarkEnd w:id="11"/>
    </w:p>
    <w:p>
      <w:pPr>
        <w:pStyle w:val="IASBNormalnpara"/>
        <w:rPr/>
      </w:pPr>
      <w:r>
        <w:rPr/>
        <w:t>2</w:t>
        <w:tab/>
      </w:r>
      <w:bookmarkStart w:id="12" w:name="SL35649"/>
      <w:r>
        <w:rPr/>
        <w:t xml:space="preserve">Atunci când un angajament cu un investitor implică forma legală a unui contract de leasing, aspectele tratate sunt: </w:t>
      </w:r>
      <w:bookmarkEnd w:id="12"/>
    </w:p>
    <w:p>
      <w:pPr>
        <w:pStyle w:val="IASBNormalnparaL1"/>
        <w:rPr/>
      </w:pPr>
      <w:r>
        <w:rPr/>
        <w:t>(a)</w:t>
        <w:tab/>
      </w:r>
      <w:bookmarkStart w:id="13" w:name="SL152595"/>
      <w:r>
        <w:rPr/>
        <w:t>modul în care se determină dacă o serie de tranzacţii sunt legate între ele şi ar trebui să fie contabilizate drept o singură tranzacţie;</w:t>
      </w:r>
      <w:bookmarkEnd w:id="13"/>
    </w:p>
    <w:p>
      <w:pPr>
        <w:pStyle w:val="IASBNormalnparaL1"/>
        <w:rPr/>
      </w:pPr>
      <w:r>
        <w:rPr/>
        <w:t>(b)</w:t>
        <w:tab/>
      </w:r>
      <w:bookmarkStart w:id="14" w:name="SL152597"/>
      <w:r>
        <w:rPr/>
        <w:t>dacă angajamentul corespunde definiţiei unui contract de leasing conform IAS 17; şi, dacă nu,</w:t>
      </w:r>
      <w:bookmarkEnd w:id="14"/>
    </w:p>
    <w:p>
      <w:pPr>
        <w:pStyle w:val="IASBNormalnparaL2"/>
        <w:rPr/>
      </w:pPr>
      <w:r>
        <w:rPr/>
        <w:t>(i)</w:t>
        <w:tab/>
      </w:r>
      <w:bookmarkStart w:id="15" w:name="SL152600"/>
      <w:r>
        <w:rPr/>
        <w:t>dacă un cont separat de investiţii şi obligaţii pentru plăţile de leasing care ar putea exista reprezintă active şi datorii ale entităţii (de exemplu, a se vedea exemplul descris la punctul A2 litera (a) a îndrumărilor care însoţesc interpretarea);</w:t>
      </w:r>
      <w:bookmarkEnd w:id="15"/>
    </w:p>
    <w:p>
      <w:pPr>
        <w:pStyle w:val="IASBNormalnparaL2"/>
        <w:rPr/>
      </w:pPr>
      <w:r>
        <w:rPr/>
        <w:t>(ii)</w:t>
        <w:tab/>
      </w:r>
      <w:bookmarkStart w:id="16" w:name="SL152602"/>
      <w:r>
        <w:rPr/>
        <w:t>modul în care entitatea ar trebui să contabilizeze alte obligaţii rezultate din angajament; şi</w:t>
      </w:r>
      <w:bookmarkEnd w:id="16"/>
    </w:p>
    <w:p>
      <w:pPr>
        <w:pStyle w:val="IASBNormalnparaL2"/>
        <w:rPr/>
      </w:pPr>
      <w:r>
        <w:rPr/>
        <w:t>(iii)</w:t>
        <w:tab/>
      </w:r>
      <w:bookmarkStart w:id="17" w:name="SL152604"/>
      <w:r>
        <w:rPr/>
        <w:t>modul în care entitatea ar trebui să contabilizeze un comision pe care l-ar putea primi de la un investitor.</w:t>
      </w:r>
      <w:bookmarkEnd w:id="17"/>
    </w:p>
    <w:p>
      <w:pPr>
        <w:pStyle w:val="IASBSectionTitle1NonInd"/>
        <w:rPr/>
      </w:pPr>
      <w:bookmarkStart w:id="18" w:name="SL152605"/>
      <w:r>
        <w:rPr/>
        <w:t>Consens</w:t>
      </w:r>
      <w:bookmarkEnd w:id="18"/>
    </w:p>
    <w:p>
      <w:pPr>
        <w:pStyle w:val="IASBNormalnpara"/>
        <w:rPr/>
      </w:pPr>
      <w:r>
        <w:rPr/>
        <w:t>3</w:t>
        <w:tab/>
      </w:r>
      <w:bookmarkStart w:id="19" w:name="SL35650"/>
      <w:r>
        <w:rPr/>
        <w:t>O serie de tranzacţii care implică forma legală a unui contract de leasing este legată şi trebuie să fie contabilizată drept o singură tranzacţie atunci când efectul economic total nu poate fi înţeles fără a se face referire la seria de tranzacţii ca întreg. De exemplu, acesta este cazul atunci când seriile de tranzacţii sunt strâns corelate, sunt negociate drept o singură tranzacţie şi au loc în acelaşi timp sau în succesiune continuă. (Partea A a îndrumărilor care însoţesc interpretarea cuprinde exemple privind aplicarea prezentei interpretări.)</w:t>
      </w:r>
      <w:bookmarkEnd w:id="19"/>
    </w:p>
    <w:p>
      <w:pPr>
        <w:pStyle w:val="IASBNormalnpara"/>
        <w:rPr/>
      </w:pPr>
      <w:r>
        <w:rPr/>
        <w:t>4</w:t>
        <w:tab/>
      </w:r>
      <w:bookmarkStart w:id="20" w:name="SL35651"/>
      <w:r>
        <w:rPr/>
        <w:t xml:space="preserve">Contabilitatea trebuie să reflecte fondul economic al angajamentului. Toate aspectele şi implicaţiile unui angajament trebuie să fie evaluate pentru a se determina fondul economic, punându-se accentul pe acele aspecte şi implicaţii care au un efect economic. </w:t>
      </w:r>
      <w:bookmarkEnd w:id="20"/>
    </w:p>
    <w:p>
      <w:pPr>
        <w:pStyle w:val="IASBNormalnpara"/>
        <w:rPr/>
      </w:pPr>
      <w:r>
        <w:rPr/>
        <w:t>5</w:t>
        <w:tab/>
      </w:r>
      <w:bookmarkStart w:id="21" w:name="SL35652"/>
      <w:r>
        <w:rPr/>
        <w:t>IAS 17 se aplică atunci când fondul economic al unui angajament include transferul dreptului de a utiliza un activ pentru o perioadă de timp convenită. Indicatorii care demonstrează individual că un angajament ar putea, în fond, să nu implice un contract de leasing conform IAS 17 includ (Partea B a îndrumărilor care însoţesc interpretarea cuprinde exemple privind aplicarea prezentei interpretări):</w:t>
      </w:r>
      <w:bookmarkEnd w:id="21"/>
    </w:p>
    <w:p>
      <w:pPr>
        <w:pStyle w:val="IASBNormalnparaL1"/>
        <w:rPr/>
      </w:pPr>
      <w:r>
        <w:rPr/>
        <w:t>(a)</w:t>
        <w:tab/>
      </w:r>
      <w:bookmarkStart w:id="22" w:name="SL152608"/>
      <w:r>
        <w:rPr/>
        <w:t>o entitate preia toate riscurile şi beneficiile aferente dreptului de proprietate asupra activului-suport şi se bucură în mare măsură de aceleaşi drepturi asupra utilizării acestuia ca înainte de încheierea angajamentului;</w:t>
      </w:r>
      <w:bookmarkEnd w:id="22"/>
    </w:p>
    <w:p>
      <w:pPr>
        <w:pStyle w:val="IASBNormalnparaL1"/>
        <w:rPr/>
      </w:pPr>
      <w:r>
        <w:rPr/>
        <w:t>(b)</w:t>
        <w:tab/>
      </w:r>
      <w:bookmarkStart w:id="23" w:name="SL152610"/>
      <w:r>
        <w:rPr/>
        <w:t>motivul principal pentru care s-a încheiat angajamentul este obţinerea unui anumit rezultat fiscal, şi nu transferul dreptului de utilizare a unui activ; şi</w:t>
      </w:r>
      <w:bookmarkEnd w:id="23"/>
    </w:p>
    <w:p>
      <w:pPr>
        <w:pStyle w:val="IASBNormalnparaL1"/>
        <w:rPr/>
      </w:pPr>
      <w:r>
        <w:rPr/>
        <w:t>(c)</w:t>
        <w:tab/>
      </w:r>
      <w:bookmarkStart w:id="24" w:name="SL152612"/>
      <w:r>
        <w:rPr/>
        <w:t>este inclusă o opţiune cu termeni care fac exercitarea acesteia aproape sigură (de exemplu, o opţiune de vânzare care este exercitabilă la un preţ suficient de mare în comparaţie cu valoarea justă preconizată atunci când opţiunea devine exercitabilă).</w:t>
      </w:r>
      <w:bookmarkEnd w:id="24"/>
    </w:p>
    <w:p>
      <w:pPr>
        <w:pStyle w:val="IASBNormalnpara"/>
        <w:rPr/>
      </w:pPr>
      <w:r>
        <w:rPr/>
        <w:t>6</w:t>
        <w:tab/>
      </w:r>
      <w:bookmarkStart w:id="25" w:name="SL35653"/>
      <w:r>
        <w:rPr/>
        <w:t xml:space="preserve">Definiţiile şi îndrumările de la punctele 49-64 din </w:t>
      </w:r>
      <w:r>
        <w:rPr>
          <w:i/>
        </w:rPr>
        <w:t>Cadrul general</w:t>
      </w:r>
      <w:r>
        <w:rPr>
          <w:rStyle w:val="FootnoteCharacters"/>
          <w:rStyle w:val="FootnoteAnchor"/>
          <w:i/>
        </w:rPr>
        <w:footnoteReference w:id="2"/>
      </w:r>
      <w:r>
        <w:rPr/>
        <w:t xml:space="preserve"> trebuie să fie aplicate pentru a se determina dacă, în fond, un cont separat de investiţii şi obligaţiile pentru plăţile de leasing reprezintă active şi datorii ale entităţii. Indicatorii care demonstrează în mod colectiv faptul că, în fond, un cont separat de investiţii şi obligaţiile pentru plăţile de leasing nu corespund definiţiei unui activ şi a unei datorii şi nu trebuie să fie recunoscute de entitate includ: </w:t>
      </w:r>
      <w:bookmarkEnd w:id="25"/>
    </w:p>
    <w:p>
      <w:pPr>
        <w:pStyle w:val="IASBNormalnparaL1"/>
        <w:rPr/>
      </w:pPr>
      <w:r>
        <w:rPr/>
        <w:t>(a)</w:t>
        <w:tab/>
      </w:r>
      <w:bookmarkStart w:id="26" w:name="SL152615"/>
      <w:r>
        <w:rPr/>
        <w:t>entitatea nu are posibilitatea de a controla contul de investiţii în încercarea de a-şi atinge propriile obiective şi nu este obligată să efectueze plăţile de leasing. Aceasta se întâmplă atunci când, de exemplu, o plată în avans este înregistrată într-un cont separat de investiţii pentru a proteja investitorul şi poate fi folosită doar pentru a plăti investitorul, investitorul este de acord ca obligaţiile de plată care decurg din contractul de leasing să fie plătite din fondurile din contul de investiţii, iar entitatea nu are capacitatea să reţină plăţile către investitor din contul de investiţii;</w:t>
      </w:r>
      <w:bookmarkEnd w:id="26"/>
    </w:p>
    <w:p>
      <w:pPr>
        <w:pStyle w:val="IASBNormalnparaL1"/>
        <w:rPr/>
      </w:pPr>
      <w:r>
        <w:rPr/>
        <w:t>(b)</w:t>
        <w:tab/>
      </w:r>
      <w:bookmarkStart w:id="27" w:name="SL152617"/>
      <w:r>
        <w:rPr/>
        <w:t>entitatea se expune doar unui risc limitat şi puţin probabil de rambursare a valorii totale a oricărui comision primit de la un investitor şi eventual de a plăti o sumă suplimentară, sau, atunci când un comision nu a fost primit, doar unui risc limitat de a plăti o sumă pentru alte obligaţii (de exemplu, o garanţie). Există doar un risc limitat de plată atunci când, de exemplu, termenii angajamentului prevăd ca o sumă plătită în avans să fie investită în active fără risc care se preconizează că vor genera fluxuri de trezorerie suficiente pentru a satisface obligaţiile de plată pentru leasing; şi</w:t>
      </w:r>
      <w:bookmarkEnd w:id="27"/>
    </w:p>
    <w:p>
      <w:pPr>
        <w:pStyle w:val="IASBNormalnparaL1"/>
        <w:rPr/>
      </w:pPr>
      <w:r>
        <w:rPr/>
        <w:t>(c)</w:t>
        <w:tab/>
      </w:r>
      <w:bookmarkStart w:id="28" w:name="SL152619"/>
      <w:r>
        <w:rPr/>
        <w:t>singurele fluxuri de trezorerie preconizate, în afară de fluxurile de trezorerie iniţiale de la începutul angajamentului, sunt plăţile de leasing care sunt realizate doar din fonduri retrase din contul separat de investiţii deschis odată cu fluxurile iniţiale de trezorerie.</w:t>
      </w:r>
      <w:bookmarkEnd w:id="28"/>
    </w:p>
    <w:p>
      <w:pPr>
        <w:pStyle w:val="IASBNormalnpara"/>
        <w:rPr/>
      </w:pPr>
      <w:r>
        <w:rPr/>
        <w:t>7</w:t>
        <w:tab/>
      </w:r>
      <w:bookmarkStart w:id="29" w:name="SL19320757"/>
      <w:r>
        <w:rPr/>
        <w:t xml:space="preserve">Alte obligaţii ale unui angajament, inclusiv orice garanţii oferite şi obligaţii suportate în cazul unei rezilieri anticipate, trebuie să fie contabilizate conform IAS 37, IFRS 4 sau IFRS 9, în funcţie de termenii angajamentului. </w:t>
      </w:r>
      <w:bookmarkEnd w:id="29"/>
    </w:p>
    <w:p>
      <w:pPr>
        <w:pStyle w:val="IASBNormalnpara"/>
        <w:rPr/>
      </w:pPr>
      <w:r>
        <w:rPr/>
        <w:t>8</w:t>
        <w:tab/>
      </w:r>
      <w:bookmarkStart w:id="30" w:name="SL35655"/>
      <w:r>
        <w:rPr/>
        <w:t xml:space="preserve">Faptelor şi circumstanţelor fiecărui angajament trebuie să li se aplice criteriile de la punctul 20 din IAS 18 pentru a se determina când să se recunoască un comision drept venit pe care entitatea s-ar putea să-l primească. Trebuie luaţi în considerare factori precum existenţa unei implicări continue sub forma unor obligaţii semnificative referitoare la performanţa viitoare necesare pentru câştigarea comisionului, dacă mai există sau nu riscuri reportate, termenii tuturor angajamentelor de garanţie şi riscul rambursării comisionului. Indicatorii care demonstrează individual că este nepotrivită recunoaşterea întregului comision drept venit la primire, dacă este primit la începutul angajamentului, includ: </w:t>
      </w:r>
      <w:bookmarkEnd w:id="30"/>
    </w:p>
    <w:p>
      <w:pPr>
        <w:pStyle w:val="IASBNormalnparaL1"/>
        <w:rPr/>
      </w:pPr>
      <w:r>
        <w:rPr/>
        <w:t>(a)</w:t>
        <w:tab/>
      </w:r>
      <w:bookmarkStart w:id="31" w:name="SL152622"/>
      <w:r>
        <w:rPr/>
        <w:t>obligaţiile de a îndeplini sau nu anumite activităţi importante sunt condiţii pentru câştigarea comisionului primit, şi, în consecinţă, executarea unui angajament legal irevocabil nu este cel mai semnificativ criteriu impus de angajament;</w:t>
      </w:r>
      <w:bookmarkEnd w:id="31"/>
    </w:p>
    <w:p>
      <w:pPr>
        <w:pStyle w:val="IASBNormalnparaL1"/>
        <w:rPr/>
      </w:pPr>
      <w:r>
        <w:rPr/>
        <w:t>(b)</w:t>
        <w:tab/>
      </w:r>
      <w:bookmarkStart w:id="32" w:name="SL152624"/>
      <w:r>
        <w:rPr/>
        <w:t>există limitări impuse de utilizarea activului-suport care au drept efect practic restricţionarea şi modificarea semnificativă a capacităţii entităţii de utilizare a activului (de exemplu, consumarea, vânzarea sau punerea acestuia drept garanţie);</w:t>
      </w:r>
      <w:bookmarkEnd w:id="32"/>
    </w:p>
    <w:p>
      <w:pPr>
        <w:pStyle w:val="IASBNormalnparaL1"/>
        <w:rPr/>
      </w:pPr>
      <w:r>
        <w:rPr/>
        <w:t>(c)</w:t>
        <w:tab/>
      </w:r>
      <w:bookmarkStart w:id="33" w:name="SL152626"/>
      <w:r>
        <w:rPr/>
        <w:t>posibilitatea rambursării oricărei valori din comision şi chiar posibilitatea plăţii unei sume suplimentare nu sunt puţin probabile. Acest lucru se întâmplă când, de exemplu,</w:t>
      </w:r>
      <w:bookmarkEnd w:id="33"/>
    </w:p>
    <w:p>
      <w:pPr>
        <w:pStyle w:val="IASBNormalnparaL2"/>
        <w:rPr/>
      </w:pPr>
      <w:r>
        <w:rPr/>
        <w:t>(i)</w:t>
        <w:tab/>
      </w:r>
      <w:bookmarkStart w:id="34" w:name="SL152629"/>
      <w:r>
        <w:rPr/>
        <w:t>activul-suport nu este un activ specializat necesar entităţii pentru a-şi continua activitatea şi de aceea există posibilitatea ca entitatea să plătească o sumă pentru a rezilia anticipat angajamentul; sau</w:t>
      </w:r>
      <w:bookmarkEnd w:id="34"/>
    </w:p>
    <w:p>
      <w:pPr>
        <w:pStyle w:val="IASBNormalnparaL2"/>
        <w:rPr/>
      </w:pPr>
      <w:r>
        <w:rPr/>
        <w:t>(ii)</w:t>
        <w:tab/>
      </w:r>
      <w:bookmarkStart w:id="35" w:name="SL152631"/>
      <w:r>
        <w:rPr/>
        <w:t>termenii angajamentului prevăd ca entitatea să investească o valoare plătită în avans în active care au un grad de risc mai mare decât nesemnificativ (de exemplu, riscul valutar, riscul de rată a dobânzii sau riscul de credit), acest lucru fiind de competenţa exclusivă sau parţială a entităţii. În acest caz, riscul ca valoarea investiţiei să fie insuficientă pentru a satisface obligaţiile plăţilor de leasing nu este îndepărtat şi, prin urmare, există posibilitatea ca entităţii să i se impună să plătească o anumită sumă.</w:t>
      </w:r>
      <w:bookmarkEnd w:id="35"/>
    </w:p>
    <w:p>
      <w:pPr>
        <w:pStyle w:val="IASBNormalnpara"/>
        <w:rPr/>
      </w:pPr>
      <w:r>
        <w:rPr/>
        <w:t>9</w:t>
        <w:tab/>
      </w:r>
      <w:bookmarkStart w:id="36" w:name="SL35656"/>
      <w:r>
        <w:rPr/>
        <w:t>Comisionul trebuie prezentat în situaţia rezultatului global pe baza fondului său economic şi a naturii sale.</w:t>
      </w:r>
      <w:bookmarkEnd w:id="36"/>
    </w:p>
    <w:p>
      <w:pPr>
        <w:pStyle w:val="IASBSectionTitle1NonInd"/>
        <w:rPr/>
      </w:pPr>
      <w:bookmarkStart w:id="37" w:name="SL152632"/>
      <w:r>
        <w:rPr/>
        <w:t>Prezentarea informaţiilor</w:t>
      </w:r>
      <w:bookmarkEnd w:id="37"/>
    </w:p>
    <w:p>
      <w:pPr>
        <w:pStyle w:val="IASBNormalnpara"/>
        <w:rPr/>
      </w:pPr>
      <w:r>
        <w:rPr/>
        <w:t>10</w:t>
        <w:tab/>
      </w:r>
      <w:bookmarkStart w:id="38" w:name="SL35657"/>
      <w:r>
        <w:rPr/>
        <w:t xml:space="preserve">Toate aspectele unui angajament care nu implică, în fond, un contract de leasing conform IAS 17 trebuie luate în considerare la determinarea prezentării de informaţii adecvate, necesare pentru a înţelege angajamentul şi tratamentul contabil adoptat. O entitate trebuie să prezinte următoarele informaţii în fiecare perioadă în care există un angajament: </w:t>
      </w:r>
      <w:bookmarkEnd w:id="38"/>
    </w:p>
    <w:p>
      <w:pPr>
        <w:pStyle w:val="IASBNormalnparaL1"/>
        <w:rPr/>
      </w:pPr>
      <w:r>
        <w:rPr/>
        <w:t>(a)</w:t>
        <w:tab/>
      </w:r>
      <w:bookmarkStart w:id="39" w:name="SL152635"/>
      <w:r>
        <w:rPr/>
        <w:t>o descriere a angajamentului care să includă:</w:t>
      </w:r>
      <w:bookmarkEnd w:id="39"/>
    </w:p>
    <w:p>
      <w:pPr>
        <w:pStyle w:val="IASBNormalnparaL2"/>
        <w:rPr/>
      </w:pPr>
      <w:r>
        <w:rPr/>
        <w:t>(i)</w:t>
        <w:tab/>
      </w:r>
      <w:bookmarkStart w:id="40" w:name="SL152638"/>
      <w:r>
        <w:rPr/>
        <w:t>activul-suport şi orice restricţii de utilizare a acestuia;</w:t>
      </w:r>
      <w:bookmarkEnd w:id="40"/>
    </w:p>
    <w:p>
      <w:pPr>
        <w:pStyle w:val="IASBNormalnparaL2"/>
        <w:rPr/>
      </w:pPr>
      <w:r>
        <w:rPr/>
        <w:t>(ii)</w:t>
        <w:tab/>
      </w:r>
      <w:bookmarkStart w:id="41" w:name="SL152640"/>
      <w:r>
        <w:rPr/>
        <w:t>durata de viaţă şi alte condiţii semnificative ale angajamentului;</w:t>
      </w:r>
      <w:bookmarkEnd w:id="41"/>
    </w:p>
    <w:p>
      <w:pPr>
        <w:pStyle w:val="IASBNormalnparaL2"/>
        <w:rPr/>
      </w:pPr>
      <w:r>
        <w:rPr/>
        <w:t>(iii)</w:t>
        <w:tab/>
      </w:r>
      <w:bookmarkStart w:id="42" w:name="SL152642"/>
      <w:r>
        <w:rPr/>
        <w:t>tranzacţiile care sunt legate între ele, inclusiv toate opţiunile; şi</w:t>
      </w:r>
      <w:bookmarkEnd w:id="42"/>
    </w:p>
    <w:p>
      <w:pPr>
        <w:pStyle w:val="IASBNormalnparaL1"/>
        <w:rPr/>
      </w:pPr>
      <w:r>
        <w:rPr/>
        <w:t>(b)</w:t>
        <w:tab/>
      </w:r>
      <w:bookmarkStart w:id="43" w:name="SL152644"/>
      <w:r>
        <w:rPr/>
        <w:t>tratamentul contabil aplicat oricărui comision primit, valoarea recunoscută drept venit în perioada respectivă şi elementul-rând din situaţia rezultatului global în care este inclusă.</w:t>
      </w:r>
      <w:bookmarkEnd w:id="43"/>
    </w:p>
    <w:p>
      <w:pPr>
        <w:pStyle w:val="IASBNormalnpara"/>
        <w:rPr/>
      </w:pPr>
      <w:r>
        <w:rPr/>
        <w:t>11</w:t>
        <w:tab/>
      </w:r>
      <w:bookmarkStart w:id="44" w:name="SL35658"/>
      <w:r>
        <w:rPr/>
        <w:t>Prezentările de informaţii prevăzute în conformitate cu punctul 10 al prezentei interpretări trebuie furnizate individual pentru fiecare angajament în parte sau cumulat pentru fiecare clasă de angajamente. O clasă reprezintă o grupare de angajamente cu active-suport de natură similară (de exemplu, centrale electrice).</w:t>
      </w:r>
      <w:bookmarkEnd w:id="44"/>
    </w:p>
    <w:p>
      <w:pPr>
        <w:pStyle w:val="IASBSectionTitle1NonInd"/>
        <w:rPr/>
      </w:pPr>
      <w:bookmarkStart w:id="45" w:name="SL152670"/>
      <w:r>
        <w:rPr/>
        <w:t>Data consensului</w:t>
      </w:r>
      <w:bookmarkEnd w:id="45"/>
    </w:p>
    <w:p>
      <w:pPr>
        <w:pStyle w:val="IASBNormal"/>
        <w:rPr/>
      </w:pPr>
      <w:bookmarkStart w:id="46" w:name="SL152671"/>
      <w:r>
        <w:rPr/>
        <w:t>Februarie 2000</w:t>
      </w:r>
      <w:bookmarkEnd w:id="46"/>
    </w:p>
    <w:p>
      <w:pPr>
        <w:pStyle w:val="IASBSectionTitle1NonInd"/>
        <w:rPr/>
      </w:pPr>
      <w:bookmarkStart w:id="47" w:name="SL152672"/>
      <w:r>
        <w:rPr/>
        <w:t>Data intrării în vigoare</w:t>
      </w:r>
      <w:bookmarkEnd w:id="47"/>
    </w:p>
    <w:p>
      <w:pPr>
        <w:pStyle w:val="IASBNormal"/>
        <w:rPr/>
      </w:pPr>
      <w:bookmarkStart w:id="48" w:name="SL152673"/>
      <w:r>
        <w:rPr/>
        <w:t>Prezenta interpretare intră în vigoare la 31 decembrie 2001. Modificările politicilor contabile trebuie să fie contabilizate în conformitate cu IAS 8.</w:t>
      </w:r>
      <w:bookmarkEnd w:id="48"/>
    </w:p>
    <w:p>
      <w:pPr>
        <w:pStyle w:val="IASBNormal"/>
        <w:widowControl/>
        <w:bidi w:val="0"/>
        <w:spacing w:before="100" w:after="100"/>
        <w:jc w:val="both"/>
        <w:rPr/>
      </w:pPr>
      <w:bookmarkStart w:id="49" w:name="F20636381"/>
      <w:r>
        <w:rPr/>
        <w:t>IFRS 9, emis în octombrie 2010, a modificat punctul 7. O entitate trebuie să aplice această modificare atunci când aplică IFRS 9 emis în octombrie 2010.</w:t>
      </w:r>
      <w:bookmarkEnd w:id="49"/>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 xml:space="preserve">Referinţa la </w:t>
      </w:r>
      <w:r>
        <w:rPr>
          <w:i/>
        </w:rPr>
        <w:t xml:space="preserve">Cadrul general </w:t>
      </w:r>
      <w:r>
        <w:rPr/>
        <w:t xml:space="preserve">este cea la </w:t>
      </w:r>
      <w:r>
        <w:rPr>
          <w:i/>
        </w:rPr>
        <w:t>Cadrul general pentru întocmirea şi prezentarea situaţiilor financiare al IASC</w:t>
      </w:r>
      <w:r>
        <w:rPr/>
        <w:t xml:space="preserve">, adoptat de IASB în 2001. În septembrie 2010, IASB a înlocuit </w:t>
      </w:r>
      <w:r>
        <w:rPr>
          <w:i/>
        </w:rPr>
        <w:t>Cadrul general</w:t>
      </w:r>
      <w:r>
        <w:rPr/>
        <w:t xml:space="preserve"> cu </w:t>
      </w:r>
      <w:r>
        <w:rPr>
          <w:i/>
        </w:rPr>
        <w:t>Cadrul general conceptual de raportare financiară.</w:t>
      </w:r>
      <w:r>
        <w:rPr/>
        <w:t xml:space="preserve"> Punctele 49-64 sunt acum punctele 4.4-4.19 ale </w:t>
      </w:r>
      <w:r>
        <w:rPr>
          <w:i/>
        </w:rPr>
        <w:t>Cadrului general concept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27</w: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8:00Z</dcterms:created>
  <dc:creator>IFRS Foundation</dc:creator>
  <dc:description/>
  <cp:keywords/>
  <dc:language>en-US</dc:language>
  <cp:lastModifiedBy/>
  <dcterms:modified xsi:type="dcterms:W3CDTF">2013-10-08T16:18:00Z</dcterms:modified>
  <cp:revision>1</cp:revision>
  <dc:subject/>
  <dc:title/>
</cp:coreProperties>
</file>