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15646813"/>
      <w:r>
        <w:rPr/>
        <w:t>Interpretarea SIC-25</w:t>
        <w:br/>
      </w:r>
      <w:r>
        <w:rPr>
          <w:i/>
        </w:rPr>
        <w:t>Impozitul pe profit – Modificări ale statutului fiscal al unei entităţi sau al acţionarilor săi</w:t>
      </w:r>
      <w:bookmarkEnd w:id="0"/>
    </w:p>
    <w:p>
      <w:pPr>
        <w:pStyle w:val="IASBSectionTitle1NonInd"/>
        <w:rPr/>
      </w:pPr>
      <w:bookmarkStart w:id="1" w:name="SL152561"/>
      <w:r>
        <w:rPr/>
        <w:t>Referinţe</w:t>
      </w:r>
      <w:bookmarkEnd w:id="1"/>
    </w:p>
    <w:p>
      <w:pPr>
        <w:pStyle w:val="IASBNormalL1"/>
        <w:rPr/>
      </w:pPr>
      <w:r>
        <w:rPr/>
        <w:t>•</w:t>
      </w:r>
      <w:r>
        <w:rPr/>
        <w:tab/>
      </w:r>
      <w:bookmarkStart w:id="2" w:name="F4422242"/>
      <w:r>
        <w:rPr/>
        <w:t xml:space="preserve">IAS 1 </w:t>
      </w:r>
      <w:r>
        <w:rPr>
          <w:i/>
        </w:rPr>
        <w:t xml:space="preserve">Prezentarea situaţiilor financiare </w:t>
      </w:r>
      <w:r>
        <w:rPr/>
        <w:t>(revizuit în 2007)</w:t>
      </w:r>
      <w:bookmarkEnd w:id="2"/>
    </w:p>
    <w:p>
      <w:pPr>
        <w:pStyle w:val="IASBNormalL1"/>
        <w:rPr/>
      </w:pPr>
      <w:r>
        <w:rPr/>
        <w:t>•</w:t>
      </w:r>
      <w:r>
        <w:rPr/>
        <w:tab/>
      </w:r>
      <w:bookmarkStart w:id="3" w:name="F212433"/>
      <w:r>
        <w:rPr/>
        <w:t xml:space="preserve">IAS 8 </w:t>
      </w:r>
      <w:r>
        <w:rPr>
          <w:i/>
        </w:rPr>
        <w:t>Politici contabile, modificări ale estimărilor contabile şi erori</w:t>
      </w:r>
      <w:bookmarkEnd w:id="3"/>
    </w:p>
    <w:p>
      <w:pPr>
        <w:pStyle w:val="IASBNormalL1"/>
        <w:rPr/>
      </w:pPr>
      <w:r>
        <w:rPr/>
        <w:t>•</w:t>
      </w:r>
      <w:r>
        <w:rPr/>
        <w:tab/>
      </w:r>
      <w:bookmarkStart w:id="4" w:name="SL152565"/>
      <w:r>
        <w:rPr/>
        <w:t>IAS 1</w:t>
      </w:r>
      <w:r>
        <w:rPr>
          <w:i/>
        </w:rPr>
        <w:t>2 Impozitul pe profit</w:t>
      </w:r>
      <w:bookmarkEnd w:id="4"/>
    </w:p>
    <w:p>
      <w:pPr>
        <w:pStyle w:val="IASBSectionTitle1NonInd"/>
        <w:rPr/>
      </w:pPr>
      <w:bookmarkStart w:id="5" w:name="SL152566"/>
      <w:r>
        <w:rPr/>
        <w:t>Aspect tratat</w:t>
      </w:r>
      <w:bookmarkEnd w:id="5"/>
    </w:p>
    <w:p>
      <w:pPr>
        <w:pStyle w:val="IASBNormalnpara"/>
        <w:rPr/>
      </w:pPr>
      <w:r>
        <w:rPr/>
        <w:t>1</w:t>
        <w:tab/>
      </w:r>
      <w:bookmarkStart w:id="6" w:name="SL35640"/>
      <w:r>
        <w:rPr/>
        <w:t>O modificare a statutului fiscal al unei entităţi sau al acţionarilor săi poate avea consecinţe asupra entităţii prin creşterea ori prin scăderea datoriilor sau activelor sale fiscale. Aceasta se poate întâmpla, de exemplu, în momentul cotării publice a instrumentelor de capitaluri proprii ale unei entităţi sau în momentul restructurării capitalurilor proprii ale unei entităţi. Se poate întâmpla, de asemenea, odată cu mutarea acţionarului care deţine controlul într-o altă ţară. Drept consecinţă a unui astfel de eveniment, o entitate poate fi impozitată diferit; poate, de exemplu, câştiga sau pierde stimulente fiscale sau poate plăti o rată de impozit diferită în viitor.</w:t>
      </w:r>
      <w:bookmarkEnd w:id="6"/>
    </w:p>
    <w:p>
      <w:pPr>
        <w:pStyle w:val="IASBNormalnpara"/>
        <w:rPr/>
      </w:pPr>
      <w:r>
        <w:rPr/>
        <w:t>2</w:t>
        <w:tab/>
      </w:r>
      <w:bookmarkStart w:id="7" w:name="SL35641"/>
      <w:r>
        <w:rPr/>
        <w:t>O modificare a statutului fiscal al unei entităţi sau al acţionarilor săi poate avea un efect imediat asupra datoriilor sau activelor fiscale curente ale entităţii. Modificarea poate, de asemenea, duce la creşterea sau scăderea datoriilor şi creanţelor privind impozitul amânat recunoscute de entitate, în funcţie de efectul pe care modificarea statutului fiscal îl are asupra consecinţelor fiscale care vor apărea din recuperarea sau decontarea valorii contabile a activelor şi datoriilor entităţii.</w:t>
      </w:r>
      <w:bookmarkEnd w:id="7"/>
    </w:p>
    <w:p>
      <w:pPr>
        <w:pStyle w:val="IASBNormalnpara"/>
        <w:rPr/>
      </w:pPr>
      <w:r>
        <w:rPr/>
        <w:t>3</w:t>
        <w:tab/>
      </w:r>
      <w:bookmarkStart w:id="8" w:name="SL35642"/>
      <w:r>
        <w:rPr/>
        <w:t>Aspectul tratat se referă la modul în care o entitate ar trebui să contabilizeze consecinţele fiscale ale unei modificări a statutului său fiscal sau al acţionarilor săi.</w:t>
      </w:r>
      <w:bookmarkEnd w:id="8"/>
    </w:p>
    <w:p>
      <w:pPr>
        <w:pStyle w:val="IASBSectionTitle1NonInd"/>
        <w:rPr/>
      </w:pPr>
      <w:bookmarkStart w:id="9" w:name="SL152567"/>
      <w:r>
        <w:rPr/>
        <w:t>Consens</w:t>
      </w:r>
      <w:bookmarkEnd w:id="9"/>
    </w:p>
    <w:p>
      <w:pPr>
        <w:pStyle w:val="IASBNormalnpara"/>
        <w:rPr/>
      </w:pPr>
      <w:r>
        <w:rPr/>
        <w:t>4</w:t>
        <w:tab/>
      </w:r>
      <w:bookmarkStart w:id="10" w:name="SL35643"/>
      <w:r>
        <w:rPr/>
        <w:t>O modificare a statutului fiscal al unei entităţi sau al acţionarilor săi nu generează creşteri sau reduceri ale valorilor recunoscute direct în afara profitului sau a pierderii. Consecinţele privind impozitul curent şi cel amânat ale unei modificări a statutului fiscal trebuie incluse în profitul sau pierderea perioadei, cu excepţia cazului în care consecinţele respective se referă la tranzacţii şi evenimente care au drept rezultat, în aceeaşi perioadă sau într-o perioadă diferită, o creditare sau o debitare directă în valoarea recunoscută a capitalurilor proprii sau în alte elemente ale rezultatului global. Consecinţele fiscale care se referă la modificările valorii recunoscute a capitalurilor proprii, în aceeaşi perioadă sau într-o perioadă diferită (care nu sunt incluse în profit sau pierdere), trebuie să fie debitate sau creditate direct în capitalurile proprii. Consecinţele fiscale care se referă la valori recunoscute în alte elemente ale rezultatului global trebuie recunoscute în alte elemente ale rezultatului global.</w:t>
      </w:r>
      <w:bookmarkEnd w:id="10"/>
    </w:p>
    <w:p>
      <w:pPr>
        <w:pStyle w:val="IASBSectionTitle1NonInd"/>
        <w:rPr/>
      </w:pPr>
      <w:bookmarkStart w:id="11" w:name="SL152569"/>
      <w:r>
        <w:rPr/>
        <w:t>Data consensului</w:t>
      </w:r>
      <w:bookmarkEnd w:id="11"/>
    </w:p>
    <w:p>
      <w:pPr>
        <w:pStyle w:val="IASBNormal"/>
        <w:rPr/>
      </w:pPr>
      <w:bookmarkStart w:id="12" w:name="SL152570"/>
      <w:r>
        <w:rPr/>
        <w:t>August 1999</w:t>
      </w:r>
      <w:bookmarkEnd w:id="12"/>
    </w:p>
    <w:p>
      <w:pPr>
        <w:pStyle w:val="IASBSectionTitle1NonInd"/>
        <w:rPr/>
      </w:pPr>
      <w:bookmarkStart w:id="13" w:name="SL152571"/>
      <w:r>
        <w:rPr/>
        <w:t>Data intrării în vigoare</w:t>
      </w:r>
      <w:bookmarkEnd w:id="13"/>
    </w:p>
    <w:p>
      <w:pPr>
        <w:pStyle w:val="IASBNormal"/>
        <w:rPr/>
      </w:pPr>
      <w:bookmarkStart w:id="14" w:name="SL152572"/>
      <w:r>
        <w:rPr/>
        <w:t>Prezentul consens intră în vigoare la 15 iulie 2000. Modificările politicilor contabile trebuie să fie contabilizate în conformitate cu IAS 8.</w:t>
      </w:r>
      <w:bookmarkEnd w:id="14"/>
    </w:p>
    <w:p>
      <w:pPr>
        <w:pStyle w:val="IASBNormal"/>
        <w:widowControl/>
        <w:bidi w:val="0"/>
        <w:spacing w:before="100" w:after="100"/>
        <w:jc w:val="both"/>
        <w:rPr/>
      </w:pPr>
      <w:bookmarkStart w:id="15" w:name="F4422244"/>
      <w:r>
        <w:rPr/>
        <w:t>IAS 1 (revizuit în 2007) a modificat terminologia folosită în cadrul IFRS-urilor. De asemenea, a modificat punctul 4. O entitate trebuie să aplice acele modificări pentru perioadele anuale care încep la 1 ianuarie 2009 sau ulterior acestei date. Dacă o entitate aplică IAS 1 (revizuit în 2007) pentru o perioadă anterioară, modificările trebuie aplicate pentru acea perioadă anterioară.</w:t>
      </w:r>
      <w:bookmarkEnd w:id="15"/>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SIC-15 B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SIC-25</w:t>
    </w:r>
  </w:p>
</w:hdr>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17:00Z</dcterms:created>
  <dc:creator>IFRS Foundation</dc:creator>
  <dc:description/>
  <cp:keywords/>
  <dc:language>en-US</dc:language>
  <cp:lastModifiedBy/>
  <dcterms:modified xsi:type="dcterms:W3CDTF">2013-10-08T16:17:00Z</dcterms:modified>
  <cp:revision>1</cp:revision>
  <dc:subject/>
  <dc:title/>
</cp:coreProperties>
</file>