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16130381"/>
      <w:r>
        <w:rPr/>
        <w:t xml:space="preserve">Standardul Internaţional de Raportare Financiară 12 </w:t>
        <w:br/>
      </w:r>
      <w:r>
        <w:rPr>
          <w:i/>
        </w:rPr>
        <w:t>Prezentarea intereselor existente în alte entităţi</w:t>
      </w:r>
      <w:bookmarkEnd w:id="0"/>
    </w:p>
    <w:p>
      <w:pPr>
        <w:pStyle w:val="IASBSectionTitle1NonInd"/>
        <w:rPr/>
      </w:pPr>
      <w:bookmarkStart w:id="1" w:name="F16130384"/>
      <w:r>
        <w:rPr/>
        <w:t>Obiectiv</w:t>
      </w:r>
      <w:bookmarkEnd w:id="1"/>
    </w:p>
    <w:p>
      <w:pPr>
        <w:pStyle w:val="IASBNormalnpara"/>
        <w:rPr>
          <w:b/>
          <w:b/>
        </w:rPr>
      </w:pPr>
      <w:r>
        <w:rPr>
          <w:b/>
        </w:rPr>
        <w:t>1</w:t>
        <w:tab/>
      </w:r>
      <w:bookmarkStart w:id="2" w:name="F16130385"/>
      <w:r>
        <w:rPr>
          <w:b/>
        </w:rPr>
        <w:t>Obiectivul prezentului IFRS este de a impune entităţilor să prezinte informaţii care vor permite utilizatorilor situaţiilor sale financiare să evalueze:</w:t>
      </w:r>
      <w:bookmarkEnd w:id="2"/>
    </w:p>
    <w:p>
      <w:pPr>
        <w:pStyle w:val="IASBNormalnparaL1"/>
        <w:rPr/>
      </w:pPr>
      <w:r>
        <w:rPr>
          <w:b/>
        </w:rPr>
        <w:t>(a)</w:t>
      </w:r>
      <w:r>
        <w:rPr/>
        <w:tab/>
      </w:r>
      <w:bookmarkStart w:id="3" w:name="F16130388"/>
      <w:r>
        <w:rPr>
          <w:b/>
        </w:rPr>
        <w:t>natura şi riscurile asociate</w:t>
      </w:r>
      <w:r>
        <w:rPr/>
        <w:t xml:space="preserve"> </w:t>
      </w:r>
      <w:r>
        <w:rPr>
          <w:b/>
          <w:i/>
        </w:rPr>
        <w:t>intereselor sale în alte entităţi</w:t>
      </w:r>
      <w:r>
        <w:rPr>
          <w:b/>
        </w:rPr>
        <w:t>; şi</w:t>
      </w:r>
      <w:bookmarkEnd w:id="3"/>
    </w:p>
    <w:p>
      <w:pPr>
        <w:pStyle w:val="IASBNormalnparaL1"/>
        <w:rPr/>
      </w:pPr>
      <w:r>
        <w:rPr>
          <w:b/>
        </w:rPr>
        <w:t>(b)</w:t>
      </w:r>
      <w:r>
        <w:rPr/>
        <w:tab/>
      </w:r>
      <w:bookmarkStart w:id="4" w:name="F16130394"/>
      <w:r>
        <w:rPr>
          <w:b/>
        </w:rPr>
        <w:t>efectele acelor interese asupra poziţiei financiare, performanţei financiare şi fluxurilor sale de trezorerie.</w:t>
      </w:r>
      <w:bookmarkEnd w:id="4"/>
    </w:p>
    <w:p>
      <w:pPr>
        <w:pStyle w:val="IASBSectionTitle2Ind"/>
        <w:rPr/>
      </w:pPr>
      <w:bookmarkStart w:id="5" w:name="F16130397"/>
      <w:r>
        <w:rPr/>
        <w:t>Îndeplinirea obiectivului</w:t>
      </w:r>
      <w:bookmarkEnd w:id="5"/>
    </w:p>
    <w:p>
      <w:pPr>
        <w:pStyle w:val="IASBNormalnpara"/>
        <w:rPr/>
      </w:pPr>
      <w:r>
        <w:rPr/>
        <w:t>2</w:t>
        <w:tab/>
      </w:r>
      <w:bookmarkStart w:id="6" w:name="F21342855"/>
      <w:r>
        <w:rPr/>
        <w:t>Pentru a îndeplini obiectivul de la punctul 1, o entitate trebuie să prezinte:</w:t>
      </w:r>
      <w:bookmarkEnd w:id="6"/>
    </w:p>
    <w:p>
      <w:pPr>
        <w:pStyle w:val="IASBNormalnparaL1"/>
        <w:rPr/>
      </w:pPr>
      <w:r>
        <w:rPr/>
        <w:t>(a)</w:t>
        <w:tab/>
      </w:r>
      <w:bookmarkStart w:id="7" w:name="F21342859"/>
      <w:r>
        <w:rPr/>
        <w:t>raţionamentele şi ipotezele importante pe care le-a făcut atunci când a determinat:</w:t>
      </w:r>
      <w:bookmarkEnd w:id="7"/>
    </w:p>
    <w:p>
      <w:pPr>
        <w:pStyle w:val="IASBNormalnparaL2"/>
        <w:rPr/>
      </w:pPr>
      <w:r>
        <w:rPr/>
        <w:t>(i)</w:t>
        <w:tab/>
      </w:r>
      <w:bookmarkStart w:id="8" w:name="F21342189"/>
      <w:r>
        <w:rPr/>
        <w:t>natura interesului său în altă entitate sau într-un angajament;</w:t>
      </w:r>
      <w:bookmarkEnd w:id="8"/>
    </w:p>
    <w:p>
      <w:pPr>
        <w:pStyle w:val="IASBNormalnparaL2"/>
        <w:rPr/>
      </w:pPr>
      <w:r>
        <w:rPr/>
        <w:t>(ii)</w:t>
        <w:tab/>
      </w:r>
      <w:bookmarkStart w:id="9" w:name="F21342190"/>
      <w:r>
        <w:rPr/>
        <w:t>tipul de angajament comun în care deţine un interes (punctele 7-9);</w:t>
      </w:r>
      <w:bookmarkEnd w:id="9"/>
    </w:p>
    <w:p>
      <w:pPr>
        <w:pStyle w:val="IASBNormalnparaL2"/>
        <w:rPr/>
      </w:pPr>
      <w:r>
        <w:rPr/>
        <w:t>(iii)</w:t>
        <w:tab/>
      </w:r>
      <w:bookmarkStart w:id="10" w:name="F21342896"/>
      <w:r>
        <w:rPr/>
        <w:t>dacă îndeplineşte definiţia unei entităţi de investiţii, dacă aceasta se aplică (punctul 9A); şi</w:t>
      </w:r>
      <w:bookmarkEnd w:id="10"/>
    </w:p>
    <w:p>
      <w:pPr>
        <w:pStyle w:val="IASBNormalnparaL1"/>
        <w:rPr/>
      </w:pPr>
      <w:r>
        <w:rPr/>
        <w:t>(b)</w:t>
        <w:tab/>
      </w:r>
      <w:bookmarkStart w:id="11" w:name="F21342864"/>
      <w:r>
        <w:rPr/>
        <w:t>informaţii cu privire la interesele deţinute în:</w:t>
      </w:r>
      <w:bookmarkEnd w:id="11"/>
    </w:p>
    <w:p>
      <w:pPr>
        <w:pStyle w:val="IASBNormalnparaL2"/>
        <w:rPr/>
      </w:pPr>
      <w:r>
        <w:rPr/>
        <w:t>(i)</w:t>
        <w:tab/>
      </w:r>
      <w:bookmarkStart w:id="12" w:name="F21342867"/>
      <w:r>
        <w:rPr/>
        <w:t>filiale (punctele 10-19);</w:t>
      </w:r>
      <w:bookmarkEnd w:id="12"/>
    </w:p>
    <w:p>
      <w:pPr>
        <w:pStyle w:val="IASBNormalnparaL2"/>
        <w:rPr/>
      </w:pPr>
      <w:r>
        <w:rPr/>
        <w:t>(ii)</w:t>
        <w:tab/>
      </w:r>
      <w:bookmarkStart w:id="13" w:name="F21342871"/>
      <w:r>
        <w:rPr/>
        <w:t>angajamente comune şi entităţi asociate (punctele 20-23); şi</w:t>
      </w:r>
      <w:bookmarkEnd w:id="13"/>
    </w:p>
    <w:p>
      <w:pPr>
        <w:pStyle w:val="IASBNormalnparaL2"/>
        <w:rPr/>
      </w:pPr>
      <w:r>
        <w:rPr/>
        <w:t>(iii)</w:t>
        <w:tab/>
      </w:r>
      <w:bookmarkStart w:id="14" w:name="F21342876"/>
      <w:r>
        <w:rPr>
          <w:i/>
        </w:rPr>
        <w:t>entităţi structurate</w:t>
      </w:r>
      <w:r>
        <w:rPr/>
        <w:t xml:space="preserve"> care nu sunt controlate de entitate (entităţi structurate neconsolidate) (punctele 24-31).</w:t>
      </w:r>
      <w:bookmarkEnd w:id="14"/>
    </w:p>
    <w:p>
      <w:pPr>
        <w:pStyle w:val="IASBNormalnpara"/>
        <w:rPr/>
      </w:pPr>
      <w:r>
        <w:rPr/>
        <w:t>3</w:t>
        <w:tab/>
      </w:r>
      <w:bookmarkStart w:id="15" w:name="F16130423"/>
      <w:r>
        <w:rPr/>
        <w:t>Dacă prezentările de informaţii impuse de prezentul IFRS, împreună cu prezentările de informaţii impuse de alte IFRS-uri, nu îndeplinesc obiectivul de la punctul 1, o entitate trebuie să prezinte orice informaţii suplimentare necesare pentru a îndeplini acel obiectiv.</w:t>
      </w:r>
      <w:bookmarkEnd w:id="15"/>
      <w:r>
        <w:rPr/>
        <w:t xml:space="preserve"> </w:t>
      </w:r>
    </w:p>
    <w:p>
      <w:pPr>
        <w:pStyle w:val="IASBNormalnpara"/>
        <w:rPr/>
      </w:pPr>
      <w:r>
        <w:rPr/>
        <w:t>4</w:t>
        <w:tab/>
      </w:r>
      <w:bookmarkStart w:id="16" w:name="F16130424"/>
      <w:r>
        <w:rPr/>
        <w:t>O entitate trebuie să analizeze nivelul de detaliu necesar pentru a îndeplini obiectivul prezentării de informaţii şi nivelul de atenţie pe care trebuie să îl acorde fiecărei dispoziţii din cadrul prezentului IFRS. Aceasta trebuie să prezinte informaţii agregate sau dezagregate astfel încât să nu obstrucţioneze informaţiile utile, fie prin includerea unui număr mare de detalii nesemnificative, fie prin agregarea elementelor care au caracteristici semnificativ diferite (a se vedea punctele B2-B6).</w:t>
      </w:r>
      <w:bookmarkEnd w:id="16"/>
    </w:p>
    <w:p>
      <w:pPr>
        <w:pStyle w:val="IASBSectionTitle1NonInd"/>
        <w:rPr/>
      </w:pPr>
      <w:bookmarkStart w:id="17" w:name="F16130438"/>
      <w:r>
        <w:rPr/>
        <w:t>Domeniu de aplicare</w:t>
      </w:r>
      <w:bookmarkEnd w:id="17"/>
    </w:p>
    <w:p>
      <w:pPr>
        <w:pStyle w:val="IASBNormalnpara"/>
        <w:rPr/>
      </w:pPr>
      <w:r>
        <w:rPr/>
        <w:t>5</w:t>
        <w:tab/>
      </w:r>
      <w:bookmarkStart w:id="18" w:name="F16130439"/>
      <w:r>
        <w:rPr/>
        <w:t>Prezentul IFRS trebuie aplicat de o entitate care deţine interese în oricare dintre următoarele:</w:t>
      </w:r>
      <w:bookmarkEnd w:id="18"/>
    </w:p>
    <w:p>
      <w:pPr>
        <w:pStyle w:val="IASBNormalnparaL1"/>
        <w:rPr/>
      </w:pPr>
      <w:r>
        <w:rPr/>
        <w:t>(a)</w:t>
        <w:tab/>
      </w:r>
      <w:bookmarkStart w:id="19" w:name="F16130442"/>
      <w:r>
        <w:rPr/>
        <w:t>filiale</w:t>
      </w:r>
      <w:bookmarkEnd w:id="19"/>
    </w:p>
    <w:p>
      <w:pPr>
        <w:pStyle w:val="IASBNormalnparaL1"/>
        <w:rPr/>
      </w:pPr>
      <w:r>
        <w:rPr/>
        <w:t>(b)</w:t>
        <w:tab/>
      </w:r>
      <w:bookmarkStart w:id="20" w:name="F16130444"/>
      <w:r>
        <w:rPr/>
        <w:t>angajamente comune (adică exploatări în participaţie sau asocieri în participaţie)</w:t>
      </w:r>
      <w:bookmarkEnd w:id="20"/>
    </w:p>
    <w:p>
      <w:pPr>
        <w:pStyle w:val="IASBNormalnparaL1"/>
        <w:rPr/>
      </w:pPr>
      <w:r>
        <w:rPr/>
        <w:t>(c)</w:t>
        <w:tab/>
      </w:r>
      <w:bookmarkStart w:id="21" w:name="F16130446"/>
      <w:r>
        <w:rPr/>
        <w:t>entităţi asociate</w:t>
      </w:r>
      <w:bookmarkEnd w:id="21"/>
    </w:p>
    <w:p>
      <w:pPr>
        <w:pStyle w:val="IASBNormalnparaL1"/>
        <w:rPr/>
      </w:pPr>
      <w:r>
        <w:rPr/>
        <w:t>(d)</w:t>
        <w:tab/>
      </w:r>
      <w:bookmarkStart w:id="22" w:name="F16130448"/>
      <w:r>
        <w:rPr/>
        <w:t>entităţi structurate neconsolidate</w:t>
      </w:r>
      <w:bookmarkEnd w:id="22"/>
      <w:r>
        <w:rPr/>
        <w:t>.</w:t>
      </w:r>
    </w:p>
    <w:p>
      <w:pPr>
        <w:pStyle w:val="IASBNormalnpara"/>
        <w:rPr/>
      </w:pPr>
      <w:r>
        <w:rPr/>
        <w:t>6</w:t>
        <w:tab/>
      </w:r>
      <w:bookmarkStart w:id="23" w:name="F16130449"/>
      <w:r>
        <w:rPr/>
        <w:t>Prezentul IFRS nu se aplică în cazul:</w:t>
      </w:r>
      <w:bookmarkEnd w:id="23"/>
    </w:p>
    <w:p>
      <w:pPr>
        <w:pStyle w:val="IASBNormalnparaL1"/>
        <w:rPr/>
      </w:pPr>
      <w:r>
        <w:rPr/>
        <w:t>(a)</w:t>
        <w:tab/>
      </w:r>
      <w:bookmarkStart w:id="24" w:name="F16130452"/>
      <w:r>
        <w:rPr/>
        <w:t xml:space="preserve">planurilor de beneficii post-angajare sau al altor planuri de beneficii ale angajaţilor pe termen lung, la care se aplică IAS 19 </w:t>
      </w:r>
      <w:r>
        <w:rPr>
          <w:i/>
        </w:rPr>
        <w:t>Beneficiile angajaţilor</w:t>
      </w:r>
      <w:r>
        <w:rPr/>
        <w:t>.</w:t>
      </w:r>
      <w:bookmarkEnd w:id="24"/>
    </w:p>
    <w:p>
      <w:pPr>
        <w:pStyle w:val="IASBNormalnparaL1"/>
        <w:rPr/>
      </w:pPr>
      <w:r>
        <w:rPr/>
        <w:t>(b)</w:t>
        <w:tab/>
      </w:r>
      <w:bookmarkStart w:id="25" w:name="F16130454"/>
      <w:r>
        <w:rPr/>
        <w:t xml:space="preserve">situaţiilor financiare individuale ale unei entităţi la care se aplică IAS 27 </w:t>
      </w:r>
      <w:r>
        <w:rPr>
          <w:i/>
        </w:rPr>
        <w:t>Situaţii financiare individuale</w:t>
      </w:r>
      <w:r>
        <w:rPr/>
        <w:t>. Cu toate acestea, dacă o entitate deţine interese într-o entitate structurată neconsolidată şi întocmeşte situaţii financiare individuale drept unicele situaţii financiare ale acesteia, atunci când va întocmi situaţiile financiare individuale respective, ea trebuie să aplice dispoziţiile de la punctele 24-31.</w:t>
      </w:r>
      <w:bookmarkEnd w:id="25"/>
    </w:p>
    <w:p>
      <w:pPr>
        <w:pStyle w:val="IASBNormalnparaL1"/>
        <w:rPr/>
      </w:pPr>
      <w:r>
        <w:rPr/>
        <w:t>(c)</w:t>
        <w:tab/>
      </w:r>
      <w:bookmarkStart w:id="26" w:name="F16130456"/>
      <w:r>
        <w:rPr/>
        <w:t>un interes al unei entităţi care participă, dar nu deţine controlul în comun într-un angajament comun, cu excepţia cazului în care acel interes are ca rezultat o influenţă semnificativă asupra angajamentului sau este un interes într-o entitate structurată.</w:t>
      </w:r>
      <w:bookmarkEnd w:id="26"/>
    </w:p>
    <w:p>
      <w:pPr>
        <w:pStyle w:val="IASBNormalnparaL1"/>
        <w:rPr/>
      </w:pPr>
      <w:r>
        <w:rPr/>
        <w:t>(d)</w:t>
        <w:tab/>
      </w:r>
      <w:bookmarkStart w:id="27" w:name="F16130458"/>
      <w:r>
        <w:rPr/>
        <w:t xml:space="preserve">un interes într-o altă entitate, contabilizat în conformitate cu IFRS 9 </w:t>
      </w:r>
      <w:r>
        <w:rPr>
          <w:i/>
        </w:rPr>
        <w:t>Instrumente financiare</w:t>
      </w:r>
      <w:r>
        <w:rPr/>
        <w:t>. O entitate trebuie să aplice prezentul IFRS pentru:</w:t>
      </w:r>
      <w:bookmarkEnd w:id="27"/>
    </w:p>
    <w:p>
      <w:pPr>
        <w:pStyle w:val="IASBNormalnparaL2"/>
        <w:rPr/>
      </w:pPr>
      <w:r>
        <w:rPr/>
        <w:t>(i)</w:t>
        <w:tab/>
      </w:r>
      <w:bookmarkStart w:id="28" w:name="F16130461"/>
      <w:r>
        <w:rPr/>
        <w:t xml:space="preserve">cazul în care acel interes este un interes într-o entitate asociată sau într-o asociere în participaţie care este evaluată la valoarea justă prin profit sau pierdere, în conformitate cu IAS 28 </w:t>
      </w:r>
      <w:r>
        <w:rPr>
          <w:i/>
        </w:rPr>
        <w:t>Investiţii în entităţile asociate şi în asocierile în participaţie;</w:t>
      </w:r>
      <w:r>
        <w:rPr/>
        <w:t xml:space="preserve"> sau</w:t>
      </w:r>
      <w:bookmarkEnd w:id="28"/>
    </w:p>
    <w:p>
      <w:pPr>
        <w:pStyle w:val="IASBNormalnparaL2"/>
        <w:rPr/>
      </w:pPr>
      <w:r>
        <w:rPr/>
        <w:t>(ii)</w:t>
        <w:tab/>
      </w:r>
      <w:bookmarkStart w:id="29" w:name="F16130463"/>
      <w:r>
        <w:rPr/>
        <w:t>cazul în care acel interes este un interes într-o entitate structurată neconsolidată.</w:t>
      </w:r>
      <w:bookmarkEnd w:id="29"/>
    </w:p>
    <w:p>
      <w:pPr>
        <w:pStyle w:val="IASBSectionTitle1NonInd"/>
        <w:rPr/>
      </w:pPr>
      <w:bookmarkStart w:id="30" w:name="F16130480"/>
      <w:r>
        <w:rPr/>
        <w:t>Raţionamente şi ipoteze semnificative</w:t>
      </w:r>
      <w:bookmarkEnd w:id="30"/>
    </w:p>
    <w:p>
      <w:pPr>
        <w:pStyle w:val="IASBNormalnpara"/>
        <w:rPr>
          <w:b/>
          <w:b/>
        </w:rPr>
      </w:pPr>
      <w:r>
        <w:rPr>
          <w:b/>
        </w:rPr>
        <w:t>7</w:t>
        <w:tab/>
      </w:r>
      <w:bookmarkStart w:id="31" w:name="F16130481"/>
      <w:r>
        <w:rPr>
          <w:b/>
        </w:rPr>
        <w:t>O entitate trebuie să prezinte informaţii cu privire la raţionamentele şi ipotezele pe care le-a efectuat (şi modificările la acele raţionamente şi ipoteze) la stabilirea:</w:t>
      </w:r>
      <w:bookmarkEnd w:id="31"/>
    </w:p>
    <w:p>
      <w:pPr>
        <w:pStyle w:val="IASBNormalnparaL1"/>
        <w:rPr/>
      </w:pPr>
      <w:r>
        <w:rPr>
          <w:b/>
        </w:rPr>
        <w:t>(a)</w:t>
      </w:r>
      <w:r>
        <w:rPr/>
        <w:tab/>
      </w:r>
      <w:bookmarkStart w:id="32" w:name="F16130484"/>
      <w:r>
        <w:rPr>
          <w:b/>
        </w:rPr>
        <w:t>faptului că deţine controlul asupra unei alte entităţi, adică o entitate în care s-a investit, aşa cum se descrie la punctele 5 şi 6 din IFRS 10</w:t>
      </w:r>
      <w:r>
        <w:rPr/>
        <w:t xml:space="preserve"> </w:t>
      </w:r>
      <w:r>
        <w:rPr>
          <w:b/>
          <w:i/>
        </w:rPr>
        <w:t>Situaţii financiare consolidate</w:t>
      </w:r>
      <w:r>
        <w:rPr>
          <w:b/>
        </w:rPr>
        <w:t>;</w:t>
      </w:r>
      <w:bookmarkEnd w:id="32"/>
    </w:p>
    <w:p>
      <w:pPr>
        <w:pStyle w:val="IASBNormalnparaL1"/>
        <w:rPr/>
      </w:pPr>
      <w:r>
        <w:rPr>
          <w:b/>
        </w:rPr>
        <w:t>(b)</w:t>
      </w:r>
      <w:r>
        <w:rPr/>
        <w:tab/>
      </w:r>
      <w:bookmarkStart w:id="33" w:name="F16130486"/>
      <w:r>
        <w:rPr>
          <w:b/>
        </w:rPr>
        <w:t>faptului că deţine controlul comun al unui angajament sau are o influenţă semnificativă asupra altei entităţi; şi</w:t>
      </w:r>
      <w:bookmarkEnd w:id="33"/>
    </w:p>
    <w:p>
      <w:pPr>
        <w:pStyle w:val="IASBNormalnparaL1"/>
        <w:rPr/>
      </w:pPr>
      <w:r>
        <w:rPr>
          <w:b/>
        </w:rPr>
        <w:t>(c)</w:t>
      </w:r>
      <w:r>
        <w:rPr/>
        <w:tab/>
      </w:r>
      <w:bookmarkStart w:id="34" w:name="F16130500"/>
      <w:r>
        <w:rPr>
          <w:b/>
        </w:rPr>
        <w:t>tipului de angajament comun (adică exploatare în participaţie sau asociere în participaţie) în cazul în care angajamentul a fost structurat printr-un vehicul distinct.</w:t>
      </w:r>
      <w:bookmarkEnd w:id="34"/>
    </w:p>
    <w:p>
      <w:pPr>
        <w:pStyle w:val="IASBNormalnpara"/>
        <w:rPr/>
      </w:pPr>
      <w:r>
        <w:rPr/>
        <w:t>8</w:t>
        <w:tab/>
      </w:r>
      <w:bookmarkStart w:id="35" w:name="F16130502"/>
      <w:r>
        <w:rPr/>
        <w:t>Raţionamentele şi ipotezele semnificative prezentate în conformitate cu punctul 7 le cuprind pe cele realizate de entitate în cazurile în care modificările faptelor şi circumstanţelor sunt de asemenea natură încât concluzia privind deţinerea controlului, a controlului în comun sau deţinerea unei influenţe semnificative se schimbă pe parcursul perioadei de raportare.</w:t>
      </w:r>
      <w:bookmarkEnd w:id="35"/>
    </w:p>
    <w:p>
      <w:pPr>
        <w:pStyle w:val="IASBNormalnpara"/>
        <w:rPr/>
      </w:pPr>
      <w:r>
        <w:rPr/>
        <w:t>9</w:t>
        <w:tab/>
      </w:r>
      <w:bookmarkStart w:id="36" w:name="F16130503"/>
      <w:r>
        <w:rPr/>
        <w:t>Pentru a fi în conformitate cu dispoziţiile de la punctul 7, o entitate trebuie să prezinte, de exemplu, informaţii cu privire la raţionamentele şi ipotezele importante efectuate pentru a stabili dacă:</w:t>
      </w:r>
      <w:bookmarkEnd w:id="36"/>
    </w:p>
    <w:p>
      <w:pPr>
        <w:pStyle w:val="IASBNormalnparaL1"/>
        <w:rPr/>
      </w:pPr>
      <w:r>
        <w:rPr/>
        <w:t>(a)</w:t>
        <w:tab/>
      </w:r>
      <w:bookmarkStart w:id="37" w:name="F16130520"/>
      <w:r>
        <w:rPr/>
        <w:t>nu controlează o altă entitate, chiar dacă deţine peste jumătate din drepturile de vot ale acelei alte entităţi.</w:t>
      </w:r>
      <w:bookmarkEnd w:id="37"/>
    </w:p>
    <w:p>
      <w:pPr>
        <w:pStyle w:val="IASBNormalnparaL1"/>
        <w:rPr/>
      </w:pPr>
      <w:r>
        <w:rPr/>
        <w:t>(b)</w:t>
        <w:tab/>
      </w:r>
      <w:bookmarkStart w:id="38" w:name="F16130522"/>
      <w:r>
        <w:rPr/>
        <w:t>controlează o altă entitate, chiar dacă deţine mai puţin de jumătate din drepturile de vot ale acelei alte entităţi.</w:t>
      </w:r>
      <w:bookmarkEnd w:id="38"/>
    </w:p>
    <w:p>
      <w:pPr>
        <w:pStyle w:val="IASBNormalnparaL1"/>
        <w:rPr/>
      </w:pPr>
      <w:r>
        <w:rPr/>
        <w:t>(c)</w:t>
        <w:tab/>
      </w:r>
      <w:bookmarkStart w:id="39" w:name="F16130524"/>
      <w:r>
        <w:rPr/>
        <w:t>este un reprezentant sau un mandant (a se vedea punctele B58-B72 din IFRS 10).</w:t>
      </w:r>
      <w:bookmarkEnd w:id="39"/>
    </w:p>
    <w:p>
      <w:pPr>
        <w:pStyle w:val="IASBNormalnparaL1"/>
        <w:rPr/>
      </w:pPr>
      <w:r>
        <w:rPr/>
        <w:t>(d)</w:t>
        <w:tab/>
      </w:r>
      <w:bookmarkStart w:id="40" w:name="F16130526"/>
      <w:r>
        <w:rPr/>
        <w:t>nu are o influenţă semnificativă, chiar dacă deţine 20 % sau mai mult din drepturile de vot ale unei alte entităţi.</w:t>
      </w:r>
      <w:bookmarkEnd w:id="40"/>
    </w:p>
    <w:p>
      <w:pPr>
        <w:pStyle w:val="IASBNormalnparaL1"/>
        <w:rPr/>
      </w:pPr>
      <w:r>
        <w:rPr/>
        <w:t>(e)</w:t>
        <w:tab/>
      </w:r>
      <w:bookmarkStart w:id="41" w:name="F16130528"/>
      <w:r>
        <w:rPr/>
        <w:t>are o influenţă semnificativă, chiar dacă deţine mai puţin de 20 % din drepturile de vot ale unei alte entităţi.</w:t>
      </w:r>
      <w:bookmarkEnd w:id="41"/>
    </w:p>
    <w:p>
      <w:pPr>
        <w:pStyle w:val="IASBSectionTitle2Ind"/>
        <w:rPr/>
      </w:pPr>
      <w:bookmarkStart w:id="42" w:name="SL21343085"/>
      <w:r>
        <w:rPr/>
        <w:t>Statutul unei entităţi de investiţii</w:t>
      </w:r>
      <w:bookmarkEnd w:id="42"/>
    </w:p>
    <w:p>
      <w:pPr>
        <w:pStyle w:val="IASBNormalnpara"/>
        <w:rPr>
          <w:b/>
          <w:b/>
        </w:rPr>
      </w:pPr>
      <w:r>
        <w:rPr>
          <w:b/>
        </w:rPr>
        <w:t>9A</w:t>
        <w:tab/>
      </w:r>
      <w:bookmarkStart w:id="43" w:name="SL21343086"/>
      <w:r>
        <w:rPr>
          <w:b/>
        </w:rPr>
        <w:t>Atunci când o societate-mamă determină că este o entitate de investiţii în conformitate cu punctul 27 din IFRS 10, entitatea de investiţii va prezenta informaţii despre raţionamentele şi ipotezele importante pe care le-a făcut atunci când a determinat că este o entitate de investiţii. Dacă o entitate de investiţii nu prezintă una sau mai multe caracteristici tipice ale unei entităţi de investiţii (a se vedea punctul 28 din IFRS 10), entitatea va prezenta motivele pentru care a concluzionat că este, totuşi, o entitate de investiţii.</w:t>
      </w:r>
      <w:bookmarkEnd w:id="43"/>
      <w:r>
        <w:rPr>
          <w:b/>
        </w:rPr>
        <w:t xml:space="preserve"> </w:t>
      </w:r>
    </w:p>
    <w:p>
      <w:pPr>
        <w:pStyle w:val="IASBNormalnpara"/>
        <w:rPr/>
      </w:pPr>
      <w:r>
        <w:rPr/>
        <w:t>9B</w:t>
        <w:tab/>
      </w:r>
      <w:bookmarkStart w:id="44" w:name="SL21343088"/>
      <w:r>
        <w:rPr/>
        <w:t>Atunci când o entitate devine, sau încetează să mai fie, o entitate de investiţii, entitatea va prezenta modificarea statutului de entitate de investiţii şi motivele acestei modificări. În plus, o entitate care devine entitate de investiţii va prezenta informaţii despre efectul acestei modificări a statutului, în situaţiile financiare pentru perioada descrisă, inclusiv:</w:t>
      </w:r>
      <w:bookmarkEnd w:id="44"/>
    </w:p>
    <w:p>
      <w:pPr>
        <w:pStyle w:val="IASBNormalnparaL1"/>
        <w:rPr/>
      </w:pPr>
      <w:r>
        <w:rPr/>
        <w:t>(a)</w:t>
        <w:tab/>
      </w:r>
      <w:bookmarkStart w:id="45" w:name="SL21343091"/>
      <w:r>
        <w:rPr/>
        <w:t>valoarea justă totală, la data modificării statutului, a filialelor a căror consolidare încetează;</w:t>
      </w:r>
      <w:bookmarkEnd w:id="45"/>
    </w:p>
    <w:p>
      <w:pPr>
        <w:pStyle w:val="IASBNormalnparaL1"/>
        <w:rPr/>
      </w:pPr>
      <w:r>
        <w:rPr/>
        <w:t>(b)</w:t>
        <w:tab/>
      </w:r>
      <w:bookmarkStart w:id="46" w:name="SL21343093"/>
      <w:r>
        <w:rPr/>
        <w:t>câştigul sau pierderea total(ă), în cazul în care acestea există, calculat(ă) în conformitate cu punctul B101 din IFRS 10; şi</w:t>
      </w:r>
      <w:bookmarkEnd w:id="46"/>
    </w:p>
    <w:p>
      <w:pPr>
        <w:pStyle w:val="IASBNormalnparaL1"/>
        <w:rPr/>
      </w:pPr>
      <w:r>
        <w:rPr/>
        <w:t>(c)</w:t>
        <w:tab/>
      </w:r>
      <w:bookmarkStart w:id="47" w:name="SL21343095"/>
      <w:r>
        <w:rPr/>
        <w:t>elementul(ele)-rând din câştig sau pierdere, în care este recunoscut câştigul sau pierderea (dacă nu sunt prezentate separat).</w:t>
      </w:r>
      <w:bookmarkEnd w:id="47"/>
    </w:p>
    <w:p>
      <w:pPr>
        <w:pStyle w:val="IASBSectionTitle1NonInd"/>
        <w:rPr/>
      </w:pPr>
      <w:bookmarkStart w:id="48" w:name="F16130530"/>
      <w:r>
        <w:rPr/>
        <w:t>Interese deţinute în filiale</w:t>
      </w:r>
      <w:bookmarkEnd w:id="48"/>
    </w:p>
    <w:p>
      <w:pPr>
        <w:pStyle w:val="IASBNormalnpara"/>
        <w:rPr>
          <w:b/>
          <w:b/>
        </w:rPr>
      </w:pPr>
      <w:r>
        <w:rPr>
          <w:b/>
        </w:rPr>
        <w:t>10</w:t>
        <w:tab/>
      </w:r>
      <w:bookmarkStart w:id="49" w:name="F16130531"/>
      <w:r>
        <w:rPr>
          <w:b/>
        </w:rPr>
        <w:t xml:space="preserve">O entitate trebuie să prezinte informaţii care să permită utilizatorilor situaţiilor sale financiare consolidate </w:t>
      </w:r>
      <w:bookmarkEnd w:id="49"/>
    </w:p>
    <w:p>
      <w:pPr>
        <w:pStyle w:val="IASBNormalnparaL1"/>
        <w:rPr/>
      </w:pPr>
      <w:r>
        <w:rPr>
          <w:b/>
        </w:rPr>
        <w:t>(a)</w:t>
      </w:r>
      <w:r>
        <w:rPr/>
        <w:tab/>
      </w:r>
      <w:bookmarkStart w:id="50" w:name="F16130534"/>
      <w:r>
        <w:rPr>
          <w:b/>
        </w:rPr>
        <w:t>să înţeleagă:</w:t>
      </w:r>
      <w:bookmarkEnd w:id="50"/>
    </w:p>
    <w:p>
      <w:pPr>
        <w:pStyle w:val="IASBNormalnparaL2"/>
        <w:rPr/>
      </w:pPr>
      <w:r>
        <w:rPr>
          <w:b/>
        </w:rPr>
        <w:t>(i)</w:t>
      </w:r>
      <w:r>
        <w:rPr/>
        <w:tab/>
      </w:r>
      <w:bookmarkStart w:id="51" w:name="F16130548"/>
      <w:r>
        <w:rPr>
          <w:b/>
        </w:rPr>
        <w:t>componenţa grupului;  şi</w:t>
      </w:r>
      <w:bookmarkEnd w:id="51"/>
    </w:p>
    <w:p>
      <w:pPr>
        <w:pStyle w:val="IASBNormalnparaL2"/>
        <w:rPr/>
      </w:pPr>
      <w:r>
        <w:rPr>
          <w:b/>
        </w:rPr>
        <w:t>(ii)</w:t>
      </w:r>
      <w:r>
        <w:rPr/>
        <w:tab/>
      </w:r>
      <w:bookmarkStart w:id="52" w:name="F16130551"/>
      <w:r>
        <w:rPr>
          <w:b/>
        </w:rPr>
        <w:t>participaţia intereselor care nu controlează activităţile şi fluxurile de trezorerie ale grupului (punctul 12); şi</w:t>
      </w:r>
      <w:bookmarkEnd w:id="52"/>
    </w:p>
    <w:p>
      <w:pPr>
        <w:pStyle w:val="IASBNormalnparaL1"/>
        <w:rPr/>
      </w:pPr>
      <w:r>
        <w:rPr>
          <w:b/>
        </w:rPr>
        <w:t>(b)</w:t>
      </w:r>
      <w:r>
        <w:rPr/>
        <w:tab/>
      </w:r>
      <w:bookmarkStart w:id="53" w:name="F16130554"/>
      <w:r>
        <w:rPr>
          <w:b/>
        </w:rPr>
        <w:t>să evalueze:</w:t>
      </w:r>
      <w:bookmarkEnd w:id="53"/>
    </w:p>
    <w:p>
      <w:pPr>
        <w:pStyle w:val="IASBNormalnparaL2"/>
        <w:rPr/>
      </w:pPr>
      <w:r>
        <w:rPr>
          <w:b/>
        </w:rPr>
        <w:t>(i)</w:t>
      </w:r>
      <w:r>
        <w:rPr/>
        <w:tab/>
      </w:r>
      <w:bookmarkStart w:id="54" w:name="F16130569"/>
      <w:r>
        <w:rPr>
          <w:b/>
        </w:rPr>
        <w:t>natura şi amploarea restricţiilor semnificative privind posibilitatea acesteia de a accesa sau de a utiliza activele grupului şi de a deconta datoriile grupului (punctul 13);</w:t>
      </w:r>
      <w:bookmarkEnd w:id="54"/>
    </w:p>
    <w:p>
      <w:pPr>
        <w:pStyle w:val="IASBNormalnparaL2"/>
        <w:rPr/>
      </w:pPr>
      <w:r>
        <w:rPr>
          <w:b/>
        </w:rPr>
        <w:t>(ii)</w:t>
      </w:r>
      <w:r>
        <w:rPr/>
        <w:tab/>
      </w:r>
      <w:bookmarkStart w:id="55" w:name="F16130572"/>
      <w:r>
        <w:rPr>
          <w:b/>
        </w:rPr>
        <w:t>natura şi modificările riscurilor asociate intereselor deţinute în entităţi structurate consolidate (punctele 14-17);</w:t>
      </w:r>
      <w:bookmarkEnd w:id="55"/>
    </w:p>
    <w:p>
      <w:pPr>
        <w:pStyle w:val="IASBNormalnparaL2"/>
        <w:rPr/>
      </w:pPr>
      <w:r>
        <w:rPr>
          <w:b/>
        </w:rPr>
        <w:t>(iii)</w:t>
      </w:r>
      <w:r>
        <w:rPr/>
        <w:tab/>
      </w:r>
      <w:bookmarkStart w:id="56" w:name="F16130575"/>
      <w:r>
        <w:rPr>
          <w:b/>
        </w:rPr>
        <w:t>consecinţele modificărilor participaţiilor în capitalurile proprii ale unei filiale, care nu au ca rezultat pierderea controlului (punctul 18); şi</w:t>
      </w:r>
      <w:bookmarkEnd w:id="56"/>
    </w:p>
    <w:p>
      <w:pPr>
        <w:pStyle w:val="IASBNormalnparaL2"/>
        <w:rPr/>
      </w:pPr>
      <w:r>
        <w:rPr>
          <w:b/>
        </w:rPr>
        <w:t>(iv)</w:t>
      </w:r>
      <w:r>
        <w:rPr/>
        <w:tab/>
      </w:r>
      <w:bookmarkStart w:id="57" w:name="F16130578"/>
      <w:r>
        <w:rPr>
          <w:b/>
        </w:rPr>
        <w:t>consecinţele pierderii controlului asupra unei filiale pe parcursul perioadei de raportare (punctul 19).</w:t>
      </w:r>
      <w:bookmarkEnd w:id="57"/>
    </w:p>
    <w:p>
      <w:pPr>
        <w:pStyle w:val="IASBNormalnpara"/>
        <w:rPr/>
      </w:pPr>
      <w:r>
        <w:rPr/>
        <w:t>11</w:t>
        <w:tab/>
      </w:r>
      <w:bookmarkStart w:id="58" w:name="F16130580"/>
      <w:r>
        <w:rPr/>
        <w:t>Atunci când situaţiile financiare ale unei filiale, utilizate la întocmirea situaţiilor financiare consolidate, sunt datate începând cu o perioadă diferită sau sunt aferente unei perioade diferite față de perioada situaţiilor financiare consolidate (a se vedea punctele B92 şi B93 din IFRS 10), o entitate trebuie să prezinte:</w:t>
      </w:r>
      <w:bookmarkEnd w:id="58"/>
    </w:p>
    <w:p>
      <w:pPr>
        <w:pStyle w:val="IASBNormalnparaL1"/>
        <w:rPr/>
      </w:pPr>
      <w:r>
        <w:rPr/>
        <w:t>(a)</w:t>
        <w:tab/>
      </w:r>
      <w:bookmarkStart w:id="59" w:name="F16130584"/>
      <w:r>
        <w:rPr/>
        <w:t>data sfârşitului perioadei de raportare pentru situaţiile financiare ale respectivei filiale; şi</w:t>
      </w:r>
      <w:bookmarkEnd w:id="59"/>
    </w:p>
    <w:p>
      <w:pPr>
        <w:pStyle w:val="IASBNormalnparaL1"/>
        <w:rPr/>
      </w:pPr>
      <w:r>
        <w:rPr/>
        <w:t>(b)</w:t>
        <w:tab/>
      </w:r>
      <w:bookmarkStart w:id="60" w:name="F16130586"/>
      <w:r>
        <w:rPr/>
        <w:t>motivul pentru care a utilizat o dată sau o perioadă diferită.</w:t>
      </w:r>
      <w:bookmarkEnd w:id="60"/>
    </w:p>
    <w:p>
      <w:pPr>
        <w:pStyle w:val="IASBSectionTitle2Ind"/>
        <w:rPr/>
      </w:pPr>
      <w:bookmarkStart w:id="61" w:name="F16130600"/>
      <w:r>
        <w:rPr/>
        <w:t>Participaţia deţinută de interesele care nu controlează o deţine în activităţile şi fluxurile de trezorerie ale grupului</w:t>
      </w:r>
      <w:bookmarkEnd w:id="61"/>
    </w:p>
    <w:p>
      <w:pPr>
        <w:pStyle w:val="IASBNormalnpara"/>
        <w:rPr/>
      </w:pPr>
      <w:r>
        <w:rPr/>
        <w:t>12</w:t>
        <w:tab/>
      </w:r>
      <w:bookmarkStart w:id="62" w:name="F16130587"/>
      <w:r>
        <w:rPr/>
        <w:t>O entitate trebuie să prezinte informaţii pentru fiecare dintre filialele sale care deţine interese care nu controlează şi sunt importante pentru entitatea raportoare:</w:t>
      </w:r>
      <w:bookmarkEnd w:id="62"/>
    </w:p>
    <w:p>
      <w:pPr>
        <w:pStyle w:val="IASBNormalnparaL1"/>
        <w:rPr/>
      </w:pPr>
      <w:r>
        <w:rPr/>
        <w:t>(a)</w:t>
        <w:tab/>
      </w:r>
      <w:bookmarkStart w:id="63" w:name="F16130590"/>
      <w:r>
        <w:rPr/>
        <w:t>denumirea filialei.</w:t>
      </w:r>
      <w:bookmarkEnd w:id="63"/>
    </w:p>
    <w:p>
      <w:pPr>
        <w:pStyle w:val="IASBNormalnparaL1"/>
        <w:rPr/>
      </w:pPr>
      <w:r>
        <w:rPr/>
        <w:t>(b)</w:t>
        <w:tab/>
      </w:r>
      <w:bookmarkStart w:id="64" w:name="F16130592"/>
      <w:r>
        <w:rPr/>
        <w:t>sediul social (şi ţara de înregistrare, dacă este diferită de sediului social) al filialei.</w:t>
      </w:r>
      <w:bookmarkEnd w:id="64"/>
    </w:p>
    <w:p>
      <w:pPr>
        <w:pStyle w:val="IASBNormalnparaL1"/>
        <w:rPr/>
      </w:pPr>
      <w:r>
        <w:rPr/>
        <w:t>(c)</w:t>
        <w:tab/>
      </w:r>
      <w:bookmarkStart w:id="65" w:name="F16130594"/>
      <w:r>
        <w:rPr/>
        <w:t>procentul de participaţii în capitalurile proprii deţinut de interesele care nu controlează.</w:t>
      </w:r>
      <w:bookmarkEnd w:id="65"/>
    </w:p>
    <w:p>
      <w:pPr>
        <w:pStyle w:val="IASBNormalnparaL1"/>
        <w:rPr/>
      </w:pPr>
      <w:r>
        <w:rPr/>
        <w:t>(d)</w:t>
        <w:tab/>
      </w:r>
      <w:bookmarkStart w:id="66" w:name="F16130596"/>
      <w:r>
        <w:rPr/>
        <w:t>procentul de drepturi de vot deţinut de interesele care nu controlează, dacă este diferit de procentul de participaţii deţinut în capitalurile proprii.</w:t>
      </w:r>
      <w:bookmarkEnd w:id="66"/>
    </w:p>
    <w:p>
      <w:pPr>
        <w:pStyle w:val="IASBNormalnparaL1"/>
        <w:rPr/>
      </w:pPr>
      <w:r>
        <w:rPr/>
        <w:t>(e)</w:t>
        <w:tab/>
      </w:r>
      <w:bookmarkStart w:id="67" w:name="F16130598"/>
      <w:r>
        <w:rPr/>
        <w:t>profitul sau pierderea alocat(ă) intereselor care nu controlează ale filialei în decursul perioadei de raportare.</w:t>
      </w:r>
      <w:bookmarkEnd w:id="67"/>
    </w:p>
    <w:p>
      <w:pPr>
        <w:pStyle w:val="IASBNormalnparaL1"/>
        <w:rPr/>
      </w:pPr>
      <w:r>
        <w:rPr/>
        <w:t>(f)</w:t>
        <w:tab/>
      </w:r>
      <w:bookmarkStart w:id="68" w:name="F16130602"/>
      <w:r>
        <w:rPr/>
        <w:t>interesele care nu controlează cumulate ale filialei la finalul perioadei de raportare.</w:t>
      </w:r>
      <w:bookmarkEnd w:id="68"/>
      <w:r>
        <w:rPr/>
        <w:t xml:space="preserve">  </w:t>
      </w:r>
    </w:p>
    <w:p>
      <w:pPr>
        <w:pStyle w:val="IASBNormalnparaL1"/>
        <w:rPr/>
      </w:pPr>
      <w:r>
        <w:rPr/>
        <w:t>(g)</w:t>
        <w:tab/>
      </w:r>
      <w:bookmarkStart w:id="69" w:name="F16130604"/>
      <w:r>
        <w:rPr/>
        <w:t>informaţii financiare rezumate cu privire la filială (a se vedea punctul B10).</w:t>
      </w:r>
      <w:bookmarkEnd w:id="69"/>
    </w:p>
    <w:p>
      <w:pPr>
        <w:pStyle w:val="IASBSectionTitle2Ind"/>
        <w:rPr/>
      </w:pPr>
      <w:bookmarkStart w:id="70" w:name="F16130606"/>
      <w:r>
        <w:rPr/>
        <w:t>Natura şi amploarea restricţiilor semnificative</w:t>
      </w:r>
      <w:bookmarkEnd w:id="70"/>
    </w:p>
    <w:p>
      <w:pPr>
        <w:pStyle w:val="IASBNormalnpara"/>
        <w:rPr/>
      </w:pPr>
      <w:r>
        <w:rPr/>
        <w:t>13</w:t>
        <w:tab/>
      </w:r>
      <w:bookmarkStart w:id="71" w:name="F16130607"/>
      <w:r>
        <w:rPr/>
        <w:t>O entitate trebuie să prezinte informaţii cu privire la:</w:t>
      </w:r>
      <w:bookmarkEnd w:id="71"/>
    </w:p>
    <w:p>
      <w:pPr>
        <w:pStyle w:val="IASBNormalnparaL1"/>
        <w:rPr/>
      </w:pPr>
      <w:r>
        <w:rPr/>
        <w:t>(a)</w:t>
        <w:tab/>
      </w:r>
      <w:bookmarkStart w:id="72" w:name="F16130611"/>
      <w:r>
        <w:rPr/>
        <w:t>restricţiile semnificative (de exemplu, restricţii statutare, contractuale sau reglementare) privind capacitatea acesteia de a utiliza activele grupului sau de a deconta datoriile grupului, cum ar fi:</w:t>
      </w:r>
      <w:bookmarkEnd w:id="72"/>
    </w:p>
    <w:p>
      <w:pPr>
        <w:pStyle w:val="IASBNormalnparaL2"/>
        <w:rPr/>
      </w:pPr>
      <w:r>
        <w:rPr/>
        <w:t>(i)</w:t>
        <w:tab/>
      </w:r>
      <w:bookmarkStart w:id="73" w:name="F16130614"/>
      <w:r>
        <w:rPr/>
        <w:t>cele care restricţionează capacitatea unei societăţi-mamă sau a filialelor acesteia de a transfera numerar sau active către (sau de la) alte entităţi din cadrul grupului.</w:t>
      </w:r>
      <w:bookmarkEnd w:id="73"/>
    </w:p>
    <w:p>
      <w:pPr>
        <w:pStyle w:val="IASBNormalnparaL2"/>
        <w:rPr/>
      </w:pPr>
      <w:r>
        <w:rPr/>
        <w:t>(ii)</w:t>
        <w:tab/>
      </w:r>
      <w:bookmarkStart w:id="74" w:name="F16130616"/>
      <w:r>
        <w:rPr/>
        <w:t>garanţii sau alte dispoziţii care ar putea restricţiona plata dividendelor sau a altor distribuiri de capital sau efectuarea sau rambursarea de împrumuturi şi avansuri către (sau de la) alte entităţi din cadrul grupului.</w:t>
      </w:r>
      <w:bookmarkEnd w:id="74"/>
    </w:p>
    <w:p>
      <w:pPr>
        <w:pStyle w:val="IASBNormalnparaL1"/>
        <w:rPr/>
      </w:pPr>
      <w:r>
        <w:rPr/>
        <w:t>(b)</w:t>
        <w:tab/>
      </w:r>
      <w:bookmarkStart w:id="75" w:name="F16130618"/>
      <w:r>
        <w:rPr/>
        <w:t>natura şi măsura în care drepturile de protecţie ale intereselor care nu controlează pot restricţiona semnificativ capacitatea entităţii de a avea acces sau de a utiliza activele şi de a deconta datoriile grupului (de exemplu, în cazul în care o societate-mamă are obligaţia de a deconta datoriile unei filiale înainte de a deconta datoriile proprii sau dacă este necesar acceptul intereselor care nu controlează pentru a accesa activele sau pentru a deconta datoriile unei filiale).</w:t>
      </w:r>
      <w:bookmarkEnd w:id="75"/>
    </w:p>
    <w:p>
      <w:pPr>
        <w:pStyle w:val="IASBNormalnparaL1"/>
        <w:rPr/>
      </w:pPr>
      <w:r>
        <w:rPr/>
        <w:t>(c)</w:t>
        <w:tab/>
      </w:r>
      <w:bookmarkStart w:id="76" w:name="F16130620"/>
      <w:r>
        <w:rPr/>
        <w:t>valorile contabile din situaţiile financiare consolidate aferente activelor şi datoriilor la care se aplică acele restricţii.</w:t>
      </w:r>
      <w:bookmarkEnd w:id="76"/>
    </w:p>
    <w:p>
      <w:pPr>
        <w:pStyle w:val="IASBSectionTitle2Ind"/>
        <w:rPr/>
      </w:pPr>
      <w:bookmarkStart w:id="77" w:name="F16130622"/>
      <w:r>
        <w:rPr/>
        <w:t>Natura riscurilor asociate intereselor unei entităţi în entităţile structurate consolidate</w:t>
      </w:r>
      <w:bookmarkEnd w:id="77"/>
    </w:p>
    <w:p>
      <w:pPr>
        <w:pStyle w:val="IASBNormalnpara"/>
        <w:rPr/>
      </w:pPr>
      <w:r>
        <w:rPr/>
        <w:t>14</w:t>
        <w:tab/>
      </w:r>
      <w:bookmarkStart w:id="78" w:name="F16130623"/>
      <w:r>
        <w:rPr/>
        <w:t>O entitate trebuie să prezinte termenii unor angajamente contractuale care ar putea obliga o societate-mamă sau filiale ale acesteia să furnizeze sprijin financiar unei entităţi structurate consolidate, inclusiv evenimentele sau circumstanţele care ar putea expune entitatea raportoare la o pierdere (de exemplu, angajamentele de furnizare de lichidităţi sau factori de influenţare a ratingului de credit, asociate cu obligaţiile de a cumpăra active ale entităţii structurate sau de a furniza sprijin financiar).</w:t>
      </w:r>
      <w:bookmarkEnd w:id="78"/>
    </w:p>
    <w:p>
      <w:pPr>
        <w:pStyle w:val="IASBNormalnpara"/>
        <w:rPr/>
      </w:pPr>
      <w:r>
        <w:rPr/>
        <w:t>15</w:t>
        <w:tab/>
      </w:r>
      <w:bookmarkStart w:id="79" w:name="F16130624"/>
      <w:r>
        <w:rPr/>
        <w:t>Dacă, pe parcursul perioadei de raportare, o societate-mamă sau oricare dintre filialele acesteia a furnizat sprijin financiar sau de alt fel unei entităţi structurate consolidate (de exemplu, cumpărând active sau instrumente emise de entitatea structurată), fără a avea o răspundere contractuală în acest sens, entitatea trebuie să prezinte informaţii privind:</w:t>
      </w:r>
      <w:bookmarkEnd w:id="79"/>
    </w:p>
    <w:p>
      <w:pPr>
        <w:pStyle w:val="IASBNormalnparaL1"/>
        <w:rPr/>
      </w:pPr>
      <w:r>
        <w:rPr/>
        <w:t>(a)</w:t>
        <w:tab/>
      </w:r>
      <w:bookmarkStart w:id="80" w:name="F16130627"/>
      <w:r>
        <w:rPr/>
        <w:t>forma şi valoarea sprijinului furnizat, inclusiv situaţiile în care societatea-mamă sau filialele acesteia au asistat entitatea structurată la obţinerea sprijinului financiar; şi</w:t>
      </w:r>
      <w:bookmarkEnd w:id="80"/>
    </w:p>
    <w:p>
      <w:pPr>
        <w:pStyle w:val="IASBNormalnparaL1"/>
        <w:rPr/>
      </w:pPr>
      <w:r>
        <w:rPr/>
        <w:t>(b)</w:t>
        <w:tab/>
      </w:r>
      <w:bookmarkStart w:id="81" w:name="F16130629"/>
      <w:r>
        <w:rPr/>
        <w:t>motivele pentru furnizarea sprijinului.</w:t>
      </w:r>
      <w:bookmarkEnd w:id="81"/>
    </w:p>
    <w:p>
      <w:pPr>
        <w:pStyle w:val="IASBNormalnpara"/>
        <w:rPr/>
      </w:pPr>
      <w:r>
        <w:rPr/>
        <w:t>16</w:t>
        <w:tab/>
      </w:r>
      <w:bookmarkStart w:id="82" w:name="F16130630"/>
      <w:r>
        <w:rPr/>
        <w:t>Dacă, pe parcursul perioadei de raportare, o societate-mamă sau oricare dintre filialele acesteia a furnizat sprijin financiar sau de altă natură unei entităţi structurate neconsolidate anterior, fără a avea o răspundere contractuală în acest sens, iar sprijinul furnizat a avut ca rezultat controlul entităţii structurate de către entitate, entitatea trebuie să prezinte o explicaţie privind factorii relevanţi care au stat la baza acelei decizii.</w:t>
      </w:r>
      <w:bookmarkEnd w:id="82"/>
    </w:p>
    <w:p>
      <w:pPr>
        <w:pStyle w:val="IASBNormalnpara"/>
        <w:rPr/>
      </w:pPr>
      <w:r>
        <w:rPr/>
        <w:t>17</w:t>
        <w:tab/>
      </w:r>
      <w:bookmarkStart w:id="83" w:name="F16130631"/>
      <w:r>
        <w:rPr/>
        <w:t>O entitate trebuie să prezinte orice intenţii curente privind furnizarea de sprijin financiar sau de altă natură unei entităţi structurate consolidate, inclusiv intenţiile de a asista entitatea structurată la obţinerea de sprijin financiar.</w:t>
      </w:r>
      <w:bookmarkEnd w:id="83"/>
    </w:p>
    <w:p>
      <w:pPr>
        <w:pStyle w:val="IASBSectionTitle2Ind"/>
        <w:rPr/>
      </w:pPr>
      <w:bookmarkStart w:id="84" w:name="F16130634"/>
      <w:r>
        <w:rPr/>
        <w:t>Consecinţele modificării participaţiilor în capitalurile proprii ale societăţii-mamă într-o filială, care nu au ca rezultat pierderea controlului</w:t>
      </w:r>
      <w:bookmarkEnd w:id="84"/>
    </w:p>
    <w:p>
      <w:pPr>
        <w:pStyle w:val="IASBNormalnpara"/>
        <w:rPr/>
      </w:pPr>
      <w:r>
        <w:rPr/>
        <w:t>18</w:t>
        <w:tab/>
      </w:r>
      <w:bookmarkStart w:id="85" w:name="F16130635"/>
      <w:r>
        <w:rPr/>
        <w:t>O entitate trebuie să prezinte o listă care indică efectele modificărilor participaţiilor sale în capitalurile proprii într-o filială, modificări care nu au ca rezultat pierderea controlului, asupra capitalurilor proprii atribuibile proprietarilor societăţii-mamă.</w:t>
      </w:r>
      <w:bookmarkEnd w:id="85"/>
      <w:r>
        <w:rPr/>
        <w:t xml:space="preserve">   </w:t>
      </w:r>
    </w:p>
    <w:p>
      <w:pPr>
        <w:pStyle w:val="IASBSectionTitle2Ind"/>
        <w:rPr/>
      </w:pPr>
      <w:bookmarkStart w:id="86" w:name="F16130637"/>
      <w:r>
        <w:rPr/>
        <w:t>Consecinţele pierderii controlului asupra unei filiale pe parcursul perioadei de raportare</w:t>
      </w:r>
      <w:bookmarkEnd w:id="86"/>
    </w:p>
    <w:p>
      <w:pPr>
        <w:pStyle w:val="IASBNormalnpara"/>
        <w:rPr/>
      </w:pPr>
      <w:r>
        <w:rPr/>
        <w:t>19</w:t>
        <w:tab/>
      </w:r>
      <w:bookmarkStart w:id="87" w:name="F16130638"/>
      <w:r>
        <w:rPr/>
        <w:t>O entitate trebuie să prezinte informaţii privind câştiguri sau pierderi, în cazul în care acestea există, calculate în conformitate cu punctul 25 din IFRS 10, şi:</w:t>
      </w:r>
      <w:bookmarkEnd w:id="87"/>
    </w:p>
    <w:p>
      <w:pPr>
        <w:pStyle w:val="IASBNormalnparaL1"/>
        <w:rPr/>
      </w:pPr>
      <w:r>
        <w:rPr/>
        <w:t>(a)</w:t>
        <w:tab/>
      </w:r>
      <w:bookmarkStart w:id="88" w:name="F16130641"/>
      <w:r>
        <w:rPr/>
        <w:t>partea din acel câştig sau acea pierdere atribuibil(ă) evaluării la valoarea justă a oricărei investiţii nerepartizate în fosta filială la data pierderii controlului; şi</w:t>
      </w:r>
      <w:bookmarkEnd w:id="88"/>
    </w:p>
    <w:p>
      <w:pPr>
        <w:pStyle w:val="IASBNormalnparaL1"/>
        <w:rPr/>
      </w:pPr>
      <w:r>
        <w:rPr/>
        <w:t>(b)</w:t>
        <w:tab/>
      </w:r>
      <w:bookmarkStart w:id="89" w:name="F16130643"/>
      <w:r>
        <w:rPr/>
        <w:t>elementul(ele)-rând din câştig sau pierdere, în care este recunoscut câştigul sau pierderea (dacă nu sunt prezentate separat).</w:t>
      </w:r>
      <w:bookmarkEnd w:id="89"/>
    </w:p>
    <w:p>
      <w:pPr>
        <w:pStyle w:val="IASBSectionTitle1NonInd"/>
        <w:rPr/>
      </w:pPr>
      <w:bookmarkStart w:id="90" w:name="SL21343096"/>
      <w:r>
        <w:rPr/>
        <w:t>Interese în filiale neconsolidate (entităţi de investiţii)</w:t>
      </w:r>
      <w:bookmarkEnd w:id="90"/>
    </w:p>
    <w:p>
      <w:pPr>
        <w:pStyle w:val="IASBNormalnpara"/>
        <w:rPr/>
      </w:pPr>
      <w:r>
        <w:rPr/>
        <w:t>19A</w:t>
        <w:tab/>
      </w:r>
      <w:bookmarkStart w:id="91" w:name="SL21343097"/>
      <w:r>
        <w:rPr/>
        <w:t>O entitate de investiţii care, conform IFRS 10, trebuie să aplice derogarea de la consolidare şi să contabilizeze, în schimb, investiţiile sale într-o filială la valoarea justă prin profit sau pierdere, va prezenta informaţii despre acest fapt.</w:t>
      </w:r>
      <w:bookmarkEnd w:id="91"/>
    </w:p>
    <w:p>
      <w:pPr>
        <w:pStyle w:val="IASBNormalnpara"/>
        <w:rPr/>
      </w:pPr>
      <w:r>
        <w:rPr/>
        <w:t>19B</w:t>
        <w:tab/>
      </w:r>
      <w:bookmarkStart w:id="92" w:name="SL21343098"/>
      <w:r>
        <w:rPr/>
        <w:t>Pentru fiecare filială consolidată, o entitate de investiţii trebuie să prezinte:</w:t>
      </w:r>
      <w:bookmarkEnd w:id="92"/>
    </w:p>
    <w:p>
      <w:pPr>
        <w:pStyle w:val="IASBNormalnparaL1"/>
        <w:rPr/>
      </w:pPr>
      <w:r>
        <w:rPr/>
        <w:t>(a)</w:t>
        <w:tab/>
      </w:r>
      <w:bookmarkStart w:id="93" w:name="SL21343101"/>
      <w:r>
        <w:rPr/>
        <w:t>numele filialei;</w:t>
      </w:r>
      <w:bookmarkEnd w:id="93"/>
    </w:p>
    <w:p>
      <w:pPr>
        <w:pStyle w:val="IASBNormalnparaL1"/>
        <w:rPr/>
      </w:pPr>
      <w:r>
        <w:rPr/>
        <w:t>(b)</w:t>
        <w:tab/>
      </w:r>
      <w:bookmarkStart w:id="94" w:name="SL21343103"/>
      <w:r>
        <w:rPr/>
        <w:t>sediul social (şi ţara de înregistrare, dacă este diferită de sediului social) al filialei; şi</w:t>
      </w:r>
      <w:bookmarkEnd w:id="94"/>
    </w:p>
    <w:p>
      <w:pPr>
        <w:pStyle w:val="IASBNormalnparaL1"/>
        <w:rPr/>
      </w:pPr>
      <w:r>
        <w:rPr/>
        <w:t>(c)</w:t>
        <w:tab/>
      </w:r>
      <w:bookmarkStart w:id="95" w:name="SL21343105"/>
      <w:r>
        <w:rPr/>
        <w:t>partea din participaţiile în capitalurile proprii deţinute de entitatea de investiţii şi, dacă acestea sunt diferite, partea din drepturile de vot deţinute.</w:t>
      </w:r>
      <w:bookmarkEnd w:id="95"/>
    </w:p>
    <w:p>
      <w:pPr>
        <w:pStyle w:val="IASBNormalnpara"/>
        <w:rPr/>
      </w:pPr>
      <w:r>
        <w:rPr/>
        <w:t>19C</w:t>
        <w:tab/>
      </w:r>
      <w:bookmarkStart w:id="96" w:name="SL21343106"/>
      <w:r>
        <w:rPr/>
        <w:t>Dacă o entitate de investiţii este societatea-mamă a unei alte entităţi de investiţii, atunci societatea-mamă va prezenta, de asemenea, informaţiile stipulate la punctul 19B literele (a)-(c) pentru investiţiile care sunt controlate de filiala entitate de investiţii. Prezentarea informaţiilor se poate face prin includerea, în situaţiile financiare ale societăţii-mamă, a situaţiilor financiare ale filialei (sau filialelor) care cuprind informaţiile de mai sus.</w:t>
      </w:r>
      <w:bookmarkEnd w:id="96"/>
    </w:p>
    <w:p>
      <w:pPr>
        <w:pStyle w:val="IASBNormalnpara"/>
        <w:rPr/>
      </w:pPr>
      <w:r>
        <w:rPr/>
        <w:t>19D</w:t>
        <w:tab/>
      </w:r>
      <w:bookmarkStart w:id="97" w:name="SL21343107"/>
      <w:r>
        <w:rPr/>
        <w:t>O entitate de investiţii trebuie să prezinte informaţii cu privire la:</w:t>
      </w:r>
      <w:bookmarkEnd w:id="97"/>
    </w:p>
    <w:p>
      <w:pPr>
        <w:pStyle w:val="IASBNormalnparaL1"/>
        <w:rPr/>
      </w:pPr>
      <w:r>
        <w:rPr/>
        <w:t>(a)</w:t>
        <w:tab/>
      </w:r>
      <w:bookmarkStart w:id="98" w:name="SL21343110"/>
      <w:r>
        <w:rPr/>
        <w:t>natura şi amploarea oricărei restricţii semnificative (de exemplu, rezultând din contracte de împrumut, dispoziţii de reglementare sau angajamente contractuale) asupra capacităţii unei filiale neconsolidate de a transfera fonduri către entitatea de investiţii sub forma dividendelor în numerar sau de a rambursa împrumuturi sau avansuri acordate filialei neconsolidate de către entitatea de investiţii; şi</w:t>
      </w:r>
      <w:bookmarkEnd w:id="98"/>
    </w:p>
    <w:p>
      <w:pPr>
        <w:pStyle w:val="IASBNormalnparaL1"/>
        <w:rPr/>
      </w:pPr>
      <w:r>
        <w:rPr/>
        <w:t>(b)</w:t>
        <w:tab/>
      </w:r>
      <w:bookmarkStart w:id="99" w:name="SL21343112"/>
      <w:r>
        <w:rPr/>
        <w:t>orice angajamente sau intenţii curente de furnizare a unui sprijin financiar sau de alt tip pentru o filială neconsolidată, inclusiv angajamente sau intenţii de a asista filiala la obţinerea sprijinului financiar.</w:t>
      </w:r>
      <w:bookmarkEnd w:id="99"/>
    </w:p>
    <w:p>
      <w:pPr>
        <w:pStyle w:val="IASBNormalnpara"/>
        <w:rPr/>
      </w:pPr>
      <w:r>
        <w:rPr/>
        <w:t>19E</w:t>
        <w:tab/>
      </w:r>
      <w:bookmarkStart w:id="100" w:name="SL21343113"/>
      <w:r>
        <w:rPr/>
        <w:t>Dacă, pe parcursul  perioadei de raportare, o entitate de investiţii sau oricare dintre filialele acesteia a furnizat sprijin financiar sau de alt fel unei filiale neconsolidate (de exemplu, cumpărând active sau instrumente emise de filială sau prin asistarea filialei la obţinerea sprijinului financiar), fără a avea o răspundere contractuală în acest sens, entitatea trebuie să prezinte informaţii privind:</w:t>
      </w:r>
      <w:bookmarkEnd w:id="100"/>
    </w:p>
    <w:p>
      <w:pPr>
        <w:pStyle w:val="IASBNormalnparaL1"/>
        <w:rPr/>
      </w:pPr>
      <w:r>
        <w:rPr/>
        <w:t>(a)</w:t>
        <w:tab/>
      </w:r>
      <w:bookmarkStart w:id="101" w:name="SL21343116"/>
      <w:r>
        <w:rPr/>
        <w:t>tipul şi valoarea sprijinului acordat fiecărei filiale neconsolidate; şi</w:t>
      </w:r>
      <w:bookmarkEnd w:id="101"/>
    </w:p>
    <w:p>
      <w:pPr>
        <w:pStyle w:val="IASBNormalnparaL1"/>
        <w:rPr/>
      </w:pPr>
      <w:r>
        <w:rPr/>
        <w:t>(b)</w:t>
        <w:tab/>
      </w:r>
      <w:bookmarkStart w:id="102" w:name="SL21343118"/>
      <w:r>
        <w:rPr/>
        <w:t>motivele pentru furnizarea sprijinului.</w:t>
      </w:r>
      <w:bookmarkEnd w:id="102"/>
    </w:p>
    <w:p>
      <w:pPr>
        <w:pStyle w:val="IASBNormalnpara"/>
        <w:rPr/>
      </w:pPr>
      <w:r>
        <w:rPr/>
        <w:t>19F</w:t>
        <w:tab/>
      </w:r>
      <w:bookmarkStart w:id="103" w:name="SL21343119"/>
      <w:r>
        <w:rPr/>
        <w:t>O entitate de investiţii trebuie să prezinte termenii contractuali care ar putea obliga entitatea sau filialele sale neconsolidate să furnizeze sprijin financiar unei entităţi neconsolidate, controlate şi structurate, inclusiv evenimente sau circumstanţe care ar putea expune entitatea raportoare la o pierdere (de exemplu, angajamente de furnizare de lichidităţi sau factori de influenţare a ratingului de credit, asociate cu obligaţii de cumpărare a activelor entităţii structurate sau de a furniza sprijin financiar).</w:t>
      </w:r>
      <w:bookmarkEnd w:id="103"/>
    </w:p>
    <w:p>
      <w:pPr>
        <w:pStyle w:val="IASBNormalnpara"/>
        <w:rPr/>
      </w:pPr>
      <w:r>
        <w:rPr/>
        <w:t>19G</w:t>
        <w:tab/>
      </w:r>
      <w:bookmarkStart w:id="104" w:name="SL21343120"/>
      <w:r>
        <w:rPr/>
        <w:t>Dacă, pe parcursul perioadei de raportare, o entitate de investiţii sau oricare dintre filialele sale neconsolidate, a furnizat sprijin financiar sau de altă natură unei entităţi structurate neconsolidate necontrolate de către entitatea de investiţii, fără a avea o răspundere contractuală în acest sens, iar sprijinul furnizat a avut ca rezultat controlul entităţii structurate de către entitatea de investiţii, entitatea de investiţii trebuie să prezinte o explicaţie privind factorii relevanţi care au stat la baza deciziei de a acorda acest sprijin.</w:t>
      </w:r>
      <w:bookmarkEnd w:id="104"/>
    </w:p>
    <w:p>
      <w:pPr>
        <w:pStyle w:val="IASBSectionTitle1NonInd"/>
        <w:rPr/>
      </w:pPr>
      <w:bookmarkStart w:id="105" w:name="F16130645"/>
      <w:r>
        <w:rPr/>
        <w:t>Interese deţinute în angajamente comune şi în entităţi asociate</w:t>
      </w:r>
      <w:bookmarkEnd w:id="105"/>
    </w:p>
    <w:p>
      <w:pPr>
        <w:pStyle w:val="IASBNormalnpara"/>
        <w:rPr>
          <w:b/>
          <w:b/>
        </w:rPr>
      </w:pPr>
      <w:r>
        <w:rPr>
          <w:b/>
        </w:rPr>
        <w:t>20</w:t>
        <w:tab/>
      </w:r>
      <w:bookmarkStart w:id="106" w:name="F16130646"/>
      <w:r>
        <w:rPr>
          <w:b/>
        </w:rPr>
        <w:t>O entitate trebuie să prezinte informaţii care permit utilizatorilor situaţiilor sale financiare să evalueze:</w:t>
      </w:r>
      <w:bookmarkEnd w:id="106"/>
    </w:p>
    <w:p>
      <w:pPr>
        <w:pStyle w:val="IASBNormalnparaL1"/>
        <w:rPr/>
      </w:pPr>
      <w:r>
        <w:rPr>
          <w:b/>
        </w:rPr>
        <w:t>(a)</w:t>
      </w:r>
      <w:r>
        <w:rPr/>
        <w:tab/>
      </w:r>
      <w:bookmarkStart w:id="107" w:name="F16130649"/>
      <w:r>
        <w:rPr>
          <w:b/>
        </w:rPr>
        <w:t>natura, amploarea şi efectele financiare ale intereselor deţinute în angajamente comune şi în entităţi asociate, inclusiv natura şi efectele relaţiilor sale contractuale cu ceilalţi investitori cu control comun sau cu o influenţă semnificativă asupra angajamentelor comune şi a entităţilor asociate (punctele 21 şi 22); şi</w:t>
      </w:r>
      <w:bookmarkEnd w:id="107"/>
    </w:p>
    <w:p>
      <w:pPr>
        <w:pStyle w:val="IASBNormalnparaL1"/>
        <w:rPr/>
      </w:pPr>
      <w:r>
        <w:rPr>
          <w:b/>
        </w:rPr>
        <w:t>(b)</w:t>
      </w:r>
      <w:r>
        <w:rPr/>
        <w:tab/>
      </w:r>
      <w:bookmarkStart w:id="108" w:name="F16130652"/>
      <w:r>
        <w:rPr>
          <w:b/>
        </w:rPr>
        <w:t>natura şi modificările riscurilor asociate intereselor deţinute în cadrul asocierilor în participaţie şi în entităţile asociate (punctul 23)</w:t>
      </w:r>
      <w:bookmarkEnd w:id="108"/>
      <w:r>
        <w:rPr>
          <w:b/>
        </w:rPr>
        <w:t>.</w:t>
      </w:r>
    </w:p>
    <w:p>
      <w:pPr>
        <w:pStyle w:val="IASBSectionTitle2Ind"/>
        <w:rPr/>
      </w:pPr>
      <w:bookmarkStart w:id="109" w:name="F16130655"/>
      <w:r>
        <w:rPr/>
        <w:t>Natura, amploarea şi efectele financiare ale intereselor unei entităţi în angajamentele comune şi în entităţi asociate</w:t>
      </w:r>
      <w:bookmarkEnd w:id="109"/>
    </w:p>
    <w:p>
      <w:pPr>
        <w:pStyle w:val="IASBNormalnpara"/>
        <w:rPr/>
      </w:pPr>
      <w:r>
        <w:rPr/>
        <w:t>21</w:t>
        <w:tab/>
      </w:r>
      <w:bookmarkStart w:id="110" w:name="F16130656"/>
      <w:r>
        <w:rPr/>
        <w:t>O entitate trebuie să prezinte informaţii:</w:t>
      </w:r>
      <w:bookmarkEnd w:id="110"/>
    </w:p>
    <w:p>
      <w:pPr>
        <w:pStyle w:val="IASBNormalnparaL1"/>
        <w:rPr/>
      </w:pPr>
      <w:r>
        <w:rPr/>
        <w:t>(a)</w:t>
        <w:tab/>
      </w:r>
      <w:bookmarkStart w:id="111" w:name="F16130673"/>
      <w:r>
        <w:rPr/>
        <w:t>pentru fiecare angajament comun sau entitate asociată semnificativ(ă) pentru entitatea raportoare:</w:t>
      </w:r>
      <w:bookmarkEnd w:id="111"/>
    </w:p>
    <w:p>
      <w:pPr>
        <w:pStyle w:val="IASBNormalnparaL2"/>
        <w:rPr/>
      </w:pPr>
      <w:r>
        <w:rPr/>
        <w:t>(i)</w:t>
        <w:tab/>
      </w:r>
      <w:bookmarkStart w:id="112" w:name="F16130676"/>
      <w:r>
        <w:rPr/>
        <w:t>denumirea angajamentului comun sau a entităţii asociate.</w:t>
      </w:r>
      <w:bookmarkEnd w:id="112"/>
    </w:p>
    <w:p>
      <w:pPr>
        <w:pStyle w:val="IASBNormalnparaL2"/>
        <w:rPr/>
      </w:pPr>
      <w:r>
        <w:rPr/>
        <w:t>(ii)</w:t>
        <w:tab/>
      </w:r>
      <w:bookmarkStart w:id="113" w:name="F16130678"/>
      <w:r>
        <w:rPr/>
        <w:t>natura relaţiei entităţii cu angajamentul comun sau cu entitatea asociată (de exemplu, prin descrierea naturii activităţilor angajamentului comun sau ale entităţii asociate şi dacă au un rol strategic în activităţile entităţii).</w:t>
      </w:r>
      <w:bookmarkEnd w:id="113"/>
    </w:p>
    <w:p>
      <w:pPr>
        <w:pStyle w:val="IASBNormalnparaL2"/>
        <w:rPr/>
      </w:pPr>
      <w:r>
        <w:rPr/>
        <w:t>(iii)</w:t>
        <w:tab/>
      </w:r>
      <w:bookmarkStart w:id="114" w:name="F16130680"/>
      <w:r>
        <w:rPr/>
        <w:t>sediul social (şi ţara de înregistrare, dacă este cazul şi dacă ţara este diferită de sediul social) al angajamentului comun sau al entităţii asociate.</w:t>
      </w:r>
      <w:bookmarkEnd w:id="114"/>
    </w:p>
    <w:p>
      <w:pPr>
        <w:pStyle w:val="IASBNormalnparaL2"/>
        <w:rPr/>
      </w:pPr>
      <w:r>
        <w:rPr/>
        <w:t>(iv)</w:t>
        <w:tab/>
      </w:r>
      <w:bookmarkStart w:id="115" w:name="F16130682"/>
      <w:r>
        <w:rPr/>
        <w:t>procentul de participaţii în capitalurile proprii sau de acţiuni de participare deţinut de entitate şi, dacă acesta diferă, procentul de drepturi de vot deţinut (dacă există).</w:t>
      </w:r>
      <w:bookmarkEnd w:id="115"/>
    </w:p>
    <w:p>
      <w:pPr>
        <w:pStyle w:val="IASBNormalnparaL1"/>
        <w:rPr/>
      </w:pPr>
      <w:r>
        <w:rPr/>
        <w:t>(b)</w:t>
        <w:tab/>
      </w:r>
      <w:bookmarkStart w:id="116" w:name="F16130684"/>
      <w:r>
        <w:rPr/>
        <w:t>pentru fiecare asociere în participaţie sau entitate asociată semnificativă pentru entitatea raportoare:</w:t>
      </w:r>
      <w:bookmarkEnd w:id="116"/>
    </w:p>
    <w:p>
      <w:pPr>
        <w:pStyle w:val="IASBNormalnparaL2"/>
        <w:rPr/>
      </w:pPr>
      <w:r>
        <w:rPr/>
        <w:t>(i)</w:t>
        <w:tab/>
      </w:r>
      <w:bookmarkStart w:id="117" w:name="F16130687"/>
      <w:r>
        <w:rPr/>
        <w:t>dacă investiţia în asocierea în participaţie sau în entitatea asociată este evaluată pe baza metodei punerii în echivalenţă sau la valoarea justă.</w:t>
      </w:r>
      <w:bookmarkEnd w:id="117"/>
    </w:p>
    <w:p>
      <w:pPr>
        <w:pStyle w:val="IASBNormalnparaL2"/>
        <w:rPr/>
      </w:pPr>
      <w:r>
        <w:rPr/>
        <w:t>(ii)</w:t>
        <w:tab/>
      </w:r>
      <w:bookmarkStart w:id="118" w:name="F16130689"/>
      <w:r>
        <w:rPr/>
        <w:t>informaţii financiare rezumate privind asocierea în participaţie sau entitatea asociată, aşa cum se prevede la punctele B12 şi B13.</w:t>
      </w:r>
      <w:bookmarkEnd w:id="118"/>
    </w:p>
    <w:p>
      <w:pPr>
        <w:pStyle w:val="IASBNormalnparaL2"/>
        <w:rPr/>
      </w:pPr>
      <w:r>
        <w:rPr/>
        <w:t>(iii)</w:t>
        <w:tab/>
      </w:r>
      <w:bookmarkStart w:id="119" w:name="F16130691"/>
      <w:r>
        <w:rPr/>
        <w:t>dacă asocierea în participaţie sau entitatea asociată este evaluată pe baza metodei punerii în echivalenţă, valoarea justă a investiţiei acesteia în asocierea în participaţie sau în entitatea asociată, dacă există un preţ cotat pe piaţă al investiţiei.</w:t>
      </w:r>
      <w:bookmarkEnd w:id="119"/>
    </w:p>
    <w:p>
      <w:pPr>
        <w:pStyle w:val="IASBNormalnparaL1"/>
        <w:rPr/>
      </w:pPr>
      <w:r>
        <w:rPr/>
        <w:t>(c)</w:t>
        <w:tab/>
      </w:r>
      <w:bookmarkStart w:id="120" w:name="F16130693"/>
      <w:r>
        <w:rPr/>
        <w:t>informaţii financiare, aşa cum se prevede la punctul B16, privind investiţiile entităţii în asocieri în participaţie şi entităţi asociate care nu sunt semnificative în mod individual:</w:t>
      </w:r>
      <w:bookmarkEnd w:id="120"/>
    </w:p>
    <w:p>
      <w:pPr>
        <w:pStyle w:val="IASBNormalnparaL2"/>
        <w:rPr/>
      </w:pPr>
      <w:r>
        <w:rPr/>
        <w:t>(i)</w:t>
        <w:tab/>
      </w:r>
      <w:bookmarkStart w:id="121" w:name="F16130696"/>
      <w:r>
        <w:rPr/>
        <w:t>agregat pentru toate asocierile în participaţie nesemnificative în mod individual şi, separat</w:t>
      </w:r>
      <w:bookmarkEnd w:id="121"/>
      <w:r>
        <w:rPr/>
        <w:t>,</w:t>
      </w:r>
    </w:p>
    <w:p>
      <w:pPr>
        <w:pStyle w:val="IASBNormalnparaL2"/>
        <w:rPr/>
      </w:pPr>
      <w:r>
        <w:rPr/>
        <w:t>.</w:t>
      </w:r>
    </w:p>
    <w:p>
      <w:pPr>
        <w:pStyle w:val="IASBNormalnparaL2"/>
        <w:rPr/>
      </w:pPr>
      <w:r>
        <w:rPr/>
        <w:t>(ii)</w:t>
        <w:tab/>
      </w:r>
      <w:bookmarkStart w:id="122" w:name="F16130698"/>
      <w:r>
        <w:rPr/>
        <w:t>agregat pentru toate entităţile asociate nesemnificative în mod individual.</w:t>
      </w:r>
      <w:bookmarkEnd w:id="122"/>
    </w:p>
    <w:p>
      <w:pPr>
        <w:pStyle w:val="IASBNormalnpara"/>
        <w:rPr/>
      </w:pPr>
      <w:r>
        <w:rPr/>
        <w:t>21A</w:t>
        <w:tab/>
      </w:r>
      <w:bookmarkStart w:id="123" w:name="F21342899"/>
      <w:r>
        <w:rPr/>
        <w:t>O entitate de investiţii nu trebuie să prezinte informaţiile stipulate la punctele 21 litera (b) – 21 litera (c).</w:t>
      </w:r>
      <w:bookmarkEnd w:id="123"/>
    </w:p>
    <w:p>
      <w:pPr>
        <w:pStyle w:val="IASBNormalnpara"/>
        <w:rPr/>
      </w:pPr>
      <w:r>
        <w:rPr/>
        <w:t>22</w:t>
        <w:tab/>
      </w:r>
      <w:bookmarkStart w:id="124" w:name="F16130657"/>
      <w:r>
        <w:rPr/>
        <w:t>O entitate trebuie, de asemenea, să prezinte:</w:t>
      </w:r>
      <w:bookmarkEnd w:id="124"/>
    </w:p>
    <w:p>
      <w:pPr>
        <w:pStyle w:val="IASBNormalnparaL1"/>
        <w:rPr/>
      </w:pPr>
      <w:r>
        <w:rPr/>
        <w:t>(a)</w:t>
        <w:tab/>
      </w:r>
      <w:bookmarkStart w:id="125" w:name="F16130660"/>
      <w:r>
        <w:rPr/>
        <w:t>natura şi amploarea oricăror restricţii importante (de exemplu, care rezultă dintr-un acord de împrumut, dispoziţii legislative sau angajamente contractuale între investitori cu control comun sau influenţă semnificativă asupra asocierii în participaţie sau a entităţii asociate) asupra capacităţilor asocierilor în participaţie sau ale entităţilor asociate de a transfera fonduri entităţii sub formă de dividende în numerar sau de a rambursa împrumuturi sau avansuri acordate de entitate.</w:t>
      </w:r>
      <w:bookmarkEnd w:id="125"/>
    </w:p>
    <w:p>
      <w:pPr>
        <w:pStyle w:val="IASBNormalnparaL1"/>
        <w:rPr/>
      </w:pPr>
      <w:r>
        <w:rPr/>
        <w:t>(b)</w:t>
        <w:tab/>
      </w:r>
      <w:bookmarkStart w:id="126" w:name="F16130662"/>
      <w:r>
        <w:rPr/>
        <w:t>în cazul în care situaţiile financiare ale unei asocieri în participaţie sau ale unei entităţi asociate, utilizate în aplicarea metodei punerii în echivalenţă sunt datate începând cu o perioadă diferită sau sunt aferente unei perioade diferite faţă de cea a entităţii:</w:t>
      </w:r>
      <w:bookmarkEnd w:id="126"/>
    </w:p>
    <w:p>
      <w:pPr>
        <w:pStyle w:val="IASBNormalnparaL2"/>
        <w:rPr/>
      </w:pPr>
      <w:r>
        <w:rPr/>
        <w:t>(i)</w:t>
        <w:tab/>
      </w:r>
      <w:bookmarkStart w:id="127" w:name="F16130665"/>
      <w:r>
        <w:rPr/>
        <w:t>data sfârşitului perioadei de raportare pentru situaţiile financiare ale respectivei asocieri în participaţie sau entităţi asociate; şi</w:t>
      </w:r>
      <w:bookmarkEnd w:id="127"/>
    </w:p>
    <w:p>
      <w:pPr>
        <w:pStyle w:val="IASBNormalnparaL2"/>
        <w:rPr/>
      </w:pPr>
      <w:r>
        <w:rPr/>
        <w:t>(ii)</w:t>
        <w:tab/>
      </w:r>
      <w:bookmarkStart w:id="128" w:name="F16130668"/>
      <w:r>
        <w:rPr/>
        <w:t>motivul pentru care a utilizat o dată sau o perioadă diferită.</w:t>
      </w:r>
      <w:bookmarkEnd w:id="128"/>
    </w:p>
    <w:p>
      <w:pPr>
        <w:pStyle w:val="IASBNormalnparaL1"/>
        <w:rPr/>
      </w:pPr>
      <w:r>
        <w:rPr/>
        <w:t>(c)</w:t>
        <w:tab/>
      </w:r>
      <w:bookmarkStart w:id="129" w:name="F16130670"/>
      <w:r>
        <w:rPr/>
        <w:t>cota nerecunoscută din pierderile unei asocieri în participaţie sau ale unei entităţi asociate, atât pentru perioada de raportare, cât şi cumulativ, dacă entitatea a încetat să mai recunoască cota sa din pierderile asocierii în participaţie sau ale entităţii asociate atunci când aplică metoda punerii în echivalenţă.</w:t>
      </w:r>
      <w:bookmarkEnd w:id="129"/>
    </w:p>
    <w:p>
      <w:pPr>
        <w:pStyle w:val="IASBSectionTitle2Ind"/>
        <w:rPr/>
      </w:pPr>
      <w:bookmarkStart w:id="130" w:name="F16130700"/>
      <w:r>
        <w:rPr/>
        <w:t>Riscurile asociate intereselor unei entităţi în asocierile în participaţie şi în entităţi asociate</w:t>
      </w:r>
      <w:bookmarkEnd w:id="130"/>
    </w:p>
    <w:p>
      <w:pPr>
        <w:pStyle w:val="IASBNormalnpara"/>
        <w:rPr/>
      </w:pPr>
      <w:r>
        <w:rPr/>
        <w:t>23</w:t>
        <w:tab/>
      </w:r>
      <w:bookmarkStart w:id="131" w:name="F16130701"/>
      <w:r>
        <w:rPr/>
        <w:t>O entitate trebuie să prezinte informaţii cu privire la:</w:t>
      </w:r>
      <w:bookmarkEnd w:id="131"/>
    </w:p>
    <w:p>
      <w:pPr>
        <w:pStyle w:val="IASBNormalnparaL1"/>
        <w:rPr/>
      </w:pPr>
      <w:r>
        <w:rPr/>
        <w:t>(a)</w:t>
        <w:tab/>
      </w:r>
      <w:bookmarkStart w:id="132" w:name="F16130704"/>
      <w:r>
        <w:rPr/>
        <w:t>angajamentele pe care le are faţă de asocierile în participaţie, separat de cuantumul altor angajamente, astfel cum este prevăzut la punctele B18-B20.</w:t>
      </w:r>
      <w:bookmarkEnd w:id="132"/>
    </w:p>
    <w:p>
      <w:pPr>
        <w:pStyle w:val="IASBNormalnparaL1"/>
        <w:rPr/>
      </w:pPr>
      <w:r>
        <w:rPr/>
        <w:t>(b)</w:t>
        <w:tab/>
      </w:r>
      <w:bookmarkStart w:id="133" w:name="F16130706"/>
      <w:r>
        <w:rPr/>
        <w:t xml:space="preserve">în conformitate cu IAS 37 </w:t>
      </w:r>
      <w:r>
        <w:rPr>
          <w:i/>
        </w:rPr>
        <w:t>Provizioane, datorii contingente şi active contingente</w:t>
      </w:r>
      <w:r>
        <w:rPr/>
        <w:t>, cu excepţia cazului în care posibilitatea de a înregistra pierderi este redusă, datoriile contingente suportate în raport cu interesele deţinute în asocieri în participaţie sau în entităţi asociate (inclusiv partea proprie din datoriile contingente suportate în comun cu alţi investitori cu control comun sau cu influenţă semnificativă asupra asocierilor în participaţie sau a entităţilor asociate), în mod separat faţă de cuantumul altor datorii contingente.</w:t>
      </w:r>
      <w:bookmarkEnd w:id="133"/>
    </w:p>
    <w:p>
      <w:pPr>
        <w:pStyle w:val="IASBSectionTitle1NonInd"/>
        <w:rPr/>
      </w:pPr>
      <w:bookmarkStart w:id="134" w:name="F16130710"/>
      <w:r>
        <w:rPr/>
        <w:t>Interese în entităţile structurate neconsolidate</w:t>
      </w:r>
      <w:bookmarkEnd w:id="134"/>
    </w:p>
    <w:p>
      <w:pPr>
        <w:pStyle w:val="IASBNormalnpara"/>
        <w:rPr>
          <w:b/>
          <w:b/>
        </w:rPr>
      </w:pPr>
      <w:r>
        <w:rPr>
          <w:b/>
        </w:rPr>
        <w:t>24</w:t>
        <w:tab/>
      </w:r>
      <w:bookmarkStart w:id="135" w:name="F16130711"/>
      <w:r>
        <w:rPr>
          <w:b/>
        </w:rPr>
        <w:t>O entitate trebuie să prezinte informaţii care permit utilizatorilor situaţiilor sale financiare:</w:t>
      </w:r>
      <w:bookmarkEnd w:id="135"/>
    </w:p>
    <w:p>
      <w:pPr>
        <w:pStyle w:val="IASBNormalnparaL1"/>
        <w:rPr/>
      </w:pPr>
      <w:r>
        <w:rPr>
          <w:b/>
        </w:rPr>
        <w:t>(a)</w:t>
      </w:r>
      <w:r>
        <w:rPr/>
        <w:tab/>
      </w:r>
      <w:bookmarkStart w:id="136" w:name="F16130714"/>
      <w:r>
        <w:rPr>
          <w:b/>
        </w:rPr>
        <w:t>să înţeleagă natura şi amploarea intereselor deţinute în entităţile structurate neconsolidate (punctele 26-28); şi</w:t>
      </w:r>
      <w:bookmarkEnd w:id="136"/>
    </w:p>
    <w:p>
      <w:pPr>
        <w:pStyle w:val="IASBNormalnparaL1"/>
        <w:rPr/>
      </w:pPr>
      <w:r>
        <w:rPr>
          <w:b/>
        </w:rPr>
        <w:t>(b)</w:t>
      </w:r>
      <w:r>
        <w:rPr/>
        <w:tab/>
      </w:r>
      <w:bookmarkStart w:id="137" w:name="F16130717"/>
      <w:r>
        <w:rPr>
          <w:b/>
        </w:rPr>
        <w:t>să evalueze natura şi modificările riscurilor asociate intereselor deţinute în entităţile structurate neconsolidate (punctele 29-31).</w:t>
      </w:r>
      <w:bookmarkEnd w:id="137"/>
    </w:p>
    <w:p>
      <w:pPr>
        <w:pStyle w:val="IASBNormalnpara"/>
        <w:rPr/>
      </w:pPr>
      <w:r>
        <w:rPr/>
        <w:t>25</w:t>
        <w:tab/>
      </w:r>
      <w:bookmarkStart w:id="138" w:name="F16130719"/>
      <w:r>
        <w:rPr/>
        <w:t>Informaţiile prevăzute la punctul 24, litera (b) cuprind informaţii privind expunerea la risc generată de implicarea în entităţile structurate neconsolidate în perioade anterioare (de exemplu, sponsorizarea entităţii structurate), chiar dacă, la data raportării, entitatea nu mai are nicio implicare de natură contractuală cu entitatea structurată.</w:t>
      </w:r>
      <w:bookmarkEnd w:id="138"/>
    </w:p>
    <w:p>
      <w:pPr>
        <w:pStyle w:val="IASBNormalnpara"/>
        <w:rPr/>
      </w:pPr>
      <w:r>
        <w:rPr/>
        <w:t>25A</w:t>
        <w:tab/>
      </w:r>
      <w:bookmarkStart w:id="139" w:name="F21342900"/>
      <w:r>
        <w:rPr/>
        <w:t>O entitate de investiţii nu trebuie să furnizeze informaţiile stipulate la punctul 24 pentru o entitate structurată neconsolidată pe care o controlează şi pentru care prezintă informaţiile stipulate la punctele 19A-19G.</w:t>
      </w:r>
      <w:bookmarkEnd w:id="139"/>
    </w:p>
    <w:p>
      <w:pPr>
        <w:pStyle w:val="IASBSectionTitle2Ind"/>
        <w:rPr/>
      </w:pPr>
      <w:bookmarkStart w:id="140" w:name="F16130721"/>
      <w:r>
        <w:rPr/>
        <w:t>Natura intereselor</w:t>
      </w:r>
      <w:bookmarkEnd w:id="140"/>
    </w:p>
    <w:p>
      <w:pPr>
        <w:pStyle w:val="IASBNormalnpara"/>
        <w:rPr/>
      </w:pPr>
      <w:r>
        <w:rPr/>
        <w:t>26</w:t>
        <w:tab/>
      </w:r>
      <w:bookmarkStart w:id="141" w:name="F16130722"/>
      <w:r>
        <w:rPr/>
        <w:t>O entitate va prezenta informaţii calitative şi cantitative cu privire la interesele deţinute în entităţi structurate neconsolidate, inclusiv, dar fără a se limita la, natura, scopul, dimensiunea şi activităţile entităţii structurate şi la modul de finanţare al entităţii structurate.</w:t>
      </w:r>
      <w:bookmarkEnd w:id="141"/>
    </w:p>
    <w:p>
      <w:pPr>
        <w:pStyle w:val="IASBNormalnpara"/>
        <w:rPr/>
      </w:pPr>
      <w:r>
        <w:rPr/>
        <w:t>27</w:t>
        <w:tab/>
      </w:r>
      <w:bookmarkStart w:id="142" w:name="F16130723"/>
      <w:r>
        <w:rPr/>
        <w:t>Dacă o entitate a sponsorizat o entitate structurată neconsolidată, pentru care nu furnizează informaţiile prevăzute la punctul 29 (de exemplu, deoarece, la data raportării nu deţine un interes în entitate), entitatea trebuie să prezinte:</w:t>
      </w:r>
      <w:bookmarkEnd w:id="142"/>
    </w:p>
    <w:p>
      <w:pPr>
        <w:pStyle w:val="IASBNormalnparaL1"/>
        <w:rPr/>
      </w:pPr>
      <w:r>
        <w:rPr/>
        <w:t>(a)</w:t>
        <w:tab/>
      </w:r>
      <w:bookmarkStart w:id="143" w:name="F16130726"/>
      <w:r>
        <w:rPr/>
        <w:t>modalitatea prin care a identificat entitatea structurată pe care a sponsorizat-o;</w:t>
      </w:r>
      <w:bookmarkEnd w:id="143"/>
    </w:p>
    <w:p>
      <w:pPr>
        <w:pStyle w:val="IASBNormalnparaL1"/>
        <w:rPr/>
      </w:pPr>
      <w:r>
        <w:rPr/>
        <w:t>(b)</w:t>
        <w:tab/>
      </w:r>
      <w:bookmarkStart w:id="144" w:name="F16130729"/>
      <w:r>
        <w:rPr>
          <w:i/>
        </w:rPr>
        <w:t>venitul realizat din acele entităţi structurate</w:t>
      </w:r>
      <w:r>
        <w:rPr/>
        <w:t xml:space="preserve"> în perioada de raportare, inclusiv o descriere a formelor de venit prezentate; şi</w:t>
      </w:r>
      <w:bookmarkEnd w:id="144"/>
    </w:p>
    <w:p>
      <w:pPr>
        <w:pStyle w:val="IASBNormalnparaL1"/>
        <w:rPr/>
      </w:pPr>
      <w:r>
        <w:rPr/>
        <w:t>(c)</w:t>
        <w:tab/>
      </w:r>
      <w:bookmarkStart w:id="145" w:name="F16130731"/>
      <w:r>
        <w:rPr/>
        <w:t>valoarea contabilă (la momentul transferului) a tuturor activelor transferate acelor entităţi structurate în decursul perioadei de raportare.</w:t>
      </w:r>
      <w:bookmarkEnd w:id="145"/>
    </w:p>
    <w:p>
      <w:pPr>
        <w:pStyle w:val="IASBNormalnpara"/>
        <w:rPr/>
      </w:pPr>
      <w:r>
        <w:rPr/>
        <w:t>28</w:t>
        <w:tab/>
      </w:r>
      <w:bookmarkStart w:id="146" w:name="F16130732"/>
      <w:r>
        <w:rPr/>
        <w:t>O entitate trebuie să prezinte în format tabelar informaţiile prevăzute la punctul 27 literele (b) şi (c), cu excepţia cazului în care un alt format este mai adecvat, şi să îşi clasifice activităţile de sponsorizare în categorii relevante (a se vedea punctele B2-B6).</w:t>
      </w:r>
      <w:bookmarkEnd w:id="146"/>
      <w:r>
        <w:rPr/>
        <w:t xml:space="preserve"> </w:t>
      </w:r>
    </w:p>
    <w:p>
      <w:pPr>
        <w:pStyle w:val="IASBSectionTitle2Ind"/>
        <w:rPr/>
      </w:pPr>
      <w:bookmarkStart w:id="147" w:name="F16130734"/>
      <w:r>
        <w:rPr/>
        <w:t>Natura riscurilor</w:t>
      </w:r>
      <w:bookmarkEnd w:id="147"/>
    </w:p>
    <w:p>
      <w:pPr>
        <w:pStyle w:val="IASBNormalnpara"/>
        <w:rPr/>
      </w:pPr>
      <w:r>
        <w:rPr/>
        <w:t>29</w:t>
        <w:tab/>
      </w:r>
      <w:bookmarkStart w:id="148" w:name="F16130735"/>
      <w:r>
        <w:rPr/>
        <w:t>O entitate trebuie să prezinte informaţii în format tabelar, cu excepţia cazului în care un alt format este mai adecvat, reprezentând o sinteză a:</w:t>
      </w:r>
      <w:bookmarkEnd w:id="148"/>
    </w:p>
    <w:p>
      <w:pPr>
        <w:pStyle w:val="IASBNormalnparaL1"/>
        <w:rPr/>
      </w:pPr>
      <w:r>
        <w:rPr/>
        <w:t>(a)</w:t>
        <w:tab/>
      </w:r>
      <w:bookmarkStart w:id="149" w:name="F16130738"/>
      <w:r>
        <w:rPr/>
        <w:t>valorilor contabile ale activelor şi ale datoriilor recunoscute în situaţiile financiare, în raport cu interesele deţinute în entităţi structurate neconsolidate.</w:t>
      </w:r>
      <w:bookmarkEnd w:id="149"/>
    </w:p>
    <w:p>
      <w:pPr>
        <w:pStyle w:val="IASBNormalnparaL1"/>
        <w:rPr/>
      </w:pPr>
      <w:r>
        <w:rPr/>
        <w:t>(b)</w:t>
        <w:tab/>
      </w:r>
      <w:bookmarkStart w:id="150" w:name="F16130740"/>
      <w:r>
        <w:rPr/>
        <w:t>elementelor-rând din situaţia poziţiei financiare în care sunt recunoscute activele şi datoriile respective.</w:t>
      </w:r>
      <w:bookmarkEnd w:id="150"/>
    </w:p>
    <w:p>
      <w:pPr>
        <w:pStyle w:val="IASBNormalnparaL1"/>
        <w:rPr/>
      </w:pPr>
      <w:r>
        <w:rPr/>
        <w:t>(c)</w:t>
        <w:tab/>
      </w:r>
      <w:bookmarkStart w:id="151" w:name="F16130742"/>
      <w:r>
        <w:rPr/>
        <w:t>valoarea care reprezintă cel mai bine expunerea maximă a entităţii la pierderi datorate intereselor deţinute în entităţi structurate neconsolidate, inclusiv modul în care s-a stabilit expunerea maximă la pierderi. Dacă o entitate nu îşi poate cuantifica expunerea maximă la pierderi datorate intereselor deţinute în entităţi structurate neconsolidate, ea trebuie să prezinte acest fapt şi motivele aferente.</w:t>
      </w:r>
      <w:bookmarkEnd w:id="151"/>
    </w:p>
    <w:p>
      <w:pPr>
        <w:pStyle w:val="IASBNormalnparaL1"/>
        <w:rPr/>
      </w:pPr>
      <w:r>
        <w:rPr/>
        <w:t>(d)</w:t>
        <w:tab/>
      </w:r>
      <w:bookmarkStart w:id="152" w:name="F16130744"/>
      <w:r>
        <w:rPr/>
        <w:t>o comparaţie între valorile contabile ale activelor şi ale datoriilor entităţii în raport cu interesele acesteia în entităţi structurate neconsolidate şi expunerea maximă a entităţii la pierderi datorate acelor entităţi.</w:t>
      </w:r>
      <w:bookmarkEnd w:id="152"/>
    </w:p>
    <w:p>
      <w:pPr>
        <w:pStyle w:val="IASBNormalnpara"/>
        <w:rPr/>
      </w:pPr>
      <w:r>
        <w:rPr/>
        <w:t>30</w:t>
        <w:tab/>
      </w:r>
      <w:bookmarkStart w:id="153" w:name="F16130745"/>
      <w:r>
        <w:rPr/>
        <w:t>Dacă, pe parcursul perioadei de raportare şi fără a avea o obligaţie contractuală în acest sens, o entitate a furnizat sprijin financiar sau de altă natură unei entităţi structurate neconsolidate, în cadrul căreia a deţinut anterior sau deţine în prezent un interes (de exemplu, prin achiziţionarea de active sau de instrumente emise de entitatea structurată), entitatea trebuie să prezinte informaţii despre:</w:t>
      </w:r>
      <w:bookmarkEnd w:id="153"/>
    </w:p>
    <w:p>
      <w:pPr>
        <w:pStyle w:val="IASBNormalnparaL1"/>
        <w:rPr/>
      </w:pPr>
      <w:r>
        <w:rPr/>
        <w:t>(a)</w:t>
        <w:tab/>
      </w:r>
      <w:bookmarkStart w:id="154" w:name="F16130748"/>
      <w:r>
        <w:rPr/>
        <w:t>forma şi cuantumul sprijinului furnizat, inclusiv situaţiile în care entitatea a asistat entitatea structurată la obţinerea sprijinului financiar; şi</w:t>
      </w:r>
      <w:bookmarkEnd w:id="154"/>
    </w:p>
    <w:p>
      <w:pPr>
        <w:pStyle w:val="IASBNormalnparaL1"/>
        <w:rPr/>
      </w:pPr>
      <w:r>
        <w:rPr/>
        <w:t>(b)</w:t>
        <w:tab/>
      </w:r>
      <w:bookmarkStart w:id="155" w:name="F16130750"/>
      <w:r>
        <w:rPr/>
        <w:t>motivele pentru furnizarea sprijinului.</w:t>
      </w:r>
      <w:bookmarkEnd w:id="155"/>
    </w:p>
    <w:p>
      <w:pPr>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31</w:t>
        <w:tab/>
      </w:r>
      <w:bookmarkStart w:id="156" w:name="F16130751"/>
      <w:r>
        <w:rPr/>
        <w:t>O entitate trebuie să prezinte orice intenţii curente de furnizare a unui sprijin financiar sau de altă natură unei entităţi structurate neconsolidate, inclusiv intenţiile acesteia de a asista entitatea structurată la obţinerea unui sprijin financiar.</w:t>
      </w:r>
      <w:bookmarkEnd w:id="156"/>
    </w:p>
    <w:p>
      <w:pPr>
        <w:pStyle w:val="IASBSectionTitle1NonInd"/>
        <w:pBdr>
          <w:bottom w:val="nil"/>
        </w:pBdr>
        <w:spacing w:before="400" w:after="0"/>
        <w:rPr/>
      </w:pPr>
      <w:bookmarkStart w:id="157" w:name="F16130756"/>
      <w:r>
        <w:rPr/>
        <w:t>Anexa A</w:t>
      </w:r>
    </w:p>
    <w:p>
      <w:pPr>
        <w:pStyle w:val="IASBSectionTitle1NonInd"/>
        <w:pBdr>
          <w:bottom w:val="nil"/>
        </w:pBdr>
        <w:spacing w:before="0" w:after="200"/>
        <w:rPr/>
      </w:pPr>
      <w:bookmarkStart w:id="158" w:name="F16130756"/>
      <w:r>
        <w:rPr/>
        <w:t>Termeni definiţi</w:t>
      </w:r>
      <w:bookmarkEnd w:id="158"/>
    </w:p>
    <w:p>
      <w:pPr>
        <w:pStyle w:val="IASBNote"/>
        <w:rPr/>
      </w:pPr>
      <w:bookmarkStart w:id="159" w:name="F16130773"/>
      <w:r>
        <w:rPr/>
        <w:t>Prezenta anexă este parte integrantă din prezentul IFRS.</w:t>
      </w:r>
      <w:bookmarkEnd w:id="159"/>
    </w:p>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2383"/>
        <w:gridCol w:w="6825"/>
      </w:tblGrid>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venit generat de o entitate structurată</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În sensul prezentului IFRS, venitul generat de o </w:t>
            </w:r>
            <w:r>
              <w:rPr>
                <w:rFonts w:cs="Times New Roman" w:ascii="Times New Roman" w:hAnsi="Times New Roman"/>
                <w:b/>
                <w:sz w:val="19"/>
              </w:rPr>
              <w:t xml:space="preserve">entitate structurată </w:t>
            </w:r>
            <w:r>
              <w:rPr>
                <w:rFonts w:cs="Times New Roman" w:ascii="Times New Roman" w:hAnsi="Times New Roman"/>
                <w:sz w:val="19"/>
              </w:rPr>
              <w:t>include, fără a se limita la, comisioane, dobândă, dividende, câştiguri sau pierderi recurente şi nerecurente la reevaluarea sau derecunoaşterea intereselor deţinute în entităţile structurate şi câştiguri sau pierderi din transferul activelor şi datoriilor către entitatea structurată</w:t>
            </w:r>
            <w:r>
              <w:rPr/>
              <w:t>.</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interes deţinut în altă entitat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În sensul prezentului IFRS, un interes deţinut într-o altă entitate se referă la implicarea contractuală şi necontractuală, care expune o entitate la variabilitatea rezultatelor din performanţa celeilalte entităţi. Un interes în altă entitate poate fi dovedit prin, fără a se limita la, deţinerea de capitaluri proprii sau instrumente de datorie, precum şi alte forme de participare, ca furnizarea de fonduri, sprijinul cu lichidităţi, ameliorarea condiţiilor de credit şi garanţii. Aici sunt incluse mijloacele prin care o entitate deţine controlul sau controlul în comun ori o influenţă semnificativă asupra unei alte entităţi. O entitate nu deţine în mod necesar, un interes într-o altă entitate numai datorită unei relaţii tipice client-furnizor.</w:t>
            </w:r>
          </w:p>
          <w:p>
            <w:pPr>
              <w:pStyle w:val="IASBTableArial"/>
              <w:rPr>
                <w:rFonts w:ascii="Times New Roman" w:hAnsi="Times New Roman" w:cs="Times New Roman"/>
                <w:sz w:val="19"/>
                <w:szCs w:val="19"/>
              </w:rPr>
            </w:pPr>
            <w:r>
              <w:rPr>
                <w:rFonts w:cs="Times New Roman" w:ascii="Times New Roman" w:hAnsi="Times New Roman"/>
                <w:sz w:val="19"/>
              </w:rPr>
              <w:t>Punctele B7-B9 oferă mai multe informaţii cu privire la interesele deţinute în alte entităţi.</w:t>
            </w:r>
          </w:p>
          <w:p>
            <w:pPr>
              <w:pStyle w:val="IASBTableArial"/>
              <w:rPr>
                <w:rFonts w:ascii="Times New Roman" w:hAnsi="Times New Roman" w:cs="Times New Roman"/>
                <w:sz w:val="19"/>
                <w:szCs w:val="19"/>
              </w:rPr>
            </w:pPr>
            <w:r>
              <w:rPr>
                <w:rFonts w:cs="Times New Roman" w:ascii="Times New Roman" w:hAnsi="Times New Roman"/>
                <w:sz w:val="19"/>
              </w:rPr>
              <w:t>Punctele B55-B57 din IFRS 10  explică variabilitatea rezultatelor.</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entitate structurată</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O entitate organizată astfel încât drepturile de vot sau alte drepturi similare nu reprezintă factorul dominant în deciderea controlului asupra entităţii, cum ar fi cazul în care orice drepturi de vot sunt aferente numai sarcinilor administrative, iar activităţile relevante sunt coordonate prin angajamente contractuale.</w:t>
            </w:r>
          </w:p>
          <w:p>
            <w:pPr>
              <w:pStyle w:val="IASBTableArial"/>
              <w:rPr>
                <w:rFonts w:ascii="Times New Roman" w:hAnsi="Times New Roman" w:cs="Times New Roman"/>
                <w:sz w:val="19"/>
                <w:szCs w:val="19"/>
              </w:rPr>
            </w:pPr>
            <w:r>
              <w:rPr>
                <w:rFonts w:cs="Times New Roman" w:ascii="Times New Roman" w:hAnsi="Times New Roman"/>
                <w:sz w:val="19"/>
              </w:rPr>
              <w:t>Punctele B22-B24 oferă mai multe informaţii cu privire la entităţile structurate.</w:t>
            </w:r>
          </w:p>
        </w:tc>
      </w:tr>
    </w:tbl>
    <w:p>
      <w:pPr>
        <w:pStyle w:val="IASBNormalnpara"/>
        <w:rPr/>
      </w:pPr>
      <w:r>
        <w:rPr/>
      </w:r>
    </w:p>
    <w:p>
      <w:pPr>
        <w:pStyle w:val="IASBNormal"/>
        <w:rPr/>
      </w:pPr>
      <w:bookmarkStart w:id="160" w:name="F21342916"/>
      <w:r>
        <w:rPr/>
        <w:t xml:space="preserve">Următorii termeni sunt definiţi în IAS 27 (modificat în anul 2011), IAS 28 (modificat în anul 2011), IFRS 10 şi IFRS 11 </w:t>
      </w:r>
      <w:r>
        <w:rPr>
          <w:i/>
        </w:rPr>
        <w:t>Angajamente comune</w:t>
      </w:r>
      <w:r>
        <w:rPr/>
        <w:t xml:space="preserve"> şi sunt utilizaţi în prezentul IFRS cu semnificaţiile menţionate în respectivele IFRS-uri :</w:t>
      </w:r>
      <w:bookmarkEnd w:id="160"/>
    </w:p>
    <w:p>
      <w:pPr>
        <w:pStyle w:val="IASBNormalL1"/>
        <w:rPr/>
      </w:pPr>
      <w:r>
        <w:rPr/>
        <w:t>•</w:t>
      </w:r>
      <w:r>
        <w:rPr/>
        <w:tab/>
      </w:r>
      <w:bookmarkStart w:id="161" w:name="F21342924"/>
      <w:r>
        <w:rPr/>
        <w:t>entitate asociată</w:t>
      </w:r>
      <w:bookmarkEnd w:id="161"/>
    </w:p>
    <w:p>
      <w:pPr>
        <w:pStyle w:val="IASBNormalL1"/>
        <w:rPr/>
      </w:pPr>
      <w:r>
        <w:rPr/>
        <w:t>•</w:t>
      </w:r>
      <w:r>
        <w:rPr/>
        <w:tab/>
      </w:r>
      <w:bookmarkStart w:id="162" w:name="F21342929"/>
      <w:r>
        <w:rPr/>
        <w:t>situaţii financiare consolidate</w:t>
      </w:r>
      <w:bookmarkEnd w:id="162"/>
    </w:p>
    <w:p>
      <w:pPr>
        <w:pStyle w:val="IASBNormalL1"/>
        <w:rPr/>
      </w:pPr>
      <w:r>
        <w:rPr/>
        <w:t>•</w:t>
      </w:r>
      <w:r>
        <w:rPr/>
        <w:tab/>
      </w:r>
      <w:bookmarkStart w:id="163" w:name="F21342936"/>
      <w:r>
        <w:rPr/>
        <w:t>controlul asupra unei entităţi</w:t>
      </w:r>
      <w:bookmarkEnd w:id="163"/>
    </w:p>
    <w:p>
      <w:pPr>
        <w:pStyle w:val="IASBNormalL1"/>
        <w:rPr/>
      </w:pPr>
      <w:r>
        <w:rPr/>
        <w:t>•</w:t>
      </w:r>
      <w:r>
        <w:rPr/>
        <w:tab/>
      </w:r>
      <w:bookmarkStart w:id="164" w:name="F21342941"/>
      <w:r>
        <w:rPr/>
        <w:t>metoda punerii în echivalenţă</w:t>
      </w:r>
      <w:bookmarkEnd w:id="164"/>
    </w:p>
    <w:p>
      <w:pPr>
        <w:pStyle w:val="IASBNormalL1"/>
        <w:rPr/>
      </w:pPr>
      <w:r>
        <w:rPr/>
        <w:t>•</w:t>
      </w:r>
      <w:r>
        <w:rPr/>
        <w:tab/>
      </w:r>
      <w:bookmarkStart w:id="165" w:name="F21342946"/>
      <w:r>
        <w:rPr/>
        <w:t>grup</w:t>
      </w:r>
      <w:bookmarkEnd w:id="165"/>
    </w:p>
    <w:p>
      <w:pPr>
        <w:pStyle w:val="IASBNormalL1"/>
        <w:rPr/>
      </w:pPr>
      <w:r>
        <w:rPr/>
        <w:t>•</w:t>
      </w:r>
      <w:r>
        <w:rPr/>
        <w:tab/>
      </w:r>
      <w:bookmarkStart w:id="166" w:name="F21342902"/>
      <w:r>
        <w:rPr/>
        <w:t>entitate de investiţii</w:t>
      </w:r>
      <w:bookmarkEnd w:id="166"/>
    </w:p>
    <w:p>
      <w:pPr>
        <w:pStyle w:val="IASBNormalL1"/>
        <w:rPr/>
      </w:pPr>
      <w:r>
        <w:rPr/>
        <w:t>•</w:t>
      </w:r>
      <w:r>
        <w:rPr/>
        <w:tab/>
      </w:r>
      <w:bookmarkStart w:id="167" w:name="F21342951"/>
      <w:r>
        <w:rPr/>
        <w:t>angajament comun</w:t>
      </w:r>
      <w:bookmarkEnd w:id="167"/>
    </w:p>
    <w:p>
      <w:pPr>
        <w:pStyle w:val="IASBNormalL1"/>
        <w:rPr/>
      </w:pPr>
      <w:r>
        <w:rPr/>
        <w:t>•</w:t>
      </w:r>
      <w:r>
        <w:rPr/>
        <w:tab/>
      </w:r>
      <w:bookmarkStart w:id="168" w:name="F21342956"/>
      <w:r>
        <w:rPr/>
        <w:t>control comun</w:t>
      </w:r>
      <w:bookmarkEnd w:id="168"/>
    </w:p>
    <w:p>
      <w:pPr>
        <w:pStyle w:val="IASBNormalL1"/>
        <w:rPr/>
      </w:pPr>
      <w:r>
        <w:rPr/>
        <w:t>•</w:t>
      </w:r>
      <w:r>
        <w:rPr/>
        <w:tab/>
        <w:t>exploatare în participaţie</w:t>
      </w:r>
    </w:p>
    <w:p>
      <w:pPr>
        <w:pStyle w:val="IASBNormalL1"/>
        <w:rPr/>
      </w:pPr>
      <w:r>
        <w:rPr/>
        <w:t>•</w:t>
      </w:r>
      <w:r>
        <w:rPr/>
        <w:tab/>
      </w:r>
      <w:bookmarkStart w:id="169" w:name="F21342966"/>
      <w:r>
        <w:rPr/>
        <w:t>asociere în participaţie</w:t>
      </w:r>
      <w:bookmarkEnd w:id="169"/>
    </w:p>
    <w:p>
      <w:pPr>
        <w:pStyle w:val="IASBNormalL1"/>
        <w:rPr/>
      </w:pPr>
      <w:r>
        <w:rPr/>
        <w:t>•</w:t>
      </w:r>
      <w:r>
        <w:rPr/>
        <w:tab/>
      </w:r>
      <w:bookmarkStart w:id="170" w:name="F21342971"/>
      <w:r>
        <w:rPr/>
        <w:t>interese care nu controlează</w:t>
      </w:r>
      <w:bookmarkEnd w:id="170"/>
    </w:p>
    <w:p>
      <w:pPr>
        <w:pStyle w:val="IASBNormalL1"/>
        <w:rPr/>
      </w:pPr>
      <w:r>
        <w:rPr/>
        <w:t>•</w:t>
      </w:r>
      <w:r>
        <w:rPr/>
        <w:tab/>
      </w:r>
      <w:bookmarkStart w:id="171" w:name="F21342976"/>
      <w:r>
        <w:rPr/>
        <w:t>societate-mamă</w:t>
      </w:r>
      <w:bookmarkEnd w:id="171"/>
    </w:p>
    <w:p>
      <w:pPr>
        <w:pStyle w:val="IASBNormalL1"/>
        <w:rPr/>
      </w:pPr>
      <w:r>
        <w:rPr/>
        <w:t>•</w:t>
      </w:r>
      <w:r>
        <w:rPr/>
        <w:tab/>
      </w:r>
      <w:bookmarkStart w:id="172" w:name="F21342981"/>
      <w:r>
        <w:rPr/>
        <w:t>drepturi de protecţie</w:t>
      </w:r>
      <w:bookmarkEnd w:id="172"/>
    </w:p>
    <w:p>
      <w:pPr>
        <w:pStyle w:val="IASBNormalL1"/>
        <w:rPr/>
      </w:pPr>
      <w:r>
        <w:rPr/>
        <w:t>•</w:t>
      </w:r>
      <w:r>
        <w:rPr/>
        <w:tab/>
      </w:r>
      <w:bookmarkStart w:id="173" w:name="F21342986"/>
      <w:r>
        <w:rPr/>
        <w:t>activităţi relevante</w:t>
      </w:r>
      <w:bookmarkEnd w:id="173"/>
    </w:p>
    <w:p>
      <w:pPr>
        <w:pStyle w:val="IASBNormalL1"/>
        <w:rPr/>
      </w:pPr>
      <w:r>
        <w:rPr/>
        <w:t>•</w:t>
      </w:r>
      <w:r>
        <w:rPr/>
        <w:tab/>
      </w:r>
      <w:bookmarkStart w:id="174" w:name="F21342991"/>
      <w:r>
        <w:rPr/>
        <w:t>situaţii financiare individuale</w:t>
      </w:r>
      <w:bookmarkEnd w:id="174"/>
    </w:p>
    <w:p>
      <w:pPr>
        <w:pStyle w:val="IASBNormalL1"/>
        <w:rPr/>
      </w:pPr>
      <w:r>
        <w:rPr/>
        <w:t>•</w:t>
      </w:r>
      <w:r>
        <w:rPr/>
        <w:tab/>
      </w:r>
      <w:bookmarkStart w:id="175" w:name="F21342996"/>
      <w:r>
        <w:rPr/>
        <w:t>vehicul distinct</w:t>
      </w:r>
      <w:bookmarkEnd w:id="175"/>
    </w:p>
    <w:p>
      <w:pPr>
        <w:pStyle w:val="IASBNormalL1"/>
        <w:rPr/>
      </w:pPr>
      <w:r>
        <w:rPr/>
        <w:t>•</w:t>
      </w:r>
      <w:r>
        <w:rPr/>
        <w:tab/>
      </w:r>
      <w:bookmarkStart w:id="176" w:name="F21343001"/>
      <w:r>
        <w:rPr/>
        <w:t>influenţă semnificativă</w:t>
      </w:r>
      <w:bookmarkEnd w:id="176"/>
    </w:p>
    <w:p>
      <w:pPr>
        <w:sectPr>
          <w:headerReference w:type="even" r:id="rId6"/>
          <w:headerReference w:type="default" r:id="rId7"/>
          <w:footerReference w:type="even"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IASBNormalL1"/>
        <w:rPr/>
      </w:pPr>
      <w:r>
        <w:rPr/>
        <w:t>•</w:t>
      </w:r>
      <w:r>
        <w:rPr/>
        <w:tab/>
      </w:r>
      <w:bookmarkStart w:id="177" w:name="F21343006"/>
      <w:r>
        <w:rPr/>
        <w:t>filială.</w:t>
      </w:r>
      <w:bookmarkEnd w:id="177"/>
    </w:p>
    <w:p>
      <w:pPr>
        <w:pStyle w:val="IASBSectionTitle1NonInd"/>
        <w:pBdr>
          <w:bottom w:val="nil"/>
        </w:pBdr>
        <w:spacing w:before="400" w:after="0"/>
        <w:rPr/>
      </w:pPr>
      <w:bookmarkStart w:id="178" w:name="F16130772"/>
      <w:r>
        <w:rPr/>
        <w:t>Anexa B</w:t>
      </w:r>
    </w:p>
    <w:p>
      <w:pPr>
        <w:pStyle w:val="IASBSectionTitle1NonInd"/>
        <w:pBdr>
          <w:bottom w:val="nil"/>
        </w:pBdr>
        <w:spacing w:before="0" w:after="200"/>
        <w:rPr/>
      </w:pPr>
      <w:bookmarkStart w:id="179" w:name="F16130772"/>
      <w:r>
        <w:rPr/>
        <w:t>Îndrumări de aplicare</w:t>
      </w:r>
      <w:bookmarkEnd w:id="179"/>
    </w:p>
    <w:p>
      <w:pPr>
        <w:pStyle w:val="IASBNote"/>
        <w:rPr/>
      </w:pPr>
      <w:bookmarkStart w:id="180" w:name="F16130827"/>
      <w:r>
        <w:rPr/>
        <w:t>Prezenta anexă este parte integrantă din prezentul IFRS. Anexa descrie modul de aplicare a punctelor 1-31 şi are aceeaşi autoritate ca şi celelalte secţiuni ale IFRS-ului.</w:t>
      </w:r>
      <w:bookmarkEnd w:id="180"/>
      <w:r>
        <w:rPr/>
        <w:t xml:space="preserve"> </w:t>
      </w:r>
    </w:p>
    <w:p>
      <w:pPr>
        <w:pStyle w:val="IASBNormalnpara"/>
        <w:rPr/>
      </w:pPr>
      <w:r>
        <w:rPr/>
        <w:t>B1</w:t>
        <w:tab/>
      </w:r>
      <w:bookmarkStart w:id="181" w:name="F16130828"/>
      <w:r>
        <w:rPr/>
        <w:t>Exemplele din prezenta anexă descriu situaţii ipotetice. Deşi este posibil ca anumite aspecte din exemple să fie întâlnite în modele de situaţii reale, atunci când se aplică IFRS 12 trebuie evaluate toate faptele şi circumstanţele relevante ale unui model de situaţie dat.</w:t>
      </w:r>
      <w:bookmarkEnd w:id="181"/>
    </w:p>
    <w:p>
      <w:pPr>
        <w:pStyle w:val="IASBSectionTitle1NonInd"/>
        <w:rPr/>
      </w:pPr>
      <w:bookmarkStart w:id="182" w:name="F16130831"/>
      <w:r>
        <w:rPr/>
        <w:t>Agregare (punctul 4)</w:t>
      </w:r>
      <w:bookmarkEnd w:id="182"/>
    </w:p>
    <w:p>
      <w:pPr>
        <w:pStyle w:val="IASBNormalnpara"/>
        <w:rPr/>
      </w:pPr>
      <w:r>
        <w:rPr/>
        <w:t>B2</w:t>
        <w:tab/>
      </w:r>
      <w:bookmarkStart w:id="183" w:name="F16130833"/>
      <w:r>
        <w:rPr/>
        <w:t xml:space="preserve">În funcţie de circumstanţele proprii, o entitate trebuie să decidă nivelul de detaliu furnizat pentru a satisface nevoile utilizatorilor, gradul de atenţie pe care îl acordă diferitelor aspecte ale dispoziţiilor şi modul în care va agrega informaţia. Este necesară atingerea unui echilibru între încărcarea situaţiilor financiare cu un surplus de detalii care ar putea să nu ajute utilizatorii situaţiilor financiare şi obturarea informaţiilor din cauza unei agregări excesive. </w:t>
      </w:r>
      <w:bookmarkEnd w:id="183"/>
    </w:p>
    <w:p>
      <w:pPr>
        <w:pStyle w:val="IASBNormalnpara"/>
        <w:rPr/>
      </w:pPr>
      <w:r>
        <w:rPr/>
        <w:t>B3</w:t>
        <w:tab/>
      </w:r>
      <w:bookmarkStart w:id="184" w:name="F16130834"/>
      <w:r>
        <w:rPr/>
        <w:t>O entitate poate agrega prezentările de informaţii prevăzute de prezentul IFRS, pentru interesele deţinute în entităţi similare, dacă agregarea întruneşte obiectivul prezentării de informaţii şi dispoziţia de la punctul B4 şi nu obturează informaţiile furnizate. O entitate va prezenta modul în care a agregat interesele deţinute în entităţi similare.</w:t>
      </w:r>
      <w:bookmarkEnd w:id="184"/>
    </w:p>
    <w:p>
      <w:pPr>
        <w:pStyle w:val="IASBNormalnpara"/>
        <w:rPr/>
      </w:pPr>
      <w:r>
        <w:rPr/>
        <w:t>B4</w:t>
        <w:tab/>
      </w:r>
      <w:bookmarkStart w:id="185" w:name="F16130835"/>
      <w:r>
        <w:rPr/>
        <w:t>O entitate va prezenta separat informaţiile pentru interesele deţinute în:</w:t>
      </w:r>
      <w:bookmarkEnd w:id="185"/>
    </w:p>
    <w:p>
      <w:pPr>
        <w:pStyle w:val="IASBNormalnparaL1"/>
        <w:rPr/>
      </w:pPr>
      <w:r>
        <w:rPr/>
        <w:t>(a)</w:t>
        <w:tab/>
      </w:r>
      <w:bookmarkStart w:id="186" w:name="F16130838"/>
      <w:r>
        <w:rPr/>
        <w:t>filialele;</w:t>
      </w:r>
      <w:bookmarkEnd w:id="186"/>
    </w:p>
    <w:p>
      <w:pPr>
        <w:pStyle w:val="IASBNormalnparaL1"/>
        <w:rPr/>
      </w:pPr>
      <w:r>
        <w:rPr/>
        <w:t>(b)</w:t>
        <w:tab/>
      </w:r>
      <w:bookmarkStart w:id="187" w:name="F16130840"/>
      <w:r>
        <w:rPr/>
        <w:t>asocieri în participaţie;</w:t>
      </w:r>
      <w:bookmarkEnd w:id="187"/>
    </w:p>
    <w:p>
      <w:pPr>
        <w:pStyle w:val="IASBNormalnparaL1"/>
        <w:rPr/>
      </w:pPr>
      <w:r>
        <w:rPr/>
      </w:r>
    </w:p>
    <w:p>
      <w:pPr>
        <w:pStyle w:val="IASBNormalnparaL1"/>
        <w:rPr/>
      </w:pPr>
      <w:r>
        <w:rPr/>
        <w:t>(c)</w:t>
        <w:tab/>
        <w:t>exploatări în participaţie;</w:t>
      </w:r>
    </w:p>
    <w:p>
      <w:pPr>
        <w:pStyle w:val="IASBNormalnparaL1"/>
        <w:rPr/>
      </w:pPr>
      <w:r>
        <w:rPr/>
        <w:t>(d)</w:t>
        <w:tab/>
      </w:r>
      <w:bookmarkStart w:id="188" w:name="F16130844"/>
      <w:r>
        <w:rPr/>
        <w:t>entităţile asociate; şi</w:t>
      </w:r>
      <w:bookmarkEnd w:id="188"/>
    </w:p>
    <w:p>
      <w:pPr>
        <w:pStyle w:val="IASBNormalnparaL1"/>
        <w:rPr/>
      </w:pPr>
      <w:r>
        <w:rPr/>
        <w:t>(e)</w:t>
        <w:tab/>
      </w:r>
      <w:bookmarkStart w:id="189" w:name="F16130846"/>
      <w:r>
        <w:rPr/>
        <w:t>entităţi structurate neconsolidate.</w:t>
      </w:r>
      <w:bookmarkEnd w:id="189"/>
    </w:p>
    <w:p>
      <w:pPr>
        <w:pStyle w:val="IASBNormalnpara"/>
        <w:rPr/>
      </w:pPr>
      <w:r>
        <w:rPr/>
        <w:t>B5</w:t>
        <w:tab/>
      </w:r>
      <w:bookmarkStart w:id="190" w:name="F16130847"/>
      <w:r>
        <w:rPr/>
        <w:t>Pentru a determina dacă va agrega sau nu informaţiile, o entitate trebuie să analizeze informaţiile calitative şi cantitative cu privire la caracteristicile de risc şi de rezultate ale fiecărei entităţi pe care o are în vedere pentru agregare şi importanţa fiecărei astfel de entităţi pentru entitatea raportoare. Entitatea trebuie să prezinte informaţiile într-o manieră care explică în mod clar utilizatorilor situaţiilor financiare natura şi amploarea intereselor deţinute în acele alte entităţi.</w:t>
      </w:r>
      <w:bookmarkEnd w:id="190"/>
    </w:p>
    <w:p>
      <w:pPr>
        <w:pStyle w:val="IASBNormalnpara"/>
        <w:rPr/>
      </w:pPr>
      <w:r>
        <w:rPr/>
        <w:t>B6</w:t>
        <w:tab/>
      </w:r>
      <w:bookmarkStart w:id="191" w:name="F16130848"/>
      <w:r>
        <w:rPr/>
        <w:t>Exemple de niveluri de agregare în cadrul claselor de entităţi definite la punctul B4, care ar putea fi corespunzătoare:</w:t>
      </w:r>
      <w:bookmarkEnd w:id="191"/>
    </w:p>
    <w:p>
      <w:pPr>
        <w:pStyle w:val="IASBNormalnparaL1"/>
        <w:rPr/>
      </w:pPr>
      <w:r>
        <w:rPr/>
        <w:t>(a)</w:t>
        <w:tab/>
      </w:r>
      <w:bookmarkStart w:id="192" w:name="F16130851"/>
      <w:r>
        <w:rPr/>
        <w:t>natura activităţilor (de exemplu, o entitate din domeniul cercetării şi dezvoltării, o entitate de titlurizare periodică pe bază de carduri de credit).</w:t>
      </w:r>
      <w:bookmarkEnd w:id="192"/>
    </w:p>
    <w:p>
      <w:pPr>
        <w:pStyle w:val="IASBNormalnparaL1"/>
        <w:rPr/>
      </w:pPr>
      <w:r>
        <w:rPr/>
        <w:t>(b)</w:t>
        <w:tab/>
      </w:r>
      <w:bookmarkStart w:id="193" w:name="F16130854"/>
      <w:r>
        <w:rPr/>
        <w:t>clasificarea sectorului de activitate.</w:t>
      </w:r>
      <w:bookmarkEnd w:id="193"/>
    </w:p>
    <w:p>
      <w:pPr>
        <w:pStyle w:val="IASBNormalnparaL1"/>
        <w:rPr/>
      </w:pPr>
      <w:r>
        <w:rPr/>
        <w:t>(c)</w:t>
        <w:tab/>
      </w:r>
      <w:bookmarkStart w:id="194" w:name="F16130856"/>
      <w:r>
        <w:rPr/>
        <w:t>geografic (de exemplu, ţara sau regiunea).</w:t>
      </w:r>
      <w:bookmarkEnd w:id="194"/>
    </w:p>
    <w:p>
      <w:pPr>
        <w:pStyle w:val="IASBSectionTitle1NonInd"/>
        <w:rPr/>
      </w:pPr>
      <w:bookmarkStart w:id="195" w:name="F16130858"/>
      <w:r>
        <w:rPr/>
        <w:t>Interese deţinute în alte entităţi</w:t>
      </w:r>
      <w:bookmarkEnd w:id="195"/>
    </w:p>
    <w:p>
      <w:pPr>
        <w:pStyle w:val="IASBNormalnpara"/>
        <w:rPr/>
      </w:pPr>
      <w:r>
        <w:rPr/>
        <w:t>B7</w:t>
        <w:tab/>
      </w:r>
      <w:bookmarkStart w:id="196" w:name="F16130859"/>
      <w:r>
        <w:rPr/>
        <w:t>Un interes deţinut într-o altă entitate se referă la implicarea contractuală sau necontractuală, prin care entitatea raportoare este expusă la variabilitatea rezultatelor din performanţa celeilalte entităţi. Analizarea scopului şi structurii celeilalte entităţi poate fi utilă entităţii raportoare atunci când evaluează dacă deţine un interes în entitatea respectivă şi, prin urmare, dacă este necesară prezentarea informaţiilor în prezentul IFRS. Respectiva evaluare trebuie să cuprindă analiza riscurilor pe care cealaltă entitate a fost structurată să le genereze şi riscurile pe care cealaltă entitate a fost structurată să le transfere entităţii raportoare sau altor părţi.</w:t>
      </w:r>
      <w:bookmarkEnd w:id="196"/>
    </w:p>
    <w:p>
      <w:pPr>
        <w:pStyle w:val="IASBNormalnpara"/>
        <w:rPr/>
      </w:pPr>
      <w:r>
        <w:rPr/>
        <w:t>B8</w:t>
        <w:tab/>
      </w:r>
      <w:bookmarkStart w:id="197" w:name="F16130860"/>
      <w:r>
        <w:rPr/>
        <w:t>O entitate raportoare este expusă în mod normal la variabilitatea rezultatelor din performanţa altei entităţi prin deţinerea de instrumente (precum capitaluri proprii sau instrumente de datorie emise de cealaltă entitate) sau printr-o altă implicare care absoarbe variabilitatea. De exemplu, se va presupune că o entitate structurată deţine un portofoliu de împrumuturi. Entitatea structurată obţine un contract de swap pe riscul de credit de la o altă entitate (entitatea raportoare) pentru a se proteja în cazul nerambursării dobânzii şi a principalului aferente împrumuturilor. Implicarea entităţii raportoare o expune la variabilitatea rezultatelor din performanţa entităţii structurate, deoarece swap-ul pe riscul de credit absoarbe variabilitatea rezultatelor entităţii structurate.</w:t>
      </w:r>
      <w:bookmarkEnd w:id="197"/>
    </w:p>
    <w:p>
      <w:pPr>
        <w:pStyle w:val="IASBNormalnpara"/>
        <w:rPr/>
      </w:pPr>
      <w:r>
        <w:rPr/>
        <w:t>B9</w:t>
        <w:tab/>
      </w:r>
      <w:bookmarkStart w:id="198" w:name="F16130861"/>
      <w:r>
        <w:rPr/>
        <w:t xml:space="preserve">Unele instrumente sunt concepute pentru a transfera riscul de la o entitate raportoare la o altă entitate. Astfel de instrumente creează variabilitatea rezultatelor pentru cealaltă entitate, dar nu expune, în mod normal, entitatea raportoare la variabilitatea rezultatelor din performanţa celeilalte entităţi. De exemplu, se va presupune că a fost înfiinţată o entitate structurată pentru a oferi oportunităţi de investiţie pentru investitori care doresc să aibă expunere la riscul de credit al entităţii Z (entitatea Z nu este asociată cu niciuna dintre părţile implicate în angajament). Entitatea structurată obţine finanţare prin emiterea către acei investitori de efecte comerciale asociate riscului de credit al entităţii Z (titluri de credit obligatar, </w:t>
      </w:r>
      <w:r>
        <w:rPr>
          <w:i/>
        </w:rPr>
        <w:t>n.t. credit-linked notes</w:t>
      </w:r>
      <w:r>
        <w:rPr/>
        <w:t>) şi utilizează profitul pentru a investi într-un portofoliu de active financiare fără risc. Entitatea structurată obţine expunerea la riscul de credit al entităţii Z prin angajarea într-un swap pe riscul de credit (CDS) cu un co-contractant la swap. CDS-ul transferă riscul de credit al entităţii Z către entitatea structurată în schimbul unui comision plătit de co-contractantul la swap. Investitorii în entitatea structurată primesc un profit mai mare, care reflectă atât profitul entităţii structurate din portofoliul de active, cât şi comisionul CDS. Co-contractantul la swap nu este implicat în entitatea structurată care îl expune la variabilitatea rezultatelor din performanţa entităţii structurate, deoarece CDS-ul mai degrabă transferă variabilitatea către entitatea structurată, decât absoarbe variabilitatea rezultatelor entităţii structurate.</w:t>
      </w:r>
      <w:bookmarkEnd w:id="198"/>
    </w:p>
    <w:p>
      <w:pPr>
        <w:pStyle w:val="IASBSectionTitle1NonInd"/>
        <w:rPr/>
      </w:pPr>
      <w:bookmarkStart w:id="199" w:name="F16130863"/>
      <w:r>
        <w:rPr/>
        <w:t>Informaţii financiare rezumate pentru filiale, asocieri în participaţie şi entităţi asociate (punctele 12 şi 21)</w:t>
      </w:r>
      <w:bookmarkEnd w:id="199"/>
    </w:p>
    <w:p>
      <w:pPr>
        <w:pStyle w:val="IASBNormalnpara"/>
        <w:rPr/>
      </w:pPr>
      <w:r>
        <w:rPr/>
        <w:t>B10</w:t>
        <w:tab/>
      </w:r>
      <w:bookmarkStart w:id="200" w:name="F16130864"/>
      <w:r>
        <w:rPr/>
        <w:t>Pentru fiecare filială care deţine interese care nu controlează şi sunt semnificative pentru entitatea raportoare, o entitate trebuie să prezinte informaţii despre:</w:t>
      </w:r>
      <w:bookmarkEnd w:id="200"/>
    </w:p>
    <w:p>
      <w:pPr>
        <w:pStyle w:val="IASBNormalnparaL1"/>
        <w:rPr/>
      </w:pPr>
      <w:r>
        <w:rPr/>
        <w:t>(a)</w:t>
        <w:tab/>
      </w:r>
      <w:bookmarkStart w:id="201" w:name="F16130867"/>
      <w:r>
        <w:rPr/>
        <w:t>dividendele plătite către interesele minoritare.</w:t>
      </w:r>
      <w:bookmarkEnd w:id="201"/>
    </w:p>
    <w:p>
      <w:pPr>
        <w:pStyle w:val="IASBNormalnparaL1"/>
        <w:rPr/>
      </w:pPr>
      <w:r>
        <w:rPr/>
        <w:t>(b)</w:t>
        <w:tab/>
      </w:r>
      <w:bookmarkStart w:id="202" w:name="F16130869"/>
      <w:r>
        <w:rPr/>
        <w:t>informaţiile financiare rezumate privind activele, datoriile, profitul sau pierderea şi fluxul de trezorerie ale filialei, care să permită utilizatorilor să înţeleagă participarea intereselor care nu controlează în activităţile grupului şi fluxurile de trezorerie. Informaţiile vor cuprinde, de exemplu, dar nu se vor limita la, activele circulante, activele imobilizate, datoriile curente, datoriile pe termen lung, veniturile, profitul sau pierderea şi rezultatul global total.</w:t>
      </w:r>
      <w:bookmarkEnd w:id="202"/>
    </w:p>
    <w:p>
      <w:pPr>
        <w:pStyle w:val="IASBNormalnpara"/>
        <w:rPr/>
      </w:pPr>
      <w:r>
        <w:rPr/>
        <w:t>B11</w:t>
        <w:tab/>
      </w:r>
      <w:bookmarkStart w:id="203" w:name="F16130870"/>
      <w:r>
        <w:rPr/>
        <w:t>Informaţiile financiare rezumate prevăzute la punctul B10 litera (b) trebuie să reprezinte valorile înaintea eliminărilor între companii.</w:t>
      </w:r>
      <w:bookmarkEnd w:id="203"/>
      <w:r>
        <w:rPr/>
        <w:t xml:space="preserve"> </w:t>
      </w:r>
    </w:p>
    <w:p>
      <w:pPr>
        <w:pStyle w:val="IASBNormalnpara"/>
        <w:rPr/>
      </w:pPr>
      <w:r>
        <w:rPr/>
        <w:t>B12</w:t>
        <w:tab/>
      </w:r>
      <w:bookmarkStart w:id="204" w:name="F16130871"/>
      <w:r>
        <w:rPr/>
        <w:t>Pentru fiecare asociere în participaţie şi entitate asociată semnificativă pentru entitatea raportoare, o entitate trebuie să prezinte informaţii despre:</w:t>
      </w:r>
      <w:bookmarkEnd w:id="204"/>
    </w:p>
    <w:p>
      <w:pPr>
        <w:pStyle w:val="IASBNormalnparaL1"/>
        <w:rPr/>
      </w:pPr>
      <w:r>
        <w:rPr/>
        <w:t>(a)</w:t>
        <w:tab/>
      </w:r>
      <w:bookmarkStart w:id="205" w:name="F16130874"/>
      <w:r>
        <w:rPr/>
        <w:t>dividendele primite de la asocierea în participaţie sau de la entitatea asociată.</w:t>
      </w:r>
      <w:bookmarkEnd w:id="205"/>
    </w:p>
    <w:p>
      <w:pPr>
        <w:pStyle w:val="IASBNormalnparaL1"/>
        <w:rPr/>
      </w:pPr>
      <w:r>
        <w:rPr/>
        <w:t>(b)</w:t>
        <w:tab/>
      </w:r>
      <w:bookmarkStart w:id="206" w:name="F16130876"/>
      <w:r>
        <w:rPr/>
        <w:t>informaţiile financiare rezumate privind asocierea în participaţie sau entitatea asociată (a se vedea punctele B14 şi B15), inclusiv, dar fără a se limita în mod necesar la:</w:t>
      </w:r>
      <w:bookmarkEnd w:id="206"/>
    </w:p>
    <w:p>
      <w:pPr>
        <w:pStyle w:val="IASBNormalnparaL2"/>
        <w:rPr/>
      </w:pPr>
      <w:r>
        <w:rPr/>
        <w:t>(i)</w:t>
        <w:tab/>
      </w:r>
      <w:bookmarkStart w:id="207" w:name="F16130879"/>
      <w:r>
        <w:rPr/>
        <w:t>activele circulante</w:t>
      </w:r>
      <w:bookmarkEnd w:id="207"/>
      <w:r>
        <w:rPr/>
        <w:t>.</w:t>
      </w:r>
    </w:p>
    <w:p>
      <w:pPr>
        <w:pStyle w:val="IASBNormalnparaL2"/>
        <w:rPr/>
      </w:pPr>
      <w:r>
        <w:rPr/>
        <w:t>(ii)</w:t>
        <w:tab/>
      </w:r>
      <w:bookmarkStart w:id="208" w:name="F16130881"/>
      <w:r>
        <w:rPr/>
        <w:t>activele imobilizate</w:t>
      </w:r>
      <w:bookmarkEnd w:id="208"/>
      <w:r>
        <w:rPr/>
        <w:t>.</w:t>
      </w:r>
    </w:p>
    <w:p>
      <w:pPr>
        <w:pStyle w:val="IASBNormalnparaL2"/>
        <w:rPr/>
      </w:pPr>
      <w:r>
        <w:rPr/>
        <w:t>(iii)</w:t>
        <w:tab/>
      </w:r>
      <w:bookmarkStart w:id="209" w:name="F16130883"/>
      <w:r>
        <w:rPr/>
        <w:t>datoriile curente</w:t>
      </w:r>
      <w:bookmarkEnd w:id="209"/>
      <w:r>
        <w:rPr/>
        <w:t>.</w:t>
      </w:r>
    </w:p>
    <w:p>
      <w:pPr>
        <w:pStyle w:val="IASBNormalnparaL2"/>
        <w:rPr/>
      </w:pPr>
      <w:r>
        <w:rPr/>
        <w:t>(iv)</w:t>
        <w:tab/>
      </w:r>
      <w:bookmarkStart w:id="210" w:name="F16130885"/>
      <w:r>
        <w:rPr/>
        <w:t>datoriile pe termen lung</w:t>
      </w:r>
      <w:bookmarkEnd w:id="210"/>
      <w:r>
        <w:rPr/>
        <w:t>.</w:t>
      </w:r>
    </w:p>
    <w:p>
      <w:pPr>
        <w:pStyle w:val="IASBNormalnparaL2"/>
        <w:rPr/>
      </w:pPr>
      <w:r>
        <w:rPr/>
        <w:t>(v)</w:t>
        <w:tab/>
      </w:r>
      <w:bookmarkStart w:id="211" w:name="F16130887"/>
      <w:r>
        <w:rPr/>
        <w:t>venituri</w:t>
      </w:r>
      <w:bookmarkEnd w:id="211"/>
      <w:r>
        <w:rPr/>
        <w:t>le.</w:t>
      </w:r>
    </w:p>
    <w:p>
      <w:pPr>
        <w:pStyle w:val="IASBNormalnparaL2"/>
        <w:rPr/>
      </w:pPr>
      <w:r>
        <w:rPr/>
        <w:t>(vi)</w:t>
        <w:tab/>
      </w:r>
      <w:bookmarkStart w:id="212" w:name="F16130889"/>
      <w:r>
        <w:rPr/>
        <w:t>profitul sau pierderea din activităţi continue</w:t>
      </w:r>
      <w:bookmarkEnd w:id="212"/>
      <w:r>
        <w:rPr/>
        <w:t>.</w:t>
      </w:r>
    </w:p>
    <w:p>
      <w:pPr>
        <w:pStyle w:val="IASBNormalnparaL2"/>
        <w:rPr/>
      </w:pPr>
      <w:r>
        <w:rPr/>
        <w:t>(vii)</w:t>
        <w:tab/>
      </w:r>
      <w:bookmarkStart w:id="213" w:name="F16130891"/>
      <w:r>
        <w:rPr/>
        <w:t>profitul sau pierderea după impozitare din activităţi în curs de întrerupere.</w:t>
      </w:r>
      <w:bookmarkEnd w:id="213"/>
    </w:p>
    <w:p>
      <w:pPr>
        <w:pStyle w:val="IASBNormalnparaL2"/>
        <w:rPr/>
      </w:pPr>
      <w:r>
        <w:rPr/>
        <w:t>(viii)</w:t>
        <w:tab/>
      </w:r>
      <w:bookmarkStart w:id="214" w:name="F16130893"/>
      <w:r>
        <w:rPr/>
        <w:t>alte elemente ale rezultatului global</w:t>
      </w:r>
      <w:bookmarkEnd w:id="214"/>
      <w:r>
        <w:rPr/>
        <w:t>.</w:t>
      </w:r>
    </w:p>
    <w:p>
      <w:pPr>
        <w:pStyle w:val="IASBNormalnparaL2"/>
        <w:rPr/>
      </w:pPr>
      <w:r>
        <w:rPr/>
        <w:t>(ix)</w:t>
        <w:tab/>
      </w:r>
      <w:bookmarkStart w:id="215" w:name="F16130895"/>
      <w:r>
        <w:rPr/>
        <w:t>rezultatul global total.</w:t>
      </w:r>
      <w:bookmarkEnd w:id="215"/>
    </w:p>
    <w:p>
      <w:pPr>
        <w:pStyle w:val="IASBNormalnpara"/>
        <w:rPr/>
      </w:pPr>
      <w:r>
        <w:rPr/>
        <w:t>B13</w:t>
        <w:tab/>
      </w:r>
      <w:bookmarkStart w:id="216" w:name="F16130896"/>
      <w:r>
        <w:rPr/>
        <w:t xml:space="preserve">În plus faţă de informaţiile financiare rezumate prevăzute la punctul B12, o entitate trebuie să prezinte pentru fiecare asociere în participaţie semnificativă pentru entitatea raportoare informaţii privind valoarea: </w:t>
      </w:r>
      <w:bookmarkEnd w:id="216"/>
    </w:p>
    <w:p>
      <w:pPr>
        <w:pStyle w:val="IASBNormalnparaL1"/>
        <w:rPr/>
      </w:pPr>
      <w:r>
        <w:rPr/>
        <w:t>(a)</w:t>
        <w:tab/>
      </w:r>
      <w:bookmarkStart w:id="217" w:name="F16130899"/>
      <w:r>
        <w:rPr/>
        <w:t>numerarului şi a echivalentelor de numerar cuprinse la punctul B12 litera (b) subpunctul (i)</w:t>
      </w:r>
      <w:bookmarkEnd w:id="217"/>
      <w:r>
        <w:rPr/>
        <w:t>.</w:t>
      </w:r>
    </w:p>
    <w:p>
      <w:pPr>
        <w:pStyle w:val="IASBNormalnparaL1"/>
        <w:rPr/>
      </w:pPr>
      <w:r>
        <w:rPr/>
        <w:t>(b)</w:t>
        <w:tab/>
      </w:r>
      <w:bookmarkStart w:id="218" w:name="F16130901"/>
      <w:r>
        <w:rPr/>
        <w:t>datoriile financiare curente (excluzând creanţele comerciale sau alte datorii şi provizioane) cuprinse la punctul B12 litera (b) subpunctul (iii).</w:t>
      </w:r>
      <w:bookmarkEnd w:id="218"/>
    </w:p>
    <w:p>
      <w:pPr>
        <w:pStyle w:val="IASBNormalnparaL1"/>
        <w:rPr/>
      </w:pPr>
      <w:r>
        <w:rPr/>
        <w:t>(c)</w:t>
        <w:tab/>
      </w:r>
      <w:bookmarkStart w:id="219" w:name="F16130903"/>
      <w:r>
        <w:rPr/>
        <w:t>datoriile financiare pe termen lung (excluzând creanţele comerciale sau alte datorii şi provizioane) incluse la punctul B12 litera (b) subpunctul (iv).</w:t>
      </w:r>
      <w:bookmarkEnd w:id="219"/>
    </w:p>
    <w:p>
      <w:pPr>
        <w:pStyle w:val="IASBNormalnparaL1"/>
        <w:rPr/>
      </w:pPr>
      <w:r>
        <w:rPr/>
        <w:t>(d)</w:t>
        <w:tab/>
      </w:r>
      <w:bookmarkStart w:id="220" w:name="F16130905"/>
      <w:r>
        <w:rPr/>
        <w:t>deprecierea şi amortizarea</w:t>
      </w:r>
      <w:bookmarkEnd w:id="220"/>
      <w:r>
        <w:rPr/>
        <w:t>.</w:t>
      </w:r>
    </w:p>
    <w:p>
      <w:pPr>
        <w:pStyle w:val="IASBNormalnparaL1"/>
        <w:rPr/>
      </w:pPr>
      <w:r>
        <w:rPr/>
        <w:t>(e)</w:t>
        <w:tab/>
      </w:r>
      <w:bookmarkStart w:id="221" w:name="F16130907"/>
      <w:r>
        <w:rPr/>
        <w:t>venitul din dobândă</w:t>
      </w:r>
      <w:bookmarkEnd w:id="221"/>
      <w:r>
        <w:rPr/>
        <w:t>.</w:t>
      </w:r>
    </w:p>
    <w:p>
      <w:pPr>
        <w:pStyle w:val="IASBNormalnparaL1"/>
        <w:rPr/>
      </w:pPr>
      <w:r>
        <w:rPr/>
        <w:t>(f)</w:t>
        <w:tab/>
      </w:r>
      <w:bookmarkStart w:id="222" w:name="F16130909"/>
      <w:r>
        <w:rPr/>
        <w:t>cheltuielile cu dobânzile</w:t>
      </w:r>
      <w:bookmarkEnd w:id="222"/>
      <w:r>
        <w:rPr/>
        <w:t>.</w:t>
      </w:r>
    </w:p>
    <w:p>
      <w:pPr>
        <w:pStyle w:val="IASBNormalnparaL1"/>
        <w:rPr/>
      </w:pPr>
      <w:r>
        <w:rPr/>
        <w:t>(g)</w:t>
        <w:tab/>
      </w:r>
      <w:bookmarkStart w:id="223" w:name="F16130911"/>
      <w:r>
        <w:rPr/>
        <w:t>cheltuielile sau veniturile privind impozitul pe profit</w:t>
      </w:r>
      <w:bookmarkEnd w:id="223"/>
      <w:r>
        <w:rPr/>
        <w:t>.</w:t>
      </w:r>
    </w:p>
    <w:p>
      <w:pPr>
        <w:pStyle w:val="IASBNormalnpara"/>
        <w:rPr/>
      </w:pPr>
      <w:r>
        <w:rPr/>
        <w:t>B14</w:t>
        <w:tab/>
      </w:r>
      <w:bookmarkStart w:id="224" w:name="F16130912"/>
      <w:r>
        <w:rPr/>
        <w:t>Informaţiile financiare rezumate prezentate în conformitate cu punctele B12 şi B13 trebuie să reprezinte valorile cuprinse în situaţiile financiare întocmite în conformitate cu IFRS ale asocierii în participaţie sau ale entităţii asociate (şi nu partea entităţii din acele valori). Dacă entitatea contabilizează interesul deţinut în asocierea în participaţie sau în entitatea asociată prin metoda punerii în echivalenţă:</w:t>
      </w:r>
      <w:bookmarkEnd w:id="224"/>
    </w:p>
    <w:p>
      <w:pPr>
        <w:pStyle w:val="IASBNormalnparaL1"/>
        <w:rPr/>
      </w:pPr>
      <w:r>
        <w:rPr/>
        <w:t>(a)</w:t>
        <w:tab/>
      </w:r>
      <w:bookmarkStart w:id="225" w:name="F16130915"/>
      <w:r>
        <w:rPr/>
        <w:t>valorile cuprinse în situaţiile financiare întocmite în conformitate cu IFRS ale asocierii în participaţie sau ale entităţii asociate trebuie să fie ajustate pentru a reflecta ajustările efectuate de entitate când a utilizat metoda punerii în echivalenţă, cum ar fi ajustările valorilor juste efectuate la momentul achiziţiei şi ajustările diferenţelor de politici contabile.</w:t>
      </w:r>
      <w:bookmarkEnd w:id="225"/>
    </w:p>
    <w:p>
      <w:pPr>
        <w:pStyle w:val="IASBNormalnparaL1"/>
        <w:rPr/>
      </w:pPr>
      <w:r>
        <w:rPr/>
        <w:t>(b)</w:t>
        <w:tab/>
      </w:r>
      <w:bookmarkStart w:id="226" w:name="F16130917"/>
      <w:r>
        <w:rPr/>
        <w:t>entitatea trebuie să furnizeze o reconciliere a informaţiilor financiare rezumate, prezentată în raport cu valoarea contabilă a interesului deţinut în asocierea în participaţie sau în entitatea asociată.</w:t>
      </w:r>
      <w:bookmarkEnd w:id="226"/>
    </w:p>
    <w:p>
      <w:pPr>
        <w:pStyle w:val="IASBNormalnpara"/>
        <w:rPr/>
      </w:pPr>
      <w:r>
        <w:rPr/>
        <w:t>B15</w:t>
        <w:tab/>
      </w:r>
      <w:bookmarkStart w:id="227" w:name="F16130918"/>
      <w:r>
        <w:rPr/>
        <w:t>O entitate poate prezenta informaţiile financiare rezumate prevăzute la punctele B12 şi B13 pe baza situaţiilor financiare ale asocierii în participaţie sau ale entităţii asociate, dacă:</w:t>
      </w:r>
      <w:bookmarkEnd w:id="227"/>
    </w:p>
    <w:p>
      <w:pPr>
        <w:pStyle w:val="IASBNormalnparaL1"/>
        <w:rPr/>
      </w:pPr>
      <w:r>
        <w:rPr/>
        <w:t>(a)</w:t>
        <w:tab/>
      </w:r>
      <w:bookmarkStart w:id="228" w:name="F16130921"/>
      <w:r>
        <w:rPr/>
        <w:t>entitatea îşi evaluează interesul în asocierea în participaţie sau în entitatea asociată la valoarea justă, în conformitate cu IAS 28 (modificat în 2011); şi</w:t>
      </w:r>
      <w:bookmarkEnd w:id="228"/>
    </w:p>
    <w:p>
      <w:pPr>
        <w:pStyle w:val="IASBNormalnparaL1"/>
        <w:rPr/>
      </w:pPr>
      <w:r>
        <w:rPr/>
        <w:t>(b)</w:t>
        <w:tab/>
      </w:r>
      <w:bookmarkStart w:id="229" w:name="F16130923"/>
      <w:r>
        <w:rPr/>
        <w:t>asocierea în participaţie sau entitatea asociată nu întocmeşte situaţii financiare întocmite în conformitate cu IFRS, iar întocmirea pe această bază ar fi imposibilă sau ar genera costuri neprevăzute.</w:t>
      </w:r>
      <w:bookmarkEnd w:id="229"/>
    </w:p>
    <w:p>
      <w:pPr>
        <w:pStyle w:val="IASBNormalnparaP"/>
        <w:rPr/>
      </w:pPr>
      <w:bookmarkStart w:id="230" w:name="F16130924"/>
      <w:r>
        <w:rPr/>
        <w:t>În acest caz, entitatea trebuie să prezinte pe ce bază au fost întocmite informaţiile financiare rezumate.</w:t>
      </w:r>
      <w:bookmarkEnd w:id="230"/>
    </w:p>
    <w:p>
      <w:pPr>
        <w:pStyle w:val="IASBNormalnpara"/>
        <w:rPr/>
      </w:pPr>
      <w:r>
        <w:rPr/>
        <w:t>B16</w:t>
        <w:tab/>
      </w:r>
      <w:bookmarkStart w:id="231" w:name="F16130925"/>
      <w:r>
        <w:rPr/>
        <w:t>O entitate trebuie să prezinte agregat valoarea contabilă a intereselor deţinute în toate asocierile în participaţie sau entităţile asociate nesemnificative în mod individual, contabilizate prin metoda punerii în echivalenţă. O entitate trebuie să prezinte separat şi valoarea agregată a părţii deţinute în acele asocieri în participaţie sau entităţi asociate din:</w:t>
      </w:r>
      <w:bookmarkEnd w:id="231"/>
    </w:p>
    <w:p>
      <w:pPr>
        <w:pStyle w:val="IASBNormalnparaL1"/>
        <w:rPr/>
      </w:pPr>
      <w:r>
        <w:rPr/>
        <w:t>(a)</w:t>
        <w:tab/>
      </w:r>
      <w:bookmarkStart w:id="232" w:name="F16130929"/>
      <w:r>
        <w:rPr/>
        <w:t>profit sau pierdere din activităţi continue</w:t>
      </w:r>
      <w:bookmarkEnd w:id="232"/>
      <w:r>
        <w:rPr/>
        <w:t>.</w:t>
      </w:r>
    </w:p>
    <w:p>
      <w:pPr>
        <w:pStyle w:val="IASBNormalnparaL1"/>
        <w:rPr/>
      </w:pPr>
      <w:r>
        <w:rPr/>
        <w:t>(b)</w:t>
        <w:tab/>
      </w:r>
      <w:bookmarkStart w:id="233" w:name="F16130931"/>
      <w:r>
        <w:rPr/>
        <w:t>profit sau pierdere după impozitare din activităţi în curs de întrerupere.</w:t>
      </w:r>
      <w:bookmarkEnd w:id="233"/>
    </w:p>
    <w:p>
      <w:pPr>
        <w:pStyle w:val="IASBNormalnparaL1"/>
        <w:rPr/>
      </w:pPr>
      <w:r>
        <w:rPr/>
        <w:t>(c)</w:t>
        <w:tab/>
      </w:r>
      <w:bookmarkStart w:id="234" w:name="F16130933"/>
      <w:r>
        <w:rPr/>
        <w:t>alte elemente ale rezultatului global</w:t>
      </w:r>
      <w:bookmarkEnd w:id="234"/>
      <w:r>
        <w:rPr/>
        <w:t>.</w:t>
      </w:r>
    </w:p>
    <w:p>
      <w:pPr>
        <w:pStyle w:val="IASBNormalnparaL1"/>
        <w:rPr/>
      </w:pPr>
      <w:r>
        <w:rPr/>
        <w:t>(d)</w:t>
        <w:tab/>
      </w:r>
      <w:bookmarkStart w:id="235" w:name="F16130935"/>
      <w:r>
        <w:rPr/>
        <w:t>rezultatul global total.</w:t>
      </w:r>
      <w:bookmarkEnd w:id="235"/>
    </w:p>
    <w:p>
      <w:pPr>
        <w:pStyle w:val="IASBNormalnparaP"/>
        <w:rPr/>
      </w:pPr>
      <w:bookmarkStart w:id="236" w:name="F16130936"/>
      <w:r>
        <w:rPr/>
        <w:t>O entitate furnizează individual prezentări de informaţii pentru asocierile în participaţie şi pentru entităţile asociate.</w:t>
      </w:r>
      <w:bookmarkEnd w:id="236"/>
    </w:p>
    <w:p>
      <w:pPr>
        <w:pStyle w:val="IASBNormalnpara"/>
        <w:rPr/>
      </w:pPr>
      <w:r>
        <w:rPr/>
        <w:t>B17</w:t>
        <w:tab/>
      </w:r>
      <w:bookmarkStart w:id="237" w:name="F16130937"/>
      <w:r>
        <w:rPr/>
        <w:t xml:space="preserve">În cazul în care interesul deţinut de entitate într-o filială, într-o asociere în participaţie sau într-o entitate asociată (sau o parte a interesului său într-o asociere în participaţie sau într-o entitate asociată) este clasificată ca deţinută în vederea vânzării, în conformitate cu IFRS 5 </w:t>
      </w:r>
      <w:r>
        <w:rPr>
          <w:i/>
        </w:rPr>
        <w:t>Active imobilizate deţinute în vederea vânzării şi activităţi întrerupte</w:t>
      </w:r>
      <w:r>
        <w:rPr/>
        <w:t>, conform punctelor B10-B16, entităţii nu i se impune să prezinte informaţii financiare rezumate pentru respectiva filială, asociere în participaţie sau entitate asociată.</w:t>
      </w:r>
      <w:bookmarkEnd w:id="237"/>
    </w:p>
    <w:p>
      <w:pPr>
        <w:pStyle w:val="IASBSectionTitle1NonInd"/>
        <w:rPr/>
      </w:pPr>
      <w:bookmarkStart w:id="238" w:name="F16130940"/>
      <w:r>
        <w:rPr/>
        <w:t>Angajamente pentru asocieri în participaţie (punctul 23 litera (a))</w:t>
      </w:r>
      <w:bookmarkEnd w:id="238"/>
    </w:p>
    <w:p>
      <w:pPr>
        <w:pStyle w:val="IASBNormalnpara"/>
        <w:rPr/>
      </w:pPr>
      <w:r>
        <w:rPr/>
        <w:t>B18</w:t>
        <w:tab/>
      </w:r>
      <w:bookmarkStart w:id="239" w:name="F16130941"/>
      <w:r>
        <w:rPr/>
        <w:t xml:space="preserve">O entitate trebuie să prezinte informaţii privind toate angajamentele pe care le-a încheiat, dar nu le-a recunoscut la data raportării (inclusiv partea acesteia din angajamentele încheiate cu alţi investitori cu control comun asupra unei asocieri în participaţie), cu privire la interesele deţinute în asocierile în participaţie. Angajamentele sunt acelea care pot genera o ieşire de numerar viitoare sau alte resurse. </w:t>
      </w:r>
      <w:bookmarkEnd w:id="239"/>
    </w:p>
    <w:p>
      <w:pPr>
        <w:pStyle w:val="IASBNormalnpara"/>
        <w:rPr/>
      </w:pPr>
      <w:r>
        <w:rPr/>
        <w:t>B19</w:t>
        <w:tab/>
      </w:r>
      <w:bookmarkStart w:id="240" w:name="F16130942"/>
      <w:r>
        <w:rPr/>
        <w:t>Angajamentele nerecunoscute care pot genera o ieşire de numerar viitoare sau alte resurse, cuprind:</w:t>
      </w:r>
      <w:bookmarkEnd w:id="240"/>
    </w:p>
    <w:p>
      <w:pPr>
        <w:pStyle w:val="IASBNormalnparaL1"/>
        <w:rPr/>
      </w:pPr>
      <w:r>
        <w:rPr/>
        <w:t>(a)</w:t>
        <w:tab/>
      </w:r>
      <w:bookmarkStart w:id="241" w:name="F16130945"/>
      <w:r>
        <w:rPr/>
        <w:t>angajamentele nerecunoscute privind contribuţia la finanţare sau de resurse, de exemplu, ca rezultat al:</w:t>
      </w:r>
      <w:bookmarkEnd w:id="241"/>
    </w:p>
    <w:p>
      <w:pPr>
        <w:pStyle w:val="IASBNormalnparaL2"/>
        <w:rPr/>
      </w:pPr>
      <w:r>
        <w:rPr/>
        <w:t>(i)</w:t>
        <w:tab/>
      </w:r>
      <w:bookmarkStart w:id="242" w:name="F16130948"/>
      <w:r>
        <w:rPr/>
        <w:t>acordurilor de constituire sau de achiziţionare a unei asocieri în participaţie (în care, de exemplu, se dispune ca o entitate să contribuie cu fonduri pe parcursul unei anumite perioade).</w:t>
      </w:r>
      <w:bookmarkEnd w:id="242"/>
    </w:p>
    <w:p>
      <w:pPr>
        <w:pStyle w:val="IASBNormalnparaL2"/>
        <w:rPr/>
      </w:pPr>
      <w:r>
        <w:rPr/>
        <w:t>(ii)</w:t>
        <w:tab/>
      </w:r>
      <w:bookmarkStart w:id="243" w:name="F16130950"/>
      <w:r>
        <w:rPr/>
        <w:t>proiectelor cu investiţii mari întreprinse de o asociere în participaţie.</w:t>
      </w:r>
      <w:bookmarkEnd w:id="243"/>
    </w:p>
    <w:p>
      <w:pPr>
        <w:pStyle w:val="IASBNormalnparaL2"/>
        <w:rPr/>
      </w:pPr>
      <w:r>
        <w:rPr/>
        <w:t>(iii)</w:t>
        <w:tab/>
      </w:r>
      <w:bookmarkStart w:id="244" w:name="F16130952"/>
      <w:r>
        <w:rPr/>
        <w:t>obligaţiilor de cumpărare necondiţionate, care cuprind achiziţionarea de echipamente, stocuri sau servicii pe care o entitate se angajează să le cumpere de la sau în numele unei asocieri în participaţie.</w:t>
      </w:r>
      <w:bookmarkEnd w:id="244"/>
    </w:p>
    <w:p>
      <w:pPr>
        <w:pStyle w:val="IASBNormalnparaL2"/>
        <w:rPr/>
      </w:pPr>
      <w:r>
        <w:rPr/>
        <w:t>(iv)</w:t>
        <w:tab/>
      </w:r>
      <w:bookmarkStart w:id="245" w:name="F16130954"/>
      <w:r>
        <w:rPr/>
        <w:t>angajamentelor nerecunoscute de furnizare de împrumuturi sau alt fel de sprijin financiar unei asocieri în participaţie.</w:t>
      </w:r>
      <w:bookmarkEnd w:id="245"/>
    </w:p>
    <w:p>
      <w:pPr>
        <w:pStyle w:val="IASBNormalnparaL2"/>
        <w:rPr/>
      </w:pPr>
      <w:r>
        <w:rPr/>
        <w:t>(v)</w:t>
        <w:tab/>
      </w:r>
      <w:bookmarkStart w:id="246" w:name="F16130956"/>
      <w:r>
        <w:rPr/>
        <w:t>angajamentelor nerecunoscute de contribuţie la resursele unei asocieri în participaţie, cum ar fi activele sau serviciile.</w:t>
      </w:r>
      <w:bookmarkEnd w:id="246"/>
    </w:p>
    <w:p>
      <w:pPr>
        <w:pStyle w:val="IASBNormalnparaL2"/>
        <w:rPr/>
      </w:pPr>
      <w:r>
        <w:rPr/>
        <w:t>(vi)</w:t>
        <w:tab/>
      </w:r>
      <w:bookmarkStart w:id="247" w:name="F16130958"/>
      <w:r>
        <w:rPr/>
        <w:t>altor angajamente nerecunoscute irevocabile în relaţie cu o asociere în participaţie.</w:t>
      </w:r>
      <w:bookmarkEnd w:id="247"/>
    </w:p>
    <w:p>
      <w:pPr>
        <w:pStyle w:val="IASBNormalnparaL1"/>
        <w:rPr/>
      </w:pPr>
      <w:r>
        <w:rPr/>
        <w:t>(b)</w:t>
        <w:tab/>
      </w:r>
      <w:bookmarkStart w:id="248" w:name="F16130960"/>
      <w:r>
        <w:rPr/>
        <w:t>angajamentele nerecunoscute de achiziţionare a participaţiilor în capitalurile proprii (sau a unei părţi a acelor participaţii în capitalurile proprii) ale unei alte părţi într-o asociere în participaţie, în cazul în care are sau nu loc un anumit eveniment în viitor.</w:t>
      </w:r>
      <w:bookmarkEnd w:id="248"/>
    </w:p>
    <w:p>
      <w:pPr>
        <w:pStyle w:val="IASBNormalnpara"/>
        <w:rPr/>
      </w:pPr>
      <w:r>
        <w:rPr/>
        <w:t>B20</w:t>
        <w:tab/>
      </w:r>
      <w:bookmarkStart w:id="249" w:name="F16130961"/>
      <w:r>
        <w:rPr/>
        <w:t xml:space="preserve">Dispoziţiile şi exemplele de la punctele B18 şi B19 ilustrează câteva tipuri de prezentări prevăzute la punctul 18 din IAS 24 </w:t>
      </w:r>
      <w:r>
        <w:rPr>
          <w:i/>
        </w:rPr>
        <w:t>Prezentarea informaţiilor privind părţile afiliate</w:t>
      </w:r>
      <w:r>
        <w:rPr/>
        <w:t>.</w:t>
      </w:r>
      <w:bookmarkEnd w:id="249"/>
    </w:p>
    <w:p>
      <w:pPr>
        <w:pStyle w:val="IASBSectionTitle1NonInd"/>
        <w:rPr/>
      </w:pPr>
      <w:bookmarkStart w:id="250" w:name="F16130965"/>
      <w:r>
        <w:rPr/>
        <w:t>Interese deţinute în entităţi structurate neconsolidate  (punctele 24-31)</w:t>
      </w:r>
      <w:bookmarkEnd w:id="250"/>
    </w:p>
    <w:p>
      <w:pPr>
        <w:pStyle w:val="IASBSectionTitle2Ind"/>
        <w:rPr/>
      </w:pPr>
      <w:bookmarkStart w:id="251" w:name="F16130968"/>
      <w:r>
        <w:rPr/>
        <w:t>Entităţi structurate</w:t>
      </w:r>
      <w:bookmarkEnd w:id="251"/>
    </w:p>
    <w:p>
      <w:pPr>
        <w:pStyle w:val="IASBNormalnpara"/>
        <w:rPr/>
      </w:pPr>
      <w:r>
        <w:rPr/>
        <w:t>B21</w:t>
        <w:tab/>
      </w:r>
      <w:bookmarkStart w:id="252" w:name="F16130966"/>
      <w:r>
        <w:rPr/>
        <w:t>O entitate structurată este o entitate organizată astfel încât drepturile de vot sau alte drepturi similare nu reprezintă factorul dominant în stabilirea controlului asupra entităţii, cum ar fi cazurile în care orice drepturi de vot sunt aferente numai sarcinilor administrative, iar activităţile relevante sunt coordonate prin angajamente contractuale.</w:t>
      </w:r>
      <w:bookmarkEnd w:id="252"/>
    </w:p>
    <w:p>
      <w:pPr>
        <w:pStyle w:val="IASBNormalnpara"/>
        <w:rPr/>
      </w:pPr>
      <w:r>
        <w:rPr/>
        <w:t>B22</w:t>
        <w:tab/>
      </w:r>
      <w:bookmarkStart w:id="253" w:name="F16130969"/>
      <w:r>
        <w:rPr/>
        <w:t>Deseori, o entitate structurată prezintă toate sau o parte din următoarele caracteristici:</w:t>
      </w:r>
      <w:bookmarkEnd w:id="253"/>
    </w:p>
    <w:p>
      <w:pPr>
        <w:pStyle w:val="IASBNormalnparaL1"/>
        <w:rPr/>
      </w:pPr>
      <w:r>
        <w:rPr/>
        <w:t>(a)</w:t>
        <w:tab/>
      </w:r>
      <w:bookmarkStart w:id="254" w:name="F16130972"/>
      <w:r>
        <w:rPr/>
        <w:t>activităţi restricţionate.</w:t>
      </w:r>
      <w:bookmarkEnd w:id="254"/>
    </w:p>
    <w:p>
      <w:pPr>
        <w:pStyle w:val="IASBNormalnparaL1"/>
        <w:rPr/>
      </w:pPr>
      <w:r>
        <w:rPr/>
        <w:t>(b)</w:t>
        <w:tab/>
      </w:r>
      <w:bookmarkStart w:id="255" w:name="F16130974"/>
      <w:r>
        <w:rPr/>
        <w:t>un obiectiv limitat şi bine definit, precum realizarea unui contract de leasing avantajos din punct de vedere al impozitului, efectuarea de activităţi de cercetare şi dezvoltare, oferirea unei surse de capital sau de finanţare unei entităţi sau a unei oportunităţi de investiţie pentru investitori prin transferul riscurilor şi beneficiilor asociate activelor entităţii structurate către investitori.</w:t>
      </w:r>
      <w:bookmarkEnd w:id="255"/>
    </w:p>
    <w:p>
      <w:pPr>
        <w:pStyle w:val="IASBNormalnparaL1"/>
        <w:rPr/>
      </w:pPr>
      <w:r>
        <w:rPr/>
        <w:t>(c)</w:t>
        <w:tab/>
      </w:r>
      <w:bookmarkStart w:id="256" w:name="F16130976"/>
      <w:r>
        <w:rPr/>
        <w:t>capitaluri proprii insuficiente pentru a-i permite entităţii structurate să îşi finanţeze activităţile fără sprijin financiar secundar.</w:t>
      </w:r>
      <w:bookmarkEnd w:id="256"/>
    </w:p>
    <w:p>
      <w:pPr>
        <w:pStyle w:val="IASBNormalnparaL1"/>
        <w:rPr/>
      </w:pPr>
      <w:r>
        <w:rPr/>
        <w:t>(d)</w:t>
        <w:tab/>
      </w:r>
      <w:bookmarkStart w:id="257" w:name="F16130978"/>
      <w:r>
        <w:rPr/>
        <w:t>finanţare sub formă de instrumente multiple legate contractual de investitorii care creează concentrări de credite sau de alte riscuri (tranşe).</w:t>
      </w:r>
      <w:bookmarkEnd w:id="257"/>
    </w:p>
    <w:p>
      <w:pPr>
        <w:pStyle w:val="IASBNormalnpara"/>
        <w:rPr/>
      </w:pPr>
      <w:r>
        <w:rPr/>
        <w:t>B23</w:t>
        <w:tab/>
      </w:r>
      <w:bookmarkStart w:id="258" w:name="F16130979"/>
      <w:r>
        <w:rPr/>
        <w:t>Exemplele de entităţi considerate entităţi structurate includ, fără a se limita la:</w:t>
      </w:r>
      <w:bookmarkEnd w:id="258"/>
    </w:p>
    <w:p>
      <w:pPr>
        <w:pStyle w:val="IASBNormalnparaL1"/>
        <w:rPr/>
      </w:pPr>
      <w:r>
        <w:rPr/>
        <w:t>(a)</w:t>
        <w:tab/>
      </w:r>
      <w:bookmarkStart w:id="259" w:name="F16130983"/>
      <w:r>
        <w:rPr/>
        <w:t>vehicule de titlurizare</w:t>
      </w:r>
      <w:bookmarkEnd w:id="259"/>
      <w:r>
        <w:rPr/>
        <w:t>.</w:t>
      </w:r>
    </w:p>
    <w:p>
      <w:pPr>
        <w:pStyle w:val="IASBNormalnparaL1"/>
        <w:rPr/>
      </w:pPr>
      <w:r>
        <w:rPr/>
        <w:t>(b)</w:t>
        <w:tab/>
      </w:r>
      <w:bookmarkStart w:id="260" w:name="F16130985"/>
      <w:r>
        <w:rPr/>
        <w:t>finanţări garantate cu active.</w:t>
      </w:r>
      <w:bookmarkEnd w:id="260"/>
    </w:p>
    <w:p>
      <w:pPr>
        <w:pStyle w:val="IASBNormalnparaL1"/>
        <w:rPr/>
      </w:pPr>
      <w:r>
        <w:rPr/>
        <w:t>(c)</w:t>
        <w:tab/>
      </w:r>
      <w:bookmarkStart w:id="261" w:name="F16130987"/>
      <w:r>
        <w:rPr/>
        <w:t>unele fonduri de investiţii.</w:t>
      </w:r>
      <w:bookmarkEnd w:id="261"/>
    </w:p>
    <w:p>
      <w:pPr>
        <w:pStyle w:val="IASBNormalnpara"/>
        <w:rPr/>
      </w:pPr>
      <w:r>
        <w:rPr/>
        <w:t>B24</w:t>
        <w:tab/>
      </w:r>
      <w:bookmarkStart w:id="262" w:name="F16130988"/>
      <w:r>
        <w:rPr/>
        <w:t>O entitate controlată prin drepturi de vot nu este o entitate structurată doar pentru că, de exemplu, primeşte finanţare de la terţe părţi în urma unei restructurări.</w:t>
      </w:r>
      <w:bookmarkEnd w:id="262"/>
    </w:p>
    <w:p>
      <w:pPr>
        <w:pStyle w:val="IASBSectionTitle2Ind"/>
        <w:rPr/>
      </w:pPr>
      <w:bookmarkStart w:id="263" w:name="F16130990"/>
      <w:r>
        <w:rPr/>
        <w:t>Natura riscurilor generate de interesele deţinute în entităţile structurate neconsolidate (punctele 29-31)</w:t>
      </w:r>
      <w:bookmarkEnd w:id="263"/>
    </w:p>
    <w:p>
      <w:pPr>
        <w:pStyle w:val="IASBNormalnpara"/>
        <w:rPr/>
      </w:pPr>
      <w:r>
        <w:rPr/>
        <w:t>B25</w:t>
        <w:tab/>
      </w:r>
      <w:bookmarkStart w:id="264" w:name="F16130991"/>
      <w:r>
        <w:rPr/>
        <w:t xml:space="preserve">În plus faţă de informaţiile prevăzute la punctele 29-31, o entitate trebuie să prezinte informaţii suplimentare necesare pentru a îndeplini obiectivul prezentării de informaţii de la punctul 24 litera (b). </w:t>
      </w:r>
      <w:bookmarkEnd w:id="264"/>
    </w:p>
    <w:p>
      <w:pPr>
        <w:pStyle w:val="IASBNormalnpara"/>
        <w:rPr/>
      </w:pPr>
      <w:r>
        <w:rPr/>
        <w:t>B26</w:t>
        <w:tab/>
      </w:r>
      <w:bookmarkStart w:id="265" w:name="F16130992"/>
      <w:r>
        <w:rPr/>
        <w:t>Exemple de informaţii suplimentare care, în funcţie de circumstanţe, pot fi relevante în evaluarea riscurilor la care este expusă o entitate în cazul în care deţine interese într-o entitate structurată neconsolidată:</w:t>
      </w:r>
      <w:bookmarkEnd w:id="265"/>
    </w:p>
    <w:p>
      <w:pPr>
        <w:pStyle w:val="IASBNormalnparaL1"/>
        <w:rPr/>
      </w:pPr>
      <w:r>
        <w:rPr/>
        <w:t>(a)</w:t>
        <w:tab/>
      </w:r>
      <w:bookmarkStart w:id="266" w:name="F16130996"/>
      <w:r>
        <w:rPr/>
        <w:t>condiţiile unui angajament care ar dispune ca entitatea să furnizeze sprijin financiar unei entităţi structurate neconsolidate (de exemplu, angajamente de furnizare de lichidităţi sau factori de influenţare a ratingului de credit, asociate cu obligaţiile de a cumpăra activele entităţii structurate sau de a furniza sprijin financiar), inclusiv:</w:t>
      </w:r>
      <w:bookmarkEnd w:id="266"/>
    </w:p>
    <w:p>
      <w:pPr>
        <w:pStyle w:val="IASBNormalnparaL2"/>
        <w:rPr/>
      </w:pPr>
      <w:r>
        <w:rPr/>
        <w:t>(i)</w:t>
        <w:tab/>
      </w:r>
      <w:bookmarkStart w:id="267" w:name="F16130999"/>
      <w:r>
        <w:rPr/>
        <w:t>o descriere a evenimentelor sau circumstanţelor care ar putea expune o entitate raportoare la o pierdere.</w:t>
      </w:r>
      <w:bookmarkEnd w:id="267"/>
    </w:p>
    <w:p>
      <w:pPr>
        <w:pStyle w:val="IASBNormalnparaL2"/>
        <w:rPr/>
      </w:pPr>
      <w:r>
        <w:rPr/>
        <w:t>(ii)</w:t>
        <w:tab/>
      </w:r>
      <w:bookmarkStart w:id="268" w:name="F16131001"/>
      <w:r>
        <w:rPr/>
        <w:t>dacă există sau nu condiţii care ar limita obligaţia.</w:t>
      </w:r>
      <w:bookmarkEnd w:id="268"/>
    </w:p>
    <w:p>
      <w:pPr>
        <w:pStyle w:val="IASBNormalnparaL2"/>
        <w:rPr/>
      </w:pPr>
      <w:r>
        <w:rPr/>
        <w:t>(iii)</w:t>
        <w:tab/>
      </w:r>
      <w:bookmarkStart w:id="269" w:name="F16131003"/>
      <w:r>
        <w:rPr/>
        <w:t>dacă mai există sau nu alte părţi care furnizează sprijin financiar şi, dacă da, cât de importantă este obligaţia entităţii în raport cu obligaţiile celorlalte părţi.</w:t>
      </w:r>
      <w:bookmarkEnd w:id="269"/>
    </w:p>
    <w:p>
      <w:pPr>
        <w:pStyle w:val="IASBNormalnparaL1"/>
        <w:rPr/>
      </w:pPr>
      <w:r>
        <w:rPr/>
        <w:t>(b)</w:t>
        <w:tab/>
      </w:r>
      <w:bookmarkStart w:id="270" w:name="F16131005"/>
      <w:r>
        <w:rPr/>
        <w:t>pierderile suferite de entitate în relaţie cu interesele deţinute în entitatea structurată neconsolidată, în decursul perioadei de raportare.</w:t>
      </w:r>
      <w:bookmarkEnd w:id="270"/>
    </w:p>
    <w:p>
      <w:pPr>
        <w:pStyle w:val="IASBNormalnparaL1"/>
        <w:rPr/>
      </w:pPr>
      <w:r>
        <w:rPr/>
        <w:t>(c)</w:t>
        <w:tab/>
      </w:r>
      <w:bookmarkStart w:id="271" w:name="F16131007"/>
      <w:r>
        <w:rPr/>
        <w:t>tipurile de venituri primite de entitate pe parcursul perioadei de raportare, din interesele deţinute în entitatea structurată neconsolidată.</w:t>
      </w:r>
      <w:bookmarkEnd w:id="271"/>
    </w:p>
    <w:p>
      <w:pPr>
        <w:pStyle w:val="IASBNormalnparaL1"/>
        <w:rPr/>
      </w:pPr>
      <w:r>
        <w:rPr/>
        <w:t>(d)</w:t>
        <w:tab/>
      </w:r>
      <w:bookmarkStart w:id="272" w:name="F16131009"/>
      <w:r>
        <w:rPr/>
        <w:t>măsura în care entităţii i se impune să suporte pierderile unei entităţi structurate neconsolidate înaintea altor părţi, limita maximă a unor astfel de pierderi pentru entitate şi (dacă sunt relevante) valorile pierderilor şi ordinea în care vor fi suportate de părţile cu interese mai reduse decât interesul entităţii în entitatea structurată neconsolidată.</w:t>
      </w:r>
      <w:bookmarkEnd w:id="272"/>
    </w:p>
    <w:p>
      <w:pPr>
        <w:pStyle w:val="IASBNormalnparaL1"/>
        <w:rPr/>
      </w:pPr>
      <w:r>
        <w:rPr/>
        <w:t>(e)</w:t>
        <w:tab/>
      </w:r>
      <w:bookmarkStart w:id="273" w:name="F16131011"/>
      <w:r>
        <w:rPr/>
        <w:t>informaţii cu privire la orice angajamente de furnizare de lichidităţi, garanţii sau alte angajamente cu terţe părţi care ar putea afecta valoarea justă sau riscul intereselor entităţii în entităţile structurate neconsolidate.</w:t>
      </w:r>
      <w:bookmarkEnd w:id="273"/>
    </w:p>
    <w:p>
      <w:pPr>
        <w:pStyle w:val="IASBNormalnparaL1"/>
        <w:rPr/>
      </w:pPr>
      <w:r>
        <w:rPr/>
        <w:t>(f)</w:t>
        <w:tab/>
      </w:r>
      <w:bookmarkStart w:id="274" w:name="F16131013"/>
      <w:r>
        <w:rPr/>
        <w:t>orice dificultăţi întâmpinate de entitatea structurată neconsolidată în finanţarea activităţilor proprii, pe parcursul perioadei de raportare.</w:t>
      </w:r>
      <w:bookmarkEnd w:id="274"/>
    </w:p>
    <w:p>
      <w:pPr>
        <w:sectPr>
          <w:headerReference w:type="even" r:id="rId10"/>
          <w:headerReference w:type="default" r:id="rId11"/>
          <w:footerReference w:type="even" r:id="rId12"/>
          <w:footerReference w:type="default" r:id="rId13"/>
          <w:type w:val="nextPage"/>
          <w:pgSz w:w="11906" w:h="16838"/>
          <w:pgMar w:left="1440" w:right="1440" w:gutter="0" w:header="709" w:top="1440" w:footer="709" w:bottom="1440"/>
          <w:pgNumType w:fmt="decimal"/>
          <w:formProt w:val="false"/>
          <w:textDirection w:val="lrTb"/>
          <w:docGrid w:type="default" w:linePitch="360" w:charSpace="0"/>
        </w:sectPr>
        <w:pStyle w:val="IASBNormalnparaL1"/>
        <w:rPr/>
      </w:pPr>
      <w:r>
        <w:rPr/>
        <w:t>(g)</w:t>
        <w:tab/>
      </w:r>
      <w:bookmarkStart w:id="275" w:name="F16131015"/>
      <w:r>
        <w:rPr/>
        <w:t>referitor la finanţarea unei entităţi structurate neconsolidate, formele de finanţare (de exemplu, efecte comerciale sau obligaţiuni pe termen mediu) şi media ponderată a duratei de viaţă. Acele informaţii pot cuprinde analize ale scadenţei activelor şi finanţărilor unei entităţi structurate neconsolidate, dacă entitatea structurată deţine active pe termen mai lung finanţate prin fonduri pe termen mai scurt.</w:t>
      </w:r>
      <w:bookmarkEnd w:id="275"/>
    </w:p>
    <w:p>
      <w:pPr>
        <w:pStyle w:val="IASBSectionTitle1NonInd"/>
        <w:pBdr>
          <w:bottom w:val="nil"/>
        </w:pBdr>
        <w:spacing w:before="400" w:after="0"/>
        <w:rPr/>
      </w:pPr>
      <w:bookmarkStart w:id="276" w:name="F16131018"/>
      <w:r>
        <w:rPr/>
        <w:t>Anexa C</w:t>
      </w:r>
    </w:p>
    <w:p>
      <w:pPr>
        <w:pStyle w:val="IASBSectionTitle1NonInd"/>
        <w:pBdr>
          <w:bottom w:val="nil"/>
        </w:pBdr>
        <w:spacing w:before="0" w:after="200"/>
        <w:rPr/>
      </w:pPr>
      <w:bookmarkStart w:id="277" w:name="F16131018"/>
      <w:r>
        <w:rPr/>
        <w:t>Data intrării în vigoare şi tranziţia</w:t>
      </w:r>
      <w:bookmarkEnd w:id="277"/>
    </w:p>
    <w:p>
      <w:pPr>
        <w:pStyle w:val="IASBNote"/>
        <w:rPr/>
      </w:pPr>
      <w:bookmarkStart w:id="278" w:name="F16131020"/>
      <w:r>
        <w:rPr/>
        <w:t>Prezenta anexă este parte integrantă din IFRS şi are aceeaşi autoritate ca şi celelalte secţiuni ale IFRS.</w:t>
      </w:r>
      <w:bookmarkEnd w:id="278"/>
    </w:p>
    <w:p>
      <w:pPr>
        <w:pStyle w:val="IASBSectionTitle1NonInd"/>
        <w:rPr/>
      </w:pPr>
      <w:bookmarkStart w:id="279" w:name="F16131023"/>
      <w:r>
        <w:rPr/>
        <w:t>Data intrării în vigoare şi tranziţia</w:t>
      </w:r>
      <w:bookmarkEnd w:id="279"/>
    </w:p>
    <w:p>
      <w:pPr>
        <w:pStyle w:val="IASBNormalnpara"/>
        <w:rPr/>
      </w:pPr>
      <w:r>
        <w:rPr/>
        <w:t>C1</w:t>
        <w:tab/>
      </w:r>
      <w:bookmarkStart w:id="280" w:name="F16131024"/>
      <w:r>
        <w:rPr/>
        <w:t>O entitate trebuie să aplice prezentul IFRS pentru perioadele anuale care încep la 1 ianuarie 2013 sau ulterior acestei date. Se permite aplicarea anterior acestei date.</w:t>
      </w:r>
      <w:bookmarkEnd w:id="280"/>
      <w:r>
        <w:rPr/>
        <w:t xml:space="preserve"> </w:t>
      </w:r>
    </w:p>
    <w:p>
      <w:pPr>
        <w:pStyle w:val="IASBNormalnpara"/>
        <w:rPr/>
      </w:pPr>
      <w:r>
        <w:rPr/>
        <w:t>C1A</w:t>
        <w:tab/>
      </w:r>
      <w:bookmarkStart w:id="281" w:name="F18659827"/>
      <w:r>
        <w:rPr/>
        <w:t xml:space="preserve">Documentul </w:t>
      </w:r>
      <w:r>
        <w:rPr>
          <w:i/>
        </w:rPr>
        <w:t xml:space="preserve">Situaţii financiare consolidate, angajamente comune şi prezentarea intereselor existente în alte entităţi: îndrumări de tranziţie </w:t>
      </w:r>
      <w:r>
        <w:rPr/>
        <w:t>(Modificări la IFRS 10, IFRS 11 şi IFRS 12), emis în iunie 2012, a adăugat punctele C2A-C2B. O entitate trebuie să aplice acele modificări pentru perioadele anuale care încep la 1 ianuarie 2013 sau ulterior acestei date. Dacă o entitate aplică IFRS 12 pentru o perioadă anterioară, aceasta trebuie să aplice respectivele modificări pentru acea perioadă anterioară.</w:t>
      </w:r>
      <w:bookmarkEnd w:id="281"/>
    </w:p>
    <w:p>
      <w:pPr>
        <w:pStyle w:val="IASBNormalnpara"/>
        <w:rPr/>
      </w:pPr>
      <w:r>
        <w:rPr/>
        <w:t>C1B</w:t>
        <w:tab/>
      </w:r>
      <w:bookmarkStart w:id="282" w:name="F21342903"/>
      <w:r>
        <w:rPr/>
        <w:t xml:space="preserve">Documentul </w:t>
      </w:r>
      <w:r>
        <w:rPr>
          <w:i/>
        </w:rPr>
        <w:t>Entităţi de investiţii</w:t>
      </w:r>
      <w:r>
        <w:rPr/>
        <w:t xml:space="preserve"> (Modificări la IFRS 10, IFRS 12 şi IAS 27), emis în octombrie 2012, a modificat punctul 2 şi Anexa A şi a adăugat punctele 9A-9B, 19A-19G, 21A şi 25A. O entitate trebuie să aplice acele modificări pentru perioadele anuale care încep la 1 ianuarie 2014 sau ulterior acestei date. Se permite aplicarea anterior acestei date. Dacă o entitate aplică aceste modificări mai devreme, entitatea trebuie să prezinte acest fapt şi să aplice toate modificările incluse în documentul </w:t>
      </w:r>
      <w:r>
        <w:rPr>
          <w:i/>
        </w:rPr>
        <w:t>Entităţi de investiţii</w:t>
      </w:r>
      <w:r>
        <w:rPr/>
        <w:t xml:space="preserve"> în acelaşi timp.</w:t>
      </w:r>
      <w:bookmarkEnd w:id="282"/>
    </w:p>
    <w:p>
      <w:pPr>
        <w:pStyle w:val="IASBNormalnpara"/>
        <w:rPr/>
      </w:pPr>
      <w:r>
        <w:rPr/>
        <w:t>C2</w:t>
        <w:tab/>
      </w:r>
      <w:bookmarkStart w:id="283" w:name="F16131025"/>
      <w:r>
        <w:rPr/>
        <w:t>O entitate este încurajată să furnizeze informaţiile impuse de prezentul IFRS pentru perioade mai recente decât cele anuale, care încep de la 1 ianuarie 2013 sau ulterior acestei date. Furnizarea anumitor informaţii impuse de prezentul IFRS nu obligă entitatea să se conformeze tuturor dispoziţiilor prezentului IFRS sau să aplice anterior dispoziţiile din IFRS 10, IFRS 11, IAS 27 (modificat în 2011) şi IAS 28 (modificat în 2011).</w:t>
      </w:r>
      <w:bookmarkEnd w:id="283"/>
    </w:p>
    <w:p>
      <w:pPr>
        <w:pStyle w:val="IASBNormalnpara"/>
        <w:rPr/>
      </w:pPr>
      <w:r>
        <w:rPr/>
        <w:t>C2A</w:t>
        <w:tab/>
      </w:r>
      <w:bookmarkStart w:id="284" w:name="F18659829"/>
      <w:r>
        <w:rPr/>
        <w:t>Dispoziţiile de prezentare de informaţii ale prezentului IFRS nu trebuie aplicate pentru nicio perioadă prezentată care începe înainte de perioada anuală imediat precedentă primei perioade anuale în care se aplică IFRS 12.</w:t>
      </w:r>
      <w:bookmarkEnd w:id="284"/>
    </w:p>
    <w:p>
      <w:pPr>
        <w:pStyle w:val="IASBNormalnpara"/>
        <w:rPr/>
      </w:pPr>
      <w:r>
        <w:rPr/>
        <w:t>C2B</w:t>
        <w:tab/>
      </w:r>
      <w:bookmarkStart w:id="285" w:name="F18659830"/>
      <w:r>
        <w:rPr/>
        <w:t>Dispoziţiile de prezentare de informaţii de la punctele 24-31 şi îndrumările corespunzătoare de la punctele B21-B26 din prezentul IFRS trebuie să fie aplicate pentru oricare perioadă prezentată care începe înainte de prima perioadă anuală în care se aplică IFRS 12.</w:t>
      </w:r>
      <w:bookmarkEnd w:id="285"/>
    </w:p>
    <w:p>
      <w:pPr>
        <w:pStyle w:val="IASBSectionTitle1NonInd"/>
        <w:rPr/>
      </w:pPr>
      <w:bookmarkStart w:id="286" w:name="F16131027"/>
      <w:r>
        <w:rPr/>
        <w:t>Referinţe la IFRS 9</w:t>
      </w:r>
      <w:bookmarkEnd w:id="286"/>
    </w:p>
    <w:p>
      <w:pPr>
        <w:pStyle w:val="IASBNormalnpara"/>
        <w:rPr/>
      </w:pPr>
      <w:r>
        <w:rPr/>
        <w:t>C3</w:t>
        <w:tab/>
      </w:r>
      <w:bookmarkStart w:id="287" w:name="F16131028"/>
      <w:r>
        <w:rPr/>
        <w:t xml:space="preserve">Dacă o entitate aplică prezentul IFRS, dar nu aplică încă IFRS 9, orice referinţă la IFRS 9 trebuie interpretată drept referinţă la IAS 39 </w:t>
      </w:r>
      <w:r>
        <w:rPr>
          <w:i/>
        </w:rPr>
        <w:t>Instrumente financiare: recunoaştere şi evaluare</w:t>
      </w:r>
      <w:r>
        <w:rPr/>
        <w:t>.</w:t>
      </w:r>
      <w:bookmarkEnd w:id="287"/>
    </w:p>
    <w:sectPr>
      <w:headerReference w:type="even" r:id="rId14"/>
      <w:headerReference w:type="default" r:id="rId15"/>
      <w:footerReference w:type="even" r:id="rId16"/>
      <w:footerReference w:type="default" r:id="rId17"/>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8</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7</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0</w:t>
    </w:r>
    <w:r>
      <w:rPr>
        <w:sz w:val="17"/>
      </w:rPr>
      <w:fldChar w:fldCharType="end"/>
    </w:r>
    <w:r>
      <w:rPr>
        <w:sz w:val="17"/>
      </w:rPr>
      <w:tab/>
    </w:r>
    <w:r>
      <w:rPr>
        <w:sz w:val="17"/>
        <w:vertAlign w:val="superscript"/>
      </w:rPr>
      <w:t>©</w:t>
    </w:r>
    <w:r>
      <w:rPr>
        <w:sz w:val="17"/>
      </w:rPr>
      <w:t>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9</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4</w:t>
    </w:r>
    <w:r>
      <w:rPr>
        <w:sz w:val="17"/>
      </w:rPr>
      <w:fldChar w:fldCharType="end"/>
    </w:r>
    <w:r>
      <w:rPr>
        <w:sz w:val="17"/>
      </w:rPr>
      <w:tab/>
    </w:r>
    <w:r>
      <w:rPr>
        <w:sz w:val="17"/>
        <w:vertAlign w:val="superscript"/>
      </w:rPr>
      <w:t>©</w:t>
    </w:r>
    <w:r>
      <w:rPr>
        <w:sz w:val="17"/>
      </w:rPr>
      <w:t>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5</w:t>
    </w:r>
    <w:r>
      <w:rPr>
        <w:sz w:val="17"/>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6</w:t>
    </w:r>
    <w:r>
      <w:rPr>
        <w:sz w:val="17"/>
      </w:rPr>
      <w:fldChar w:fldCharType="end"/>
    </w:r>
    <w:r>
      <w:rPr>
        <w:sz w:val="17"/>
      </w:rPr>
      <w:tab/>
    </w:r>
    <w:r>
      <w:rPr>
        <w:sz w:val="17"/>
        <w:vertAlign w:val="superscript"/>
      </w:rPr>
      <w:t>©</w:t>
    </w:r>
    <w:r>
      <w:rPr>
        <w:sz w:val="17"/>
      </w:rPr>
      <w:t>Fundaţia IFR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0</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2 BC</w:t>
    </w:r>
  </w:p>
</w:hdr>
</file>

<file path=word/settings.xml><?xml version="1.0" encoding="utf-8"?>
<w:settings xmlns:w="http://schemas.openxmlformats.org/wordprocessingml/2006/main">
  <w:zoom w:percent="109"/>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13:00Z</dcterms:created>
  <dc:creator>IFRS Foundation</dc:creator>
  <dc:description/>
  <cp:keywords/>
  <dc:language>en-US</dc:language>
  <cp:lastModifiedBy/>
  <dcterms:modified xsi:type="dcterms:W3CDTF">2013-10-08T16:13:00Z</dcterms:modified>
  <cp:revision>1</cp:revision>
  <dc:subject/>
  <dc:title/>
</cp:coreProperties>
</file>