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25204"/>
      <w:r>
        <w:rPr/>
        <w:t xml:space="preserve">Standardul Internaţional de Raportare Financiară 10 </w:t>
        <w:br/>
      </w:r>
      <w:r>
        <w:rPr>
          <w:i/>
        </w:rPr>
        <w:t>Situaţii financiare consolidate</w:t>
      </w:r>
      <w:bookmarkEnd w:id="0"/>
    </w:p>
    <w:p>
      <w:pPr>
        <w:pStyle w:val="IASBSectionTitle1NonInd"/>
        <w:rPr/>
      </w:pPr>
      <w:bookmarkStart w:id="1" w:name="F16125207"/>
      <w:r>
        <w:rPr/>
        <w:t>Obiectiv</w:t>
      </w:r>
      <w:bookmarkEnd w:id="1"/>
    </w:p>
    <w:p>
      <w:pPr>
        <w:pStyle w:val="IASBNormalnpara"/>
        <w:rPr/>
      </w:pPr>
      <w:r>
        <w:rPr/>
        <w:t>1</w:t>
        <w:tab/>
      </w:r>
      <w:bookmarkStart w:id="2" w:name="F16125208"/>
      <w:r>
        <w:rPr/>
        <w:t>Obiectivul prezentului IFRS este să stabilească principiile de prezentare și întocmire a situațiilor financiare consolidate atunci când o entitate controlează una sau mai multe alte entități.</w:t>
      </w:r>
      <w:bookmarkEnd w:id="2"/>
    </w:p>
    <w:p>
      <w:pPr>
        <w:pStyle w:val="IASBSectionTitle2Ind"/>
        <w:rPr/>
      </w:pPr>
      <w:bookmarkStart w:id="3" w:name="F16125209"/>
      <w:r>
        <w:rPr/>
        <w:t>Îndeplinirea obiectivului</w:t>
      </w:r>
      <w:bookmarkEnd w:id="3"/>
    </w:p>
    <w:p>
      <w:pPr>
        <w:pStyle w:val="IASBNormalnpara"/>
        <w:rPr/>
      </w:pPr>
      <w:r>
        <w:rPr/>
        <w:t>2</w:t>
        <w:tab/>
      </w:r>
      <w:bookmarkStart w:id="4" w:name="F21340107"/>
      <w:r>
        <w:rPr/>
        <w:t>Pentru a îndeplini obiectivul de la punctul 1, prezentul IFRS:</w:t>
      </w:r>
      <w:bookmarkEnd w:id="4"/>
    </w:p>
    <w:p>
      <w:pPr>
        <w:pStyle w:val="IASBNormalnparaL1"/>
        <w:rPr/>
      </w:pPr>
      <w:r>
        <w:rPr/>
        <w:t>(a)</w:t>
        <w:tab/>
      </w:r>
      <w:bookmarkStart w:id="5" w:name="F21340110"/>
      <w:r>
        <w:rPr/>
        <w:t xml:space="preserve">impune unei entități </w:t>
      </w:r>
      <w:r>
        <w:rPr>
          <w:i/>
        </w:rPr>
        <w:t>(societatea-mamă)</w:t>
      </w:r>
      <w:r>
        <w:rPr/>
        <w:t xml:space="preserve"> care controlează una sau mai multe entități diferite </w:t>
      </w:r>
      <w:r>
        <w:rPr>
          <w:i/>
        </w:rPr>
        <w:t>(filiale)</w:t>
      </w:r>
      <w:r>
        <w:rPr/>
        <w:t xml:space="preserve"> să prezinte situații financiare consolidate</w:t>
      </w:r>
      <w:bookmarkEnd w:id="5"/>
      <w:r>
        <w:rPr/>
        <w:t>;</w:t>
      </w:r>
    </w:p>
    <w:p>
      <w:pPr>
        <w:pStyle w:val="IASBNormalnparaL1"/>
        <w:rPr/>
      </w:pPr>
      <w:r>
        <w:rPr/>
        <w:t>(b)</w:t>
        <w:tab/>
      </w:r>
      <w:bookmarkStart w:id="6" w:name="F21340120"/>
      <w:r>
        <w:rPr/>
        <w:t xml:space="preserve">definește principiul de </w:t>
      </w:r>
      <w:r>
        <w:rPr>
          <w:i/>
        </w:rPr>
        <w:t xml:space="preserve">control </w:t>
      </w:r>
      <w:r>
        <w:rPr/>
        <w:t>și stabilește controlul drept bază pentru consolidare;</w:t>
      </w:r>
      <w:bookmarkEnd w:id="6"/>
    </w:p>
    <w:p>
      <w:pPr>
        <w:pStyle w:val="IASBNormalnparaL1"/>
        <w:rPr/>
      </w:pPr>
      <w:r>
        <w:rPr/>
        <w:t>(c)</w:t>
        <w:tab/>
      </w:r>
      <w:bookmarkStart w:id="7" w:name="F21340126"/>
      <w:r>
        <w:rPr/>
        <w:t xml:space="preserve">stabilește modul de aplicare a principiului controlului pentru a identifica dacă un investitor controlează o entitate în care s-a investit și, prin urmare, trebuie să consolideze entitatea în care s-a investit; </w:t>
      </w:r>
      <w:bookmarkEnd w:id="7"/>
    </w:p>
    <w:p>
      <w:pPr>
        <w:pStyle w:val="IASBNormalnparaL1"/>
        <w:rPr/>
      </w:pPr>
      <w:r>
        <w:rPr/>
        <w:t>(d)</w:t>
        <w:tab/>
      </w:r>
      <w:bookmarkStart w:id="8" w:name="F21340130"/>
      <w:r>
        <w:rPr/>
        <w:t>stabilește dispoziţiile contabile pentru întocmirea situațiilor financiare consolidate; şi</w:t>
      </w:r>
      <w:bookmarkEnd w:id="8"/>
    </w:p>
    <w:p>
      <w:pPr>
        <w:pStyle w:val="IASBNormalnparaL1"/>
        <w:rPr/>
      </w:pPr>
      <w:r>
        <w:rPr/>
        <w:t>(e)</w:t>
        <w:tab/>
      </w:r>
      <w:bookmarkStart w:id="9" w:name="F21340098"/>
      <w:r>
        <w:rPr/>
        <w:t>defineşte o entitate de investiţii şi stabileşte o excepţie de la consolidarea anumitor filiale ale unei entităţi de investiţii.</w:t>
      </w:r>
      <w:bookmarkEnd w:id="9"/>
    </w:p>
    <w:p>
      <w:pPr>
        <w:pStyle w:val="IASBNormalnpara"/>
        <w:rPr/>
      </w:pPr>
      <w:r>
        <w:rPr/>
        <w:t>3</w:t>
        <w:tab/>
      </w:r>
      <w:bookmarkStart w:id="10" w:name="F16125224"/>
      <w:r>
        <w:rPr/>
        <w:t xml:space="preserve">Prezentul IFRS nu tratează dispoziţiile contabile pentru combinările de întreprinderi și efectul acestora asupra consolidării, inclusiv fondurile comerciale realizate rezultate în urma unei combinări de întreprinderi (a se vedea IFRS 3 </w:t>
      </w:r>
      <w:r>
        <w:rPr>
          <w:i/>
        </w:rPr>
        <w:t>Combinări de întreprinderi</w:t>
      </w:r>
      <w:r>
        <w:rPr/>
        <w:t>).</w:t>
      </w:r>
      <w:bookmarkEnd w:id="10"/>
    </w:p>
    <w:p>
      <w:pPr>
        <w:pStyle w:val="IASBSectionTitle1NonInd"/>
        <w:rPr/>
      </w:pPr>
      <w:bookmarkStart w:id="11" w:name="F16125227"/>
      <w:r>
        <w:rPr/>
        <w:t>Domeniu de aplicare</w:t>
      </w:r>
      <w:bookmarkEnd w:id="11"/>
    </w:p>
    <w:p>
      <w:pPr>
        <w:pStyle w:val="IASBNormalnpara"/>
        <w:rPr/>
      </w:pPr>
      <w:r>
        <w:rPr/>
        <w:t>4</w:t>
        <w:tab/>
      </w:r>
      <w:bookmarkStart w:id="12" w:name="F21340152"/>
      <w:r>
        <w:rPr/>
        <w:t>O entitate care este o societate-mamă trebuie să prezinte situații financiare consolidate. Prezentul IFRS se aplică tuturor entităților, cu excepția următoarelor situații:</w:t>
      </w:r>
      <w:bookmarkEnd w:id="12"/>
    </w:p>
    <w:p>
      <w:pPr>
        <w:pStyle w:val="IASBNormalnparaL1"/>
        <w:rPr/>
      </w:pPr>
      <w:r>
        <w:rPr/>
        <w:t>(a)</w:t>
        <w:tab/>
      </w:r>
      <w:bookmarkStart w:id="13" w:name="F21340159"/>
      <w:r>
        <w:rPr/>
        <w:t>o societate-mamă nu trebuie să prezinte situații financiare consolidate dacă întrunește în totalitate condițiile următoare:</w:t>
      </w:r>
      <w:bookmarkEnd w:id="13"/>
    </w:p>
    <w:p>
      <w:pPr>
        <w:pStyle w:val="IASBNormalnparaL2"/>
        <w:rPr/>
      </w:pPr>
      <w:r>
        <w:rPr/>
        <w:t>(i)</w:t>
        <w:tab/>
      </w:r>
      <w:bookmarkStart w:id="14" w:name="F21340162"/>
      <w:r>
        <w:rPr/>
        <w:t>este o filială deținută în totalitate sau este o filială deținută parțial de o altă entitate, iar toți proprietarii, inclusiv cei care, altminteri, nu au drept de vot, au fost înștiințați și nu au avut obiecții ca societatea-mamă să nu prezinte situații financiare consolidate;</w:t>
      </w:r>
      <w:bookmarkEnd w:id="14"/>
    </w:p>
    <w:p>
      <w:pPr>
        <w:pStyle w:val="IASBNormalnparaL2"/>
        <w:rPr/>
      </w:pPr>
      <w:r>
        <w:rPr/>
        <w:t>(ii)</w:t>
        <w:tab/>
      </w:r>
      <w:bookmarkStart w:id="15" w:name="F21340167"/>
      <w:r>
        <w:rPr/>
        <w:t>instrumentele de datorie și de capitaluri proprii ale acesteia nu sunt tranzacționate pe o piață publică (o bursă de valori națională sau străină sau o piață nereglementată, inclusiv piețe locale și regionale);</w:t>
      </w:r>
      <w:bookmarkEnd w:id="15"/>
    </w:p>
    <w:p>
      <w:pPr>
        <w:pStyle w:val="IASBNormalnparaL2"/>
        <w:rPr/>
      </w:pPr>
      <w:r>
        <w:rPr/>
        <w:t>(iii)</w:t>
        <w:tab/>
      </w:r>
      <w:bookmarkStart w:id="16" w:name="F21340173"/>
      <w:r>
        <w:rPr/>
        <w:t>nu și-a depus și nici nu este pe cale să își depună situațiile financiare la o comisie pentru valori mobiliare sau la alt organism de reglementare în scopul emiterii oricărei clase de instrumente pe o piață publică; şi</w:t>
      </w:r>
      <w:bookmarkEnd w:id="16"/>
    </w:p>
    <w:p>
      <w:pPr>
        <w:pStyle w:val="IASBNormalnparaL2"/>
        <w:rPr/>
      </w:pPr>
      <w:r>
        <w:rPr/>
        <w:t>(iv)</w:t>
        <w:tab/>
      </w:r>
      <w:bookmarkStart w:id="17" w:name="F21340177"/>
      <w:r>
        <w:rPr/>
        <w:t>societatea-mamă finală sau oricare dintre cele intermediare întocmește situații financiare consolidate disponibile pentru uzul public și conforme cu IFRS-urile.</w:t>
      </w:r>
      <w:bookmarkEnd w:id="17"/>
    </w:p>
    <w:p>
      <w:pPr>
        <w:pStyle w:val="IASBNormalnparaL1"/>
        <w:rPr/>
      </w:pPr>
      <w:r>
        <w:rPr/>
        <w:t>(b)</w:t>
        <w:tab/>
      </w:r>
      <w:bookmarkStart w:id="18" w:name="F21340181"/>
      <w:r>
        <w:rPr/>
        <w:t xml:space="preserve">planurile de beneficii postangajare sau alte planuri de beneficii ale angajaților pe termen lung la care se aplică IAS 19 </w:t>
      </w:r>
      <w:r>
        <w:rPr>
          <w:i/>
        </w:rPr>
        <w:t>Beneficiile angajaților</w:t>
      </w:r>
      <w:r>
        <w:rPr/>
        <w:t>.</w:t>
      </w:r>
      <w:bookmarkEnd w:id="18"/>
    </w:p>
    <w:p>
      <w:pPr>
        <w:pStyle w:val="IASBNormalnparaL1"/>
        <w:rPr/>
      </w:pPr>
      <w:r>
        <w:rPr/>
        <w:t>(c)</w:t>
        <w:tab/>
      </w:r>
      <w:bookmarkStart w:id="19" w:name="F21340100"/>
      <w:r>
        <w:rPr/>
        <w:t>nu este necesar ca o entitate de investiţii să prezinte situaţii financiare consolidate în cazul în care i se impune, în conformitate cu punctul 31 din prezentul IFRS, să îşi evalueze toate filialele la valoarea justă prin profit sau pierdere.</w:t>
      </w:r>
      <w:bookmarkEnd w:id="19"/>
    </w:p>
    <w:p>
      <w:pPr>
        <w:pStyle w:val="IASBSectionTitle1NonInd"/>
        <w:rPr/>
      </w:pPr>
      <w:bookmarkStart w:id="20" w:name="F16125245"/>
      <w:r>
        <w:rPr/>
        <w:t>Control</w:t>
      </w:r>
      <w:bookmarkEnd w:id="20"/>
    </w:p>
    <w:p>
      <w:pPr>
        <w:pStyle w:val="IASBNormalnpara"/>
        <w:rPr>
          <w:b/>
          <w:b/>
        </w:rPr>
      </w:pPr>
      <w:r>
        <w:rPr>
          <w:b/>
        </w:rPr>
        <w:t>5</w:t>
        <w:tab/>
      </w:r>
      <w:bookmarkStart w:id="21" w:name="F16125246"/>
      <w:r>
        <w:rPr>
          <w:b/>
        </w:rPr>
        <w:t xml:space="preserve">Un investitor, indiferent de natura participării acestuia într-o entitate (entitatea în care s-a investit), trebuie să stabilească dacă este societate-mamă evaluând dacă deține controlul entității în care s-a investit. </w:t>
      </w:r>
      <w:bookmarkEnd w:id="21"/>
    </w:p>
    <w:p>
      <w:pPr>
        <w:pStyle w:val="IASBNormalnpara"/>
        <w:rPr>
          <w:b/>
          <w:b/>
        </w:rPr>
      </w:pPr>
      <w:r>
        <w:rPr>
          <w:b/>
        </w:rPr>
        <w:t>6</w:t>
        <w:tab/>
      </w:r>
      <w:bookmarkStart w:id="22" w:name="F16125247"/>
      <w:r>
        <w:rPr>
          <w:b/>
        </w:rPr>
        <w:t>Un investitor controlează o entitate în care s-a investit atunci când este expus sau are drepturi la veniturile variabile pe baza participării sale în entitatea în care s-a investit și are capacitatea de a influența acele venituri prin autoritatea sa asupra entității în care s-a investit.</w:t>
      </w:r>
      <w:bookmarkEnd w:id="22"/>
    </w:p>
    <w:p>
      <w:pPr>
        <w:pStyle w:val="IASBNormalnpara"/>
        <w:rPr>
          <w:b/>
          <w:b/>
        </w:rPr>
      </w:pPr>
      <w:r>
        <w:rPr>
          <w:b/>
        </w:rPr>
        <w:t>7</w:t>
        <w:tab/>
      </w:r>
      <w:bookmarkStart w:id="23" w:name="F16125248"/>
      <w:r>
        <w:rPr>
          <w:b/>
        </w:rPr>
        <w:t>Prin urmare, un investitor controlează o entitate în care s-a investit dacă, și numai dacă, investitorul deține în totalitate următoarele:</w:t>
      </w:r>
      <w:bookmarkEnd w:id="23"/>
    </w:p>
    <w:p>
      <w:pPr>
        <w:pStyle w:val="IASBNormalnparaL1"/>
        <w:rPr/>
      </w:pPr>
      <w:r>
        <w:rPr>
          <w:b/>
        </w:rPr>
        <w:t>(a)</w:t>
      </w:r>
      <w:r>
        <w:rPr/>
        <w:tab/>
      </w:r>
      <w:bookmarkStart w:id="24" w:name="F16125251"/>
      <w:r>
        <w:rPr>
          <w:b/>
        </w:rPr>
        <w:t>autoritate asupra entității în care s-a investit (a se vedea punctele 10-14);</w:t>
      </w:r>
      <w:bookmarkEnd w:id="24"/>
    </w:p>
    <w:p>
      <w:pPr>
        <w:pStyle w:val="IASBNormalnparaL1"/>
        <w:rPr/>
      </w:pPr>
      <w:r>
        <w:rPr>
          <w:b/>
        </w:rPr>
        <w:t>(b)</w:t>
      </w:r>
      <w:r>
        <w:rPr/>
        <w:tab/>
      </w:r>
      <w:bookmarkStart w:id="25" w:name="F16125254"/>
      <w:r>
        <w:rPr>
          <w:b/>
        </w:rPr>
        <w:t>expunere sau drepturi la veniturile variabile pe baza participării sale în entitatea în care s-a investit (a se vedea punctele 15 și 16); şi</w:t>
      </w:r>
      <w:bookmarkEnd w:id="25"/>
    </w:p>
    <w:p>
      <w:pPr>
        <w:pStyle w:val="IASBNormalnparaL1"/>
        <w:rPr/>
      </w:pPr>
      <w:r>
        <w:rPr>
          <w:b/>
        </w:rPr>
        <w:t>(c)</w:t>
      </w:r>
      <w:r>
        <w:rPr/>
        <w:tab/>
      </w:r>
      <w:bookmarkStart w:id="26" w:name="F16125257"/>
      <w:r>
        <w:rPr>
          <w:b/>
        </w:rPr>
        <w:t>capacitatea de a-și utiliza autoritatea asupra entității în care s-a investit pentru a influența valoarea veniturilor investitorului (a se vedea punctele 17 și 18).</w:t>
      </w:r>
      <w:bookmarkEnd w:id="26"/>
    </w:p>
    <w:p>
      <w:pPr>
        <w:pStyle w:val="IASBNormalnpara"/>
        <w:rPr/>
      </w:pPr>
      <w:r>
        <w:rPr/>
        <w:t>8</w:t>
        <w:tab/>
      </w:r>
      <w:bookmarkStart w:id="27" w:name="F16125259"/>
      <w:r>
        <w:rPr/>
        <w:t xml:space="preserve">Atunci când evaluează controlul asupra unei entități în care s-a investit, un investitor trebuie să analizeze toate datele și circumstanțele. Investitorul trebuie să își reevalueze controlul asupra unei entități în care s-a investit în cazul în care datele și circumstanțele indică faptul că au survenit modificări la una sau mai multe dintre cele trei elemente de control enumerate la punctul 7 (a se vedea punctele B80-B85). </w:t>
      </w:r>
      <w:bookmarkEnd w:id="27"/>
    </w:p>
    <w:p>
      <w:pPr>
        <w:pStyle w:val="IASBNormalnpara"/>
        <w:rPr/>
      </w:pPr>
      <w:r>
        <w:rPr/>
        <w:t>9</w:t>
        <w:tab/>
      </w:r>
      <w:bookmarkStart w:id="28" w:name="F16125260"/>
      <w:r>
        <w:rPr/>
        <w:t xml:space="preserve">Doi sau mai mulți investitori controlează în comun o entitate în care s-a investit atunci când trebuie să acționeze în comun pentru a coordona activitățile relevante. În astfel de cazuri, niciun investitor nu controlează individual entitatea în care s-a investit, deoarece niciun investitor nu poate coordona activitățile fără colaborarea celorlalți. Fiecare investitor va contabiliza interesele deținute în entitatea în care s-a investit în conformitate cu IFRS-urile relevante, cum ar fi IFRS 11 </w:t>
      </w:r>
      <w:r>
        <w:rPr>
          <w:i/>
        </w:rPr>
        <w:t>Angajamente comune</w:t>
      </w:r>
      <w:r>
        <w:rPr/>
        <w:t xml:space="preserve">, IAS 28 </w:t>
      </w:r>
      <w:r>
        <w:rPr>
          <w:i/>
        </w:rPr>
        <w:t>Investiții în entitățile asociate și în asocierile în participație</w:t>
      </w:r>
      <w:r>
        <w:rPr/>
        <w:t xml:space="preserve"> sau</w:t>
      </w:r>
      <w:r>
        <w:rPr>
          <w:i/>
        </w:rPr>
        <w:t xml:space="preserve"> </w:t>
      </w:r>
      <w:r>
        <w:rPr/>
        <w:t>IFRS 9</w:t>
      </w:r>
      <w:r>
        <w:rPr>
          <w:i/>
        </w:rPr>
        <w:t xml:space="preserve"> Instrumente financiare</w:t>
      </w:r>
      <w:r>
        <w:rPr/>
        <w:t>.</w:t>
      </w:r>
      <w:bookmarkEnd w:id="28"/>
    </w:p>
    <w:p>
      <w:pPr>
        <w:pStyle w:val="IASBSectionTitle2Ind"/>
        <w:rPr/>
      </w:pPr>
      <w:bookmarkStart w:id="29" w:name="F16125264"/>
      <w:r>
        <w:rPr/>
        <w:t>Autoritate</w:t>
      </w:r>
      <w:bookmarkEnd w:id="29"/>
    </w:p>
    <w:p>
      <w:pPr>
        <w:pStyle w:val="IASBNormalnpara"/>
        <w:rPr/>
      </w:pPr>
      <w:r>
        <w:rPr/>
        <w:t>10</w:t>
        <w:tab/>
      </w:r>
      <w:bookmarkStart w:id="30" w:name="F16125266"/>
      <w:r>
        <w:rPr/>
        <w:t>Un investitor are autoritate asupra unei entități în care s-a investit atunci când investitorul are drepturi existente care îi conferă capacitatea curentă de a coordona activitățile relevante, adică activitățile care influențează semnificativ veniturile entității în care s-a investit.</w:t>
      </w:r>
      <w:bookmarkEnd w:id="30"/>
    </w:p>
    <w:p>
      <w:pPr>
        <w:pStyle w:val="IASBNormalnpara"/>
        <w:rPr/>
      </w:pPr>
      <w:r>
        <w:rPr/>
        <w:t>11</w:t>
        <w:tab/>
      </w:r>
      <w:bookmarkStart w:id="31" w:name="F16125268"/>
      <w:r>
        <w:rPr/>
        <w:t>Autoritatea derivă din drepturi. Uneori, evaluarea autorității se face direct, de exemplu, în cazul în care autoritatea asupra unei entități în care s-a investit se obține direct și în mod unic prin drepturile de vot atribuite pe baza instrumentelor de capital propriu, cum ar fi acțiunile, și poate fi evaluată prin analizarea drepturilor de vot obținute în urma acelor participații. În alte cazuri, evaluarea va fi mai complexă și va necesita analizarea mai multor factori, cum ar fi situația în care autoritatea rezultă în urma unuia sau mai multor angajamente contractuale.</w:t>
      </w:r>
      <w:bookmarkEnd w:id="31"/>
    </w:p>
    <w:p>
      <w:pPr>
        <w:pStyle w:val="IASBNormalnpara"/>
        <w:rPr/>
      </w:pPr>
      <w:r>
        <w:rPr/>
        <w:t>12</w:t>
        <w:tab/>
      </w:r>
      <w:bookmarkStart w:id="32" w:name="F16125269"/>
      <w:r>
        <w:rPr/>
        <w:t>Un investitor cu capacitatea curentă de a coordona activitățile relevante are autoritate chiar dacă nu și-a exercitat încă drepturile de coordonare. Pentru a stabili dacă un investitor are autoritate pot fi utile dovezile că investitorul a coordonat activități relevante, dar astfel de dovezi nu sunt, ele însele, decisive pentru a determina dacă un investitor are autoritate asupra unei entități în care s-a investit.</w:t>
      </w:r>
      <w:bookmarkEnd w:id="32"/>
    </w:p>
    <w:p>
      <w:pPr>
        <w:pStyle w:val="IASBNormalnpara"/>
        <w:rPr/>
      </w:pPr>
      <w:r>
        <w:rPr/>
        <w:t>13</w:t>
        <w:tab/>
      </w:r>
      <w:bookmarkStart w:id="33" w:name="F16125270"/>
      <w:r>
        <w:rPr/>
        <w:t xml:space="preserve">Dacă doi sau mai mulți investitori au, fiecare, drepturi existente care le oferă capacitatea unilaterală de a coordona activități relevante diferite, investitorul care are capacitatea curentă de a coordona activitățile ce influențează cel mai mult veniturile entității în care s-a investit are autoritate asupra entității în care s-a investit. </w:t>
      </w:r>
      <w:bookmarkEnd w:id="33"/>
    </w:p>
    <w:p>
      <w:pPr>
        <w:pStyle w:val="IASBNormalnpara"/>
        <w:rPr/>
      </w:pPr>
      <w:r>
        <w:rPr/>
        <w:t>14</w:t>
        <w:tab/>
      </w:r>
      <w:bookmarkStart w:id="34" w:name="F16125271"/>
      <w:r>
        <w:rPr/>
        <w:t xml:space="preserve">Un investitor poate avea autoritate asupra unei entități în care s-a investit chiar dacă și alte entități au drepturi existente care le oferă capacitatea curentă de a participa la coordonarea de activități relevante, de exemplu, atunci când o altă entitate are o </w:t>
      </w:r>
      <w:r>
        <w:rPr>
          <w:i/>
        </w:rPr>
        <w:t>influență semnificativă</w:t>
      </w:r>
      <w:r>
        <w:rPr/>
        <w:t xml:space="preserve">. Cu toate acestea, un investitor care are numai drepturi de protecție nu are autoritate asupra entității în care s-a investit (a se vedea punctele B26-B28) și, prin urmare, nu controlează entitatea în care s-a investit. </w:t>
      </w:r>
      <w:bookmarkEnd w:id="34"/>
    </w:p>
    <w:p>
      <w:pPr>
        <w:pStyle w:val="IASBSectionTitle2Ind"/>
        <w:rPr/>
      </w:pPr>
      <w:bookmarkStart w:id="35" w:name="F16125273"/>
      <w:r>
        <w:rPr/>
        <w:t>Rezultate</w:t>
      </w:r>
      <w:bookmarkEnd w:id="35"/>
    </w:p>
    <w:p>
      <w:pPr>
        <w:pStyle w:val="IASBNormalnpara"/>
        <w:rPr/>
      </w:pPr>
      <w:r>
        <w:rPr/>
        <w:t>15</w:t>
        <w:tab/>
      </w:r>
      <w:bookmarkStart w:id="36" w:name="F16125275"/>
      <w:r>
        <w:rPr/>
        <w:t>Un investitor este expus sau are drepturi la veniturile variabile pe baza participării sale în entitatea în care s-a investit atunci când veniturile investitorului datorate participării sale pot fi variabile ca rezultat al performanței entității în care s-a investit. Rezultatele investitorului pot fi exclusiv pozitive, exclusiv negative sau atât pozitive, cât și negative.</w:t>
      </w:r>
      <w:bookmarkEnd w:id="36"/>
    </w:p>
    <w:p>
      <w:pPr>
        <w:pStyle w:val="IASBNormalnpara"/>
        <w:rPr/>
      </w:pPr>
      <w:r>
        <w:rPr/>
        <w:t>16</w:t>
        <w:tab/>
      </w:r>
      <w:bookmarkStart w:id="37" w:name="F16125276"/>
      <w:r>
        <w:rPr/>
        <w:t>Cu toate că numai un singur investitor poate controla o entitate în care s-a investit, rezultatele entității în care s-a investit pot fi împărțite între mai multe părți. De exemplu, deținătorii de interese care nu controlează pot avea dreptul la profitul sau distribuirile unei entități în care s-a investit.</w:t>
      </w:r>
      <w:bookmarkEnd w:id="37"/>
    </w:p>
    <w:p>
      <w:pPr>
        <w:pStyle w:val="IASBSectionTitle2Ind"/>
        <w:rPr/>
      </w:pPr>
      <w:bookmarkStart w:id="38" w:name="F16125277"/>
      <w:r>
        <w:rPr/>
        <w:t>Legătura dintre autoritate şi rezultate</w:t>
      </w:r>
      <w:bookmarkEnd w:id="38"/>
    </w:p>
    <w:p>
      <w:pPr>
        <w:pStyle w:val="IASBNormalnpara"/>
        <w:rPr/>
      </w:pPr>
      <w:r>
        <w:rPr/>
        <w:t>17</w:t>
        <w:tab/>
      </w:r>
      <w:bookmarkStart w:id="39" w:name="F16125279"/>
      <w:r>
        <w:rPr/>
        <w:t xml:space="preserve">Un investitor controlează o entitate în care s-a investit dacă investitorul nu are numai autoritate asupra entității în care s-a investit și expunere sau drepturi la veniturile variabile datorate participării sale în entitatea în care s-a investit, ci și capacitatea de a-și utiliza autoritatea pentru a influența veniturile investitorului datorate participării sale în entitatea în care s-a investit. </w:t>
      </w:r>
      <w:bookmarkEnd w:id="39"/>
    </w:p>
    <w:p>
      <w:pPr>
        <w:pStyle w:val="IASBNormalnpara"/>
        <w:rPr/>
      </w:pPr>
      <w:r>
        <w:rPr/>
        <w:t>18</w:t>
        <w:tab/>
      </w:r>
      <w:bookmarkStart w:id="40" w:name="F16125280"/>
      <w:r>
        <w:rPr/>
        <w:t xml:space="preserve">Prin urmare, un investitor cu drepturi decizionale trebuie să stabilească dacă este un mandant sau un reprezentant. Un investitor care este un reprezentant, în conformitate cu punctele B58-B72, nu controlează o entitate în care s-a investit atunci când își exercită drepturile decizionale care i-au fost mandatate. </w:t>
      </w:r>
      <w:bookmarkEnd w:id="40"/>
    </w:p>
    <w:p>
      <w:pPr>
        <w:pStyle w:val="IASBSectionTitle1NonInd"/>
        <w:rPr/>
      </w:pPr>
      <w:bookmarkStart w:id="41" w:name="F16125282"/>
      <w:r>
        <w:rPr/>
        <w:t>Dispoziţii contabile</w:t>
      </w:r>
      <w:bookmarkEnd w:id="41"/>
    </w:p>
    <w:p>
      <w:pPr>
        <w:pStyle w:val="IASBNormalnpara"/>
        <w:rPr>
          <w:b/>
          <w:b/>
        </w:rPr>
      </w:pPr>
      <w:r>
        <w:rPr>
          <w:b/>
        </w:rPr>
        <w:t>19</w:t>
        <w:tab/>
      </w:r>
      <w:bookmarkStart w:id="42" w:name="F16125283"/>
      <w:r>
        <w:rPr>
          <w:b/>
        </w:rPr>
        <w:t xml:space="preserve">O societate-mamă trebuie să întocmească situații financiare consolidate utilizând politici contabile uniforme pentru tranzacții și evenimente asemănătoare în circumstanțe similare. </w:t>
      </w:r>
      <w:bookmarkEnd w:id="42"/>
    </w:p>
    <w:p>
      <w:pPr>
        <w:pStyle w:val="IASBNormalnpara"/>
        <w:rPr/>
      </w:pPr>
      <w:r>
        <w:rPr/>
        <w:t>20</w:t>
        <w:tab/>
      </w:r>
      <w:bookmarkStart w:id="43" w:name="F16125284"/>
      <w:r>
        <w:rPr/>
        <w:t>Consolidarea unei entități în care s-a investit trebuie să înceapă la data la care investitorul a obținut controlul și trebuie să înceteze când investitorul pierde controlul entității în care s-a investit.</w:t>
      </w:r>
      <w:bookmarkEnd w:id="43"/>
    </w:p>
    <w:p>
      <w:pPr>
        <w:pStyle w:val="IASBNormalnpara"/>
        <w:rPr/>
      </w:pPr>
      <w:r>
        <w:rPr/>
        <w:t>21</w:t>
        <w:tab/>
      </w:r>
      <w:bookmarkStart w:id="44" w:name="F16125285"/>
      <w:r>
        <w:rPr/>
        <w:t xml:space="preserve">Punctele B86-B93 prezintă îndrumări pentru întocmirea situațiilor financiare consolidate. </w:t>
      </w:r>
      <w:bookmarkEnd w:id="44"/>
    </w:p>
    <w:p>
      <w:pPr>
        <w:pStyle w:val="IASBSectionTitle2Ind"/>
        <w:rPr/>
      </w:pPr>
      <w:bookmarkStart w:id="45" w:name="F16125286"/>
      <w:r>
        <w:rPr/>
        <w:t>Interese care nu controlează</w:t>
      </w:r>
      <w:bookmarkEnd w:id="45"/>
    </w:p>
    <w:p>
      <w:pPr>
        <w:pStyle w:val="IASBNormalnpara"/>
        <w:rPr/>
      </w:pPr>
      <w:r>
        <w:rPr/>
        <w:t>22</w:t>
        <w:tab/>
      </w:r>
      <w:bookmarkStart w:id="46" w:name="F16125288"/>
      <w:r>
        <w:rPr/>
        <w:t>O societate-mamă trebuie să prezinte interesele care nu controlează în situația poziției financiare consolidată, în cadrul capitalurilor proprii, separat de capitalurile proprii ale proprietarilor societății-mamă.</w:t>
      </w:r>
      <w:bookmarkEnd w:id="46"/>
    </w:p>
    <w:p>
      <w:pPr>
        <w:pStyle w:val="IASBNormalnpara"/>
        <w:rPr/>
      </w:pPr>
      <w:r>
        <w:rPr/>
        <w:t>23</w:t>
        <w:tab/>
      </w:r>
      <w:bookmarkStart w:id="47" w:name="F16125289"/>
      <w:r>
        <w:rPr/>
        <w:t>Modificările participațiilor unei societăți-mamă în capitalurile proprii ale unei filiale care nu au drept rezultat pierderea controlului de către societatea-mamă asupra filialei reprezintă tranzacții de capitaluri proprii (adică tranzacții cu proprietarii, în calitatea lor de proprietari).</w:t>
      </w:r>
      <w:bookmarkEnd w:id="47"/>
    </w:p>
    <w:p>
      <w:pPr>
        <w:pStyle w:val="IASBNormalnpara"/>
        <w:rPr/>
      </w:pPr>
      <w:r>
        <w:rPr/>
        <w:t>24</w:t>
        <w:tab/>
      </w:r>
      <w:bookmarkStart w:id="48" w:name="F16125290"/>
      <w:r>
        <w:rPr/>
        <w:t>Punctele B94-B96 prezintă îndrumări privind contabilizarea intereselor care nu controlează în situațiile financiare consolidate.</w:t>
      </w:r>
      <w:bookmarkEnd w:id="48"/>
    </w:p>
    <w:p>
      <w:pPr>
        <w:pStyle w:val="IASBSectionTitle2Ind"/>
        <w:rPr/>
      </w:pPr>
      <w:bookmarkStart w:id="49" w:name="F16125291"/>
      <w:r>
        <w:rPr/>
        <w:t>Pierderea controlului</w:t>
      </w:r>
      <w:bookmarkEnd w:id="49"/>
    </w:p>
    <w:p>
      <w:pPr>
        <w:pStyle w:val="IASBNormalnpara"/>
        <w:rPr/>
      </w:pPr>
      <w:r>
        <w:rPr/>
        <w:t>25</w:t>
        <w:tab/>
      </w:r>
      <w:bookmarkStart w:id="50" w:name="F16125293"/>
      <w:r>
        <w:rPr/>
        <w:t>Dacă o societate-mamă pierde controlul asupra unei filiale, societatea-mamă:</w:t>
      </w:r>
      <w:bookmarkEnd w:id="50"/>
    </w:p>
    <w:p>
      <w:pPr>
        <w:pStyle w:val="IASBNormalnparaL1"/>
        <w:rPr/>
      </w:pPr>
      <w:r>
        <w:rPr/>
        <w:t>(a)</w:t>
        <w:tab/>
      </w:r>
      <w:bookmarkStart w:id="51" w:name="F16125296"/>
      <w:r>
        <w:rPr/>
        <w:t>va derecunoaște activele și datoriile fostei filiale din situația poziției financiare consolidată.</w:t>
      </w:r>
      <w:bookmarkEnd w:id="51"/>
    </w:p>
    <w:p>
      <w:pPr>
        <w:pStyle w:val="IASBNormalnparaL1"/>
        <w:rPr/>
      </w:pPr>
      <w:r>
        <w:rPr/>
        <w:t>(b)</w:t>
        <w:tab/>
      </w:r>
      <w:bookmarkStart w:id="52" w:name="F16125298"/>
      <w:r>
        <w:rPr/>
        <w:t>va recunoaște orice investiție nerepartizată în fosta filială la valoarea justă a acesteia atunci când a pierdut controlul și va contabiliza ulterior aceste investiții și valorile datorate de sau către fosta filială în conformitate cu IFRS-urile relevante. Acea valoarea justă trebuie considerată valoarea justă la momentul recunoașterii inițiale a unui activ financiar în conformitate cu IFRS 9 sau, dacă este cazul, costul la recunoașterea inițială a unei investiții într-o entitate asociată sau într-o asociere în participație.</w:t>
      </w:r>
      <w:bookmarkEnd w:id="52"/>
    </w:p>
    <w:p>
      <w:pPr>
        <w:pStyle w:val="IASBNormalnparaL1"/>
        <w:rPr/>
      </w:pPr>
      <w:r>
        <w:rPr/>
        <w:t>(c)</w:t>
        <w:tab/>
      </w:r>
      <w:bookmarkStart w:id="53" w:name="F16125300"/>
      <w:r>
        <w:rPr/>
        <w:t>va recunoaște câștigul sau pierderea asociat(ă) cu pierderea controlului, atribuibil(ă) fostului interes majoritar.</w:t>
      </w:r>
      <w:bookmarkEnd w:id="53"/>
    </w:p>
    <w:p>
      <w:pPr>
        <w:pStyle w:val="IASBNormalnpara"/>
        <w:rPr/>
      </w:pPr>
      <w:r>
        <w:rPr/>
        <w:t>26</w:t>
        <w:tab/>
      </w:r>
      <w:bookmarkStart w:id="54" w:name="F16125301"/>
      <w:r>
        <w:rPr/>
        <w:t>Punctele B97-B99 prezintă îndrumări privind contabilizarea pierderii controlului.</w:t>
      </w:r>
      <w:bookmarkEnd w:id="54"/>
    </w:p>
    <w:p>
      <w:pPr>
        <w:pStyle w:val="IASBSectionTitle1NonInd"/>
        <w:rPr/>
      </w:pPr>
      <w:bookmarkStart w:id="55" w:name="F21340102"/>
      <w:r>
        <w:rPr/>
        <w:t>Determinarea măsurii în care o entitate reprezintă o entitate de investiţii</w:t>
      </w:r>
      <w:bookmarkEnd w:id="55"/>
    </w:p>
    <w:p>
      <w:pPr>
        <w:pStyle w:val="IASBNormalnpara"/>
        <w:rPr>
          <w:b/>
          <w:b/>
        </w:rPr>
      </w:pPr>
      <w:r>
        <w:rPr>
          <w:b/>
        </w:rPr>
        <w:t>27</w:t>
        <w:tab/>
      </w:r>
      <w:bookmarkStart w:id="56" w:name="SL21340285"/>
      <w:r>
        <w:rPr>
          <w:b/>
        </w:rPr>
        <w:t>O societate-mamă trebuie să determine dacă este o entitate de investiţii. O entitate de investiţii este o entitate care:</w:t>
      </w:r>
      <w:bookmarkEnd w:id="56"/>
    </w:p>
    <w:p>
      <w:pPr>
        <w:pStyle w:val="IASBNormalnparaL1"/>
        <w:rPr>
          <w:b/>
          <w:b/>
        </w:rPr>
      </w:pPr>
      <w:r>
        <w:rPr>
          <w:b/>
        </w:rPr>
        <w:t>(a)</w:t>
        <w:tab/>
      </w:r>
      <w:bookmarkStart w:id="57" w:name="SL21340288"/>
      <w:r>
        <w:rPr>
          <w:b/>
        </w:rPr>
        <w:t>obţine fonduri de la unul sau mai mulţi investitori, în scopul de a furniza acelor investitori servicii de gestionare a investiţiilor;</w:t>
      </w:r>
      <w:bookmarkEnd w:id="57"/>
    </w:p>
    <w:p>
      <w:pPr>
        <w:pStyle w:val="IASBNormalnparaL1"/>
        <w:rPr>
          <w:b/>
          <w:b/>
        </w:rPr>
      </w:pPr>
      <w:r>
        <w:rPr>
          <w:b/>
        </w:rPr>
        <w:t>(b)</w:t>
        <w:tab/>
      </w:r>
      <w:bookmarkStart w:id="58" w:name="SL21340290"/>
      <w:r>
        <w:rPr>
          <w:b/>
        </w:rPr>
        <w:t>se angajează în faţa investitorilor săi că scopul activității sale este de a investi fonduri numai pentru câştiguri din creşterea valorii capitalului, veniturile din investiţii sau ambele; şi</w:t>
      </w:r>
      <w:bookmarkEnd w:id="58"/>
    </w:p>
    <w:p>
      <w:pPr>
        <w:pStyle w:val="IASBNormalnparaL1"/>
        <w:rPr>
          <w:b/>
          <w:b/>
        </w:rPr>
      </w:pPr>
      <w:r>
        <w:rPr>
          <w:b/>
        </w:rPr>
        <w:t>(c)</w:t>
        <w:tab/>
      </w:r>
      <w:bookmarkStart w:id="59" w:name="SL21340292"/>
      <w:r>
        <w:rPr>
          <w:b/>
        </w:rPr>
        <w:t>cuantifică şi evaluează performanţa majorităţii investiţiilor sale pe baza valorii juste.</w:t>
      </w:r>
      <w:bookmarkEnd w:id="59"/>
    </w:p>
    <w:p>
      <w:pPr>
        <w:pStyle w:val="IASBNormalnparaP"/>
        <w:rPr>
          <w:b/>
          <w:b/>
        </w:rPr>
      </w:pPr>
      <w:bookmarkStart w:id="60" w:name="SL21340293"/>
      <w:r>
        <w:rPr>
          <w:b/>
        </w:rPr>
        <w:t>Punctele B85A-B85M oferă îndrumările de aplicare aferente.</w:t>
      </w:r>
      <w:bookmarkEnd w:id="60"/>
    </w:p>
    <w:p>
      <w:pPr>
        <w:pStyle w:val="IASBNormalnpara"/>
        <w:rPr/>
      </w:pPr>
      <w:r>
        <w:rPr/>
        <w:t>28</w:t>
        <w:tab/>
      </w:r>
      <w:bookmarkStart w:id="61" w:name="SL21340294"/>
      <w:r>
        <w:rPr/>
        <w:t>Pentru evaluarea măsurii în care este îndeplinită definiţia descrisă la punctul 27, o entitate trebuie să analizeze dacă are toate caracteristicile tipice pentru o entitate de investiţii prezentate în continuare:</w:t>
      </w:r>
      <w:bookmarkEnd w:id="61"/>
    </w:p>
    <w:p>
      <w:pPr>
        <w:pStyle w:val="IASBNormalnparaL1"/>
        <w:rPr/>
      </w:pPr>
      <w:r>
        <w:rPr/>
        <w:t>(a)</w:t>
        <w:tab/>
      </w:r>
      <w:bookmarkStart w:id="62" w:name="SL21340297"/>
      <w:r>
        <w:rPr/>
        <w:t>deține mai mult de o investiţie (a se vedea punctele B85O-B85P);</w:t>
      </w:r>
      <w:bookmarkEnd w:id="62"/>
    </w:p>
    <w:p>
      <w:pPr>
        <w:pStyle w:val="IASBNormalnparaL1"/>
        <w:rPr/>
      </w:pPr>
      <w:r>
        <w:rPr/>
        <w:t>(b)</w:t>
        <w:tab/>
      </w:r>
      <w:bookmarkStart w:id="63" w:name="SL21340299"/>
      <w:r>
        <w:rPr/>
        <w:t>are mai mult de un investitor (a se vedea punctele B85Q-B85S);</w:t>
      </w:r>
      <w:bookmarkEnd w:id="63"/>
    </w:p>
    <w:p>
      <w:pPr>
        <w:pStyle w:val="IASBNormalnparaL1"/>
        <w:rPr/>
      </w:pPr>
      <w:r>
        <w:rPr/>
        <w:t>(c)</w:t>
        <w:tab/>
      </w:r>
      <w:bookmarkStart w:id="64" w:name="SL21340301"/>
      <w:r>
        <w:rPr/>
        <w:t>are investitori care nu sunt părţi afiliate ale entităţii (a se vedea punctele B85T-B85U); şi</w:t>
      </w:r>
      <w:bookmarkEnd w:id="64"/>
    </w:p>
    <w:p>
      <w:pPr>
        <w:pStyle w:val="IASBNormalnparaL1"/>
        <w:rPr/>
      </w:pPr>
      <w:r>
        <w:rPr/>
        <w:t>(d)</w:t>
        <w:tab/>
      </w:r>
      <w:bookmarkStart w:id="65" w:name="SL21340303"/>
      <w:r>
        <w:rPr/>
        <w:t>are participaţii în capitalurile proprii sub formă de capitaluri proprii sau interese similare (a se vedea punctele B85V-B85W).</w:t>
      </w:r>
      <w:bookmarkEnd w:id="65"/>
    </w:p>
    <w:p>
      <w:pPr>
        <w:pStyle w:val="IASBNormalnparaP"/>
        <w:rPr/>
      </w:pPr>
      <w:bookmarkStart w:id="66" w:name="SL21340304"/>
      <w:r>
        <w:rPr/>
        <w:t xml:space="preserve">Absenţa oricăreia dintre aceste caracteristici tipice nu descalifică neapărat o entitate de la clasificarea drept entitate de investiţii. O entitate de investiţii care nu are toate aceste caracteristici tipice furnizează prezentările suplimentare de informaţii prevăzute la punctul 9A din IFRS 12 </w:t>
      </w:r>
      <w:r>
        <w:rPr>
          <w:i/>
        </w:rPr>
        <w:t>Prezentarea intereselor existente în alte entităţi</w:t>
      </w:r>
      <w:r>
        <w:rPr/>
        <w:t>.</w:t>
      </w:r>
      <w:bookmarkEnd w:id="66"/>
    </w:p>
    <w:p>
      <w:pPr>
        <w:pStyle w:val="IASBNormalnpara"/>
        <w:rPr/>
      </w:pPr>
      <w:r>
        <w:rPr/>
        <w:t>29</w:t>
        <w:tab/>
      </w:r>
      <w:bookmarkStart w:id="67" w:name="SL21340306"/>
      <w:r>
        <w:rPr/>
        <w:t xml:space="preserve">Dacă faptele şi circumstanţele indică faptul că există modificări la unul sau mai mult de trei dintre elementele care compun definiţia unei entităţi de investiţii, aşa cum este descrisă la punctul 27, sau la caracteristicile tipice ale unei entităţi de investiţii, aşa cum sunt descrise la punctul 28, o societate-mamă trebuie să reevalueze măsura în care reprezintă o entitate de investiţii. </w:t>
      </w:r>
      <w:bookmarkEnd w:id="67"/>
    </w:p>
    <w:p>
      <w:pPr>
        <w:pStyle w:val="IASBNormalnpara"/>
        <w:rPr/>
      </w:pPr>
      <w:r>
        <w:rPr/>
        <w:t>30</w:t>
        <w:tab/>
      </w:r>
      <w:bookmarkStart w:id="68" w:name="SL21340307"/>
      <w:r>
        <w:rPr/>
        <w:t>O societate-mamă care fie încetează să fie o entitate de investiţii, fie devine o entitate de investiţii trebuie să contabilizeze modificarea statutului său prospectiv de la data la care a avut loc modificarea statutului (a se vedea punctele B100-B101).</w:t>
      </w:r>
      <w:bookmarkEnd w:id="68"/>
    </w:p>
    <w:p>
      <w:pPr>
        <w:pStyle w:val="IASBSectionTitle1NonInd"/>
        <w:rPr/>
      </w:pPr>
      <w:bookmarkStart w:id="69" w:name="SL21340308"/>
      <w:r>
        <w:rPr/>
        <w:t>Entităţi de investiţii: excepţie de la consolidare</w:t>
      </w:r>
      <w:bookmarkEnd w:id="69"/>
    </w:p>
    <w:p>
      <w:pPr>
        <w:pStyle w:val="IASBNormalnpara"/>
        <w:rPr>
          <w:b/>
          <w:b/>
        </w:rPr>
      </w:pPr>
      <w:r>
        <w:rPr>
          <w:b/>
        </w:rPr>
        <w:t>31</w:t>
        <w:tab/>
      </w:r>
      <w:bookmarkStart w:id="70" w:name="SL21340309"/>
      <w:r>
        <w:rPr>
          <w:b/>
        </w:rPr>
        <w:t>Cu excepţia celor descrise la punctul 32, o entitate de investiţii nu trebuie să îşi consolideze filialele sau să aplice IFRS 3 atunci când obţine controlul asupra unei alte entităţi. În schimb, o entitate de investiţii trebuie să evalueze o investiţie într-o filială la valoarea justă prin profit sau pierdere în conformitate cu IFRS 9.</w:t>
      </w:r>
      <w:r>
        <w:rPr>
          <w:rStyle w:val="FootnoteCharacters"/>
          <w:rStyle w:val="FootnoteAnchor"/>
          <w:b/>
        </w:rPr>
        <w:footnoteReference w:id="2"/>
      </w:r>
      <w:bookmarkEnd w:id="70"/>
    </w:p>
    <w:p>
      <w:pPr>
        <w:pStyle w:val="IASBNormalnpara"/>
        <w:rPr/>
      </w:pPr>
      <w:r>
        <w:rPr/>
        <w:t>32</w:t>
        <w:tab/>
      </w:r>
      <w:bookmarkStart w:id="71" w:name="SL21340312"/>
      <w:r>
        <w:rPr/>
        <w:t>Fără a aduce atingere dispoziţiei de la punctul 31, dacă o entitate de investiţii are o filială care furnizează servicii legate de activităţile de investire ale entităţii de investiţii (a se vedea punctele BC85C-BC85E), aceasta trebuie să consolideze filiala respectivă în conformitate cu punctele 19-26 din prezentul IFRS şi să aplice dispoziţiile din IFRS 3 pentru achiziţia oricărei astfel de filiale.</w:t>
      </w:r>
      <w:bookmarkEnd w:id="71"/>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3</w:t>
        <w:tab/>
      </w:r>
      <w:bookmarkStart w:id="72" w:name="SL21340313"/>
      <w:r>
        <w:rPr/>
        <w:t>O societate-mamă a unei entităţi de investiţii trebuie să consolideze toate entităţile pe care le controlează, inclusiv pe cele controlate prin intermediul unei filiale care este o entitate de investiţii, cu excepţia cazului în care societatea-mamă este ea însăşi o entitate de investiţii.</w:t>
      </w:r>
      <w:bookmarkEnd w:id="72"/>
    </w:p>
    <w:p>
      <w:pPr>
        <w:pStyle w:val="IASBSectionTitle1NonInd"/>
        <w:pBdr>
          <w:bottom w:val="nil"/>
        </w:pBdr>
        <w:rPr/>
      </w:pPr>
      <w:bookmarkStart w:id="73" w:name="F16125304"/>
      <w:r>
        <w:rPr/>
        <w:t>Anexa A</w:t>
        <w:br/>
        <w:t>Termeni definiţi</w:t>
      </w:r>
      <w:bookmarkEnd w:id="73"/>
    </w:p>
    <w:p>
      <w:pPr>
        <w:pStyle w:val="IASBNote"/>
        <w:rPr/>
      </w:pPr>
      <w:bookmarkStart w:id="74" w:name="F16125305"/>
      <w:r>
        <w:rPr/>
        <w:t>Prezenta anexă este parte integrantă din prezentul IFRS.</w:t>
      </w:r>
      <w:bookmarkEnd w:id="74"/>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situaţii financiare consolidat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Situațiile financiare ale unui </w:t>
            </w:r>
            <w:r>
              <w:rPr>
                <w:rFonts w:cs="Times New Roman" w:ascii="Times New Roman" w:hAnsi="Times New Roman"/>
                <w:b/>
                <w:sz w:val="19"/>
              </w:rPr>
              <w:t>grup</w:t>
            </w:r>
            <w:r>
              <w:rPr>
                <w:rFonts w:cs="Times New Roman" w:ascii="Times New Roman" w:hAnsi="Times New Roman"/>
                <w:sz w:val="19"/>
              </w:rPr>
              <w:t xml:space="preserve"> în cadrul căruia activele, datoriile, capitalurile proprii, veniturile, cheltuielile și fluxurile de trezorerie ale</w:t>
            </w:r>
            <w:r>
              <w:rPr>
                <w:rFonts w:cs="Times New Roman" w:ascii="Times New Roman" w:hAnsi="Times New Roman"/>
                <w:b/>
                <w:sz w:val="19"/>
              </w:rPr>
              <w:t xml:space="preserve"> societății-mamă </w:t>
            </w:r>
            <w:r>
              <w:rPr>
                <w:rFonts w:cs="Times New Roman" w:ascii="Times New Roman" w:hAnsi="Times New Roman"/>
                <w:sz w:val="19"/>
              </w:rPr>
              <w:t xml:space="preserve">și ale </w:t>
            </w:r>
            <w:r>
              <w:rPr>
                <w:rFonts w:cs="Times New Roman" w:ascii="Times New Roman" w:hAnsi="Times New Roman"/>
                <w:b/>
                <w:sz w:val="19"/>
              </w:rPr>
              <w:t xml:space="preserve">filialelor </w:t>
            </w:r>
            <w:r>
              <w:rPr>
                <w:rFonts w:cs="Times New Roman" w:ascii="Times New Roman" w:hAnsi="Times New Roman"/>
                <w:sz w:val="19"/>
              </w:rPr>
              <w:t>sale sunt prezentate ca ale unei singure entități economice</w:t>
            </w:r>
            <w:r>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trol asupra unei entități în care s-a investi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investitor controlează o entitate în care a investit atunci când este expus sau are drepturi la venituri variabile pe baza participării sale în entitatea în care a investit și are capacitatea de a influența acele venituri prin autoritatea sa asupra entității în care s-a investi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factor decizional</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 entitate cu drepturi decizionale care este fie un mandant, fie un reprezentant al altor părț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grup</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w:t>
            </w:r>
            <w:r>
              <w:rPr>
                <w:rFonts w:cs="Times New Roman" w:ascii="Times New Roman" w:hAnsi="Times New Roman"/>
                <w:b/>
                <w:sz w:val="19"/>
              </w:rPr>
              <w:t xml:space="preserve">societate-mamă </w:t>
            </w:r>
            <w:r>
              <w:rPr>
                <w:rFonts w:cs="Times New Roman" w:ascii="Times New Roman" w:hAnsi="Times New Roman"/>
                <w:sz w:val="19"/>
              </w:rPr>
              <w:t xml:space="preserve">şi </w:t>
            </w:r>
            <w:r>
              <w:rPr>
                <w:rFonts w:cs="Times New Roman" w:ascii="Times New Roman" w:hAnsi="Times New Roman"/>
                <w:b/>
                <w:sz w:val="19"/>
              </w:rPr>
              <w:t>filialele</w:t>
            </w:r>
            <w:r>
              <w:rPr>
                <w:rFonts w:cs="Times New Roman" w:ascii="Times New Roman" w:hAnsi="Times New Roman"/>
                <w:sz w:val="19"/>
              </w:rPr>
              <w:t xml:space="preserve"> sale</w:t>
            </w:r>
            <w:r>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entitate de investiţ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 entitate care:</w:t>
            </w:r>
          </w:p>
          <w:p>
            <w:pPr>
              <w:pStyle w:val="IASBNormalL1"/>
              <w:rPr>
                <w:szCs w:val="19"/>
              </w:rPr>
            </w:pPr>
            <w:r>
              <w:rPr/>
              <w:t>(a)</w:t>
              <w:tab/>
              <w:t>obţine fonduri de la unul sau mai mulţi investitori în scopul de a furniza acelor investitori servicii de gestionare a investiţiilor;</w:t>
            </w:r>
          </w:p>
          <w:p>
            <w:pPr>
              <w:pStyle w:val="IASBNormalL1"/>
              <w:rPr>
                <w:szCs w:val="19"/>
              </w:rPr>
            </w:pPr>
            <w:r>
              <w:rPr/>
              <w:t>(b)</w:t>
              <w:tab/>
              <w:t>se angajează în faţa investitorilor săi că scopul activității sale este de a investi fonduri numai pentru câştiguri din creşterea valorii capitalului, veniturile din investiţii sau ambele; şi</w:t>
            </w:r>
          </w:p>
          <w:p>
            <w:pPr>
              <w:pStyle w:val="IASBNormalL1"/>
              <w:rPr>
                <w:szCs w:val="19"/>
              </w:rPr>
            </w:pPr>
            <w:r>
              <w:rPr/>
              <w:t>(c)</w:t>
              <w:tab/>
              <w:t>cuantifică şi evaluează performanţa majorităţii investiţiilor sale pe baza valorii just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interese care nu controleaz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Capitalurile proprii într-o</w:t>
            </w:r>
            <w:r>
              <w:rPr/>
              <w:t xml:space="preserve"> </w:t>
            </w:r>
            <w:r>
              <w:rPr>
                <w:rFonts w:cs="Times New Roman" w:ascii="Times New Roman" w:hAnsi="Times New Roman"/>
                <w:b/>
                <w:sz w:val="19"/>
              </w:rPr>
              <w:t xml:space="preserve">filială </w:t>
            </w:r>
            <w:r>
              <w:rPr>
                <w:rFonts w:cs="Times New Roman" w:ascii="Times New Roman" w:hAnsi="Times New Roman"/>
                <w:sz w:val="19"/>
              </w:rPr>
              <w:t>care nu se pot atribui, direct sau in</w:t>
              <w:softHyphen/>
              <w:t xml:space="preserve">direct, unei </w:t>
            </w:r>
            <w:r>
              <w:rPr>
                <w:rFonts w:cs="Times New Roman" w:ascii="Times New Roman" w:hAnsi="Times New Roman"/>
                <w:b/>
                <w:sz w:val="19"/>
              </w:rPr>
              <w:t>societăţi-mam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societate-mam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entitate care </w:t>
            </w:r>
            <w:r>
              <w:rPr>
                <w:rFonts w:cs="Times New Roman" w:ascii="Times New Roman" w:hAnsi="Times New Roman"/>
                <w:b/>
                <w:sz w:val="19"/>
              </w:rPr>
              <w:t xml:space="preserve">controlează </w:t>
            </w:r>
            <w:r>
              <w:rPr>
                <w:rFonts w:cs="Times New Roman" w:ascii="Times New Roman" w:hAnsi="Times New Roman"/>
                <w:sz w:val="19"/>
              </w:rPr>
              <w:t>una sau mai multe entităț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utoritat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Drepturi existente care conferă capacitatea curentă de a coordona</w:t>
            </w:r>
            <w:r>
              <w:rPr>
                <w:rFonts w:cs="Times New Roman" w:ascii="Times New Roman" w:hAnsi="Times New Roman"/>
                <w:b/>
                <w:sz w:val="19"/>
              </w:rPr>
              <w:t xml:space="preserve"> activitățile relevante</w:t>
            </w:r>
            <w:r>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repturi de protecți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Drepturi concepute pentru a proteja interesele părții care deține drepturile respective, fără a conferi acelei părți autoritate asupra entității în cadrul căreia deține drepturile respectiv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ctivităţi relevant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În sensul prezentului IFRS, activitățile relevante reprezintă activitățile entității în care s-a investit care au o influență semnificativă asupra rezultatelor entității în care s-a investi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 xml:space="preserve">drepturi de demitere </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Drepturi de a lua factorului decizional autoritatea sa decizional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filial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 entitate controlată de altă entitate.</w:t>
            </w:r>
          </w:p>
        </w:tc>
      </w:tr>
    </w:tbl>
    <w:p>
      <w:pPr>
        <w:pStyle w:val="IASBNormal"/>
        <w:rPr/>
      </w:pPr>
      <w:bookmarkStart w:id="75" w:name="F16125897"/>
      <w:r>
        <w:rPr/>
        <w:t xml:space="preserve">Următorii termeni sunt definiți în IFRS 11, IFRS 12 </w:t>
      </w:r>
      <w:r>
        <w:rPr>
          <w:i/>
        </w:rPr>
        <w:t>Prezentarea intereselor existente în alte entități</w:t>
      </w:r>
      <w:r>
        <w:rPr/>
        <w:t xml:space="preserve">, IAS 28 (modificat în 2011) sau IAS 24 </w:t>
      </w:r>
      <w:r>
        <w:rPr>
          <w:i/>
        </w:rPr>
        <w:t>Prezentarea informațiilor privind părțile afiliate</w:t>
      </w:r>
      <w:r>
        <w:rPr/>
        <w:t xml:space="preserve"> și sunt utilizați în prezentul IFRS cu semnificațiile prevăzute în IFRS-urile respective:</w:t>
      </w:r>
      <w:bookmarkEnd w:id="75"/>
    </w:p>
    <w:p>
      <w:pPr>
        <w:pStyle w:val="IASBNormalL1"/>
        <w:rPr/>
      </w:pPr>
      <w:r>
        <w:rPr/>
        <w:t>•</w:t>
      </w:r>
      <w:r>
        <w:rPr/>
        <w:tab/>
      </w:r>
      <w:bookmarkStart w:id="76" w:name="F16125928"/>
      <w:r>
        <w:rPr/>
        <w:t>entitate asociată</w:t>
      </w:r>
      <w:bookmarkEnd w:id="76"/>
    </w:p>
    <w:p>
      <w:pPr>
        <w:pStyle w:val="IASBNormalL1"/>
        <w:rPr/>
      </w:pPr>
      <w:r>
        <w:rPr/>
        <w:t>•</w:t>
      </w:r>
      <w:r>
        <w:rPr/>
        <w:tab/>
      </w:r>
      <w:bookmarkStart w:id="77" w:name="F16125930"/>
      <w:r>
        <w:rPr/>
        <w:t>interes deţinut în altă entitate</w:t>
      </w:r>
      <w:bookmarkEnd w:id="77"/>
    </w:p>
    <w:p>
      <w:pPr>
        <w:pStyle w:val="IASBNormalL1"/>
        <w:rPr/>
      </w:pPr>
      <w:r>
        <w:rPr/>
        <w:t>•</w:t>
      </w:r>
      <w:r>
        <w:rPr/>
        <w:tab/>
      </w:r>
      <w:bookmarkStart w:id="78" w:name="F16125932"/>
      <w:r>
        <w:rPr/>
        <w:t>asociere în participaţie</w:t>
      </w:r>
      <w:bookmarkEnd w:id="78"/>
    </w:p>
    <w:p>
      <w:pPr>
        <w:pStyle w:val="IASBNormalL1"/>
        <w:rPr/>
      </w:pPr>
      <w:r>
        <w:rPr/>
        <w:t>•</w:t>
      </w:r>
      <w:r>
        <w:rPr/>
        <w:tab/>
      </w:r>
      <w:bookmarkStart w:id="79" w:name="F16125934"/>
      <w:r>
        <w:rPr/>
        <w:t>personal-cheie din conducere</w:t>
      </w:r>
      <w:bookmarkEnd w:id="79"/>
    </w:p>
    <w:p>
      <w:pPr>
        <w:pStyle w:val="IASBNormalL1"/>
        <w:rPr/>
      </w:pPr>
      <w:r>
        <w:rPr/>
        <w:t>•</w:t>
      </w:r>
      <w:r>
        <w:rPr/>
        <w:tab/>
      </w:r>
      <w:bookmarkStart w:id="80" w:name="F16125939"/>
      <w:r>
        <w:rPr/>
        <w:t>parte afiliată</w:t>
      </w:r>
      <w:bookmarkEnd w:id="80"/>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w:t>
      </w:r>
      <w:r>
        <w:rPr/>
        <w:tab/>
      </w:r>
      <w:bookmarkStart w:id="81" w:name="F16125941"/>
      <w:r>
        <w:rPr/>
        <w:t>influenţă semnificativă.</w:t>
      </w:r>
      <w:bookmarkEnd w:id="81"/>
    </w:p>
    <w:p>
      <w:pPr>
        <w:pStyle w:val="IASBSectionTitle1NonInd"/>
        <w:pBdr>
          <w:bottom w:val="nil"/>
        </w:pBdr>
        <w:rPr/>
      </w:pPr>
      <w:bookmarkStart w:id="82" w:name="F16125943"/>
      <w:r>
        <w:rPr/>
        <w:t>Anexa B</w:t>
        <w:br/>
        <w:t>Îndrumări de aplicare</w:t>
      </w:r>
      <w:bookmarkEnd w:id="82"/>
    </w:p>
    <w:p>
      <w:pPr>
        <w:pStyle w:val="IASBNote"/>
        <w:rPr/>
      </w:pPr>
      <w:bookmarkStart w:id="83" w:name="F16125944"/>
      <w:r>
        <w:rPr/>
        <w:t>Prezenta anexă este parte integrantă din prezentul IFRS. Anexa descrie modul de aplicare a punctelor 1-26 şi are aceeaşi autoritate ca şi celelalte secţiuni ale IFRS-ului.</w:t>
      </w:r>
      <w:bookmarkEnd w:id="83"/>
    </w:p>
    <w:p>
      <w:pPr>
        <w:pStyle w:val="IASBNormalnpara"/>
        <w:rPr/>
      </w:pPr>
      <w:r>
        <w:rPr/>
        <w:t>B1</w:t>
        <w:tab/>
      </w:r>
      <w:bookmarkStart w:id="84" w:name="F16125946"/>
      <w:r>
        <w:rPr/>
        <w:t>Exemplele din prezenta anexă descriu situaţii ipotetice. Deși este posibil ca anumite aspecte din exemple să fie întâlnite în modele de situații reale, atunci când se aplică IFRS 10 trebuie evaluate toate faptele și circumstanțele unui model de situație dat.</w:t>
      </w:r>
      <w:bookmarkEnd w:id="84"/>
    </w:p>
    <w:p>
      <w:pPr>
        <w:pStyle w:val="IASBSectionTitle1NonInd"/>
        <w:rPr/>
      </w:pPr>
      <w:bookmarkStart w:id="85" w:name="F16125970"/>
      <w:r>
        <w:rPr/>
        <w:t>Evaluarea controlului</w:t>
      </w:r>
      <w:bookmarkEnd w:id="85"/>
    </w:p>
    <w:p>
      <w:pPr>
        <w:pStyle w:val="IASBNormalnpara"/>
        <w:rPr/>
      </w:pPr>
      <w:r>
        <w:rPr/>
        <w:t>B2</w:t>
        <w:tab/>
      </w:r>
      <w:bookmarkStart w:id="86" w:name="F16125971"/>
      <w:r>
        <w:rPr/>
        <w:t>Pentru a stabili dacă deține controlul unei entități în care s-a investit, un investitor trebuie să evalueze dacă deține în totalitate următoarele:</w:t>
      </w:r>
      <w:bookmarkEnd w:id="86"/>
    </w:p>
    <w:p>
      <w:pPr>
        <w:pStyle w:val="IASBNormalnparaL1"/>
        <w:rPr/>
      </w:pPr>
      <w:r>
        <w:rPr/>
        <w:t>(a)</w:t>
        <w:tab/>
      </w:r>
      <w:bookmarkStart w:id="87" w:name="F16125974"/>
      <w:r>
        <w:rPr/>
        <w:t>autoritatea asupra entităţii în care s-a investit;</w:t>
      </w:r>
      <w:bookmarkEnd w:id="87"/>
    </w:p>
    <w:p>
      <w:pPr>
        <w:pStyle w:val="IASBNormalnparaL1"/>
        <w:rPr/>
      </w:pPr>
      <w:r>
        <w:rPr/>
        <w:t>(b)</w:t>
        <w:tab/>
      </w:r>
      <w:bookmarkStart w:id="88" w:name="F16125976"/>
      <w:r>
        <w:rPr/>
        <w:t>expunerea sau drepturile la rezultatele variabile în baza implicării sale în entitatea în care s-a investit; şi</w:t>
      </w:r>
      <w:bookmarkEnd w:id="88"/>
    </w:p>
    <w:p>
      <w:pPr>
        <w:pStyle w:val="IASBNormalnparaL1"/>
        <w:rPr/>
      </w:pPr>
      <w:r>
        <w:rPr/>
        <w:t>(c)</w:t>
        <w:tab/>
      </w:r>
      <w:bookmarkStart w:id="89" w:name="F16125978"/>
      <w:r>
        <w:rPr/>
        <w:t>capacitatea de a-și utiliza autoritatea asupra entității în care s-a investit pentru a influența valoarea veniturilor investitorului.</w:t>
      </w:r>
      <w:bookmarkEnd w:id="89"/>
    </w:p>
    <w:p>
      <w:pPr>
        <w:pStyle w:val="IASBNormalnpara"/>
        <w:rPr/>
      </w:pPr>
      <w:r>
        <w:rPr/>
        <w:t>B3</w:t>
        <w:tab/>
      </w:r>
      <w:bookmarkStart w:id="90" w:name="F16125979"/>
      <w:r>
        <w:rPr/>
        <w:t>În efectuarea acestei analize poate fi util să se analizeze următorii factori:</w:t>
      </w:r>
      <w:bookmarkEnd w:id="90"/>
    </w:p>
    <w:p>
      <w:pPr>
        <w:pStyle w:val="IASBNormalnparaL1"/>
        <w:rPr/>
      </w:pPr>
      <w:r>
        <w:rPr/>
        <w:t>(a)</w:t>
        <w:tab/>
      </w:r>
      <w:bookmarkStart w:id="91" w:name="F16126008"/>
      <w:r>
        <w:rPr/>
        <w:t>scopul și structura entității în care s-a investit (a se vedea punctele B5-B8);</w:t>
      </w:r>
      <w:bookmarkEnd w:id="91"/>
    </w:p>
    <w:p>
      <w:pPr>
        <w:pStyle w:val="IASBNormalnparaL1"/>
        <w:rPr/>
      </w:pPr>
      <w:r>
        <w:rPr/>
        <w:t>(b)</w:t>
        <w:tab/>
      </w:r>
      <w:bookmarkStart w:id="92" w:name="F16126010"/>
      <w:r>
        <w:rPr/>
        <w:t>care sunt activitățile relevante și în ce mod se decide asupra acelor activități (a se vedea punctele B11-B13);</w:t>
      </w:r>
      <w:bookmarkEnd w:id="92"/>
    </w:p>
    <w:p>
      <w:pPr>
        <w:pStyle w:val="IASBNormalnparaL1"/>
        <w:rPr/>
      </w:pPr>
      <w:r>
        <w:rPr/>
        <w:t>(c)</w:t>
        <w:tab/>
      </w:r>
      <w:bookmarkStart w:id="93" w:name="F16126012"/>
      <w:r>
        <w:rPr/>
        <w:t>dacă drepturile investitorului îi conferă capacitatea curentă de a coordona activitățile relevante (a se vedea punctele B14-B54);</w:t>
      </w:r>
      <w:bookmarkEnd w:id="93"/>
    </w:p>
    <w:p>
      <w:pPr>
        <w:pStyle w:val="IASBNormalnparaL1"/>
        <w:rPr/>
      </w:pPr>
      <w:r>
        <w:rPr/>
        <w:t>(d)</w:t>
        <w:tab/>
      </w:r>
      <w:bookmarkStart w:id="94" w:name="F16126014"/>
      <w:r>
        <w:rPr/>
        <w:t>dacă investitorul este expus sau are drepturi asupra veniturilor variabile în baza participării sale în entitatea în care s-a investit (a se vedea punctele B55-B57); şi</w:t>
      </w:r>
      <w:bookmarkEnd w:id="94"/>
    </w:p>
    <w:p>
      <w:pPr>
        <w:pStyle w:val="IASBNormalnparaL1"/>
        <w:rPr/>
      </w:pPr>
      <w:r>
        <w:rPr/>
        <w:t>(e)</w:t>
        <w:tab/>
      </w:r>
      <w:bookmarkStart w:id="95" w:name="F16126019"/>
      <w:r>
        <w:rPr/>
        <w:t>dacă investitorul are capacitatea de a-și utiliza autoritatea asupra entității în care s-a investit pentru a influența valoarea veniturilor investitorului (a se vedea punctele B58-B72).</w:t>
      </w:r>
      <w:bookmarkEnd w:id="95"/>
    </w:p>
    <w:p>
      <w:pPr>
        <w:pStyle w:val="IASBNormalnpara"/>
        <w:rPr/>
      </w:pPr>
      <w:r>
        <w:rPr/>
        <w:t>B4</w:t>
        <w:tab/>
      </w:r>
      <w:bookmarkStart w:id="96" w:name="F16126020"/>
      <w:r>
        <w:rPr/>
        <w:t>Când se evaluează controlul asupra unei entități în care s-a investit, un investitor trebuie să analizeze natura relațiilor sale cu alte părți (a se vedea punctele B73-B75).</w:t>
      </w:r>
      <w:bookmarkEnd w:id="96"/>
    </w:p>
    <w:p>
      <w:pPr>
        <w:pStyle w:val="IASBSectionTitle2Ind"/>
        <w:rPr/>
      </w:pPr>
      <w:bookmarkStart w:id="97" w:name="F16126021"/>
      <w:r>
        <w:rPr/>
        <w:t>Scopul şi structura entităţii în care s-a investit</w:t>
      </w:r>
      <w:bookmarkEnd w:id="97"/>
    </w:p>
    <w:p>
      <w:pPr>
        <w:pStyle w:val="IASBNormalnpara"/>
        <w:rPr/>
      </w:pPr>
      <w:r>
        <w:rPr/>
        <w:t>B5</w:t>
        <w:tab/>
      </w:r>
      <w:bookmarkStart w:id="98" w:name="F16126023"/>
      <w:r>
        <w:rPr/>
        <w:t xml:space="preserve">Când se evaluează controlul asupra unei entități în care s-a investit, un investitor trebuie să analizeze scopul și structura entității în care s-a investit, pentru a identifica activitățile relevante, modul în care se decide asupra activităților relevante, cine are capacitatea curentă de a coordona activitățile respective și cine obține venituri în urma activităților respective. </w:t>
      </w:r>
      <w:bookmarkEnd w:id="98"/>
    </w:p>
    <w:p>
      <w:pPr>
        <w:pStyle w:val="IASBNormalnpara"/>
        <w:rPr/>
      </w:pPr>
      <w:r>
        <w:rPr/>
        <w:t>B6</w:t>
        <w:tab/>
      </w:r>
      <w:bookmarkStart w:id="99" w:name="F16126024"/>
      <w:r>
        <w:rPr/>
        <w:t xml:space="preserve">Când se analizează scopul și structura unei entități în care s-a investit, poate fi clar faptul că o entitate în care s-a investit este controlată prin instrumente de capital propriu care conferă deținătorului drepturi de vot proporționale, cum ar fi deținerea de acțiuni ordinare în entitatea în care s-a investit. În acest caz, în lipsa oricăror angajamente suplimentare care să modifice procesul decizional, evaluarea controlului se va axa pe stabilirea părții, dacă există, capabile să își exercite drepturile de vot în mod suficient pentru a stabili politicile de operare și de finanțare ale entității în care s-a investit (a se vedea punctele B34-B50). În cea mai clară situație, investitorul care deține majoritatea drepturilor de vot, în lipsa altor factori, controlează entitatea în care s-a investit. </w:t>
      </w:r>
      <w:bookmarkEnd w:id="99"/>
    </w:p>
    <w:p>
      <w:pPr>
        <w:pStyle w:val="IASBNormalnpara"/>
        <w:rPr/>
      </w:pPr>
      <w:r>
        <w:rPr/>
        <w:t>B7</w:t>
        <w:tab/>
      </w:r>
      <w:bookmarkStart w:id="100" w:name="F16126025"/>
      <w:r>
        <w:rPr/>
        <w:t xml:space="preserve">În cazuri mai complexe, pentru a stabili dacă un investitor controlează o entitate în care s-a investit, poate fi necesar să se analizeze toți sau o parte din ceilalți factori de la punctul B3. </w:t>
      </w:r>
      <w:bookmarkEnd w:id="100"/>
    </w:p>
    <w:p>
      <w:pPr>
        <w:pStyle w:val="IASBNormalnpara"/>
        <w:rPr/>
      </w:pPr>
      <w:r>
        <w:rPr/>
        <w:t>B8</w:t>
        <w:tab/>
      </w:r>
      <w:bookmarkStart w:id="101" w:name="F16126026"/>
      <w:r>
        <w:rPr/>
        <w:t xml:space="preserve">O entitate în care s-a investit poate fi structurată astfel încât drepturile de vot să nu reprezinte factorul dominant pentru a decide cine controlează entitatea în care s-a investit, cum ar fi cazul în care drepturile de vot se referă doar la sarcinile administrative, iar activitățile relevante sunt coordonate prin angajamente contractuale. În astfel de cazuri, pe lângă scopul și structura entității în care s-a investit, un investitor trebuie să analizeze și riscurile la care entitatea a fost structurată să fie expusă, riscurile pe care a fost structurată să le transfere către părțile participante în entitate și dacă investitorul este expus la o parte din sau la toate riscurile respective. Riscurile analizate nu le vor include doar pe cele de evoluție negativă, ci și potențialul de evoluție pozitivă. </w:t>
      </w:r>
      <w:bookmarkEnd w:id="101"/>
    </w:p>
    <w:p>
      <w:pPr>
        <w:pStyle w:val="IASBSectionTitle2Ind"/>
        <w:rPr/>
      </w:pPr>
      <w:bookmarkStart w:id="102" w:name="F16126027"/>
      <w:r>
        <w:rPr/>
        <w:t>Autoritate</w:t>
      </w:r>
      <w:bookmarkEnd w:id="102"/>
    </w:p>
    <w:p>
      <w:pPr>
        <w:pStyle w:val="IASBNormalnpara"/>
        <w:rPr/>
      </w:pPr>
      <w:r>
        <w:rPr/>
        <w:t>B9</w:t>
        <w:tab/>
      </w:r>
      <w:bookmarkStart w:id="103" w:name="F16126045"/>
      <w:r>
        <w:rPr/>
        <w:t xml:space="preserve">Pentru a avea autoritate asupra unei entități în care s-a investit, un investitor trebuie să dețină drepturi existente care îi conferă capacitatea curentă de a coordona activitățile relevante. În scopul evaluării autorității, trebuie să se analizeze numai drepturile reale, care nu sunt de protecție (a se vedea punctele B22-B28). </w:t>
      </w:r>
      <w:bookmarkEnd w:id="103"/>
    </w:p>
    <w:p>
      <w:pPr>
        <w:pStyle w:val="IASBNormalnpara"/>
        <w:rPr/>
      </w:pPr>
      <w:r>
        <w:rPr/>
        <w:t>B10</w:t>
        <w:tab/>
      </w:r>
      <w:bookmarkStart w:id="104" w:name="F16126046"/>
      <w:r>
        <w:rPr/>
        <w:t>Stabilirea autorității sau a absenței autorității unui investitor depinde de activitățile relevante, de modul în care se decide asupra activităților relevante și de drepturile investitorului și ale altor părți  în raport cu entitatea în care s-a investit.</w:t>
      </w:r>
      <w:bookmarkEnd w:id="104"/>
    </w:p>
    <w:p>
      <w:pPr>
        <w:pStyle w:val="IASBSectionTitle3Ind"/>
        <w:rPr/>
      </w:pPr>
      <w:bookmarkStart w:id="105" w:name="F16126047"/>
      <w:r>
        <w:rPr/>
        <w:t>Activități relevante și coordonarea activităților relevante</w:t>
      </w:r>
      <w:bookmarkEnd w:id="105"/>
    </w:p>
    <w:p>
      <w:pPr>
        <w:pStyle w:val="IASBNormalnpara"/>
        <w:rPr/>
      </w:pPr>
      <w:r>
        <w:rPr/>
        <w:t>B11</w:t>
        <w:tab/>
      </w:r>
      <w:bookmarkStart w:id="106" w:name="F16126379"/>
      <w:r>
        <w:rPr/>
        <w:t>În cazul multor entități în care s-a investit, veniturile sunt influențate în mod semnificativ de o sferă largă de activități operaționale și de finanțare. Printre exemplele de activități care, în funcție de circumstanțe, pot fi activități relevante se numără, fără a se limita la:</w:t>
      </w:r>
      <w:bookmarkEnd w:id="106"/>
    </w:p>
    <w:p>
      <w:pPr>
        <w:pStyle w:val="IASBNormalnparaL1"/>
        <w:rPr/>
      </w:pPr>
      <w:r>
        <w:rPr/>
        <w:t>(a)</w:t>
        <w:tab/>
      </w:r>
      <w:bookmarkStart w:id="107" w:name="F16126382"/>
      <w:r>
        <w:rPr/>
        <w:t>vânzarea și achiziționarea de bunuri sau servicii;</w:t>
      </w:r>
      <w:bookmarkEnd w:id="107"/>
    </w:p>
    <w:p>
      <w:pPr>
        <w:pStyle w:val="IASBNormalnparaL1"/>
        <w:rPr/>
      </w:pPr>
      <w:r>
        <w:rPr/>
        <w:t>(b)</w:t>
        <w:tab/>
      </w:r>
      <w:bookmarkStart w:id="108" w:name="F16126384"/>
      <w:r>
        <w:rPr/>
        <w:t>gestionarea activelor financiare pe durata de viață a acestora (inclusiv în caz de neplată);</w:t>
      </w:r>
      <w:bookmarkEnd w:id="108"/>
    </w:p>
    <w:p>
      <w:pPr>
        <w:pStyle w:val="IASBNormalnparaL1"/>
        <w:rPr/>
      </w:pPr>
      <w:r>
        <w:rPr/>
        <w:t>(c)</w:t>
        <w:tab/>
      </w:r>
      <w:bookmarkStart w:id="109" w:name="F16126386"/>
      <w:r>
        <w:rPr/>
        <w:t>selectarea, achiziționarea sau cedarea de active;</w:t>
      </w:r>
      <w:bookmarkEnd w:id="109"/>
    </w:p>
    <w:p>
      <w:pPr>
        <w:pStyle w:val="IASBNormalnparaL1"/>
        <w:rPr/>
      </w:pPr>
      <w:r>
        <w:rPr/>
        <w:t>(d)</w:t>
        <w:tab/>
      </w:r>
      <w:bookmarkStart w:id="110" w:name="F16126388"/>
      <w:r>
        <w:rPr/>
        <w:t>cercetarea și dezvoltarea de produse și procese noi; şi</w:t>
      </w:r>
      <w:bookmarkEnd w:id="110"/>
    </w:p>
    <w:p>
      <w:pPr>
        <w:pStyle w:val="IASBNormalnparaL1"/>
        <w:rPr/>
      </w:pPr>
      <w:r>
        <w:rPr/>
        <w:t>(e)</w:t>
        <w:tab/>
      </w:r>
      <w:bookmarkStart w:id="111" w:name="F16126406"/>
      <w:r>
        <w:rPr/>
        <w:t>stabilirea unei structuri de finanțare sau obținerea de finanțări.</w:t>
      </w:r>
      <w:bookmarkEnd w:id="111"/>
    </w:p>
    <w:p>
      <w:pPr>
        <w:pStyle w:val="IASBNormalnpara"/>
        <w:rPr/>
      </w:pPr>
      <w:r>
        <w:rPr/>
        <w:t>B12</w:t>
        <w:tab/>
      </w:r>
      <w:bookmarkStart w:id="112" w:name="F16126407"/>
      <w:r>
        <w:rPr/>
        <w:t>Exemplele de decizii privind activitățile relevante cuprind, fără a se limita la:</w:t>
      </w:r>
      <w:bookmarkEnd w:id="112"/>
    </w:p>
    <w:p>
      <w:pPr>
        <w:pStyle w:val="IASBNormalnparaL1"/>
        <w:rPr/>
      </w:pPr>
      <w:r>
        <w:rPr/>
        <w:t>(a)</w:t>
        <w:tab/>
      </w:r>
      <w:bookmarkStart w:id="113" w:name="F16126410"/>
      <w:r>
        <w:rPr/>
        <w:t>instituirea de măsuri cu privire la activitatea și la capitalul entității în care s-a investit, inclusiv bugete; şi</w:t>
      </w:r>
      <w:bookmarkEnd w:id="113"/>
    </w:p>
    <w:p>
      <w:pPr>
        <w:pStyle w:val="IASBNormalnparaL1"/>
        <w:rPr/>
      </w:pPr>
      <w:r>
        <w:rPr/>
        <w:t>(b)</w:t>
        <w:tab/>
      </w:r>
      <w:bookmarkStart w:id="114" w:name="F16126412"/>
      <w:r>
        <w:rPr/>
        <w:t>desemnarea şi remunerarea personalului-cheie din conducere sau a furnizorilor de servicii ai entității în care s-a investit și rezilierea contractelor de furnizare de servicii sau de muncă.</w:t>
      </w:r>
      <w:bookmarkEnd w:id="114"/>
    </w:p>
    <w:p>
      <w:pPr>
        <w:pStyle w:val="IASBNormalnpara"/>
        <w:rPr/>
      </w:pPr>
      <w:r>
        <w:rPr/>
        <w:t>B13</w:t>
        <w:tab/>
      </w:r>
      <w:bookmarkStart w:id="115" w:name="F16126413"/>
      <w:r>
        <w:rPr/>
        <w:t xml:space="preserve">În unele situații, activități relevante pot fi și cele atât anterioare, cât și ulterioare apariției unor circumstanțe sau evenimente. Atunci când doi sau mai mulți investitori dețin capacitatea curentă de a coordona activitățile relevante, iar acele activități au loc la momente diferite, investitorii trebuie să decidă care investitor are capacitatea de a coordona activitățile ce influențează cel mai mult acele rezultate în conformitate cu tratamentul drepturilor decizionale corespondente (a se vedea punctul 13). Investitorii trebuie să reia această evaluare în timp dacă se modifică situații sau circumstanțe relevante. </w:t>
      </w:r>
      <w:bookmarkEnd w:id="115"/>
    </w:p>
    <w:p>
      <w:pPr>
        <w:pStyle w:val="IASBNormalnpara"/>
        <w:rPr/>
      </w:pPr>
      <w:r>
        <w:rPr/>
      </w:r>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1</w:t>
            </w:r>
          </w:p>
          <w:p>
            <w:pPr>
              <w:pStyle w:val="IASBTableTNR"/>
              <w:rPr/>
            </w:pPr>
            <w:r>
              <w:rPr/>
              <w:t xml:space="preserve">Doi investitori înființează o entitate în care s-a investit pentru a dezvolta și a comercializa un produs medical. Un investitor este responsabil pentru elaborarea și obținerea avizelor legale pentru produsul medical ‒ responsabilitate care include și capacitatea unilaterală de a lua toate deciziile în legătură cu dezvoltarea produsului și cu obținerea avizelor legale. După ce organismul de reglementare a avizat produsul, celălalt investitor îl va produce și îl va comercializa‒acest investitor are capacitatea unilaterală de a lua toate deciziile cu privire la producția și comercializarea produsului. Dacă toate activitățile ‒ elaborarea și obținerea avizelor legale, precum și producerea și comercializarea produsului medical ‒ sunt activități relevante, fiecare investitor trebuie să decidă dacă este capabil să coordoneze activitățile care influențează </w:t>
            </w:r>
            <w:r>
              <w:rPr>
                <w:i/>
              </w:rPr>
              <w:t>cel mai</w:t>
            </w:r>
            <w:r>
              <w:rPr/>
              <w:t xml:space="preserve"> semnificativ veniturile entității în care s-a investit.  În consecință, fiecare investitor trebuie să stabilească dacă elaborarea și obținerea avizelor legale sau producerea și comercializarea produsului medical reprezintă activitatea care influențează cel mai semnificativ rezultatele entității în care s-a investit și dacă are capacitatea de a coordona activitatea respectivă. Pentru a stabili care dintre investitori are autoritate, aceștia vor analiza:</w:t>
            </w:r>
          </w:p>
          <w:p>
            <w:pPr>
              <w:pStyle w:val="IASBNormalL1"/>
              <w:rPr/>
            </w:pPr>
            <w:r>
              <w:rPr>
                <w:rFonts w:cs="Arial" w:ascii="Arial" w:hAnsi="Arial"/>
              </w:rPr>
              <w:t>(a)</w:t>
              <w:tab/>
            </w:r>
            <w:r>
              <w:rPr/>
              <w:t>scopul şi structura entităţii în care s-a investit;</w:t>
            </w:r>
          </w:p>
          <w:p>
            <w:pPr>
              <w:pStyle w:val="IASBNormalL1"/>
              <w:rPr/>
            </w:pPr>
            <w:r>
              <w:rPr/>
              <w:t>(b)</w:t>
              <w:tab/>
              <w:t>factorii care determină marja de profit, venitul și valoarea entității în care s-a investit, precum și valoarea produsului medical;</w:t>
            </w:r>
          </w:p>
          <w:p>
            <w:pPr>
              <w:pStyle w:val="IASBNormalL1"/>
              <w:rPr/>
            </w:pPr>
            <w:r>
              <w:rPr/>
              <w:t>(c)</w:t>
              <w:tab/>
              <w:t>influența asupra veniturilor entității în care s-a investit rezultată din autoritatea decizională a fiecărui investitor, ținând cont de factorii de la punctul (b); şi</w:t>
            </w:r>
          </w:p>
          <w:p>
            <w:pPr>
              <w:pStyle w:val="IASBNormalL1"/>
              <w:rPr>
                <w:rFonts w:ascii="Arial" w:hAnsi="Arial" w:cs="Arial"/>
              </w:rPr>
            </w:pPr>
            <w:r>
              <w:rPr/>
              <w:t>(d)</w:t>
              <w:tab/>
              <w:t>expunerea investitorilor la variabilitatea veniturilor.</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În acest exemplu punctual, investitorii vor analiza și:</w:t>
            </w:r>
          </w:p>
          <w:p>
            <w:pPr>
              <w:pStyle w:val="IASBNormalL1"/>
              <w:rPr/>
            </w:pPr>
            <w:r>
              <w:rPr/>
              <w:t>(e)</w:t>
              <w:tab/>
              <w:t>incertitudinea și eforturile necesare pentru obținerea avizelor legale (ținând cont de istoricul investitorului în elaborarea și obținerea cu succes de avize legale pentru produse medicale); şi</w:t>
            </w:r>
          </w:p>
          <w:p>
            <w:pPr>
              <w:pStyle w:val="IASBNormalL1"/>
              <w:rPr/>
            </w:pPr>
            <w:r>
              <w:rPr/>
              <w:t>(f)</w:t>
              <w:tab/>
              <w:t>care investitor deține controlul asupra produsului medical după încheierea cu succes a etapei de elaborare.</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Arial"/>
              <w:spacing w:before="120" w:after="0"/>
              <w:rPr>
                <w:b/>
                <w:b/>
              </w:rPr>
            </w:pPr>
            <w:r>
              <w:rPr>
                <w:b/>
              </w:rPr>
              <w:t>Exemplul 2</w:t>
            </w:r>
          </w:p>
          <w:p>
            <w:pPr>
              <w:pStyle w:val="IASBTableTNR"/>
              <w:rPr/>
            </w:pPr>
            <w:r>
              <w:rPr/>
              <w:t xml:space="preserve">Se creează un vehicul de investiții (entitatea în care s-a investit) și acesta este finanțat printr-un instrument de datorie deținut de un investitor (investitorul în datorii) și prin instrumente de capital propriu deținute de diverși alți investitori.  Tranșa de capital propriu are ca scop absorbirea primelor pierderi și obținerea oricărui venit rezidual din entitatea în care s-a investit. Unul dintre investitorii în capitalurile proprii, care deține 30% din capital, este și administratorul activelor. Entitatea în care s-a investit își utilizează încasările pentru a achiziționa un portofoliu de active financiare, expunând astfel entitatea în care s-a investit la riscul de credit asociat unei posibile neonorări a plăților de principal sau de dobândă ale activelor. Tranzacția este prezentată investitorului în datorii drept o investiție cu expunere minimă la riscul de credit asociat posibilei neonorări a activelor din portofoliu, datorită naturii acestor active și pentru că tranșa de capital propriu are ca scop absorbirea primelor pierderi ale entității în care s-a investit. Veniturile entității în care s-a investit sunt afectate semnificativ de modul de administrare a portofoliului de active al entității în care s-a investit, care include decizii privind selecția, achiziția și cedarea activelor conform îndrumărilor aferente portofoliului și gestionării activelor din portofoliu în caz de neplată. Toate activitățile respective sunt coordonate de administratorul activelor până la momentul în care evenimentele de neplată ating un prag specificat al valorii portofoliului (adică, atunci când valoarea portofoliului atinge un prag la care tranșa de capital propriu al entității în care s-a investit a fost consumată). Din acel moment, un terț administrator de active va gestiona activele în conformitate cu instrucțiunile investitorului în datorii. Gestionarea portofoliului de active al entității în care s-a investit este activitatea relevantă a entității în care s-a investit.  Administratorul de active are capacitatea de a coordona activitățile relevante până în momentul în care activele neonorate ating pragul specificat al valorii portofoliului; investitorul în datorii are capacitatea de a coordona activitățile relevante în cazul în care valoarea activelor neonorate depășește pragul specificat al valorii portofoliului. Atât administratorul de active, cât și investitorul în datorii trebuie să stabilească dacă au capacitatea de a coordona activitățile care influențează </w:t>
            </w:r>
            <w:r>
              <w:rPr>
                <w:i/>
              </w:rPr>
              <w:t>cel mai</w:t>
            </w:r>
            <w:r>
              <w:rPr/>
              <w:t xml:space="preserve"> semnificativ rezultatele entității în care s-a investit, inclusiv analizarea scopului și structurii entității în care s-a investit, precum și expunerea fiecărei părți la variabilitatea rezultatelor.</w:t>
            </w:r>
          </w:p>
        </w:tc>
      </w:tr>
    </w:tbl>
    <w:p>
      <w:pPr>
        <w:pStyle w:val="IASBSectionTitle3Ind"/>
        <w:rPr/>
      </w:pPr>
      <w:bookmarkStart w:id="116" w:name="F16126505"/>
      <w:r>
        <w:rPr/>
        <w:t>Drepturi care conferă unui investitor autoritate asupra unei entități în care s-a investit</w:t>
      </w:r>
      <w:bookmarkEnd w:id="116"/>
    </w:p>
    <w:p>
      <w:pPr>
        <w:pStyle w:val="IASBNormalnpara"/>
        <w:rPr/>
      </w:pPr>
      <w:r>
        <w:rPr/>
        <w:t>B14</w:t>
        <w:tab/>
      </w:r>
      <w:bookmarkStart w:id="117" w:name="F16126507"/>
      <w:r>
        <w:rPr/>
        <w:t xml:space="preserve">Autoritatea se bazează pe drepturi. Pentru a avea autoritate asupra unei entități în care s-a investit, un investitor trebuie să dețină drepturi existente care îi conferă capacitatea curentă de a coordona activitățile relevante. Drepturile care conferă unui investitor autoritate pot diferi în funcţie de entitățile în care s-a investit. </w:t>
      </w:r>
      <w:bookmarkEnd w:id="117"/>
    </w:p>
    <w:p>
      <w:pPr>
        <w:pStyle w:val="IASBNormalnpara"/>
        <w:rPr/>
      </w:pPr>
      <w:r>
        <w:rPr/>
        <w:t>B15</w:t>
        <w:tab/>
      </w:r>
      <w:bookmarkStart w:id="118" w:name="F16126508"/>
      <w:r>
        <w:rPr/>
        <w:t>Exemplele de activități care, fie individual, fie combinate, conferă autoritate investitorului includ, fără a se limita la:</w:t>
      </w:r>
      <w:bookmarkEnd w:id="118"/>
    </w:p>
    <w:p>
      <w:pPr>
        <w:pStyle w:val="IASBNormalnparaL1"/>
        <w:rPr/>
      </w:pPr>
      <w:r>
        <w:rPr/>
        <w:t>(a)</w:t>
        <w:tab/>
      </w:r>
      <w:bookmarkStart w:id="119" w:name="F16126511"/>
      <w:r>
        <w:rPr/>
        <w:t>drepturi sub formă de drepturi de vot (sau drepturi de vot potențiale) în entitatea în care s-a investit (a se vedea punctele B34-B50);</w:t>
      </w:r>
      <w:bookmarkEnd w:id="119"/>
    </w:p>
    <w:p>
      <w:pPr>
        <w:pStyle w:val="IASBNormalnparaL1"/>
        <w:rPr/>
      </w:pPr>
      <w:r>
        <w:rPr/>
        <w:t>(b)</w:t>
        <w:tab/>
      </w:r>
      <w:bookmarkStart w:id="120" w:name="F16126538"/>
      <w:r>
        <w:rPr/>
        <w:t>drepturi de a numi, redesemna sau demite personalul-cheie din conducerea unei entități în care s-a investit, care are capacitatea de a coordona activitățile relevante;</w:t>
      </w:r>
      <w:bookmarkEnd w:id="120"/>
    </w:p>
    <w:p>
      <w:pPr>
        <w:pStyle w:val="IASBNormalnparaL1"/>
        <w:rPr/>
      </w:pPr>
      <w:r>
        <w:rPr/>
        <w:t>(c)</w:t>
        <w:tab/>
      </w:r>
      <w:bookmarkStart w:id="121" w:name="F16126540"/>
      <w:r>
        <w:rPr/>
        <w:t>drepturi de a numi sau demite o altă entitate care coordonează activitățile relevante;</w:t>
      </w:r>
      <w:bookmarkEnd w:id="121"/>
    </w:p>
    <w:p>
      <w:pPr>
        <w:pStyle w:val="IASBNormalnparaL1"/>
        <w:rPr/>
      </w:pPr>
      <w:r>
        <w:rPr/>
        <w:t>(d)</w:t>
        <w:tab/>
      </w:r>
      <w:bookmarkStart w:id="122" w:name="F16126542"/>
      <w:r>
        <w:rPr/>
        <w:t>drepturi de a direcționa entitatea în care s-a investit să încheie tranzacții sau de a se opune oricăror modificări ale acestora în beneficiul investitorului; şi</w:t>
      </w:r>
      <w:bookmarkEnd w:id="122"/>
    </w:p>
    <w:p>
      <w:pPr>
        <w:pStyle w:val="IASBNormalnparaL1"/>
        <w:rPr/>
      </w:pPr>
      <w:r>
        <w:rPr/>
        <w:t>(e)</w:t>
        <w:tab/>
      </w:r>
      <w:bookmarkStart w:id="123" w:name="F16126544"/>
      <w:r>
        <w:rPr/>
        <w:t>alte drepturi (cum ar fi drepturile decizionale prevăzute într-un contract de administrare) care conferă deținătorului capacitatea de a coordona activitățile relevante.</w:t>
      </w:r>
      <w:bookmarkEnd w:id="123"/>
    </w:p>
    <w:p>
      <w:pPr>
        <w:pStyle w:val="IASBNormalnpara"/>
        <w:rPr/>
      </w:pPr>
      <w:r>
        <w:rPr/>
        <w:t>B16</w:t>
        <w:tab/>
      </w:r>
      <w:bookmarkStart w:id="124" w:name="F16126545"/>
      <w:r>
        <w:rPr/>
        <w:t xml:space="preserve">În general, atunci când o entitate în care s-a investit desfășoară o gamă de activități de exploatare și finanțare cu o influență semnificativă asupra veniturilor entității în care s-a investit și este continuu necesar să se ia decizii esențiale legate de aceste activități, autoritatea este conferită investitorului prin drepturi de vot sau alte drepturi similare, fie individual, fie în combinație cu alte acorduri. </w:t>
      </w:r>
      <w:bookmarkEnd w:id="124"/>
    </w:p>
    <w:p>
      <w:pPr>
        <w:pStyle w:val="IASBNormalnpara"/>
        <w:rPr/>
      </w:pPr>
      <w:r>
        <w:rPr/>
        <w:t>B17</w:t>
        <w:tab/>
      </w:r>
      <w:bookmarkStart w:id="125" w:name="F16126546"/>
      <w:r>
        <w:rPr/>
        <w:t xml:space="preserve">Dacă drepturile de vot nu pot avea o influență semnificativă asupra veniturilor unei entități în care s-a investit, așa cum este cazul în care drepturile de vot au legătură numai cu sarcinile administrative, iar coordonarea activităților relevante se stabilește prin angajamente contractuale, investitorul trebuie să evalueze angajamentele contractuale respective pentru a stabili dacă deține suficiente drepturi pentru a-i asigura autoritatea asupra entității în care s-a investit. Pentru a stabili dacă un investitor deține suficiente drepturi care să îi asigure autoritatea, investitorul trebuie să analizeze scopul și structura entității în care s-a investit (a se vedea punctele B5-B8) și dispozițiile de la punctele B51-B54, împreună cu punctele B18-B20. </w:t>
      </w:r>
      <w:bookmarkEnd w:id="125"/>
    </w:p>
    <w:p>
      <w:pPr>
        <w:pStyle w:val="IASBNormalnpara"/>
        <w:rPr/>
      </w:pPr>
      <w:r>
        <w:rPr/>
        <w:t>B18</w:t>
        <w:tab/>
      </w:r>
      <w:bookmarkStart w:id="126" w:name="F16126560"/>
      <w:r>
        <w:rPr/>
        <w:t>În unele situații poate fi dificil să se stabilească dacă drepturile unui investitor sunt suficiente pentru a-i asigura autoritatea asupra unei entități în care s-a investit. În astfel de cazuri, pentru a putea estima autoritatea, investitorul trebuie să analizeze dovezi legate de capacitatea practică de a coordona unilateral activitățile relevante. Se efectuează o analiză, fără ca aceasta să se limiteze la următoarele elemente care, dacă sunt cumulate cu drepturile acestuia și cu indicatorii de la punctele B19 și B20, pot dovedi că drepturile investitorului sunt suficiente pentru a-i asigura autoritatea asupra entității în care s-a investit:</w:t>
      </w:r>
      <w:bookmarkEnd w:id="126"/>
    </w:p>
    <w:p>
      <w:pPr>
        <w:pStyle w:val="IASBNormalnparaL1"/>
        <w:rPr/>
      </w:pPr>
      <w:r>
        <w:rPr/>
        <w:t>(a)</w:t>
        <w:tab/>
      </w:r>
      <w:bookmarkStart w:id="127" w:name="F16126563"/>
      <w:r>
        <w:rPr/>
        <w:t>Fără a avea dreptul în virtutea unui contract, investitorul poate să numească sau să aprobe personalul-cheie din conducerea entității în care s-a investit, personal cu capacitatea de a coordona activitățile relevante</w:t>
      </w:r>
      <w:bookmarkEnd w:id="127"/>
      <w:r>
        <w:rPr/>
        <w:t>.</w:t>
      </w:r>
    </w:p>
    <w:p>
      <w:pPr>
        <w:pStyle w:val="IASBNormalnparaL1"/>
        <w:rPr/>
      </w:pPr>
      <w:r>
        <w:rPr/>
        <w:t>(b)</w:t>
        <w:tab/>
      </w:r>
      <w:bookmarkStart w:id="128" w:name="F16126565"/>
      <w:r>
        <w:rPr/>
        <w:t>Fără a avea dreptul în virtutea unui contract, investitorul poate să coordoneze entitatea în care s-a investit pentru a încheia tranzacții semnificative sau poate să se opună oricăror schimbări ale acestora, în beneficiul investitorului</w:t>
      </w:r>
      <w:bookmarkEnd w:id="128"/>
      <w:r>
        <w:rPr/>
        <w:t>.</w:t>
      </w:r>
    </w:p>
    <w:p>
      <w:pPr>
        <w:pStyle w:val="IASBNormalnparaL1"/>
        <w:rPr/>
      </w:pPr>
      <w:r>
        <w:rPr/>
        <w:t>(c)</w:t>
        <w:tab/>
      </w:r>
      <w:bookmarkStart w:id="129" w:name="F16126567"/>
      <w:r>
        <w:rPr/>
        <w:t>Investitorul poate domina fie procesul nominalizărilor în alegerea membrilor din consiliul de conducere al entității în care s-a investit, fie obținerea de procuri de la alți deținători de drepturi de vot.</w:t>
      </w:r>
      <w:bookmarkEnd w:id="129"/>
    </w:p>
    <w:p>
      <w:pPr>
        <w:pStyle w:val="IASBNormalnparaL1"/>
        <w:rPr/>
      </w:pPr>
      <w:r>
        <w:rPr/>
        <w:t>(d)</w:t>
        <w:tab/>
      </w:r>
      <w:bookmarkStart w:id="130" w:name="F16126569"/>
      <w:r>
        <w:rPr/>
        <w:t>Personalul-cheie din conducerea entității în care s-a investit reprezintă părți afiliate ale investitorului (de exemplu, directorul executiv al entității în care s-a investit și directorul executiv al investitorului sunt aceeași persoană).</w:t>
      </w:r>
      <w:bookmarkEnd w:id="130"/>
    </w:p>
    <w:p>
      <w:pPr>
        <w:pStyle w:val="IASBNormalnparaL1"/>
        <w:rPr/>
      </w:pPr>
      <w:r>
        <w:rPr/>
        <w:t>(e)</w:t>
        <w:tab/>
      </w:r>
      <w:bookmarkStart w:id="131" w:name="F16126577"/>
      <w:r>
        <w:rPr/>
        <w:t>Majoritatea membrilor structurii de conducere a entității în care s-a investit sunt părți afiliate ale investitorului.</w:t>
      </w:r>
      <w:bookmarkEnd w:id="131"/>
    </w:p>
    <w:p>
      <w:pPr>
        <w:pStyle w:val="IASBNormalnpara"/>
        <w:rPr/>
      </w:pPr>
      <w:r>
        <w:rPr/>
        <w:t>B19</w:t>
        <w:tab/>
      </w:r>
      <w:bookmarkStart w:id="132" w:name="F16126578"/>
      <w:r>
        <w:rPr/>
        <w:t>Uneori există indicii că investitorul are o relație specială cu entitatea în care s-a investit, care sugerează că investitorul are mai mult decât un interes pasiv în entitatea în care s-a investit. Existența oricărui factor individual, sau a unei anumite combinații de factori, nu înseamnă, în mod necesar, că s-a îndeplinit criteriul de autoritate. Cu toate acestea, faptul că investitorul are mai mult decât un interes pasiv în entitatea în care s-a investit poate sugera că investitorul are alte drepturi conexe, suficiente pentru a-i asigura dovada existenței autorității asupra entității în care s-a investit. De exemplu, aspectele următoare sugerează că investitorul are mai mult decât un interes pasiv în entitatea în care s-a investit și, prin combinație cu alte drepturi, pot indica autoritatea:</w:t>
      </w:r>
      <w:bookmarkEnd w:id="132"/>
    </w:p>
    <w:p>
      <w:pPr>
        <w:pStyle w:val="IASBNormalnparaL1"/>
        <w:rPr/>
      </w:pPr>
      <w:r>
        <w:rPr/>
        <w:t>(a)</w:t>
        <w:tab/>
      </w:r>
      <w:bookmarkStart w:id="133" w:name="F16126581"/>
      <w:r>
        <w:rPr/>
        <w:t>Personalul-cheie din conducerea entității în care s-a investit, cu capacitate de a coordona direct activitățile relevante, reprezintă actuali sau foști angajați ai investitorului.</w:t>
      </w:r>
      <w:bookmarkEnd w:id="133"/>
    </w:p>
    <w:p>
      <w:pPr>
        <w:pStyle w:val="IASBNormalnparaL1"/>
        <w:rPr/>
      </w:pPr>
      <w:r>
        <w:rPr/>
        <w:t>(b)</w:t>
        <w:tab/>
      </w:r>
      <w:bookmarkStart w:id="134" w:name="F16126583"/>
      <w:r>
        <w:rPr/>
        <w:t>Activitățile entității în care s-a investit sunt dependente de investitor, cum ar fi următoarele situații:</w:t>
      </w:r>
      <w:bookmarkEnd w:id="134"/>
    </w:p>
    <w:p>
      <w:pPr>
        <w:pStyle w:val="IASBNormalnparaL2"/>
        <w:rPr/>
      </w:pPr>
      <w:r>
        <w:rPr/>
        <w:t>(i)</w:t>
        <w:tab/>
      </w:r>
      <w:bookmarkStart w:id="135" w:name="F16126586"/>
      <w:r>
        <w:rPr/>
        <w:t>Entitatea în care s-a investit depinde de investitor pentru a-și finanța o parte importantă a activităților.</w:t>
      </w:r>
      <w:bookmarkEnd w:id="135"/>
    </w:p>
    <w:p>
      <w:pPr>
        <w:pStyle w:val="IASBNormalnparaL2"/>
        <w:rPr/>
      </w:pPr>
      <w:r>
        <w:rPr/>
        <w:t>(ii)</w:t>
        <w:tab/>
      </w:r>
      <w:bookmarkStart w:id="136" w:name="F16126588"/>
      <w:r>
        <w:rPr/>
        <w:t>Investitorul garantează pentru o parte importantă a obligațiilor entității în care s-a investit.</w:t>
      </w:r>
      <w:bookmarkEnd w:id="136"/>
    </w:p>
    <w:p>
      <w:pPr>
        <w:pStyle w:val="IASBNormalnparaL2"/>
        <w:rPr/>
      </w:pPr>
      <w:r>
        <w:rPr/>
        <w:t>(iii)</w:t>
        <w:tab/>
      </w:r>
      <w:bookmarkStart w:id="137" w:name="F16126590"/>
      <w:r>
        <w:rPr/>
        <w:t>Entitatea în care s-a investit depinde de investitor pentru cele mai importante servicii, tehnologie, aprovizionare sau materii prime.</w:t>
      </w:r>
      <w:bookmarkEnd w:id="137"/>
    </w:p>
    <w:p>
      <w:pPr>
        <w:pStyle w:val="IASBNormalnparaL2"/>
        <w:rPr/>
      </w:pPr>
      <w:r>
        <w:rPr/>
        <w:t>(iv)</w:t>
        <w:tab/>
      </w:r>
      <w:bookmarkStart w:id="138" w:name="F16126592"/>
      <w:r>
        <w:rPr/>
        <w:t>Investitorul controlează active ca licențele sau mărcile care sunt critice în activitățile entității în care s-a investit.</w:t>
      </w:r>
      <w:bookmarkEnd w:id="138"/>
    </w:p>
    <w:p>
      <w:pPr>
        <w:pStyle w:val="IASBNormalnparaL2"/>
        <w:rPr/>
      </w:pPr>
      <w:r>
        <w:rPr/>
        <w:t>(v)</w:t>
        <w:tab/>
      </w:r>
      <w:bookmarkStart w:id="139" w:name="F16126594"/>
      <w:r>
        <w:rPr/>
        <w:t>Entitatea în care s-a investit depinde de investitor pentru personalul-cheie din conducere, cum ar fi cazurile în care personalul investitorului deține cunoștințele de specialitate cu privire la activitățile entității în care s-a investit.</w:t>
      </w:r>
      <w:bookmarkEnd w:id="139"/>
    </w:p>
    <w:p>
      <w:pPr>
        <w:pStyle w:val="IASBNormalnparaL1"/>
        <w:rPr/>
      </w:pPr>
      <w:r>
        <w:rPr/>
        <w:t>(c)</w:t>
        <w:tab/>
      </w:r>
      <w:bookmarkStart w:id="140" w:name="F16126612"/>
      <w:r>
        <w:rPr/>
        <w:t>O parte importantă a activităților entității în care s-a investit fie implică, fie este coordonată în numele investitorului.</w:t>
      </w:r>
      <w:bookmarkEnd w:id="140"/>
    </w:p>
    <w:p>
      <w:pPr>
        <w:pStyle w:val="IASBNormalnparaL1"/>
        <w:rPr/>
      </w:pPr>
      <w:r>
        <w:rPr/>
        <w:t>(d)</w:t>
        <w:tab/>
      </w:r>
      <w:bookmarkStart w:id="141" w:name="F16126614"/>
      <w:r>
        <w:rPr/>
        <w:t>Expunerea sau drepturile investitorului asupra veniturilor aferente participării sale în entitatea în care s-a investit sunt cu mult mai mari decât drepturile de vot sau alte drepturi similare. De exemplu, poate fi o situație în care un investitor are dreptul sau este expus la peste jumătate din veniturile entității în care s-a investit, dar deține mai puțin de jumătate din drepturile de vot ale entității în care s-a investit.</w:t>
      </w:r>
      <w:bookmarkEnd w:id="141"/>
    </w:p>
    <w:p>
      <w:pPr>
        <w:pStyle w:val="IASBNormalnpara"/>
        <w:rPr/>
      </w:pPr>
      <w:r>
        <w:rPr/>
        <w:t>B20</w:t>
        <w:tab/>
      </w:r>
      <w:bookmarkStart w:id="142" w:name="F16126615"/>
      <w:r>
        <w:rPr/>
        <w:t xml:space="preserve">Cu cât este mai mare expunerea sau cu cât sunt mai multe drepturile la variabilitatea veniturilor aferente participării într-o entitate în care s-a investit, cu atât este mai mare stimulentul pentru ca investitorul să obțină drepturi suficiente pentru a-i conferi autoritate. Prin urmare, o expunere mare la variabilitatea veniturilor este un indicator că investitorul poate avea autoritate. Cu toate acestea, amploarea expunerii investitorului nu determină, în sine, dacă un investitor are autoritate asupra unei entități în care s-a investit. </w:t>
      </w:r>
      <w:bookmarkEnd w:id="142"/>
    </w:p>
    <w:p>
      <w:pPr>
        <w:pStyle w:val="IASBNormalnpara"/>
        <w:rPr/>
      </w:pPr>
      <w:r>
        <w:rPr/>
        <w:t>B21</w:t>
        <w:tab/>
      </w:r>
      <w:bookmarkStart w:id="143" w:name="F16126616"/>
      <w:r>
        <w:rPr/>
        <w:t xml:space="preserve">Atunci când factorii prevăzuți la punctul B18 și indicatorii de la punctele B19 și B20 se analizează împreună cu drepturile investitorului, se va conferi o pondere mai mare dovezilor de autoritate descrise la punctul B18. </w:t>
      </w:r>
      <w:bookmarkEnd w:id="143"/>
    </w:p>
    <w:p>
      <w:pPr>
        <w:pStyle w:val="IASBSectionTitle4Ind"/>
        <w:rPr/>
      </w:pPr>
      <w:bookmarkStart w:id="144" w:name="F16126619"/>
      <w:r>
        <w:rPr/>
        <w:t>Drepturi reale</w:t>
      </w:r>
      <w:bookmarkEnd w:id="144"/>
    </w:p>
    <w:p>
      <w:pPr>
        <w:pStyle w:val="IASBNormalnpara"/>
        <w:rPr/>
      </w:pPr>
      <w:r>
        <w:rPr/>
        <w:t>B22</w:t>
        <w:tab/>
      </w:r>
      <w:bookmarkStart w:id="145" w:name="F16126621"/>
      <w:r>
        <w:rPr/>
        <w:t xml:space="preserve">În evaluarea autorității, un investitor va analiza doar drepturile reale referitoare la o  entitate în care s-a investit (deținute de investitor sau de alte părți). Pentru ca un drept să fie real, deținătorul trebuie să dețină capacitatea practică de a-și exercita dreptul respectiv. </w:t>
      </w:r>
      <w:bookmarkEnd w:id="145"/>
    </w:p>
    <w:p>
      <w:pPr>
        <w:pStyle w:val="IASBNormalnpara"/>
        <w:rPr/>
      </w:pPr>
      <w:r>
        <w:rPr/>
        <w:t>B23</w:t>
        <w:tab/>
      </w:r>
      <w:bookmarkStart w:id="146" w:name="F16126625"/>
      <w:r>
        <w:rPr/>
        <w:t>Pentru a stabili dacă drepturile sunt reale, sunt necesare raționamente și analizarea tuturor situațiilor și circumstanțelor. Printre factorii ce trebuie analizați pentru a stabili acest fapt se numără, fără a se limita la următorii:</w:t>
      </w:r>
      <w:bookmarkEnd w:id="146"/>
    </w:p>
    <w:p>
      <w:pPr>
        <w:pStyle w:val="IASBNormalnparaL1"/>
        <w:rPr/>
      </w:pPr>
      <w:r>
        <w:rPr/>
        <w:t>(a)</w:t>
        <w:tab/>
      </w:r>
      <w:bookmarkStart w:id="147" w:name="F16126628"/>
      <w:r>
        <w:rPr/>
        <w:t>Dacă există obstacole (economice sau de altă natură) care împiedică deținătorul (sau deținătorii) să își exercite drepturile. Exemplele de astfel de obstacole cuprind, fără a se limita la:</w:t>
      </w:r>
      <w:bookmarkEnd w:id="147"/>
    </w:p>
    <w:p>
      <w:pPr>
        <w:pStyle w:val="IASBNormalnparaL2"/>
        <w:rPr/>
      </w:pPr>
      <w:r>
        <w:rPr/>
        <w:t>(i)</w:t>
        <w:tab/>
      </w:r>
      <w:bookmarkStart w:id="148" w:name="F16126631"/>
      <w:r>
        <w:rPr/>
        <w:t>sancțiuni financiare și stimulente care ar împiedica (sau ar descuraja) deținătorul să își exercite drepturile.</w:t>
      </w:r>
      <w:bookmarkEnd w:id="148"/>
    </w:p>
    <w:p>
      <w:pPr>
        <w:pStyle w:val="IASBNormalnparaL2"/>
        <w:rPr/>
      </w:pPr>
      <w:r>
        <w:rPr/>
        <w:t>(ii)</w:t>
        <w:tab/>
      </w:r>
      <w:bookmarkStart w:id="149" w:name="F16126633"/>
      <w:r>
        <w:rPr/>
        <w:t>un preț de exercitare sau de conversie care creează o barieră financiară care ar împiedica (sau ar descuraja) deținătorul să își exercite drepturile.</w:t>
      </w:r>
      <w:bookmarkEnd w:id="149"/>
    </w:p>
    <w:p>
      <w:pPr>
        <w:pStyle w:val="IASBNormalnparaL2"/>
        <w:rPr/>
      </w:pPr>
      <w:r>
        <w:rPr/>
        <w:t>(iii)</w:t>
        <w:tab/>
      </w:r>
      <w:bookmarkStart w:id="150" w:name="F16126651"/>
      <w:r>
        <w:rPr/>
        <w:t>termeni și condiții care fac puțin probabilă exercitarea drepturilor, de exemplu, condiții care restrâng plasarea în timp a exercitării drepturilor.</w:t>
      </w:r>
      <w:bookmarkEnd w:id="150"/>
    </w:p>
    <w:p>
      <w:pPr>
        <w:pStyle w:val="IASBNormalnparaL2"/>
        <w:rPr/>
      </w:pPr>
      <w:r>
        <w:rPr/>
        <w:t>(iv)</w:t>
        <w:tab/>
      </w:r>
      <w:bookmarkStart w:id="151" w:name="F16126653"/>
      <w:r>
        <w:rPr/>
        <w:t>absența din documentele de bază ale entității în care s-a investit sau din legile sau reglementările aplicabile a unui mecanism explicit și rezonabil care să permită deținătorului să își exercite drepturile.</w:t>
      </w:r>
      <w:bookmarkEnd w:id="151"/>
    </w:p>
    <w:p>
      <w:pPr>
        <w:pStyle w:val="IASBNormalnparaL2"/>
        <w:rPr/>
      </w:pPr>
      <w:r>
        <w:rPr/>
        <w:t>(v)</w:t>
        <w:tab/>
      </w:r>
      <w:bookmarkStart w:id="152" w:name="F16126655"/>
      <w:r>
        <w:rPr/>
        <w:t>incapacitatea deținătorului drepturilor de a obține informațiile necesare pentru a-și exercita drepturile.</w:t>
      </w:r>
      <w:bookmarkEnd w:id="152"/>
    </w:p>
    <w:p>
      <w:pPr>
        <w:pStyle w:val="IASBNormalnparaL2"/>
        <w:rPr/>
      </w:pPr>
      <w:r>
        <w:rPr/>
        <w:t>(vi)</w:t>
        <w:tab/>
      </w:r>
      <w:bookmarkStart w:id="153" w:name="F16126657"/>
      <w:r>
        <w:rPr/>
        <w:t>obstacole de exploatare sau stimulente care ar împiedica (sau ar descuraja) deținătorul să își exercite drepturile (de exemplu, lipsa altor administratori dispuși sau capabili să furnizeze servicii specializate sau să ofere serviciile și să preia alte interese deținute de administratorul actual).</w:t>
      </w:r>
      <w:bookmarkEnd w:id="153"/>
    </w:p>
    <w:p>
      <w:pPr>
        <w:pStyle w:val="IASBNormalnparaL2"/>
        <w:rPr/>
      </w:pPr>
      <w:r>
        <w:rPr/>
        <w:t>(vii)</w:t>
        <w:tab/>
      </w:r>
      <w:bookmarkStart w:id="154" w:name="F16126659"/>
      <w:r>
        <w:rPr/>
        <w:t>dispoziții legale sau de reglementare care împiedică deținătorul să își exercite drepturile (de exemplu, atunci când unui investitor străin i se interzice să își exercite drepturile).</w:t>
      </w:r>
      <w:bookmarkEnd w:id="154"/>
    </w:p>
    <w:p>
      <w:pPr>
        <w:pStyle w:val="IASBNormalnparaL1"/>
        <w:rPr/>
      </w:pPr>
      <w:r>
        <w:rPr/>
        <w:t>(b)</w:t>
        <w:tab/>
      </w:r>
      <w:bookmarkStart w:id="155" w:name="F16126674"/>
      <w:r>
        <w:rPr/>
        <w:t>Atunci când exercitarea drepturilor necesită acordul mai multor părți sau când drepturile sunt deținute de mai multe părți, dacă există un mecanism funcțional care oferă acelor părți capacitatea practică de a-și exercita drepturile în mod colectiv, în cazul în care aleg să facă acest lucru. Lipsa unui astfel de mecanism indică posibilitatea ca drepturile să nu fie reale. Cu cât este necesar ca mai multe părți să își dea acordul pentru a exercita drepturile respective, cu atât este mai puțin probabil ca acele drepturi să fie reale. Cu toate acestea, un consiliu director cu membri independenți de factorul decizional ar putea servi drept mecanism pentru mulți investitori de a acționa în mod colectiv în exercitarea drepturilor. Prin urmare, este mai probabil ca drepturile de revocare exercitate de un consiliu de administraţie independent să fie reale decât dacă aceleași drepturi ar fi exercitate în mod individual de un număr mare de investitori.</w:t>
      </w:r>
      <w:bookmarkEnd w:id="155"/>
    </w:p>
    <w:p>
      <w:pPr>
        <w:pStyle w:val="IASBNormalnparaL1"/>
        <w:rPr/>
      </w:pPr>
      <w:r>
        <w:rPr/>
        <w:t>(c)</w:t>
        <w:tab/>
      </w:r>
      <w:bookmarkStart w:id="156" w:name="F16126676"/>
      <w:r>
        <w:rPr/>
        <w:t>Dacă partea sau părțile care dețin drepturile pot avea sau nu beneficii în urma exercitării acelor drepturi. De exemplu, deținătorul unor drepturi de vot potențiale într-o entitate în care s-a investit (a se vedea punctele B47-B50) trebuie să analizeze prețul de exercitare sau de conversie al instrumentului. Este foarte probabil ca termenii și condițiile drepturilor de vot să fie reale atunci când instrumentul este în bani sau investitorul ar avea beneficii din alte motive (de exemplu, prin realizarea de sinergii între investitor și entitatea în care s-a investit) în urma exercitării sau conversiei instrumentului.</w:t>
      </w:r>
      <w:bookmarkEnd w:id="156"/>
    </w:p>
    <w:p>
      <w:pPr>
        <w:pStyle w:val="IASBNormalnpara"/>
        <w:rPr/>
      </w:pPr>
      <w:r>
        <w:rPr/>
        <w:t>B24</w:t>
        <w:tab/>
      </w:r>
      <w:bookmarkStart w:id="157" w:name="F16126677"/>
      <w:r>
        <w:rPr/>
        <w:t>Pentru a fi reale, drepturile trebuie să se poată exercita atunci când este necesar să se decidă în privința activităților relevante. De obicei, pentru a fi reale, drepturile trebuie să se poată exercita în perioada curentă. Cu toate acestea, uneori drepturile pot fi reale chiar dacă drepturile nu pot fi exercitate în mod curent.</w:t>
      </w:r>
      <w:bookmarkEnd w:id="157"/>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e de aplicare</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3</w:t>
            </w:r>
          </w:p>
          <w:p>
            <w:pPr>
              <w:pStyle w:val="IASBTableTNR"/>
              <w:rPr/>
            </w:pPr>
            <w:r>
              <w:rPr/>
              <w:t>Acționarii entității în care s-a investit se întrunesc anual pentru a lua decizii în privința activităților relevante. Următoarea întâlnire a acționarilor este programată peste opt luni. Cu toate acestea, acționarii care dețin, individual sau colectiv, peste 5% din drepturile de vot pot convoca o întrunire specială pentru a schimba politicile curente cu privire la activitățile relevante, dar necesitatea de a înștiința și ceilalți acționari înseamnă că întrunirea nu se poate organiza decât peste cel puțin 30 de zile. Politicile privind activitățile relevante nu pot fi modificate decât în cadrul întrunirilor speciale sau programate ale acționarilor. Aici sunt incluse aprobarea vânzărilor importante de active, dar și efectuarea sau cedarea unor investiții semnificative.</w:t>
            </w:r>
          </w:p>
          <w:p>
            <w:pPr>
              <w:pStyle w:val="IASBTableTNR"/>
              <w:rPr>
                <w:rFonts w:ascii="Arial" w:hAnsi="Arial" w:cs="Arial"/>
              </w:rPr>
            </w:pPr>
            <w:r>
              <w:rPr/>
              <w:t>Modelul de situație de mai sus se aplică exemplelor 3A-3D descrise mai jos. Fiecare exemplu este luat în considerare separat.</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3A</w:t>
            </w:r>
          </w:p>
          <w:p>
            <w:pPr>
              <w:pStyle w:val="IASBTableTNR"/>
              <w:rPr/>
            </w:pPr>
            <w:r>
              <w:rPr/>
              <w:t>Un investitor deține majoritatea drepturilor de vot în entitatea în care s-a investit. Drepturile de vot ale investitorului sunt reale, deoarece investitorul poate lua decizii privind coordonarea activităților relevante atunci când acestea trebuie efectuate. Faptul că este nevoie de 30 de zile pentru ca investitorul să își poată exercita drepturile, nu îl împiedică pe investitor să aibă capacitatea curentă de a coordona activitățile relevante din momentul în care investitorul achiziționează participația.</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3B</w:t>
            </w:r>
          </w:p>
          <w:p>
            <w:pPr>
              <w:pStyle w:val="IASBTableTNR"/>
              <w:rPr/>
            </w:pPr>
            <w:r>
              <w:rPr/>
              <w:t>Un investitor este parte într-un contract forward de achiziționare a majorității acțiunilor unei entități în care s-a investit. Data de decontare a contractului forward este în 25 de zile. Acționarii existenţi nu au posibilitatea să modifice politicile actuale privind activitățile relevante deoarece nu se poate convoca o ședință specială mai devreme de 30 de zile, moment la care contractul forward va fi finalizat. Prin urmare, investitorul are drepturi care sunt esențial echivalente cu cele ale acționarului principal din exemplul 3A de mai sus (adică investitorul, parte în contractul forward, poate lua decizii privind activitățile relevante atunci când acestea trebuie luate). Contractul forward al investitorului este un drept real care îi conferă investitorului capacitatea curentă de a coordona activitățile relevante, chiar înainte de a deconta contractul forward.</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3C:</w:t>
            </w:r>
          </w:p>
          <w:p>
            <w:pPr>
              <w:pStyle w:val="IASBTableTNR"/>
              <w:rPr/>
            </w:pPr>
            <w:r>
              <w:rPr/>
              <w:t>Un investitor deține o opțiune reală de achiziționare a majorității acțiunilor unei entități în care s-a investit, care se poate exercita în 25 de zile și este foarte în bani („deeply in the money“).  Se va ajunge la aceeaşi concluzie ca în exemplul 3B.</w:t>
            </w:r>
          </w:p>
        </w:tc>
      </w:tr>
      <w:tr>
        <w:trPr>
          <w:cantSplit w:val="true"/>
        </w:trPr>
        <w:tc>
          <w:tcPr>
            <w:tcW w:w="8080" w:type="dxa"/>
            <w:tcBorders>
              <w:left w:val="single" w:sz="4" w:space="0" w:color="000000"/>
              <w:bottom w:val="single" w:sz="4" w:space="0" w:color="000000"/>
              <w:right w:val="single" w:sz="4" w:space="0" w:color="000000"/>
            </w:tcBorders>
            <w:vAlign w:val="center"/>
          </w:tcPr>
          <w:p>
            <w:pPr>
              <w:pStyle w:val="IASBTableArial"/>
              <w:spacing w:before="120" w:after="0"/>
              <w:rPr>
                <w:b/>
                <w:b/>
              </w:rPr>
            </w:pPr>
            <w:r>
              <w:rPr>
                <w:b/>
              </w:rPr>
              <w:t>Exemplul 3D:</w:t>
            </w:r>
          </w:p>
          <w:p>
            <w:pPr>
              <w:pStyle w:val="IASBTableTNR"/>
              <w:rPr/>
            </w:pPr>
            <w:r>
              <w:rPr/>
              <w:t>Un investitor este parte într-un contract forward de achiziționare a majorității acțiunilor unei entități în care s-a investit, fără alte drepturi conexe în raport cu entitatea. Data de decontare a contractului forward este în șase luni. Spre deosebire de exemplele de mai sus, investitorul nu are capacitatea curentă de a coordona activitățile relevante. Acționarii existenți au capacitatea curentă de a coordona activitățile relevante, deoarece aceștia pot modifica politicile actuale privind activitățile relevante înainte de decontarea contractului forward.</w:t>
            </w:r>
          </w:p>
        </w:tc>
      </w:tr>
    </w:tbl>
    <w:p>
      <w:pPr>
        <w:pStyle w:val="IASBNormalnpara"/>
        <w:rPr/>
      </w:pPr>
      <w:r>
        <w:rPr/>
        <w:t>B25</w:t>
        <w:tab/>
      </w:r>
      <w:bookmarkStart w:id="158" w:name="F16126733"/>
      <w:r>
        <w:rPr/>
        <w:t>Drepturile reale ce pot fi exercitate de alte părți pot împiedica un investitor să controleze entitatea în care s-a investit la care se referă acele drepturi. Nu este necesar ca deținătorii unor astfel de drepturi reale să aibă capacitatea de a iniția decizii. Atâta timp cât drepturile nu sunt doar de protecție (a se vedea punctele B26-B28), drepturile reale deținute de alte părți pot împiedica investitorul să controleze entitatea în care s-a investit, chiar dacă drepturile conferă deținătorilor numai capacitatea curentă de a aproba sau de a bloca decizii asociate activităților relevante.</w:t>
      </w:r>
      <w:bookmarkEnd w:id="158"/>
    </w:p>
    <w:p>
      <w:pPr>
        <w:pStyle w:val="IASBSectionTitle4Ind"/>
        <w:rPr/>
      </w:pPr>
      <w:bookmarkStart w:id="159" w:name="F16126734"/>
      <w:r>
        <w:rPr/>
        <w:t>Drepturi de protecție</w:t>
      </w:r>
      <w:bookmarkEnd w:id="159"/>
    </w:p>
    <w:p>
      <w:pPr>
        <w:pStyle w:val="IASBNormalnpara"/>
        <w:rPr/>
      </w:pPr>
      <w:r>
        <w:rPr/>
        <w:t>B26</w:t>
        <w:tab/>
      </w:r>
      <w:bookmarkStart w:id="160" w:name="F16126736"/>
      <w:r>
        <w:rPr/>
        <w:t>Pentru a evalua dacă drepturile îi conferă autoritate unui investitor, acel investitor trebuie să evalueze dacă drepturile sale sau cele deținute de alții sunt drepturi de protecție. Drepturile de protecție sunt asociate modificărilor fundamentale ale activităților unei entități în care s-a investit sau se aplică în situații excepționale. Cu toate acestea, nu toate drepturile care se aplică în situații excepționale sau depind de evenimente sunt drepturi de protecție (a se vedea punctele B13 și B53).</w:t>
      </w:r>
      <w:bookmarkEnd w:id="160"/>
    </w:p>
    <w:p>
      <w:pPr>
        <w:pStyle w:val="IASBNormalnpara"/>
        <w:rPr/>
      </w:pPr>
      <w:r>
        <w:rPr/>
        <w:t>B27</w:t>
        <w:tab/>
      </w:r>
      <w:bookmarkStart w:id="161" w:name="F16126737"/>
      <w:r>
        <w:rPr/>
        <w:t xml:space="preserve">Deoarece drepturile de protecție au scopul de a proteja interesele deținătorului fără a-i conferi acestuia autoritate asupra entității în care s-a investit, aferentă drepturilor respective, un investitor care deține doar drepturi de protecție nu poate avea autoritate sau nu poate împiedica o altă parte să dețină autoritate asupra unei entități în care s-a investit (a se vedea punctul 14). </w:t>
      </w:r>
      <w:bookmarkEnd w:id="161"/>
    </w:p>
    <w:p>
      <w:pPr>
        <w:pStyle w:val="IASBNormalnpara"/>
        <w:rPr/>
      </w:pPr>
      <w:r>
        <w:rPr/>
        <w:t>B28</w:t>
        <w:tab/>
      </w:r>
      <w:bookmarkStart w:id="162" w:name="F16126840"/>
      <w:r>
        <w:rPr/>
        <w:t>Exemplele de drepturi de protecție cuprind, fără a se limita la:</w:t>
      </w:r>
      <w:bookmarkEnd w:id="162"/>
    </w:p>
    <w:p>
      <w:pPr>
        <w:pStyle w:val="IASBNormalnparaL1"/>
        <w:rPr/>
      </w:pPr>
      <w:r>
        <w:rPr/>
        <w:t>(a)</w:t>
        <w:tab/>
      </w:r>
      <w:bookmarkStart w:id="163" w:name="F16126843"/>
      <w:r>
        <w:rPr/>
        <w:t>dreptul creditorului de a împiedica debitorul să întreprindă activități care ar putea schimba semnificativ riscul de credit al debitorului în detrimentul creditorului.</w:t>
      </w:r>
      <w:bookmarkEnd w:id="163"/>
    </w:p>
    <w:p>
      <w:pPr>
        <w:pStyle w:val="IASBNormalnparaL1"/>
        <w:rPr/>
      </w:pPr>
      <w:r>
        <w:rPr/>
        <w:t>(b)</w:t>
        <w:tab/>
      </w:r>
      <w:bookmarkStart w:id="164" w:name="F16126845"/>
      <w:r>
        <w:rPr/>
        <w:t>dreptul unei părți care deține interese care nu controlează într-o entitate în care s-a investit de a aproba cheltuieli de capital mai mari decât cele necesare pe parcursul desfășurării normale a activității sau de a aproba emiterea de instrumente de capitaluri proprii sau de datorii.</w:t>
      </w:r>
      <w:bookmarkEnd w:id="164"/>
    </w:p>
    <w:p>
      <w:pPr>
        <w:pStyle w:val="IASBNormalnparaL1"/>
        <w:rPr/>
      </w:pPr>
      <w:r>
        <w:rPr/>
        <w:t>(c)</w:t>
        <w:tab/>
      </w:r>
      <w:bookmarkStart w:id="165" w:name="F16126847"/>
      <w:r>
        <w:rPr/>
        <w:t>dreptul unui creditor de a sechestra activele unui debitor în cazul în care debitorul nu reușește să întrunească condițiile prevăzute de rambursare a împrumutului.</w:t>
      </w:r>
      <w:bookmarkEnd w:id="165"/>
    </w:p>
    <w:p>
      <w:pPr>
        <w:pStyle w:val="IASBSectionTitle3Ind"/>
        <w:rPr/>
      </w:pPr>
      <w:bookmarkStart w:id="166" w:name="F16126848"/>
      <w:r>
        <w:rPr/>
        <w:t>Francize</w:t>
      </w:r>
      <w:bookmarkEnd w:id="166"/>
    </w:p>
    <w:p>
      <w:pPr>
        <w:pStyle w:val="IASBNormalnpara"/>
        <w:rPr/>
      </w:pPr>
      <w:r>
        <w:rPr/>
        <w:t>B29</w:t>
        <w:tab/>
      </w:r>
      <w:bookmarkStart w:id="167" w:name="F16126869"/>
      <w:r>
        <w:rPr/>
        <w:t xml:space="preserve">Un contract de franciză, în cadrul căruia entitatea în care s-a investit este francizatul, oferă de obicei francizorului drepturi care au scopul să protejeze marca francizată. Contractele de franciză atribuie, de obicei, francizorilor anumite drepturi decizionale cu privire la activitățile francizatului. </w:t>
      </w:r>
      <w:bookmarkEnd w:id="167"/>
    </w:p>
    <w:p>
      <w:pPr>
        <w:pStyle w:val="IASBNormalnpara"/>
        <w:rPr/>
      </w:pPr>
      <w:r>
        <w:rPr/>
        <w:t>B30</w:t>
        <w:tab/>
      </w:r>
      <w:bookmarkStart w:id="168" w:name="F16126870"/>
      <w:r>
        <w:rPr/>
        <w:t xml:space="preserve">În general, drepturile francizorului nu împiedică celelalte părți să ia decizii care influențează semnificativ veniturile francizatului. De asemenea, în contractele de franciză, drepturile francizorului nu îi conferă acestuia, în mod necesar, capacitatea curentă de a coordona activitățile cu o influență semnificativă asupra veniturilor francizatului. </w:t>
      </w:r>
      <w:bookmarkEnd w:id="168"/>
    </w:p>
    <w:p>
      <w:pPr>
        <w:pStyle w:val="IASBNormalnpara"/>
        <w:rPr/>
      </w:pPr>
      <w:r>
        <w:rPr/>
        <w:t>B31</w:t>
        <w:tab/>
      </w:r>
      <w:bookmarkStart w:id="169" w:name="F16126871"/>
      <w:r>
        <w:rPr/>
        <w:t xml:space="preserve">Trebuie să se facă o distincție între a deține capacitatea curentă de a lua decizii care au o influență semnificativă asupra veniturilor francizatului și a deține capacitatea de a lua decizii care protejează marca francizată. Francizorul nu are autoritate asupra francizatului dacă alte părți dețin drepturi existente care le conferă capacitatea curentă de a coordona activitățile relevante ale francizatului. </w:t>
      </w:r>
      <w:bookmarkEnd w:id="169"/>
    </w:p>
    <w:p>
      <w:pPr>
        <w:pStyle w:val="IASBNormalnpara"/>
        <w:rPr/>
      </w:pPr>
      <w:r>
        <w:rPr/>
        <w:t>B32</w:t>
        <w:tab/>
      </w:r>
      <w:bookmarkStart w:id="170" w:name="F16126872"/>
      <w:r>
        <w:rPr/>
        <w:t xml:space="preserve">Prin încheierea unui contract de franciză, francizatul a decis unilateral să își coordoneze activitatea în conformitate cu termenii contractului de franciză, dar în nume propriu. </w:t>
      </w:r>
      <w:bookmarkEnd w:id="170"/>
    </w:p>
    <w:p>
      <w:pPr>
        <w:pStyle w:val="IASBNormalnpara"/>
        <w:rPr/>
      </w:pPr>
      <w:r>
        <w:rPr/>
        <w:t>B33</w:t>
        <w:tab/>
      </w:r>
      <w:bookmarkStart w:id="171" w:name="F16126873"/>
      <w:r>
        <w:rPr/>
        <w:t xml:space="preserve">Controlul privind astfel de decizii fundamentale, precum forma juridică a francizatului și structura de finanțare a acestuia, poate fi deținut de alte părți decât francizorul și poate influența semnificativ veniturile francizatului. Cu cât sunt mai scăzute nivelul de sprijin financiar furnizat de francizor și expunerea acestuia la variabilitatea rentabilității francizatului, cu atât este mai probabil ca francizorul să dețină numai drepturi de protecție. </w:t>
      </w:r>
      <w:bookmarkEnd w:id="171"/>
    </w:p>
    <w:p>
      <w:pPr>
        <w:pStyle w:val="IASBSectionTitle3Ind"/>
        <w:rPr/>
      </w:pPr>
      <w:bookmarkStart w:id="172" w:name="F16126874"/>
      <w:r>
        <w:rPr/>
        <w:t>Drepturi de vot</w:t>
      </w:r>
      <w:bookmarkEnd w:id="172"/>
    </w:p>
    <w:p>
      <w:pPr>
        <w:pStyle w:val="IASBNormalnpara"/>
        <w:rPr/>
      </w:pPr>
      <w:r>
        <w:rPr/>
        <w:t>B34</w:t>
        <w:tab/>
      </w:r>
      <w:bookmarkStart w:id="173" w:name="F16126876"/>
      <w:r>
        <w:rPr/>
        <w:t xml:space="preserve">De cele mai multe ori, un investitor are capacitatea curentă de a coordona activitățile relevante în baza drepturilor de vot sau a altora similare. Un investitor va avea în vedere dispozițiile acestei secțiuni (punctele B35-B50) dacă activitățile relevante ale unei entități în care s-a investit sunt coordonate pe baza drepturilor de vot. </w:t>
      </w:r>
      <w:bookmarkEnd w:id="173"/>
    </w:p>
    <w:p>
      <w:pPr>
        <w:pStyle w:val="IASBSectionTitle4Ind"/>
        <w:rPr/>
      </w:pPr>
      <w:bookmarkStart w:id="174" w:name="F16126877"/>
      <w:r>
        <w:rPr/>
        <w:t>Autoritate cu majoritatea drepturilor de vot</w:t>
      </w:r>
      <w:bookmarkEnd w:id="174"/>
    </w:p>
    <w:p>
      <w:pPr>
        <w:pStyle w:val="IASBNormalnpara"/>
        <w:rPr/>
      </w:pPr>
      <w:r>
        <w:rPr/>
        <w:t>B35</w:t>
        <w:tab/>
      </w:r>
      <w:bookmarkStart w:id="175" w:name="F16126898"/>
      <w:r>
        <w:rPr/>
        <w:t>Cu excepția cazurilor în care se aplică punctul B36 sau B37, un investitor care deține peste jumătate din drepturile de vot ale unei entități în care s-a investit are autoritate în următoarele situații:</w:t>
      </w:r>
      <w:bookmarkEnd w:id="175"/>
    </w:p>
    <w:p>
      <w:pPr>
        <w:pStyle w:val="IASBNormalnparaL1"/>
        <w:rPr/>
      </w:pPr>
      <w:r>
        <w:rPr/>
        <w:t>(a)</w:t>
        <w:tab/>
      </w:r>
      <w:bookmarkStart w:id="176" w:name="F16126901"/>
      <w:r>
        <w:rPr/>
        <w:t>activitățile relevante sunt coordonate prin votul deținătorului majorității drepturilor de vot, sau</w:t>
      </w:r>
      <w:bookmarkEnd w:id="176"/>
    </w:p>
    <w:p>
      <w:pPr>
        <w:pStyle w:val="IASBNormalnparaL1"/>
        <w:rPr/>
      </w:pPr>
      <w:r>
        <w:rPr/>
        <w:t>(b)</w:t>
        <w:tab/>
      </w:r>
      <w:bookmarkStart w:id="177" w:name="F16126903"/>
      <w:r>
        <w:rPr/>
        <w:t>majoritatea membrilor organului de conducere care coordonează activitățile relevante sunt desemnați prin votul deținătorului majorității drepturilor de vot.</w:t>
      </w:r>
      <w:bookmarkEnd w:id="177"/>
    </w:p>
    <w:p>
      <w:pPr>
        <w:pStyle w:val="IASBSectionTitle4Ind"/>
        <w:rPr/>
      </w:pPr>
      <w:bookmarkStart w:id="178" w:name="F16126904"/>
      <w:r>
        <w:rPr/>
        <w:t>Deținerea majorității drepturilor de vot, dar nu şi a autorităţii</w:t>
      </w:r>
      <w:bookmarkEnd w:id="178"/>
    </w:p>
    <w:p>
      <w:pPr>
        <w:pStyle w:val="IASBNormalnpara"/>
        <w:rPr/>
      </w:pPr>
      <w:r>
        <w:rPr/>
        <w:t>B36</w:t>
        <w:tab/>
      </w:r>
      <w:bookmarkStart w:id="179" w:name="F16126906"/>
      <w:r>
        <w:rPr/>
        <w:t>Pentru ca un investitor care deține peste jumătate din drepturile de vot ale unei entități în care s-a investit să aibă autoritate asupra unei entități în care s-a investit, drepturile de vot ale investitorului trebuie să fie drepturi reale, în conformitate cu punctele B22-B25, și trebuie să îi ofere investitorului capacitatea curentă de a coordona activitățile relevante, care, de cele mai multe ori, se va realiza prin stabilirea politicilor de funcționare și de finanțare. Dacă o altă entitate deține drepturi existente care îi conferă entității respective dreptul de a coordona activitățile relevante, iar entitatea respectivă nu este un reprezentant al investitorului, investitorul nu are autoritate asupra entității în care s-a investit.</w:t>
      </w:r>
      <w:bookmarkEnd w:id="179"/>
    </w:p>
    <w:p>
      <w:pPr>
        <w:pStyle w:val="IASBNormalnpara"/>
        <w:rPr/>
      </w:pPr>
      <w:r>
        <w:rPr/>
        <w:t>B37</w:t>
        <w:tab/>
      </w:r>
      <w:bookmarkStart w:id="180" w:name="F16126907"/>
      <w:r>
        <w:rPr/>
        <w:t>Chiar dacă un investitor deține majoritatea drepturilor de vot ale unei entități în care s-a investit, acesta nu are autoritate asupra unei entități în care s-a investit dacă drepturile de vot deținute nu sunt drepturi reale. De exemplu, un investitor care deține peste jumătate din drepturile de vot ale unei entități în care s-a investit nu poate avea autoritate dacă activitățile relevante sunt coordonate de un guvern, o instanță, un administrator, un administrator judiciar, un lichidator sau o autoritate de reglementare.</w:t>
      </w:r>
      <w:bookmarkEnd w:id="180"/>
    </w:p>
    <w:p>
      <w:pPr>
        <w:pStyle w:val="IASBSectionTitle4Ind"/>
        <w:rPr/>
      </w:pPr>
      <w:bookmarkStart w:id="181" w:name="F16126927"/>
      <w:r>
        <w:rPr/>
        <w:t xml:space="preserve">Autoritate fără deținerea majorității drepturilor de vot </w:t>
      </w:r>
      <w:bookmarkEnd w:id="181"/>
    </w:p>
    <w:p>
      <w:pPr>
        <w:pStyle w:val="IASBNormalnpara"/>
        <w:rPr/>
      </w:pPr>
      <w:r>
        <w:rPr/>
        <w:t>B38</w:t>
        <w:tab/>
      </w:r>
      <w:bookmarkStart w:id="182" w:name="F16126929"/>
      <w:r>
        <w:rPr/>
        <w:t>Un investitor poate avea autoritate chiar dacă nu deține majoritatea drepturilor de vot într-o entitate în care s-a investit. Un investitor poate avea autoritate fără majoritatea drepturilor de vot într-o entitate în care s-a investit, de exemplu, prin:</w:t>
      </w:r>
      <w:bookmarkEnd w:id="182"/>
    </w:p>
    <w:p>
      <w:pPr>
        <w:pStyle w:val="IASBNormalnparaL1"/>
        <w:rPr/>
      </w:pPr>
      <w:r>
        <w:rPr/>
        <w:t>(a)</w:t>
        <w:tab/>
      </w:r>
      <w:bookmarkStart w:id="183" w:name="F16126932"/>
      <w:r>
        <w:rPr/>
        <w:t>un angajament contractual între investitor și alți deținători de drepturi de vot (a se vedea punctul B39);</w:t>
      </w:r>
      <w:bookmarkEnd w:id="183"/>
    </w:p>
    <w:p>
      <w:pPr>
        <w:pStyle w:val="IASBNormalnparaL1"/>
        <w:rPr/>
      </w:pPr>
      <w:r>
        <w:rPr/>
        <w:t>(b)</w:t>
        <w:tab/>
      </w:r>
      <w:bookmarkStart w:id="184" w:name="F16126934"/>
      <w:r>
        <w:rPr/>
        <w:t>drepturi care decurg din alte angajamente contractuale (a se vedea punctul B40);</w:t>
      </w:r>
      <w:bookmarkEnd w:id="184"/>
    </w:p>
    <w:p>
      <w:pPr>
        <w:pStyle w:val="IASBNormalnparaL1"/>
        <w:rPr/>
      </w:pPr>
      <w:r>
        <w:rPr/>
        <w:t>(c)</w:t>
        <w:tab/>
      </w:r>
      <w:bookmarkStart w:id="185" w:name="F16126936"/>
      <w:r>
        <w:rPr/>
        <w:t>drepturile de vot ale investitorului (a se vedea punctele B41-B45);</w:t>
      </w:r>
      <w:bookmarkEnd w:id="185"/>
    </w:p>
    <w:p>
      <w:pPr>
        <w:pStyle w:val="IASBNormalnparaL1"/>
        <w:rPr/>
      </w:pPr>
      <w:r>
        <w:rPr/>
        <w:t>(d)</w:t>
        <w:tab/>
      </w:r>
      <w:bookmarkStart w:id="186" w:name="F16126941"/>
      <w:r>
        <w:rPr/>
        <w:t>drepturi de vot potențiale (a se vedea punctele B47-B50); sau</w:t>
      </w:r>
      <w:bookmarkEnd w:id="186"/>
    </w:p>
    <w:p>
      <w:pPr>
        <w:pStyle w:val="IASBNormalnparaL1"/>
        <w:rPr/>
      </w:pPr>
      <w:r>
        <w:rPr/>
        <w:t>(e)</w:t>
        <w:tab/>
      </w:r>
      <w:bookmarkStart w:id="187" w:name="F16126943"/>
      <w:r>
        <w:rPr/>
        <w:t>o combinație între literele (a)-(d).</w:t>
      </w:r>
      <w:bookmarkEnd w:id="187"/>
    </w:p>
    <w:p>
      <w:pPr>
        <w:pStyle w:val="IASBSectionTitle4Ind"/>
        <w:rPr/>
      </w:pPr>
      <w:bookmarkStart w:id="188" w:name="F16126944"/>
      <w:r>
        <w:rPr/>
        <w:t>Angajament contractual cu alți deținători de drepturi de vot</w:t>
      </w:r>
      <w:bookmarkEnd w:id="188"/>
    </w:p>
    <w:p>
      <w:pPr>
        <w:pStyle w:val="IASBNormalnpara"/>
        <w:rPr/>
      </w:pPr>
      <w:r>
        <w:rPr/>
        <w:t>B39</w:t>
        <w:tab/>
      </w:r>
      <w:bookmarkStart w:id="189" w:name="F16126946"/>
      <w:r>
        <w:rPr/>
        <w:t xml:space="preserve">Un angajament contractual între un investitor și alți deținători de drepturi de vot îi poate conferi investitorului dreptul de a-și exercita drepturile de vot în mod suficient pentru a-i conferi autoritate investitorului, chiar dacă investitorul nu deține suficiente drepturi de vot pentru a avea autoritate în lipsa angajamentului contractual. Cu toate acestea, un angajament contractual îi poate asigura investitorului posibilitatea de a controla suficient opţiunile de vot ale altor deţinători de voturi încât să îi permită să ia decizii cu privire la activităţile relevante. </w:t>
      </w:r>
      <w:bookmarkEnd w:id="189"/>
    </w:p>
    <w:p>
      <w:pPr>
        <w:pStyle w:val="IASBSectionTitle4Ind"/>
        <w:rPr/>
      </w:pPr>
      <w:bookmarkStart w:id="190" w:name="F16126947"/>
      <w:r>
        <w:rPr/>
        <w:t>Drepturi care decurg din alte angajamente contractuale</w:t>
      </w:r>
      <w:bookmarkEnd w:id="190"/>
    </w:p>
    <w:p>
      <w:pPr>
        <w:pStyle w:val="IASBNormalnpara"/>
        <w:rPr/>
      </w:pPr>
      <w:r>
        <w:rPr/>
        <w:t>B40</w:t>
        <w:tab/>
      </w:r>
      <w:bookmarkStart w:id="191" w:name="F16126949"/>
      <w:r>
        <w:rPr/>
        <w:t>Alte drepturi decizionale, în combinație cu drepturile de vot, pot conferi investitorului capacitatea curentă de a coordona activitățile relevante. De exemplu, drepturile prevăzute într-un angajament contractual împreună cu drepturile de vot pot fi suficiente pentru a-i oferi investitorului capacitatea curentă de a coordona procesele de producție ale unei entități în care s-a investit sau de a coordona activitățile de funcționare și de finanțare ale unei entități în care s-a investit care influențează semnificativ rezultatele entității în care s-a investit. Cu toate acestea, în lipsa altor drepturi, faptul că o entitate în care s-a investit depinde economic de investitor (cum ar fi relațiile dintre un furnizor și clientul său principal) nu înseamnă că investitorul are autoritate asupra entității în care s-a investit.</w:t>
      </w:r>
      <w:bookmarkEnd w:id="191"/>
    </w:p>
    <w:p>
      <w:pPr>
        <w:pStyle w:val="IASBSectionTitle4Ind"/>
        <w:rPr/>
      </w:pPr>
      <w:bookmarkStart w:id="192" w:name="F16126976"/>
      <w:r>
        <w:rPr/>
        <w:t>Drepturile de vot ale investitorului</w:t>
      </w:r>
      <w:bookmarkEnd w:id="192"/>
    </w:p>
    <w:p>
      <w:pPr>
        <w:pStyle w:val="IASBNormalnpara"/>
        <w:rPr/>
      </w:pPr>
      <w:r>
        <w:rPr/>
        <w:t>B41</w:t>
        <w:tab/>
      </w:r>
      <w:bookmarkStart w:id="193" w:name="F16126978"/>
      <w:r>
        <w:rPr/>
        <w:t xml:space="preserve">Un investitor care nu deține majoritatea drepturilor de vot are drepturi care sunt suficiente pentru a-i conferi autoritate atunci când investitorul are capacitatea practică de a coordona unilateral activitățile relevante. </w:t>
      </w:r>
      <w:bookmarkEnd w:id="193"/>
    </w:p>
    <w:p>
      <w:pPr>
        <w:pStyle w:val="IASBNormalnpara"/>
        <w:rPr/>
      </w:pPr>
      <w:r>
        <w:rPr/>
        <w:t>B42</w:t>
        <w:tab/>
      </w:r>
      <w:bookmarkStart w:id="194" w:name="F16126979"/>
      <w:r>
        <w:rPr/>
        <w:t>Pentru a evalua dacă un investitor are drepturi de vot suficiente pentru a avea autoritate, un investitor va analiza toate datele și circumstanțele, inclusiv:</w:t>
      </w:r>
      <w:bookmarkEnd w:id="194"/>
    </w:p>
    <w:p>
      <w:pPr>
        <w:pStyle w:val="IASBNormalnparaL1"/>
        <w:rPr/>
      </w:pPr>
      <w:r>
        <w:rPr/>
        <w:t>(a)</w:t>
        <w:tab/>
      </w:r>
      <w:bookmarkStart w:id="195" w:name="F16126982"/>
      <w:r>
        <w:rPr/>
        <w:t>volumul de drepturi de vot deținute de investitor comparativ cu volumul și repartizarea drepturilor de vot ale altor părți, având în vedere că:</w:t>
      </w:r>
      <w:bookmarkEnd w:id="195"/>
    </w:p>
    <w:p>
      <w:pPr>
        <w:pStyle w:val="IASBNormalnparaL2"/>
        <w:rPr/>
      </w:pPr>
      <w:r>
        <w:rPr/>
        <w:t>(i)</w:t>
        <w:tab/>
      </w:r>
      <w:bookmarkStart w:id="196" w:name="F16126985"/>
      <w:r>
        <w:rPr/>
        <w:t>cu cât deține mai multe drepturi de vot, cu atât este mai probabil ca investitorul să dețină drepturi existente care îi conferă capacitatea curentă de a coordona activitățile relevante</w:t>
      </w:r>
      <w:bookmarkEnd w:id="196"/>
      <w:r>
        <w:rPr/>
        <w:t>;</w:t>
      </w:r>
    </w:p>
    <w:p>
      <w:pPr>
        <w:pStyle w:val="IASBNormalnparaL2"/>
        <w:rPr/>
      </w:pPr>
      <w:r>
        <w:rPr/>
        <w:t>(ii)</w:t>
        <w:tab/>
      </w:r>
      <w:bookmarkStart w:id="197" w:name="F16126990"/>
      <w:r>
        <w:rPr/>
        <w:t>cu cât deține mai multe drepturi de vot în comparație cu alte părți care dețin drepturi de vot, cu atât este mai probabil ca investitorul să dețină drepturi existente care îi conferă capacitatea curentă de a coordona activitățile relevante</w:t>
      </w:r>
      <w:bookmarkEnd w:id="197"/>
      <w:r>
        <w:rPr/>
        <w:t>;</w:t>
      </w:r>
    </w:p>
    <w:p>
      <w:pPr>
        <w:pStyle w:val="IASBNormalnparaL2"/>
        <w:rPr/>
      </w:pPr>
      <w:r>
        <w:rPr/>
        <w:t>(iii)</w:t>
        <w:tab/>
      </w:r>
      <w:bookmarkStart w:id="198" w:name="F16126992"/>
      <w:r>
        <w:rPr/>
        <w:t>cu cât există mai multe părți care ar trebui să acționeze în comun pentru a obține mai multe voturi decât investitorul, cu atât este mai probabil ca investitorul să dețină drepturi existente care îi conferă capacitatea curentă de a coordona activitățile relevante;</w:t>
      </w:r>
      <w:bookmarkEnd w:id="198"/>
    </w:p>
    <w:p>
      <w:pPr>
        <w:pStyle w:val="IASBNormalnparaL1"/>
        <w:rPr/>
      </w:pPr>
      <w:r>
        <w:rPr/>
        <w:t>(b)</w:t>
        <w:tab/>
      </w:r>
      <w:bookmarkStart w:id="199" w:name="F16126994"/>
      <w:r>
        <w:rPr/>
        <w:t>drepturile de vot potențiale deținute de investitor, de alți deținători de drepturi de vot sau de alte părți (a se vedea punctele B47-B50);</w:t>
      </w:r>
      <w:bookmarkEnd w:id="199"/>
    </w:p>
    <w:p>
      <w:pPr>
        <w:pStyle w:val="IASBNormalnparaL1"/>
        <w:rPr/>
      </w:pPr>
      <w:r>
        <w:rPr/>
        <w:t>(c)</w:t>
        <w:tab/>
      </w:r>
      <w:bookmarkStart w:id="200" w:name="F16126996"/>
      <w:r>
        <w:rPr/>
        <w:t>drepturile care decurg din alte angajamente contractuale (a se vedea punctul B40); şi</w:t>
      </w:r>
      <w:bookmarkEnd w:id="200"/>
    </w:p>
    <w:p>
      <w:pPr>
        <w:pStyle w:val="IASBNormalnparaL1"/>
        <w:rPr/>
      </w:pPr>
      <w:r>
        <w:rPr/>
        <w:t>(d)</w:t>
        <w:tab/>
      </w:r>
      <w:bookmarkStart w:id="201" w:name="F16126998"/>
      <w:r>
        <w:rPr/>
        <w:t>oricare date şi circumstanțe suplimentare care indică faptul că investitorul are sau nu capacitatea curentă de a coordona activitățile relevante în momentul în care trebuie luate decizii, inclusiv repartiția voturilor la ședințele anterioare ale acționarilor.</w:t>
      </w:r>
      <w:bookmarkEnd w:id="201"/>
    </w:p>
    <w:p>
      <w:pPr>
        <w:pStyle w:val="IASBNormalnpara"/>
        <w:rPr/>
      </w:pPr>
      <w:r>
        <w:rPr/>
        <w:t>B43</w:t>
        <w:tab/>
      </w:r>
      <w:bookmarkStart w:id="202" w:name="F16127002"/>
      <w:r>
        <w:rPr/>
        <w:t>Dacă gestionarea activităților relevante se realizează prin votul majorității, iar un investitor deține mult mai multe drepturi de vot decât oricare dintre părțile care dețin drepturi de vot sau oricare grup organizat de părți care dețin drepturi de vot, iar celelalte participații sunt repartizate mai multor părți, numai după analizarea factorilor indicați la punctul B42 literele (a)-(c), poate fi clar că investitorul are autoritate asupra entității în care s-a investit.</w:t>
      </w:r>
      <w:bookmarkEnd w:id="202"/>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4</w:t>
            </w:r>
          </w:p>
          <w:p>
            <w:pPr>
              <w:pStyle w:val="IASBTableTNR"/>
              <w:rPr/>
            </w:pPr>
            <w:r>
              <w:rPr/>
              <w:t>Un investitor achiziționează 48% din drepturile de vot ale unei entități în care s-a investit. Drepturile de vot rămase sunt deținute de mii de acționari, din care niciunul nu deține individual mai mult de 1% din drepturile de vot. Niciunul dintre acționari nu are vreun angajament de a se consulta cu oricare dintre celelalte părți sau de a lua decizii comune. Când a evaluat, pe baza volumului relativ al celorlalte participații, ce cotă de drepturi de vot să achiziționeze, investitorul a stabilit că o participație de 48% ar fi suficientă pentru a-i asigura controlul. În acest caz, pe baza volumului absolut de drepturi deținute și a volumului relativ a celorlalte participații, investitorul concluzionează că deține drepturi de vot suficient de dominante pentru a întruni criteriul de autoritate, fără a mai fi nevoie să analizeze alte dovezi de autoritate.</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Arial"/>
              <w:spacing w:before="120" w:after="0"/>
              <w:rPr>
                <w:b/>
                <w:b/>
              </w:rPr>
            </w:pPr>
            <w:r>
              <w:rPr>
                <w:b/>
              </w:rPr>
              <w:t>Exemplul 5</w:t>
            </w:r>
          </w:p>
          <w:p>
            <w:pPr>
              <w:pStyle w:val="IASBTableTNR"/>
              <w:rPr/>
            </w:pPr>
            <w:r>
              <w:rPr/>
              <w:t>Investitorul A deține 40% din drepturile de vot ale unei entități în care s-a investit, iar alți doisprezece investitori dețin fiecare câte 5% din drepturile de vot ale entității în care s-a investit. Pe baza unui acord între acționari, investitorului A i se acordă dreptul de a desemna, de a demite și de a stabili remunerația personalului de conducere responsabil cu coordonarea activităților relevante. Pentru a modifica acordul este necesară o majoritate de două treimi din voturile acționarilor. În acest caz, investitorul A concluzionează că doar volumul absolut al drepturilor deținute de investitor și volumul relativ al celorlalte participații nu sunt decisive pentru a stabili dacă investitorul are suficiente drepturi pentru a-i conferi autoritate. Cu toate acestea, investitorul A stabilește că dreptul atribuit prin acord de a desemna, de a demite și de a stabili remunerația conducerii este suficient pentru a concluziona că are autoritate asupra entității în care s-a investit.  Când se va evalua dacă investitorul A are autoritate nu trebuie să se ia în considerare faptul că investitorul A s-ar putea să nu își fi exercitat dreptul sau probabilitatea ca investitorul A să își exercite dreptul de a desemna, de a demite și de a stabili remunerația conducerii.</w:t>
            </w:r>
          </w:p>
        </w:tc>
      </w:tr>
    </w:tbl>
    <w:p>
      <w:pPr>
        <w:pStyle w:val="IASBNormalnpara"/>
        <w:rPr/>
      </w:pPr>
      <w:r>
        <w:rPr/>
        <w:t>B44</w:t>
        <w:tab/>
      </w:r>
      <w:bookmarkStart w:id="203" w:name="F16127009"/>
      <w:r>
        <w:rPr/>
        <w:t xml:space="preserve">În alte situații poate fi suficientă analizarea factorilor enumerați la punctul B42 literele (a)-(c) pentru a fi clar dacă un investitor nu are autoritate. </w:t>
      </w:r>
      <w:bookmarkEnd w:id="203"/>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de aplicare</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Arial"/>
              <w:spacing w:before="120" w:after="0"/>
              <w:rPr>
                <w:b/>
                <w:b/>
              </w:rPr>
            </w:pPr>
            <w:r>
              <w:rPr>
                <w:b/>
              </w:rPr>
              <w:t>Exemplul 6</w:t>
            </w:r>
          </w:p>
          <w:p>
            <w:pPr>
              <w:pStyle w:val="IASBTableTNR"/>
              <w:rPr/>
            </w:pPr>
            <w:r>
              <w:rPr/>
              <w:t>Investitorul A achiziționează 45% din drepturile de vot ale unei entități în care s-a investit. Alţi doi investitori dețin fiecare câte 26% din drepturile de vot ale entității în care s-a investit. Drepturile de vot rămase sunt deținute de alți trei acționari, din care fiecare deține câte 1%.  Nu mai există alte angajamente care influențează procesul decizional. În acest caz, volumul de drepturi de vot ale investitorului A și volumul acestora comparativ cu celelalte participații sunt suficiente pentru a concluziona că investitorul A nu are autoritate. Este suficient ca numai doi investitori să coopereze pentru a-l împiedica pe investitorul A să coordoneze activitățile relevante ale entității în care s-a investit.</w:t>
            </w:r>
          </w:p>
        </w:tc>
      </w:tr>
    </w:tbl>
    <w:p>
      <w:pPr>
        <w:pStyle w:val="IASBNormalnpara"/>
        <w:rPr/>
      </w:pPr>
      <w:r>
        <w:rPr/>
        <w:t>B45</w:t>
        <w:tab/>
      </w:r>
      <w:bookmarkStart w:id="204" w:name="F16127049"/>
      <w:r>
        <w:rPr/>
        <w:t>Cu toate acestea, este posibil ca simpla analiză a factorilor enumerați la punctul B42 literele (a)-(c) să nu fie decisivă. Dacă, după ce a analizat acei factori, nu este clar pentru un investitor dacă are autoritate, acesta trebuie să analizeze date și circumstanțe suplimentare – de exemplu, dacă alți acționari sunt pasivi, după cum o demonstrează repartiția voturilor la ședințele anterioare ale acționarilor. Acest fapt include evaluarea factorilor prevăzuți la punctul B18 și a indicatorilor de la punctele B19 și B20. Cu cât investitorul deține mai puține drepturi de vot și cu cât sunt mai puține părțile care ar trebui să acționeze în comun pentru a obține mai multe voturi decât investitorul, cu atât evaluarea menită să determine dacă drepturile de vot ale investitorului sunt suficiente pentru a-i conferi autoritate se va baza mai mult pe date și circumstanțe suplimentare. Atunci când factorii şi circumstanţele de la punctele B18-B20 se analizează împreună cu drepturile investitorului, se va conferi o pondere mai mare dovezilor privind autoritatea descrise la punctul B18 decât indicatorilor de la punctele B19 şi B20.</w:t>
      </w:r>
      <w:bookmarkEnd w:id="204"/>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7</w:t>
            </w:r>
          </w:p>
          <w:p>
            <w:pPr>
              <w:pStyle w:val="IASBTableTNR"/>
              <w:rPr/>
            </w:pPr>
            <w:r>
              <w:rPr/>
              <w:t>Un investitor deţine 45% din drepturile de vot ale unei entități în care s-a investit. Alţi unsprezece investitori dețin fiecare câte 5% din drepturile de vot ale entității în care s-a investit. Niciunul dintre acționari nu are vreun angajament de a se consulta cu oricare dintre celelalte părți sau de a lua decizii comune. În acest caz, doar volumul absolut al drepturilor deținute de investitor și volumul relativ al celorlalte participații nu sunt decisivi pentru a stabili dacă investitorul are suficiente drepturi pentru a-i conferi autoritate asupra entității în care s-a investit. Trebuie să se analizeze date și circumstanțe suplimentare care ar putea oferi probe pentru a stabili dacă investitorul are sau nu autoritate.</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Arial"/>
              <w:spacing w:before="120" w:after="0"/>
              <w:rPr>
                <w:b/>
                <w:b/>
              </w:rPr>
            </w:pPr>
            <w:r>
              <w:rPr>
                <w:b/>
              </w:rPr>
              <w:t>Exemplul 8</w:t>
            </w:r>
          </w:p>
          <w:p>
            <w:pPr>
              <w:pStyle w:val="IASBTableTNR"/>
              <w:rPr/>
            </w:pPr>
            <w:r>
              <w:rPr/>
              <w:t>Un investitor deţine 35% din drepturile de vot ale unei entități în care s-a investit. Alţi trei investitori dețin fiecare câte 5% din drepturile de vot ale entității în care s-a investit. Drepturile de vot rămase sunt deținute de numeroși alți acționari, dintre care niciunul nu deține individual mai mult de 1% din drepturile de vot. Niciunul dintre acționari nu are vreun angajament de a se consulta cu oricare dintre celelalte părți sau de a lua decizii comune. Deciziile privind activitățile relevante ale entității în care s-a investit trebuie aprobate cu o majoritate a voturilor exprimate în cadrul şedințelor relevante ale acționarilor ‒ 75% din drepturile de vot ale entității în care s-a investit au fost exprimate în cadrul recentelor ședințe relevante ale acționarilor.  În acest caz, participarea activă a celorlalți acționari în cadrul ședințelor recente ale acționarilor indică faptul că investitorul nu ar avea capacitatea practică de a coordona unilateral activitățile relevante, indiferent dacă investitorul a coordonat activitățile relevante deoarece un număr suficient de alți acționari au votat la fel ca investitorul.</w:t>
            </w:r>
          </w:p>
        </w:tc>
      </w:tr>
    </w:tbl>
    <w:p>
      <w:pPr>
        <w:pStyle w:val="IASBNormalnpara"/>
        <w:rPr/>
      </w:pPr>
      <w:r>
        <w:rPr/>
        <w:t>B46</w:t>
        <w:tab/>
      </w:r>
      <w:bookmarkStart w:id="205" w:name="F16127056"/>
      <w:r>
        <w:rPr/>
        <w:t xml:space="preserve">Dacă, după ce au fost analizați factorii enumerați la punctul B42 literele (a)-(d), nu este clar dacă investitorul are autoritate, investitorul nu controlează entitatea în care s-a investit. </w:t>
      </w:r>
      <w:bookmarkEnd w:id="205"/>
    </w:p>
    <w:p>
      <w:pPr>
        <w:pStyle w:val="IASBSectionTitle4Ind"/>
        <w:rPr/>
      </w:pPr>
      <w:bookmarkStart w:id="206" w:name="F16127092"/>
      <w:r>
        <w:rPr/>
        <w:t>Drepturi de vot potenţiale</w:t>
      </w:r>
      <w:bookmarkEnd w:id="206"/>
    </w:p>
    <w:p>
      <w:pPr>
        <w:pStyle w:val="IASBNormalnpara"/>
        <w:rPr/>
      </w:pPr>
      <w:r>
        <w:rPr/>
        <w:t>B47</w:t>
        <w:tab/>
      </w:r>
      <w:bookmarkStart w:id="207" w:name="F16127094"/>
      <w:r>
        <w:rPr/>
        <w:t>La evaluarea controlului, un investitor va analiza drepturile sale de vot potențiale, precum și drepturile de vot potențiale deținute de alte părți, pentru a stabili dacă are autoritate. Drepturile de vot potențiale sunt drepturi de a obține drepturi de vot în entitatea în care s-a investit, cum ar fi cele care decurg din instrumente convertibile sau opțiuni, inclusiv din contracte forward. Acele drepturi de vot potențiale vor fi luate în considerare doar dacă sunt drepturi reale (a se vedea punctele B22-B25).</w:t>
      </w:r>
      <w:bookmarkEnd w:id="207"/>
    </w:p>
    <w:p>
      <w:pPr>
        <w:pStyle w:val="IASBNormalnpara"/>
        <w:rPr/>
      </w:pPr>
      <w:r>
        <w:rPr/>
        <w:t>B48</w:t>
        <w:tab/>
      </w:r>
      <w:bookmarkStart w:id="208" w:name="F16127095"/>
      <w:r>
        <w:rPr/>
        <w:t xml:space="preserve">Atunci când se vor analiza drepturile de vot potențiale, un investitor trebuie să analizeze scopul și structura instrumentului, precum și scopul și structura oricărei alte participări a investitorului în entitatea în care s-a investit. Aceasta presupune evaluarea diferiților termeni și diferitelor condiții ale instrumentului, precum și așteptările, motivele și temeiurile aparente în baza cărora investitorul a acceptat acei termeni și acele condiții. </w:t>
      </w:r>
      <w:bookmarkEnd w:id="208"/>
    </w:p>
    <w:p>
      <w:pPr>
        <w:pStyle w:val="IASBNormalnpara"/>
        <w:rPr/>
      </w:pPr>
      <w:r>
        <w:rPr/>
        <w:t>B49</w:t>
        <w:tab/>
      </w:r>
      <w:bookmarkStart w:id="209" w:name="F16127096"/>
      <w:r>
        <w:rPr/>
        <w:t xml:space="preserve">Dacă investitorul are drepturi de vot sau alte drepturi decizionale asociate activităților entității în care s-a investit, investitorul va evalua dacă drepturile respective în combinație cu drepturile de vot potențiale îi acordă autoritate. </w:t>
      </w:r>
      <w:bookmarkEnd w:id="209"/>
    </w:p>
    <w:p>
      <w:pPr>
        <w:pStyle w:val="IASBNormalnpara"/>
        <w:rPr/>
      </w:pPr>
      <w:r>
        <w:rPr/>
        <w:t>B50</w:t>
        <w:tab/>
      </w:r>
      <w:bookmarkStart w:id="210" w:name="F16127097"/>
      <w:r>
        <w:rPr/>
        <w:t>Drepturile de vot potențiale reale singure, sau în combinație cu alte drepturi, pot să ofere unui investitor capacitatea curentă de a coordona activitățile relevante. De exemplu, este posibilă o astfel de situație atunci când un investitor deține 40% din drepturile de vot ale unei entități în care s-a investit și, în conformitate cu punctul B23, deține drepturi reale care decurg din opțiunile de a achiziționa alte 20% din drepturile de vot.</w:t>
      </w:r>
      <w:bookmarkEnd w:id="210"/>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9</w:t>
            </w:r>
          </w:p>
          <w:p>
            <w:pPr>
              <w:pStyle w:val="IASBTableTNR"/>
              <w:rPr/>
            </w:pPr>
            <w:r>
              <w:rPr/>
              <w:t>Investitorul A deține 70% din drepturile de vot ale unei entități în care s-a investit. Investitorul B deține 30% din drepturile de vot ale entității în care s-a investit, precum și opțiunea de a achiziționa jumătate din drepturile de vot ale investitorului A. Opțiunea poate fi exercitată în următorii doi ani la un preț fix care este foarte mult în afara banilor („deeply out of the money”) (și se estimează că va rămâne astfel pentru acea perioadă de doi ani). Investitorul A și-a exercitat drepturile de vot și coordonează activ activitățile relevante ale entității în care s-a investit. În acest caz este probabil că investitorul A va întruni criteriul de autoritate, deoarece se pare că deține capacitatea curentă de a coordona activitățile relevante. Deși investitorul B deține în prezent opțiuni de a achiziționa drepturi de vot suplimentare, ce pot fi exercitate (care, dacă ar fi exercitate, i-ar atribui majoritatea drepturilor de vot în entitatea în care s-a investit), termenii și condițiile asociate acelor opțiuni sunt de așa natură încât opțiunile nu sunt considerate reale.</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Arial"/>
              <w:spacing w:before="120" w:after="0"/>
              <w:rPr>
                <w:b/>
                <w:b/>
              </w:rPr>
            </w:pPr>
            <w:r>
              <w:rPr>
                <w:b/>
              </w:rPr>
              <w:t>Exemplul 10</w:t>
            </w:r>
          </w:p>
          <w:p>
            <w:pPr>
              <w:pStyle w:val="IASBTableTNR"/>
              <w:rPr/>
            </w:pPr>
            <w:r>
              <w:rPr/>
              <w:t>Investitorul A și alți doi investitori dețin fiecare o treime din drepturile de vot ale unei entități în care s-a investit. Activitatea entității în care s-a investit are o legătură strânsă cu investitorul A. În plus față de instrumentele de capitaluri proprii, investitorul A deține și instrumente de datorii care pot fi convertite oricând în acțiuni ordinare în entitatea în care s-a investit, la un preț fix care este în afara banilor (out of the money) (dar nu foarte mult în afara banilor ‒ „deeply out of the money”). Dacă investitorul A ar converti datoriile, acesta ar deține 60% din drepturile de vot ale entității în care s-a investit. Investitorul A ar avea beneficii în urma realizării de sinergii dacă instrumentele de datorii ar fi convertite în acțiuni ordinare. Investitorul A are autoritate asupra entității în care s-a investit, deoarece deține drepturi de vot în cadrul entității în care s-a investit și drepturi de vot potențiale reale care îi conferă capacitatea curentă de a coordona activitățile relevante.</w:t>
            </w:r>
          </w:p>
        </w:tc>
      </w:tr>
    </w:tbl>
    <w:p>
      <w:pPr>
        <w:pStyle w:val="IASBSectionTitle3Ind"/>
        <w:rPr/>
      </w:pPr>
      <w:bookmarkStart w:id="211" w:name="F16127173"/>
      <w:r>
        <w:rPr/>
        <w:t>Autoritatea în cazul în care drepturile de vot sau alte drepturi similare nu influențează semnificativ veniturile entității în care s-a investit</w:t>
      </w:r>
      <w:bookmarkEnd w:id="211"/>
    </w:p>
    <w:p>
      <w:pPr>
        <w:pStyle w:val="IASBNormalnpara"/>
        <w:rPr/>
      </w:pPr>
      <w:r>
        <w:rPr/>
        <w:t>B51</w:t>
        <w:tab/>
      </w:r>
      <w:bookmarkStart w:id="212" w:name="F16127175"/>
      <w:r>
        <w:rPr/>
        <w:t xml:space="preserve">La evaluarea scopului și structurii unei entități în care s-a investit (a se vedea punctele B5-B8), un investitor trebuie să analizeze participarea și deciziile luate la înființarea entității în care s-a investit, ca parte a structurii acesteia, și să evalueze dacă termenii tranzacției și caracteristicile participării îi oferă investitorului drepturi suficiente pentru a-i asigura autoritatea. Simplul fapt că a participat la crearea structurii unei entități în care s-a investit nu este suficient pentru a-i conferi unui investitor controlul. Cu toate acestea, participarea poate indica faptul că investitorul a avut oportunitatea de a obține drepturi care sunt suficiente pentru a-i conferi autoritate asupra entității în care s-a investit. </w:t>
      </w:r>
      <w:bookmarkEnd w:id="212"/>
    </w:p>
    <w:p>
      <w:pPr>
        <w:pStyle w:val="IASBNormalnpara"/>
        <w:rPr/>
      </w:pPr>
      <w:r>
        <w:rPr/>
        <w:t>B52</w:t>
        <w:tab/>
      </w:r>
      <w:bookmarkStart w:id="213" w:name="F16127176"/>
      <w:r>
        <w:rPr/>
        <w:t xml:space="preserve">În plus, un investitor trebuie să analizeze angajamentele contractuale stabilite la înființarea entității în care s-a investit, cum ar fi opțiunile de cumpărare, opțiunile de vânzare și drepturile la încasări în urma lichidării. Când aceste angajamente contractuale implică activități care au o legătură strânsă cu entitatea în care s-a investit, aceste activități sunt de fapt parte integrantă a activităților generale ale entității în care s-a investit, chiar dacă acestea se pot desfășura în afara limitelor juridice ale entității în care s-a investit. Prin urmare, pentru a stabili autoritatea asupra entității în care s-a investit, se vor considera ca fiind activități relevante drepturile decizionale explicite sau implicite cuprinse în angajamentele contractuale care au o legătură strânsă cu entitatea în care s-a investit. </w:t>
      </w:r>
      <w:bookmarkEnd w:id="213"/>
    </w:p>
    <w:p>
      <w:pPr>
        <w:pStyle w:val="IASBNormalnpara"/>
        <w:rPr/>
      </w:pPr>
      <w:r>
        <w:rPr/>
        <w:t>B53</w:t>
        <w:tab/>
      </w:r>
      <w:bookmarkStart w:id="214" w:name="F16127177"/>
      <w:r>
        <w:rPr/>
        <w:t>În cazul anumitor entități în care s-a investit, activitățile relevante au loc doar în situaţia unor circumstanțe sau evenimente speciale. Entitatea în care s-a investit poate fi structurată astfel încât gestionarea activităților și veniturilor sale să fie predeterminată, cu excepția cazului și până în momentul în care apar circumstanțele sau evenimentele speciale respective. În acest caz, numai deciziile privind activitățile entității în care s-a investit efectuate atunci când apar circumstanțele sau evenimentele respective pot influența semnificativ veniturile sale și pot fi, prin urmare, activități relevante. Nu este necesar să fi apărut circumstanțele sau evenimentele acestea pentru ca un investitor cu capacitatea de a lua deciziile respective să aibă autoritate. Faptul că dreptul decizional depinde de apariția circumstanțelor sau a unui eveniment nu înseamnă, în sine, că acele drepturi sunt de protecție.</w:t>
      </w:r>
      <w:bookmarkEnd w:id="214"/>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11</w:t>
            </w:r>
          </w:p>
          <w:p>
            <w:pPr>
              <w:pStyle w:val="IASBTableTNR"/>
              <w:rPr/>
            </w:pPr>
            <w:r>
              <w:rPr/>
              <w:t>Activitatea unică a unei entități în care s-a investit, aşa cum este prevăzută în statutul său, este de a achiziționa creanțe și de a le gestiona în mod curent pentru investitorii săi. Gestionarea datoriei în mod curent include colectarea și transmiterea plăților principalului și a dobânzilor pe măsură ce acestea devin scadente. În cazul unui eveniment de neplată a unei creanțe, entitatea în care s-a investit vinde în mod automat creanța unui investitor, așa cum s-a convenit separat într-un contract de opțiune de vânzare între investitor și entitatea în care s-a investit.  Singura activitate relevantă este gestionarea creanțelor în cazul unui eveniment de neplată, deoarece este singura activitate care influențează semnificativ veniturile entității în care s-a investit. Gestionarea creanțelor înainte de evenimentul de neplată nu este o activitate relevantă, deoarece nu necesită luarea de decizii fundamentale, care ar putea influența semnificativ veniturile entității în care s-a investit ‒ activitățile anterioare evenimentului de neplată sunt predeterminate și reprezintă doar colectarea fluxurilor de trezorerie pe măsură ce devin scadente și transferarea acestora către investitori.</w:t>
            </w:r>
          </w:p>
        </w:tc>
      </w:tr>
      <w:tr>
        <w:trPr>
          <w:cantSplit w:val="true"/>
        </w:trPr>
        <w:tc>
          <w:tcPr>
            <w:tcW w:w="8080" w:type="dxa"/>
            <w:tcBorders>
              <w:left w:val="single" w:sz="4" w:space="0" w:color="000000"/>
              <w:right w:val="single" w:sz="4" w:space="0" w:color="000000"/>
            </w:tcBorders>
            <w:vAlign w:val="bottom"/>
          </w:tcPr>
          <w:p>
            <w:pPr>
              <w:pStyle w:val="IASBTableTNR"/>
              <w:spacing w:before="120" w:after="0"/>
              <w:rPr/>
            </w:pPr>
            <w:r>
              <w:rPr/>
              <w:t>Prin urmare, în evaluarea activităților generale ale entității în care s-a investit care influențează semnificativ veniturile entității în care s-a investit ar trebui să se analizeze doar dreptul investitorului de a gestiona activele în cazul unui eveniment de neplată. În acest exemplu, organizarea entității în care s-a investit asigură autoritatea decizională a investitorului asupra activităților ce influențează semnificativ veniturile în singura situație în care o astfel de autoritate decizională este necesară. Termenii contractului de opțiune de vânzare sunt parte integrantă din tranzacția generală și din înființarea entității în care s-a investit. Prin urmare, termenii contractului de opțiune de vânzare, împreună cu statutul entității în care s-a investit, conduc la concluzia că investitorul are autoritate asupra entității în care s-a investit, deși investitorul devine proprietarul creanțelor doar în cazul unui eveniment de neplată și gestionează creanțele nerambursate în afara limitelor juridice ale entității în care s-a investit.</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Arial"/>
              <w:spacing w:before="120" w:after="0"/>
              <w:rPr>
                <w:b/>
                <w:b/>
              </w:rPr>
            </w:pPr>
            <w:r>
              <w:rPr>
                <w:b/>
              </w:rPr>
              <w:t>Exemplul 12</w:t>
            </w:r>
          </w:p>
          <w:p>
            <w:pPr>
              <w:pStyle w:val="IASBTableTNR"/>
              <w:rPr/>
            </w:pPr>
            <w:r>
              <w:rPr/>
              <w:t>Singurele active ale unei entități în care s-a investit sunt creanțe. Când se analizează scopul și structura entității în care s-a investit se stabilește că singura activitate relevantă este gestionarea creanțelor în cazul unui eveniment de neplată. Partea care are capacitatea de gestionare a creanțelor nerambursate are autoritate asupra entității în care s-a investit, indiferent dacă vreunul dintre debitori nu a efectuat plata.</w:t>
            </w:r>
          </w:p>
        </w:tc>
      </w:tr>
    </w:tbl>
    <w:p>
      <w:pPr>
        <w:pStyle w:val="IASBNormalnpara"/>
        <w:rPr/>
      </w:pPr>
      <w:r>
        <w:rPr/>
        <w:t>B54</w:t>
        <w:tab/>
      </w:r>
      <w:bookmarkStart w:id="215" w:name="F16127219"/>
      <w:r>
        <w:rPr/>
        <w:t>Un investitor poate să aibă un angajament explicit sau implicit prin care se asigură că o entitate în care s-a investit va continua să funcționeze conform scopului ei. Un astfel de angajament poate să crească expunerea investitorului la variabilitatea veniturilor și, prin urmare, să crească stimulentul investitorului de a obține suficiente drepturi care să îi confere autoritate. Prin urmare, un angajament prin care se asigură că o entitate în care s-a investit va funcționa conform scopului său poate fi un indicator că investitorul are autoritate, dar în mod individual nu conferă autoritate investitorului și nici nu împiedică o altă parte să dețină autoritatea.</w:t>
      </w:r>
      <w:bookmarkEnd w:id="215"/>
    </w:p>
    <w:p>
      <w:pPr>
        <w:pStyle w:val="IASBSectionTitle2Ind"/>
        <w:rPr/>
      </w:pPr>
      <w:bookmarkStart w:id="216" w:name="F16127220"/>
      <w:r>
        <w:rPr/>
        <w:t>Expunere sau drepturi asupra veniturilor variabile ale unei entități în care s-a investit</w:t>
      </w:r>
      <w:bookmarkEnd w:id="216"/>
    </w:p>
    <w:p>
      <w:pPr>
        <w:pStyle w:val="IASBNormalnpara"/>
        <w:rPr/>
      </w:pPr>
      <w:r>
        <w:rPr/>
        <w:t>B55</w:t>
        <w:tab/>
      </w:r>
      <w:bookmarkStart w:id="217" w:name="F16127222"/>
      <w:r>
        <w:rPr/>
        <w:t>Când se evaluează dacă un investitor are controlul asupra unei entități în care s-a investit, investitorul stabilește dacă este expus sau are drepturi asupra veniturilor variabile în baza participării sale în entitatea în care s-a investit.</w:t>
      </w:r>
      <w:bookmarkEnd w:id="217"/>
    </w:p>
    <w:p>
      <w:pPr>
        <w:pStyle w:val="IASBNormalnpara"/>
        <w:rPr/>
      </w:pPr>
      <w:r>
        <w:rPr/>
        <w:t>B56</w:t>
        <w:tab/>
      </w:r>
      <w:bookmarkStart w:id="218" w:name="F16127223"/>
      <w:r>
        <w:rPr/>
        <w:t xml:space="preserve">Veniturile variabile sunt venituri care nu sunt fixe și pot varia în funcție de performanțele entității în care s-a investit. Rezultatele variabile pot fi doar pozitive, doar negative sau atât pozitive, cât și negative (a se vedea punctul 15). Un investitor evaluează dacă veniturile dintr-o entitate în care s-a investit sunt variabile și cât de variabile sunt veniturile respective pe baza fondului economic al angajamentului și indiferent de forma juridică a veniturilor. De exemplu, un investitor poate să dețină o obligațiune cu plăți fixe ale dobânzii. În sensul prezentului IFRS, plățile fixe ale dobânzii sunt venituri variabile, deoarece fac obiectul riscului de neplată și expun investitorul la riscul de credit al emitentului obligațiunii. Valoarea variabilității (altfel spus, cât de variabile sunt veniturile respective) depinde de riscul de credit al obligațiunii. În mod similar, comisioanele fixe pe bază de performanță pentru gestionarea activelor unei entități în care s-a investit sunt venituri variabile, deoarece expun investitorul la riscul de performanță al entității în care s-a investit. Valoarea variabilității depinde de capacitatea entității în care s-a investit de a genera venituri suficiente pentru a plăti comisionul. </w:t>
      </w:r>
      <w:bookmarkEnd w:id="218"/>
    </w:p>
    <w:p>
      <w:pPr>
        <w:pStyle w:val="IASBNormalnpara"/>
        <w:rPr/>
      </w:pPr>
      <w:r>
        <w:rPr/>
        <w:t>B57</w:t>
        <w:tab/>
      </w:r>
      <w:bookmarkStart w:id="219" w:name="F16127256"/>
      <w:r>
        <w:rPr/>
        <w:t>Exemplele de venituri includ:</w:t>
      </w:r>
      <w:bookmarkEnd w:id="219"/>
    </w:p>
    <w:p>
      <w:pPr>
        <w:pStyle w:val="IASBNormalnparaL1"/>
        <w:rPr/>
      </w:pPr>
      <w:r>
        <w:rPr/>
        <w:t>(a)</w:t>
        <w:tab/>
      </w:r>
      <w:bookmarkStart w:id="220" w:name="F16127259"/>
      <w:r>
        <w:rPr/>
        <w:t>dividende, alte distribuiri de beneficii economice dintr-o entitate în care s-a investit (de exemplu, dobândă din titluri de creanță emise de entitatea în care s-a investit) și modificări ale valorii investiției efectuate de investitor în entitatea în care s-a investit.</w:t>
      </w:r>
      <w:bookmarkEnd w:id="220"/>
    </w:p>
    <w:p>
      <w:pPr>
        <w:pStyle w:val="IASBNormalnparaL1"/>
        <w:rPr/>
      </w:pPr>
      <w:r>
        <w:rPr/>
        <w:t>(b)</w:t>
        <w:tab/>
      </w:r>
      <w:bookmarkStart w:id="221" w:name="F16127261"/>
      <w:r>
        <w:rPr/>
        <w:t>remunerația pentru întreținerea sau gestionarea activelor sau datoriilor unui investitor, comisioanele și expunerea la pierderi în urma furnizării de credit sau de lichidități, participațiile reziduale la lichidare în activele și datoriile entității în care s-a investit, beneficiile fiscale și accesul la lichidități viitoare pe care le deține un investitor în urma participării într-o entitate în care s-a investit.</w:t>
      </w:r>
      <w:bookmarkEnd w:id="221"/>
    </w:p>
    <w:p>
      <w:pPr>
        <w:pStyle w:val="IASBNormalnparaL1"/>
        <w:rPr/>
      </w:pPr>
      <w:r>
        <w:rPr/>
        <w:t>(c)</w:t>
        <w:tab/>
      </w:r>
      <w:bookmarkStart w:id="222" w:name="F16127263"/>
      <w:r>
        <w:rPr/>
        <w:t>venituri la care nu au acces alți deținători de interese. De exemplu, un investitor poate să își utilizeze activele în combinație cu activele entității în care s-a investit, cum ar fi prin combinarea funcțiilor operative pentru a obține economii la scară, economii de costuri, aprovizionarea cu produse rare, obținerea accesului la informații secrete sau limitarea unor operațiuni sau active pentru a îmbunătăți valoarea altor active ale investitorului.</w:t>
      </w:r>
      <w:bookmarkEnd w:id="222"/>
    </w:p>
    <w:p>
      <w:pPr>
        <w:pStyle w:val="IASBSectionTitle2Ind"/>
        <w:rPr/>
      </w:pPr>
      <w:bookmarkStart w:id="223" w:name="F16127264"/>
      <w:r>
        <w:rPr/>
        <w:t>Legătura dintre autoritate şi rezultate</w:t>
      </w:r>
      <w:bookmarkEnd w:id="223"/>
    </w:p>
    <w:p>
      <w:pPr>
        <w:pStyle w:val="IASBSectionTitle3Ind"/>
        <w:rPr/>
      </w:pPr>
      <w:bookmarkStart w:id="224" w:name="F16127272"/>
      <w:r>
        <w:rPr/>
        <w:t>Autoritate delegată</w:t>
      </w:r>
      <w:bookmarkEnd w:id="224"/>
    </w:p>
    <w:p>
      <w:pPr>
        <w:pStyle w:val="IASBNormalnpara"/>
        <w:rPr/>
      </w:pPr>
      <w:r>
        <w:rPr/>
        <w:t>B58</w:t>
        <w:tab/>
      </w:r>
      <w:bookmarkStart w:id="225" w:name="F16127274"/>
      <w:r>
        <w:rPr/>
        <w:t xml:space="preserve">În cazul în care un investitor cu drepturi decizionale (un factor decizional) efectuează o evaluare a controlului, acesta trebuie să stabilească dacă este un mandant sau un reprezentant. Un investitor trebuie, de asemenea, să stabilească dacă o altă entitate cu drepturi decizionale acționează ca reprezentant al investitorului. Un reprezentant este angajat, în principal, pentru a acționa în numele și în beneficiul altei sau altor părți (mandantul sau mandanții) și, prin urmare, când își exercită autoritatea decizională nu controlează entitatea în care s-a investit (a se vedea punctele 17 și 18). Prin urmare, uneori autoritatea unui mandant poate fi deținută și exercitată de un reprezentant, dar în numele mandantului. Un factor decizional nu este un reprezentant doar pentru că alte părți pot beneficia de pe urma deciziilor pe care le ia. </w:t>
      </w:r>
      <w:bookmarkEnd w:id="225"/>
    </w:p>
    <w:p>
      <w:pPr>
        <w:pStyle w:val="IASBNormalnpara"/>
        <w:rPr/>
      </w:pPr>
      <w:r>
        <w:rPr/>
        <w:t>B59</w:t>
        <w:tab/>
      </w:r>
      <w:bookmarkStart w:id="226" w:name="F16127275"/>
      <w:r>
        <w:rPr/>
        <w:t xml:space="preserve">Un investitor poate delega unui reprezentant autoritatea sa decizională în privința unor aspecte specifice sau a tuturor activităților relevante. Când evaluează dacă deține controlul unei entități în care s-a investit, investitorul trebuie să aibă în vedere drepturile decizionale delegate unui reprezentant al său ca fiind deținute direct de investitor. În situațiile în care există mai mulți mandanți, fiecare mandant trebuie să evalueze dacă deține autoritate în entitatea în care s-a investit, în conformitate cu dispozițiile de la punctele B5-B54. Punctele B60-B72 oferă îndrumări pentru a stabili dacă un factor decizional este un reprezentant sau un mandant. </w:t>
      </w:r>
      <w:bookmarkEnd w:id="226"/>
    </w:p>
    <w:p>
      <w:pPr>
        <w:pStyle w:val="IASBNormalnpara"/>
        <w:rPr/>
      </w:pPr>
      <w:r>
        <w:rPr/>
        <w:t>B60</w:t>
        <w:tab/>
      </w:r>
      <w:bookmarkStart w:id="227" w:name="F16127276"/>
      <w:r>
        <w:rPr/>
        <w:t>Pentru a stabili dacă este un reprezentant, un factor decizional trebuie să analizeze relațiile generale dintre el, entitatea gestionată în care s-a investit și alte părți implicate în entitatea în care s-a investit, mai exact toți factorii de mai jos:</w:t>
      </w:r>
      <w:bookmarkEnd w:id="227"/>
    </w:p>
    <w:p>
      <w:pPr>
        <w:pStyle w:val="IASBNormalnparaL1"/>
        <w:rPr/>
      </w:pPr>
      <w:r>
        <w:rPr/>
        <w:t>(a)</w:t>
        <w:tab/>
      </w:r>
      <w:bookmarkStart w:id="228" w:name="F16127279"/>
      <w:r>
        <w:rPr/>
        <w:t>domeniul de aplicare al autorității sale decizionale asupra entității în care s-a investit (punctele B62 și B63).</w:t>
      </w:r>
      <w:bookmarkEnd w:id="228"/>
    </w:p>
    <w:p>
      <w:pPr>
        <w:pStyle w:val="IASBNormalnparaL1"/>
        <w:rPr/>
      </w:pPr>
      <w:r>
        <w:rPr/>
        <w:t>(b)</w:t>
        <w:tab/>
      </w:r>
      <w:bookmarkStart w:id="229" w:name="F16127281"/>
      <w:r>
        <w:rPr/>
        <w:t>drepturile deținute de alte părți (punctele B64-B67).</w:t>
      </w:r>
      <w:bookmarkEnd w:id="229"/>
    </w:p>
    <w:p>
      <w:pPr>
        <w:pStyle w:val="IASBNormalnparaL1"/>
        <w:rPr/>
      </w:pPr>
      <w:r>
        <w:rPr/>
        <w:t>(c)</w:t>
        <w:tab/>
      </w:r>
      <w:bookmarkStart w:id="230" w:name="F16127296"/>
      <w:r>
        <w:rPr/>
        <w:t>remunerația la care este îndreptățit conform acordului (acordurilor) de remunerare (punctele B68-B70).</w:t>
      </w:r>
      <w:bookmarkEnd w:id="230"/>
    </w:p>
    <w:p>
      <w:pPr>
        <w:pStyle w:val="IASBNormalnparaL1"/>
        <w:rPr/>
      </w:pPr>
      <w:r>
        <w:rPr/>
        <w:t>(d)</w:t>
        <w:tab/>
      </w:r>
      <w:bookmarkStart w:id="231" w:name="F16127298"/>
      <w:r>
        <w:rPr/>
        <w:t>expunerea factorului decizional la variabilitatea veniturilor în baza altor interese deținute de acesta în entitatea în care s-a investit (punctele B71 și B72).</w:t>
      </w:r>
      <w:bookmarkEnd w:id="231"/>
    </w:p>
    <w:p>
      <w:pPr>
        <w:pStyle w:val="IASBNormalnparaP"/>
        <w:rPr/>
      </w:pPr>
      <w:bookmarkStart w:id="232" w:name="F16127299"/>
      <w:r>
        <w:rPr/>
        <w:t>Fiecărui factor trebuie să i se atribuie ponderi diferite pe baza datelor și a circumstanțelor specifice.</w:t>
      </w:r>
      <w:bookmarkEnd w:id="232"/>
    </w:p>
    <w:p>
      <w:pPr>
        <w:pStyle w:val="IASBNormalnpara"/>
        <w:rPr/>
      </w:pPr>
      <w:r>
        <w:rPr/>
        <w:t>B61</w:t>
        <w:tab/>
      </w:r>
      <w:bookmarkStart w:id="233" w:name="F16127300"/>
      <w:r>
        <w:rPr/>
        <w:t>Pentru a stabili dacă un factor decizional este un reprezentant, trebuie să se evalueze toți factorii enumerați la punctul B60, cu excepția cazului în care o singură parte deține drepturi reale de a demite factorul decizional (drepturi de demitere) și poate demite fără temei factorul decizional (a se vedea punctul B65).</w:t>
      </w:r>
      <w:bookmarkEnd w:id="233"/>
    </w:p>
    <w:p>
      <w:pPr>
        <w:pStyle w:val="IASBSectionTitle4Ind"/>
        <w:rPr/>
      </w:pPr>
      <w:bookmarkStart w:id="234" w:name="F16127301"/>
      <w:r>
        <w:rPr/>
        <w:t>Domeniul de aplicare al autorității decizionale</w:t>
      </w:r>
      <w:bookmarkEnd w:id="234"/>
    </w:p>
    <w:p>
      <w:pPr>
        <w:pStyle w:val="IASBNormalnpara"/>
        <w:rPr/>
      </w:pPr>
      <w:r>
        <w:rPr/>
        <w:t>B62</w:t>
        <w:tab/>
      </w:r>
      <w:bookmarkStart w:id="235" w:name="F16127303"/>
      <w:r>
        <w:rPr/>
        <w:t>Domeniul de aplicare al autorității decizionale este evaluat având în vedere:</w:t>
      </w:r>
      <w:bookmarkEnd w:id="235"/>
    </w:p>
    <w:p>
      <w:pPr>
        <w:pStyle w:val="IASBNormalnparaL1"/>
        <w:rPr/>
      </w:pPr>
      <w:r>
        <w:rPr/>
        <w:t>(a)</w:t>
        <w:tab/>
      </w:r>
      <w:bookmarkStart w:id="236" w:name="F16127322"/>
      <w:r>
        <w:rPr/>
        <w:t xml:space="preserve">activitățile permise în conformitate cu acordul (acordurile) decizionale și cu prevederile legislative, și </w:t>
      </w:r>
      <w:bookmarkEnd w:id="236"/>
    </w:p>
    <w:p>
      <w:pPr>
        <w:pStyle w:val="IASBNormalnparaL1"/>
        <w:rPr/>
      </w:pPr>
      <w:r>
        <w:rPr/>
        <w:t>(b)</w:t>
        <w:tab/>
      </w:r>
      <w:bookmarkStart w:id="237" w:name="F16127324"/>
      <w:r>
        <w:rPr/>
        <w:t>libertatea de acțiune de care dispune factorul decizional în luarea deciziilor respective privind acele activități.</w:t>
      </w:r>
      <w:bookmarkEnd w:id="237"/>
    </w:p>
    <w:p>
      <w:pPr>
        <w:pStyle w:val="IASBNormalnpara"/>
        <w:rPr/>
      </w:pPr>
      <w:r>
        <w:rPr/>
        <w:t>B63</w:t>
        <w:tab/>
      </w:r>
      <w:bookmarkStart w:id="238" w:name="F16127325"/>
      <w:r>
        <w:rPr/>
        <w:t xml:space="preserve">Un factor decizional trebuie să analizeze scopul și structura entității în care s-a investit, riscurile la care entitatea a fost structurată să fie expusă, riscurile pe care a fost structurată să le transfere către părțile participante și gradul de participare al factorului decizional la structurarea entității în care s-a investit. De exemplu, dacă un factor decizional participă în mod semnificativ la structurarea entității în care s-a investit (inclusiv la stabilirea domeniului de aplicare al autorității decizionale), participarea respectivă poate indica faptul că factorul decizional a avut oportunitatea și interesul să obțină drepturi din care ar rezulta capacitatea factorului decizional de a coordona activitățile relevante. </w:t>
      </w:r>
      <w:bookmarkEnd w:id="238"/>
    </w:p>
    <w:p>
      <w:pPr>
        <w:pStyle w:val="IASBSectionTitle4Ind"/>
        <w:rPr/>
      </w:pPr>
      <w:bookmarkStart w:id="239" w:name="F16127326"/>
      <w:r>
        <w:rPr/>
        <w:t>Drepturi deţinute de alte părţi</w:t>
      </w:r>
      <w:bookmarkEnd w:id="239"/>
    </w:p>
    <w:p>
      <w:pPr>
        <w:pStyle w:val="IASBNormalnpara"/>
        <w:rPr/>
      </w:pPr>
      <w:r>
        <w:rPr/>
        <w:t>B64</w:t>
        <w:tab/>
      </w:r>
      <w:bookmarkStart w:id="240" w:name="F16127328"/>
      <w:r>
        <w:rPr/>
        <w:t>Drepturile reale deținute de alte părți pot influența capacitatea factorului decizional de a coordona activitățile relevante ale unei entități în care s-a investit. Drepturile reale de demitere sau alte drepturi pot indica faptul că factorul decizional este un reprezentant.</w:t>
      </w:r>
      <w:bookmarkEnd w:id="240"/>
    </w:p>
    <w:p>
      <w:pPr>
        <w:pStyle w:val="IASBNormalnpara"/>
        <w:rPr/>
      </w:pPr>
      <w:r>
        <w:rPr/>
        <w:t>B65</w:t>
        <w:tab/>
      </w:r>
      <w:bookmarkStart w:id="241" w:name="F16127329"/>
      <w:r>
        <w:rPr/>
        <w:t xml:space="preserve">Atunci când o singură parte deține dreptul real de demitere și poate demite în mod neîntemeiat factorul decizional, acest fapt este suficient pentru a concluziona că factorul decizional este un reprezentant. Dacă mai multe părți dețin astfel de drepturi (și niciuna dintre părți nu poate demite factorul decizional fără acordul celorlalte părți), drepturile respective, considerate separat, nu sunt decisive pentru a stabili dacă un factor decizional acționează în principal în numele și în beneficiul altora. În plus, cu cât este mai mare numărul părților care trebuie să acționeze în comun pentru a-și exercita drepturile de demitere a unui factor decizional și cu cât sunt mai mari amploarea și variabilitatea asociate intereselor economice ale factorului decizional (adică remunerația și alte interese), cu atât acest factor va avea o pondere mai mică. </w:t>
      </w:r>
      <w:bookmarkEnd w:id="241"/>
    </w:p>
    <w:p>
      <w:pPr>
        <w:pStyle w:val="IASBNormalnpara"/>
        <w:rPr/>
      </w:pPr>
      <w:r>
        <w:rPr/>
        <w:t>B66</w:t>
        <w:tab/>
      </w:r>
      <w:bookmarkStart w:id="242" w:name="F16127330"/>
      <w:r>
        <w:rPr/>
        <w:t>Pentru a evalua dacă factorul decizional este un reprezentant, drepturile reale deținute de alte părți care limitează libertatea de acțiune a factorului decizional trebuie să fie analizate similar drepturilor de demitere. De exemplu, un factor decizional care, pentru a acționa, trebuie să obțină acordul unui număr mic de alte părți este, în general, un reprezentant. (A se vedea punctele B22-B25 pentru îndrumări suplimentare privind drepturile și pentru a stabili dacă acestea sunt reale.</w:t>
      </w:r>
      <w:bookmarkEnd w:id="242"/>
      <w:r>
        <w:rPr/>
        <w:t xml:space="preserve"> )</w:t>
      </w:r>
    </w:p>
    <w:p>
      <w:pPr>
        <w:pStyle w:val="IASBNormalnpara"/>
        <w:rPr/>
      </w:pPr>
      <w:r>
        <w:rPr/>
        <w:t>B67</w:t>
        <w:tab/>
      </w:r>
      <w:bookmarkStart w:id="243" w:name="F16127337"/>
      <w:r>
        <w:rPr/>
        <w:t xml:space="preserve">Pentru a analiza drepturile deținute de alte părți trebuie să se evalueze drepturile ce pot fi exercitate de consiliul director al unei entități în care s-a investit (sau de alt organ de conducere) și influența acestora asupra autorității factorului decizional (a se vedea punctul B23 litera (b)). </w:t>
      </w:r>
      <w:bookmarkEnd w:id="243"/>
    </w:p>
    <w:p>
      <w:pPr>
        <w:pStyle w:val="IASBSectionTitle4Ind"/>
        <w:rPr/>
      </w:pPr>
      <w:bookmarkStart w:id="244" w:name="F16127338"/>
      <w:r>
        <w:rPr/>
        <w:t>Remunerația</w:t>
      </w:r>
      <w:bookmarkEnd w:id="244"/>
    </w:p>
    <w:p>
      <w:pPr>
        <w:pStyle w:val="IASBNormalnpara"/>
        <w:rPr/>
      </w:pPr>
      <w:r>
        <w:rPr/>
        <w:t>B68</w:t>
        <w:tab/>
      </w:r>
      <w:bookmarkStart w:id="245" w:name="F16127340"/>
      <w:r>
        <w:rPr/>
        <w:t>Cu cât sunt mai mari valoarea și variabilitatea asociate remunerației factorului decizional în comparație cu veniturile estimate din activitățile entității în care s-a investit, cu atât este mai probabil ca factorul decizional să fie un mandant.</w:t>
      </w:r>
      <w:bookmarkEnd w:id="245"/>
    </w:p>
    <w:p>
      <w:pPr>
        <w:pStyle w:val="IASBNormalnpara"/>
        <w:rPr/>
      </w:pPr>
      <w:r>
        <w:rPr/>
        <w:t>B69</w:t>
        <w:tab/>
      </w:r>
      <w:bookmarkStart w:id="246" w:name="F16127341"/>
      <w:r>
        <w:rPr/>
        <w:t>Pentru a stabili dacă este un mandant sau un reprezentant, factorul decizional trebuie, de asemenea, să verifice dacă se întrunesc următoarele condiții:</w:t>
      </w:r>
      <w:bookmarkEnd w:id="246"/>
    </w:p>
    <w:p>
      <w:pPr>
        <w:pStyle w:val="IASBNormalnparaL1"/>
        <w:rPr/>
      </w:pPr>
      <w:r>
        <w:rPr/>
        <w:t>(a)</w:t>
        <w:tab/>
      </w:r>
      <w:bookmarkStart w:id="247" w:name="F16127344"/>
      <w:r>
        <w:rPr/>
        <w:t>Remunerația factorului decizional este proporțională cu serviciile furnizate.</w:t>
      </w:r>
      <w:bookmarkEnd w:id="247"/>
    </w:p>
    <w:p>
      <w:pPr>
        <w:pStyle w:val="IASBNormalnparaL1"/>
        <w:rPr/>
      </w:pPr>
      <w:r>
        <w:rPr/>
        <w:t>(b)</w:t>
        <w:tab/>
      </w:r>
      <w:bookmarkStart w:id="248" w:name="F16127346"/>
      <w:r>
        <w:rPr/>
        <w:t>Acordul de remunerare cuprinde numai termeni, condiții sau valori prezente de regulă în angajamentele pentru servicii și un nivel de competențe similare, negociate în condiții obiective.</w:t>
      </w:r>
      <w:bookmarkEnd w:id="248"/>
    </w:p>
    <w:p>
      <w:pPr>
        <w:pStyle w:val="IASBNormalnpara"/>
        <w:rPr/>
      </w:pPr>
      <w:r>
        <w:rPr/>
        <w:t>B70</w:t>
        <w:tab/>
      </w:r>
      <w:bookmarkStart w:id="249" w:name="F16127366"/>
      <w:r>
        <w:rPr/>
        <w:t>Un factor decizional nu poate fi un reprezentant decât dacă sunt întrunite condițiile descrise la punctul B69 literele (a) și (b). Cu toate acestea, pentru a concluziona că un factor decizional este un reprezentant nu este suficient ca aceste condiții să fie îndeplinite separat.</w:t>
      </w:r>
      <w:bookmarkEnd w:id="249"/>
    </w:p>
    <w:p>
      <w:pPr>
        <w:pStyle w:val="IASBSectionTitle4Ind"/>
        <w:rPr/>
      </w:pPr>
      <w:bookmarkStart w:id="250" w:name="F16127367"/>
      <w:r>
        <w:rPr/>
        <w:t>Expunerea la variabilitatea veniturilor din deținerea de alte interese</w:t>
      </w:r>
      <w:bookmarkEnd w:id="250"/>
    </w:p>
    <w:p>
      <w:pPr>
        <w:pStyle w:val="IASBNormalnpara"/>
        <w:rPr/>
      </w:pPr>
      <w:r>
        <w:rPr/>
        <w:t>B71</w:t>
        <w:tab/>
      </w:r>
      <w:bookmarkStart w:id="251" w:name="F16127369"/>
      <w:r>
        <w:rPr/>
        <w:t xml:space="preserve">Un factor decizional care deține alte interese într-o entitate în care s-a investit (de exemplu, investiții în entitatea în care s-a investit sau oferă garanții privind performanța entității în care s-a investit), atunci când evaluează dacă este un reprezentant, trebuie să analizeze expunerea la variabilitatea rentabilității intereselor respective. Deținerea altor interese într-o entitate în care s-a investit sugerează că factorul decizional poate fi un mandant. </w:t>
      </w:r>
      <w:bookmarkEnd w:id="251"/>
    </w:p>
    <w:p>
      <w:pPr>
        <w:pStyle w:val="IASBNormalnpara"/>
        <w:rPr/>
      </w:pPr>
      <w:r>
        <w:rPr/>
        <w:t>B72</w:t>
        <w:tab/>
      </w:r>
      <w:bookmarkStart w:id="252" w:name="F16127370"/>
      <w:r>
        <w:rPr/>
        <w:t>Pentru a-și evalua expunerea la variabilitatea rentabilităţii intereselor deținute în entitatea în care s-a investit, un factor decizional trebuie să țină cont de următoarele:</w:t>
      </w:r>
      <w:bookmarkEnd w:id="252"/>
    </w:p>
    <w:p>
      <w:pPr>
        <w:pStyle w:val="IASBNormalnparaL1"/>
        <w:rPr/>
      </w:pPr>
      <w:r>
        <w:rPr/>
        <w:t>(a)</w:t>
        <w:tab/>
      </w:r>
      <w:bookmarkStart w:id="253" w:name="F16127373"/>
      <w:r>
        <w:rPr/>
        <w:t>cu cât sunt mai mari valoarea și variabilitatea asociate intereselor economice ale acestuia, având în vedere în mod agregat remunerația și alte interese ale acestuia, cu atât este mai probabil ca factorul decizional să fie un mandant.</w:t>
      </w:r>
      <w:bookmarkEnd w:id="253"/>
    </w:p>
    <w:p>
      <w:pPr>
        <w:pStyle w:val="IASBNormalnparaL1"/>
        <w:rPr/>
      </w:pPr>
      <w:r>
        <w:rPr/>
        <w:t>(b)</w:t>
        <w:tab/>
      </w:r>
      <w:bookmarkStart w:id="254" w:name="F16127375"/>
      <w:r>
        <w:rPr/>
        <w:t>dacă expunerea la variabilitatea rentabilității diferă de cea a altor investitori și, în acest caz, dacă acest fapt îi influențează acțiunile. De exemplu, o astfel de situație este posibilă atunci când un factor decizional deține interese secundare sau furnizează unei entități în care s-a investit alte forme de îmbunătățire a condițiilor de credit.</w:t>
      </w:r>
      <w:bookmarkEnd w:id="254"/>
    </w:p>
    <w:p>
      <w:pPr>
        <w:pStyle w:val="IASBNormalnparaP"/>
        <w:rPr/>
      </w:pPr>
      <w:bookmarkStart w:id="255" w:name="F16127392"/>
      <w:r>
        <w:rPr/>
        <w:t>Factorul decizional trebuie să își evalueze expunerea în comparație cu variabilitatea rentabilității totale a entității în care s-a investit. Această evaluare se va efectua în principal pe baza veniturilor estimate din activitățile entității în care s-a investit, dar nu trebuie să excludă expunerea maximă a factorului decizional la variabilitatea rentabilității entității în care s-a investit în urma altor interese deținute de factorul decizional.</w:t>
      </w:r>
      <w:bookmarkEnd w:id="255"/>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13</w:t>
            </w:r>
          </w:p>
          <w:p>
            <w:pPr>
              <w:pStyle w:val="IASBTableTNR"/>
              <w:rPr/>
            </w:pPr>
            <w:r>
              <w:rPr/>
              <w:t>Un factor decizional (gestionarul fondului) înființează, lansează și gestionează un fond cotat la bursă, reglementat în funcție de parametrii strict definiți în mandatul investițiilor, aşa cum prevăd reglementările și legislația locală. Fondul a fost prezentat investitorilor ca o investiție într-un portofoliu diversificat de acțiuni ale unor entități cotate la bursă. În cadrul parametrilor definiți, gestionarul fondului are libertate de decizie privind activele în care să investească. Gestionarul fondului a investit în fond în proporție de 10% și pentru serviciile sale primește un comision în funcție de piață echivalent cu 1% din valoarea netă a activelor fondului. Comisioanele sunt proporționale cu serviciile furnizate. Gestionarul fondului nu are obligația de a finanța pierderile care depășesc 10% din investiția sa. Fondul nu are obligația de a numi și nu a numit un consiliu director independent. Investitorii nu dețin niciun drept real care să influențeze autoritatea decizională a gestionarului fondului, dar își pot răscumpăra interesele în anumite limite ce sunt prevăzute de fond.</w:t>
            </w:r>
          </w:p>
        </w:tc>
      </w:tr>
      <w:tr>
        <w:trPr>
          <w:cantSplit w:val="true"/>
        </w:trPr>
        <w:tc>
          <w:tcPr>
            <w:tcW w:w="8080" w:type="dxa"/>
            <w:tcBorders>
              <w:left w:val="single" w:sz="4" w:space="0" w:color="000000"/>
              <w:right w:val="single" w:sz="4" w:space="0" w:color="000000"/>
            </w:tcBorders>
            <w:vAlign w:val="bottom"/>
          </w:tcPr>
          <w:p>
            <w:pPr>
              <w:pStyle w:val="IASBTableTNR"/>
              <w:spacing w:before="120" w:after="0"/>
              <w:rPr/>
            </w:pPr>
            <w:r>
              <w:rPr/>
              <w:t>Deși funcționează în parametrii definiți în mandatul investițiilor și în conformitate cu dispozițiile de reglementare, gestionarul fondului are drepturi decizionale care îi conferă capacitatea curentă de a coordona activitățile relevante ale fondului ‒ investitorii nu dețin drepturi reale care ar putea influența autoritatea decizională a gestionarului fondului. Gestionarul fondului primește un comision în funcție de piață, proporțional cu serviciile furnizate și a făcut o investiție proporțională în fond. Remunerația și investiția proprie îl expun pe gestionarul fondului la variabilitatea rentabilității activităților fondului, fără a crea o expunere prea semnificativă, care ar indica faptul că gestionarul fondului este un mandant.</w:t>
            </w:r>
          </w:p>
        </w:tc>
      </w:tr>
      <w:tr>
        <w:trPr>
          <w:cantSplit w:val="true"/>
        </w:trPr>
        <w:tc>
          <w:tcPr>
            <w:tcW w:w="8080" w:type="dxa"/>
            <w:tcBorders>
              <w:left w:val="single" w:sz="4" w:space="0" w:color="000000"/>
              <w:right w:val="single" w:sz="4" w:space="0" w:color="000000"/>
            </w:tcBorders>
            <w:vAlign w:val="bottom"/>
          </w:tcPr>
          <w:p>
            <w:pPr>
              <w:pStyle w:val="IASBTableTNR"/>
              <w:spacing w:before="120" w:after="0"/>
              <w:rPr/>
            </w:pPr>
            <w:r>
              <w:rPr/>
              <w:t>În acest exemplu, analiza expunerii gestionarului fondului la variabilitatea rentabilității din activitățile fondului împreună cu autoritatea decizională a acestuia, în limitele parametrilor, indică faptul că gestionarul fondului este un reprezentant. Prin urmare, gestionarul fondului concluzionează că nu deține controlul fondului.</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Exemplul 14</w:t>
            </w:r>
          </w:p>
          <w:p>
            <w:pPr>
              <w:pStyle w:val="IASBTableTNR"/>
              <w:rPr/>
            </w:pPr>
            <w:r>
              <w:rPr/>
              <w:t>Un factor decizional înființează, lansează și gestionează un fond care oferă oportunități de investiții mai multor investitori. Factorul decizional (gestionarul fondului) trebuie să decidă în interesul tuturor investitorilor și conform contractelor de administrare ale fondului. Cu toate acestea, gestionarul fondului are o libertate de decizie extinsă. Pentru serviciile sale, gestionarul fondului primește un comision determinat în funcție de piață echivalent cu 1% din activele aflate în gestiune și 20% din profitul total al fondului în cazul în care se atinge un prag specificat al profitului. Comisioanele sunt proporționale cu serviciile furnizate.</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Deși trebuie să decidă în interesul tuturor investitorilor, gestionarul fondului are autoritatea decizională extinsă de a coordona activitățile relevante ale fondului. Gestionarul fondului este remunerat prin comisioane fixe sau în funcție de performanțe, care sunt proporționale cu serviciile furnizate. În plus, remunerația aliniază interesele gestionarului fondului cu cele ale celorlalți investitori de a crește valoarea fondului, fără a crea o expunere la variabilitatea rentabilității din activitățile fondului care să fie atât de semnificativă, încât remunerația, considerată separat, să indice faptul că gestionarul fondului este un mandant.</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Modelul şi analiza de mai sus sunt aplicabile exemplelor 14A-14C descrise mai jos. Fiecare exemplu este luat în considerare separat.</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14A</w:t>
            </w:r>
          </w:p>
          <w:p>
            <w:pPr>
              <w:pStyle w:val="IASBTableTNR"/>
              <w:rPr/>
            </w:pPr>
            <w:r>
              <w:rPr/>
              <w:t>Gestionarul fondului are, de asemenea, o investiție de 2% în fond, prin care interesele sale se aliniază la interesele celorlalți investitori. Gestionarul fondului nu are obligația de a finanța pierderile care depășesc 2% din investiția sa. Investitorii pot să îl demită pe gestionarul fondului prin vot majoritar, dar numai pentru încălcarea contractului.</w:t>
            </w:r>
          </w:p>
          <w:p>
            <w:pPr>
              <w:pStyle w:val="IASBTableTNR"/>
              <w:rPr>
                <w:rFonts w:ascii="Arial" w:hAnsi="Arial" w:cs="Arial"/>
              </w:rPr>
            </w:pPr>
            <w:r>
              <w:rPr/>
              <w:t>Investiția de 2% crește expunerea gestionarului fondului la variabilitatea rentabilității din activitățile fondului, fără a crea o expunere atât de semnificativă încât să indice faptul că gestionarul fondului este un mandant. Drepturile celorlalți investitori de a-l demite pe gestionarul fondului sunt considerate drepturi de protecție, deoarece acestea pot fi exercitate doar în cazul încălcării contractului. În acest exemplu, deși gestionarul fondului are autoritate decizională extinsă și are expunere la variabilitatea rentabilității din interese și remunerație, expunerea gestionarului fondului indică faptul că gestionarul fondului este un reprezentant. Prin urmare, gestionarul fondului concluzionează că nu deține controlul fondului.</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14B</w:t>
            </w:r>
          </w:p>
          <w:p>
            <w:pPr>
              <w:pStyle w:val="IASBTableTNR"/>
              <w:rPr/>
            </w:pPr>
            <w:r>
              <w:rPr/>
              <w:t>Gestionarul fondului a investit proporțional mai mult în fond, dar nu are obligația de a finanța pierderile care depășesc această investiție. Investitorii pot să îl demită pe gestionarul fondului prin vot majoritar, dar numai pentru încălcarea contractului.</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În acest exemplu, drepturile celorlalți investitori de a-l demite pe gestionarul fondului sunt considerate drepturi de protecție, deoarece acestea pot fi exercitate doar în cazul încălcării contractului. Cu toate că gestionarul fondului este remunerat prin comisioane fixe și în funcție de performanță, corelate cu serviciile furnizate, combinația dintre investiția gestionarului fondului și remunerația acestuia ar putea crea o expunere la variabilitatea rentabilității din activitățile fondului care să fie atât de semnificativă încât să indice faptul că gestionarul fondului este un mandant. Cu cât este mai mare valoarea și variabilitatea asociate intereselor economice ale gestionarului fondului (având în vedere, în mod agregat, remunerația și alte interese), cu atât gestionarul fondului va accentua importanța acelor interese economice în cadrul analizei și cu atât este mai probabil ca gestionarul fondului să fie un mandant.</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De exemplu, după ce a analizat remunerația și ceilalți factori, gestionarul fondului poate să considere că o investiție de 20% este suficientă pentru a concluziona că deține controlul fondului. Cu toate acestea, în circumstanțe diferite (adică, în cazul în care remunerația și ceilalți factori sunt diferiți), controlul poate să apară când nivelul investiției este diferit.</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14C</w:t>
            </w:r>
          </w:p>
          <w:p>
            <w:pPr>
              <w:pStyle w:val="IASBTableTNR"/>
              <w:rPr/>
            </w:pPr>
            <w:r>
              <w:rPr/>
              <w:t>Gestionarul fondului a investit în fond în proporție de 20%, dar nu are obligația de a finanța pierderile care depășesc investiția sa de 20%. Fondul are un consiliu de administrație, iar toții membrii consiliului sunt independenți de gestionarul fondului și sunt desemnați de ceilalți investitori. Consiliul de administrație numește anual un gestionar al fondului. În cazul în care consiliul decide să nu reînnoiască contractul gestionarului fondului, serviciile efectuate de gestionarul fondului ar putea fi efectuate de alți gestionari din sectorul de activitate.</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Cu toate că gestionarul fondului este remunerat prin comisioane fixe și în funcție de performanță, proporționale cu serviciile furnizate, combinația dintre investiția de 20% a gestionarului fondului și remunerația acestuia creează o expunere la variabilitatea rentabilității din activitățile fondului care este atât de semnificativă, încât indică faptul că gestionarul fondului este un mandant. Cu toate acestea, investitorii au drepturi reale de a demite gestionarul fondului ‒ consiliul de administrație furnizează un mecanism prin care se asigură că investitorii îl pot demite pe gestionarul fondului, dacă iau o decizie în acest sens.</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În acest exemplu, gestionarul fondului va acorda o importanță mai mare drepturilor reale de demitere în cadrul analizei. Prin urmare, deși gestionarul fondului are autoritate decizională extinsă și expunere la variabilitatea rentabilității fondului în urma remunerației și a investiției proprii, drepturile reale deținute de ceilalți investitori indică faptul că gestionarul fondului este un reprezentant. Prin urmare, gestionarul fondului concluzionează că nu deține controlul fondului.</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15</w:t>
            </w:r>
          </w:p>
          <w:p>
            <w:pPr>
              <w:pStyle w:val="IASBTableTNR"/>
              <w:rPr/>
            </w:pPr>
            <w:r>
              <w:rPr/>
              <w:t>Se creează o entitate în care s-a investit pentru a achiziționa titluri de valoare cu rată fixă garantate prin active, finanțate cu instrumente de datorie și instrumente de capital propriu. Instrumentele de capital propriu sunt concepute pentru a oferi primul nivel de protecție investitorilor în datorii și pentru a primi orice venituri reziduale ale entității în care s-a investit. Tranzacția a fost prezentată potențialilor investitori în datorii ca investiție într-un portofoliu de titluri de valoare garantate prin active, cu expunere la riscul de credit asociat posibilității de neplată din partea emitenților titlurilor de valoare garantate prin active din portofoliu și la riscul ratei dobânzii asociat gestionării portofoliului. În momentul înființării, instrumentele de capital propriu reprezentau 10% din valoarea activelor achiziționate. Un factor decizional (gestionarul activelor) gestionează portofoliul de active luând decizii de investiții în limitele parametrilor definiți în oferta entității în care s-a investit. Pentru aceste servicii, gestionarul activelor primește un comision fix determinat în funcție de piață (adică, 1% din activele gestionate) și comisioane în funcție de performanță (adică 10% din profit) dacă profitul entității în care s-a investit depășește un nivel specificat. Comisioanele sunt proporționale cu serviciile furnizate. Gestionarul activelor deține 35% din capitalurile proprii ale entității în care s-a investit. Restul de 65 de procente din capitalurile proprii și toate instrumentele de datorie sunt deținute de investitori terți neafiliaţi care au o distribuție diversă. Gestionarul activelor poate fi demis fără justificări, prin simpla decizie a majorității celorlalți investitori.</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Gestionarul fondului este remunerat prin comisioane fixe sau în funcție de performanțe, care sunt corelate cu serviciile furnizate. Remunerația aliniază interesele gestionarului fondului la interesele celorlalți investitori de a crește valoarea fondului. Gestionarul activelor are expunere la variabilitatea rezultatelor aferente activităților fondului, deoarece deține 35% din capitalurile proprii, și remunerației primite.</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Deși își desfășoară activitatea în limitele parametrilor definiți în oferta entității în care s-a investit, gestionarul activelor are capacitatea curentă de a lua decizii de investiții care influențează semnificativ rezultatele entității în care s-a investit ‒ în cadrul analizei, se acordă o pondere mai mică drepturilor de demitere deținute de ceilalți investitori, deoarece drepturile respective sunt deținute de un număr mare de investitori cu o distribuție diversă. În acest exemplu, gestionarul activelor acordă o importanță mai mare expunerii sale la variabilitatea rentabilității fondului în urma participațiilor în capitalurile proprii, care sunt subordonate instrumentelor de datorie. Deoarece deține 35% din capitalurile proprii, se creează o expunere secundară la pierderi și drepturi la rezultatele entității în care s-a investit, care este atât de semnificativă încât indică faptul că gestionarul activelor este un mandant. Prin urmare, gestionarul fondului concluzionează că deține controlul entității în care s-a investit.</w:t>
            </w:r>
          </w:p>
        </w:tc>
      </w:tr>
      <w:tr>
        <w:trPr>
          <w:cantSplit w:val="true"/>
        </w:trPr>
        <w:tc>
          <w:tcPr>
            <w:tcW w:w="8080" w:type="dxa"/>
            <w:tcBorders>
              <w:left w:val="single" w:sz="4" w:space="0" w:color="000000"/>
              <w:right w:val="single" w:sz="4" w:space="0" w:color="000000"/>
            </w:tcBorders>
            <w:vAlign w:val="center"/>
          </w:tcPr>
          <w:p>
            <w:pPr>
              <w:pStyle w:val="IASBTableArial"/>
              <w:spacing w:before="120" w:after="0"/>
              <w:rPr>
                <w:b/>
                <w:b/>
              </w:rPr>
            </w:pPr>
            <w:r>
              <w:rPr>
                <w:b/>
              </w:rPr>
              <w:t>Exemplul 16</w:t>
            </w:r>
          </w:p>
          <w:p>
            <w:pPr>
              <w:pStyle w:val="IASBTableTNR"/>
              <w:rPr/>
            </w:pPr>
            <w:r>
              <w:rPr/>
              <w:t>Un factor decizional (sponsorul) sponsorizează un vehicul de investiții cu mai mulți parteneri care emite instrumente de datorie pe termen scurt unor investitori terți neafiliaţi. Tranzacția a fost prezentată investitorilor potențiali ca investiție într-un portofoliu de active pe termen mediu cu rating mare și cu expunere minimă la riscul de credit asociat posibilității de neplată din partea emitenților activelor din portofoliu. Diverse entități care transferă vând portofolii de active pe termen mediu de înaltă calitate unui vehicul de investiții. Fiecare entitate care transferă gestionează portofoliul de active pe care îl vinde vehiculului de investiții, precum și creanțele neplătite în schimbul unui comision de servicii în funcție de piață. Fiecare entitate care transferă oferă, de asemenea, primul nivel de protecție contra pierderilor de credit din portofoliul de active prin supragarantarea activelor transferate vehiculului de investiții. Sponsorul stabilește termenii vehiculului de investiții și gestionează operațiunile vehiculului de investiții în schimbul unui comision în funcție de piață. Comisioanele sunt proporționale cu serviciile furnizate. Sponsorul aprobă ca vânzătorii autorizați să vândă vehiculului de investiții, aprobă activele ce urmează să fie achiziționate de vehiculul de investiții și decide în privința finanțării vehiculului de investiții. Sponsorul trebuie să acționeze în interesul tuturor investitorilor.</w:t>
            </w:r>
          </w:p>
        </w:tc>
      </w:tr>
      <w:tr>
        <w:trPr>
          <w:cantSplit w:val="true"/>
        </w:trPr>
        <w:tc>
          <w:tcPr>
            <w:tcW w:w="8080" w:type="dxa"/>
            <w:tcBorders>
              <w:left w:val="single" w:sz="4" w:space="0" w:color="000000"/>
              <w:right w:val="single" w:sz="4" w:space="0" w:color="000000"/>
            </w:tcBorders>
            <w:vAlign w:val="center"/>
          </w:tcPr>
          <w:p>
            <w:pPr>
              <w:pStyle w:val="IASBTableTNR"/>
              <w:spacing w:before="120" w:after="0"/>
              <w:rPr/>
            </w:pPr>
            <w:r>
              <w:rPr/>
              <w:t>Sponsorul are dreptul la orice venituri reziduale ale vehiculului de investiții și asigură, de asemenea, îmbunătățirea condițiilor de credit și facilități de lichiditate vehiculului de investiții. Prin ameliorarea condițiilor de credit, oferită de sponsor, sunt absorbite pierderi în proporție de 5% din toate activele vehiculului de investiții, după ce pierderile sunt absorbite de către entitatea care transferă. Nu există facilități de lichiditate pentru activele neplătite. Investitorii nu dețin drepturi reale care ar putea avea o influență semnificativă asupra autorității decizionale a sponsorului.</w:t>
            </w:r>
          </w:p>
        </w:tc>
      </w:tr>
      <w:tr>
        <w:trPr>
          <w:cantSplit w:val="true"/>
        </w:trPr>
        <w:tc>
          <w:tcPr>
            <w:tcW w:w="8080" w:type="dxa"/>
            <w:tcBorders>
              <w:left w:val="single" w:sz="4" w:space="0" w:color="000000"/>
              <w:bottom w:val="single" w:sz="4" w:space="0" w:color="000000"/>
              <w:right w:val="single" w:sz="4" w:space="0" w:color="000000"/>
            </w:tcBorders>
            <w:vAlign w:val="center"/>
          </w:tcPr>
          <w:p>
            <w:pPr>
              <w:pStyle w:val="IASBTableTNR"/>
              <w:spacing w:before="120" w:after="0"/>
              <w:rPr/>
            </w:pPr>
            <w:r>
              <w:rPr/>
              <w:t>Cu toate că serviciile sponsorului sunt remunerate cu un comision în funcție de piață, proporțional cu serviciile furnizate, sponsorul are expunere la variabilitatea rentabilității din activitățile vehiculului de investiții, deoarece are dreptul la veniturile reziduale ale vehiculului de investiții și pentru că oferă îmbunătățirea condițiilor de credit și facilități de lichiditate (adică vehiculul de investiții este expus la riscul de lichiditate, deoarece utilizează instrumente de datorie pe termen scurt pentru a finanța active pe termen mediu).  Cu toate că fiecare entitate care transferă are drepturi decizionale care influențează valoarea activelor vehiculului de investiții, sponsorul are o autoritate decizională extinsă care îi oferă capacitatea curentă de a coordona activitățile care influențează cel mai mult rezultatele vehiculului de investiții (adică, sponsorul stabilește termenii vehiculului de investiții, are dreptul de a decide în privința activelor (de a aproba activele achiziționate și entitatea care transferă activele respective) și în privința finanțării vehiculului de investiții (pentru care trebuie identificate noi investiții în mod regulat)).  Dreptul la veniturile reziduale ale vehiculului de investiții și oferirea de îmbunătățiri ale condițiilor de credit și de facilități de lichiditate expun sponsorul la variabilitatea rentabilității din activitățile vehiculului de investiții, care diferă de cea a altor investitori. În consecință, acea expunere indică faptul că sponsorul este un mandant și, prin urmare, sponsorul concluzionează că deține controlul vehiculului de investiții. Obligația sponsorului de a acționa în interesul tuturor investitorilor nu îl împiedică pe sponsor să fie un mandant.</w:t>
            </w:r>
          </w:p>
        </w:tc>
      </w:tr>
    </w:tbl>
    <w:p>
      <w:pPr>
        <w:pStyle w:val="IASBSectionTitle2Ind"/>
        <w:rPr/>
      </w:pPr>
      <w:bookmarkStart w:id="256" w:name="F16127498"/>
      <w:r>
        <w:rPr/>
        <w:t>Relaţia cu alte părţi</w:t>
      </w:r>
      <w:bookmarkEnd w:id="256"/>
    </w:p>
    <w:p>
      <w:pPr>
        <w:pStyle w:val="IASBNormalnpara"/>
        <w:rPr/>
      </w:pPr>
      <w:r>
        <w:rPr/>
        <w:t>B73</w:t>
        <w:tab/>
      </w:r>
      <w:bookmarkStart w:id="257" w:name="F16127510"/>
      <w:r>
        <w:rPr/>
        <w:t xml:space="preserve">La evaluarea controlului, un investitor trebuie să analizeze natura relațiilor sale cu alte părți și dacă acele alte părți acționează în numele investitorului (adică dacă sunt „reprezentanți de facto”). Pentru a stabili dacă alte părți acționează ca reprezentanți de facto este nevoie de raționament, analizându-se nu doar natura relației, ci și modul în care acele părți interacționează între ele și cu investitorul. </w:t>
      </w:r>
      <w:bookmarkEnd w:id="257"/>
    </w:p>
    <w:p>
      <w:pPr>
        <w:pStyle w:val="IASBNormalnpara"/>
        <w:rPr/>
      </w:pPr>
      <w:r>
        <w:rPr/>
        <w:t>B74</w:t>
        <w:tab/>
      </w:r>
      <w:bookmarkStart w:id="258" w:name="F16127511"/>
      <w:r>
        <w:rPr/>
        <w:t xml:space="preserve">Nu este necesar ca o astfel de relație să implice un angajament contractual. O parte este un reprezentant de facto dacă investitorul sau persoanele care coordonează activitățile investitorului are/au capacitatea de a determina partea respectivă să acționeze în numele investitorului. În această situație, atunci când evaluează controlul asupra unei entități în care s-a investit, investitorul trebuie să analizeze drepturile decizionale ale reprezentanților săi de facto și expunerea sa indirectă sau drepturile sale la rezultatele variabile prin reprezentantul de facto, împreună cu cele proprii. </w:t>
      </w:r>
      <w:bookmarkEnd w:id="258"/>
    </w:p>
    <w:p>
      <w:pPr>
        <w:pStyle w:val="IASBNormalnpara"/>
        <w:rPr/>
      </w:pPr>
      <w:r>
        <w:rPr/>
        <w:t>B75</w:t>
        <w:tab/>
      </w:r>
      <w:bookmarkStart w:id="259" w:name="F16127512"/>
      <w:r>
        <w:rPr/>
        <w:t>În cele ce urmează sunt prezentate exemple de astfel de alte părți care, prin natura relației stabilite între ele, pot acționa ca reprezentanți de facto ai investitorului:</w:t>
      </w:r>
      <w:bookmarkEnd w:id="259"/>
    </w:p>
    <w:p>
      <w:pPr>
        <w:pStyle w:val="IASBNormalnparaL1"/>
        <w:rPr/>
      </w:pPr>
      <w:r>
        <w:rPr/>
        <w:t>(a)</w:t>
        <w:tab/>
      </w:r>
      <w:bookmarkStart w:id="260" w:name="F16127515"/>
      <w:r>
        <w:rPr/>
        <w:t>părțile afiliate investitorului.</w:t>
      </w:r>
      <w:bookmarkEnd w:id="260"/>
    </w:p>
    <w:p>
      <w:pPr>
        <w:pStyle w:val="IASBNormalnparaL1"/>
        <w:rPr/>
      </w:pPr>
      <w:r>
        <w:rPr/>
        <w:t>(b)</w:t>
        <w:tab/>
      </w:r>
      <w:bookmarkStart w:id="261" w:name="F16127517"/>
      <w:r>
        <w:rPr/>
        <w:t>o parte care a primit interesul său în entitatea în care s-a investit drept contribuție sau împrumut din partea investitorului.</w:t>
      </w:r>
      <w:bookmarkEnd w:id="261"/>
    </w:p>
    <w:p>
      <w:pPr>
        <w:pStyle w:val="IASBNormalnparaL1"/>
        <w:rPr/>
      </w:pPr>
      <w:r>
        <w:rPr/>
        <w:t>(c)</w:t>
        <w:tab/>
      </w:r>
      <w:bookmarkStart w:id="262" w:name="F16127519"/>
      <w:r>
        <w:rPr/>
        <w:t>o parte care a acceptat să nu vândă, să nu transfere sau să nu blocheze participațiile deținute în entitatea în care s-a investit fără avizul prealabil al investitorului (cu excepția situațiilor în care investitorul și cealaltă parte au dreptul de aprobare prealabilă, iar drepturile au la bază termeni stabiliți de comun acord de către părți interesate și independente).</w:t>
      </w:r>
      <w:bookmarkEnd w:id="262"/>
    </w:p>
    <w:p>
      <w:pPr>
        <w:pStyle w:val="IASBNormalnparaL1"/>
        <w:rPr/>
      </w:pPr>
      <w:r>
        <w:rPr/>
        <w:t>(d)</w:t>
        <w:tab/>
      </w:r>
      <w:bookmarkStart w:id="263" w:name="F16127531"/>
      <w:r>
        <w:rPr/>
        <w:t>o parte care nu își poate finanța activitățile fără un sprijin financiar secundar din partea investitorului.</w:t>
      </w:r>
      <w:bookmarkEnd w:id="263"/>
    </w:p>
    <w:p>
      <w:pPr>
        <w:pStyle w:val="IASBNormalnparaL1"/>
        <w:rPr/>
      </w:pPr>
      <w:r>
        <w:rPr/>
        <w:t>(e)</w:t>
        <w:tab/>
      </w:r>
      <w:bookmarkStart w:id="264" w:name="F16127533"/>
      <w:r>
        <w:rPr/>
        <w:t>o entitate în care s-a investit ai cărei membri din organul de conducere sau ai personalului-cheie din conducere sunt aceleași persoane ca pentru investitor.</w:t>
      </w:r>
      <w:bookmarkEnd w:id="264"/>
    </w:p>
    <w:p>
      <w:pPr>
        <w:pStyle w:val="IASBNormalnparaL1"/>
        <w:rPr/>
      </w:pPr>
      <w:r>
        <w:rPr/>
        <w:t>(f)</w:t>
        <w:tab/>
      </w:r>
      <w:bookmarkStart w:id="265" w:name="F16127535"/>
      <w:r>
        <w:rPr/>
        <w:t>o parte care are o relație de afaceri strânsă cu investitorul, cum ar fi relația dintre un furnizor de servicii profesionale și unul dintre principalii săi clienți.</w:t>
      </w:r>
      <w:bookmarkEnd w:id="265"/>
    </w:p>
    <w:p>
      <w:pPr>
        <w:pStyle w:val="IASBSectionTitle2Ind"/>
        <w:rPr/>
      </w:pPr>
      <w:bookmarkStart w:id="266" w:name="F16127536"/>
      <w:r>
        <w:rPr/>
        <w:t>Controlul activelor specificate</w:t>
      </w:r>
      <w:bookmarkEnd w:id="266"/>
    </w:p>
    <w:p>
      <w:pPr>
        <w:pStyle w:val="IASBNormalnpara"/>
        <w:rPr/>
      </w:pPr>
      <w:r>
        <w:rPr/>
        <w:t>B76</w:t>
        <w:tab/>
      </w:r>
      <w:bookmarkStart w:id="267" w:name="F16127538"/>
      <w:r>
        <w:rPr/>
        <w:t xml:space="preserve">Un investitor trebuie să analizeze dacă tratează o parte a unei entități în care s-a investit ca entitate considerată separată și, în acest caz, dacă deține controlul entității considerate separată. </w:t>
      </w:r>
      <w:bookmarkEnd w:id="267"/>
    </w:p>
    <w:p>
      <w:pPr>
        <w:pStyle w:val="IASBNormalnpara"/>
        <w:rPr/>
      </w:pPr>
      <w:r>
        <w:rPr/>
        <w:t>B77</w:t>
        <w:tab/>
      </w:r>
      <w:bookmarkStart w:id="268" w:name="F16127539"/>
      <w:r>
        <w:rPr/>
        <w:t>Un investitor trebuie să trateze o parte a unei entități în care s-a investit ca entitate considerată separată dacă, și numai dacă, sunt îndeplinite următoarele condiții:</w:t>
      </w:r>
      <w:bookmarkEnd w:id="268"/>
    </w:p>
    <w:p>
      <w:pPr>
        <w:pStyle w:val="IASBNormalnparaL1"/>
        <w:rPr/>
      </w:pPr>
      <w:r>
        <w:rPr/>
        <w:t>.</w:t>
        <w:tab/>
      </w:r>
      <w:bookmarkStart w:id="269" w:name="F16127542"/>
      <w:r>
        <w:rPr/>
        <w:t>Activele specificate ale entității în care s-a investit (și îmbunătățirile condițiilor de credit aferente, dacă este cazul) reprezintă singura sursă pentru plata datoriilor specificate sau a altor interese specificate ale entității în care s-a investit. Alte părți decât acelea cu datoriile specificate nu au drepturi sau obligații legate de activele specificate sau legate de fluxurile de trezorerie reziduale din activele respective. De fapt, niciun venit din activele specificate nu poate fi utilizat de partea rămasă din entitatea în care s-a investit și niciuna dintre datoriile entității considerate separată nu poate fi plătită din activele părții rămase din entitatea în care s-a investit. Prin urmare, de fapt toate activele, datoriile și capitalurile proprii ale entității considerate separată sunt izolate de entitatea în care s-a investit. O astfel de entitate considerată separată este numită de obicei un „siloz”.</w:t>
      </w:r>
      <w:bookmarkEnd w:id="269"/>
    </w:p>
    <w:p>
      <w:pPr>
        <w:pStyle w:val="IASBNormalnpara"/>
        <w:rPr/>
      </w:pPr>
      <w:r>
        <w:rPr/>
        <w:t>B78</w:t>
        <w:tab/>
      </w:r>
      <w:bookmarkStart w:id="270" w:name="F16127543"/>
      <w:r>
        <w:rPr/>
        <w:t xml:space="preserve">Atunci când se întrunesc condițiile de la punctul B77, un investitor trebuie să identifice activitățile care influențează semnificativ rezultatele entității considerate separată și modul în care sunt coordonate activitățile respective, pentru a evalua dacă are autoritate asupra acelei părți a entității în care s-a investit. Când se efectuează evaluarea controlului asupra entității considerate separată, investitorul trebuie să analizeze, de asemenea, dacă are expunere sau drepturi la rezultatele variabile datorită participării în entitatea considerată separată și dacă are capacitatea de a-și utiliza autoritatea asupra acelei părți a entității în care s-a investit pentru a influența valoarea rezultatelor investitorului. </w:t>
      </w:r>
      <w:bookmarkEnd w:id="270"/>
    </w:p>
    <w:p>
      <w:pPr>
        <w:pStyle w:val="IASBNormalnpara"/>
        <w:rPr/>
      </w:pPr>
      <w:r>
        <w:rPr/>
        <w:t>B79</w:t>
        <w:tab/>
      </w:r>
      <w:bookmarkStart w:id="271" w:name="F16127544"/>
      <w:r>
        <w:rPr/>
        <w:t>Dacă investitorul deține controlul entității considerate separată, investitorul trebuie să consolideze acea parte a entității în care s-a investit. În acest caz, atunci când vor efectua evaluarea controlului entității în care s-a investit și la consolidarea  acesteia celelalte părți vor exclude acea parte a entității în care s-a investit.</w:t>
      </w:r>
      <w:bookmarkEnd w:id="271"/>
    </w:p>
    <w:p>
      <w:pPr>
        <w:pStyle w:val="IASBSectionTitle2Ind"/>
        <w:rPr/>
      </w:pPr>
      <w:bookmarkStart w:id="272" w:name="F16127545"/>
      <w:r>
        <w:rPr/>
        <w:t>Evaluare continuă</w:t>
      </w:r>
      <w:bookmarkEnd w:id="272"/>
    </w:p>
    <w:p>
      <w:pPr>
        <w:pStyle w:val="IASBNormalnpara"/>
        <w:rPr/>
      </w:pPr>
      <w:r>
        <w:rPr/>
        <w:t>B80</w:t>
        <w:tab/>
      </w:r>
      <w:bookmarkStart w:id="273" w:name="F16127547"/>
      <w:r>
        <w:rPr/>
        <w:t xml:space="preserve">Un investitor trebuie să își reevalueze controlul asupra unei entități în care s-a investit dacă datele și circumstanțele indică faptul că există modificări la unul sau mai multe dintre cele trei elemente de control enumerate la punctul 7. </w:t>
      </w:r>
      <w:bookmarkEnd w:id="273"/>
    </w:p>
    <w:p>
      <w:pPr>
        <w:pStyle w:val="IASBNormalnpara"/>
        <w:rPr/>
      </w:pPr>
      <w:r>
        <w:rPr/>
        <w:t>B81</w:t>
        <w:tab/>
      </w:r>
      <w:bookmarkStart w:id="274" w:name="F16127548"/>
      <w:r>
        <w:rPr/>
        <w:t xml:space="preserve">Dacă există o modificare în modul de exercitare a autorității asupra unei entități în care s-a investit, acea modificare trebuie să se reflecte în modul în care un investitor își evaluează autoritatea asupra unei entități în care s-a investit. De exemplu, modificarea drepturilor decizionale poate însemna că activitățile relevante nu mai sunt coordonate prin drepturi de vot, ci prin alte acorduri, precum contracte prin care se acordă altor părți capacitatea curentă de a coordona activitățile relevante. </w:t>
      </w:r>
      <w:bookmarkEnd w:id="274"/>
    </w:p>
    <w:p>
      <w:pPr>
        <w:pStyle w:val="IASBNormalnpara"/>
        <w:rPr/>
      </w:pPr>
      <w:r>
        <w:rPr/>
        <w:t>B82</w:t>
        <w:tab/>
      </w:r>
      <w:bookmarkStart w:id="275" w:name="F16127549"/>
      <w:r>
        <w:rPr/>
        <w:t xml:space="preserve">În urma unui eveniment, un investitor poate obține sau poate pierde autoritatea asupra unei entități în care s-a investit, fără ca investitorul să fi fost implicat în acel eveniment. De exemplu, un investitor poate obține autoritatea asupra unei entități în care s-a investit deoarece au expirat drepturile decizionale deținute de altă parte sau alte părți care au împiedicat anterior investitorul să controleze entitatea în care s-a investit. </w:t>
      </w:r>
      <w:bookmarkEnd w:id="275"/>
    </w:p>
    <w:p>
      <w:pPr>
        <w:pStyle w:val="IASBNormalnpara"/>
        <w:rPr/>
      </w:pPr>
      <w:r>
        <w:rPr/>
        <w:t>B83</w:t>
        <w:tab/>
      </w:r>
      <w:bookmarkStart w:id="276" w:name="F16127560"/>
      <w:r>
        <w:rPr/>
        <w:t>Un investitor va analiza, de asemenea, modificările care îi influențează expunerea sau drepturile la rezultatele variabile în urma participării într-o entitate în care s-a investit. De exemplu, un investitor care are autoritate asupra unei entități în care s-a investit poate pierde controlul unei entități în care s-a investit dacă investitorul nu mai are dreptul să primească venituri sau să fie expus la obligații, deoarece investitorul nu mai întrunește dispozițiile de la punctul 7 litera (b) (de exemplu, dacă un contract prin care primește comisioane în funcție de performanță ajunge la final).</w:t>
      </w:r>
      <w:bookmarkEnd w:id="276"/>
    </w:p>
    <w:p>
      <w:pPr>
        <w:pStyle w:val="IASBNormalnpara"/>
        <w:rPr/>
      </w:pPr>
      <w:r>
        <w:rPr/>
        <w:t>B84</w:t>
        <w:tab/>
      </w:r>
      <w:bookmarkStart w:id="277" w:name="F16127561"/>
      <w:r>
        <w:rPr/>
        <w:t>Un investitor trebuie să analizeze dacă au intervenit schimbări în evaluarea sa ca reprezentant sau mandant. Modificarea relației generale dintre investitor și alte părți poate însemna că investitorul nu mai acționează ca reprezentant, cu toate că a acționat în trecut ca reprezentant, și viceversa. De exemplu, dacă se modifică drepturile investitorului sau ale altor părți, investitorul trebuie să își reconsidere statutul de mandant sau de reprezentant.</w:t>
      </w:r>
      <w:bookmarkEnd w:id="277"/>
    </w:p>
    <w:p>
      <w:pPr>
        <w:pStyle w:val="IASBNormalnpara"/>
        <w:rPr/>
      </w:pPr>
      <w:r>
        <w:rPr/>
        <w:t>B85</w:t>
        <w:tab/>
      </w:r>
      <w:bookmarkStart w:id="278" w:name="F16127562"/>
      <w:r>
        <w:rPr/>
        <w:t xml:space="preserve">Evaluarea inițială a controlului sau a statutului de mandant sau de reprezentant efectuată de un investitor nu se va schimba doar în urma unei modificări a condițiilor pieței (de exemplu, o modificare a veniturilor entității în care s-a investit generată de condițiile pieței), cu excepția cazului în care schimbarea condițiilor pieței modifică unul sau mai multe dintre cele trei elemente de control enumerate la punctul 7 sau modifică relațiile generale dintre un mandant și un reprezentant. </w:t>
      </w:r>
      <w:bookmarkEnd w:id="278"/>
    </w:p>
    <w:p>
      <w:pPr>
        <w:pStyle w:val="IASBSectionTitle1NonInd"/>
        <w:rPr/>
      </w:pPr>
      <w:bookmarkStart w:id="279" w:name="SL21340315"/>
      <w:r>
        <w:rPr/>
        <w:t>Determinarea măsurii în care o entitate reprezintă o entitate de investiţii</w:t>
      </w:r>
      <w:bookmarkEnd w:id="279"/>
    </w:p>
    <w:p>
      <w:pPr>
        <w:pStyle w:val="IASBNormalnpara"/>
        <w:rPr/>
      </w:pPr>
      <w:r>
        <w:rPr/>
        <w:t>B85A</w:t>
        <w:tab/>
      </w:r>
      <w:bookmarkStart w:id="280" w:name="SL21340316"/>
      <w:r>
        <w:rPr/>
        <w:t>O entitate trebuie să ia în considerare toate faptele şi circumstanţele atunci când evaluează dacă este o entitate de investiţii, inclusiv scopul şi structura sa. O entitate care posedă cele trei elemente din definiţia unei entităţi de investiţii prezentată la punctul 27 este o entitate de investiţii. Punctele B85B-B85M descriu mai detaliat elementele definiţiei.</w:t>
      </w:r>
      <w:bookmarkEnd w:id="280"/>
    </w:p>
    <w:p>
      <w:pPr>
        <w:pStyle w:val="IASBSectionTitle2Ind"/>
        <w:rPr/>
      </w:pPr>
      <w:bookmarkStart w:id="281" w:name="SL21340318"/>
      <w:r>
        <w:rPr/>
        <w:t>Scopul activității</w:t>
      </w:r>
      <w:bookmarkEnd w:id="281"/>
    </w:p>
    <w:p>
      <w:pPr>
        <w:pStyle w:val="IASBNormalnpara"/>
        <w:rPr/>
      </w:pPr>
      <w:r>
        <w:rPr/>
        <w:t>B85B</w:t>
        <w:tab/>
      </w:r>
      <w:bookmarkStart w:id="282" w:name="SL21340319"/>
      <w:r>
        <w:rPr/>
        <w:t>Definiţia unei entităţi de investiţii impune ca scopul entităţii să fie investirea numai în vederea creşterii valorii capitalului, a veniturilor din investiţii (cum ar fi dividendele, dobânzile sau veniturile din chirii) sau ambelor. Documentele care arată care sunt obiectivele investiţiei entităţii, cum ar fi prospectul de emisiune al entităţii, publicaţiile distribuite de către entitate şi alte documente corporative sau de parteneriat, vor oferi de obicei dovezi referitoare la scopul activității unei entităţi de investiţii. Alte dovezi pot include modalitatea în care se prezintă entitatea în faţa altor părţi (cum ar fi potenţialii investitori sau potenţialele entităţi în care se investește); de exemplu, o entitate își poate prezenta activitatea ca furnizând investiţii pe termen mediu pentru creșterea valorii capitalului. În schimb, o entitate care se prezintă ca investitor al cărui obiectiv este de a dezvolta, produce sau comercializa produse în parteneriat cu entităţile în care a investit are un scop al activității care este inconsecvent cu scopul activității unei entităţi de investiţii, deoarece entitatea va avea câştiguri din activitatea de dezvoltare, producţie sau comercializare, pe lângă cele din investiţiile sale (a se vedea punctul B85I).</w:t>
      </w:r>
      <w:bookmarkEnd w:id="282"/>
    </w:p>
    <w:p>
      <w:pPr>
        <w:pStyle w:val="IASBNormalnpara"/>
        <w:rPr/>
      </w:pPr>
      <w:r>
        <w:rPr/>
        <w:t>B85C</w:t>
        <w:tab/>
      </w:r>
      <w:bookmarkStart w:id="283" w:name="SL21340320"/>
      <w:r>
        <w:rPr/>
        <w:t xml:space="preserve">O entitate de investiţii poate furniza servicii legate de investiţii (de exemplu, servicii de consultanţă pentru investiţii, gestionarea investiţiilor, sprijin pentru investiţii şi servicii administrative), fie direct, fie prin intermediul unei filiale, pentru terţe părţi şi pentru investitorii săi, chiar dacă acele activităţi sunt substanţiale pentru entitate. </w:t>
      </w:r>
      <w:bookmarkEnd w:id="283"/>
    </w:p>
    <w:p>
      <w:pPr>
        <w:pStyle w:val="IASBNormalnpara"/>
        <w:rPr/>
      </w:pPr>
      <w:r>
        <w:rPr/>
        <w:t>B85D</w:t>
        <w:tab/>
      </w:r>
      <w:bookmarkStart w:id="284" w:name="SL21340321"/>
      <w:r>
        <w:rPr/>
        <w:t>O entitate de investiţii poate, de asemenea, să participe la următoarele activităţi legate de investiţii, fie direct, fie prin intermediul unei filiale, dacă aceste activităţi sunt desfăşurate în vederea maximizării rezultatelor din investiţii (creşterea valorii capitalului sau veniturile din investiţii) de la entităţile în care s-a investit şi nu reprezintă o activitate individuală substanţială sau o sursă de venituri individuală substanţială pentru entitatea de investiţii:</w:t>
      </w:r>
      <w:bookmarkEnd w:id="284"/>
    </w:p>
    <w:p>
      <w:pPr>
        <w:pStyle w:val="IASBNormalnparaL1"/>
        <w:rPr/>
      </w:pPr>
      <w:r>
        <w:rPr/>
        <w:t>(a)</w:t>
        <w:tab/>
      </w:r>
      <w:bookmarkStart w:id="285" w:name="SL21340324"/>
      <w:r>
        <w:rPr/>
        <w:t>furnizarea de servicii de gestiune şi consultanţă strategică pentru o entitate în care s-a investit; şi</w:t>
      </w:r>
      <w:bookmarkEnd w:id="285"/>
    </w:p>
    <w:p>
      <w:pPr>
        <w:pStyle w:val="IASBNormalnparaL1"/>
        <w:rPr/>
      </w:pPr>
      <w:r>
        <w:rPr/>
        <w:t>(b)</w:t>
        <w:tab/>
      </w:r>
      <w:bookmarkStart w:id="286" w:name="SL21340326"/>
      <w:r>
        <w:rPr/>
        <w:t>furnizarea de sprijin financiar pentru o entitate în care s-a investit, cum ar fi un împrumut, un angajament de capital sau o garanţie.</w:t>
      </w:r>
      <w:bookmarkEnd w:id="286"/>
    </w:p>
    <w:p>
      <w:pPr>
        <w:pStyle w:val="IASBNormalnpara"/>
        <w:rPr/>
      </w:pPr>
      <w:r>
        <w:rPr/>
        <w:t>B85E</w:t>
        <w:tab/>
      </w:r>
      <w:bookmarkStart w:id="287" w:name="SL21340327"/>
      <w:r>
        <w:rPr/>
        <w:t>Dacă o entitate de investiţii are o filială care furnizează servicii sau activităţi legate de investiţii, cum ar fi cele descrise la punctele B85C-B85D, pentru entitate sau pentru alte părţi, aceasta trebuie să consolideze acea filială în conformitate cu punctul 32.</w:t>
      </w:r>
      <w:bookmarkEnd w:id="287"/>
    </w:p>
    <w:p>
      <w:pPr>
        <w:pStyle w:val="IASBSectionTitle3Ind"/>
        <w:rPr/>
      </w:pPr>
      <w:bookmarkStart w:id="288" w:name="SL21340329"/>
      <w:r>
        <w:rPr/>
        <w:t>Strategii de ieşire</w:t>
      </w:r>
      <w:bookmarkEnd w:id="288"/>
    </w:p>
    <w:p>
      <w:pPr>
        <w:pStyle w:val="IASBNormalnpara"/>
        <w:rPr/>
      </w:pPr>
      <w:r>
        <w:rPr/>
        <w:t>B85F</w:t>
        <w:tab/>
      </w:r>
      <w:bookmarkStart w:id="289" w:name="SL21340330"/>
      <w:r>
        <w:rPr/>
        <w:t>Planurile de investiţii ale unei entităţi pot furniza și dovezi privind scopul activității sale. O particularitate care diferenţiază o entitate de investiţii de alte entităţi este aceea că o entitate de investiţii nu planifică să păstreze investiţiile sale pe termen nedefinit; ea le păstrează pentru o perioadă delimitată. Deoarece investiţiile în capitaluri proprii şi investiţiile în active nefinanciare au potenţialul să fie deţinute pe termen nedefinit, o entitate de investiţii trebuie să aibă o strategie de ieşire care să documenteze modul în care entitatea planifică să realizeze creşterea valorii capitalului de la majoritatea investiţiilor sale în capitaluri proprii şi a investiţiilor sale în active nefinanciare. O entitate de investiţii trebuie, de asemenea, să aibă o strategie de ieşire pentru orice instrumente de datorie care au potenţialul de a fi deţinute pe termen nedefinit, de exemplu, instrumentele de datorie perpetue. Nu este necesar ca entitatea să documenteze strategii de ieşire specifice pentru fiecare investiţie individuală, dar ea trebuie să identifice strategii potenţiale diferite pentru diferite tipuri sau portofolii de investiţii, inclusiv un cadru temporal concret pentru ieşirea din investiţii. Mecanismele de ieşire care sunt implementate numai pentru evenimente legate de neîndeplinirea obligaţiilor, cum ar fi încălcarea unui contract sau nerespectarea obligaţiilor, nu sunt considerate strategii de ieşire în sensul acestei evaluări.</w:t>
      </w:r>
      <w:bookmarkEnd w:id="289"/>
    </w:p>
    <w:p>
      <w:pPr>
        <w:pStyle w:val="IASBNormalnpara"/>
        <w:rPr/>
      </w:pPr>
      <w:r>
        <w:rPr/>
        <w:t>B85G</w:t>
        <w:tab/>
      </w:r>
      <w:bookmarkStart w:id="290" w:name="SL21340331"/>
      <w:r>
        <w:rPr/>
        <w:t xml:space="preserve">Strategiile de ieşire pot varia în funcţie de tipul de investiţie. Pentru investiţiile în acţiuni private, exemplele de strategii de ieşire includ o ofertă publică iniţială, un plasament privat, o vânzare comercială a unei afaceri, distribuirea (către investitori) a participaţiilor în capitalurile proprii ale entităţii în care s-a investit şi vânzarea de active (inclusiv vânzarea activelor entităţii în care s-a investit urmată de o lichidare a entităţii în care s-a investit). Pentru investiţiile în capitaluri proprii care sunt tranzacţionate pe o piaţă publică, exemplele de strategii de ieşire includ vânzarea investiţiilor într-un plasament privat sau pe o piaţă publică. Pentru investiţiile imobiliare, un exemplu de strategie de ieşire include vânzarea proprietăţii imobiliare prin intermediul unor agenţi imobiliari specializaţi sau pe piaţa deschisă. </w:t>
      </w:r>
      <w:bookmarkEnd w:id="290"/>
    </w:p>
    <w:p>
      <w:pPr>
        <w:pStyle w:val="IASBNormalnpara"/>
        <w:rPr/>
      </w:pPr>
      <w:r>
        <w:rPr/>
        <w:t>B85H</w:t>
        <w:tab/>
      </w:r>
      <w:bookmarkStart w:id="291" w:name="SL21340332"/>
      <w:r>
        <w:rPr/>
        <w:t>O entitate de investiţii poate avea o investiţie într-o altă entitate de investiţii formată în conexiune cu entitatea în scopuri juridice, de reglementare, fiscale sau din alte motive operaționale similare. În acest caz, nu este necesar ca entitatea de investiţii care investeşte să aibă o strategie de ieşire pentru acea investiţie, cu condiţia ca entitatea de investiţii în care s-a investit să aibă strategii de ieşire corespunzătoare pentru investiţiile sale.</w:t>
      </w:r>
      <w:bookmarkEnd w:id="291"/>
    </w:p>
    <w:p>
      <w:pPr>
        <w:pStyle w:val="IASBSectionTitle3Ind"/>
        <w:rPr/>
      </w:pPr>
      <w:bookmarkStart w:id="292" w:name="SL21340334"/>
      <w:r>
        <w:rPr/>
        <w:t>Rezultate din investiţii</w:t>
      </w:r>
      <w:bookmarkEnd w:id="292"/>
    </w:p>
    <w:p>
      <w:pPr>
        <w:pStyle w:val="IASBNormalnpara"/>
        <w:rPr/>
      </w:pPr>
      <w:r>
        <w:rPr/>
        <w:t>B85I</w:t>
        <w:tab/>
      </w:r>
      <w:bookmarkStart w:id="293" w:name="SL21340335"/>
      <w:r>
        <w:rPr/>
        <w:t>O entitate nu investeşte numai în vederea creşterii valorii capitalului, a veniturilor din investiţii sau a ambelor în cazul în care entitatea sau un alt membru al grupului din care face parte entitatea (adică grupul controlat de societatea-mamă finală a entităţii de investiţii) obţine, sau are obiectivul de a obţine, alte beneficii din investiţiile entităţii care nu sunt disponibile altor părţi neafiliate entităţii în care s-a investit. Astfel de beneficii includ:</w:t>
      </w:r>
      <w:bookmarkEnd w:id="293"/>
    </w:p>
    <w:p>
      <w:pPr>
        <w:pStyle w:val="IASBNormalnparaL1"/>
        <w:rPr/>
      </w:pPr>
      <w:r>
        <w:rPr/>
        <w:t>(a)</w:t>
        <w:tab/>
      </w:r>
      <w:bookmarkStart w:id="294" w:name="SL21340338"/>
      <w:r>
        <w:rPr/>
        <w:t>achiziţia, utilizarea, schimbul sau exploatarea proceselor, activelor sau tehnologiei entităţii în care s-a investit. Aici sunt incluse situaţiile în care entitatea sau un alt membru al grupului are drepturi disproporționate sau exclusive de dobândire a unor active, tehnologii, produse sau servicii ale oricărei entităţi în care s-a investit; de exemplu, dacă o entitate sau entităţile sale afiliate deţine (deţin) o opţiune de a achiziţiona un activ de la o entitate în care s-a investit în cazul în care se consideră că dezvoltarea activului ar avea succes;</w:t>
      </w:r>
      <w:bookmarkEnd w:id="294"/>
    </w:p>
    <w:p>
      <w:pPr>
        <w:pStyle w:val="IASBNormalnparaL1"/>
        <w:rPr/>
      </w:pPr>
      <w:r>
        <w:rPr/>
        <w:t>(b)</w:t>
        <w:tab/>
      </w:r>
      <w:bookmarkStart w:id="295" w:name="SL21340340"/>
      <w:r>
        <w:rPr/>
        <w:t>angajamentele comune (conform definiţiei din IFRS 11) sau alte acorduri dintre entitate sau un alt membru al grupului şi o entitate în care s-a investit, în vederea dezvoltării, producţiei, comercializării sau furnizării de produse sau servicii;</w:t>
      </w:r>
      <w:bookmarkEnd w:id="295"/>
    </w:p>
    <w:p>
      <w:pPr>
        <w:pStyle w:val="IASBNormalnparaL1"/>
        <w:rPr/>
      </w:pPr>
      <w:r>
        <w:rPr/>
        <w:t>(c)</w:t>
        <w:tab/>
      </w:r>
      <w:bookmarkStart w:id="296" w:name="SL21340342"/>
      <w:r>
        <w:rPr/>
        <w:t>garanţiile financiare sau activele furnizate de o entitate în care s-a investit pentru a servi drept garanţii reale pentru angajamentele de împrumut ale entităţii sau ale unui alt membru al grupului (totuşi, o entitate de investiţii şi-ar păstra capacitatea de a utiliza o investiţie într-o entitate în care s-a investit drept garanţie reală pentru oricare din împrumuturile sale);</w:t>
      </w:r>
      <w:bookmarkEnd w:id="296"/>
    </w:p>
    <w:p>
      <w:pPr>
        <w:pStyle w:val="IASBNormalnparaL1"/>
        <w:rPr/>
      </w:pPr>
      <w:r>
        <w:rPr/>
        <w:t>(d)</w:t>
        <w:tab/>
      </w:r>
      <w:bookmarkStart w:id="297" w:name="SL21340344"/>
      <w:r>
        <w:rPr/>
        <w:t>o opţiune deţinută de o parte afiliată a entităţii pentru cumpărarea, de la entitate sau de la un alt membru al grupului, a unei participaţii în capitalurile proprii ale unei entităţi în care entitatea respectivă a investit;</w:t>
      </w:r>
      <w:bookmarkEnd w:id="297"/>
    </w:p>
    <w:p>
      <w:pPr>
        <w:pStyle w:val="IASBNormalnparaL1"/>
        <w:rPr/>
      </w:pPr>
      <w:r>
        <w:rPr/>
        <w:t>(e)</w:t>
        <w:tab/>
      </w:r>
      <w:bookmarkStart w:id="298" w:name="SL21340346"/>
      <w:r>
        <w:rPr/>
        <w:t>cu excepţia celor descrise la punctul B85J, tranzacţiile dintre entitate sau un alt membru al grupului şi o entitate în care s-a investit care:</w:t>
      </w:r>
      <w:bookmarkEnd w:id="298"/>
    </w:p>
    <w:p>
      <w:pPr>
        <w:pStyle w:val="IASBNormalnparaL2"/>
        <w:rPr/>
      </w:pPr>
      <w:r>
        <w:rPr/>
        <w:t>(i)</w:t>
        <w:tab/>
      </w:r>
      <w:bookmarkStart w:id="299" w:name="SL21340349"/>
      <w:r>
        <w:rPr/>
        <w:t>prezintă termeni care nu sunt accesibili entităţilor care nu sunt părţi afiliate ale entităţii, ale unui alt membru al grupului sau ale entităţii în care s-a investit;</w:t>
      </w:r>
      <w:bookmarkEnd w:id="299"/>
    </w:p>
    <w:p>
      <w:pPr>
        <w:pStyle w:val="IASBNormalnparaL2"/>
        <w:rPr/>
      </w:pPr>
      <w:r>
        <w:rPr/>
        <w:t>(ii)</w:t>
        <w:tab/>
      </w:r>
      <w:bookmarkStart w:id="300" w:name="SL21340351"/>
      <w:r>
        <w:rPr/>
        <w:t>nu sunt la valoarea justă; sau</w:t>
      </w:r>
      <w:bookmarkEnd w:id="300"/>
    </w:p>
    <w:p>
      <w:pPr>
        <w:pStyle w:val="IASBNormalnparaL2"/>
        <w:rPr/>
      </w:pPr>
      <w:r>
        <w:rPr/>
        <w:t>(iii)</w:t>
        <w:tab/>
      </w:r>
      <w:bookmarkStart w:id="301" w:name="SL21340353"/>
      <w:r>
        <w:rPr/>
        <w:t>reprezintă o parte substanţială a activităţii de afaceri a entităţii sau a entităţii în care s-a investit, inclusiv activităţile de afaceri ale altor entităţi din cadrul grupului.</w:t>
      </w:r>
      <w:bookmarkEnd w:id="301"/>
    </w:p>
    <w:p>
      <w:pPr>
        <w:pStyle w:val="IASBNormalnpara"/>
        <w:rPr/>
      </w:pPr>
      <w:r>
        <w:rPr/>
        <w:t>B85J</w:t>
        <w:tab/>
      </w:r>
      <w:bookmarkStart w:id="302" w:name="SL21340354"/>
      <w:r>
        <w:rPr/>
        <w:t xml:space="preserve">O entitate de investiţii poate avea o strategie de investire în mai mult de o entitate din acelaşi sector, de pe aceeaşi piaţă sau din aceeaşi zonă geografică, în vederea obţinerii de beneficii din sinergiile care îmbunătățesc creşterea valorii capitalului şi veniturile din investiţii de la acele entităţi în care s-a investit. Fără a aduce atingere punctului B85I litera (e), o entitate nu este descalificată de la clasificarea ca entitate de investiţii doar pentru că astfel de entităţi în care s-a investit tranzacţionează între ele. </w:t>
      </w:r>
      <w:bookmarkEnd w:id="302"/>
    </w:p>
    <w:p>
      <w:pPr>
        <w:pStyle w:val="IASBSectionTitle2Ind"/>
        <w:rPr>
          <w:sz w:val="22"/>
          <w:szCs w:val="22"/>
        </w:rPr>
      </w:pPr>
      <w:bookmarkStart w:id="303" w:name="SL21340356"/>
      <w:r>
        <w:rPr>
          <w:sz w:val="22"/>
          <w:szCs w:val="22"/>
        </w:rPr>
        <w:t>Evaluarea la valoarea justă</w:t>
      </w:r>
      <w:bookmarkEnd w:id="303"/>
    </w:p>
    <w:p>
      <w:pPr>
        <w:pStyle w:val="IASBNormalnpara"/>
        <w:rPr/>
      </w:pPr>
      <w:r>
        <w:rPr/>
        <w:t>B85K</w:t>
        <w:tab/>
      </w:r>
      <w:bookmarkStart w:id="304" w:name="SL21340357"/>
      <w:r>
        <w:rPr/>
        <w:t>Un element esenţial al definiţiei unei entităţi de investiţii este acela că aceasta cuantifică şi evaluează performanţa majorităţii investiţiilor sale pe baza valorii juste, deoarece utilizarea valorii juste are ca rezultat informaţii mai relevante decât, de exemplu, consolidarea filialelor sale sau utilizarea metodei punerii în echivalenţă pentru interesele sale în entităţile asociate sau în asocierile în participaţie. Pentru a demonstra că îndeplineşte acest element al definiţiei, o entitate de investiţii:</w:t>
      </w:r>
      <w:bookmarkEnd w:id="304"/>
    </w:p>
    <w:p>
      <w:pPr>
        <w:pStyle w:val="IASBNormalnparaL1"/>
        <w:rPr/>
      </w:pPr>
      <w:r>
        <w:rPr/>
        <w:t>(a)</w:t>
        <w:tab/>
      </w:r>
      <w:bookmarkStart w:id="305" w:name="SL21340360"/>
      <w:r>
        <w:rPr/>
        <w:t>furnizează investitorilor informaţii la valoarea justă şi evaluează majoritatea investiţiilor sale la valoarea justă în situaţiile sale financiare, ori de câte ori valoarea justă este prevăzută sau permisă în conformitate cu IFRS-urile; şi</w:t>
      </w:r>
      <w:bookmarkEnd w:id="305"/>
    </w:p>
    <w:p>
      <w:pPr>
        <w:pStyle w:val="IASBNormalnparaL1"/>
        <w:rPr/>
      </w:pPr>
      <w:r>
        <w:rPr/>
        <w:t>(b)</w:t>
        <w:tab/>
      </w:r>
      <w:bookmarkStart w:id="306" w:name="SL21340362"/>
      <w:r>
        <w:rPr/>
        <w:t>raportează informaţii la valoarea justă la nivel intern personalului-cheie din conducerea entităţii (conform definiţiei din IAS 24), care utilizează valoarea justă ca atribut de evaluare primar pentru evaluarea performanţei majorităţii investiţiilor sale şi pentru a lua decizii de investire.</w:t>
      </w:r>
      <w:bookmarkEnd w:id="306"/>
    </w:p>
    <w:p>
      <w:pPr>
        <w:pStyle w:val="IASBNormalnpara"/>
        <w:rPr/>
      </w:pPr>
      <w:r>
        <w:rPr/>
        <w:t>B85L</w:t>
        <w:tab/>
      </w:r>
      <w:bookmarkStart w:id="307" w:name="SL21340363"/>
      <w:r>
        <w:rPr/>
        <w:t>Pentru a respecta dispoziţia de la punctul B85K litera (a), o entitate de investiţii:</w:t>
      </w:r>
      <w:bookmarkEnd w:id="307"/>
    </w:p>
    <w:p>
      <w:pPr>
        <w:pStyle w:val="IASBNormalnparaL1"/>
        <w:rPr/>
      </w:pPr>
      <w:r>
        <w:rPr/>
        <w:t>(a)</w:t>
        <w:tab/>
      </w:r>
      <w:bookmarkStart w:id="308" w:name="SL21340366"/>
      <w:r>
        <w:rPr/>
        <w:t xml:space="preserve">va alege să contabilizeze investiţiile imobiliare utilizând modelul valorii juste din IAS 40 </w:t>
      </w:r>
      <w:r>
        <w:rPr>
          <w:i/>
        </w:rPr>
        <w:t>Investiţii imobiliare</w:t>
      </w:r>
      <w:r>
        <w:rPr/>
        <w:t>;</w:t>
      </w:r>
      <w:bookmarkEnd w:id="308"/>
    </w:p>
    <w:p>
      <w:pPr>
        <w:pStyle w:val="IASBNormalnparaL1"/>
        <w:rPr/>
      </w:pPr>
      <w:r>
        <w:rPr/>
        <w:t>(b)</w:t>
        <w:tab/>
      </w:r>
      <w:bookmarkStart w:id="309" w:name="SL21340369"/>
      <w:r>
        <w:rPr/>
        <w:t>va alege derogarea de la aplicarea metodei punerii în echivalenţă din IAS 28 pentru investiţiile sale în entităţile asociate şi în asocierile în participaţie; şi</w:t>
      </w:r>
      <w:bookmarkEnd w:id="309"/>
    </w:p>
    <w:p>
      <w:pPr>
        <w:pStyle w:val="IASBNormalnparaL1"/>
        <w:rPr/>
      </w:pPr>
      <w:r>
        <w:rPr/>
        <w:t>(c)</w:t>
        <w:tab/>
      </w:r>
      <w:bookmarkStart w:id="310" w:name="SL21340371"/>
      <w:r>
        <w:rPr/>
        <w:t>îşi va evalua activele financiare la valoarea justă utilizând dispoziţiile din IFRS 9.</w:t>
      </w:r>
      <w:bookmarkEnd w:id="310"/>
    </w:p>
    <w:p>
      <w:pPr>
        <w:pStyle w:val="IASBNormalnpara"/>
        <w:rPr/>
      </w:pPr>
      <w:r>
        <w:rPr/>
        <w:t>B85M</w:t>
        <w:tab/>
      </w:r>
      <w:bookmarkStart w:id="311" w:name="SL21340372"/>
      <w:r>
        <w:rPr/>
        <w:t>O entitate de investiţii poate avea active care nu sunt de investiţii, cum ar fi o proprietate pentru sediul central şi echipamentul aferent, şi, de asemenea, poate avea datorii financiare. Elementul de evaluare la valoarea justă din definiţia unei entităţi de investiţii de la punctul 27 litera (c) se aplică investiţiilor unei entităţi de investiţii. În consecinţă, nu este necesar ca o entitate de investiţii să îşi evalueze la valoarea justă activele sau datoriile care nu sunt de investiţii.</w:t>
      </w:r>
      <w:bookmarkEnd w:id="311"/>
    </w:p>
    <w:p>
      <w:pPr>
        <w:pStyle w:val="IASBSectionTitle2Ind"/>
        <w:rPr/>
      </w:pPr>
      <w:bookmarkStart w:id="312" w:name="SL21340374"/>
      <w:r>
        <w:rPr/>
        <w:t>Caracteristici tipice ale unei entităţi de investiţii</w:t>
      </w:r>
      <w:bookmarkEnd w:id="312"/>
    </w:p>
    <w:p>
      <w:pPr>
        <w:pStyle w:val="IASBNormalnpara"/>
        <w:rPr/>
      </w:pPr>
      <w:r>
        <w:rPr/>
        <w:t>B85N</w:t>
        <w:tab/>
      </w:r>
      <w:bookmarkStart w:id="313" w:name="SL21340375"/>
      <w:r>
        <w:rPr/>
        <w:t xml:space="preserve">Pentru a determina măsura în care corespunde definiţiei unei entităţi de investiţii, o entitate trebuie să analizeze dacă prezintă caracteristicile tipice ale unei astfel de entităţi (a se vedea punctul 28). Absenţa uneia sau mai multora dintre aceste caracteristici tipice nu descalifică neapărat o entitate de la clasificarea ca entitate de investiţii, dar indică necesitatea unui raţionament suplimentar pentru a determina dacă entitatea este o entitate de investiţii. </w:t>
      </w:r>
      <w:bookmarkEnd w:id="313"/>
    </w:p>
    <w:p>
      <w:pPr>
        <w:pStyle w:val="IASBSectionTitle3Ind"/>
        <w:rPr/>
      </w:pPr>
      <w:bookmarkStart w:id="314" w:name="SL21340377"/>
      <w:r>
        <w:rPr/>
        <w:t>Mai multe investiţii</w:t>
      </w:r>
      <w:bookmarkEnd w:id="314"/>
    </w:p>
    <w:p>
      <w:pPr>
        <w:pStyle w:val="IASBNormalnpara"/>
        <w:rPr/>
      </w:pPr>
      <w:r>
        <w:rPr/>
        <w:t>B85O</w:t>
        <w:tab/>
      </w:r>
      <w:bookmarkStart w:id="315" w:name="SL21340378"/>
      <w:r>
        <w:rPr/>
        <w:t>O entitate de investiţii deţine, în mod obişnuit, mai multe investiţii pentru a-şi diversifica riscurile şi a-şi maximiza rezultatele. O entitate poate deţine direct sau indirect un portofoliu de investiţii, de exemplu, prin deţinerea unei singure investiţii într-o altă entitate de investiţii care deţine, ea însăşi, mai multe investiţii.</w:t>
      </w:r>
      <w:bookmarkEnd w:id="315"/>
    </w:p>
    <w:p>
      <w:pPr>
        <w:pStyle w:val="IASBNormalnpara"/>
        <w:rPr/>
      </w:pPr>
      <w:r>
        <w:rPr/>
        <w:t>B85P</w:t>
        <w:tab/>
      </w:r>
      <w:bookmarkStart w:id="316" w:name="SL21340379"/>
      <w:r>
        <w:rPr/>
        <w:t>Ar putea apărea situaţii în care o entitate deţine o singură investiţie. Totuşi, deţinerea unei singure investiţii nu împiedică neapărat o entitate să corespundă definiţiei unei entităţi de investiţii. De exemplu, o entitate de investiţii poate deţine o singură investiţie atunci când entitatea:</w:t>
      </w:r>
      <w:bookmarkEnd w:id="316"/>
    </w:p>
    <w:p>
      <w:pPr>
        <w:pStyle w:val="IASBNormalnparaL1"/>
        <w:rPr/>
      </w:pPr>
      <w:r>
        <w:rPr/>
        <w:t>(a)</w:t>
        <w:tab/>
      </w:r>
      <w:bookmarkStart w:id="317" w:name="SL21340382"/>
      <w:r>
        <w:rPr/>
        <w:t>este în perioada de constituire şi nu a identificat încă investiţii potrivite şi, prin urmare, nu şi-a executat încă planul de investiţii de a dobândi mai multe investiţii</w:t>
      </w:r>
      <w:bookmarkEnd w:id="317"/>
      <w:r>
        <w:rPr/>
        <w:t>;</w:t>
      </w:r>
    </w:p>
    <w:p>
      <w:pPr>
        <w:pStyle w:val="IASBNormalnparaL1"/>
        <w:rPr/>
      </w:pPr>
      <w:r>
        <w:rPr/>
        <w:t>(b)</w:t>
        <w:tab/>
      </w:r>
      <w:bookmarkStart w:id="318" w:name="SL21340384"/>
      <w:r>
        <w:rPr/>
        <w:t>nu a făcut încă alte investiţii pentru a le înlocui pe cele pe care le-a cedat;</w:t>
      </w:r>
      <w:bookmarkEnd w:id="318"/>
    </w:p>
    <w:p>
      <w:pPr>
        <w:pStyle w:val="IASBNormalnparaL1"/>
        <w:rPr/>
      </w:pPr>
      <w:r>
        <w:rPr/>
        <w:t>(c)</w:t>
        <w:tab/>
      </w:r>
      <w:bookmarkStart w:id="319" w:name="SL21340386"/>
      <w:r>
        <w:rPr/>
        <w:t>este constituită în vederea punerii în comun a fondurilor investitorilor pentru a investi într-o singură investiţie atunci când acea investiţie este inaccesibilă pentru investitori individuali (de exemplu, atunci când investiţia minimă prevăzută este prea ridicată pentru un investitor individual); sau</w:t>
      </w:r>
      <w:bookmarkEnd w:id="319"/>
    </w:p>
    <w:p>
      <w:pPr>
        <w:pStyle w:val="IASBNormalnparaL1"/>
        <w:rPr/>
      </w:pPr>
      <w:r>
        <w:rPr/>
        <w:t>(d)</w:t>
        <w:tab/>
      </w:r>
      <w:bookmarkStart w:id="320" w:name="SL21340388"/>
      <w:r>
        <w:rPr/>
        <w:t>este în proces de lichidare.</w:t>
      </w:r>
      <w:bookmarkEnd w:id="320"/>
    </w:p>
    <w:p>
      <w:pPr>
        <w:pStyle w:val="IASBSectionTitle3Ind"/>
        <w:rPr/>
      </w:pPr>
      <w:bookmarkStart w:id="321" w:name="SL21340390"/>
      <w:r>
        <w:rPr/>
        <w:t>Mai mulţi investitori</w:t>
      </w:r>
      <w:bookmarkEnd w:id="321"/>
    </w:p>
    <w:p>
      <w:pPr>
        <w:pStyle w:val="IASBNormalnpara"/>
        <w:rPr/>
      </w:pPr>
      <w:r>
        <w:rPr/>
        <w:t>B85Q</w:t>
        <w:tab/>
      </w:r>
      <w:bookmarkStart w:id="322" w:name="SL21340391"/>
      <w:r>
        <w:rPr/>
        <w:t>În mod obişnuit, o entitate de investiţii ar avea mai mulţi investitori care îşi pun în comun fondurile pentru a dobândi accesul la servicii de gestionare a investiţiilor şi la oportunităţi de investiţii la care nu ar fi avut acces în mod individual. Existenţa mai multor investitori ar scădea probabilitatea ca entitatea sau alţi membri ai grupului din care face parte entitatea să obţină alte beneficii decât creşterea valorii capitalului sau venituri din investiţii (a se vedea punctul B85I).</w:t>
      </w:r>
      <w:bookmarkEnd w:id="322"/>
    </w:p>
    <w:p>
      <w:pPr>
        <w:pStyle w:val="IASBNormalnpara"/>
        <w:rPr/>
      </w:pPr>
      <w:r>
        <w:rPr/>
        <w:t>B85R</w:t>
        <w:tab/>
      </w:r>
      <w:bookmarkStart w:id="323" w:name="SL21340392"/>
      <w:r>
        <w:rPr/>
        <w:t xml:space="preserve">Alternativ, o entitate de investiţii poate fi formată din sau pentru un singur investitor care reprezintă sau susţine interesele unui grup mai mare de investitori (de exemplu, un fond de pensii, un fond de investiţii guvernamentale sau un fond familial). </w:t>
      </w:r>
      <w:bookmarkEnd w:id="323"/>
    </w:p>
    <w:p>
      <w:pPr>
        <w:pStyle w:val="IASBNormalnpara"/>
        <w:rPr/>
      </w:pPr>
      <w:r>
        <w:rPr/>
        <w:t>B85S</w:t>
        <w:tab/>
      </w:r>
      <w:bookmarkStart w:id="324" w:name="SL21340393"/>
      <w:r>
        <w:rPr/>
        <w:t xml:space="preserve">De asemenea, ar putea apărea situaţii în care o entitate are, temporar, un singur investitor. De exemplu, o entitate de investiţii poate avea doar un singur investitor atunci când entitatea: </w:t>
      </w:r>
      <w:bookmarkEnd w:id="324"/>
    </w:p>
    <w:p>
      <w:pPr>
        <w:pStyle w:val="IASBNormalnparaL1"/>
        <w:rPr/>
      </w:pPr>
      <w:r>
        <w:rPr/>
        <w:t>(a)</w:t>
        <w:tab/>
      </w:r>
      <w:bookmarkStart w:id="325" w:name="SL21340396"/>
      <w:r>
        <w:rPr/>
        <w:t>este în perioada de ofertă iniţială, care nu a expirat, şi entitatea identifică activ investitorii potriviţi;</w:t>
      </w:r>
      <w:bookmarkEnd w:id="325"/>
    </w:p>
    <w:p>
      <w:pPr>
        <w:pStyle w:val="IASBNormalnparaL1"/>
        <w:rPr/>
      </w:pPr>
      <w:r>
        <w:rPr/>
        <w:t>(b)</w:t>
        <w:tab/>
      </w:r>
      <w:bookmarkStart w:id="326" w:name="SL21340398"/>
      <w:r>
        <w:rPr/>
        <w:t>nu a identificat încă investitorii potriviţi pentru a înlocui participaţiile în capitalurile proprii care au fost răscumpărate; sau</w:t>
      </w:r>
      <w:bookmarkEnd w:id="326"/>
    </w:p>
    <w:p>
      <w:pPr>
        <w:pStyle w:val="IASBNormalnparaL1"/>
        <w:rPr/>
      </w:pPr>
      <w:r>
        <w:rPr/>
        <w:t>(c)</w:t>
        <w:tab/>
      </w:r>
      <w:bookmarkStart w:id="327" w:name="SL21340400"/>
      <w:r>
        <w:rPr/>
        <w:t>este în proces de lichidare.</w:t>
      </w:r>
      <w:bookmarkEnd w:id="327"/>
    </w:p>
    <w:p>
      <w:pPr>
        <w:pStyle w:val="IASBSectionTitle3Ind"/>
        <w:rPr/>
      </w:pPr>
      <w:bookmarkStart w:id="328" w:name="SL21340402"/>
      <w:r>
        <w:rPr/>
        <w:t>Investitori neafiliaţi</w:t>
      </w:r>
      <w:bookmarkEnd w:id="328"/>
    </w:p>
    <w:p>
      <w:pPr>
        <w:pStyle w:val="IASBNormalnpara"/>
        <w:rPr/>
      </w:pPr>
      <w:r>
        <w:rPr/>
        <w:t>B85T</w:t>
        <w:tab/>
      </w:r>
      <w:bookmarkStart w:id="329" w:name="SL21340403"/>
      <w:r>
        <w:rPr/>
        <w:t xml:space="preserve">În mod obişnuit, o entitate de investiţii are mai mulţi investitori care nu sunt părţi afiliate (conform definiţiei din IAS 24) ale entităţii sau ale altor membri ai grupului din care face parte entitatea. Existenţa unor investitori neafiliaţi ar scădea probabilitatea ca entitatea sau alţi membri ai grupului din care face parte entitatea să obţină alte beneficii decât creşterea valorii capitalului sau venituri din investiţii (a se vedea punctul B85I). </w:t>
      </w:r>
      <w:bookmarkEnd w:id="329"/>
    </w:p>
    <w:p>
      <w:pPr>
        <w:pStyle w:val="IASBNormalnpara"/>
        <w:rPr/>
      </w:pPr>
      <w:r>
        <w:rPr/>
        <w:t>B85U</w:t>
        <w:tab/>
      </w:r>
      <w:bookmarkStart w:id="330" w:name="SL21340404"/>
      <w:r>
        <w:rPr/>
        <w:t>Totuşi, o entitate se poate califica drept entitate de investiţii chiar dacă investitorii săi sunt afiliaţi entităţii. De exemplu, o entitate de investiţii poate constitui un fond „paralel” individual pentru un grup de angajaţi (cum ar fi personalul-cheie din conducere) sau pentru alţi investitori afiliaţi, care reflectă investiţiile principalului fond de investiţii al entităţii. Acest fond „paralel” se poate califica drept entitate de investiţii chiar dacă toţi investitorii săi sunt părţi afiliate.</w:t>
      </w:r>
      <w:bookmarkEnd w:id="330"/>
    </w:p>
    <w:p>
      <w:pPr>
        <w:pStyle w:val="IASBSectionTitle3Ind"/>
        <w:rPr/>
      </w:pPr>
      <w:bookmarkStart w:id="331" w:name="SL21340406"/>
      <w:r>
        <w:rPr/>
        <w:t>Participaţii în capitalurile proprii</w:t>
      </w:r>
      <w:bookmarkEnd w:id="331"/>
    </w:p>
    <w:p>
      <w:pPr>
        <w:pStyle w:val="IASBNormalnpara"/>
        <w:rPr/>
      </w:pPr>
      <w:r>
        <w:rPr/>
        <w:t>B85V</w:t>
        <w:tab/>
      </w:r>
      <w:bookmarkStart w:id="332" w:name="SL21340407"/>
      <w:r>
        <w:rPr/>
        <w:t xml:space="preserve">O entitate de investiţii este de obicei, dar nu i se impune să fie, o entitate cu personalitate juridică individuală. Participaţiile în capitalurile proprii dintr-o entitate de investiţii iau, în mod obişnuit, forma capitalurilor proprii sau a unor interese similare (de exemplu, interese de parteneriat), pentru care sunt atribuite părţi proporţionale din activele nete ale entităţii de investiţii. Totuşi, existenţa unor clase diferite de investitori, dintre care unii au drepturi numai asupra unei investiţii specifice sau asupra unui grup specific de investiţii sau care au părţi proporţionale diferite din activele nete, nu împiedică o entitate să fie o entitate de investiţii. </w:t>
      </w:r>
      <w:bookmarkEnd w:id="332"/>
    </w:p>
    <w:p>
      <w:pPr>
        <w:pStyle w:val="IASBNormalnpara"/>
        <w:rPr/>
      </w:pPr>
      <w:r>
        <w:rPr/>
        <w:t>B85W</w:t>
        <w:tab/>
      </w:r>
      <w:bookmarkStart w:id="333" w:name="SL21340408"/>
      <w:r>
        <w:rPr/>
        <w:t>În plus, o entitate care are participaţii semnificative în capitalurile proprii sub formă de datorii care, în conformitate cu alte IFRS-uri aplicabile, nu corespund definiţiei capitalurilor proprii se poate totuşi califica drept entitate de investiţii cu condiţia ca deţinătorii datoriilor să fie expuşi la rezultatele variabile din modificările valorii juste a activelor nete ale entităţii.</w:t>
      </w:r>
      <w:bookmarkEnd w:id="333"/>
    </w:p>
    <w:p>
      <w:pPr>
        <w:pStyle w:val="IASBSectionTitle1NonInd"/>
        <w:rPr/>
      </w:pPr>
      <w:bookmarkStart w:id="334" w:name="F16127566"/>
      <w:r>
        <w:rPr/>
        <w:t>Dispoziţii contabile</w:t>
      </w:r>
      <w:bookmarkEnd w:id="334"/>
    </w:p>
    <w:p>
      <w:pPr>
        <w:pStyle w:val="IASBSectionTitle2Ind"/>
        <w:rPr/>
      </w:pPr>
      <w:bookmarkStart w:id="335" w:name="F16127567"/>
      <w:r>
        <w:rPr/>
        <w:t>Proceduri de consolidare</w:t>
      </w:r>
      <w:bookmarkEnd w:id="335"/>
    </w:p>
    <w:p>
      <w:pPr>
        <w:pStyle w:val="IASBNormalnpara"/>
        <w:rPr/>
      </w:pPr>
      <w:r>
        <w:rPr/>
        <w:t>B86</w:t>
        <w:tab/>
      </w:r>
      <w:bookmarkStart w:id="336" w:name="F16127569"/>
      <w:r>
        <w:rPr/>
        <w:t>Situaţiile financiare consolidate:</w:t>
      </w:r>
      <w:bookmarkEnd w:id="336"/>
    </w:p>
    <w:p>
      <w:pPr>
        <w:pStyle w:val="IASBNormalnparaL1"/>
        <w:rPr/>
      </w:pPr>
      <w:r>
        <w:rPr/>
        <w:t>(a)</w:t>
        <w:tab/>
      </w:r>
      <w:bookmarkStart w:id="337" w:name="F16127572"/>
      <w:r>
        <w:rPr/>
        <w:t>combină elementele similare de active, datorii, capitaluri proprii, venituri, cheltuieli și fluxuri de trezorerie ale societății-mamă cu cele ale filialelor.</w:t>
      </w:r>
      <w:bookmarkEnd w:id="337"/>
    </w:p>
    <w:p>
      <w:pPr>
        <w:pStyle w:val="IASBNormalnparaL1"/>
        <w:rPr/>
      </w:pPr>
      <w:r>
        <w:rPr/>
        <w:t>(b)</w:t>
        <w:tab/>
      </w:r>
      <w:bookmarkStart w:id="338" w:name="F16127574"/>
      <w:r>
        <w:rPr/>
        <w:t>compensează (elimină) valoarea contabilă a investiției făcute de societatea-mamă în fiecare filială și partea societății-mamă din capitalul propriu al fiecărei filiale (IFRS 3 oferă explicații privind modul de contabilizare pentru orice fond comercial aferent).</w:t>
      </w:r>
      <w:bookmarkEnd w:id="338"/>
    </w:p>
    <w:p>
      <w:pPr>
        <w:pStyle w:val="IASBNormalnparaL1"/>
        <w:rPr/>
      </w:pPr>
      <w:r>
        <w:rPr/>
        <w:t>(c)</w:t>
        <w:tab/>
      </w:r>
      <w:bookmarkStart w:id="339" w:name="F16127576"/>
      <w:r>
        <w:rPr/>
        <w:t xml:space="preserve">elimină în totalitate activele și datoriile, capitalurile proprii, veniturile, cheltuielile și fluxurile de trezorerie din interiorul grupului care sunt aferente tranzacțiilor între entitățile grupului (profitul sau pierderile rezultate din tranzacțiile în interiorul grupului care sunt recunoscute în active, precum stocurile și activele imobilizate, sunt eliminate în totalitate). Pierderile în interiorul grupului pot indica o depreciere care impune recunoaşterea în situaţiile financiare consolidate. IAS 12 </w:t>
      </w:r>
      <w:r>
        <w:rPr>
          <w:i/>
        </w:rPr>
        <w:t>Impozitul pe profit</w:t>
      </w:r>
      <w:r>
        <w:rPr/>
        <w:t xml:space="preserve"> se aplică diferenţelor temporare care apar din eliminarea profiturilor şi pierderilor rezultate din tranzacţii în interiorul grupului.</w:t>
      </w:r>
      <w:bookmarkEnd w:id="339"/>
    </w:p>
    <w:p>
      <w:pPr>
        <w:pStyle w:val="IASBSectionTitle2Ind"/>
        <w:rPr/>
      </w:pPr>
      <w:bookmarkStart w:id="340" w:name="F16127578"/>
      <w:r>
        <w:rPr/>
        <w:t>Politici contabile uniforme</w:t>
      </w:r>
      <w:bookmarkEnd w:id="340"/>
    </w:p>
    <w:p>
      <w:pPr>
        <w:pStyle w:val="IASBNormalnpara"/>
        <w:rPr/>
      </w:pPr>
      <w:r>
        <w:rPr/>
        <w:t>B87</w:t>
        <w:tab/>
      </w:r>
      <w:bookmarkStart w:id="341" w:name="F16127590"/>
      <w:r>
        <w:rPr/>
        <w:t xml:space="preserve">Dacă un membru al grupului utilizează alte politici contabile decât cele adoptate în situaţiile financiare consolidate pentru tranzacţii şi evenimente asemănătoare în circumstanţe similare, trebuie făcute ajustări adecvate la situaţiile financiare ale acelui membru al grupului atunci când aceste situaţii sunt folosite la întocmirea situaţiilor financiare consolidate, pentru a asigura conformitatea cu politicile contabile ale grupului. </w:t>
      </w:r>
      <w:bookmarkEnd w:id="341"/>
    </w:p>
    <w:p>
      <w:pPr>
        <w:pStyle w:val="IASBSectionTitle2Ind"/>
        <w:rPr/>
      </w:pPr>
      <w:bookmarkStart w:id="342" w:name="F16127591"/>
      <w:r>
        <w:rPr/>
        <w:t>Evaluare</w:t>
      </w:r>
      <w:bookmarkEnd w:id="342"/>
    </w:p>
    <w:p>
      <w:pPr>
        <w:pStyle w:val="IASBNormalnpara"/>
        <w:rPr/>
      </w:pPr>
      <w:r>
        <w:rPr/>
        <w:t>B88</w:t>
        <w:tab/>
      </w:r>
      <w:bookmarkStart w:id="343" w:name="F16127593"/>
      <w:r>
        <w:rPr/>
        <w:t xml:space="preserve">O entitate include în situațiile financiare consolidate veniturile și cheltuielile unei filiale începând de la data la care a obținut controlul și până la data la care entitatea încetează să mai controleze filiala. Veniturile şi cheltuielile filialei se bazează pe valorile activelor şi datoriilor recunoscute în situaţiile financiare consolidate ale societăţii-mamă la data achiziţiei. De exemplu, cheltuielile cu amortizarea recunoscute în situaţia consolidată a rezultatului global după data achiziţiei se bazează pe valorile juste ale activelor depreciabile aferente recunoscute în situaţiile financiare consolidate de la data achiziţiei. </w:t>
      </w:r>
      <w:bookmarkEnd w:id="343"/>
    </w:p>
    <w:p>
      <w:pPr>
        <w:pStyle w:val="IASBSectionTitle2Ind"/>
        <w:rPr/>
      </w:pPr>
      <w:bookmarkStart w:id="344" w:name="F16127594"/>
      <w:r>
        <w:rPr/>
        <w:t>Drepturi de vot potenţiale</w:t>
      </w:r>
      <w:bookmarkEnd w:id="344"/>
    </w:p>
    <w:p>
      <w:pPr>
        <w:pStyle w:val="IASBNormalnpara"/>
        <w:rPr/>
      </w:pPr>
      <w:r>
        <w:rPr/>
        <w:t>B89</w:t>
        <w:tab/>
      </w:r>
      <w:bookmarkStart w:id="345" w:name="F16127596"/>
      <w:r>
        <w:rPr/>
        <w:t xml:space="preserve">Când există drepturi de vot potențiale sau alte instrumente derivate care conțin drepturi de vot potențiale, partea de profit sau pierdere și modificările capitalurilor proprii alocate societății-mamă și intereselor care nu controlează la întocmirea situațiilor financiare consolidate se vor stabili numai pe baza participațiilor existente în capitalurile proprii și nu reflectă posibila exercitare sau conversie a drepturilor de vot potențiale și a altor instrumente derivate, cu excepția cazului în care se aplică dispozițiile de la punctul B90. </w:t>
      </w:r>
      <w:bookmarkEnd w:id="345"/>
    </w:p>
    <w:p>
      <w:pPr>
        <w:pStyle w:val="IASBNormalnpara"/>
        <w:rPr/>
      </w:pPr>
      <w:r>
        <w:rPr/>
        <w:t>B90</w:t>
        <w:tab/>
      </w:r>
      <w:bookmarkStart w:id="346" w:name="F16127597"/>
      <w:r>
        <w:rPr/>
        <w:t xml:space="preserve">În unele situații, o entitate deține, de fapt, participații existente în capitalurile proprii ca urmare a unei tranzacții care îi oferă entității, la acel moment, accesul la veniturile asociate unei participații în capitalurile proprii. În astfel de situații, partea alocată societății-mamă și intereselor care nu controlează la întocmirea situațiilor financiare consolidate se va stabili prin luarea în considerare a unei posibile exercitări a acelor drepturi de vot potențiale și a altor instrumente derivate, care îi oferă entității, la acel moment, accesul la venituri. </w:t>
      </w:r>
      <w:bookmarkEnd w:id="346"/>
    </w:p>
    <w:p>
      <w:pPr>
        <w:pStyle w:val="IASBNormalnpara"/>
        <w:rPr/>
      </w:pPr>
      <w:r>
        <w:rPr/>
        <w:t>B91</w:t>
        <w:tab/>
      </w:r>
      <w:bookmarkStart w:id="347" w:name="F16127598"/>
      <w:r>
        <w:rPr/>
        <w:t xml:space="preserve">IFRS 9 nu se aplică intereselor deținute în filiale care sunt consolidate. Atunci când instrumente care conțin, de fapt, drepturi de vot potențiale oferă, la acel moment, acces la veniturile asociate unei participații în capitalurile proprii într-o filială, instrumentele nu fac obiectul dispozițiilor IFRS 9. În toate celelalte cazuri, instrumentele care conțin drepturi de vot potențiale într-o filială sunt contabilizate în conformitate cu IFRS 9. </w:t>
      </w:r>
      <w:bookmarkEnd w:id="347"/>
    </w:p>
    <w:p>
      <w:pPr>
        <w:pStyle w:val="IASBSectionTitle2Ind"/>
        <w:rPr/>
      </w:pPr>
      <w:bookmarkStart w:id="348" w:name="F16127599"/>
      <w:r>
        <w:rPr/>
        <w:t>Data de raportare</w:t>
      </w:r>
      <w:bookmarkEnd w:id="348"/>
    </w:p>
    <w:p>
      <w:pPr>
        <w:pStyle w:val="IASBNormalnpara"/>
        <w:rPr/>
      </w:pPr>
      <w:r>
        <w:rPr/>
        <w:t>B92</w:t>
        <w:tab/>
      </w:r>
      <w:bookmarkStart w:id="349" w:name="F16127633"/>
      <w:r>
        <w:rPr/>
        <w:t xml:space="preserve">Situațiile financiare ale societății-mamă și ale filialelor sale utilizate la întocmirea situațiilor financiare consolidate trebuie să aibă aceeași dată de raportare. Când finalul perioadei de raportare pentru societatea-mamă diferă de cel al unei filiale, filiala va întocmi, în scopul consolidării, informații financiare suplimentare pentru aceeași dată ca situațiile financiare ale societății-mamă, pentru a permite societății-mamă să consolideze informațiile financiare ale filialei, cu excepția cazului în care este imposibil să se procedeze astfel. </w:t>
      </w:r>
      <w:bookmarkEnd w:id="349"/>
    </w:p>
    <w:p>
      <w:pPr>
        <w:pStyle w:val="IASBNormalnpara"/>
        <w:rPr/>
      </w:pPr>
      <w:r>
        <w:rPr/>
        <w:t>B93</w:t>
        <w:tab/>
      </w:r>
      <w:bookmarkStart w:id="350" w:name="F16127634"/>
      <w:r>
        <w:rPr/>
        <w:t>Dacă este imposibil să se procedeze astfel, societatea-mamă trebuie să consolideze informațiile financiare ale filialei utilizând situațiile financiare cele mai recente ale filialei, ajustate pentru efectele celor mai semnificative tranzacții sau evenimente care au loc între data situațiilor financiare respective și data situațiilor financiare consolidate. În orice caz, diferența dintre data situațiilor financiare ale filialei și data situațiilor financiare consolidate nu trebuie să fie mai mare de trei luni, iar durata perioadelor de raportare și orice diferență între datele situațiilor financiare trebuie să fie aceleași de la o perioadă la alta.</w:t>
      </w:r>
      <w:bookmarkEnd w:id="350"/>
    </w:p>
    <w:p>
      <w:pPr>
        <w:pStyle w:val="IASBSectionTitle3Ind"/>
        <w:rPr/>
      </w:pPr>
      <w:bookmarkStart w:id="351" w:name="F16127635"/>
      <w:r>
        <w:rPr/>
        <w:t>Interese care nu controlează</w:t>
      </w:r>
      <w:bookmarkEnd w:id="351"/>
    </w:p>
    <w:p>
      <w:pPr>
        <w:pStyle w:val="IASBNormalnpara"/>
        <w:rPr/>
      </w:pPr>
      <w:r>
        <w:rPr/>
        <w:t>B94</w:t>
        <w:tab/>
      </w:r>
      <w:bookmarkStart w:id="352" w:name="F16127637"/>
      <w:r>
        <w:rPr/>
        <w:t xml:space="preserve">O entitate trebuie să atribuie profitul sau pierderea și fiecare componentă a altor elemente ale rezultatului global proprietarilor societății-mamă și intereselor care nu controlează. Entitatea trebuie, de asemenea, să atribuie rezultatul global total proprietarilor societății-mamă și intereselor care nu controlează chiar dacă aceasta are drept urmare un sold deficitar al intereselor care nu controlează. </w:t>
      </w:r>
      <w:bookmarkEnd w:id="352"/>
    </w:p>
    <w:p>
      <w:pPr>
        <w:pStyle w:val="IASBNormalnpara"/>
        <w:rPr/>
      </w:pPr>
      <w:r>
        <w:rPr/>
        <w:t>B95</w:t>
        <w:tab/>
      </w:r>
      <w:bookmarkStart w:id="353" w:name="F16127638"/>
      <w:r>
        <w:rPr/>
        <w:t>Dacă o filială are în circulație acțiuni preferențiale cumulative, care sunt clasificate drept capitaluri proprii și sunt deținute de interese care nu controlează, entitatea va calcula partea sa din profit sau pierdere după ce a efectuat ajustarea aferentă dividendelor pentru astfel de acțiuni, indiferent dacă astfel de dividende au fost sau nu declarate.</w:t>
      </w:r>
      <w:bookmarkEnd w:id="353"/>
    </w:p>
    <w:p>
      <w:pPr>
        <w:pStyle w:val="IASBSectionTitle3Ind"/>
        <w:rPr/>
      </w:pPr>
      <w:bookmarkStart w:id="354" w:name="F16127639"/>
      <w:r>
        <w:rPr/>
        <w:t>Modificări în cota deţinută de interesele care nu controlează</w:t>
      </w:r>
      <w:bookmarkEnd w:id="354"/>
    </w:p>
    <w:p>
      <w:pPr>
        <w:pStyle w:val="IASBNormalnpara"/>
        <w:rPr/>
      </w:pPr>
      <w:r>
        <w:rPr/>
        <w:t>B96</w:t>
        <w:tab/>
      </w:r>
      <w:bookmarkStart w:id="355" w:name="F16127641"/>
      <w:r>
        <w:rPr/>
        <w:t xml:space="preserve">Când se modifică partea de capital propriu deținută de interesele care nu controlează, o entitate trebuie să ajusteze valorile contabile ale intereselor care controlează și ale celor care nu controlează pentru a reflecta modificarea participațiilor aferente acestora în filială. Entitatea trebuie să recunoască direct în capitalurile proprii orice diferență dintre valoarea pe baza căreia sunt ajustate interesele care nu controlează și valoarea justă a contravalorii plătite sau primite și să o atribuie proprietarilor societății-mamă. </w:t>
      </w:r>
      <w:bookmarkEnd w:id="355"/>
    </w:p>
    <w:p>
      <w:pPr>
        <w:pStyle w:val="IASBSectionTitle2Ind"/>
        <w:rPr/>
      </w:pPr>
      <w:bookmarkStart w:id="356" w:name="F16127642"/>
      <w:r>
        <w:rPr/>
        <w:t>Pierderea controlului</w:t>
      </w:r>
      <w:bookmarkEnd w:id="356"/>
    </w:p>
    <w:p>
      <w:pPr>
        <w:pStyle w:val="IASBNormalnpara"/>
        <w:rPr/>
      </w:pPr>
      <w:r>
        <w:rPr/>
        <w:t>B97</w:t>
        <w:tab/>
      </w:r>
      <w:bookmarkStart w:id="357" w:name="F16127644"/>
      <w:r>
        <w:rPr/>
        <w:t>O societate-mamă poate pierde controlul asupra unei filiale în două sau mai multe angajamente (tranzacţii). Totuşi, uneori circumstanţele indică faptul că angajamentele multiple ar trebui contabilizate drept o singură tranzacţie. Atunci când se stabileşte dacă angajamentele trebuie să fie contabilizate drept o singură tranzacţie, o societate-mamă trebuie să ia în considerare toţi termenii şi toate condiţiile angajamentelor, precum şi efectele lor economice. Unul sau mai multe dintre următoarele elemente indică faptul că societatea-mamă ar trebui să contabilizeze angajamentele multiple drept o singură tranzacţie:</w:t>
      </w:r>
      <w:bookmarkEnd w:id="357"/>
    </w:p>
    <w:p>
      <w:pPr>
        <w:pStyle w:val="IASBNormalnparaL1"/>
        <w:rPr/>
      </w:pPr>
      <w:r>
        <w:rPr/>
        <w:t>(a)</w:t>
        <w:tab/>
      </w:r>
      <w:bookmarkStart w:id="358" w:name="F16127647"/>
      <w:r>
        <w:rPr/>
        <w:t>S-au încheiat în acelaşi timp sau unul în funcţie de altul.</w:t>
      </w:r>
      <w:bookmarkEnd w:id="358"/>
    </w:p>
    <w:p>
      <w:pPr>
        <w:pStyle w:val="IASBNormalnparaL1"/>
        <w:rPr/>
      </w:pPr>
      <w:r>
        <w:rPr/>
        <w:t>(b)</w:t>
        <w:tab/>
      </w:r>
      <w:bookmarkStart w:id="359" w:name="F16127649"/>
      <w:r>
        <w:rPr/>
        <w:t>Formează o singură tranzacţie destinată realizării unui efect comercial global.</w:t>
      </w:r>
      <w:bookmarkEnd w:id="359"/>
    </w:p>
    <w:p>
      <w:pPr>
        <w:pStyle w:val="IASBNormalnparaL1"/>
        <w:rPr/>
      </w:pPr>
      <w:r>
        <w:rPr/>
        <w:t>(c)</w:t>
        <w:tab/>
      </w:r>
      <w:bookmarkStart w:id="360" w:name="F16127651"/>
      <w:r>
        <w:rPr/>
        <w:t>Existenţa unui angajament depinde de existenţa a cel puţin unui alt angajament.</w:t>
      </w:r>
      <w:bookmarkEnd w:id="360"/>
    </w:p>
    <w:p>
      <w:pPr>
        <w:pStyle w:val="IASBNormalnparaL1"/>
        <w:rPr/>
      </w:pPr>
      <w:r>
        <w:rPr/>
        <w:t>(d)</w:t>
        <w:tab/>
      </w:r>
      <w:bookmarkStart w:id="361" w:name="F16127663"/>
      <w:r>
        <w:rPr/>
        <w:t>Un angajament considerat de sine stătător nu este justificat din punct de vedere economic, dar devine justificat din punct de vedere economic atunci când este analizat împreună cu alte angajamente. Un exemplu îl constituie cazul în care o cedare de acţiuni este evaluată sub preţul pieţei şi este compensată printr-o cedare ulterioară evaluată peste preţul pieţei.</w:t>
      </w:r>
      <w:bookmarkEnd w:id="361"/>
    </w:p>
    <w:p>
      <w:pPr>
        <w:pStyle w:val="IASBNormalnpara"/>
        <w:rPr/>
      </w:pPr>
      <w:r>
        <w:rPr/>
        <w:t>B98</w:t>
        <w:tab/>
      </w:r>
      <w:bookmarkStart w:id="362" w:name="F16127664"/>
      <w:r>
        <w:rPr/>
        <w:t>Dacă o societate-mamă pierde controlul asupra unei filiale, atunci aceasta trebuie:</w:t>
      </w:r>
      <w:bookmarkEnd w:id="362"/>
    </w:p>
    <w:p>
      <w:pPr>
        <w:pStyle w:val="IASBNormalnparaL1"/>
        <w:rPr/>
      </w:pPr>
      <w:r>
        <w:rPr/>
        <w:t>(a)</w:t>
        <w:tab/>
      </w:r>
      <w:bookmarkStart w:id="363" w:name="F16127667"/>
      <w:r>
        <w:rPr/>
        <w:t>să derecunoască:</w:t>
      </w:r>
      <w:bookmarkEnd w:id="363"/>
    </w:p>
    <w:p>
      <w:pPr>
        <w:pStyle w:val="IASBNormalnparaL2"/>
        <w:rPr/>
      </w:pPr>
      <w:r>
        <w:rPr/>
        <w:t>(i)</w:t>
        <w:tab/>
      </w:r>
      <w:bookmarkStart w:id="364" w:name="F16127670"/>
      <w:r>
        <w:rPr/>
        <w:t>activele (inclusiv orice fond comercial) și datoriile filialei la valorile lor contabile de la data pierderii controlului; şi</w:t>
      </w:r>
      <w:bookmarkEnd w:id="364"/>
    </w:p>
    <w:p>
      <w:pPr>
        <w:pStyle w:val="IASBNormalnparaL2"/>
        <w:rPr/>
      </w:pPr>
      <w:r>
        <w:rPr/>
        <w:t>(ii)</w:t>
        <w:tab/>
      </w:r>
      <w:bookmarkStart w:id="365" w:name="F16127672"/>
      <w:r>
        <w:rPr/>
        <w:t>valoarea contabilă a oricăror interese care nu controlează deținute în fosta filială la data pierderii controlului (inclusiv orice componente ale altor elemente de rezultat global care li se pot atribui)</w:t>
      </w:r>
      <w:bookmarkEnd w:id="365"/>
      <w:r>
        <w:rPr/>
        <w:t>.</w:t>
      </w:r>
    </w:p>
    <w:p>
      <w:pPr>
        <w:pStyle w:val="IASBNormalnparaL1"/>
        <w:rPr/>
      </w:pPr>
      <w:r>
        <w:rPr/>
        <w:t>(b)</w:t>
        <w:tab/>
      </w:r>
      <w:bookmarkStart w:id="366" w:name="F16127674"/>
      <w:r>
        <w:rPr/>
        <w:t>să recunoască:</w:t>
      </w:r>
      <w:bookmarkEnd w:id="366"/>
    </w:p>
    <w:p>
      <w:pPr>
        <w:pStyle w:val="IASBNormalnparaL2"/>
        <w:rPr/>
      </w:pPr>
      <w:r>
        <w:rPr/>
        <w:t>(i)</w:t>
        <w:tab/>
      </w:r>
      <w:bookmarkStart w:id="367" w:name="F16127677"/>
      <w:r>
        <w:rPr/>
        <w:t>valoarea justă a contravalorii primite, dacă aceasta există, din tranzacţia, evenimentul sau circumstanţa care a avut drept rezultat pierderea controlului;</w:t>
      </w:r>
      <w:bookmarkEnd w:id="367"/>
    </w:p>
    <w:p>
      <w:pPr>
        <w:pStyle w:val="IASBNormalnparaL2"/>
        <w:rPr/>
      </w:pPr>
      <w:r>
        <w:rPr/>
        <w:t>(ii)</w:t>
        <w:tab/>
      </w:r>
      <w:bookmarkStart w:id="368" w:name="F16127679"/>
      <w:r>
        <w:rPr/>
        <w:t>dacă tranzacția, evenimentul sau împrejurarea care a avut drept rezultat pierderea controlului implică o distribuire a acțiunilor filialei către proprietari, în calitatea lor de proprietari, acea distribuire; şi</w:t>
      </w:r>
      <w:bookmarkEnd w:id="368"/>
    </w:p>
    <w:p>
      <w:pPr>
        <w:pStyle w:val="IASBNormalnparaL2"/>
        <w:rPr/>
      </w:pPr>
      <w:r>
        <w:rPr/>
        <w:t>(iii)</w:t>
        <w:tab/>
      </w:r>
      <w:bookmarkStart w:id="369" w:name="F16127681"/>
      <w:r>
        <w:rPr/>
        <w:t>orice investiție nerepartizată în fosta filială, la valoarea sa justă, la data pierderii controlului</w:t>
      </w:r>
      <w:bookmarkEnd w:id="369"/>
      <w:r>
        <w:rPr/>
        <w:t>.</w:t>
      </w:r>
    </w:p>
    <w:p>
      <w:pPr>
        <w:pStyle w:val="IASBNormalnparaL1"/>
        <w:rPr/>
      </w:pPr>
      <w:r>
        <w:rPr/>
        <w:t>(c)</w:t>
        <w:tab/>
      </w:r>
      <w:bookmarkStart w:id="370" w:name="F16127706"/>
      <w:r>
        <w:rPr/>
        <w:t>să reclasifice la profit sau pierdere sau să transfere direct la rezultate reportate, dacă acest lucru este impus de alte IFRS-uri, valorile recunoscute în alte elemente de rezultat global aferente filialei pe baza dispoziției descrise la punctul B99.</w:t>
      </w:r>
      <w:bookmarkEnd w:id="370"/>
    </w:p>
    <w:p>
      <w:pPr>
        <w:pStyle w:val="IASBNormalnparaL1"/>
        <w:rPr/>
      </w:pPr>
      <w:r>
        <w:rPr/>
        <w:t>(d)</w:t>
        <w:tab/>
      </w:r>
      <w:bookmarkStart w:id="371" w:name="F16127708"/>
      <w:r>
        <w:rPr/>
        <w:t>să recunoască orice diferență care rezultă drept câștig sau pierdere în profitul sau pierderea care se poate atribui societății-mamă.</w:t>
      </w:r>
      <w:bookmarkEnd w:id="371"/>
    </w:p>
    <w:p>
      <w:pPr>
        <w:pStyle w:val="IASBNormalnpara"/>
        <w:rPr/>
      </w:pPr>
      <w:r>
        <w:rPr/>
        <w:t>B99</w:t>
        <w:tab/>
      </w:r>
      <w:bookmarkStart w:id="372" w:name="F16127710"/>
      <w:r>
        <w:rPr/>
        <w:t>Dacă o societate-mamă pierde controlul asupra unei filiale, societatea-mamă trebuie să contabilizeze toate valorile recunoscute la alte elemente ale rezultatului global aferente acelei filiale pe aceeaşi bază care ar fi prevăzută în cazul în care societatea-mamă ar fi cedat direct activele sau datoriile aferente. Prin urmare, dacă un câștig sau o pierdere recunoscut(ă) anterior la alte elemente ale rezultatului global ar fi reclasificat(ă) la profitul sau pierderea rezultat(ă) în urma cedării activelor sau datoriilor aferente, societatea-mamă trebuie să reclasifice câștigul sau pierderea din capitalurile proprii la profit sau pierdere (drept ajustare din reclasificare) atunci când pierde controlul asupra filialei. Dacă un surplus din reevaluare recunoscut anterior la alte elemente ale rezultatului global ar fi transferat direct la rezultate reportate odată cu cedarea activelor, societatea-mamă trebuie să transfere surplusul din reevaluare direct la rezultate reportate atunci când pierde controlul asupra filialei.</w:t>
      </w:r>
      <w:bookmarkEnd w:id="372"/>
    </w:p>
    <w:p>
      <w:pPr>
        <w:pStyle w:val="IASBSectionTitle1NonInd"/>
        <w:rPr/>
      </w:pPr>
      <w:bookmarkStart w:id="373" w:name="SL21340410"/>
      <w:r>
        <w:rPr/>
        <w:t>Contabilizarea unei modificări în statutul entităţii de investiţii</w:t>
      </w:r>
      <w:bookmarkEnd w:id="373"/>
    </w:p>
    <w:p>
      <w:pPr>
        <w:pStyle w:val="IASBNormalnpara"/>
        <w:rPr/>
      </w:pPr>
      <w:r>
        <w:rPr/>
        <w:t>B100</w:t>
        <w:tab/>
      </w:r>
      <w:bookmarkStart w:id="374" w:name="SL21340411"/>
      <w:r>
        <w:rPr/>
        <w:t>Atunci când o entitate încetează să mai fie o entitate de investiţii, ea trebuie să aplice IFRS 3 pentru orice filială care era anterior evaluată la valoarea justă prin profit sau pierdere în conformitate cu punctul 31. Data modificării statutului trebuie să fie data presupusă a achiziţiei. Valoarea justă a filialei la data presupusă a achiziţiei trebuie să reprezinte contravaloarea presupusă transferată atunci când se evaluează orice fond comercial sau câştig dintr-o cumpărare în condiţii avantajoase care rezultă din achiziţia presupusă. Toate filialele trebuie consolidate în conformitate cu punctele 19-24 din prezentul IFRS de la data modificării statutului.</w:t>
      </w:r>
      <w:bookmarkEnd w:id="374"/>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B101</w:t>
        <w:tab/>
      </w:r>
      <w:bookmarkStart w:id="375" w:name="SL21340412"/>
      <w:r>
        <w:rPr/>
        <w:t xml:space="preserve">Atunci când o entitate devine o entitate de investiţii, ea trebuie să înceteze să îşi consolideze filialele la data modificării statutului, cu excepţia oricărei filiale care trebuie să continue să fie consolidată în conformitate cu punctul 32. Entitatea de investiţii trebuie să aplice dispoziţiile de la punctele 25 şi 26 pentru filialele pe care încetează să le consolideze, ca şi când entitatea de investiţii ar fi pierdut controlul asupra acelor filiale la acea dată. </w:t>
      </w:r>
      <w:bookmarkEnd w:id="375"/>
    </w:p>
    <w:p>
      <w:pPr>
        <w:pStyle w:val="IASBSectionTitle1NonInd"/>
        <w:pBdr>
          <w:bottom w:val="nil"/>
        </w:pBdr>
        <w:rPr/>
      </w:pPr>
      <w:bookmarkStart w:id="376" w:name="F16127712"/>
      <w:r>
        <w:rPr/>
        <w:t>Anexa C</w:t>
        <w:br/>
        <w:t>Data intrării în vigoare şi tranziţia</w:t>
      </w:r>
      <w:bookmarkEnd w:id="376"/>
    </w:p>
    <w:p>
      <w:pPr>
        <w:pStyle w:val="IASBNote"/>
        <w:rPr/>
      </w:pPr>
      <w:bookmarkStart w:id="377" w:name="F16127713"/>
      <w:r>
        <w:rPr/>
        <w:t>Prezenta anexă este parte integrantă din prezentul IFRS şi are aceeaşi autoritate ca şi celelalte secţiuni ale IFRS-ului.</w:t>
      </w:r>
      <w:bookmarkEnd w:id="377"/>
    </w:p>
    <w:p>
      <w:pPr>
        <w:pStyle w:val="IASBSectionTitle1NonInd"/>
        <w:rPr/>
      </w:pPr>
      <w:bookmarkStart w:id="378" w:name="F16127715"/>
      <w:r>
        <w:rPr/>
        <w:t>Data intrării în vigoare</w:t>
      </w:r>
      <w:bookmarkEnd w:id="378"/>
    </w:p>
    <w:p>
      <w:pPr>
        <w:pStyle w:val="IASBNormalnpara"/>
        <w:rPr/>
      </w:pPr>
      <w:r>
        <w:rPr/>
        <w:t>C1</w:t>
        <w:tab/>
      </w:r>
      <w:bookmarkStart w:id="379" w:name="F16127716"/>
      <w:r>
        <w:rPr/>
        <w:t xml:space="preserve">O entitate trebuie să aplice prezentul IFRS pentru perioadele anuale care încep la 1 ianuarie 2013 sau ulterior acestei date. Se permite aplicarea anterior acestei date. Dacă o entitate aplică prezentul IFRS anterior datei specificate, aceasta trebuie să prezinte acest fapt și să aplice simultan IFRS 11, IFRS 12, IAS 27 </w:t>
      </w:r>
      <w:r>
        <w:rPr>
          <w:i/>
        </w:rPr>
        <w:t>Situații financiare individuale</w:t>
      </w:r>
      <w:r>
        <w:rPr/>
        <w:t xml:space="preserve"> și IAS 28 (modificat în 2011). </w:t>
      </w:r>
      <w:bookmarkEnd w:id="379"/>
    </w:p>
    <w:p>
      <w:pPr>
        <w:pStyle w:val="IASBNormalnpara"/>
        <w:rPr/>
      </w:pPr>
      <w:r>
        <w:rPr/>
        <w:t>C1A</w:t>
        <w:tab/>
      </w:r>
      <w:bookmarkStart w:id="380" w:name="F18659747"/>
      <w:r>
        <w:rPr/>
        <w:t xml:space="preserve">Documentul </w:t>
      </w:r>
      <w:r>
        <w:rPr>
          <w:i/>
        </w:rPr>
        <w:t xml:space="preserve">Situaţii financiare consolidate, angajamente comune și prezentarea intereselor existente în alte entităţi: îndrumări de tranziție </w:t>
      </w:r>
      <w:r>
        <w:rPr/>
        <w:t>(Modificări la IFRS 10, IFRS 11 și IFRS 12), emis în iunie 2012, a modificat punctele C2-C6 şi a adăugat punctele C2A-C2B, C4A-C4C, C5A şi C6A-C6B. O entitate trebuie să aplice acele modificări pentru perioadele anuale care încep la 1 ianuarie 2013 sau ulterior acestei date. Dacă o entitate aplică IFRS 10 pentru o perioadă anterioară, aceasta trebuie să aplice respectivele modificări pentru acea perioadă anterioară.</w:t>
      </w:r>
      <w:bookmarkEnd w:id="380"/>
    </w:p>
    <w:p>
      <w:pPr>
        <w:pStyle w:val="IASBNormalnpara"/>
        <w:rPr/>
      </w:pPr>
      <w:r>
        <w:rPr/>
        <w:t>C1B</w:t>
        <w:tab/>
      </w:r>
      <w:bookmarkStart w:id="381" w:name="SL21340413"/>
      <w:r>
        <w:rPr/>
        <w:t xml:space="preserve">Documentul </w:t>
      </w:r>
      <w:r>
        <w:rPr>
          <w:i/>
        </w:rPr>
        <w:t>Entităţi de investiţii</w:t>
      </w:r>
      <w:r>
        <w:rPr/>
        <w:t xml:space="preserve"> (Modificări la IFRS 10, IFRS 12 şi IAS 27), emis în octombrie 2012, a modificat punctele 2, 4, C2A, C6A şi Anexa A şi a adăugat punctele 27-33, B85A-B85W, B100-B101 şi C3A-C3F. O entitate trebuie să aplice aceste modificări pentru perioadele anuale care încep la 1 ianuarie 2014 sau ulterior acestei date. Se permite aplicarea anterior acestei date. Dacă o entitate aplică aceste modificări mai devreme, entitatea trebuie să prezinte acest fapt şi să aplice toate modificările incluse în documentul </w:t>
      </w:r>
      <w:r>
        <w:rPr>
          <w:i/>
        </w:rPr>
        <w:t>Entităţi de investiţii</w:t>
      </w:r>
      <w:r>
        <w:rPr/>
        <w:t xml:space="preserve"> în acelaşi timp.</w:t>
      </w:r>
      <w:bookmarkEnd w:id="381"/>
    </w:p>
    <w:p>
      <w:pPr>
        <w:pStyle w:val="IASBSectionTitle1NonInd"/>
        <w:rPr/>
      </w:pPr>
      <w:bookmarkStart w:id="382" w:name="F16127719"/>
      <w:r>
        <w:rPr/>
        <w:t>Tranziţie</w:t>
      </w:r>
      <w:bookmarkEnd w:id="382"/>
    </w:p>
    <w:p>
      <w:pPr>
        <w:pStyle w:val="IASBNormalnpara"/>
        <w:rPr/>
      </w:pPr>
      <w:r>
        <w:rPr/>
        <w:t>C2</w:t>
        <w:tab/>
      </w:r>
      <w:bookmarkStart w:id="383" w:name="F16127720"/>
      <w:r>
        <w:rPr/>
        <w:t xml:space="preserve">O entitate trebuie să aplice prezentul IFRS retroactiv, în conformitate cu IAS 8 </w:t>
      </w:r>
      <w:r>
        <w:rPr>
          <w:i/>
        </w:rPr>
        <w:t>Politici contabile, modificări ale estimărilor contabile și erori</w:t>
      </w:r>
      <w:r>
        <w:rPr/>
        <w:t>, cu excepția celor prevăzute la punctele C2A-C6.</w:t>
      </w:r>
      <w:bookmarkEnd w:id="383"/>
    </w:p>
    <w:p>
      <w:pPr>
        <w:pStyle w:val="IASBNormalnpara"/>
        <w:rPr/>
      </w:pPr>
      <w:r>
        <w:rPr/>
        <w:t>C2A</w:t>
        <w:tab/>
      </w:r>
      <w:bookmarkStart w:id="384" w:name="F21340240"/>
      <w:r>
        <w:rPr/>
        <w:t xml:space="preserve">Fără a aduce atingere dispoziţiilor de la punctul 28 din IAS 8, atunci când se aplică pentru prima dată prezentul IFRS şi, dacă se aplică ulterior, atunci când se aplică pentru prima dată modificările la prezentul IFRS din documentul </w:t>
      </w:r>
      <w:r>
        <w:rPr>
          <w:i/>
        </w:rPr>
        <w:t>Entităţi de investiţii</w:t>
      </w:r>
      <w:r>
        <w:rPr/>
        <w:t>, o entitate trebuie să prezinte numai informaţiile prevăzute la punctul 28 litera (f) din IAS 8 pentru perioada anuală imediat anterioară datei aplicării iniţiale a prezentului IFRS („perioada imediat anterioară”). De asemenea, o entitate poate prezenta aceste informaţii pentru perioada curentă sau pentru perioade comparative anterioare, dar nu i se impune să facă acest lucru.</w:t>
      </w:r>
      <w:bookmarkEnd w:id="384"/>
    </w:p>
    <w:p>
      <w:pPr>
        <w:pStyle w:val="IASBNormalnpara"/>
        <w:rPr/>
      </w:pPr>
      <w:r>
        <w:rPr/>
        <w:t>C2B</w:t>
        <w:tab/>
      </w:r>
      <w:bookmarkStart w:id="385" w:name="F18659751"/>
      <w:r>
        <w:rPr/>
        <w:t>În sensul prezentului IFRS, data aplicării iniţiale este începutul perioadei anuale de raportare în care se aplică pentru prima dată prezentul IFRS.</w:t>
      </w:r>
      <w:bookmarkEnd w:id="385"/>
    </w:p>
    <w:p>
      <w:pPr>
        <w:pStyle w:val="IASBNormalnpara"/>
        <w:rPr/>
      </w:pPr>
      <w:r>
        <w:rPr/>
        <w:t>C3</w:t>
        <w:tab/>
      </w:r>
      <w:bookmarkStart w:id="386" w:name="F16127725"/>
      <w:r>
        <w:rPr/>
        <w:t>La data aplicării iniţiale, unei entităţi nu i se impune să ajusteze contabilizarea sa anterioară aferentă implicării sale fie în:</w:t>
      </w:r>
      <w:bookmarkEnd w:id="386"/>
    </w:p>
    <w:p>
      <w:pPr>
        <w:pStyle w:val="IASBNormalnparaL1"/>
        <w:rPr/>
      </w:pPr>
      <w:r>
        <w:rPr/>
        <w:t>(a)</w:t>
        <w:tab/>
      </w:r>
      <w:bookmarkStart w:id="387" w:name="F16127728"/>
      <w:r>
        <w:rPr/>
        <w:t xml:space="preserve">entități care ar fi consolidate la acea dată în conformitate cu IAS 27 </w:t>
      </w:r>
      <w:r>
        <w:rPr>
          <w:i/>
        </w:rPr>
        <w:t>Situații financiare consolidate și individuale</w:t>
      </w:r>
      <w:r>
        <w:rPr/>
        <w:t xml:space="preserve"> și SIC-12 </w:t>
      </w:r>
      <w:r>
        <w:rPr>
          <w:i/>
        </w:rPr>
        <w:t>Consolidare ‒ Entități cu scop special</w:t>
      </w:r>
      <w:r>
        <w:rPr/>
        <w:t xml:space="preserve"> și care sunt consolidate în continuare în conformitate cu prezentul IFRS; </w:t>
      </w:r>
      <w:bookmarkEnd w:id="387"/>
      <w:r>
        <w:rPr/>
        <w:t>fie în</w:t>
      </w:r>
    </w:p>
    <w:p>
      <w:pPr>
        <w:pStyle w:val="IASBNormalnparaL1"/>
        <w:rPr/>
      </w:pPr>
      <w:r>
        <w:rPr/>
        <w:t>(b)</w:t>
        <w:tab/>
      </w:r>
      <w:bookmarkStart w:id="388" w:name="F16127732"/>
      <w:r>
        <w:rPr/>
        <w:t>entități care nu ar fi consolidate la acea dată în conformitate cu IAS 27 și SIC-12 și care nu sunt consolidate în conformitate cu prezentul IFRS.</w:t>
      </w:r>
      <w:bookmarkEnd w:id="388"/>
    </w:p>
    <w:p>
      <w:pPr>
        <w:pStyle w:val="IASBNormalnpara"/>
        <w:rPr/>
      </w:pPr>
      <w:r>
        <w:rPr/>
        <w:t>C3A</w:t>
        <w:tab/>
      </w:r>
      <w:bookmarkStart w:id="389" w:name="SL21340417"/>
      <w:r>
        <w:rPr/>
        <w:t xml:space="preserve">La data aplicării iniţiale, o entitate trebuie să evalueze măsura în care este o entitate de investiţii pe baza faptelor şi circumstanţelor existente la acea dată. Dacă, la data aplicării iniţiale, o entitate concluzionează că este o entitate de investiţii, ea trebuie să aplice dispoziţiile de la punctele C3B-C3F în loc de cele de la punctele C5-C5A. </w:t>
      </w:r>
      <w:bookmarkEnd w:id="389"/>
    </w:p>
    <w:p>
      <w:pPr>
        <w:pStyle w:val="IASBNormalnpara"/>
        <w:rPr/>
      </w:pPr>
      <w:r>
        <w:rPr/>
        <w:t>C3B</w:t>
        <w:tab/>
      </w:r>
      <w:bookmarkStart w:id="390" w:name="SL21340418"/>
      <w:r>
        <w:rPr/>
        <w:t>Cu excepţia oricărei filiale consolidate în conformitate cu punctul 32 (pentru care se aplică punctele C3 şi C6 sau punctele C4-C4C, în funcţie de relevanţă), o entitate de investiţii trebuie să îşi evalueze investiţia în fiecare filială la valoarea justă prin profit sau pierdere, ca şi când dispoziţiile din prezentul IFRS ar fi fost întotdeauna în vigoare. Entitatea de investiţii trebuie să ajusteze retroactiv atât perioada anuală imediat anterioară datei aplicării iniţiale, cât şi capitalurile proprii de la începutul perioadei imediat anterioare pentru orice diferenţă dintre:</w:t>
      </w:r>
      <w:bookmarkEnd w:id="390"/>
    </w:p>
    <w:p>
      <w:pPr>
        <w:pStyle w:val="IASBNormalnparaL1"/>
        <w:rPr/>
      </w:pPr>
      <w:r>
        <w:rPr/>
        <w:t>(a)</w:t>
        <w:tab/>
      </w:r>
      <w:bookmarkStart w:id="391" w:name="SL21340421"/>
      <w:r>
        <w:rPr/>
        <w:t>valoarea contabilă anterioară a filialei; şi</w:t>
      </w:r>
      <w:bookmarkEnd w:id="391"/>
    </w:p>
    <w:p>
      <w:pPr>
        <w:pStyle w:val="IASBNormalnparaL1"/>
        <w:rPr/>
      </w:pPr>
      <w:r>
        <w:rPr/>
        <w:t>(b)</w:t>
        <w:tab/>
      </w:r>
      <w:bookmarkStart w:id="392" w:name="SL21340423"/>
      <w:r>
        <w:rPr/>
        <w:t>valoarea justă a investiţiei entităţii de investiţii în filiala respectivă.</w:t>
      </w:r>
      <w:bookmarkEnd w:id="392"/>
    </w:p>
    <w:p>
      <w:pPr>
        <w:pStyle w:val="IASBNormalnparaP"/>
        <w:rPr/>
      </w:pPr>
      <w:bookmarkStart w:id="393" w:name="SL21340424"/>
      <w:r>
        <w:rPr/>
        <w:t>Valoarea cumulativă a oricăror ajustări la valoarea justă recunoscute anterior la alte elemente ale rezultatului global trebuie să fie transferată în rezultatul reportat la începutul perioadei anuale imediat anterioare datei aplicării iniţiale.</w:t>
      </w:r>
      <w:bookmarkEnd w:id="393"/>
    </w:p>
    <w:p>
      <w:pPr>
        <w:pStyle w:val="IASBNormalnpara"/>
        <w:rPr/>
      </w:pPr>
      <w:r>
        <w:rPr/>
        <w:t>C3C</w:t>
        <w:tab/>
      </w:r>
      <w:bookmarkStart w:id="394" w:name="SL21340425"/>
      <w:r>
        <w:rPr/>
        <w:t xml:space="preserve">Înainte de data adoptării IFRS 13 </w:t>
      </w:r>
      <w:r>
        <w:rPr>
          <w:i/>
        </w:rPr>
        <w:t>Evaluarea la valoarea justă</w:t>
      </w:r>
      <w:r>
        <w:rPr/>
        <w:t xml:space="preserve">, o entitate de investiţii trebuie să utilizeze sumele la valoarea justă care au fost raportate anterior investitorilor sau conducerii, dacă acele valori reprezintă valoarea pentru care ar fi putut fi tranzacţionată investiţia respectivă, între părţi interesate şi în cunoştinţă de cauză, într-o tranzacţie desfăşurată în condiţii obiective la data evaluării. </w:t>
      </w:r>
      <w:bookmarkEnd w:id="394"/>
    </w:p>
    <w:p>
      <w:pPr>
        <w:pStyle w:val="IASBNormalnpara"/>
        <w:rPr/>
      </w:pPr>
      <w:r>
        <w:rPr/>
        <w:t>C3D</w:t>
        <w:tab/>
      </w:r>
      <w:bookmarkStart w:id="395" w:name="SL21340427"/>
      <w:r>
        <w:rPr/>
        <w:t>Dacă evaluarea unei investiţii într-o filială în conformitate cu punctele C3B-C3C este imposibilă (conform definiţiei din IAS 8), o entitate de investiţii trebuie să aplice dispoziţiile din prezentul IFRS la începutul primei perioade pentru care este posibilă aplicarea punctelor C3B-C3C, care ar putea fi perioada curentă. Investitorul trebuie să ajusteze retroactiv perioada anuală imediat anterioară datei aplicării iniţiale, cu excepţia cazului în care începutul primei perioade pentru care este posibilă aplicarea acestui punct este perioada curentă. În această situaţie, ajustarea la capitalurile proprii trebuie recunoscută la începutul perioadei curente.</w:t>
      </w:r>
      <w:bookmarkEnd w:id="395"/>
    </w:p>
    <w:p>
      <w:pPr>
        <w:pStyle w:val="IASBNormalnpara"/>
        <w:rPr/>
      </w:pPr>
      <w:r>
        <w:rPr/>
        <w:t>C3E</w:t>
        <w:tab/>
      </w:r>
      <w:bookmarkStart w:id="396" w:name="SL21340428"/>
      <w:r>
        <w:rPr/>
        <w:t>Dacă o entitate de investiţii a cedat sau a pierdut controlul asupra unei investiţii într-o filială înainte de data aplicării iniţiale a prezentului IFRS, nu i se impune entităţii de investiţii să facă ajustări la contabilizarea anterioară a filialei respective.</w:t>
      </w:r>
      <w:bookmarkEnd w:id="396"/>
    </w:p>
    <w:p>
      <w:pPr>
        <w:pStyle w:val="IASBNormalnpara"/>
        <w:rPr/>
      </w:pPr>
      <w:r>
        <w:rPr/>
        <w:t>C3F</w:t>
        <w:tab/>
      </w:r>
      <w:bookmarkStart w:id="397" w:name="SL21340429"/>
      <w:r>
        <w:rPr/>
        <w:t xml:space="preserve">Dacă o entitate aplică modificările din documentul </w:t>
      </w:r>
      <w:r>
        <w:rPr>
          <w:i/>
        </w:rPr>
        <w:t>Entități de investiții</w:t>
      </w:r>
      <w:r>
        <w:rPr/>
        <w:t xml:space="preserve"> pentru o perioadă ulterioară celei în care aplică pentru prima dată IFRS 10, referinţele la „data aplicării iniţiale” de la punctele C3A-C3E trebuie interpretate ca „începutul perioadei anuale de raportare pentru care se aplică pentru prima dată modificările din documentul </w:t>
      </w:r>
      <w:r>
        <w:rPr>
          <w:i/>
        </w:rPr>
        <w:t>Entităţi de investiţii</w:t>
      </w:r>
      <w:r>
        <w:rPr/>
        <w:t xml:space="preserve"> (Modificări la IFRS 10, IFRS 12 şi IAS 27), emis în octombrie 2012”.</w:t>
      </w:r>
      <w:bookmarkEnd w:id="397"/>
    </w:p>
    <w:p>
      <w:pPr>
        <w:pStyle w:val="IASBNormalnpara"/>
        <w:rPr/>
      </w:pPr>
      <w:r>
        <w:rPr/>
        <w:t>C4</w:t>
        <w:tab/>
      </w:r>
      <w:bookmarkStart w:id="398" w:name="F16127733"/>
      <w:r>
        <w:rPr/>
        <w:t>Dacă, la data aplicării iniţiale, un investitor concluzionează că trebuie să consolideze o entitate în care s-a investit care nu a fost consolidată în conformitate cu IAS 27 și SIC-12, investitorul trebuie:</w:t>
      </w:r>
      <w:bookmarkEnd w:id="398"/>
    </w:p>
    <w:p>
      <w:pPr>
        <w:pStyle w:val="IASBNormalnparaL1"/>
        <w:rPr/>
      </w:pPr>
      <w:r>
        <w:rPr/>
        <w:t>(a)</w:t>
        <w:tab/>
      </w:r>
      <w:bookmarkStart w:id="399" w:name="F16127736"/>
      <w:r>
        <w:rPr/>
        <w:t xml:space="preserve">dacă entitatea în care s-a investit este o întreprindere (aşa cum este definită în IFRS 3 </w:t>
      </w:r>
      <w:r>
        <w:rPr>
          <w:i/>
        </w:rPr>
        <w:t>Combinări de întreprinderi</w:t>
      </w:r>
      <w:r>
        <w:rPr/>
        <w:t xml:space="preserve">), să evalueze activele, datoriile și interesele care nu controlează ale entității în care s-a investit și care nu a fost consolidată anterior ca și cum acea entitate în care s-a investit ar fi fost consolidată (și, prin urmare, ar fi aplicat contabilizarea achiziției în conformitate cu IFRS 3) de la data la care investitorul a obținut controlul asupra acelei entități în care s-a investit, pe baza dispozițiilor prezentului IFRS. Investitorul trebuie să ajusteze retroactiv perioada anuală imediat anterioară datei aplicării iniţiale. Atunci când data la care s-a obţinut controlul precede începutul perioadei imediat anterioare, investitorul trebuie să recunoască, drept ajustare la capitalurile proprii de la începutul perioadei imediat anterioare, orice diferenţă dintre: </w:t>
      </w:r>
      <w:bookmarkEnd w:id="399"/>
    </w:p>
    <w:p>
      <w:pPr>
        <w:pStyle w:val="IASBNormalnparaL2"/>
        <w:rPr/>
      </w:pPr>
      <w:r>
        <w:rPr/>
        <w:t>(i)</w:t>
        <w:tab/>
      </w:r>
      <w:bookmarkStart w:id="400" w:name="F18659773"/>
      <w:r>
        <w:rPr/>
        <w:t>valoarea activelor, datoriilor şi intereselor care nu controlează care sunt recunoscute; şi</w:t>
      </w:r>
      <w:bookmarkEnd w:id="400"/>
    </w:p>
    <w:p>
      <w:pPr>
        <w:pStyle w:val="IASBNormalnparaL2"/>
        <w:rPr/>
      </w:pPr>
      <w:r>
        <w:rPr/>
        <w:t>(ii)</w:t>
        <w:tab/>
      </w:r>
      <w:bookmarkStart w:id="401" w:name="F18659775"/>
      <w:r>
        <w:rPr/>
        <w:t>valoarea contabilă anterioară a implicării investitorului în entitatea în care s-a investit.</w:t>
      </w:r>
      <w:bookmarkEnd w:id="401"/>
    </w:p>
    <w:p>
      <w:pPr>
        <w:pStyle w:val="IASBNormalnparaL1"/>
        <w:rPr/>
      </w:pPr>
      <w:r>
        <w:rPr/>
        <w:t>(b)</w:t>
        <w:tab/>
      </w:r>
      <w:bookmarkStart w:id="402" w:name="F16127738"/>
      <w:r>
        <w:rPr/>
        <w:t>dacă entitatea în care s-a investit nu este o întreprindere (aşa cum este definită în IFRS 3), să evalueze activele, datoriile și interesele care nu controlează ale entității în care s-a investit și care nu a fost consolidată anterior ca și cum acea entitate în care s-a investit ar fi fost consolidată (aplicând metoda achiziției descrisă în IFRS 3, fără a recunoaște niciun fond comercial pentru entitatea în care s-a investit) de la data la care investitorul a obținut controlul asupra entității în care s-a investit, pe baza dispozițiilor prezentului IFRS. Investitorul trebuie să ajusteze retroactiv perioada anuală imediat anterioară datei aplicării iniţiale. Atunci când data la care s-a obţinut controlul precede începutul perioadei imediat anterioare, investitorul trebuie să recunoască, drept ajustare la capitalurile proprii de la începutul perioadei imediat anterioare, orice diferenţă dintre:</w:t>
      </w:r>
      <w:bookmarkEnd w:id="402"/>
    </w:p>
    <w:p>
      <w:pPr>
        <w:pStyle w:val="IASBNormalnparaL2"/>
        <w:rPr/>
      </w:pPr>
      <w:r>
        <w:rPr/>
        <w:t>(i)</w:t>
        <w:tab/>
      </w:r>
      <w:bookmarkStart w:id="403" w:name="F18659779"/>
      <w:r>
        <w:rPr/>
        <w:t>valoarea activelor, datoriilor şi intereselor care nu controlează care sunt recunoscute; şi</w:t>
      </w:r>
      <w:bookmarkEnd w:id="403"/>
    </w:p>
    <w:p>
      <w:pPr>
        <w:pStyle w:val="IASBNormalnparaL2"/>
        <w:rPr/>
      </w:pPr>
      <w:r>
        <w:rPr/>
        <w:t>(ii)</w:t>
        <w:tab/>
      </w:r>
      <w:bookmarkStart w:id="404" w:name="F18659781"/>
      <w:r>
        <w:rPr/>
        <w:t>valoarea contabilă anterioară a implicării investitorului în entitatea în care s-a investit.</w:t>
      </w:r>
      <w:bookmarkEnd w:id="404"/>
    </w:p>
    <w:p>
      <w:pPr>
        <w:pStyle w:val="IASBNormalnpara"/>
        <w:rPr/>
      </w:pPr>
      <w:r>
        <w:rPr/>
        <w:t>C4A</w:t>
        <w:tab/>
      </w:r>
      <w:bookmarkStart w:id="405" w:name="F18659787"/>
      <w:r>
        <w:rPr/>
        <w:t>Dacă activele, datoriile și interesele care nu controlează ale entității în care s-a investit nu pot fi evaluate în conformitate cu punctul C4 litera (a) sau (b) (conform definiției din IAS 8), investitorul trebuie:</w:t>
      </w:r>
      <w:bookmarkEnd w:id="405"/>
    </w:p>
    <w:p>
      <w:pPr>
        <w:pStyle w:val="IASBNormalnparaL1"/>
        <w:rPr/>
      </w:pPr>
      <w:r>
        <w:rPr/>
        <w:t>(a)</w:t>
        <w:tab/>
      </w:r>
      <w:bookmarkStart w:id="406" w:name="F16127743"/>
      <w:r>
        <w:rPr/>
        <w:t>dacă entitatea în care s-a investit este o întreprindere, să aplice dispozițiile din IFRS 3, de la data presupusă a achiziţiei. Data presupusă a achiziției trebuie să fie începutul primei perioade pentru care este posibilă aplicarea punctului C4 litera (a), care poate fi perioada curentă.</w:t>
      </w:r>
      <w:bookmarkEnd w:id="406"/>
    </w:p>
    <w:p>
      <w:pPr>
        <w:pStyle w:val="IASBNormalnparaL1"/>
        <w:rPr/>
      </w:pPr>
      <w:r>
        <w:rPr/>
        <w:t>(b)</w:t>
        <w:tab/>
      </w:r>
      <w:bookmarkStart w:id="407" w:name="F16127745"/>
      <w:r>
        <w:rPr/>
        <w:t>dacă entitatea în care s-a investit nu este o întreprindere, să aplice metoda achiziției descrisă în IFRS 3, fără a recunoaște însă niciun fond comercial pentru entitatea în care s-a investit, începând cu data presupusă a achiziției. Data presupusă a achiziției trebuie să fie începutul primei perioade pentru care este posibilă aplicarea punctului C4 litera (b), care poate fi perioada curentă.</w:t>
      </w:r>
      <w:bookmarkEnd w:id="407"/>
    </w:p>
    <w:p>
      <w:pPr>
        <w:pStyle w:val="IASBNormalnparaP"/>
        <w:rPr/>
      </w:pPr>
      <w:bookmarkStart w:id="408" w:name="F16127746"/>
      <w:r>
        <w:rPr/>
        <w:t>Investitorul trebuie să ajusteze retroactiv perioada anuală imediat anterioară datei aplicării iniţiale, cu excepţia cazului în care începutul primei perioade pentru care este posibilă aplicarea acestui punct este perioada curentă. Atunci când data presupusă a achiziţiei precede începutul perioadei imediat anterioare, investitorul trebuie să recunoască, drept ajustare la capitalurile proprii de la începutul perioadei imediat anterioare, orice diferenţă dintre:</w:t>
      </w:r>
      <w:bookmarkEnd w:id="408"/>
    </w:p>
    <w:p>
      <w:pPr>
        <w:pStyle w:val="IASBNormalnparaL1"/>
        <w:rPr/>
      </w:pPr>
      <w:r>
        <w:rPr/>
        <w:t>(c)</w:t>
        <w:tab/>
      </w:r>
      <w:bookmarkStart w:id="409" w:name="F18659793"/>
      <w:r>
        <w:rPr/>
        <w:t>valoarea activelor, datoriilor şi intereselor care nu controlează care sunt recunoscute; şi</w:t>
      </w:r>
      <w:bookmarkEnd w:id="409"/>
    </w:p>
    <w:p>
      <w:pPr>
        <w:pStyle w:val="IASBNormalnparaL1"/>
        <w:rPr/>
      </w:pPr>
      <w:r>
        <w:rPr/>
        <w:t>(d)</w:t>
        <w:tab/>
      </w:r>
      <w:bookmarkStart w:id="410" w:name="F18659795"/>
      <w:r>
        <w:rPr/>
        <w:t>valoarea contabilă anterioară a implicării investitorului în entitatea în care s-a investit.</w:t>
      </w:r>
      <w:bookmarkEnd w:id="410"/>
    </w:p>
    <w:p>
      <w:pPr>
        <w:pStyle w:val="IASBNormalnparaP"/>
        <w:rPr/>
      </w:pPr>
      <w:bookmarkStart w:id="411" w:name="F18659796"/>
      <w:r>
        <w:rPr/>
        <w:t>Dacă prima perioadă pentru care este posibilă aplicarea acestui punct este perioada curentă, ajustarea la capitalurile proprii trebuie recunoscută la începutul perioadei curente.</w:t>
      </w:r>
      <w:bookmarkEnd w:id="411"/>
    </w:p>
    <w:p>
      <w:pPr>
        <w:pStyle w:val="IASBNormalnpara"/>
        <w:rPr/>
      </w:pPr>
      <w:r>
        <w:rPr/>
        <w:t>C4B</w:t>
        <w:tab/>
      </w:r>
      <w:bookmarkStart w:id="412" w:name="F18659797"/>
      <w:r>
        <w:rPr/>
        <w:t>Atunci când un investitor aplică punctele C4-C4A şi data la care a fost obţinut controlul conform prezentului IFRS este ulterioară datei intrării în vigoare a IFRS 3 revizuit în 2008 (IFRS 3 (2008)), referinţa la IFRS 3 de la punctele C4 şi C4A trebuie să fie la IFRS 3 (2008). Dacă s-a obţinut controlul înainte de data intrării în vigoare a IFRS 3 (2008), un investitor trebuie să aplice fie IFRS 3 (2008), fie IFRS 3 (emis în 2004).</w:t>
      </w:r>
      <w:bookmarkEnd w:id="412"/>
    </w:p>
    <w:p>
      <w:pPr>
        <w:pStyle w:val="IASBNormalnpara"/>
        <w:rPr/>
      </w:pPr>
      <w:r>
        <w:rPr/>
        <w:t>C4C</w:t>
        <w:tab/>
      </w:r>
      <w:bookmarkStart w:id="413" w:name="F18659798"/>
      <w:r>
        <w:rPr/>
        <w:t>Atunci când un investitor aplică punctele C4-C4A şi data la care a fost obţinut controlul conform prezentului IFRS este ulterioară datei intrării în vigoare a IAS 27 revizuit în 2008 (IAS 27 (2008)), un investitor trebuie să aplice dispoziţiile din prezentul IFRS pentru toate perioadele pentru care entitatea în care s-a investit este consolidată în conformitate cu punctele C4-C4A. Dacă s-a obţinut controlul înainte de data intrării în vigoare a IAS 27 (2008), un investitor trebuie să aplice fie:</w:t>
      </w:r>
      <w:bookmarkEnd w:id="413"/>
    </w:p>
    <w:p>
      <w:pPr>
        <w:pStyle w:val="IASBNormalnparaL1"/>
        <w:rPr/>
      </w:pPr>
      <w:r>
        <w:rPr/>
        <w:t>(a)</w:t>
        <w:tab/>
      </w:r>
      <w:bookmarkStart w:id="414" w:name="F18659812"/>
      <w:r>
        <w:rPr/>
        <w:t>dispoziţiile din prezentul IFRS pentru toate perioadele pentru care entitatea în care s-a investit este consolidată retroactiv în conformitate cu punctele C4-C4A; fie</w:t>
      </w:r>
      <w:bookmarkEnd w:id="414"/>
    </w:p>
    <w:p>
      <w:pPr>
        <w:pStyle w:val="IASBNormalnparaL1"/>
        <w:rPr/>
      </w:pPr>
      <w:r>
        <w:rPr/>
        <w:t>(b)</w:t>
        <w:tab/>
      </w:r>
      <w:bookmarkStart w:id="415" w:name="F18659814"/>
      <w:r>
        <w:rPr/>
        <w:t>dispoziţiile din versiunea emisă în 2003 a IAS 27 (IAS 27 (2003)) pentru acele perioade anterioare datei intrării în vigoare a IAS 27 (2008) şi, după acea dată, dispoziţiile din prezentul IFRS pentru perioadele ulterioare.</w:t>
      </w:r>
      <w:bookmarkEnd w:id="415"/>
    </w:p>
    <w:p>
      <w:pPr>
        <w:pStyle w:val="IASBNormalnpara"/>
        <w:rPr/>
      </w:pPr>
      <w:r>
        <w:rPr/>
        <w:t>C5</w:t>
        <w:tab/>
      </w:r>
      <w:bookmarkStart w:id="416" w:name="F16127747"/>
      <w:r>
        <w:rPr/>
        <w:t xml:space="preserve">Dacă, la data aplicării iniţiale, un investitor concluzionează că nu va mai consolida o entitate în care s-a investit, care a fost consolidată în conformitate cu IAS 27 și SIC-12, investitorul trebuie să își evalueze interesul în entitatea în care s-a investit la valoarea la care ar fi fost evaluat dacă dispozițiile prezentului IFRS ar fi fost în vigoare când investitorul a devenit implicat în entitatea în care s-a investit (dar nu a obţinut controlul în conformitate cu prezentul IFRS) sau a pierdut controlul entității în care s-a investit. Investitorul trebuie să ajusteze retroactiv perioada anuală imediat anterioară datei aplicării iniţiale. Atunci când data la care investitorul s-a implicat (dar nu a obţinut controlul în conformitate cu prezentul IFRS) sau a pierdut controlul asupra entităţii în care s-a investit este anterioară începutului perioadei imediat anterioare, investitorul trebuie să recunoască, drept ajustare în capitalurile proprii la începutul perioadei imediat anterioare, orice diferenţă dintre: </w:t>
      </w:r>
      <w:bookmarkEnd w:id="416"/>
    </w:p>
    <w:p>
      <w:pPr>
        <w:pStyle w:val="IASBNormalnparaL1"/>
        <w:rPr/>
      </w:pPr>
      <w:r>
        <w:rPr/>
        <w:t>(a)</w:t>
        <w:tab/>
      </w:r>
      <w:bookmarkStart w:id="417" w:name="F18659817"/>
      <w:r>
        <w:rPr/>
        <w:t>valoarea contabilă anterioară a activelor, datoriilor şi intereselor care nu controlează; şi</w:t>
      </w:r>
      <w:bookmarkEnd w:id="417"/>
    </w:p>
    <w:p>
      <w:pPr>
        <w:pStyle w:val="IASBNormalnparaL1"/>
        <w:rPr/>
      </w:pPr>
      <w:r>
        <w:rPr/>
        <w:t>(b)</w:t>
        <w:tab/>
      </w:r>
      <w:bookmarkStart w:id="418" w:name="F18659819"/>
      <w:r>
        <w:rPr/>
        <w:t>valoarea recunoscută a intereselor investitorului în entitatea în care s-a investit.</w:t>
      </w:r>
      <w:bookmarkEnd w:id="418"/>
    </w:p>
    <w:p>
      <w:pPr>
        <w:pStyle w:val="IASBNormalnpara"/>
        <w:rPr/>
      </w:pPr>
      <w:r>
        <w:rPr/>
        <w:t>C5A</w:t>
        <w:tab/>
      </w:r>
      <w:bookmarkStart w:id="419" w:name="F18659820"/>
      <w:r>
        <w:rPr/>
        <w:t>Dacă evaluarea interesului într-o entitate în care s-a investit, în conformitate cu punctul C5, este imposibilă (conform definiţiei din IAS 8), un investitor trebuie să aplice dispoziţiile din prezentul IFRS la începutul primei perioade pentru care este posibilă aplicarea punctului C5, care ar putea fi perioada curentă. Investitorul trebuie să ajusteze retroactiv perioada anuală imediat anterioară datei aplicării iniţiale, cu excepţia cazului în care începutul primei perioade pentru care este posibilă aplicarea acestui punct este perioada curentă. Atunci când data la care investitorul s-a implicat (dar nu a obţinut controlul în conformitate cu prezentul IFRS) sau a pierdut controlul asupra entităţii în care s-a investit este anterioară începutului perioadei imediat anterioare, investitorul trebuie să recunoască, drept ajustare în capitalurile proprii la începutul perioadei imediat anterioare, orice diferenţă dintre:</w:t>
      </w:r>
      <w:bookmarkEnd w:id="419"/>
    </w:p>
    <w:p>
      <w:pPr>
        <w:pStyle w:val="IASBNormalnparaL1"/>
        <w:rPr/>
      </w:pPr>
      <w:r>
        <w:rPr/>
        <w:t>(a)</w:t>
        <w:tab/>
      </w:r>
      <w:bookmarkStart w:id="420" w:name="F18659834"/>
      <w:r>
        <w:rPr/>
        <w:t>valoarea contabilă anterioară a activelor, datoriilor şi intereselor care nu controlează; şi</w:t>
      </w:r>
      <w:bookmarkEnd w:id="420"/>
    </w:p>
    <w:p>
      <w:pPr>
        <w:pStyle w:val="IASBNormalnparaL1"/>
        <w:rPr/>
      </w:pPr>
      <w:r>
        <w:rPr/>
        <w:t>(b)</w:t>
        <w:tab/>
      </w:r>
      <w:bookmarkStart w:id="421" w:name="F18659836"/>
      <w:r>
        <w:rPr/>
        <w:t>valoarea recunoscută a intereselor investitorului în entitatea în care s-a investit.</w:t>
      </w:r>
      <w:bookmarkEnd w:id="421"/>
    </w:p>
    <w:p>
      <w:pPr>
        <w:pStyle w:val="IASBNormalnparaP"/>
        <w:rPr/>
      </w:pPr>
      <w:bookmarkStart w:id="422" w:name="F18659837"/>
      <w:r>
        <w:rPr/>
        <w:t>Dacă prima perioadă pentru care este posibilă aplicarea acestui punct este perioada curentă, ajustarea la capitalurile proprii trebuie recunoscută la începutul perioadei curente.</w:t>
      </w:r>
      <w:bookmarkEnd w:id="422"/>
    </w:p>
    <w:p>
      <w:pPr>
        <w:pStyle w:val="IASBNormalnpara"/>
        <w:rPr/>
      </w:pPr>
      <w:r>
        <w:rPr/>
        <w:t>C6</w:t>
        <w:tab/>
      </w:r>
      <w:bookmarkStart w:id="423" w:name="F16127748"/>
      <w:r>
        <w:rPr/>
        <w:t>Punctele 23, 25, B94 și B96-B99 reprezintă modificări la IAS 27 efectuate în 2008 care au fost preluate în IFRS 10. Cu excepția cazului în care o entitate aplică punctul C3 sau i se impune să aplice punctele C4-C5A, entitatea trebuie să aplice dispozițiile punctelor respective după cum urmează:</w:t>
      </w:r>
      <w:bookmarkEnd w:id="423"/>
    </w:p>
    <w:p>
      <w:pPr>
        <w:pStyle w:val="IASBNormalnparaL1"/>
        <w:rPr/>
      </w:pPr>
      <w:r>
        <w:rPr/>
        <w:t>(a)</w:t>
        <w:tab/>
      </w:r>
      <w:bookmarkStart w:id="424" w:name="F16127751"/>
      <w:r>
        <w:rPr/>
        <w:t>O entitate nu trebuie să retrateze atribuirea oricărui profit sau oricărei pierderi pentru perioadele de raportare înainte de a aplica pentru prima dată modificarea de la punctul B94.</w:t>
      </w:r>
      <w:bookmarkEnd w:id="424"/>
    </w:p>
    <w:p>
      <w:pPr>
        <w:pStyle w:val="IASBNormalnparaL1"/>
        <w:rPr/>
      </w:pPr>
      <w:r>
        <w:rPr/>
        <w:t>(b)</w:t>
        <w:tab/>
      </w:r>
      <w:bookmarkStart w:id="425" w:name="F16127753"/>
      <w:r>
        <w:rPr/>
        <w:t>Dispozițiile de la punctele 23 și B96 privind contabilizarea modificărilor participațiilor în capitalurile proprii ale unei filiale după obținerea controlului nu sunt aplicabile modificărilor care au avut loc înainte ca o entitate să fi aplicat pentru prima dată aceste amendamente.</w:t>
      </w:r>
      <w:bookmarkEnd w:id="425"/>
    </w:p>
    <w:p>
      <w:pPr>
        <w:pStyle w:val="IASBNormalnparaL1"/>
        <w:rPr/>
      </w:pPr>
      <w:r>
        <w:rPr/>
        <w:t>(c)</w:t>
        <w:tab/>
      </w:r>
      <w:bookmarkStart w:id="426" w:name="F16127755"/>
      <w:r>
        <w:rPr/>
        <w:t>O entitate nu trebuie să retrateze valoarea contabilă a unei investiții într-o fostă filială dacă a pierdut controlul anterior aplicării pentru prima dată a amendamentelor de la punctele 25 și B97-B99. În plus, o entitate nu trebuie să recalculeze niciun câștig sau nicio pierdere rezultat(ă) din pierderea controlului asupra unei filiale care a avut loc anterior aplicării pentru prima dată a amendamentelor de la punctele 25 și B97-B99.</w:t>
      </w:r>
      <w:bookmarkEnd w:id="426"/>
    </w:p>
    <w:p>
      <w:pPr>
        <w:pStyle w:val="IASBSectionTitle2Ind"/>
        <w:rPr/>
      </w:pPr>
      <w:bookmarkStart w:id="427" w:name="F18659840"/>
      <w:r>
        <w:rPr/>
        <w:t>Referinţe la „perioada imediat anterioară”</w:t>
      </w:r>
      <w:bookmarkEnd w:id="427"/>
    </w:p>
    <w:p>
      <w:pPr>
        <w:pStyle w:val="IASBNormalnpara"/>
        <w:rPr/>
      </w:pPr>
      <w:r>
        <w:rPr/>
        <w:t>C6A</w:t>
        <w:tab/>
      </w:r>
      <w:bookmarkStart w:id="428" w:name="F21340264"/>
      <w:r>
        <w:rPr/>
        <w:t>Fără a aduce atingere referințelor la perioada anuală imediat anterioară datei aplicării inițiale („perioada imediat anterioară”) de la punctele C3B-C5A, o entitate poate prezenta și informații comparative ajustate pentru orice perioade anterioare prezentate, dar nu i se impune să facă acest lucru. Dacă o entitate prezintă informații comparative ajustate pentru orice perioade anterioare, toate referințele la „perioada imediat anterioară” de la punctele C3B-C5A trebuie interpretate ca fiind „prima perioadă comparativă ajustată prezentată”.</w:t>
      </w:r>
      <w:bookmarkEnd w:id="428"/>
    </w:p>
    <w:p>
      <w:pPr>
        <w:pStyle w:val="IASBNormalnpara"/>
        <w:rPr/>
      </w:pPr>
      <w:r>
        <w:rPr/>
        <w:t>C6B</w:t>
        <w:tab/>
      </w:r>
      <w:bookmarkStart w:id="429" w:name="F18659842"/>
      <w:r>
        <w:rPr/>
        <w:t>Dacă o entitate prezintă informații comparative neajustate pentru orice perioade anterioare, entitatea trebuie să identifice clar informațiile care nu au fost ajustate, să menționeze că au fost întocmite pe o bază diferită și să explice baza respectivă.</w:t>
      </w:r>
      <w:bookmarkEnd w:id="429"/>
    </w:p>
    <w:p>
      <w:pPr>
        <w:pStyle w:val="IASBSectionTitle2Ind"/>
        <w:rPr/>
      </w:pPr>
      <w:bookmarkStart w:id="430" w:name="F16127756"/>
      <w:r>
        <w:rPr/>
        <w:t>Referințe la IFRS 9</w:t>
      </w:r>
      <w:bookmarkEnd w:id="430"/>
    </w:p>
    <w:p>
      <w:pPr>
        <w:pStyle w:val="IASBNormalnpara"/>
        <w:rPr/>
      </w:pPr>
      <w:r>
        <w:rPr/>
        <w:t>C7</w:t>
        <w:tab/>
      </w:r>
      <w:bookmarkStart w:id="431" w:name="F16127758"/>
      <w:r>
        <w:rPr/>
        <w:t xml:space="preserve">Dacă o entitate aplică prezentul IFRS, dar nu aplică încă IFRS 9, orice referință la IFRS 9 din prezentul IFRS trebuie interpretată ca referință la IAS 39 </w:t>
      </w:r>
      <w:r>
        <w:rPr>
          <w:i/>
        </w:rPr>
        <w:t>Instrumente financiare: recunoaștere și evaluare</w:t>
      </w:r>
      <w:r>
        <w:rPr/>
        <w:t>.</w:t>
      </w:r>
      <w:bookmarkEnd w:id="431"/>
    </w:p>
    <w:p>
      <w:pPr>
        <w:pStyle w:val="IASBSectionTitle1NonInd"/>
        <w:rPr/>
      </w:pPr>
      <w:bookmarkStart w:id="432" w:name="F16127761"/>
      <w:r>
        <w:rPr/>
        <w:t>Retragerea altor IFRS-uri</w:t>
      </w:r>
      <w:bookmarkEnd w:id="432"/>
    </w:p>
    <w:p>
      <w:pPr>
        <w:pStyle w:val="IASBNormalnpara"/>
        <w:rPr/>
      </w:pPr>
      <w:r>
        <w:rPr/>
        <w:t>C8</w:t>
        <w:tab/>
      </w:r>
      <w:bookmarkStart w:id="433" w:name="F16127762"/>
      <w:r>
        <w:rPr/>
        <w:t xml:space="preserve">Prezentul IFRS înlocuiește dispozițiile privind situațiile financiare consolidate din IAS 27 (modificat în 2008). </w:t>
      </w:r>
      <w:bookmarkEnd w:id="433"/>
    </w:p>
    <w:p>
      <w:pPr>
        <w:pStyle w:val="IASBNormalnpara"/>
        <w:rPr/>
      </w:pPr>
      <w:r>
        <w:rPr/>
        <w:t>C9</w:t>
        <w:tab/>
      </w:r>
      <w:bookmarkStart w:id="434" w:name="F16127763"/>
      <w:r>
        <w:rPr/>
        <w:t xml:space="preserve">Prezentul IFRS înlocuiește și SIC-12 </w:t>
      </w:r>
      <w:r>
        <w:rPr>
          <w:i/>
        </w:rPr>
        <w:t>Consolidare ‒ Entități cu scop special</w:t>
      </w:r>
      <w:r>
        <w:rPr/>
        <w:t xml:space="preserve">. </w:t>
      </w:r>
      <w:bookmarkEnd w:id="434"/>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2</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1</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6</w:t>
    </w:r>
    <w:r>
      <w:rPr>
        <w:sz w:val="17"/>
      </w:rPr>
      <w:fldChar w:fldCharType="end"/>
    </w:r>
    <w:r>
      <w:rPr>
        <w:sz w:val="17"/>
      </w:rPr>
      <w:tab/>
    </w:r>
    <w:r>
      <w:rPr>
        <w:sz w:val="17"/>
        <w:vertAlign w:val="superscript"/>
      </w:rPr>
      <w:t>©</w:t>
    </w:r>
    <w:r>
      <w:rPr>
        <w:sz w:val="17"/>
      </w:rPr>
      <w:t>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 xml:space="preserve">Punctul C7 din IFRS 10 </w:t>
      </w:r>
      <w:r>
        <w:rPr>
          <w:i/>
        </w:rPr>
        <w:t>Situaţii financiare consolidate</w:t>
      </w:r>
      <w:r>
        <w:rPr/>
        <w:t xml:space="preserve"> stipulează că „dacă o entitate aplică prezentul IFRS, dar nu aplică încă IFRS 9, orice referință la IFRS 9 din prezentul IFRS trebuie interpretată ca referință la IAS 39 </w:t>
      </w:r>
      <w:r>
        <w:rPr>
          <w:i/>
        </w:rPr>
        <w:t>Instrumente financiare: recunoaștere și evalua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 IG</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2:00Z</dcterms:created>
  <dc:creator>IFRS Foundation</dc:creator>
  <dc:description/>
  <cp:keywords/>
  <dc:language>en-US</dc:language>
  <cp:lastModifiedBy/>
  <dcterms:modified xsi:type="dcterms:W3CDTF">2013-10-08T16:12:00Z</dcterms:modified>
  <cp:revision>1</cp:revision>
  <dc:subject/>
  <dc:title/>
</cp:coreProperties>
</file>