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5627152"/>
      <w:r>
        <w:rPr/>
        <w:t>Standardul Internaţional de Raportare Financiară 9</w:t>
      </w:r>
    </w:p>
    <w:p>
      <w:pPr>
        <w:pStyle w:val="IASBSectionTitle2NonInd"/>
        <w:rPr>
          <w:i/>
          <w:i/>
        </w:rPr>
      </w:pPr>
      <w:bookmarkStart w:id="1" w:name="F15627152"/>
      <w:r>
        <w:rPr>
          <w:i/>
        </w:rPr>
        <w:t>Instrumente financiare</w:t>
      </w:r>
      <w:bookmarkEnd w:id="1"/>
    </w:p>
    <w:p>
      <w:pPr>
        <w:pStyle w:val="IASBSectionTitle1NonInd"/>
        <w:pBdr>
          <w:bottom w:val="nil"/>
        </w:pBdr>
        <w:rPr/>
      </w:pPr>
      <w:r>
        <w:rPr>
          <w:rFonts w:cs="Times New Roman" w:ascii="Times New Roman" w:hAnsi="Times New Roman"/>
          <w:b w:val="false"/>
          <w:sz w:val="24"/>
        </w:rPr>
        <w:t xml:space="preserve"> </w:t>
      </w:r>
      <w:bookmarkStart w:id="2" w:name="F15627154"/>
      <w:r>
        <w:rPr/>
        <w:t>Capitolul 1 Obiectiv</w:t>
      </w:r>
      <w:bookmarkEnd w:id="2"/>
    </w:p>
    <w:p>
      <w:pPr>
        <w:pStyle w:val="IASBNormalnpara"/>
        <w:rPr/>
      </w:pPr>
      <w:r>
        <w:rPr/>
        <w:t>1.1</w:t>
        <w:tab/>
      </w:r>
      <w:bookmarkStart w:id="3" w:name="F15627155"/>
      <w:r>
        <w:rPr/>
        <w:t xml:space="preserve">Obiectivul prezentului IFRS este stabilirea principiilor pentru raportarea financiară a </w:t>
      </w:r>
      <w:r>
        <w:rPr>
          <w:i/>
        </w:rPr>
        <w:t>activelor financiare</w:t>
      </w:r>
      <w:r>
        <w:rPr/>
        <w:t xml:space="preserve"> şi a </w:t>
      </w:r>
      <w:r>
        <w:rPr>
          <w:i/>
        </w:rPr>
        <w:t>datoriilor financiare</w:t>
      </w:r>
      <w:r>
        <w:rPr/>
        <w:t xml:space="preserve"> care vor prezenta informaţiile relevante şi utile utilizatorilor situaţiilor financiare pentru evaluarea sumelor, plasării în timp şi incertitudinii fluxurilor de trezorerie viitoare ale entităţii. </w:t>
      </w:r>
      <w:bookmarkEnd w:id="3"/>
    </w:p>
    <w:p>
      <w:pPr>
        <w:pStyle w:val="IASBSectionTitle1NonInd"/>
        <w:pBdr>
          <w:bottom w:val="nil"/>
        </w:pBdr>
        <w:rPr/>
      </w:pPr>
      <w:r>
        <w:rPr>
          <w:rFonts w:cs="Times New Roman" w:ascii="Times New Roman" w:hAnsi="Times New Roman"/>
          <w:b w:val="false"/>
          <w:sz w:val="24"/>
        </w:rPr>
        <w:t xml:space="preserve"> </w:t>
      </w:r>
      <w:bookmarkStart w:id="4" w:name="F15627159"/>
      <w:r>
        <w:rPr/>
        <w:t>Capitolul 2 Domeniu de aplicare</w:t>
      </w:r>
      <w:bookmarkEnd w:id="4"/>
    </w:p>
    <w:p>
      <w:pPr>
        <w:pStyle w:val="IASBNormalnpara"/>
        <w:rPr/>
      </w:pPr>
      <w:r>
        <w:rPr/>
        <w:t>2.1</w:t>
        <w:tab/>
      </w:r>
      <w:bookmarkStart w:id="5" w:name="F15627160"/>
      <w:r>
        <w:rPr/>
        <w:t xml:space="preserve">O entitate trebuie să aplice prezentul IFRS pentru toate elementele care intră sub incidenţa IAS 39 </w:t>
      </w:r>
      <w:r>
        <w:rPr>
          <w:i/>
        </w:rPr>
        <w:t>Instrumente financiare: recunoaştere şi evaluare</w:t>
      </w:r>
      <w:r>
        <w:rPr/>
        <w:t>.</w:t>
      </w:r>
      <w:bookmarkEnd w:id="5"/>
    </w:p>
    <w:p>
      <w:pPr>
        <w:pStyle w:val="IASBSectionTitle1NonInd"/>
        <w:pBdr>
          <w:bottom w:val="nil"/>
        </w:pBdr>
        <w:rPr/>
      </w:pPr>
      <w:r>
        <w:rPr>
          <w:rFonts w:cs="Times New Roman" w:ascii="Times New Roman" w:hAnsi="Times New Roman"/>
          <w:b w:val="false"/>
          <w:sz w:val="24"/>
        </w:rPr>
        <w:t xml:space="preserve"> </w:t>
      </w:r>
      <w:bookmarkStart w:id="6" w:name="F15627162"/>
      <w:r>
        <w:rPr/>
        <w:t>Capitolul 3 Recunoaştere şi derecunoaştere</w:t>
      </w:r>
      <w:bookmarkEnd w:id="6"/>
    </w:p>
    <w:p>
      <w:pPr>
        <w:pStyle w:val="IASBSectionTitle1NonInd"/>
        <w:rPr/>
      </w:pPr>
      <w:bookmarkStart w:id="7" w:name="F15627164"/>
      <w:r>
        <w:rPr/>
        <w:t>3.1 Recunoaşterea iniţială</w:t>
      </w:r>
      <w:bookmarkEnd w:id="7"/>
    </w:p>
    <w:p>
      <w:pPr>
        <w:pStyle w:val="IASBNormalnpara"/>
        <w:rPr>
          <w:b/>
          <w:b/>
        </w:rPr>
      </w:pPr>
      <w:r>
        <w:rPr>
          <w:b/>
        </w:rPr>
        <w:t>3.1.1</w:t>
        <w:tab/>
      </w:r>
      <w:bookmarkStart w:id="8" w:name="F15627165"/>
      <w:r>
        <w:rPr>
          <w:b/>
        </w:rPr>
        <w:t>O entitate trebuie să recunoască un activ financiar sau o datorie financiară în situaţia poziţiei sale financiare atunci când, şi numai atunci când, entitatea devine o parte a prevederilor contractuale ale instrumentului (a se vedea punctele B3.1.1 şi B3.1.2). Atunci când o entitate recunoaşte pentru prima dată un activ financiar, ea trebuie să îl clasifice în conformitate cu punctele 4.1.1-4.1.5 şi să îl evalueze în conformitate cu punctele 5.1.1 şi 5.1.2. Atunci când o entitate recunoaşte pentru prima dată o datorie financiară, ea trebuie să o clasifice în conformitate cu punctele 4.2.1 şi 4.2.2 şi să o evalueze în conformitate cu punctul 5.1.1.</w:t>
      </w:r>
      <w:bookmarkEnd w:id="8"/>
    </w:p>
    <w:p>
      <w:pPr>
        <w:pStyle w:val="IASBSectionTitle2Ind"/>
        <w:rPr/>
      </w:pPr>
      <w:bookmarkStart w:id="9" w:name="F15627167"/>
      <w:r>
        <w:rPr/>
        <w:t>Cumpărarea sau vânzarea standard a activelor financiare</w:t>
      </w:r>
      <w:bookmarkEnd w:id="9"/>
    </w:p>
    <w:p>
      <w:pPr>
        <w:pStyle w:val="IASBNormalnpara"/>
        <w:rPr>
          <w:b/>
          <w:b/>
        </w:rPr>
      </w:pPr>
      <w:r>
        <w:rPr>
          <w:b/>
        </w:rPr>
        <w:t>3.1.2</w:t>
        <w:tab/>
      </w:r>
      <w:bookmarkStart w:id="10" w:name="F15627168"/>
      <w:r>
        <w:rPr>
          <w:b/>
        </w:rPr>
        <w:t xml:space="preserve">O </w:t>
      </w:r>
      <w:r>
        <w:rPr>
          <w:b/>
          <w:i/>
        </w:rPr>
        <w:t>cumpărare sau o vânzare standard</w:t>
      </w:r>
      <w:r>
        <w:rPr>
          <w:b/>
        </w:rPr>
        <w:t xml:space="preserve"> a activelor financiare trebuie să fie recunoscută şi derecunoscută, după caz, utilizându-se contabilitatea în funcţie de data tranzacţionării sau contabilitatea în funcţie de data decontării (a se vedea punctele B3.1.3–B3.1.6).</w:t>
      </w:r>
      <w:bookmarkEnd w:id="10"/>
    </w:p>
    <w:p>
      <w:pPr>
        <w:pStyle w:val="IASBSectionTitle1NonInd"/>
        <w:rPr/>
      </w:pPr>
      <w:bookmarkStart w:id="11" w:name="F15627171"/>
      <w:r>
        <w:rPr/>
        <w:t>3.2 Derecunoaşterea activelor financiare</w:t>
      </w:r>
      <w:bookmarkEnd w:id="11"/>
    </w:p>
    <w:p>
      <w:pPr>
        <w:pStyle w:val="IASBNormalnpara"/>
        <w:rPr/>
      </w:pPr>
      <w:r>
        <w:rPr/>
        <w:t>3.2.1</w:t>
        <w:tab/>
      </w:r>
      <w:bookmarkStart w:id="12" w:name="F15627172"/>
      <w:r>
        <w:rPr/>
        <w:t xml:space="preserve">În situaţiile financiare consolidate, punctele 3.2.2–3.2.9, B3.1.1, B3.1.2 şi B3.2.1–B3.2.17 sunt aplicate la nivel consolidat. Prin urmare, o entitate consolidează mai întâi toate filialele în conformitate cu IFRS 10 </w:t>
      </w:r>
      <w:r>
        <w:rPr>
          <w:i/>
        </w:rPr>
        <w:t>Situaţii financiare consolidate</w:t>
      </w:r>
      <w:r>
        <w:rPr/>
        <w:t xml:space="preserve"> şi apoi aplică punctele respective pentru grupul rezultat.</w:t>
      </w:r>
      <w:bookmarkEnd w:id="12"/>
    </w:p>
    <w:p>
      <w:pPr>
        <w:pStyle w:val="IASBNormalnpara"/>
        <w:rPr>
          <w:b/>
          <w:b/>
        </w:rPr>
      </w:pPr>
      <w:r>
        <w:rPr>
          <w:b/>
        </w:rPr>
        <w:t>3.2.2</w:t>
        <w:tab/>
      </w:r>
      <w:bookmarkStart w:id="13" w:name="F15627176"/>
      <w:r>
        <w:rPr>
          <w:b/>
        </w:rPr>
        <w:t xml:space="preserve">Înainte de a evalua eventualitatea şi măsura în care </w:t>
      </w:r>
      <w:r>
        <w:rPr>
          <w:b/>
          <w:i/>
        </w:rPr>
        <w:t>derecunoaşterea</w:t>
      </w:r>
      <w:r>
        <w:rPr>
          <w:b/>
        </w:rPr>
        <w:t xml:space="preserve"> este adecvată în conformitate cu punctele 3.2.3–3.2.9, o entitate determină dacă acele puncte ar trebui aplicate unei părţi dintr-un activ financiar (sau unei părţi dintr-un grup de active financiare similare) sau unui activ financiar (sau unui grup de active financiare similare) în ansamblul său, după cum urmează. </w:t>
      </w:r>
      <w:bookmarkEnd w:id="13"/>
    </w:p>
    <w:p>
      <w:pPr>
        <w:pStyle w:val="IASBNormalnparaL1"/>
        <w:rPr/>
      </w:pPr>
      <w:r>
        <w:rPr>
          <w:b/>
        </w:rPr>
        <w:t>(a)</w:t>
      </w:r>
      <w:r>
        <w:rPr/>
        <w:tab/>
      </w:r>
      <w:bookmarkStart w:id="14" w:name="F15627180"/>
      <w:r>
        <w:rPr>
          <w:b/>
        </w:rPr>
        <w:t xml:space="preserve">Punctele 3.2.3–3.2.9 se aplică unei părţi dintr-un activ financiar (sau unei părţi dintr-un grup de active financiare similare) dacă, şi numai dacă, partea care a fost luată în considerare pentru derecunoaştere îndeplineşte una dintre următoarele trei condiţii: </w:t>
      </w:r>
      <w:bookmarkEnd w:id="14"/>
    </w:p>
    <w:p>
      <w:pPr>
        <w:pStyle w:val="IASBNormalnparaL2"/>
        <w:rPr/>
      </w:pPr>
      <w:r>
        <w:rPr>
          <w:b/>
        </w:rPr>
        <w:t>(i)</w:t>
      </w:r>
      <w:r>
        <w:rPr/>
        <w:tab/>
      </w:r>
      <w:bookmarkStart w:id="15" w:name="F15627183"/>
      <w:r>
        <w:rPr>
          <w:b/>
        </w:rPr>
        <w:t xml:space="preserve">Partea conţine doar fluxuri de trezorerie clar identificate dintr-un activ financiar (sau grup de active financiare similare). De exemplu, atunci când o entitate iniţiază o separare a componentei de dobândă prin care partenerul obţine dreptul asupra fluxurilor de trezorerie din dobânzi, dar nu şi asupra fluxurilor de trezorerie din principal dintr-un instrument de datorie, punctele 3.2.3–3.2.9 se aplică fluxurilor de trezorerie din dobândă. </w:t>
      </w:r>
      <w:bookmarkEnd w:id="15"/>
    </w:p>
    <w:p>
      <w:pPr>
        <w:pStyle w:val="IASBNormalnparaL2"/>
        <w:rPr/>
      </w:pPr>
      <w:r>
        <w:rPr>
          <w:b/>
        </w:rPr>
        <w:t>(ii)</w:t>
      </w:r>
      <w:r>
        <w:rPr/>
        <w:tab/>
      </w:r>
      <w:bookmarkStart w:id="16" w:name="F15627185"/>
      <w:r>
        <w:rPr>
          <w:b/>
        </w:rPr>
        <w:t>Partea conţine doar o porţiune complet proporţională (pro rata) din fluxurile de trezorerie dintr-un activ financiar (sau grup de active financiare similare). De exemplu, atunci când o entitate încheie un contract prin care partenerul obţine drepturile asupra unei părţi de 90% din toate fluxurile de trezorerie ale unui instrument de datorie, punctele 3.2.3–3.2.9 se aplică celor 90% din acele fluxuri de trezorerie. Dacă există mai mult de un singur partener, nu se impune fiecărui partener să deţină o parte proporţională din fluxurile de trezorerie, cu condiţia ca entitatea care transferă să deţină o parte complet proporţională.</w:t>
      </w:r>
      <w:bookmarkEnd w:id="16"/>
    </w:p>
    <w:p>
      <w:pPr>
        <w:pStyle w:val="IASBNormalnparaL2"/>
        <w:rPr/>
      </w:pPr>
      <w:r>
        <w:rPr>
          <w:b/>
        </w:rPr>
        <w:t>(iii)</w:t>
      </w:r>
      <w:r>
        <w:rPr/>
        <w:tab/>
      </w:r>
      <w:bookmarkStart w:id="17" w:name="SL15628011"/>
      <w:r>
        <w:rPr>
          <w:b/>
        </w:rPr>
        <w:t>Partea conţine doar o porţiune complet proporţională (pro rata) din fluxurile de trezorerie identificate în mod specific dintr-un activ financiar (sau grup de active financiare similare). De exemplu, atunci când o entitate încheie un contract prin care partenerul obţine drepturile asupra unei părţi de 90% din fluxurile de trezorerie din dobândă ale unui activ financiar, punctele 3.2.3–3.2.9 se aplică celor 90% din acele fluxuri de trezorerie din dobândă. Dacă există mai mult de un singur partener, nu se impune fiecărui partener să deţină o parte proporţională din fluxurile de trezorerie identificate în mod specific, cu condiţia ca entitatea care transferă să deţină o parte complet proporţională.</w:t>
      </w:r>
      <w:bookmarkEnd w:id="17"/>
    </w:p>
    <w:p>
      <w:pPr>
        <w:pStyle w:val="IASBNormalnparaL1"/>
        <w:rPr/>
      </w:pPr>
      <w:r>
        <w:rPr>
          <w:b/>
        </w:rPr>
        <w:t>(b)</w:t>
      </w:r>
      <w:r>
        <w:rPr/>
        <w:tab/>
      </w:r>
      <w:bookmarkStart w:id="18" w:name="F15627187"/>
      <w:r>
        <w:rPr>
          <w:b/>
        </w:rPr>
        <w:t xml:space="preserve">În toate celelalte cazuri, punctele 3.2.3–3.2.9 se aplică activului financiar per ansamblu (sau grupului de active financiare similare per ansamblu). De exemplu, atunci când o entitate transferă (i) drepturile asupra primelor sau ultimelor 90% din încasările în numerar de pe urma unui activ financiar (sau grup de active financiare), sau (ii) drepturile asupra a 90% din fluxurile de trezorerie dintr-un grup de creanţe, dar oferă o garanţie pentru a compensa cumpărătorul pentru orice pierderi din credite până la 8% din valoarea principalului creanţelor, punctele 3.2.3-3.2.9 se aplică activului financiar (sau grupului de active financiare similare) per ansamblu. </w:t>
      </w:r>
      <w:bookmarkEnd w:id="18"/>
    </w:p>
    <w:p>
      <w:pPr>
        <w:pStyle w:val="IASBNormalnparaP"/>
        <w:rPr>
          <w:b/>
          <w:b/>
        </w:rPr>
      </w:pPr>
      <w:bookmarkStart w:id="19" w:name="F15627188"/>
      <w:r>
        <w:rPr>
          <w:b/>
        </w:rPr>
        <w:t xml:space="preserve">La punctele 3.2.3- 3.2.12, termenul „activ financiar” se referă fie la o parte dintr-un activ financiar (sau la o parte dintr-un grup de active financiare similare), aşa cum s-a arătat la litera (a) de mai sus, fie, altminteri, la un activ financiar (sau grup de active financiare similare) în ansamblul său. </w:t>
      </w:r>
      <w:bookmarkEnd w:id="19"/>
    </w:p>
    <w:p>
      <w:pPr>
        <w:pStyle w:val="IASBNormalnpara"/>
        <w:rPr>
          <w:b/>
          <w:b/>
        </w:rPr>
      </w:pPr>
      <w:r>
        <w:rPr>
          <w:b/>
        </w:rPr>
        <w:t>3.2.3</w:t>
        <w:tab/>
      </w:r>
      <w:bookmarkStart w:id="20" w:name="F15627190"/>
      <w:r>
        <w:rPr>
          <w:b/>
        </w:rPr>
        <w:t xml:space="preserve">O entitate trebuie să derecunoască un activ financiar atunci când, şi numai atunci când: </w:t>
      </w:r>
      <w:bookmarkEnd w:id="20"/>
    </w:p>
    <w:p>
      <w:pPr>
        <w:pStyle w:val="IASBNormalnparaL1"/>
        <w:rPr/>
      </w:pPr>
      <w:r>
        <w:rPr>
          <w:b/>
        </w:rPr>
        <w:t>(a)</w:t>
      </w:r>
      <w:r>
        <w:rPr/>
        <w:tab/>
      </w:r>
      <w:bookmarkStart w:id="21" w:name="F15627193"/>
      <w:r>
        <w:rPr>
          <w:b/>
        </w:rPr>
        <w:t>drepturile contractuale asupra fluxurilor de trezorerie care decurg din activul financiar expiră, sau</w:t>
      </w:r>
      <w:bookmarkEnd w:id="21"/>
    </w:p>
    <w:p>
      <w:pPr>
        <w:pStyle w:val="IASBNormalnparaL1"/>
        <w:rPr/>
      </w:pPr>
      <w:r>
        <w:rPr>
          <w:b/>
        </w:rPr>
        <w:t>(b)</w:t>
      </w:r>
      <w:r>
        <w:rPr/>
        <w:tab/>
      </w:r>
      <w:bookmarkStart w:id="22" w:name="F15627196"/>
      <w:r>
        <w:rPr>
          <w:b/>
        </w:rPr>
        <w:t>transferă activul financiar aşa cum se arată la punctele 3.2.4 şi 3.2.5, iar transferul îndeplineşte condiţiile pentru derecunoaştere în conformitate cu punctul 3.2.6.</w:t>
      </w:r>
      <w:bookmarkEnd w:id="22"/>
    </w:p>
    <w:p>
      <w:pPr>
        <w:pStyle w:val="IASBNormalnparaP"/>
        <w:rPr>
          <w:b/>
          <w:b/>
        </w:rPr>
      </w:pPr>
      <w:bookmarkStart w:id="23" w:name="F15627199"/>
      <w:r>
        <w:rPr>
          <w:b/>
        </w:rPr>
        <w:t>(A se vedea punctul 3.1.2 pentru vânzări standard ale activelor financiare.)</w:t>
      </w:r>
      <w:bookmarkEnd w:id="23"/>
    </w:p>
    <w:p>
      <w:pPr>
        <w:pStyle w:val="IASBNormalnpara"/>
        <w:rPr>
          <w:b/>
          <w:b/>
        </w:rPr>
      </w:pPr>
      <w:r>
        <w:rPr>
          <w:b/>
        </w:rPr>
        <w:t>3.2.4</w:t>
        <w:tab/>
      </w:r>
      <w:bookmarkStart w:id="24" w:name="F15627198"/>
      <w:r>
        <w:rPr>
          <w:b/>
        </w:rPr>
        <w:t>O entitate transferă un activ financiar dacă, şi numai dacă:</w:t>
      </w:r>
      <w:bookmarkEnd w:id="24"/>
    </w:p>
    <w:p>
      <w:pPr>
        <w:pStyle w:val="IASBNormalnparaL1"/>
        <w:rPr/>
      </w:pPr>
      <w:r>
        <w:rPr>
          <w:b/>
        </w:rPr>
        <w:t>(a)</w:t>
      </w:r>
      <w:r>
        <w:rPr/>
        <w:tab/>
      </w:r>
      <w:bookmarkStart w:id="25" w:name="F15627203"/>
      <w:r>
        <w:rPr>
          <w:b/>
        </w:rPr>
        <w:t>transferă drepturile contractuale de a primi fluxurile de trezorerie din activul financiar, sau</w:t>
      </w:r>
      <w:bookmarkEnd w:id="25"/>
    </w:p>
    <w:p>
      <w:pPr>
        <w:pStyle w:val="IASBNormalnparaL1"/>
        <w:rPr/>
      </w:pPr>
      <w:r>
        <w:rPr>
          <w:b/>
        </w:rPr>
        <w:t>(b)</w:t>
      </w:r>
      <w:r>
        <w:rPr/>
        <w:tab/>
      </w:r>
      <w:bookmarkStart w:id="26" w:name="F15627218"/>
      <w:r>
        <w:rPr>
          <w:b/>
        </w:rPr>
        <w:t>păstrează drepturile contractuale de a primi fluxurile de trezorerie din activul financiar, dar îşi asumă o obligaţie contractuală de a plăti fluxurile de trezorerie unuia sau mai multor destinatari printr-un contract care îndeplineşte condiţiile de la punctul 3.2.5.</w:t>
      </w:r>
      <w:bookmarkEnd w:id="26"/>
    </w:p>
    <w:p>
      <w:pPr>
        <w:pStyle w:val="IASBNormalnpara"/>
        <w:rPr>
          <w:b/>
          <w:b/>
        </w:rPr>
      </w:pPr>
      <w:r>
        <w:rPr>
          <w:b/>
        </w:rPr>
        <w:t>3.2.5</w:t>
        <w:tab/>
      </w:r>
      <w:bookmarkStart w:id="27" w:name="F15627220"/>
      <w:r>
        <w:rPr>
          <w:b/>
        </w:rPr>
        <w:t>Atunci când o entitate păstrează drepturile contractuale de a primi fluxurile de trezorerie din activul financiar („activul original”), dar îşi asumă o obligaţie contractuală de a plăti fluxurile de trezorerie uneia sau mai multor entităţi („eventualii destinatari”), entitatea tratează tranzacţia ca pe un transfer al activului financiar dacă, şi numai dacă, toate cele trei condiţii care urmează sunt îndeplinite.</w:t>
      </w:r>
      <w:bookmarkEnd w:id="27"/>
    </w:p>
    <w:p>
      <w:pPr>
        <w:pStyle w:val="IASBNormalnparaL1"/>
        <w:rPr/>
      </w:pPr>
      <w:r>
        <w:rPr>
          <w:b/>
        </w:rPr>
        <w:t>(a)</w:t>
      </w:r>
      <w:r>
        <w:rPr/>
        <w:tab/>
      </w:r>
      <w:bookmarkStart w:id="28" w:name="SL15628013"/>
      <w:r>
        <w:rPr>
          <w:b/>
        </w:rPr>
        <w:t>Entitatea nu are nicio  obligaţie de a plăti sume eventualilor destinatari, cu excepţia cazului în care ea încasează sume echivalente de pe urma activului original. Avansurile pe termen scurt ale entităţii, cu dreptul la recuperarea completă a sumei împrumutate plus dobânda angajată la ratele pieţei, nu reprezintă încălcări ale acestei condiţii.</w:t>
      </w:r>
      <w:bookmarkEnd w:id="28"/>
    </w:p>
    <w:p>
      <w:pPr>
        <w:pStyle w:val="IASBNormalnparaL1"/>
        <w:rPr/>
      </w:pPr>
      <w:r>
        <w:rPr>
          <w:b/>
        </w:rPr>
        <w:t>(b)</w:t>
      </w:r>
      <w:r>
        <w:rPr/>
        <w:tab/>
      </w:r>
      <w:bookmarkStart w:id="29" w:name="SL15628016"/>
      <w:r>
        <w:rPr>
          <w:b/>
        </w:rPr>
        <w:t>Entităţii i se interzice prin condiţiile din contractul de transfer să vândă sau să pună gaj pe activul original din alte motive decât garantarea obligaţiei de a le plăti eventualilor destinatari fluxurile de trezorerie.</w:t>
      </w:r>
      <w:bookmarkEnd w:id="29"/>
    </w:p>
    <w:p>
      <w:pPr>
        <w:pStyle w:val="IASBNormalnparaL1"/>
        <w:rPr/>
      </w:pPr>
      <w:r>
        <w:rPr>
          <w:b/>
        </w:rPr>
        <w:t>(c)</w:t>
      </w:r>
      <w:r>
        <w:rPr/>
        <w:tab/>
      </w:r>
      <w:bookmarkStart w:id="30" w:name="SL15628019"/>
      <w:r>
        <w:rPr>
          <w:b/>
        </w:rPr>
        <w:t xml:space="preserve">Entitatea are obligaţia de a remite orice fluxuri de trezorerie pe care le încasează în numele eventualilor destinatari fără întârzieri semnificative. În plus, entitatea nu are dreptul de a reinvesti aceste fluxuri de trezorerie, cu excepţia cazului în care investiţiile sunt făcute în numerar sau în echivalente de numerar (aşa cum sunt acestea definite în IAS 7 </w:t>
      </w:r>
      <w:r>
        <w:rPr>
          <w:b/>
          <w:i/>
        </w:rPr>
        <w:t>Situaţia fluxurilor de trezorerie</w:t>
      </w:r>
      <w:r>
        <w:rPr>
          <w:b/>
        </w:rPr>
        <w:t>) în timpul scurtei perioade de decontare de la data încasării şi până la data la care trebuie făcută plata către eventualii beneficiari, iar dobânda obţinută de pe urma unor astfel de investiţii este transmisă eventualilor destinatari.</w:t>
      </w:r>
      <w:bookmarkEnd w:id="30"/>
    </w:p>
    <w:p>
      <w:pPr>
        <w:pStyle w:val="IASBNormalnpara"/>
        <w:rPr>
          <w:b/>
          <w:b/>
        </w:rPr>
      </w:pPr>
      <w:r>
        <w:rPr>
          <w:b/>
        </w:rPr>
        <w:t>3.2.6</w:t>
        <w:tab/>
      </w:r>
      <w:bookmarkStart w:id="31" w:name="F15627227"/>
      <w:r>
        <w:rPr>
          <w:b/>
        </w:rPr>
        <w:t>Atunci când o entitate transferă un activ financiar (a se vedea punctul 3.2.4), ea trebuie să evalueze măsura în care păstrează riscurile şi recompensele aferente dreptului de proprietate asupra activului financiar. În acest caz:</w:t>
      </w:r>
      <w:bookmarkEnd w:id="31"/>
    </w:p>
    <w:p>
      <w:pPr>
        <w:pStyle w:val="IASBNormalnparaL1"/>
        <w:rPr/>
      </w:pPr>
      <w:r>
        <w:rPr>
          <w:b/>
        </w:rPr>
        <w:t>(a)</w:t>
      </w:r>
      <w:r>
        <w:rPr/>
        <w:tab/>
      </w:r>
      <w:bookmarkStart w:id="32" w:name="SL15628022"/>
      <w:r>
        <w:rPr>
          <w:b/>
        </w:rPr>
        <w:t>dacă entitatea transferă majoritatea riscurilor şi recompenselor aferente dreptului de proprietate asupra activului financiar, entitatea trebuie să derecunoască activul financiar şi să recunoască separat, ca active sau datorii, orice drepturi şi obligaţii create sau păstrate în cadrul transferului.</w:t>
      </w:r>
      <w:bookmarkEnd w:id="32"/>
    </w:p>
    <w:p>
      <w:pPr>
        <w:pStyle w:val="IASBNormalnparaL1"/>
        <w:rPr/>
      </w:pPr>
      <w:r>
        <w:rPr>
          <w:b/>
        </w:rPr>
        <w:t>(b)</w:t>
      </w:r>
      <w:r>
        <w:rPr/>
        <w:tab/>
      </w:r>
      <w:bookmarkStart w:id="33" w:name="F15627495"/>
      <w:r>
        <w:rPr>
          <w:b/>
        </w:rPr>
        <w:t>dacă entitatea păstrează majoritatea riscurilor şi recompenselor aferente dreptului de proprietate asupra activului financiar, entitatea trebuie să continue să recunoască activul financiar.</w:t>
      </w:r>
      <w:bookmarkEnd w:id="33"/>
    </w:p>
    <w:p>
      <w:pPr>
        <w:pStyle w:val="IASBNormalnparaL1"/>
        <w:rPr/>
      </w:pPr>
      <w:r>
        <w:rPr>
          <w:b/>
        </w:rPr>
        <w:t>(c)</w:t>
      </w:r>
      <w:r>
        <w:rPr/>
        <w:tab/>
      </w:r>
      <w:bookmarkStart w:id="34" w:name="SL15628025"/>
      <w:r>
        <w:rPr>
          <w:b/>
        </w:rPr>
        <w:t>dacă entitatea nici nu transferă, nici nu păstrează majoritatea riscurilor şi recompenselor aferente dreptului de proprietate asupra activului financiar, entitatea trebuie să determine dacă a păstrat controlul asupra activului financiar. În acest caz:</w:t>
      </w:r>
      <w:bookmarkEnd w:id="34"/>
    </w:p>
    <w:p>
      <w:pPr>
        <w:pStyle w:val="IASBNormalnparaL2"/>
        <w:rPr/>
      </w:pPr>
      <w:r>
        <w:rPr>
          <w:b/>
        </w:rPr>
        <w:t>(i)</w:t>
      </w:r>
      <w:r>
        <w:rPr/>
        <w:tab/>
      </w:r>
      <w:bookmarkStart w:id="35" w:name="SL15628028"/>
      <w:r>
        <w:rPr>
          <w:b/>
        </w:rPr>
        <w:t>dacă entitatea nu a păstrat controlul, ea trebuie să derecunoască activul financiar şi să recunoască separat ca active sau datorii orice drepturi şi obligaţii create sau păstrate în cadrul transferului.</w:t>
      </w:r>
      <w:bookmarkEnd w:id="35"/>
    </w:p>
    <w:p>
      <w:pPr>
        <w:pStyle w:val="IASBNormalnparaL2"/>
        <w:rPr/>
      </w:pPr>
      <w:r>
        <w:rPr>
          <w:b/>
        </w:rPr>
        <w:t>(ii)</w:t>
      </w:r>
      <w:r>
        <w:rPr/>
        <w:tab/>
      </w:r>
      <w:bookmarkStart w:id="36" w:name="SL15628030"/>
      <w:r>
        <w:rPr>
          <w:b/>
        </w:rPr>
        <w:t xml:space="preserve">dacă entitatea a păstrat controlul, ea trebuie să continue să recunoască activul financiar în măsura continuării implicării sale în activul financiar (a se vedea punctul 3.2.16). </w:t>
      </w:r>
      <w:bookmarkEnd w:id="36"/>
    </w:p>
    <w:p>
      <w:pPr>
        <w:pStyle w:val="IASBNormalnpara"/>
        <w:rPr/>
      </w:pPr>
      <w:r>
        <w:rPr/>
        <w:t>3.2.7</w:t>
        <w:tab/>
      </w:r>
      <w:bookmarkStart w:id="37" w:name="F15627550"/>
      <w:r>
        <w:rPr/>
        <w:t xml:space="preserve">Transferul riscurilor şi recompenselor (a se vedea punctul 3.2.6) este evaluat prin compararea expunerii entităţii, înainte şi după transfer, cu variabilitatea valorilor şi plasării în timp a fluxurilor nete de trezorerie din activul transferat. O entitate a păstrat majoritatea riscurilor şi recompenselor aferente dreptului de proprietate asupra unui activ financiar dacă expunerea sa la variabilitatea valorii actualizate a fluxurilor nete de trezorerie viitoare din activul financiar nu se modifică semnificativ în urma transferului (de exemplu, deoarece entitatea a vândut un activ financiar care făcea obiectul unui acord pentru a-l cumpăra înapoi la un preţ fix sau la preţul de vânzare plus rentabilitatea creditorului). O entitate a transferat majoritatea riscurilor şi recompenselor aferente dreptului de proprietate asupra unui activ financiar dacă expunerea sa la o astfel de variabilitate nu mai este semnificativă în comparaţie cu variabilitatea totală din valoarea actualizată a fluxurilor nete de trezorerie viitoare asociate activului financiar (de exemplu, deoarece entitatea a vândut un activ financiar care făcea doar obiectul unei opţiuni de a-l răscumpăra la </w:t>
      </w:r>
      <w:r>
        <w:rPr>
          <w:i/>
        </w:rPr>
        <w:t>valoarea sa justă</w:t>
      </w:r>
      <w:r>
        <w:rPr/>
        <w:t xml:space="preserve"> de la momentul reachiziţiei sau deoarece a transferat o parte complet proporţională din fluxurile de trezorerie rezultate dintr-un activ financiar mai mare printr-un contract, cum ar fi o  subparticipare la împrumut, care îndeplineşte condiţiile de la punctul 3.2.5).</w:t>
      </w:r>
      <w:bookmarkEnd w:id="37"/>
    </w:p>
    <w:p>
      <w:pPr>
        <w:pStyle w:val="IASBNormalnpara"/>
        <w:rPr/>
      </w:pPr>
      <w:r>
        <w:rPr/>
        <w:t>3.2.8</w:t>
        <w:tab/>
      </w:r>
      <w:bookmarkStart w:id="38" w:name="F15627551"/>
      <w:r>
        <w:rPr/>
        <w:t>Adesea va fi clar dacă entitatea a transferat sau a păstrat majoritatea riscurilor şi recompenselor aferente dreptului de proprietate şi nu va fi nevoie să se efectueze  niciun calcul. În alte cazuri, vor fi necesare calcularea şi compararea expunerii entităţii la variabilitatea din valoarea actualizată a fluxurilor nete de trezorerie viitoare înainte şi după transfer. Calcularea şi compararea sunt făcute utilizându-se drept rată de actualizare o rată a dobânzii curente pe piaţă corespunzătoare. Este luată în considerare orice variabilitate posibilă în mod rezonabil a fluxurilor nete de trezorerie, acordând mai multă importanţă celor mai probabile rezultate.</w:t>
      </w:r>
      <w:bookmarkEnd w:id="38"/>
    </w:p>
    <w:p>
      <w:pPr>
        <w:pStyle w:val="IASBNormalnpara"/>
        <w:rPr/>
      </w:pPr>
      <w:r>
        <w:rPr/>
        <w:t>3.2.9</w:t>
        <w:tab/>
      </w:r>
      <w:bookmarkStart w:id="39" w:name="F15627552"/>
      <w:r>
        <w:rPr/>
        <w:t>Eventualitatea ca o entitate să fi păstrat controlul (a se vedea punctul 3.2.6 litera (c)) asupra activului transferat depinde de capacitatea entităţii care transferă activul de a vinde acest activ. Dacă entitatea căreia i s-a transferat activul are capacitatea practică de a vinde activul, în ansamblul său, unei terţe părţi externe şi poate să îşi exercite această capacitate unilateral şi fără a avea nevoie să impună restricţii suplimentare asupra transferului, entitatea nu a păstrat controlul. În toate celelalte cazuri, entitatea a păstrat controlul.</w:t>
      </w:r>
      <w:bookmarkEnd w:id="39"/>
    </w:p>
    <w:p>
      <w:pPr>
        <w:pStyle w:val="IASBSectionTitle2Ind"/>
        <w:rPr/>
      </w:pPr>
      <w:bookmarkStart w:id="40" w:name="F15627554"/>
      <w:r>
        <w:rPr/>
        <w:t>Transferuri care îndeplinesc condiţiile pentru derecunoaştere</w:t>
      </w:r>
      <w:bookmarkEnd w:id="40"/>
    </w:p>
    <w:p>
      <w:pPr>
        <w:pStyle w:val="IASBNormalnpara"/>
        <w:rPr>
          <w:b/>
          <w:b/>
        </w:rPr>
      </w:pPr>
      <w:r>
        <w:rPr>
          <w:b/>
        </w:rPr>
        <w:t>3.2.10</w:t>
        <w:tab/>
      </w:r>
      <w:bookmarkStart w:id="41" w:name="F15627555"/>
      <w:r>
        <w:rPr>
          <w:b/>
        </w:rPr>
        <w:t>Dacă o entitate transferă un activ financiar printr-un transfer care îndeplineşte condiţiile pentru derecunoaştere per ansamblu şi păstrează dreptul de a administra activul financiar în schimbul unui onorariu, ea trebuie să recunoască fie un activ de administrare, fie o datorie de administrare pentru acel contract de administrare. Dacă nu se aşteaptă ca onorariul ce trebuie primit să compenseze entitatea în mod adecvat pentru prestarea serviciului de administrare, atunci o datorie legată de administrare trebuie recunoscută pentru obligaţia de administrare la valoarea sa justă. Dacă se aşteaptă ca onorariul ce trebuie primit să compenseze entitatea în mod mai mult decât adecvat pentru prestarea serviciului de administrare, atunci un activ de administrare trebuie  recunoscut pentru dreptul de administrare la o valoare determinată pe baza unei alocări a valorii contabile a unui activ financiar mai mare în conformitate cu punctul 3.2.13.</w:t>
      </w:r>
      <w:bookmarkEnd w:id="41"/>
    </w:p>
    <w:p>
      <w:pPr>
        <w:pStyle w:val="IASBNormalnpara"/>
        <w:rPr>
          <w:b/>
          <w:b/>
        </w:rPr>
      </w:pPr>
      <w:r>
        <w:rPr>
          <w:b/>
        </w:rPr>
        <w:t>3.2.11</w:t>
        <w:tab/>
      </w:r>
      <w:bookmarkStart w:id="42" w:name="SL15628032"/>
      <w:r>
        <w:rPr>
          <w:b/>
        </w:rPr>
        <w:t xml:space="preserve">Dacă, în urma transferului, un activ financiar este derecunoscut per ansamblu, dar transferul face ca entitatea să obţină un nou activ financiar sau să îşi asume o nouă datorie financiară, sau o datorie de administrare, entitatea trebuie să recunoască noul activ financiar, noua datorie financiară sau noua datorie de administrare la valoarea justă. </w:t>
      </w:r>
      <w:bookmarkEnd w:id="42"/>
    </w:p>
    <w:p>
      <w:pPr>
        <w:pStyle w:val="IASBNormalnpara"/>
        <w:rPr>
          <w:b/>
          <w:b/>
        </w:rPr>
      </w:pPr>
      <w:r>
        <w:rPr>
          <w:b/>
        </w:rPr>
        <w:t>3.2.12</w:t>
        <w:tab/>
      </w:r>
      <w:bookmarkStart w:id="43" w:name="F15627557"/>
      <w:r>
        <w:rPr>
          <w:b/>
        </w:rPr>
        <w:t xml:space="preserve">La derecunoaşterea unui activ financiar per ansamblu, diferenţa dintre: </w:t>
      </w:r>
      <w:bookmarkEnd w:id="43"/>
    </w:p>
    <w:p>
      <w:pPr>
        <w:pStyle w:val="IASBNormalnparaL1"/>
        <w:rPr/>
      </w:pPr>
      <w:r>
        <w:rPr>
          <w:b/>
        </w:rPr>
        <w:t>(a)</w:t>
      </w:r>
      <w:r>
        <w:rPr/>
        <w:tab/>
      </w:r>
      <w:bookmarkStart w:id="44" w:name="SL15628035"/>
      <w:r>
        <w:rPr>
          <w:b/>
        </w:rPr>
        <w:t>valoarea contabilă (evaluată la data derecunoaşterii) şi</w:t>
      </w:r>
      <w:bookmarkEnd w:id="44"/>
    </w:p>
    <w:p>
      <w:pPr>
        <w:pStyle w:val="IASBNormalnparaL1"/>
        <w:rPr/>
      </w:pPr>
      <w:r>
        <w:rPr>
          <w:b/>
        </w:rPr>
        <w:t>(b)</w:t>
      </w:r>
      <w:r>
        <w:rPr/>
        <w:tab/>
      </w:r>
      <w:bookmarkStart w:id="45" w:name="SL15628038"/>
      <w:r>
        <w:rPr>
          <w:b/>
        </w:rPr>
        <w:t>contraprestaţia primită (inclusiv orice activ nou obţinut minus orice datorie nouă asumată)</w:t>
      </w:r>
      <w:bookmarkEnd w:id="45"/>
    </w:p>
    <w:p>
      <w:pPr>
        <w:pStyle w:val="IASBNormalnparaP"/>
        <w:rPr>
          <w:b/>
          <w:b/>
        </w:rPr>
      </w:pPr>
      <w:bookmarkStart w:id="46" w:name="F15627623"/>
      <w:r>
        <w:rPr>
          <w:b/>
        </w:rPr>
        <w:t>trebuie recunoscută în profit sau pierdere.</w:t>
      </w:r>
      <w:bookmarkEnd w:id="46"/>
    </w:p>
    <w:p>
      <w:pPr>
        <w:pStyle w:val="IASBNormalnpara"/>
        <w:rPr>
          <w:b/>
          <w:b/>
        </w:rPr>
      </w:pPr>
      <w:r>
        <w:rPr>
          <w:b/>
        </w:rPr>
        <w:t>3.2.13</w:t>
        <w:tab/>
      </w:r>
      <w:bookmarkStart w:id="47" w:name="SL15628040"/>
      <w:r>
        <w:rPr>
          <w:b/>
        </w:rPr>
        <w:t xml:space="preserve">Dacă activul transferat face parte dintr-un activ financiar mai mare (de exemplu, atunci când entitatea transferă fluxurile de trezorerie din dobândă care sunt parte a unui instrument de datorie, a se vedea punctul 3.2.2 litera (a)) şi partea transferată îndeplineşte condiţiile pentru derecunoaştere per ansamblu, valoarea contabilă anterioară a activului financiar mai mare trebuie împărţită între partea care continuă să fie recunoscută şi partea care este derecunoscută, în baza valorilor juste relative ale acelor părţi la data transferului. În acest scop, un activ de administrare păstrat trebuie tratat ca partea care continuă să fie recunoscută. Diferenţa dintre: </w:t>
      </w:r>
      <w:bookmarkEnd w:id="47"/>
    </w:p>
    <w:p>
      <w:pPr>
        <w:pStyle w:val="IASBNormalnparaL1"/>
        <w:rPr/>
      </w:pPr>
      <w:r>
        <w:rPr>
          <w:b/>
        </w:rPr>
        <w:t>(a)</w:t>
      </w:r>
      <w:r>
        <w:rPr/>
        <w:tab/>
      </w:r>
      <w:bookmarkStart w:id="48" w:name="SL15628043"/>
      <w:r>
        <w:rPr>
          <w:b/>
        </w:rPr>
        <w:t>valoarea contabilă (evaluată la data derecunoaşterii) alocată părţii derecunoscute şi</w:t>
      </w:r>
      <w:bookmarkEnd w:id="48"/>
    </w:p>
    <w:p>
      <w:pPr>
        <w:pStyle w:val="IASBNormalnparaL1"/>
        <w:rPr/>
      </w:pPr>
      <w:r>
        <w:rPr>
          <w:b/>
        </w:rPr>
        <w:t>(b)</w:t>
      </w:r>
      <w:r>
        <w:rPr/>
        <w:tab/>
      </w:r>
      <w:bookmarkStart w:id="49" w:name="SL15628046"/>
      <w:r>
        <w:rPr>
          <w:b/>
        </w:rPr>
        <w:t>contraprestaţia primită pentru partea derecunoscută (inclusiv orice activ nou obţinut minus orice datorie nouă asumată)</w:t>
      </w:r>
      <w:bookmarkEnd w:id="49"/>
    </w:p>
    <w:p>
      <w:pPr>
        <w:pStyle w:val="IASBNormalnparaP"/>
        <w:rPr>
          <w:b/>
          <w:b/>
        </w:rPr>
      </w:pPr>
      <w:bookmarkStart w:id="50" w:name="F15631793"/>
      <w:r>
        <w:rPr>
          <w:b/>
        </w:rPr>
        <w:t>trebuie recunoscută în profit sau pierdere.</w:t>
      </w:r>
      <w:bookmarkEnd w:id="50"/>
    </w:p>
    <w:p>
      <w:pPr>
        <w:pStyle w:val="IASBNormalnpara"/>
        <w:rPr/>
      </w:pPr>
      <w:r>
        <w:rPr/>
        <w:t>3.2.14</w:t>
        <w:tab/>
      </w:r>
      <w:bookmarkStart w:id="51" w:name="F15627625"/>
      <w:r>
        <w:rPr/>
        <w:t>Atunci când o entitate alocă valoarea contabilă anterioară a unui activ financiar mai mare între partea care continuă să fie recunoscută şi partea care este derecunoscută, trebuie evaluată valoarea justă a părţii care continuă să fie recunoscută. Atunci când entitatea are o tradiţie de vânzare a unor părţi similare cu partea care continuă să fie recunoscută sau dacă există alte tranzacţii pe piaţă pentru astfel de părţi, preţurile recente ale tranzacţiilor reale oferă cea mai bună estimare a valorii sale juste. Atunci când nu există cotaţii de preţ sau tranzacţii recente pe piaţă pentru a sprijini valoarea justă a părţii care continuă să fie recunoscută, cea mai bună estimare a valorii juste este diferenţa dintre valoarea justă a activului financiar mai mare per ansamblu şi contravaloarea primită de la entitatea căreia i s-a transferat activul pentru partea care este derecunoscută.</w:t>
      </w:r>
      <w:bookmarkEnd w:id="51"/>
    </w:p>
    <w:p>
      <w:pPr>
        <w:pStyle w:val="IASBSectionTitle2Ind"/>
        <w:rPr/>
      </w:pPr>
      <w:bookmarkStart w:id="52" w:name="F15627628"/>
      <w:r>
        <w:rPr/>
        <w:t>Transferuri care nu îndeplinesc condiţiile pentru derecunoaştere</w:t>
      </w:r>
      <w:bookmarkEnd w:id="52"/>
    </w:p>
    <w:p>
      <w:pPr>
        <w:pStyle w:val="IASBNormalnpara"/>
        <w:rPr>
          <w:b/>
          <w:b/>
        </w:rPr>
      </w:pPr>
      <w:r>
        <w:rPr>
          <w:b/>
        </w:rPr>
        <w:t>3.2.15</w:t>
        <w:tab/>
      </w:r>
      <w:bookmarkStart w:id="53" w:name="F15627622"/>
      <w:r>
        <w:rPr>
          <w:b/>
        </w:rPr>
        <w:t>Dacă un transfer nu are drept rezultat derecunoaşterea deoarece entitatea a păstrat majoritatea riscurilor şi recompenselor aferente dreptului de proprietate asupra activului transferat, entitatea trebuie să continue să recunoască activul transferat în ansamblul său şi trebuie să recunoască o datorie financiară pentru contravaloarea primită. În perioadele ulterioare, entitatea trebuie să recunoască orice venit în legătură cu activul transferat şi orice cheltuială suportată în legătură cu datoria financiară.</w:t>
      </w:r>
      <w:bookmarkEnd w:id="53"/>
    </w:p>
    <w:p>
      <w:pPr>
        <w:pStyle w:val="IASBSectionTitle2Ind"/>
        <w:rPr/>
      </w:pPr>
      <w:bookmarkStart w:id="54" w:name="F15627710"/>
      <w:r>
        <w:rPr/>
        <w:t>Implicarea continuă în activele transferate</w:t>
      </w:r>
      <w:bookmarkEnd w:id="54"/>
    </w:p>
    <w:p>
      <w:pPr>
        <w:pStyle w:val="IASBNormalnpara"/>
        <w:rPr>
          <w:b/>
          <w:b/>
        </w:rPr>
      </w:pPr>
      <w:r>
        <w:rPr>
          <w:b/>
        </w:rPr>
        <w:t>3.2.16</w:t>
        <w:tab/>
      </w:r>
      <w:bookmarkStart w:id="55" w:name="SL15628048"/>
      <w:r>
        <w:rPr>
          <w:b/>
        </w:rPr>
        <w:t xml:space="preserve">Dacă o entitate nici nu transferă, nici nu păstrează majoritatea riscurilor şi recompenselor aferente dreptului de proprietate asupra unui activ transferat şi păstrează controlul asupra activului transferat, entitatea continuă să recunoască activul transferat proporţional cu continuarea implicării sale. Măsura în care entitatea continuă să se implice în activul transferat este măsura în care ea se expune la modificările valorii activului transferat. De exemplu: </w:t>
      </w:r>
      <w:bookmarkEnd w:id="55"/>
    </w:p>
    <w:p>
      <w:pPr>
        <w:pStyle w:val="IASBNormalnparaL1"/>
        <w:rPr/>
      </w:pPr>
      <w:r>
        <w:rPr>
          <w:b/>
        </w:rPr>
        <w:t>(a)</w:t>
      </w:r>
      <w:r>
        <w:rPr/>
        <w:tab/>
      </w:r>
      <w:bookmarkStart w:id="56" w:name="SL15628051"/>
      <w:r>
        <w:rPr>
          <w:b/>
        </w:rPr>
        <w:t xml:space="preserve">Atunci când continuarea implicării entităţii ia forma garantării activului transferat, măsura în care entitatea continuă să se implice este cea mai mică valoare dintre (i) valoarea activului şi (ii) valoarea maximă a contravalorii primite pe care entitatea ar putea să fie nevoită să o ramburseze („valoarea garanţiei”). </w:t>
      </w:r>
      <w:bookmarkEnd w:id="56"/>
    </w:p>
    <w:p>
      <w:pPr>
        <w:pStyle w:val="IASBNormalnparaL1"/>
        <w:rPr/>
      </w:pPr>
      <w:r>
        <w:rPr>
          <w:b/>
        </w:rPr>
        <w:t>(b)</w:t>
      </w:r>
      <w:r>
        <w:rPr/>
        <w:tab/>
      </w:r>
      <w:bookmarkStart w:id="57" w:name="SL15628054"/>
      <w:r>
        <w:rPr>
          <w:b/>
        </w:rPr>
        <w:t>Atunci când continuarea implicării entităţii ia forma unei opţiuni emise sau cumpărate (sau amândouă) pe activul transferat, măsura în care entitatea continuă să se implice este valoarea activului transferat pe care entitatea ar putea să îl reachiziţioneze. Cu toate acestea, în cazul unei opţiuni put emise pe un activ care este evaluat la valoarea justă, măsura în care entitatea continuă să se implice este limitată la valoarea mai mică dintre valoarea justă a activului transferat şi preţul de exercitare al opţiunii (a se vedea punctul B3.2.13).</w:t>
      </w:r>
      <w:bookmarkEnd w:id="57"/>
    </w:p>
    <w:p>
      <w:pPr>
        <w:pStyle w:val="IASBNormalnparaL1"/>
        <w:rPr/>
      </w:pPr>
      <w:r>
        <w:rPr>
          <w:b/>
        </w:rPr>
        <w:t>(c)</w:t>
      </w:r>
      <w:r>
        <w:rPr/>
        <w:tab/>
      </w:r>
      <w:bookmarkStart w:id="58" w:name="SL15628057"/>
      <w:r>
        <w:rPr>
          <w:b/>
        </w:rPr>
        <w:t>Atunci când continuarea implicării entităţii ia forma unei opţiuni decontate în numerar sau a unui provizion similar pentru activul transferat, măsura în care entitatea continuă să se implice este evaluată în acelaşi mod precum cel ce rezultă din alte opţiuni decât cele decontate în numerar, aşa cum se arată la litera (b) de mai sus.</w:t>
      </w:r>
      <w:bookmarkEnd w:id="58"/>
    </w:p>
    <w:p>
      <w:pPr>
        <w:pStyle w:val="IASBNormalnpara"/>
        <w:rPr>
          <w:b/>
          <w:b/>
        </w:rPr>
      </w:pPr>
      <w:r>
        <w:rPr>
          <w:b/>
        </w:rPr>
        <w:t>3.2.17</w:t>
        <w:tab/>
      </w:r>
      <w:bookmarkStart w:id="59" w:name="SL15628059"/>
      <w:r>
        <w:rPr>
          <w:b/>
        </w:rPr>
        <w:t xml:space="preserve">Atunci când o entitate continuă să recunoască un activ în măsura continuării implicării sale, entitatea recunoaşte, de asemenea, o datorie asociată. În ciuda celorlalte dispoziţii de evaluare din prezentul IFRS, activul transferat şi datoria asociată sunt evaluate pe o bază care reflectă drepturile şi obligaţiile pe care le-a păstrat entitatea. Datoria asociată este evaluată astfel încât valoarea contabilă netă a activului transferat şi a datoriei asociate să fie: </w:t>
      </w:r>
      <w:bookmarkEnd w:id="59"/>
    </w:p>
    <w:p>
      <w:pPr>
        <w:pStyle w:val="IASBNormalnparaL1"/>
        <w:rPr/>
      </w:pPr>
      <w:r>
        <w:rPr>
          <w:b/>
        </w:rPr>
        <w:t>(a)</w:t>
      </w:r>
      <w:r>
        <w:rPr/>
        <w:tab/>
      </w:r>
      <w:bookmarkStart w:id="60" w:name="SL15628062"/>
      <w:r>
        <w:rPr>
          <w:b/>
          <w:i/>
        </w:rPr>
        <w:t>costul amortizat</w:t>
      </w:r>
      <w:r>
        <w:rPr>
          <w:b/>
        </w:rPr>
        <w:t xml:space="preserve"> al drepturilor şi obligaţiilor păstrate de către entitate, dacă activul transferat este evaluat la costul amortizat, sau</w:t>
      </w:r>
      <w:bookmarkEnd w:id="60"/>
    </w:p>
    <w:p>
      <w:pPr>
        <w:pStyle w:val="IASBNormalnparaL1"/>
        <w:rPr/>
      </w:pPr>
      <w:r>
        <w:rPr>
          <w:b/>
        </w:rPr>
        <w:t>(b)</w:t>
      </w:r>
      <w:r>
        <w:rPr/>
        <w:tab/>
      </w:r>
      <w:bookmarkStart w:id="61" w:name="SL15628065"/>
      <w:r>
        <w:rPr>
          <w:b/>
        </w:rPr>
        <w:t>egală cu valoarea justă a drepturilor şi obligaţiilor păstrate de către entitate la evaluarea pe o bază de sine stătătoare, dacă activul transferat este evaluat la valoarea justă.</w:t>
      </w:r>
      <w:bookmarkEnd w:id="61"/>
    </w:p>
    <w:p>
      <w:pPr>
        <w:pStyle w:val="IASBNormalnpara"/>
        <w:rPr>
          <w:b/>
          <w:b/>
        </w:rPr>
      </w:pPr>
      <w:r>
        <w:rPr>
          <w:b/>
        </w:rPr>
        <w:t>3.2.18</w:t>
        <w:tab/>
      </w:r>
      <w:bookmarkStart w:id="62" w:name="F15627712"/>
      <w:r>
        <w:rPr>
          <w:b/>
        </w:rPr>
        <w:t>Entitatea trebuie să continue să recunoască orice venit rezultat din activul transferat în măsura implicării sale continue şi trebuie să recunoască orice cheltuială suportată în legătură cu o datorie asociată.</w:t>
      </w:r>
      <w:bookmarkEnd w:id="62"/>
    </w:p>
    <w:p>
      <w:pPr>
        <w:pStyle w:val="IASBNormalnpara"/>
        <w:rPr>
          <w:b/>
          <w:b/>
        </w:rPr>
      </w:pPr>
      <w:r>
        <w:rPr>
          <w:b/>
        </w:rPr>
        <w:t>3.2.19</w:t>
        <w:tab/>
      </w:r>
      <w:bookmarkStart w:id="63" w:name="SL15628067"/>
      <w:r>
        <w:rPr>
          <w:b/>
        </w:rPr>
        <w:t>În scopul unei evaluări ulterioare, modificările recunoscute în valoarea justă a activului transferat şi a datoriei asociate sunt contabilizate de o manieră coerentă între ele în conformitate cu punctul 5.7.1 şi nu trebuie compensate.</w:t>
      </w:r>
      <w:bookmarkEnd w:id="63"/>
    </w:p>
    <w:p>
      <w:pPr>
        <w:pStyle w:val="IASBNormalnpara"/>
        <w:rPr>
          <w:b/>
          <w:b/>
        </w:rPr>
      </w:pPr>
      <w:r>
        <w:rPr>
          <w:b/>
        </w:rPr>
        <w:t>3.2.20</w:t>
        <w:tab/>
      </w:r>
      <w:bookmarkStart w:id="64" w:name="SL15628068"/>
      <w:r>
        <w:rPr>
          <w:b/>
        </w:rPr>
        <w:t xml:space="preserve">În cazul în care continuarea implicării unei entităţi are loc doar pentru o parte a activului financiar (de exemplu, atunci când entitatea păstrează o opţiune de reachiziţionare a unei părţi dintr-un activ transferat sau păstrează un interes rezidual care nu are drept rezultat păstrarea majorităţii riscurilor şi recompenselor aferente dreptului de proprietate şi entitatea păstrează controlul), entitatea împarte valoarea contabilă anterioară a activului financiar între partea pe care continuă să o recunoască prin implicarea continuă şi partea pe care nu o mai recunoaşte pe baza valorilor juste relative ale acelor părţi la data transferului. În acest scop se aplică dispoziţiile de la punctul 3.2.14. Diferenţa dintre: </w:t>
      </w:r>
      <w:bookmarkEnd w:id="64"/>
    </w:p>
    <w:p>
      <w:pPr>
        <w:pStyle w:val="IASBNormalnparaL1"/>
        <w:rPr/>
      </w:pPr>
      <w:r>
        <w:rPr>
          <w:b/>
        </w:rPr>
        <w:t>(a)</w:t>
      </w:r>
      <w:r>
        <w:rPr/>
        <w:tab/>
      </w:r>
      <w:bookmarkStart w:id="65" w:name="SL15628071"/>
      <w:r>
        <w:rPr>
          <w:b/>
        </w:rPr>
        <w:t>valoarea contabilă (evaluată la data derecunoaşterii) alocată părţii care nu mai este recunoscută şi</w:t>
      </w:r>
      <w:bookmarkEnd w:id="65"/>
    </w:p>
    <w:p>
      <w:pPr>
        <w:pStyle w:val="IASBNormalnparaL1"/>
        <w:rPr/>
      </w:pPr>
      <w:r>
        <w:rPr>
          <w:b/>
        </w:rPr>
        <w:t>(b)</w:t>
      </w:r>
      <w:r>
        <w:rPr/>
        <w:tab/>
      </w:r>
      <w:bookmarkStart w:id="66" w:name="SL15628074"/>
      <w:r>
        <w:rPr>
          <w:b/>
        </w:rPr>
        <w:t>contraprestaţia primită pentru partea care nu mai este recunoscută</w:t>
      </w:r>
      <w:bookmarkEnd w:id="66"/>
    </w:p>
    <w:p>
      <w:pPr>
        <w:pStyle w:val="IASBNormalnparaP"/>
        <w:rPr>
          <w:b/>
          <w:b/>
        </w:rPr>
      </w:pPr>
      <w:bookmarkStart w:id="67" w:name="F15627714"/>
      <w:r>
        <w:rPr>
          <w:b/>
        </w:rPr>
        <w:t>trebuie recunoscută în profit sau pierdere.</w:t>
      </w:r>
      <w:bookmarkEnd w:id="67"/>
    </w:p>
    <w:p>
      <w:pPr>
        <w:pStyle w:val="IASBNormalnpara"/>
        <w:rPr/>
      </w:pPr>
      <w:r>
        <w:rPr/>
        <w:t>3.2.21</w:t>
        <w:tab/>
      </w:r>
      <w:bookmarkStart w:id="68" w:name="F15627716"/>
      <w:r>
        <w:rPr/>
        <w:t>Dacă activul transferat este evaluat la costul amortizat, opţiunea din prezentul IFRS de a desemna o datorie financiară la valoarea justă prin profit sau pierdere nu este aplicabilă datoriei asociate.</w:t>
      </w:r>
      <w:bookmarkEnd w:id="68"/>
    </w:p>
    <w:p>
      <w:pPr>
        <w:pStyle w:val="IASBSectionTitle2Ind"/>
        <w:rPr/>
      </w:pPr>
      <w:bookmarkStart w:id="69" w:name="F15627718"/>
      <w:r>
        <w:rPr/>
        <w:t>Toate transferurile</w:t>
      </w:r>
      <w:bookmarkEnd w:id="69"/>
    </w:p>
    <w:p>
      <w:pPr>
        <w:pStyle w:val="IASBNormalnpara"/>
        <w:rPr>
          <w:b/>
          <w:b/>
        </w:rPr>
      </w:pPr>
      <w:r>
        <w:rPr>
          <w:b/>
        </w:rPr>
        <w:t>3.2.22</w:t>
        <w:tab/>
      </w:r>
      <w:bookmarkStart w:id="70" w:name="SL15628076"/>
      <w:r>
        <w:rPr>
          <w:b/>
        </w:rPr>
        <w:t xml:space="preserve">Dacă un activ transferat continuă să fie recunoscut, activul şi datoria asociată nu trebuie compensate. Similar, entitatea nu trebuie să compenseze niciun venit generat de activul transferat cu nicio cheltuială suportată în legătură cu datoria asociată (a se vedea IAS 32 </w:t>
      </w:r>
      <w:r>
        <w:rPr>
          <w:b/>
          <w:i/>
        </w:rPr>
        <w:t>Instrumente financiare: prezentare</w:t>
      </w:r>
      <w:r>
        <w:rPr>
          <w:b/>
        </w:rPr>
        <w:t>,  punctul 42).</w:t>
      </w:r>
      <w:bookmarkEnd w:id="70"/>
    </w:p>
    <w:p>
      <w:pPr>
        <w:pStyle w:val="IASBNormalnpara"/>
        <w:rPr>
          <w:b/>
          <w:b/>
        </w:rPr>
      </w:pPr>
      <w:r>
        <w:rPr>
          <w:b/>
        </w:rPr>
        <w:t>3.2.23</w:t>
        <w:tab/>
      </w:r>
      <w:bookmarkStart w:id="71" w:name="SL15628077"/>
      <w:r>
        <w:rPr>
          <w:b/>
        </w:rPr>
        <w:t>Dacă o entitate care transferă activul oferă garanţii reale care nu sunt în numerar (cum ar fi instrumentele de datorie sau de capitaluri proprii) entităţii căreia i se transferă activul, contabilizarea garanţiilor reale de către entitatea care a făcut transferul activului şi de către entitatea căreia i se transferă activul depinde de existenţa dreptului entităţii căreia i se transferă activul de a vinde sau de a regaja garanţia reală sau de îndeplinirea/neîndeplinirea obligaţiilor de către entitatea care a transferat activul. Entitatea care a transferat activul şi entitatea căreia i se transferă activul trebuie să contabilizeze garanţiile reale după cum urmează:</w:t>
      </w:r>
      <w:bookmarkEnd w:id="71"/>
    </w:p>
    <w:p>
      <w:pPr>
        <w:pStyle w:val="IASBNormalnparaL1"/>
        <w:rPr/>
      </w:pPr>
      <w:r>
        <w:rPr>
          <w:b/>
        </w:rPr>
        <w:t>(a)</w:t>
      </w:r>
      <w:r>
        <w:rPr/>
        <w:tab/>
      </w:r>
      <w:bookmarkStart w:id="72" w:name="SL15628080"/>
      <w:r>
        <w:rPr>
          <w:b/>
        </w:rPr>
        <w:t>Dacă entitatea căreia i se transferă activul are dreptul, prin contract sau prin tradiţie, de a vinde sau regaja garanţia reală, atunci entitatea care a transferat activul trebuie să reclasifice acel activ în situaţia poziţiei sale financiare (de exemplu, ca pe un activ împrumutat, instrument de capitaluri proprii gajat sau creanţă din răscumpărare) separat de alte active.</w:t>
      </w:r>
      <w:bookmarkEnd w:id="72"/>
    </w:p>
    <w:p>
      <w:pPr>
        <w:pStyle w:val="IASBNormalnparaL1"/>
        <w:rPr/>
      </w:pPr>
      <w:r>
        <w:rPr>
          <w:b/>
        </w:rPr>
        <w:t>(b)</w:t>
      </w:r>
      <w:r>
        <w:rPr/>
        <w:tab/>
      </w:r>
      <w:bookmarkStart w:id="73" w:name="SL15628083"/>
      <w:r>
        <w:rPr>
          <w:b/>
        </w:rPr>
        <w:t>Dacă entitatea căreia i se transferă activul vinde garanţiile reale care i-au fost gajate, ea trebuie să recunoască încasările din vânzare şi o datorie evaluată la valoarea justă pentru obligaţia sa de a rambursa garanţia reală.</w:t>
      </w:r>
      <w:bookmarkEnd w:id="73"/>
    </w:p>
    <w:p>
      <w:pPr>
        <w:pStyle w:val="IASBNormalnparaL1"/>
        <w:rPr/>
      </w:pPr>
      <w:r>
        <w:rPr>
          <w:b/>
        </w:rPr>
        <w:t>(c)</w:t>
      </w:r>
      <w:r>
        <w:rPr/>
        <w:tab/>
      </w:r>
      <w:bookmarkStart w:id="74" w:name="F15627721"/>
      <w:r>
        <w:rPr>
          <w:b/>
        </w:rPr>
        <w:t>Dacă entitatea care a transferat activul nu îşi îndeplineşte obligaţiile conform condiţiilor din contract şi nu mai are dreptul de a răscumpăra garanţia reală, ea trebuie să derecunoască garanţia reală, iar entitatea căreia i se transferă activul trebuie să recunoască garanţia reală ca pe un activ al său evaluat iniţial la valoarea justă sau, dacă a vândut deja garanţia reală, trebuie să derecunoască obligaţia sa de a rambursa garanţia reală.</w:t>
      </w:r>
      <w:bookmarkEnd w:id="74"/>
    </w:p>
    <w:p>
      <w:pPr>
        <w:pStyle w:val="IASBNormalnparaL1"/>
        <w:rPr/>
      </w:pPr>
      <w:r>
        <w:rPr>
          <w:b/>
        </w:rPr>
        <w:t>(d)</w:t>
      </w:r>
      <w:r>
        <w:rPr/>
        <w:tab/>
      </w:r>
      <w:bookmarkStart w:id="75" w:name="F15627723"/>
      <w:r>
        <w:rPr>
          <w:b/>
        </w:rPr>
        <w:t>Cu excepţia celor prevăzute la litera (c), entitatea care a transferat activul trebuie să continue să considere garanţia reală drept activ al său, iar entitatea căreia i se transferă activul nu trebuie să recunoască garanţia reală drept activ.</w:t>
      </w:r>
      <w:bookmarkEnd w:id="75"/>
    </w:p>
    <w:p>
      <w:pPr>
        <w:pStyle w:val="IASBSectionTitle1NonInd"/>
        <w:rPr/>
      </w:pPr>
      <w:bookmarkStart w:id="76" w:name="F15627725"/>
      <w:r>
        <w:rPr/>
        <w:t>3.3 Derecunoaşterea datoriilor financiare</w:t>
      </w:r>
      <w:bookmarkEnd w:id="76"/>
    </w:p>
    <w:p>
      <w:pPr>
        <w:pStyle w:val="IASBNormalnpara"/>
        <w:rPr>
          <w:b/>
          <w:b/>
        </w:rPr>
      </w:pPr>
      <w:r>
        <w:rPr>
          <w:b/>
        </w:rPr>
        <w:t>3.3.1</w:t>
        <w:tab/>
      </w:r>
      <w:bookmarkStart w:id="77" w:name="SL15628085"/>
      <w:r>
        <w:rPr>
          <w:b/>
        </w:rPr>
        <w:t>O entitate trebuie să înlăture o datorie financiară (sau o parte a unei datorii financiare) din situaţia poziţiei sale financiare atunci când şi numai atunci când este lichidată - adică atunci când obligaţia specificată în contract este stinsă sau anulată sau expiră.</w:t>
      </w:r>
      <w:bookmarkEnd w:id="77"/>
    </w:p>
    <w:p>
      <w:pPr>
        <w:pStyle w:val="IASBNormalnpara"/>
        <w:rPr>
          <w:b/>
          <w:b/>
        </w:rPr>
      </w:pPr>
      <w:r>
        <w:rPr>
          <w:b/>
        </w:rPr>
        <w:t>3.3.2</w:t>
        <w:tab/>
      </w:r>
      <w:bookmarkStart w:id="78" w:name="F15627726"/>
      <w:r>
        <w:rPr>
          <w:b/>
        </w:rPr>
        <w:t>Un schimb între un creditor şi un debitor existenţi de instrumente de datorie care au condiţii substanţial diferite trebuie să fie contabilizat ca lichidare a datoriei financiare iniţiale şi ca recunoaştere a unei noi datorii financiare. Similar, o modificare substanţială a condiţiilor unei datorii financiare existente sau a unei părţi a acesteia (fie că se poate sau nu atribui dificultăţilor financiare în care se află debitorul) trebuie să fie contabilizată drept o lichidare a datoriei financiare iniţiale şi o recunoaştere a unei datorii financiare noi.</w:t>
      </w:r>
      <w:bookmarkEnd w:id="78"/>
    </w:p>
    <w:p>
      <w:pPr>
        <w:pStyle w:val="IASBNormalnpara"/>
        <w:rPr>
          <w:b/>
          <w:b/>
        </w:rPr>
      </w:pPr>
      <w:r>
        <w:rPr>
          <w:b/>
        </w:rPr>
        <w:t>3.3.3</w:t>
        <w:tab/>
      </w:r>
      <w:bookmarkStart w:id="79" w:name="F15627727"/>
      <w:r>
        <w:rPr>
          <w:b/>
        </w:rPr>
        <w:t xml:space="preserve">Diferenţa dintre valoarea contabilă a unei datorii financiare (sau a unei părţi dintr-o datorie financiară) lichidate sau transferate unei alte părţi şi contravaloarea plătită, inclusiv orice active nemonetare transferate sau datorii asumate, trebuie recunoscută în profit sau pierdere. </w:t>
      </w:r>
      <w:bookmarkEnd w:id="79"/>
    </w:p>
    <w:p>
      <w:pPr>
        <w:pStyle w:val="IASBNormalnpara"/>
        <w:rPr/>
      </w:pPr>
      <w:r>
        <w:rPr/>
        <w:t>3.3.4</w:t>
        <w:tab/>
      </w:r>
      <w:bookmarkStart w:id="80" w:name="F15627728"/>
      <w:r>
        <w:rPr/>
        <w:t xml:space="preserve">Dacă o entitate răscumpără o parte a unei datorii financiare, entitatea trebuie să aloce valoarea contabilă anterioară a datoriei financiare între partea care continuă să fie recunoscută şi partea care este derecunoscută pe baza valorilor juste relative ale acelor părţi la data răscumpărării. Diferenţa dintre (a) valoarea contabilă alocată părţii derecunoscute şi (b) contravaloarea plătită, inclusiv orice active nemonetare transferate sau datorii asumate, pentru partea derecunoscută, trebuie să fie recunoscută în profit sau pierdere. </w:t>
      </w:r>
      <w:bookmarkEnd w:id="80"/>
    </w:p>
    <w:p>
      <w:pPr>
        <w:pStyle w:val="IASBSectionTitle1NonInd"/>
        <w:pBdr>
          <w:bottom w:val="nil"/>
        </w:pBdr>
        <w:rPr/>
      </w:pPr>
      <w:r>
        <w:rPr>
          <w:rFonts w:cs="Times New Roman" w:ascii="Times New Roman" w:hAnsi="Times New Roman"/>
          <w:b w:val="false"/>
          <w:sz w:val="24"/>
        </w:rPr>
        <w:t xml:space="preserve"> </w:t>
      </w:r>
      <w:bookmarkStart w:id="81" w:name="F15627751"/>
      <w:r>
        <w:rPr/>
        <w:t>Capitolul 4 Clasificare</w:t>
      </w:r>
      <w:bookmarkEnd w:id="81"/>
    </w:p>
    <w:p>
      <w:pPr>
        <w:pStyle w:val="IASBSectionTitle1NonInd"/>
        <w:rPr/>
      </w:pPr>
      <w:bookmarkStart w:id="82" w:name="F15627754"/>
      <w:r>
        <w:rPr/>
        <w:t>4.1 Clasificarea activelor financiare</w:t>
      </w:r>
      <w:bookmarkEnd w:id="82"/>
    </w:p>
    <w:p>
      <w:pPr>
        <w:pStyle w:val="IASBNormalnpara"/>
        <w:rPr>
          <w:b/>
          <w:b/>
        </w:rPr>
      </w:pPr>
      <w:r>
        <w:rPr>
          <w:b/>
        </w:rPr>
        <w:t>4.1.1</w:t>
        <w:tab/>
      </w:r>
      <w:bookmarkStart w:id="83" w:name="F15627757"/>
      <w:r>
        <w:rPr>
          <w:b/>
        </w:rPr>
        <w:t>Exceptând cazul în care se aplică punctul 4.1.5, o entitate trebuie să clasifice activele financiare drept evaluate ulterior fie la costul amortizat, fie la valoarea justă pe baza celor de mai jos:</w:t>
      </w:r>
      <w:bookmarkEnd w:id="83"/>
    </w:p>
    <w:p>
      <w:pPr>
        <w:pStyle w:val="IASBNormalnparaL1"/>
        <w:rPr/>
      </w:pPr>
      <w:r>
        <w:rPr>
          <w:b/>
        </w:rPr>
        <w:t>(a)</w:t>
      </w:r>
      <w:r>
        <w:rPr/>
        <w:tab/>
      </w:r>
      <w:bookmarkStart w:id="84" w:name="SL15628088"/>
      <w:r>
        <w:rPr>
          <w:b/>
        </w:rPr>
        <w:t>modelul de afaceri al entităţii pentru administrarea activelor financiare şi</w:t>
      </w:r>
      <w:bookmarkEnd w:id="84"/>
    </w:p>
    <w:p>
      <w:pPr>
        <w:pStyle w:val="IASBNormalnparaL1"/>
        <w:rPr/>
      </w:pPr>
      <w:r>
        <w:rPr>
          <w:b/>
        </w:rPr>
        <w:t>(b)</w:t>
      </w:r>
      <w:r>
        <w:rPr/>
        <w:tab/>
      </w:r>
      <w:bookmarkStart w:id="85" w:name="SL15628091"/>
      <w:r>
        <w:rPr>
          <w:b/>
        </w:rPr>
        <w:t xml:space="preserve">caracteristicile fluxului de trezorerie contractual al activului financiar. </w:t>
      </w:r>
      <w:bookmarkEnd w:id="85"/>
    </w:p>
    <w:p>
      <w:pPr>
        <w:pStyle w:val="IASBNormalnpara"/>
        <w:rPr>
          <w:b/>
          <w:b/>
        </w:rPr>
      </w:pPr>
      <w:r>
        <w:rPr>
          <w:b/>
        </w:rPr>
        <w:t>4.1.2</w:t>
        <w:tab/>
      </w:r>
      <w:bookmarkStart w:id="86" w:name="F15627758"/>
      <w:r>
        <w:rPr>
          <w:b/>
        </w:rPr>
        <w:t>Un activ financiar trebuie evaluat la costul amortizat dacă sunt îndeplinite ambele condiţii de mai jos:</w:t>
      </w:r>
      <w:bookmarkEnd w:id="86"/>
    </w:p>
    <w:p>
      <w:pPr>
        <w:pStyle w:val="IASBNormalnparaL1"/>
        <w:rPr/>
      </w:pPr>
      <w:r>
        <w:rPr>
          <w:b/>
        </w:rPr>
        <w:t>(a)</w:t>
      </w:r>
      <w:r>
        <w:rPr/>
        <w:tab/>
      </w:r>
      <w:bookmarkStart w:id="87" w:name="SL15628095"/>
      <w:r>
        <w:rPr>
          <w:b/>
        </w:rPr>
        <w:t>Activul este deţinut într-un model de afaceri al cărui obiectiv este de a deţine activele pentru a colecta fluxurile de trezorerie contractuale.</w:t>
      </w:r>
      <w:bookmarkEnd w:id="87"/>
    </w:p>
    <w:p>
      <w:pPr>
        <w:pStyle w:val="IASBNormalnparaL1"/>
        <w:rPr/>
      </w:pPr>
      <w:r>
        <w:rPr>
          <w:b/>
        </w:rPr>
        <w:t>(b)</w:t>
      </w:r>
      <w:r>
        <w:rPr/>
        <w:tab/>
      </w:r>
      <w:bookmarkStart w:id="88" w:name="SL15628098"/>
      <w:r>
        <w:rPr>
          <w:b/>
        </w:rPr>
        <w:t>Termenii contractuali ai activului financiar dau naştere la anumite date la fluxuri de trezorerie care sunt exclusiv plăţi ale principalului şi ale dobânzii aferente valorii principalului datorat.</w:t>
      </w:r>
      <w:bookmarkEnd w:id="88"/>
    </w:p>
    <w:p>
      <w:pPr>
        <w:pStyle w:val="IASBNormalnparaP"/>
        <w:rPr>
          <w:b/>
          <w:b/>
        </w:rPr>
      </w:pPr>
      <w:bookmarkStart w:id="89" w:name="F15627759"/>
      <w:r>
        <w:rPr>
          <w:b/>
        </w:rPr>
        <w:t>Punctele B4.1.1- B4.1.26 oferă îndrumări cu privire la modalitatea de aplicare a acestor condiţii.</w:t>
      </w:r>
      <w:bookmarkEnd w:id="89"/>
    </w:p>
    <w:p>
      <w:pPr>
        <w:pStyle w:val="IASBNormalnpara"/>
        <w:rPr>
          <w:b/>
          <w:b/>
        </w:rPr>
      </w:pPr>
      <w:r>
        <w:rPr>
          <w:b/>
        </w:rPr>
        <w:t>4.1.3</w:t>
        <w:tab/>
      </w:r>
      <w:bookmarkStart w:id="90" w:name="F15627781"/>
      <w:r>
        <w:rPr>
          <w:b/>
        </w:rPr>
        <w:t>În scopul aplicării punctului 4.1.2 litera (b), dobânda reprezintă contravaloarea pentru valoarea-timp a banilor şi pentru riscul de credit asociat cu valorile capitalului de bază pe parcursul unei anumite perioade de timp.</w:t>
      </w:r>
      <w:bookmarkEnd w:id="90"/>
    </w:p>
    <w:p>
      <w:pPr>
        <w:pStyle w:val="IASBNormalnpara"/>
        <w:rPr>
          <w:b/>
          <w:b/>
        </w:rPr>
      </w:pPr>
      <w:r>
        <w:rPr>
          <w:b/>
        </w:rPr>
        <w:t>4.1.4</w:t>
        <w:tab/>
      </w:r>
      <w:bookmarkStart w:id="91" w:name="F15627782"/>
      <w:r>
        <w:rPr>
          <w:b/>
        </w:rPr>
        <w:t xml:space="preserve">Un activ financiar trebuie evaluat la valoarea justă, cu excepţia cazului în care este evaluat la costul amortizat în conformitate cu punctul 4.1.2. </w:t>
      </w:r>
      <w:bookmarkEnd w:id="91"/>
    </w:p>
    <w:p>
      <w:pPr>
        <w:pStyle w:val="IASBSectionTitle2Ind"/>
        <w:rPr/>
      </w:pPr>
      <w:bookmarkStart w:id="92" w:name="F15627784"/>
      <w:r>
        <w:rPr/>
        <w:t>Opţiunea de a desemna un activ financiar la valoarea justă prin profit sau pierdere</w:t>
      </w:r>
      <w:bookmarkEnd w:id="92"/>
    </w:p>
    <w:p>
      <w:pPr>
        <w:pStyle w:val="IASBNormalnpara"/>
        <w:rPr>
          <w:b/>
          <w:b/>
        </w:rPr>
      </w:pPr>
      <w:r>
        <w:rPr>
          <w:b/>
        </w:rPr>
        <w:t>4.1.5</w:t>
        <w:tab/>
      </w:r>
      <w:bookmarkStart w:id="93" w:name="F15627785"/>
      <w:r>
        <w:rPr>
          <w:b/>
        </w:rPr>
        <w:t>Fără a ţine seama de punctele 4.1.1-4.1.4, o entitate poate, la recunoaşterea iniţială, să desemneze irevocabil un activ financiar drept evaluat la valoarea justă prin profit sau pierdere dacă astfel elimină sau reduce semnificativ o inconsecvenţă de evaluare sau recunoaştere (la care se face referire uneori prin „necorelare contabilă”) care ar rezulta altfel din evaluarea activelor sau a datoriilor sau recunoaşterea câştigurilor şi a pierderilor lor pe baze diferite (a se vedea punctele B4.1.29 – B4.1.32).</w:t>
      </w:r>
      <w:bookmarkEnd w:id="93"/>
    </w:p>
    <w:p>
      <w:pPr>
        <w:pStyle w:val="IASBNormalnpara"/>
        <w:rPr/>
      </w:pPr>
      <w:r>
        <w:rPr/>
        <w:t>4.1.6</w:t>
        <w:tab/>
      </w:r>
      <w:bookmarkStart w:id="94" w:name="F15627786"/>
      <w:r>
        <w:rPr>
          <w:i/>
        </w:rPr>
        <w:t>IFRS 7 Instrumente financiare: informaţii de furnizat</w:t>
      </w:r>
      <w:r>
        <w:rPr/>
        <w:t xml:space="preserve"> prevede ca entitatea să ofere prezentări de informaţii cu privire la activele financiare desemnate la valoarea justă prin profit sau pierdere.</w:t>
      </w:r>
      <w:bookmarkEnd w:id="94"/>
    </w:p>
    <w:p>
      <w:pPr>
        <w:pStyle w:val="IASBSectionTitle1NonInd"/>
        <w:rPr/>
      </w:pPr>
      <w:bookmarkStart w:id="95" w:name="F15627789"/>
      <w:r>
        <w:rPr/>
        <w:t>4.2 Clasificarea datoriilor financiare</w:t>
      </w:r>
      <w:bookmarkEnd w:id="95"/>
    </w:p>
    <w:p>
      <w:pPr>
        <w:pStyle w:val="IASBNormalnpara"/>
        <w:rPr>
          <w:b/>
          <w:b/>
        </w:rPr>
      </w:pPr>
      <w:r>
        <w:rPr>
          <w:b/>
        </w:rPr>
        <w:t>4.2.1</w:t>
        <w:tab/>
      </w:r>
      <w:bookmarkStart w:id="96" w:name="F15627790"/>
      <w:r>
        <w:rPr>
          <w:b/>
        </w:rPr>
        <w:t xml:space="preserve">O entitate trebuie să clasifice toate datoriile financiare drept evaluate ulterior la costul amortizat utilizând </w:t>
      </w:r>
      <w:r>
        <w:rPr>
          <w:b/>
          <w:i/>
        </w:rPr>
        <w:t>metoda dobânzii efective</w:t>
      </w:r>
      <w:r>
        <w:rPr>
          <w:b/>
        </w:rPr>
        <w:t xml:space="preserve">, cu excepţia: </w:t>
      </w:r>
      <w:bookmarkEnd w:id="96"/>
    </w:p>
    <w:p>
      <w:pPr>
        <w:pStyle w:val="IASBNormalnparaL1"/>
        <w:rPr/>
      </w:pPr>
      <w:r>
        <w:rPr>
          <w:b/>
        </w:rPr>
        <w:t>(a)</w:t>
      </w:r>
      <w:r>
        <w:rPr/>
        <w:tab/>
      </w:r>
      <w:bookmarkStart w:id="97" w:name="SL15628102"/>
      <w:r>
        <w:rPr>
          <w:b/>
          <w:i/>
        </w:rPr>
        <w:t>datoriilor financiare evaluate la valoarea justă prin profit sau pierdere</w:t>
      </w:r>
      <w:r>
        <w:rPr>
          <w:b/>
        </w:rPr>
        <w:t xml:space="preserve">. Astfel de datorii, inclusiv </w:t>
      </w:r>
      <w:r>
        <w:rPr>
          <w:b/>
          <w:i/>
        </w:rPr>
        <w:t>instrumentele derivate</w:t>
      </w:r>
      <w:r>
        <w:rPr>
          <w:b/>
        </w:rPr>
        <w:t xml:space="preserve"> care sunt datorii, trebuie evaluate ulterior la valoarea justă. </w:t>
      </w:r>
      <w:bookmarkEnd w:id="97"/>
    </w:p>
    <w:p>
      <w:pPr>
        <w:pStyle w:val="IASBNormalnparaL1"/>
        <w:rPr/>
      </w:pPr>
      <w:r>
        <w:rPr>
          <w:b/>
        </w:rPr>
        <w:t>(b)</w:t>
      </w:r>
      <w:r>
        <w:rPr/>
        <w:tab/>
      </w:r>
      <w:bookmarkStart w:id="98" w:name="SL15628106"/>
      <w:r>
        <w:rPr>
          <w:b/>
        </w:rPr>
        <w:t>datoriilor financiare care apar atunci când un transfer al unui activ financiar nu îndeplineşte condiţiile pentru a fi derecunoscut sau este contabilizat utilizând abordarea implicării continue. Punctele 3.2.15 şi 3.2.17 se aplică evaluării unor astfel de datorii financiare.</w:t>
      </w:r>
      <w:bookmarkEnd w:id="98"/>
    </w:p>
    <w:p>
      <w:pPr>
        <w:pStyle w:val="IASBNormalnparaL1"/>
        <w:rPr/>
      </w:pPr>
      <w:r>
        <w:rPr>
          <w:b/>
        </w:rPr>
        <w:t>(c)</w:t>
      </w:r>
      <w:r>
        <w:rPr/>
        <w:tab/>
      </w:r>
      <w:bookmarkStart w:id="99" w:name="SL15628109"/>
      <w:r>
        <w:rPr>
          <w:b/>
          <w:i/>
        </w:rPr>
        <w:t>contractelor de garanţie financiară</w:t>
      </w:r>
      <w:r>
        <w:rPr>
          <w:b/>
        </w:rPr>
        <w:t xml:space="preserve"> definite în Anexa A.</w:t>
      </w:r>
      <w:r>
        <w:rPr/>
        <w:t xml:space="preserve"> </w:t>
      </w:r>
      <w:r>
        <w:rPr>
          <w:b/>
        </w:rPr>
        <w:t>După recunoaşterea iniţială, emitentul unui astfel de contract (în afară de cazul în care se aplică punctul 4.2.1 litera (a) sau (b)) îl evaluează ulterior la cea mai mare valoare dintre:</w:t>
      </w:r>
      <w:bookmarkEnd w:id="99"/>
    </w:p>
    <w:p>
      <w:pPr>
        <w:pStyle w:val="IASBNormalnparaL2"/>
        <w:rPr/>
      </w:pPr>
      <w:r>
        <w:rPr>
          <w:b/>
        </w:rPr>
        <w:t>(i)</w:t>
      </w:r>
      <w:r>
        <w:rPr/>
        <w:tab/>
      </w:r>
      <w:bookmarkStart w:id="100" w:name="SL15628113"/>
      <w:r>
        <w:rPr>
          <w:b/>
        </w:rPr>
        <w:t xml:space="preserve">valoarea determinată în conformitate cu IAS 37 </w:t>
      </w:r>
      <w:r>
        <w:rPr>
          <w:b/>
          <w:i/>
        </w:rPr>
        <w:t>Provizioane, datorii contingente şi active contingente</w:t>
      </w:r>
      <w:r>
        <w:rPr>
          <w:b/>
        </w:rPr>
        <w:t xml:space="preserve"> şi</w:t>
      </w:r>
      <w:bookmarkEnd w:id="100"/>
    </w:p>
    <w:p>
      <w:pPr>
        <w:pStyle w:val="IASBNormalnparaL2"/>
        <w:rPr/>
      </w:pPr>
      <w:r>
        <w:rPr>
          <w:b/>
        </w:rPr>
        <w:t>(ii)</w:t>
      </w:r>
      <w:r>
        <w:rPr/>
        <w:tab/>
      </w:r>
      <w:bookmarkStart w:id="101" w:name="SL15628117"/>
      <w:r>
        <w:rPr>
          <w:b/>
        </w:rPr>
        <w:t xml:space="preserve">valoarea recunoscută iniţial (a se vedea punctul 5.1.1) minus, acolo unde este cazul, amortizarea cumulată recunoscută în conformitate cu IAS 18 </w:t>
      </w:r>
      <w:r>
        <w:rPr>
          <w:b/>
          <w:i/>
        </w:rPr>
        <w:t>Venituri</w:t>
      </w:r>
      <w:r>
        <w:rPr>
          <w:b/>
        </w:rPr>
        <w:t>.</w:t>
      </w:r>
      <w:bookmarkEnd w:id="101"/>
    </w:p>
    <w:p>
      <w:pPr>
        <w:pStyle w:val="IASBNormalnparaL1"/>
        <w:rPr/>
      </w:pPr>
      <w:r>
        <w:rPr>
          <w:b/>
        </w:rPr>
        <w:t>(d)</w:t>
      </w:r>
      <w:r>
        <w:rPr/>
        <w:tab/>
      </w:r>
      <w:bookmarkStart w:id="102" w:name="SL15628120"/>
      <w:r>
        <w:rPr>
          <w:b/>
        </w:rPr>
        <w:t>angajamentelor pentru furnizarea unui împrumut la o rată a dobânzii sub valoarea pieţei. După recunoaşterea iniţială, emitentul unui astfel de angajament (în afară de cazul în care se aplică punctul 4.2.1 litera(a)) îl evaluează ulterior la cea mai mare valoare dintre:</w:t>
      </w:r>
      <w:bookmarkEnd w:id="102"/>
    </w:p>
    <w:p>
      <w:pPr>
        <w:pStyle w:val="IASBNormalnparaL2"/>
        <w:rPr/>
      </w:pPr>
      <w:r>
        <w:rPr>
          <w:b/>
        </w:rPr>
        <w:t>(i)</w:t>
      </w:r>
      <w:r>
        <w:rPr/>
        <w:tab/>
      </w:r>
      <w:bookmarkStart w:id="103" w:name="SL15628124"/>
      <w:r>
        <w:rPr>
          <w:b/>
        </w:rPr>
        <w:t>valoarea determinată în conformitate cu IAS 37 şi</w:t>
      </w:r>
      <w:bookmarkEnd w:id="103"/>
    </w:p>
    <w:p>
      <w:pPr>
        <w:pStyle w:val="IASBNormalnparaL2"/>
        <w:rPr/>
      </w:pPr>
      <w:r>
        <w:rPr>
          <w:b/>
        </w:rPr>
        <w:t>(ii)</w:t>
      </w:r>
      <w:r>
        <w:rPr/>
        <w:tab/>
      </w:r>
      <w:bookmarkStart w:id="104" w:name="SL15628127"/>
      <w:r>
        <w:rPr>
          <w:b/>
        </w:rPr>
        <w:t>valoarea recunoscută iniţial (a se vedea punctul 5.1.1) minus, acolo unde este cazul, amortizarea cumulată recunoscută în conformitate cu IAS 18.</w:t>
      </w:r>
      <w:bookmarkEnd w:id="104"/>
    </w:p>
    <w:p>
      <w:pPr>
        <w:pStyle w:val="IASBSectionTitle2Ind"/>
        <w:rPr/>
      </w:pPr>
      <w:bookmarkStart w:id="105" w:name="F15627861"/>
      <w:r>
        <w:rPr/>
        <w:t>Opţiunea de a desemna o datorie financiară la valoarea justă prin profit sau pierdere</w:t>
      </w:r>
      <w:bookmarkEnd w:id="105"/>
    </w:p>
    <w:p>
      <w:pPr>
        <w:pStyle w:val="IASBNormalnpara"/>
        <w:rPr>
          <w:b/>
          <w:b/>
        </w:rPr>
      </w:pPr>
      <w:r>
        <w:rPr>
          <w:b/>
        </w:rPr>
        <w:t>4.2.2</w:t>
        <w:tab/>
      </w:r>
      <w:bookmarkStart w:id="106" w:name="F15627862"/>
      <w:r>
        <w:rPr>
          <w:b/>
        </w:rPr>
        <w:t>Entitatea poate, la recunoaşterea iniţială, să desemneze în mod irevocabil o datorie financiară drept evaluată la valoarea justă prin profit sau pierdere atunci când punctul 4.3.5 permite sau atunci când această acţiune generează informaţii relevante suplimentare, deoarece fie:</w:t>
      </w:r>
      <w:bookmarkEnd w:id="106"/>
    </w:p>
    <w:p>
      <w:pPr>
        <w:pStyle w:val="IASBNormalnparaL1"/>
        <w:rPr/>
      </w:pPr>
      <w:r>
        <w:rPr>
          <w:b/>
        </w:rPr>
        <w:t>(a)</w:t>
      </w:r>
      <w:r>
        <w:rPr/>
        <w:tab/>
      </w:r>
      <w:bookmarkStart w:id="107" w:name="SL15628131"/>
      <w:r>
        <w:rPr>
          <w:b/>
        </w:rPr>
        <w:t>elimină sau reduce în mod semnificativ o inconsecvenţă de evaluare sau recunoaştere (uneori numită „necorelare contabilă”) care altminteri ar rezulta din evaluarea activelor sau datoriilor sau din recunoaşterea câştigurilor şi pierderilor din acestea pe baze diferite; fie</w:t>
      </w:r>
      <w:bookmarkEnd w:id="107"/>
    </w:p>
    <w:p>
      <w:pPr>
        <w:pStyle w:val="IASBNormalnparaL1"/>
        <w:rPr/>
      </w:pPr>
      <w:r>
        <w:rPr>
          <w:b/>
        </w:rPr>
        <w:t>(b)</w:t>
      </w:r>
      <w:r>
        <w:rPr/>
        <w:tab/>
      </w:r>
      <w:bookmarkStart w:id="108" w:name="SL15628134"/>
      <w:r>
        <w:rPr>
          <w:b/>
        </w:rPr>
        <w:t xml:space="preserve">un grup de datorii financiare sau de active financiare şi datorii financiare este gestionat şi performanţa sa este evaluată pe baza valorii juste, în conformitate cu o gestionare documentată a riscului sau cu o strategie de investiţii, iar informaţiile despre grup sunt furnizate pe plan intern pe acea bază către personalul-cheie din conducerea entităţii (conform definiţiei din IAS 24 </w:t>
      </w:r>
      <w:r>
        <w:rPr>
          <w:b/>
          <w:i/>
        </w:rPr>
        <w:t>Prezentarea informaţiilor privind părţile afiliate</w:t>
      </w:r>
      <w:r>
        <w:rPr/>
        <w:t>)</w:t>
      </w:r>
      <w:r>
        <w:rPr>
          <w:b/>
        </w:rPr>
        <w:t>, de exemplu, către consiliul de administraţie al entităţii şi directorul executiv.</w:t>
      </w:r>
      <w:bookmarkEnd w:id="108"/>
    </w:p>
    <w:p>
      <w:pPr>
        <w:pStyle w:val="IASBNormalnpara"/>
        <w:rPr/>
      </w:pPr>
      <w:r>
        <w:rPr/>
        <w:t>4.2.3</w:t>
        <w:tab/>
      </w:r>
      <w:bookmarkStart w:id="109" w:name="F15627863"/>
      <w:r>
        <w:rPr/>
        <w:t>IFRS 7 prevede ca entitatea să ofere prezentări de informaţii cu privire la datoriile financiare desemnate la valoarea justă prin profit sau pierdere.</w:t>
      </w:r>
      <w:bookmarkEnd w:id="109"/>
    </w:p>
    <w:p>
      <w:pPr>
        <w:pStyle w:val="IASBSectionTitle1NonInd"/>
        <w:rPr/>
      </w:pPr>
      <w:bookmarkStart w:id="110" w:name="F15627867"/>
      <w:r>
        <w:rPr/>
        <w:t>4.3 Instrumente derivate încorporate</w:t>
      </w:r>
      <w:bookmarkEnd w:id="110"/>
    </w:p>
    <w:p>
      <w:pPr>
        <w:pStyle w:val="IASBNormalnpara"/>
        <w:rPr/>
      </w:pPr>
      <w:r>
        <w:rPr/>
        <w:t>4.3.1</w:t>
        <w:tab/>
      </w:r>
      <w:bookmarkStart w:id="111" w:name="F15627868"/>
      <w:r>
        <w:rPr/>
        <w:t>Un instrument derivat încorporat este o componentă a unui contract-hibrid care include şi un contract-gazdă nederivat – având ca efect faptul că modul de variaţie a unor fluxuri de trezorerie generate de instrumentul combinat este similar cu cel al unui instrument derivat de sine stătător. Un instrument derivat încorporat generează unele sau toate fluxurile de trezorerie pentru care, altfel, s-ar prevedea în contract modificarea acestora în funcţie de o variabilă specificată precum rata dobânzii, preţul instrumentului financiar, preţul mărfii, cursul de schimb valutar, indicele de preţ sau indicele ratei, ratingul de credit sau indicele de creditare, sau alte variabile, cu condiţia ca, în cazul unei variabile nefinanciare, variabila să nu fie specifică  niciunei părţi contractuale. Un instrument derivat care este ataşat unui instrument financiar, dar este transferabil, conform contractului, independent de acel instrument, sau care are un partener diferit, nu este un instrument derivat încorporat, ci un instrument financiar separat.</w:t>
      </w:r>
      <w:bookmarkEnd w:id="111"/>
    </w:p>
    <w:p>
      <w:pPr>
        <w:pStyle w:val="IASBSectionTitle2Ind"/>
        <w:rPr/>
      </w:pPr>
      <w:bookmarkStart w:id="112" w:name="F15627900"/>
      <w:r>
        <w:rPr/>
        <w:t>Contracte-hibrid cu activ financiar gazdă</w:t>
      </w:r>
      <w:bookmarkEnd w:id="112"/>
    </w:p>
    <w:p>
      <w:pPr>
        <w:pStyle w:val="IASBNormalnpara"/>
        <w:rPr>
          <w:b/>
          <w:b/>
        </w:rPr>
      </w:pPr>
      <w:r>
        <w:rPr>
          <w:b/>
        </w:rPr>
        <w:t>4.3.2</w:t>
        <w:tab/>
      </w:r>
      <w:bookmarkStart w:id="113" w:name="F15627901"/>
      <w:r>
        <w:rPr>
          <w:b/>
        </w:rPr>
        <w:t>Dacă un contract-hibrid conţine un contract-gazdă care este un activ ce intră sub incidenţa prezentului IFRS, o entitate trebuie să aplice dispoziţiile de la punctele 4.1.1-4.1.5 pentru tot contractul-hibrid.</w:t>
      </w:r>
      <w:bookmarkEnd w:id="113"/>
    </w:p>
    <w:p>
      <w:pPr>
        <w:pStyle w:val="IASBSectionTitle2Ind"/>
        <w:rPr/>
      </w:pPr>
      <w:bookmarkStart w:id="114" w:name="F15627903"/>
      <w:r>
        <w:rPr/>
        <w:t>Alte contracte-hibrid</w:t>
      </w:r>
      <w:bookmarkEnd w:id="114"/>
    </w:p>
    <w:p>
      <w:pPr>
        <w:pStyle w:val="IASBNormalnpara"/>
        <w:rPr>
          <w:b/>
          <w:b/>
        </w:rPr>
      </w:pPr>
      <w:r>
        <w:rPr>
          <w:b/>
        </w:rPr>
        <w:t>4.3.3</w:t>
        <w:tab/>
      </w:r>
      <w:bookmarkStart w:id="115" w:name="F15627904"/>
      <w:r>
        <w:rPr>
          <w:b/>
        </w:rPr>
        <w:t xml:space="preserve">Dacă un contract-hibrid conţine un instrument-gazdă care nu este un activ ce intră sub incidenţa prezentului IFRS, un instrument derivat încorporat trebuie separat de instrumentul-gazdă şi contabilizat drept instrument derivat conform prezentului IFRS dacă, şi numai dacă: </w:t>
      </w:r>
      <w:bookmarkEnd w:id="115"/>
    </w:p>
    <w:p>
      <w:pPr>
        <w:pStyle w:val="IASBNormalnparaL1"/>
        <w:rPr/>
      </w:pPr>
      <w:r>
        <w:rPr>
          <w:b/>
        </w:rPr>
        <w:t>(a)</w:t>
      </w:r>
      <w:r>
        <w:rPr/>
        <w:tab/>
      </w:r>
      <w:bookmarkStart w:id="116" w:name="SL15628139"/>
      <w:r>
        <w:rPr>
          <w:b/>
        </w:rPr>
        <w:t>caracteristicile şi riscurile economice aferente instrumentelor derivate încorporate nu sunt strâns legate de caracteristicile şi riscurile economice aferente contractului-gazdă (a se vedea punctele B4.3.5 şi B4.3.8);</w:t>
      </w:r>
      <w:bookmarkEnd w:id="116"/>
    </w:p>
    <w:p>
      <w:pPr>
        <w:pStyle w:val="IASBNormalnparaL1"/>
        <w:rPr/>
      </w:pPr>
      <w:r>
        <w:rPr>
          <w:b/>
        </w:rPr>
        <w:t>(b)</w:t>
      </w:r>
      <w:r>
        <w:rPr/>
        <w:tab/>
      </w:r>
      <w:bookmarkStart w:id="117" w:name="SL15628142"/>
      <w:r>
        <w:rPr>
          <w:b/>
        </w:rPr>
        <w:t>un instrument separat care are aceiaşi termeni ca şi instrumentul derivat încorporat ar corespunde definiţiei unui instrument derivat; şi</w:t>
      </w:r>
      <w:bookmarkEnd w:id="117"/>
    </w:p>
    <w:p>
      <w:pPr>
        <w:pStyle w:val="IASBNormalnparaL1"/>
        <w:rPr/>
      </w:pPr>
      <w:r>
        <w:rPr>
          <w:b/>
        </w:rPr>
        <w:t>(c)</w:t>
      </w:r>
      <w:r>
        <w:rPr/>
        <w:tab/>
      </w:r>
      <w:bookmarkStart w:id="118" w:name="SL15628145"/>
      <w:r>
        <w:rPr>
          <w:b/>
        </w:rPr>
        <w:t>contractul-hibrid nu este evaluat la valoarea justă cu modificările valorii juste recunoscute în profit sau pierdere (adică un instrument derivat care este încorporat într-o datorie financiară la valoarea justă prin profit sau pierdere nu este separat).</w:t>
      </w:r>
      <w:bookmarkEnd w:id="118"/>
    </w:p>
    <w:p>
      <w:pPr>
        <w:pStyle w:val="IASBNormalnpara"/>
        <w:rPr>
          <w:b/>
          <w:b/>
        </w:rPr>
      </w:pPr>
      <w:r>
        <w:rPr>
          <w:b/>
        </w:rPr>
        <w:t>4.3.4</w:t>
        <w:tab/>
      </w:r>
      <w:bookmarkStart w:id="119" w:name="F15627905"/>
      <w:r>
        <w:rPr>
          <w:b/>
        </w:rPr>
        <w:t>Dacă un instrument derivat încorporat este separat, contractul-gazdă trebuie contabilizat în conformitate cu IFRS-urile corespunzătoare. Prezentul IFRS nu specifică dacă un instrument derivat încorporat trebuie prezentat separat în situaţia poziţiei financiare.</w:t>
      </w:r>
      <w:bookmarkEnd w:id="119"/>
    </w:p>
    <w:p>
      <w:pPr>
        <w:pStyle w:val="IASBNormalnpara"/>
        <w:rPr>
          <w:b/>
          <w:b/>
        </w:rPr>
      </w:pPr>
      <w:r>
        <w:rPr>
          <w:b/>
        </w:rPr>
        <w:t>4.3.5</w:t>
        <w:tab/>
      </w:r>
      <w:bookmarkStart w:id="120" w:name="SL15628147"/>
      <w:r>
        <w:rPr>
          <w:b/>
        </w:rPr>
        <w:t>În pofida punctelor 4.3.3 şi 4.3.4, dacă un contract cuprinde unul sau mai multe instrumente derivate încorporate, iar gazda nu este un activ care intră sub incidenţa prezentului IFRS, entitatea poate desemna întregul contract-hibrid la valoarea justă prin profit sau pierdere, exceptând cazul în care:</w:t>
      </w:r>
      <w:bookmarkEnd w:id="120"/>
    </w:p>
    <w:p>
      <w:pPr>
        <w:pStyle w:val="IASBNormalnparaL1"/>
        <w:rPr/>
      </w:pPr>
      <w:r>
        <w:rPr>
          <w:b/>
        </w:rPr>
        <w:t>(a)</w:t>
      </w:r>
      <w:r>
        <w:rPr/>
        <w:tab/>
      </w:r>
      <w:bookmarkStart w:id="121" w:name="SL15628150"/>
      <w:r>
        <w:rPr>
          <w:b/>
        </w:rPr>
        <w:t>instrumentul (instrumentele) derivat(e) încorporat(e) nu modifică în mod semnificativ fluxurile de trezorerie care ar fi altfel prevăzute în contract; sau</w:t>
      </w:r>
      <w:bookmarkEnd w:id="121"/>
    </w:p>
    <w:p>
      <w:pPr>
        <w:pStyle w:val="IASBNormalnparaL1"/>
        <w:rPr/>
      </w:pPr>
      <w:r>
        <w:rPr>
          <w:b/>
        </w:rPr>
        <w:t>(b)</w:t>
      </w:r>
      <w:r>
        <w:rPr/>
        <w:tab/>
      </w:r>
      <w:bookmarkStart w:id="122" w:name="SL15628153"/>
      <w:r>
        <w:rPr>
          <w:b/>
        </w:rPr>
        <w:t xml:space="preserve">este clar în urma unei scurte analize sau fără nicio analiză, atunci când un instrument-hibrid similar este luat în considerare pentru prima dată, că separarea instrumentului (instrumentelor) derivat(e) încorporat(e) este interzisă, cum este cazul opţiunii de plată în avans încorporate într-un împrumut care permite deţinătorului să plătească în avans împrumutul la aproximativ costul său amortizat. </w:t>
      </w:r>
      <w:bookmarkEnd w:id="122"/>
    </w:p>
    <w:p>
      <w:pPr>
        <w:pStyle w:val="IASBNormalnpara"/>
        <w:rPr>
          <w:b/>
          <w:b/>
        </w:rPr>
      </w:pPr>
      <w:r>
        <w:rPr>
          <w:b/>
        </w:rPr>
        <w:t>4.3.6</w:t>
        <w:tab/>
      </w:r>
      <w:bookmarkStart w:id="123" w:name="SL15628155"/>
      <w:r>
        <w:rPr>
          <w:b/>
        </w:rPr>
        <w:t xml:space="preserve">În cazul în care, conform prezentului IFRS, unei entităţi i se impune să separe un instrument derivat încorporat de contractul-gazdă al acestuia, dar nu are posibilitatea să evalueze separat instrumentul derivat încorporat, fie în momentul achiziţiei, fie la sfârşitul perioadei ulterioare de raportare, aceasta trebuie să desemneze întregul contract-hibrid la valoarea justă prin profit sau pierdere. </w:t>
      </w:r>
      <w:bookmarkEnd w:id="123"/>
    </w:p>
    <w:p>
      <w:pPr>
        <w:pStyle w:val="IASBNormalnpara"/>
        <w:rPr/>
      </w:pPr>
      <w:r>
        <w:rPr/>
        <w:t>4.3.7</w:t>
        <w:tab/>
      </w:r>
      <w:bookmarkStart w:id="124" w:name="F15627907"/>
      <w:r>
        <w:rPr/>
        <w:t xml:space="preserve">Dacă o entitate nu poate evalua în mod fiabil valoarea justă a unui instrument derivat încorporat pe baza termenilor şi condiţiilor sale, valoarea justă a instrumentului derivat încorporat este diferenţa dintre valoarea justă a contractului-hibrid şi valoarea justă a contractului-gazdă. Dacă entitatea nu poate evalua valoarea justă a instrumentului derivat încorporat pe baza acestei metode, se aplică punctul 4.3.6 şi contractul-hibrid este desemnat la valoarea justă prin profit sau pierdere. </w:t>
      </w:r>
      <w:bookmarkEnd w:id="124"/>
    </w:p>
    <w:p>
      <w:pPr>
        <w:pStyle w:val="IASBSectionTitle1NonInd"/>
        <w:rPr/>
      </w:pPr>
      <w:bookmarkStart w:id="125" w:name="F15627909"/>
      <w:r>
        <w:rPr/>
        <w:t>4.4 Reclasificarea</w:t>
      </w:r>
      <w:bookmarkEnd w:id="125"/>
    </w:p>
    <w:p>
      <w:pPr>
        <w:pStyle w:val="IASBNormalnpara"/>
        <w:rPr>
          <w:b/>
          <w:b/>
        </w:rPr>
      </w:pPr>
      <w:r>
        <w:rPr>
          <w:b/>
        </w:rPr>
        <w:t>4.4.1</w:t>
        <w:tab/>
      </w:r>
      <w:bookmarkStart w:id="126" w:name="SL15628156"/>
      <w:r>
        <w:rPr>
          <w:b/>
        </w:rPr>
        <w:t>Dacă, şi numai dacă, o entitate îşi modifică modelul de afaceri pentru gestionarea activelor sale financiare, atunci ea trebuie să reclasifice acele active financiare în conformitate cu punctele 4.1.1-4.1.4.</w:t>
      </w:r>
      <w:bookmarkEnd w:id="126"/>
    </w:p>
    <w:p>
      <w:pPr>
        <w:pStyle w:val="IASBNormalnpara"/>
        <w:rPr>
          <w:b/>
          <w:b/>
        </w:rPr>
      </w:pPr>
      <w:r>
        <w:rPr>
          <w:b/>
        </w:rPr>
        <w:t>4.4.2</w:t>
        <w:tab/>
      </w:r>
      <w:bookmarkStart w:id="127" w:name="F15627960"/>
      <w:r>
        <w:rPr>
          <w:b/>
        </w:rPr>
        <w:t>Entitatea nu trebuie să reclasifice nicio datorie financiară.</w:t>
      </w:r>
      <w:bookmarkEnd w:id="127"/>
    </w:p>
    <w:p>
      <w:pPr>
        <w:pStyle w:val="IASBNormalnpara"/>
        <w:rPr/>
      </w:pPr>
      <w:r>
        <w:rPr/>
        <w:t>4.4.3</w:t>
        <w:tab/>
      </w:r>
      <w:bookmarkStart w:id="128" w:name="F15627961"/>
      <w:r>
        <w:rPr/>
        <w:t>Următoarele modificări de circumstanţe nu reprezintă reclasificări în sensul punctelor 4.4.1 şi 4.4.2:</w:t>
      </w:r>
      <w:bookmarkEnd w:id="128"/>
    </w:p>
    <w:p>
      <w:pPr>
        <w:pStyle w:val="IASBNormalnparaL1"/>
        <w:rPr/>
      </w:pPr>
      <w:r>
        <w:rPr/>
        <w:t>(a)</w:t>
        <w:tab/>
      </w:r>
      <w:bookmarkStart w:id="129" w:name="F15627964"/>
      <w:r>
        <w:rPr/>
        <w:t>Un instrument derivat care a fost anterior un instrument desemnat şi eficient de acoperire împotriva riscurilor într-o acoperire a fluxurilor de trezorerie împotriva riscurilor sau într-o acoperire a unei investiţii nete nu mai îndeplineşte condiţiile ca atare.</w:t>
      </w:r>
      <w:bookmarkEnd w:id="129"/>
    </w:p>
    <w:p>
      <w:pPr>
        <w:pStyle w:val="IASBNormalnparaL1"/>
        <w:rPr/>
      </w:pPr>
      <w:r>
        <w:rPr/>
        <w:t>(b)</w:t>
        <w:tab/>
      </w:r>
      <w:bookmarkStart w:id="130" w:name="F15627966"/>
      <w:r>
        <w:rPr/>
        <w:t>Un instrument derivat devine un instrument desemnat şi eficient de acoperire împotriva riscurilor într-o acoperire a fluxurilor de trezorerie împotriva riscurilor sau o acoperire a investiţiei nete.</w:t>
      </w:r>
      <w:bookmarkEnd w:id="130"/>
    </w:p>
    <w:p>
      <w:pPr>
        <w:pStyle w:val="IASBSectionTitle1NonInd"/>
        <w:pBdr>
          <w:bottom w:val="nil"/>
        </w:pBdr>
        <w:rPr/>
      </w:pPr>
      <w:r>
        <w:rPr>
          <w:rFonts w:cs="Times New Roman" w:ascii="Times New Roman" w:hAnsi="Times New Roman"/>
          <w:b w:val="false"/>
          <w:sz w:val="24"/>
        </w:rPr>
        <w:t xml:space="preserve"> </w:t>
      </w:r>
      <w:bookmarkStart w:id="131" w:name="F15627968"/>
      <w:r>
        <w:rPr/>
        <w:t>Capitolul 5 Evaluare</w:t>
      </w:r>
      <w:bookmarkEnd w:id="131"/>
    </w:p>
    <w:p>
      <w:pPr>
        <w:pStyle w:val="IASBSectionTitle1NonInd"/>
        <w:rPr/>
      </w:pPr>
      <w:bookmarkStart w:id="132" w:name="F15627970"/>
      <w:r>
        <w:rPr/>
        <w:t>5.1 Evaluarea iniţială</w:t>
      </w:r>
      <w:bookmarkEnd w:id="132"/>
    </w:p>
    <w:p>
      <w:pPr>
        <w:pStyle w:val="IASBNormalnpara"/>
        <w:rPr>
          <w:b/>
          <w:b/>
        </w:rPr>
      </w:pPr>
      <w:r>
        <w:rPr>
          <w:b/>
        </w:rPr>
        <w:t>5.1.1</w:t>
        <w:tab/>
      </w:r>
      <w:bookmarkStart w:id="133" w:name="F15627971"/>
      <w:r>
        <w:rPr>
          <w:b/>
        </w:rPr>
        <w:t>La recunoaşterea iniţială, o entitate trebuie să evalueze un activ financiar sau o datorie financiară la valoarea sa justă plus sau minus, în cazul unui activ financiar sau al unei datorii financiare care nu este la valoarea justă prin profit sau pierdere, costurile tranzacţiei care sunt direct atribuibile achiziţiei sau emisiunii activului financiar sau datoriei financiare.</w:t>
      </w:r>
      <w:bookmarkEnd w:id="133"/>
    </w:p>
    <w:p>
      <w:pPr>
        <w:pStyle w:val="IASBNormalnpara"/>
        <w:rPr>
          <w:b/>
          <w:b/>
        </w:rPr>
      </w:pPr>
      <w:r>
        <w:rPr>
          <w:b/>
        </w:rPr>
        <w:t>5.1.1A</w:t>
        <w:tab/>
      </w:r>
      <w:bookmarkStart w:id="134" w:name="F16141361"/>
      <w:r>
        <w:rPr>
          <w:b/>
        </w:rPr>
        <w:t>Totuşi, dacă valoarea justă a activului financiar sau a datoriei financiare la recunoaşterea iniţială este diferită de preţul tranzacţiei, o entitate trebuie să aplice punctul B5.1.2A.</w:t>
      </w:r>
      <w:bookmarkEnd w:id="134"/>
    </w:p>
    <w:p>
      <w:pPr>
        <w:pStyle w:val="IASBNormalnpara"/>
        <w:rPr/>
      </w:pPr>
      <w:r>
        <w:rPr/>
        <w:t>5.1.2</w:t>
        <w:tab/>
      </w:r>
      <w:bookmarkStart w:id="135" w:name="F15627972"/>
      <w:r>
        <w:rPr/>
        <w:t>Atunci când o entitate utilizează contabilizarea la data decontării pentru un activ care apoi este evaluat la costul amortizat, activul este recunoscut iniţial la valoarea sa justă de la data tranzacţionării (a se vedea punctele B3.1.3–B3.1.6).</w:t>
      </w:r>
      <w:bookmarkEnd w:id="135"/>
    </w:p>
    <w:p>
      <w:pPr>
        <w:pStyle w:val="IASBSectionTitle1NonInd"/>
        <w:rPr/>
      </w:pPr>
      <w:bookmarkStart w:id="136" w:name="F15627974"/>
      <w:r>
        <w:rPr/>
        <w:t>5.2 Evaluarea ulterioară a activelor financiare</w:t>
      </w:r>
      <w:bookmarkEnd w:id="136"/>
    </w:p>
    <w:p>
      <w:pPr>
        <w:pStyle w:val="IASBNormalnpara"/>
        <w:rPr>
          <w:b/>
          <w:b/>
        </w:rPr>
      </w:pPr>
      <w:r>
        <w:rPr>
          <w:b/>
        </w:rPr>
        <w:t>5.2.1</w:t>
        <w:tab/>
      </w:r>
      <w:bookmarkStart w:id="137" w:name="SL15628157"/>
      <w:r>
        <w:rPr>
          <w:b/>
        </w:rPr>
        <w:t>După recunoaşterea iniţială, o entitate trebuie să evalueze un activ financiar în conformitate cu punctele 4.1.1–4.1.5 la valoarea justă sau la costul amortizat (a se vedea punctele 9 şi AG5–AG8 din IAS 39).</w:t>
      </w:r>
      <w:bookmarkEnd w:id="137"/>
    </w:p>
    <w:p>
      <w:pPr>
        <w:pStyle w:val="IASBNormalnpara"/>
        <w:rPr>
          <w:b/>
          <w:b/>
        </w:rPr>
      </w:pPr>
      <w:r>
        <w:rPr>
          <w:b/>
        </w:rPr>
        <w:t>5.2.2</w:t>
        <w:tab/>
      </w:r>
      <w:bookmarkStart w:id="138" w:name="F15630894"/>
      <w:r>
        <w:rPr>
          <w:b/>
        </w:rPr>
        <w:t>O entitate trebuie să aplice dispoziţiile privind deprecierea de la punctele 58-65 şi AG84-AG93 din IAS 39 activelor financiare evaluate la costul amortizat.</w:t>
      </w:r>
      <w:bookmarkEnd w:id="138"/>
    </w:p>
    <w:p>
      <w:pPr>
        <w:pStyle w:val="IASBNormalnpara"/>
        <w:rPr>
          <w:b/>
          <w:b/>
        </w:rPr>
      </w:pPr>
      <w:r>
        <w:rPr>
          <w:b/>
        </w:rPr>
        <w:t>5.2.3</w:t>
        <w:tab/>
      </w:r>
      <w:bookmarkStart w:id="139" w:name="F15630895"/>
      <w:r>
        <w:rPr>
          <w:b/>
        </w:rPr>
        <w:t xml:space="preserve">O entitate trebuie să aplice dispoziţiile privind contabilitatea de acoperire împotriva riscurilor de la punctele 89-102 din IAS 39 pentru o datorie financiară desemnată drept element de acoperire împotriva riscurilor (a se vedea punctele 78-84 şi AG98-AG101 din IAS 39). </w:t>
      </w:r>
      <w:bookmarkEnd w:id="139"/>
    </w:p>
    <w:p>
      <w:pPr>
        <w:pStyle w:val="IASBSectionTitle1NonInd"/>
        <w:rPr/>
      </w:pPr>
      <w:bookmarkStart w:id="140" w:name="F15630897"/>
      <w:r>
        <w:rPr/>
        <w:t>5.3 Evaluarea ulterioară a datoriilor financiare</w:t>
      </w:r>
      <w:bookmarkEnd w:id="140"/>
    </w:p>
    <w:p>
      <w:pPr>
        <w:pStyle w:val="IASBNormalnpara"/>
        <w:rPr>
          <w:b/>
          <w:b/>
        </w:rPr>
      </w:pPr>
      <w:r>
        <w:rPr>
          <w:b/>
        </w:rPr>
        <w:t>5.3.1</w:t>
        <w:tab/>
      </w:r>
      <w:bookmarkStart w:id="141" w:name="F15630898"/>
      <w:r>
        <w:rPr>
          <w:b/>
        </w:rPr>
        <w:t>După recunoaşterea iniţială, o entitate trebuie să evalueze o datorie financiară în conformitate cu punctele 4.2.1-4.2.2 (a se vedea punctele 9 şi AG5 – AG8 din  IAS 39 pentru costul amortizat).</w:t>
      </w:r>
      <w:bookmarkEnd w:id="141"/>
    </w:p>
    <w:p>
      <w:pPr>
        <w:pStyle w:val="IASBNormalnpara"/>
        <w:rPr>
          <w:b/>
          <w:b/>
        </w:rPr>
      </w:pPr>
      <w:r>
        <w:rPr>
          <w:b/>
        </w:rPr>
        <w:t>5.3.2</w:t>
        <w:tab/>
      </w:r>
      <w:bookmarkStart w:id="142" w:name="F15630899"/>
      <w:r>
        <w:rPr>
          <w:b/>
        </w:rPr>
        <w:t>O entitate trebuie să aplice dispoziţiile privind contabilitatea de acoperire împotriva riscurilor de la punctele 89-102 din IAS 39 pentru o datorie financiară desemnată drept element de acoperire împotriva riscurilor (a se vedea punctele 78-84 şi AG98-AG101 din IAS 39).</w:t>
      </w:r>
      <w:bookmarkEnd w:id="142"/>
    </w:p>
    <w:p>
      <w:pPr>
        <w:pStyle w:val="IASBNormalnpara"/>
        <w:rPr>
          <w:b/>
          <w:b/>
        </w:rPr>
      </w:pPr>
      <w:r>
        <w:rPr>
          <w:b/>
        </w:rPr>
        <w:t>5.4.1–</w:t>
      </w:r>
    </w:p>
    <w:p>
      <w:pPr>
        <w:pStyle w:val="IASBNormalnparaC"/>
        <w:rPr/>
      </w:pPr>
      <w:r>
        <w:rPr>
          <w:b/>
        </w:rPr>
        <w:t>5.4.3</w:t>
      </w:r>
      <w:r>
        <w:rPr/>
        <w:tab/>
      </w:r>
      <w:bookmarkStart w:id="143" w:name="F15630902"/>
      <w:r>
        <w:rPr/>
        <w:t>[Eliminate]</w:t>
      </w:r>
      <w:bookmarkEnd w:id="143"/>
    </w:p>
    <w:p>
      <w:pPr>
        <w:pStyle w:val="IASBSectionTitle1NonInd"/>
        <w:rPr/>
      </w:pPr>
      <w:bookmarkStart w:id="144" w:name="F15630906"/>
      <w:r>
        <w:rPr/>
        <w:t xml:space="preserve">5.5 Evaluarea la costul amortizat - </w:t>
      </w:r>
      <w:r>
        <w:rPr>
          <w:b w:val="false"/>
          <w:i/>
        </w:rPr>
        <w:t>nu este folosit</w:t>
      </w:r>
      <w:bookmarkEnd w:id="144"/>
    </w:p>
    <w:p>
      <w:pPr>
        <w:pStyle w:val="IASBSectionTitle1NonInd"/>
        <w:rPr/>
      </w:pPr>
      <w:bookmarkStart w:id="145" w:name="F15630910"/>
      <w:r>
        <w:rPr/>
        <w:t>5.6 Reclasificarea activelor financiare</w:t>
      </w:r>
      <w:bookmarkEnd w:id="145"/>
    </w:p>
    <w:p>
      <w:pPr>
        <w:pStyle w:val="IASBNormalnpara"/>
        <w:rPr>
          <w:b/>
          <w:b/>
        </w:rPr>
      </w:pPr>
      <w:r>
        <w:rPr>
          <w:b/>
        </w:rPr>
        <w:t>5.6.1</w:t>
        <w:tab/>
      </w:r>
      <w:bookmarkStart w:id="146" w:name="F15630911"/>
      <w:r>
        <w:rPr>
          <w:b/>
        </w:rPr>
        <w:t xml:space="preserve">Dacă o entitate reclasifică activele financiare în conformitate cu punctul 4.4.1, aceasta trebuie să aplice reclasificarea în mod prospectiv de la </w:t>
      </w:r>
      <w:r>
        <w:rPr>
          <w:b/>
          <w:i/>
        </w:rPr>
        <w:t>data reclasificării</w:t>
      </w:r>
      <w:r>
        <w:rPr>
          <w:b/>
        </w:rPr>
        <w:t>. Entitatea nu trebuie să retrateze orice câştiguri, pierderi sau participaţii recunoscute anterior.</w:t>
      </w:r>
      <w:bookmarkEnd w:id="146"/>
    </w:p>
    <w:p>
      <w:pPr>
        <w:pStyle w:val="IASBNormalnpara"/>
        <w:rPr>
          <w:b/>
          <w:b/>
        </w:rPr>
      </w:pPr>
      <w:r>
        <w:rPr>
          <w:b/>
        </w:rPr>
        <w:t>5.6.2</w:t>
        <w:tab/>
      </w:r>
      <w:bookmarkStart w:id="147" w:name="F15630913"/>
      <w:r>
        <w:rPr>
          <w:b/>
        </w:rPr>
        <w:t>Dacă, în conformitate cu punctul 4.4.1, o entitate reclasifică un activ financiar astfel încât acesta este evaluat la valoarea justă, atunci valoarea sa justă este evaluată la data la care a fost reclasificat. Orice câştig sau pierdere care rezultă din diferenţa dintre valoarea contabilă anterioară şi valoarea justă este recunoscut(ă) în profit sau pierdere.</w:t>
      </w:r>
      <w:bookmarkEnd w:id="147"/>
    </w:p>
    <w:p>
      <w:pPr>
        <w:pStyle w:val="IASBNormalnpara"/>
        <w:rPr>
          <w:b/>
          <w:b/>
        </w:rPr>
      </w:pPr>
      <w:r>
        <w:rPr>
          <w:b/>
        </w:rPr>
        <w:t>5.6.3</w:t>
        <w:tab/>
      </w:r>
      <w:bookmarkStart w:id="148" w:name="F15630914"/>
      <w:r>
        <w:rPr>
          <w:b/>
        </w:rPr>
        <w:t>Dacă, în conformitate cu punctul 4.4.1, o entitate reclasifică un activ financiar drept evaluat la costul amortizat, atunci valoarea sa justă la data reclasificării devine noua sa valoare contabilă.</w:t>
      </w:r>
      <w:bookmarkEnd w:id="148"/>
    </w:p>
    <w:p>
      <w:pPr>
        <w:pStyle w:val="IASBSectionTitle1NonInd"/>
        <w:rPr/>
      </w:pPr>
      <w:bookmarkStart w:id="149" w:name="F15630916"/>
      <w:r>
        <w:rPr/>
        <w:t>5.7 Câştiguri şi pierderi</w:t>
      </w:r>
      <w:bookmarkEnd w:id="149"/>
    </w:p>
    <w:p>
      <w:pPr>
        <w:pStyle w:val="IASBNormalnpara"/>
        <w:rPr>
          <w:b/>
          <w:b/>
        </w:rPr>
      </w:pPr>
      <w:r>
        <w:rPr>
          <w:b/>
        </w:rPr>
        <w:t>5.7.1</w:t>
        <w:tab/>
      </w:r>
      <w:bookmarkStart w:id="150" w:name="F15630917"/>
      <w:r>
        <w:rPr>
          <w:b/>
        </w:rPr>
        <w:t>Un câştig sau o pierdere privind un activ financiar sau o datorie financiară care este evaluat(ă) la valoarea justă trebuie recunoscut(ă) în profit sau pierdere, cu excepţia cazului în care:</w:t>
      </w:r>
      <w:bookmarkEnd w:id="150"/>
    </w:p>
    <w:p>
      <w:pPr>
        <w:pStyle w:val="IASBNormalnparaL1"/>
        <w:rPr/>
      </w:pPr>
      <w:r>
        <w:rPr>
          <w:b/>
        </w:rPr>
        <w:t>(a)</w:t>
      </w:r>
      <w:r>
        <w:rPr/>
        <w:tab/>
      </w:r>
      <w:bookmarkStart w:id="151" w:name="SL15631416"/>
      <w:r>
        <w:rPr>
          <w:b/>
        </w:rPr>
        <w:t>este parte a unei relaţii de acoperire împotriva riscurilor (a se vedea punctele 89 – 102 din IAS 39);</w:t>
      </w:r>
      <w:bookmarkEnd w:id="151"/>
    </w:p>
    <w:p>
      <w:pPr>
        <w:pStyle w:val="IASBNormalnparaL1"/>
        <w:rPr/>
      </w:pPr>
      <w:r>
        <w:rPr>
          <w:b/>
        </w:rPr>
        <w:t>(b)</w:t>
      </w:r>
      <w:r>
        <w:rPr/>
        <w:tab/>
      </w:r>
      <w:bookmarkStart w:id="152" w:name="SL15631419"/>
      <w:r>
        <w:rPr>
          <w:b/>
        </w:rPr>
        <w:t xml:space="preserve">este o investiţie într-un </w:t>
      </w:r>
      <w:r>
        <w:rPr>
          <w:b/>
          <w:i/>
        </w:rPr>
        <w:t>instrument de capitaluri proprii</w:t>
      </w:r>
      <w:r>
        <w:rPr>
          <w:b/>
        </w:rPr>
        <w:t xml:space="preserve"> şi entitatea l-a ales pentru a prezenta câştigurile şi pierderile din această investiţie în alte elemente ale rezultatului global în conformitate cu punctul 5.7.5 ; sau</w:t>
      </w:r>
      <w:bookmarkEnd w:id="152"/>
    </w:p>
    <w:p>
      <w:pPr>
        <w:pStyle w:val="IASBNormalnparaL1"/>
        <w:rPr/>
      </w:pPr>
      <w:r>
        <w:rPr>
          <w:b/>
        </w:rPr>
        <w:t>(c)</w:t>
      </w:r>
      <w:r>
        <w:rPr/>
        <w:tab/>
      </w:r>
      <w:bookmarkStart w:id="153" w:name="SL15631422"/>
      <w:r>
        <w:rPr>
          <w:b/>
        </w:rPr>
        <w:t xml:space="preserve">este o datorie financiară desemnată la valoarea justă prin profit sau pierdere şi entitatea trebuie să prezinte efectele modificărilor în </w:t>
      </w:r>
      <w:r>
        <w:rPr>
          <w:b/>
          <w:i/>
        </w:rPr>
        <w:t>riscul de credit</w:t>
      </w:r>
      <w:r>
        <w:rPr>
          <w:b/>
        </w:rPr>
        <w:t xml:space="preserve"> al datoriei în cadrul altor elemente ale rezultatului global, în conformitate cu punctul 5.7.7.</w:t>
      </w:r>
      <w:bookmarkEnd w:id="153"/>
    </w:p>
    <w:p>
      <w:pPr>
        <w:pStyle w:val="IASBNormalnpara"/>
        <w:rPr>
          <w:b/>
          <w:b/>
        </w:rPr>
      </w:pPr>
      <w:r>
        <w:rPr>
          <w:b/>
        </w:rPr>
        <w:t>5.7.2</w:t>
        <w:tab/>
      </w:r>
      <w:bookmarkStart w:id="154" w:name="F15630924"/>
      <w:r>
        <w:rPr>
          <w:b/>
        </w:rPr>
        <w:t>Un câştig sau o pierdere dintr-un activ financiar care este evaluat la costul amortizat şi nu face parte dintr-o relaţie de acoperire împotriva riscurilor (a se vedea punctele 89-102 din IAS 39) trebuie recunoscut(ă) în profit sau pierdere atunci când activul financiar este derecunoscut, depreciat sau reclasificat în conformitate cu punctul 5.6.2 şi prin procesul de amortizare. Un câştig sau o pierdere dintr-o datorie financiară care este evaluată la costul amortizat şi nu face parte dintr-o relaţie de acoperire împotriva riscurilor (a se vedea punctele 89-102 din IAS 39) trebuie recunoscut(ă) în profit sau pierdere atunci când datoria financiară este derecunoscută şi prin procesul de amortizare.</w:t>
      </w:r>
      <w:bookmarkEnd w:id="154"/>
    </w:p>
    <w:p>
      <w:pPr>
        <w:pStyle w:val="IASBNormalnpara"/>
        <w:rPr>
          <w:b/>
          <w:b/>
        </w:rPr>
      </w:pPr>
      <w:r>
        <w:rPr>
          <w:b/>
        </w:rPr>
        <w:t>5.7.3</w:t>
        <w:tab/>
      </w:r>
      <w:bookmarkStart w:id="155" w:name="F15630925"/>
      <w:r>
        <w:rPr>
          <w:b/>
        </w:rPr>
        <w:t>Un câştig sau o pierdere cu privire la activele financiare sau la datoriile financiare care sunt elemente acoperite împotriva riscurilor (a se vedea punctele 78-84 şi AG98-AG101 din IAS 39) trebuie recunoscut(ă) în conformitate cu punctele 89-102 din IAS 39.</w:t>
      </w:r>
      <w:bookmarkEnd w:id="155"/>
    </w:p>
    <w:p>
      <w:pPr>
        <w:pStyle w:val="IASBNormalnpara"/>
        <w:rPr>
          <w:b/>
          <w:b/>
        </w:rPr>
      </w:pPr>
      <w:r>
        <w:rPr>
          <w:b/>
        </w:rPr>
        <w:t>5.7.4</w:t>
        <w:tab/>
      </w:r>
      <w:bookmarkStart w:id="156" w:name="F15630926"/>
      <w:r>
        <w:rPr>
          <w:b/>
        </w:rPr>
        <w:t xml:space="preserve">În cazul în care o entitate recunoaşte activele financiare utilizând contabilitatea la data decontării (a se vedea punctul 3.1.2 şi punctele B3.1.3 şi B3.1.6), nicio modificare a valorii juste a activului ce urmează a fi primit pe parcursul perioadei dintre data tranzacţionării şi data decontării nu este recunoscută pentru activele evaluate la cost amortizat (excepţie făcând pierderile din depreciere). Pentru activele evaluate la valoarea justă însă, modificarea valorii juste trebuie recunoscută în profit sau pierdere sau în alte elemente ale rezultatului global, după cum este cazul, conform punctului 5.7.1. </w:t>
      </w:r>
      <w:bookmarkEnd w:id="156"/>
    </w:p>
    <w:p>
      <w:pPr>
        <w:pStyle w:val="IASBSectionTitle2Ind"/>
        <w:rPr/>
      </w:pPr>
      <w:bookmarkStart w:id="157" w:name="F15630928"/>
      <w:r>
        <w:rPr/>
        <w:t>Investiţii în instrumente de capitaluri proprii</w:t>
      </w:r>
      <w:bookmarkEnd w:id="157"/>
    </w:p>
    <w:p>
      <w:pPr>
        <w:pStyle w:val="IASBNormalnpara"/>
        <w:rPr>
          <w:b/>
          <w:b/>
        </w:rPr>
      </w:pPr>
      <w:r>
        <w:rPr>
          <w:b/>
        </w:rPr>
        <w:t>5.7.5</w:t>
        <w:tab/>
      </w:r>
      <w:bookmarkStart w:id="158" w:name="F15630929"/>
      <w:r>
        <w:rPr>
          <w:b/>
        </w:rPr>
        <w:t xml:space="preserve">La recunoaşterea iniţială, o entitate poate face o alegere irevocabilă pentru a prezenta în alte elemente ale rezultatului global modificări ulterioare cu privire la valoarea justă a unei investiţii într-un instrument de capitaluri proprii din domeniul de aplicare al prezentului IFRS care nu este </w:t>
      </w:r>
      <w:r>
        <w:rPr>
          <w:b/>
          <w:i/>
        </w:rPr>
        <w:t>deţinut în vederea tranzacţionării</w:t>
      </w:r>
      <w:r>
        <w:rPr>
          <w:b/>
        </w:rPr>
        <w:t xml:space="preserve">. </w:t>
      </w:r>
      <w:bookmarkEnd w:id="158"/>
    </w:p>
    <w:p>
      <w:pPr>
        <w:pStyle w:val="IASBNormalnpara"/>
        <w:rPr/>
      </w:pPr>
      <w:r>
        <w:rPr/>
        <w:t>5.7.6</w:t>
        <w:tab/>
      </w:r>
      <w:bookmarkStart w:id="159" w:name="F15630931"/>
      <w:r>
        <w:rPr/>
        <w:t xml:space="preserve">Dacă o entitate face alegerea de la punctul 5.7.5, atunci ea recunoaşte în profit sau pierdere dividendele din investiţia respectivă atunci când dreptul entităţii de a primi plata dividendelor este stabilit în conformitate cu IAS 18. </w:t>
      </w:r>
      <w:bookmarkEnd w:id="159"/>
    </w:p>
    <w:p>
      <w:pPr>
        <w:pStyle w:val="IASBSectionTitle2Ind"/>
        <w:rPr/>
      </w:pPr>
      <w:bookmarkStart w:id="160" w:name="F15630933"/>
      <w:r>
        <w:rPr/>
        <w:t>Datorii desemnate la valoarea justă prin profit sau pierdere</w:t>
      </w:r>
      <w:bookmarkEnd w:id="160"/>
    </w:p>
    <w:p>
      <w:pPr>
        <w:pStyle w:val="IASBNormalnpara"/>
        <w:rPr>
          <w:b/>
          <w:b/>
        </w:rPr>
      </w:pPr>
      <w:r>
        <w:rPr>
          <w:b/>
        </w:rPr>
        <w:t>5.7.7</w:t>
        <w:tab/>
      </w:r>
      <w:bookmarkStart w:id="161" w:name="F15630934"/>
      <w:r>
        <w:rPr>
          <w:b/>
        </w:rPr>
        <w:t>Entitatea trebuie să prezinte un câştig sau o pierdere dintr-o datorie financiară desemnată la valoarea justă prin profit sau pierdere, după cum urmează:</w:t>
      </w:r>
      <w:bookmarkEnd w:id="161"/>
    </w:p>
    <w:p>
      <w:pPr>
        <w:pStyle w:val="IASBNormalnparaL1"/>
        <w:rPr/>
      </w:pPr>
      <w:r>
        <w:rPr>
          <w:b/>
        </w:rPr>
        <w:t>(a)</w:t>
      </w:r>
      <w:r>
        <w:rPr/>
        <w:tab/>
      </w:r>
      <w:bookmarkStart w:id="162" w:name="SL15631426"/>
      <w:r>
        <w:rPr>
          <w:b/>
        </w:rPr>
        <w:t>Nivelul modificării valorii juste</w:t>
      </w:r>
      <w:r>
        <w:rPr/>
        <w:t xml:space="preserve"> </w:t>
      </w:r>
      <w:r>
        <w:rPr>
          <w:b/>
        </w:rPr>
        <w:t>a datoriei financiare care poate fi atribuit modificărilor riscului de credit al datoriei respective trebuie prezentat în alte elemente ale rezultatului global (a se vedea punctele B5.7.13–B5.7.20) şi</w:t>
      </w:r>
      <w:bookmarkEnd w:id="162"/>
    </w:p>
    <w:p>
      <w:pPr>
        <w:pStyle w:val="IASBNormalnparaL1"/>
        <w:rPr/>
      </w:pPr>
      <w:r>
        <w:rPr>
          <w:b/>
        </w:rPr>
        <w:t>(b)</w:t>
      </w:r>
      <w:r>
        <w:rPr/>
        <w:tab/>
      </w:r>
      <w:bookmarkStart w:id="163" w:name="SL15631427"/>
      <w:r>
        <w:rPr>
          <w:b/>
        </w:rPr>
        <w:t>valoarea rămasă din modificarea valorii juste a datoriei trebuie prezentată în profit sau pierdere</w:t>
      </w:r>
      <w:bookmarkEnd w:id="163"/>
      <w:r>
        <w:rPr>
          <w:b/>
        </w:rPr>
        <w:t>,</w:t>
      </w:r>
    </w:p>
    <w:p>
      <w:pPr>
        <w:pStyle w:val="IASBNormalnparaP"/>
        <w:rPr>
          <w:b/>
          <w:b/>
        </w:rPr>
      </w:pPr>
      <w:bookmarkStart w:id="164" w:name="SL15631428"/>
      <w:r>
        <w:rPr>
          <w:b/>
        </w:rPr>
        <w:t>exceptând cazul în care tratamentul efectelor modificărilor în riscul de credit al datoriei prezentat la litera (a) ar crea sau ar amplifica o necorelare contabilă în profit sau pierdere (caz în care se aplică punctul 5.7.8). Punctele B5.7.5–B5.7.7 şi B5.7.10–B5.7.12 oferă îndrumări pentru a stabili dacă se creează sau se amplifică o necorelare contabilă.</w:t>
      </w:r>
      <w:bookmarkEnd w:id="164"/>
    </w:p>
    <w:p>
      <w:pPr>
        <w:pStyle w:val="IASBNormalnpara"/>
        <w:rPr>
          <w:b/>
          <w:b/>
        </w:rPr>
      </w:pPr>
      <w:r>
        <w:rPr>
          <w:b/>
        </w:rPr>
        <w:t>5.7.8</w:t>
        <w:tab/>
      </w:r>
      <w:bookmarkStart w:id="165" w:name="F15630940"/>
      <w:r>
        <w:rPr>
          <w:b/>
        </w:rPr>
        <w:t>Dacă dispoziţiile de la punctul 5.7.7 ar crea sau ar amplifica o necorelare contabilă în profit sau pierdere, entitatea trebuie să prezinte toate câştigurile sau pierderile din acea datorie (inclusiv efectele modificărilor în riscul de credit al datoriei) în profit sau pierdere.</w:t>
      </w:r>
      <w:bookmarkEnd w:id="165"/>
    </w:p>
    <w:p>
      <w:pPr>
        <w:pStyle w:val="IASBNormalnpara"/>
        <w:rPr/>
      </w:pPr>
      <w:r>
        <w:rPr/>
        <w:t>5.7.9</w:t>
        <w:tab/>
      </w:r>
      <w:bookmarkStart w:id="166" w:name="F15630941"/>
      <w:r>
        <w:rPr/>
        <w:t xml:space="preserve">În ciuda dispoziţiilor de la punctele 5.7.7 şi 5.7.8, entitatea trebuie să prezinte în profit sau pierdere toate câştigurile şi pierderile din angajamente de creditare şi contracte de garanţie financiară care sunt desemnate la valoarea justă prin profit sau pierdere. </w:t>
      </w:r>
      <w:bookmarkEnd w:id="166"/>
    </w:p>
    <w:p>
      <w:pPr>
        <w:pStyle w:val="IASBSectionTitle1NonInd"/>
        <w:pBdr>
          <w:bottom w:val="nil"/>
        </w:pBdr>
        <w:rPr/>
      </w:pPr>
      <w:r>
        <w:rPr>
          <w:rFonts w:cs="Times New Roman" w:ascii="Times New Roman" w:hAnsi="Times New Roman"/>
          <w:b w:val="false"/>
          <w:sz w:val="24"/>
        </w:rPr>
        <w:t xml:space="preserve"> </w:t>
      </w:r>
      <w:bookmarkStart w:id="167" w:name="F15630943"/>
      <w:r>
        <w:rPr/>
        <w:t xml:space="preserve">Capitolul 6 Contabilitatea de acoperire împotriva riscurilor – </w:t>
      </w:r>
      <w:r>
        <w:rPr>
          <w:b w:val="false"/>
          <w:i/>
        </w:rPr>
        <w:t>nu este folosit</w:t>
      </w:r>
      <w:bookmarkEnd w:id="167"/>
    </w:p>
    <w:p>
      <w:pPr>
        <w:pStyle w:val="IASBSectionTitle1NonInd"/>
        <w:pBdr>
          <w:bottom w:val="nil"/>
        </w:pBdr>
        <w:rPr/>
      </w:pPr>
      <w:r>
        <w:rPr>
          <w:rFonts w:cs="Times New Roman" w:ascii="Times New Roman" w:hAnsi="Times New Roman"/>
          <w:b w:val="false"/>
          <w:sz w:val="24"/>
        </w:rPr>
        <w:t xml:space="preserve"> </w:t>
      </w:r>
      <w:bookmarkStart w:id="168" w:name="F15630947"/>
      <w:r>
        <w:rPr/>
        <w:t>Capitolul 7 Data intrării în vigoare şi tranziţia</w:t>
      </w:r>
      <w:bookmarkEnd w:id="168"/>
    </w:p>
    <w:p>
      <w:pPr>
        <w:pStyle w:val="IASBSectionTitle1NonInd"/>
        <w:rPr/>
      </w:pPr>
      <w:bookmarkStart w:id="169" w:name="F15630949"/>
      <w:r>
        <w:rPr/>
        <w:t>7.1 Data intrării în vigoare</w:t>
      </w:r>
      <w:bookmarkEnd w:id="169"/>
    </w:p>
    <w:p>
      <w:pPr>
        <w:pStyle w:val="IASBNormalnpara"/>
        <w:rPr/>
      </w:pPr>
      <w:r>
        <w:rPr/>
        <w:t>7.1.1</w:t>
        <w:tab/>
      </w:r>
      <w:bookmarkStart w:id="170" w:name="F17311305"/>
      <w:r>
        <w:rPr/>
        <w:t xml:space="preserve">O entitate trebuie să aplice prezentul IFRS pentru perioadele anuale care încep la 1 ianuarie 2015 sau ulterior acestei date. Se permite aplicarea anterior acestei date. Totuşi, dacă o entitate decide să aplice prezentul IFRS mai devreme şi nu a aplicat deja IFRS 9 emis în 2009, atunci aceasta trebuie să aplice, în acelaşi timp, toate dispoziţiile din prezentul IFRS (a se vedea însă şi punctul 7.3.2). Dacă o entitate aplică prezentul IFRS pentru situaţiile sale financiare pentru o perioadă care începe anterior datei de 1 ianuarie 2015, atunci aceasta trebuie să prezinte acest lucru şi, în acelaşi timp, să aplice modificările prezentate în Anexa C. </w:t>
      </w:r>
      <w:bookmarkEnd w:id="170"/>
    </w:p>
    <w:p>
      <w:pPr>
        <w:pStyle w:val="IASBNormalnpara"/>
        <w:rPr/>
      </w:pPr>
      <w:r>
        <w:rPr/>
        <w:t>7.1.2</w:t>
        <w:tab/>
      </w:r>
      <w:bookmarkStart w:id="171" w:name="F16141101"/>
      <w:r>
        <w:rPr/>
        <w:t xml:space="preserve">IFRS 10 şi IFRS 11 </w:t>
      </w:r>
      <w:r>
        <w:rPr>
          <w:i/>
        </w:rPr>
        <w:t>Angajamente comune</w:t>
      </w:r>
      <w:r>
        <w:rPr/>
        <w:t>, emise în mai 2011, au modificat punctele 3.2.1, B3.2.1–B3.2.3, B4.3.12 litera (c), B5.7.15, C11 şi C30 şi au eliminat punctele C23-C28 şi titlurile aferente. O entitate trebuie să aplice modificările respective atunci când aplică IFRS 10 şi IFRS 11.</w:t>
      </w:r>
      <w:bookmarkEnd w:id="171"/>
    </w:p>
    <w:p>
      <w:pPr>
        <w:pStyle w:val="IASBNormalnpara"/>
        <w:rPr/>
      </w:pPr>
      <w:r>
        <w:rPr/>
        <w:t>7.1.3</w:t>
        <w:tab/>
      </w:r>
      <w:bookmarkStart w:id="172" w:name="F16141363"/>
      <w:r>
        <w:rPr/>
        <w:t xml:space="preserve">IFRS 13 </w:t>
      </w:r>
      <w:r>
        <w:rPr>
          <w:i/>
        </w:rPr>
        <w:t>Evaluarea la valoarea justă</w:t>
      </w:r>
      <w:r>
        <w:rPr/>
        <w:t>, emis în mai 2011, a modificat punctele 3.2.14, 4.3.7, 5.1.1, 5.2.1, 5.6.2, 7.2.5, 7.2.11, 7.2.12, a modificat definiţia valorii juste din Anexa A, a modificat punctele B3.2.11, B3.2.17, B5.1.1, B5.4.14, B5.4.16, B5.7.20, C3, C11, C26, C28, C30, C49 şi C53, a eliminat punctele 5.4.2, B5.4.1–B5.4.13 şi a adăugat punctele 5.1.1A, B5.1.2A şi B5.2.2A. O entitate trebuie să aplice modificările respective atunci când aplică IFRS 13.</w:t>
      </w:r>
      <w:bookmarkEnd w:id="172"/>
    </w:p>
    <w:p>
      <w:pPr>
        <w:pStyle w:val="IASBSectionTitle1NonInd"/>
        <w:rPr/>
      </w:pPr>
      <w:bookmarkStart w:id="173" w:name="F15630952"/>
      <w:r>
        <w:rPr/>
        <w:t>7.2 Tranziţia</w:t>
      </w:r>
      <w:bookmarkEnd w:id="173"/>
    </w:p>
    <w:p>
      <w:pPr>
        <w:pStyle w:val="IASBNormalnpara"/>
        <w:rPr/>
      </w:pPr>
      <w:r>
        <w:rPr/>
        <w:t>7.2.1</w:t>
        <w:tab/>
      </w:r>
      <w:bookmarkStart w:id="174" w:name="F15630953"/>
      <w:r>
        <w:rPr/>
        <w:t xml:space="preserve">O entitate trebuie să aplice prezentul IFRS retroactiv, în conformitate cu IAS 8 </w:t>
      </w:r>
      <w:r>
        <w:rPr>
          <w:i/>
        </w:rPr>
        <w:t>Politici contabile, modificări ale estimărilor contabile şi erori</w:t>
      </w:r>
      <w:r>
        <w:rPr/>
        <w:t>, cu excepţia dispoziţiilor prezentate la punctele 7.2.4–7.2.15. Prezentul IFRS nu trebuie aplicat elementelor care au fost deja derecunoscute la data aplicării iniţiale.</w:t>
      </w:r>
      <w:bookmarkEnd w:id="174"/>
    </w:p>
    <w:p>
      <w:pPr>
        <w:pStyle w:val="IASBNormalnpara"/>
        <w:rPr/>
      </w:pPr>
      <w:r>
        <w:rPr/>
        <w:t>7.2.2</w:t>
        <w:tab/>
      </w:r>
      <w:bookmarkStart w:id="175" w:name="F15630955"/>
      <w:r>
        <w:rPr/>
        <w:t>În contextul prevederilor tranzitorii de la punctele 7.2.1 şi 7.2.3–7.2.16, data aplicării iniţiale reprezintă data la care o entitate aplică pentru prima dată dispoziţiile din prezentul IFRS. Data aplicării iniţiale poate fi:</w:t>
      </w:r>
      <w:bookmarkEnd w:id="175"/>
    </w:p>
    <w:p>
      <w:pPr>
        <w:pStyle w:val="IASBNormalnparaL1"/>
        <w:rPr/>
      </w:pPr>
      <w:r>
        <w:rPr/>
        <w:t>(a)</w:t>
        <w:tab/>
      </w:r>
      <w:bookmarkStart w:id="176" w:name="SL15631431"/>
      <w:r>
        <w:rPr/>
        <w:t>orice dată dintre emiterea prezentului IFRS şi 31 decembrie 2010, pentru entităţile care aplică iniţial prezentul IFRS înainte de 1 ianuarie 2011; sau</w:t>
      </w:r>
      <w:bookmarkEnd w:id="176"/>
    </w:p>
    <w:p>
      <w:pPr>
        <w:pStyle w:val="IASBNormalnparaL1"/>
        <w:rPr/>
      </w:pPr>
      <w:r>
        <w:rPr/>
        <w:t>(b)</w:t>
        <w:tab/>
      </w:r>
      <w:bookmarkStart w:id="177" w:name="SL15631433"/>
      <w:r>
        <w:rPr/>
        <w:t>începutul primei perioade de raportare în care entitatea adoptă prezentul IFRS, pentru entităţile care adoptă prezentul IFRS la 1 ianuarie 2011 sau ulterior acestei date.</w:t>
      </w:r>
      <w:bookmarkEnd w:id="177"/>
    </w:p>
    <w:p>
      <w:pPr>
        <w:pStyle w:val="IASBNormalnpara"/>
        <w:rPr/>
      </w:pPr>
      <w:r>
        <w:rPr/>
        <w:t>7.2.3</w:t>
        <w:tab/>
      </w:r>
      <w:bookmarkStart w:id="178" w:name="F15630961"/>
      <w:r>
        <w:rPr/>
        <w:t>Dacă data aplicării iniţiale nu este la începutul perioadei de raportare, entitatea trebuie să prezinte acest fapt, precum şi motivele pentru utilizarea datei aplicării iniţiale.</w:t>
      </w:r>
      <w:bookmarkEnd w:id="178"/>
    </w:p>
    <w:p>
      <w:pPr>
        <w:pStyle w:val="IASBNormalnpara"/>
        <w:rPr/>
      </w:pPr>
      <w:r>
        <w:rPr/>
        <w:t>7.2.4</w:t>
        <w:tab/>
      </w:r>
      <w:bookmarkStart w:id="179" w:name="F15630962"/>
      <w:r>
        <w:rPr/>
        <w:t>La data aplicării iniţiale, o entitate trebuie să evalueze dacă un activ financiar îndeplineşte condiţia de la punctul 4.1.2 litera (a) pe baza faptelor şi circumstanţelor care există la data aplicării iniţiale. Clasificarea rezultată trebuie aplicată retroactiv, indiferent de modelul de afaceri al entităţii din perioadele anterioare de raportare.</w:t>
      </w:r>
      <w:bookmarkEnd w:id="179"/>
    </w:p>
    <w:p>
      <w:pPr>
        <w:pStyle w:val="IASBNormalnpara"/>
        <w:rPr/>
      </w:pPr>
      <w:r>
        <w:rPr/>
        <w:t>7.2.5</w:t>
        <w:tab/>
      </w:r>
      <w:bookmarkStart w:id="180" w:name="F15630963"/>
      <w:r>
        <w:rPr/>
        <w:t xml:space="preserve">Dacă o entitate evaluează un contract-hibrid la valoarea justă în conformitate cu punctul 4.1.4 sau cu punctul 4.1.5, dar valoarea justă a contractului-hibrid nu a fost evaluată în perioade de raportare comparative, valoarea justă a contractului-hibrid în perioadele de raportare comparative trebuie să fie suma valorilor juste ale componentelor (adică contractul-gazdă nederivat şi instrumentul derivat încorporat) la finalul fiecărei perioade de raportare comparative. </w:t>
      </w:r>
      <w:bookmarkEnd w:id="180"/>
    </w:p>
    <w:p>
      <w:pPr>
        <w:pStyle w:val="IASBNormalnpara"/>
        <w:rPr/>
      </w:pPr>
      <w:r>
        <w:rPr/>
        <w:t>7.2.6</w:t>
        <w:tab/>
      </w:r>
      <w:bookmarkStart w:id="181" w:name="F15630964"/>
      <w:r>
        <w:rPr/>
        <w:t>La data aplicării iniţiale, entitatea trebuie să recunoască orice diferenţă dintre valoarea justă a întregului contract-hibrid la data aplicării iniţiale şi suma valorilor juste ale componentelor contractului-hibrid la data aplicării iniţiale:</w:t>
      </w:r>
      <w:bookmarkEnd w:id="181"/>
    </w:p>
    <w:p>
      <w:pPr>
        <w:pStyle w:val="IASBNormalnparaL1"/>
        <w:rPr/>
      </w:pPr>
      <w:r>
        <w:rPr/>
        <w:t>(a)</w:t>
        <w:tab/>
      </w:r>
      <w:bookmarkStart w:id="182" w:name="F15630967"/>
      <w:r>
        <w:rPr/>
        <w:t>la rezultatele reportate de deschidere ale perioadei de raportare a aplicării iniţiale dacă entitatea aplică iniţial prezentul IFRS la începutul perioadei de raportare sau</w:t>
      </w:r>
      <w:bookmarkEnd w:id="182"/>
    </w:p>
    <w:p>
      <w:pPr>
        <w:pStyle w:val="IASBNormalnparaL1"/>
        <w:rPr/>
      </w:pPr>
      <w:r>
        <w:rPr/>
        <w:t>(b)</w:t>
        <w:tab/>
      </w:r>
      <w:bookmarkStart w:id="183" w:name="F15630969"/>
      <w:r>
        <w:rPr/>
        <w:t>în profit sau pierdere dacă entitatea aplică iniţial prezentul IFRS pe parcursul perioadei de raportare.</w:t>
      </w:r>
      <w:bookmarkEnd w:id="183"/>
    </w:p>
    <w:p>
      <w:pPr>
        <w:pStyle w:val="IASBNormalnpara"/>
        <w:rPr/>
      </w:pPr>
      <w:r>
        <w:rPr/>
        <w:t>7.2.7</w:t>
        <w:tab/>
      </w:r>
      <w:bookmarkStart w:id="184" w:name="F15631794"/>
      <w:r>
        <w:rPr/>
        <w:t xml:space="preserve">La data aplicării iniţiale, o entitate poate desemna: </w:t>
      </w:r>
      <w:bookmarkEnd w:id="184"/>
    </w:p>
    <w:p>
      <w:pPr>
        <w:pStyle w:val="IASBNormalnparaL1"/>
        <w:rPr/>
      </w:pPr>
      <w:r>
        <w:rPr/>
        <w:t>(a)</w:t>
        <w:tab/>
      </w:r>
      <w:bookmarkStart w:id="185" w:name="F15631797"/>
      <w:r>
        <w:rPr/>
        <w:t>un activ financiar drept evaluat la valoarea justă prin profit sau pierdere în conformitate cu punctul 4.1.5, sau</w:t>
      </w:r>
      <w:bookmarkEnd w:id="185"/>
    </w:p>
    <w:p>
      <w:pPr>
        <w:pStyle w:val="IASBNormalnparaL1"/>
        <w:rPr/>
      </w:pPr>
      <w:r>
        <w:rPr/>
        <w:t>(b)</w:t>
        <w:tab/>
      </w:r>
      <w:bookmarkStart w:id="186" w:name="F15631799"/>
      <w:r>
        <w:rPr/>
        <w:t>o investiţie într-un instrument de capitaluri proprii ca fiind la valoarea justă prin alte elemente ale rezultatului global în conformitate cu punctul 5.7.5.</w:t>
      </w:r>
      <w:bookmarkEnd w:id="186"/>
    </w:p>
    <w:p>
      <w:pPr>
        <w:pStyle w:val="IASBNormalnparaP"/>
        <w:rPr/>
      </w:pPr>
      <w:bookmarkStart w:id="187" w:name="F15631800"/>
      <w:r>
        <w:rPr/>
        <w:t>O astfel de desemnare trebuie efectuată în baza faptelor şi circumstanţelor care există la data aplicării iniţiale. Clasificarea trebuie aplicată retroactiv.</w:t>
      </w:r>
      <w:bookmarkEnd w:id="187"/>
    </w:p>
    <w:p>
      <w:pPr>
        <w:pStyle w:val="IASBNormalnpara"/>
        <w:rPr/>
      </w:pPr>
      <w:r>
        <w:rPr/>
        <w:t>7.2.8</w:t>
        <w:tab/>
      </w:r>
      <w:bookmarkStart w:id="188" w:name="F15630971"/>
      <w:r>
        <w:rPr/>
        <w:t xml:space="preserve">La data aplicării iniţiale, o entitate: </w:t>
      </w:r>
      <w:bookmarkEnd w:id="188"/>
    </w:p>
    <w:p>
      <w:pPr>
        <w:pStyle w:val="IASBNormalnparaL1"/>
        <w:rPr/>
      </w:pPr>
      <w:r>
        <w:rPr/>
        <w:t>(a)</w:t>
        <w:tab/>
      </w:r>
      <w:bookmarkStart w:id="189" w:name="SL15631437"/>
      <w:r>
        <w:rPr/>
        <w:t>trebuie să anuleze desemnarea sa anterioară a unui activ financiar drept evaluat la valoarea justă prin profit sau pierdere dacă un astfel de activ financiar nu îndeplineşte condiţia de la punctul 4.1.5.</w:t>
      </w:r>
      <w:bookmarkEnd w:id="189"/>
    </w:p>
    <w:p>
      <w:pPr>
        <w:pStyle w:val="IASBNormalnparaL1"/>
        <w:rPr/>
      </w:pPr>
      <w:r>
        <w:rPr/>
        <w:t>(b)</w:t>
        <w:tab/>
      </w:r>
      <w:bookmarkStart w:id="190" w:name="SL15631439"/>
      <w:r>
        <w:rPr/>
        <w:t>poate anula desemnarea sa anterioară a unui activ financiar drept evaluat la valoarea justă prin profit sau pierdere dacă un astfel de activ financiar îndeplineşte condiţia de la punctul 4.1.5.</w:t>
      </w:r>
      <w:bookmarkEnd w:id="190"/>
    </w:p>
    <w:p>
      <w:pPr>
        <w:pStyle w:val="IASBNormalnparaP"/>
        <w:rPr/>
      </w:pPr>
      <w:bookmarkStart w:id="191" w:name="F15630972"/>
      <w:r>
        <w:rPr/>
        <w:t>O astfel de anulare trebuie făcută pe baza faptelor şi circumstanţelor care există la data aplicării iniţiale. Clasificarea trebuie aplicată retroactiv.</w:t>
      </w:r>
      <w:bookmarkEnd w:id="191"/>
    </w:p>
    <w:p>
      <w:pPr>
        <w:pStyle w:val="IASBNormalnpara"/>
        <w:rPr/>
      </w:pPr>
      <w:r>
        <w:rPr/>
        <w:t>7.2.9</w:t>
        <w:tab/>
      </w:r>
      <w:bookmarkStart w:id="192" w:name="F15630973"/>
      <w:r>
        <w:rPr/>
        <w:t>La data aplicării iniţiale, o entitate:</w:t>
      </w:r>
      <w:bookmarkEnd w:id="192"/>
    </w:p>
    <w:p>
      <w:pPr>
        <w:pStyle w:val="IASBNormalnparaL1"/>
        <w:rPr/>
      </w:pPr>
      <w:r>
        <w:rPr/>
        <w:t>(a)</w:t>
        <w:tab/>
      </w:r>
      <w:bookmarkStart w:id="193" w:name="SL15631442"/>
      <w:r>
        <w:rPr/>
        <w:t>poate desemna o datorie financiară drept evaluată la valoarea justă prin profit sau pierdere în conformitate cu punctul 4.2.2 litera (a).</w:t>
      </w:r>
      <w:bookmarkEnd w:id="193"/>
    </w:p>
    <w:p>
      <w:pPr>
        <w:pStyle w:val="IASBNormalnparaL1"/>
        <w:rPr/>
      </w:pPr>
      <w:r>
        <w:rPr/>
        <w:t>(b)</w:t>
        <w:tab/>
      </w:r>
      <w:bookmarkStart w:id="194" w:name="SL15631444"/>
      <w:r>
        <w:rPr/>
        <w:t>trebuie să anuleze desemnarea sa anterioară a unei datorii financiare drept evaluată la valoarea justă prin profit sau pierdere dacă o astfel de desemnare a fost efectuată la recunoaşterea iniţială conform condiţiei incluse în prezent la punctul 4.2.2 litera (a) şi această desemnare nu îndeplineşte această condiţie la data aplicării iniţiale.</w:t>
      </w:r>
      <w:bookmarkEnd w:id="194"/>
    </w:p>
    <w:p>
      <w:pPr>
        <w:pStyle w:val="IASBNormalnparaL1"/>
        <w:rPr/>
      </w:pPr>
      <w:r>
        <w:rPr/>
        <w:t>(c)</w:t>
        <w:tab/>
      </w:r>
      <w:bookmarkStart w:id="195" w:name="F15630975"/>
      <w:r>
        <w:rPr/>
        <w:t>poate să anuleze desemnarea sa anterioară a unei datorii financiare drept evaluată la valoarea justă prin profit sau pierdere dacă o astfel de desemnare a fost efectuată la recunoaşterea iniţială conform condiţiei incluse în prezent în punctul 4.2.2 litera (a) şi această desemnare îndeplineşte această condiţie la data aplicării iniţiale.</w:t>
      </w:r>
      <w:bookmarkEnd w:id="195"/>
    </w:p>
    <w:p>
      <w:pPr>
        <w:pStyle w:val="IASBNormalnparaP"/>
        <w:rPr/>
      </w:pPr>
      <w:bookmarkStart w:id="196" w:name="F15630976"/>
      <w:r>
        <w:rPr/>
        <w:t>O astfel de desemnare şi anulare trebuie făcute pe baza faptelor şi circumstanţelor care existau la data aplicării iniţiale. Clasificarea trebuie aplicată retroactiv.</w:t>
      </w:r>
      <w:bookmarkEnd w:id="196"/>
    </w:p>
    <w:p>
      <w:pPr>
        <w:pStyle w:val="IASBNormalnpara"/>
        <w:rPr/>
      </w:pPr>
      <w:r>
        <w:rPr/>
        <w:t>7.2.10</w:t>
        <w:tab/>
      </w:r>
      <w:bookmarkStart w:id="197" w:name="F17311317"/>
      <w:r>
        <w:rPr/>
        <w:t>Dacă nu este posibil (conform definiţiei din IAS 8) ca o entitate să aplice retroactiv metoda dobânzii efective sau dispoziţiile de depreciere de la punctele 58-65 şi AG84-AG93 din IAS 39, entitatea trebuie să trateze valoarea justă a unui activ financiar sau a unei datorii financiare la sfârşitul fiecărei perioade comparative drept costul său amortizat în cazul în care entitatea retratează perioadele anterioare. Dacă este imposibil (conform definiţiei din IAS 8) ca o entitate să aplice retroactiv metoda dobânzii efective sau dispoziţiile privind deprecierea de la punctele 58–65 şi AG84–AG93 din IAS 39, valoarea justă a activului financiar sau a datoriei financiare la data aplicării iniţiale trebuie tratată drept noul cost amortizat al respectivului activ financiar sau al respectivei datorii financiare la data aplicării iniţiale a prezentului IFRS.</w:t>
      </w:r>
      <w:bookmarkEnd w:id="197"/>
    </w:p>
    <w:p>
      <w:pPr>
        <w:pStyle w:val="IASBNormalnpara"/>
        <w:rPr/>
      </w:pPr>
      <w:r>
        <w:rPr/>
        <w:t>7.2.11</w:t>
        <w:tab/>
      </w:r>
      <w:bookmarkStart w:id="198" w:name="F15630978"/>
      <w:r>
        <w:rPr/>
        <w:t>Dacă o entitate a contabilizat anterior o investiţie într-un instrument de capitaluri proprii care nu are un preţ cotat pe o piaţă activă pentru un instrument identic (adică o dată de intrare de nivel 1) (sau un activ derivat care este legat de, şi trebuie decontat prin, livrarea unui astfel de instrument de capitaluri proprii) la cost în conformitate cu IAS 39, trebuie să evalueze acel instrument la valoarea justă de la data aplicării iniţiale. Orice diferenţă dintre valoarea contabilă anterioară şi valoarea justă trebuie recunoscută în rezultatul reportat de deschidere al perioadei de raportare care include data aplicării iniţiale.</w:t>
      </w:r>
      <w:bookmarkEnd w:id="198"/>
    </w:p>
    <w:p>
      <w:pPr>
        <w:pStyle w:val="IASBNormalnpara"/>
        <w:rPr/>
      </w:pPr>
      <w:r>
        <w:rPr/>
        <w:t>7.2.12</w:t>
        <w:tab/>
      </w:r>
      <w:bookmarkStart w:id="199" w:name="F15630979"/>
      <w:r>
        <w:rPr/>
        <w:t>Dacă o entitate a contabilizat anterior o datorie derivată care este legată de, şi trebuie decontată prin, livrarea unui instrument de capitaluri proprii care nu are un preţ cotat pe o piaţă activă pentru un instrument identic (adică o dată de intrare de nivelul 1) la cost în conformitate cu IAS 39, aceasta trebuie să evalueze datoria derivată la valoarea justă de la data aplicării iniţiale. Orice diferenţă dintre valoarea contabilă anterioară şi valoarea justă trebuie recunoscută în rezultatul reportat de deschidere al perioadei de raportare care include data aplicării iniţiale.</w:t>
      </w:r>
      <w:bookmarkEnd w:id="199"/>
    </w:p>
    <w:p>
      <w:pPr>
        <w:pStyle w:val="IASBNormalnpara"/>
        <w:rPr/>
      </w:pPr>
      <w:r>
        <w:rPr/>
        <w:t>7.2.13</w:t>
        <w:tab/>
      </w:r>
      <w:bookmarkStart w:id="200" w:name="F15630980"/>
      <w:r>
        <w:rPr/>
        <w:t xml:space="preserve">La data aplicării iniţiale, entitatea trebuie să determine dacă tratamentul de la punctul 5.7.7 va crea sau va amplifica o necorelare contabilă în profit sau pierdere în baza faptelor şi circumstanţelor care există la data aplicării iniţiale. Prezentul IFRS trebuie aplicat retroactiv în baza acestei determinări. </w:t>
      </w:r>
      <w:bookmarkEnd w:id="200"/>
    </w:p>
    <w:p>
      <w:pPr>
        <w:pStyle w:val="IASBNormalnpara"/>
        <w:rPr/>
      </w:pPr>
      <w:r>
        <w:rPr/>
        <w:t>7.2.14</w:t>
        <w:tab/>
      </w:r>
      <w:bookmarkStart w:id="201" w:name="F17311331"/>
      <w:r>
        <w:rPr/>
        <w:t xml:space="preserve">În ciuda dispoziţiei de la punctul 7.2.1, o entitate care adoptă dispoziţiile de clasificare şi evaluare din prezentul IFRS pentru perioadele de raportare: </w:t>
      </w:r>
      <w:bookmarkEnd w:id="201"/>
    </w:p>
    <w:p>
      <w:pPr>
        <w:pStyle w:val="IASBNormalnparaL1"/>
        <w:rPr/>
      </w:pPr>
      <w:r>
        <w:rPr/>
        <w:t>(a)</w:t>
        <w:tab/>
      </w:r>
      <w:bookmarkStart w:id="202" w:name="SL17311334"/>
      <w:r>
        <w:rPr/>
        <w:t>care încep înainte de 1 ianuarie 2012 nu este necesar să retrateze perioadele anterioare şi nu sunt obligate să furnizeze prezentările de informaţii stipulate la punctele 44S-44W din IFRS 7;</w:t>
      </w:r>
      <w:bookmarkEnd w:id="202"/>
    </w:p>
    <w:p>
      <w:pPr>
        <w:pStyle w:val="IASBNormalnparaL1"/>
        <w:rPr/>
      </w:pPr>
      <w:r>
        <w:rPr/>
        <w:t>(b)</w:t>
        <w:tab/>
      </w:r>
      <w:bookmarkStart w:id="203" w:name="SL17311336"/>
      <w:r>
        <w:rPr/>
        <w:t>care încep la 1 ianuarie 2012 sau ulterior acestei date şi înainte de 1 ianuarie 2013 trebuie să aleagă fie să furnizeze prezentările de informaţii stipulate la punctele 44S-44W din IFRS 7, fie să retrateze perioadele anterioare; şi</w:t>
      </w:r>
      <w:bookmarkEnd w:id="203"/>
    </w:p>
    <w:p>
      <w:pPr>
        <w:pStyle w:val="IASBNormalnparaL1"/>
        <w:rPr/>
      </w:pPr>
      <w:r>
        <w:rPr/>
        <w:t>(c)</w:t>
        <w:tab/>
      </w:r>
      <w:bookmarkStart w:id="204" w:name="SL17311338"/>
      <w:r>
        <w:rPr/>
        <w:t>care încep la 1 ianuarie 2013 sau ulterior acestei date trebuie să furnizeze prezentările de informaţii stipulate la punctele 44S-44W din IFRS 7. Nu este necesar ca entitatea să retrateze perioadele anterioare.</w:t>
      </w:r>
      <w:bookmarkEnd w:id="204"/>
    </w:p>
    <w:p>
      <w:pPr>
        <w:pStyle w:val="IASBNormalnparaP"/>
        <w:rPr/>
      </w:pPr>
      <w:bookmarkStart w:id="205" w:name="SL17311339"/>
      <w:r>
        <w:rPr/>
        <w:t>Dacă o entitate nu retratează perioadele anterioare, aceasta trebuie să recunoască orice diferenţă între valoarea contabilă anterioară şi valoarea contabilă de la începutul perioadei de raportare anuală care cuprinde data aplicării iniţiale în rezultatul reportat iniţial (sau în alte elemente de capitaluri proprii, dacă este cazul) a perioadei de raportare anuală care cuprinde data aplicării iniţiale. Totuşi, dacă o entitate  retratează perioadele anterioare, situaţiile financiare retratate trebuie să reflecte toate dispoziţiile din prezentul IFRS.</w:t>
      </w:r>
      <w:bookmarkEnd w:id="205"/>
    </w:p>
    <w:p>
      <w:pPr>
        <w:pStyle w:val="IASBNormalnpara"/>
        <w:rPr/>
      </w:pPr>
      <w:r>
        <w:rPr/>
        <w:t>7.2.15</w:t>
        <w:tab/>
      </w:r>
      <w:bookmarkStart w:id="206" w:name="F15630982"/>
      <w:r>
        <w:rPr/>
        <w:t xml:space="preserve">Dacă o entitate întocmeşte rapoarte financiare interimare în conformitate cu IAS 34 </w:t>
      </w:r>
      <w:r>
        <w:rPr>
          <w:i/>
        </w:rPr>
        <w:t>Raportarea financiară  interimară</w:t>
      </w:r>
      <w:r>
        <w:rPr/>
        <w:t>, nu este necesar ca entitatea să aplice dispoziţiile din prezentul IFRS pentru perioadele interimare anterioare datei aplicării iniţiale dacă acest lucru este imposibil (conform definiţiei din IAS 8).</w:t>
      </w:r>
      <w:bookmarkEnd w:id="206"/>
    </w:p>
    <w:p>
      <w:pPr>
        <w:pStyle w:val="IASBSectionTitle2Ind"/>
        <w:rPr/>
      </w:pPr>
      <w:bookmarkStart w:id="207" w:name="F15630985"/>
      <w:r>
        <w:rPr/>
        <w:t>Entităţi care au aplicat anterior IFRS 9 emis în 2009</w:t>
      </w:r>
      <w:bookmarkEnd w:id="207"/>
    </w:p>
    <w:p>
      <w:pPr>
        <w:pStyle w:val="IASBNormalnpara"/>
        <w:rPr/>
      </w:pPr>
      <w:r>
        <w:rPr/>
        <w:t>7.2.16</w:t>
        <w:tab/>
      </w:r>
      <w:bookmarkStart w:id="208" w:name="F15630986"/>
      <w:r>
        <w:rPr/>
        <w:t>O entitate trebuie să aplice dispoziţiile de tranziţie de la punctele 7.2.1–7.2.15 la data relevantă a aplicării iniţiale. Cu alte cuvinte, entitatea trebuie să aplice punctele 7.2.4–7.2.11 dacă aplică IFRS 9 (emis în 2009) sau, în cazul în care nu a procedat astfel, când aplică în întregime IFRS 9 (emis în 2010). Unei entităţi nu i se permite să aplice aceste puncte mai mult de o singură dată.</w:t>
      </w:r>
      <w:bookmarkEnd w:id="208"/>
    </w:p>
    <w:p>
      <w:pPr>
        <w:pStyle w:val="IASBSectionTitle1NonInd"/>
        <w:rPr/>
      </w:pPr>
      <w:bookmarkStart w:id="209" w:name="F15630988"/>
      <w:r>
        <w:rPr/>
        <w:t>7.3 Retragerea IFRIC 9 şi IFRS 9 (2009)</w:t>
      </w:r>
      <w:bookmarkEnd w:id="209"/>
    </w:p>
    <w:p>
      <w:pPr>
        <w:pStyle w:val="IASBNormalnpara"/>
        <w:rPr/>
      </w:pPr>
      <w:r>
        <w:rPr/>
        <w:t>7.3.1</w:t>
        <w:tab/>
      </w:r>
      <w:bookmarkStart w:id="210" w:name="F15630989"/>
      <w:r>
        <w:rPr/>
        <w:t xml:space="preserve">Prezentul IFRS înlocuieşte IFRIC 9 </w:t>
      </w:r>
      <w:r>
        <w:rPr>
          <w:i/>
        </w:rPr>
        <w:t>Reevaluarea instrumentelor derivate încorporate</w:t>
      </w:r>
      <w:r>
        <w:rPr/>
        <w:t xml:space="preserve">. Dispoziţiile adăugate la IFRS 9 în octombrie 2010 încorporau dispoziţiile prezentate anterior la punctele 5 şi 7 din IFRIC 9. Ca o modificare rezultată, IFRS 1 </w:t>
      </w:r>
      <w:r>
        <w:rPr>
          <w:i/>
        </w:rPr>
        <w:t>Adoptarea pentru prima dată a Standardelor Internaţionale de Raportare Financiară</w:t>
      </w:r>
      <w:r>
        <w:rPr/>
        <w:t xml:space="preserve"> a inclus dispoziţiile prezentate anterior la punctul 8 din IFRIC 9. </w:t>
      </w:r>
      <w:bookmarkEnd w:id="210"/>
    </w:p>
    <w:p>
      <w:pPr>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7.3.2</w:t>
        <w:tab/>
      </w:r>
      <w:bookmarkStart w:id="211" w:name="F17311345"/>
      <w:r>
        <w:rPr/>
        <w:t>Prezentul IFRS înlocuieşte IFRS 9 emis în 2009. Totuşi, pentru perioadele anuale care încep înainte de 1 ianuarie 2015, o entitate poate alege să aplice IFRS 9 emis în 2009 în loc să aplice prezentul IFRS.</w:t>
      </w:r>
      <w:bookmarkEnd w:id="211"/>
    </w:p>
    <w:p>
      <w:pPr>
        <w:pStyle w:val="IASBSectionTitle1NonInd"/>
        <w:pBdr>
          <w:bottom w:val="nil"/>
        </w:pBdr>
        <w:rPr/>
      </w:pPr>
      <w:bookmarkStart w:id="212" w:name="F15630995"/>
      <w:r>
        <w:rPr/>
        <w:t xml:space="preserve">Anexa A </w:t>
      </w:r>
    </w:p>
    <w:p>
      <w:pPr>
        <w:pStyle w:val="IASBSectionTitle1NonInd"/>
        <w:pBdr>
          <w:bottom w:val="nil"/>
        </w:pBdr>
        <w:rPr/>
      </w:pPr>
      <w:bookmarkStart w:id="213" w:name="F15630995"/>
      <w:r>
        <w:rPr/>
        <w:t>Termeni definiţi</w:t>
      </w:r>
      <w:bookmarkEnd w:id="213"/>
    </w:p>
    <w:p>
      <w:pPr>
        <w:pStyle w:val="IASBNote"/>
        <w:rPr/>
      </w:pPr>
      <w:bookmarkStart w:id="214" w:name="F15630996"/>
      <w:r>
        <w:rPr/>
        <w:t xml:space="preserve">Prezenta anexă este parte integrantă din prezentul IFRS. </w:t>
      </w:r>
      <w:bookmarkEnd w:id="214"/>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2383"/>
        <w:gridCol w:w="6825"/>
      </w:tblGrid>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derecunoaşter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Înlăturarea unui activ financiar sau a unei datorii financiare recunoscut(e) anterior din situaţia poziţiei financiare a entităţii.</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instrument derivat</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Un instrument financiar sau un alt contract care intră sub incidenţa prezentului IFRS (a se vedea punctul 2.1) care întruneşte toate cele trei caracteristici de mai jos. </w:t>
            </w:r>
          </w:p>
          <w:p>
            <w:pPr>
              <w:pStyle w:val="IASBNormalL1"/>
              <w:rPr>
                <w:szCs w:val="19"/>
              </w:rPr>
            </w:pPr>
            <w:r>
              <w:rPr/>
              <w:t>(a)</w:t>
              <w:tab/>
              <w:t>Valoarea sa se modifică drept reacţie la modificările anumitor rate ale dobânzii, preţului unui instrument financiar, preţului mărfurilor, cursurilor de schimb valutar, indicilor de preţ sau ratelor, ratingului de credit sau indicelui de creditare, sau ale altor variabile, cu condiţia ca, în cazul unei variabile nefinanciare, aceasta să nu fie specifică unei părţi contractuale (uneori denumită „suport”);</w:t>
            </w:r>
          </w:p>
          <w:p>
            <w:pPr>
              <w:pStyle w:val="IASBNormalL1"/>
              <w:rPr>
                <w:szCs w:val="19"/>
              </w:rPr>
            </w:pPr>
            <w:r>
              <w:rPr/>
              <w:t>(b)</w:t>
              <w:tab/>
              <w:t>Nu necesită nicio investiţie netă iniţială sau necesită o investiţie netă iniţială care este mai mică decât s-ar impune pentru alte tipuri de contracte care se preconizează să aibă reacţii similare la modificările factorilor pieţei.</w:t>
            </w:r>
          </w:p>
          <w:p>
            <w:pPr>
              <w:pStyle w:val="IASBNormalL1"/>
              <w:rPr>
                <w:szCs w:val="19"/>
              </w:rPr>
            </w:pPr>
            <w:r>
              <w:rPr/>
              <w:t>(c)</w:t>
              <w:tab/>
              <w:t>Este decontat la o dată viitoar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valoare justă</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i/>
                <w:sz w:val="19"/>
              </w:rPr>
              <w:t>Valoarea justă</w:t>
            </w:r>
            <w:r>
              <w:rPr>
                <w:rFonts w:cs="Times New Roman" w:ascii="Times New Roman" w:hAnsi="Times New Roman"/>
                <w:sz w:val="19"/>
              </w:rPr>
              <w:t xml:space="preserve"> reprezintă preţul care ar fi încasat pentru vânzarea unui activ sau plătit pentru transferul unei datorii într-o tranzacţie reglementată între participanţii de pe piaţă, la data evaluării. (A se vedea IFRS 13.)</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contract de garanţie financiară</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Un contract care impune emitentului să efectueze anumite plăţi pentru a rambursa deţinătorul pentru o pierdere suportată deoarece un anumit debitor nu a putut să efectueze o plată la scadenţă, conform termenilor iniţiali sau modificaţi ai unui instrument de datori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datorie financiară  la valoarea justă prin profit sau pierder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O datorie financiară care îndeplineşte oricare dintre următoarele condiţii. </w:t>
            </w:r>
          </w:p>
          <w:p>
            <w:pPr>
              <w:pStyle w:val="IASBNormalL1"/>
              <w:rPr>
                <w:szCs w:val="19"/>
              </w:rPr>
            </w:pPr>
            <w:r>
              <w:rPr/>
              <w:t>(a)</w:t>
              <w:tab/>
              <w:t xml:space="preserve">Corespunde definiţiei instrumentelor </w:t>
            </w:r>
            <w:r>
              <w:rPr>
                <w:b/>
              </w:rPr>
              <w:t>deţinute în vederea tranzacţionării</w:t>
            </w:r>
            <w:r>
              <w:rPr/>
              <w:t>.</w:t>
            </w:r>
          </w:p>
          <w:p>
            <w:pPr>
              <w:pStyle w:val="IASBNormalL1"/>
              <w:rPr>
                <w:szCs w:val="19"/>
              </w:rPr>
            </w:pPr>
            <w:r>
              <w:rPr/>
              <w:t>(b)</w:t>
              <w:tab/>
              <w:t>La recunoaşterea iniţială este clasificată de către entitate drept evaluată la valoarea justă prin profit sau pierdere în conformitate cu punctul 4.2.2 sau 4.3.5.</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deţinut în vederea tranzacţionării</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Un activ financiar sau o datorie financiară care:</w:t>
            </w:r>
          </w:p>
          <w:p>
            <w:pPr>
              <w:pStyle w:val="IASBNormalL1"/>
              <w:rPr>
                <w:szCs w:val="19"/>
              </w:rPr>
            </w:pPr>
            <w:r>
              <w:rPr/>
              <w:t>(a)</w:t>
              <w:tab/>
              <w:t>este dobândit(ă) sau suportat(ă) în principal în scopul vânzării sau răscumpărării în viitorul apropiat;</w:t>
            </w:r>
          </w:p>
          <w:p>
            <w:pPr>
              <w:pStyle w:val="IASBNormalL1"/>
              <w:rPr>
                <w:szCs w:val="19"/>
              </w:rPr>
            </w:pPr>
            <w:r>
              <w:rPr/>
              <w:t>(b)</w:t>
              <w:tab/>
              <w:t>la recunoaşterea iniţială face parte dintr-un portofoliu de instrumente financiare identificate gestionate împreună şi pentru care există dovezi ale unui tipar real recent de urmărire a profitului pe termen scurt; sau</w:t>
            </w:r>
          </w:p>
          <w:p>
            <w:pPr>
              <w:pStyle w:val="IASBNormalL1"/>
              <w:rPr>
                <w:szCs w:val="19"/>
              </w:rPr>
            </w:pPr>
            <w:r>
              <w:rPr/>
              <w:t>(c)</w:t>
              <w:tab/>
              <w:t>este un instrument derivat (cu excepţia unui instrument derivat care este un contract de garanţie financiară sau un instrument desemnat şi eficace de acoperire împotriva riscurilor).</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data reclasificării</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Reprezintă prima zi din prima perioadă de raportare în urma modificării modelului de afaceri care are drept rezultat reclasificarea de către o entitate a activelor financiar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cumpărare sau vânzare standard</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O cumpărare sau o vânzare a unui activ financiar printr-un contract ale cărui condiţii impun livrarea activului în cadrul perioadei de timp stabilite în general prin reglementări sau convenţii pe piaţa în cauză.</w:t>
            </w:r>
          </w:p>
        </w:tc>
      </w:tr>
    </w:tbl>
    <w:p>
      <w:pPr>
        <w:pStyle w:val="IASBNormalnpara"/>
        <w:rPr/>
      </w:pPr>
      <w:r>
        <w:rPr/>
      </w:r>
    </w:p>
    <w:p>
      <w:pPr>
        <w:pStyle w:val="IASBNormal"/>
        <w:rPr/>
      </w:pPr>
      <w:bookmarkStart w:id="215" w:name="F15631049"/>
      <w:r>
        <w:rPr/>
        <w:t>Următorii termeni sunt definiţi la punctul 11 din IAS 32, la punctul 9 din IAS 39 sau în Anexa A din IFRS 7 şi sunt utilizaţi în prezentul IFRS cu înţelesurile specificate în IAS 32, IAS 39 sau IFRS 7.</w:t>
      </w:r>
      <w:bookmarkEnd w:id="215"/>
    </w:p>
    <w:p>
      <w:pPr>
        <w:pStyle w:val="IASBNormalL1"/>
        <w:rPr/>
      </w:pPr>
      <w:r>
        <w:rPr/>
        <w:t>(a)</w:t>
        <w:tab/>
      </w:r>
      <w:bookmarkStart w:id="216" w:name="F15631052"/>
      <w:r>
        <w:rPr/>
        <w:t>costul amortizat al unui activ financiar sau al unei datorii financiare</w:t>
      </w:r>
      <w:bookmarkEnd w:id="216"/>
    </w:p>
    <w:p>
      <w:pPr>
        <w:pStyle w:val="IASBNormalL1"/>
        <w:rPr/>
      </w:pPr>
      <w:r>
        <w:rPr/>
        <w:t>(b)</w:t>
        <w:tab/>
      </w:r>
      <w:bookmarkStart w:id="217" w:name="F15631054"/>
      <w:r>
        <w:rPr/>
        <w:t>risc de credit</w:t>
        <w:br/>
      </w:r>
      <w:bookmarkEnd w:id="217"/>
    </w:p>
    <w:p>
      <w:pPr>
        <w:pStyle w:val="IASBNormalL1"/>
        <w:rPr/>
      </w:pPr>
      <w:r>
        <w:rPr/>
        <w:t>(c)</w:t>
        <w:tab/>
      </w:r>
      <w:bookmarkStart w:id="218" w:name="F15631056"/>
      <w:r>
        <w:rPr/>
        <w:t>metoda dobânzii efective</w:t>
      </w:r>
      <w:bookmarkEnd w:id="218"/>
    </w:p>
    <w:p>
      <w:pPr>
        <w:pStyle w:val="IASBNormalL1"/>
        <w:rPr/>
      </w:pPr>
      <w:r>
        <w:rPr/>
        <w:t>(d)</w:t>
        <w:tab/>
      </w:r>
      <w:bookmarkStart w:id="219" w:name="F15631058"/>
      <w:r>
        <w:rPr/>
        <w:t>instrument de capitaluri proprii</w:t>
      </w:r>
      <w:bookmarkEnd w:id="219"/>
    </w:p>
    <w:p>
      <w:pPr>
        <w:pStyle w:val="IASBNormalL1"/>
        <w:rPr/>
      </w:pPr>
      <w:r>
        <w:rPr/>
        <w:t>(e)</w:t>
        <w:tab/>
      </w:r>
      <w:bookmarkStart w:id="220" w:name="F15631060"/>
      <w:r>
        <w:rPr/>
        <w:t>activ financiar</w:t>
      </w:r>
      <w:bookmarkEnd w:id="220"/>
    </w:p>
    <w:p>
      <w:pPr>
        <w:pStyle w:val="IASBNormalL1"/>
        <w:rPr/>
      </w:pPr>
      <w:r>
        <w:rPr/>
        <w:t>(f)</w:t>
        <w:tab/>
      </w:r>
      <w:bookmarkStart w:id="221" w:name="F15631062"/>
      <w:r>
        <w:rPr/>
        <w:t>instrument financiar</w:t>
      </w:r>
      <w:bookmarkEnd w:id="221"/>
    </w:p>
    <w:p>
      <w:pPr>
        <w:pStyle w:val="IASBNormalL1"/>
        <w:rPr/>
      </w:pPr>
      <w:r>
        <w:rPr/>
        <w:t>(g)</w:t>
        <w:tab/>
      </w:r>
      <w:bookmarkStart w:id="222" w:name="F15631064"/>
      <w:r>
        <w:rPr/>
        <w:t>datorie financiară</w:t>
      </w:r>
      <w:bookmarkEnd w:id="222"/>
    </w:p>
    <w:p>
      <w:pPr>
        <w:pStyle w:val="IASBNormalL1"/>
        <w:rPr/>
      </w:pPr>
      <w:r>
        <w:rPr/>
        <w:t>(h)</w:t>
        <w:tab/>
      </w:r>
      <w:bookmarkStart w:id="223" w:name="F15631066"/>
      <w:r>
        <w:rPr/>
        <w:t>element acoperit împotriva riscurilor</w:t>
      </w:r>
      <w:bookmarkEnd w:id="223"/>
    </w:p>
    <w:p>
      <w:pPr>
        <w:pStyle w:val="IASBNormalL1"/>
        <w:rPr/>
      </w:pPr>
      <w:r>
        <w:rPr/>
        <w:t>(i)</w:t>
        <w:tab/>
      </w:r>
      <w:bookmarkStart w:id="224" w:name="F15631068"/>
      <w:r>
        <w:rPr/>
        <w:t>instrument de acoperire împotriva riscurilor</w:t>
      </w:r>
      <w:bookmarkEnd w:id="224"/>
    </w:p>
    <w:p>
      <w:pPr>
        <w:sectPr>
          <w:headerReference w:type="even" r:id="rId6"/>
          <w:headerReference w:type="default" r:id="rId7"/>
          <w:footerReference w:type="even"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IASBNormalL1"/>
        <w:rPr/>
      </w:pPr>
      <w:r>
        <w:rPr/>
        <w:t>(j)</w:t>
        <w:tab/>
      </w:r>
      <w:bookmarkStart w:id="225" w:name="F15631070"/>
      <w:r>
        <w:rPr/>
        <w:t>costuri de tranzacţie.</w:t>
      </w:r>
      <w:bookmarkEnd w:id="225"/>
    </w:p>
    <w:p>
      <w:pPr>
        <w:pStyle w:val="IASBSectionTitle1NonInd"/>
        <w:pBdr>
          <w:bottom w:val="nil"/>
        </w:pBdr>
        <w:rPr/>
      </w:pPr>
      <w:bookmarkStart w:id="226" w:name="F15631072"/>
      <w:r>
        <w:rPr/>
        <w:t xml:space="preserve">Anexa B </w:t>
      </w:r>
    </w:p>
    <w:p>
      <w:pPr>
        <w:pStyle w:val="IASBSectionTitle1NonInd"/>
        <w:pBdr>
          <w:bottom w:val="nil"/>
        </w:pBdr>
        <w:rPr/>
      </w:pPr>
      <w:bookmarkStart w:id="227" w:name="F15631072"/>
      <w:r>
        <w:rPr/>
        <w:t>Îndrumări de aplicare</w:t>
      </w:r>
      <w:bookmarkEnd w:id="227"/>
    </w:p>
    <w:p>
      <w:pPr>
        <w:pStyle w:val="IASBNote"/>
        <w:rPr/>
      </w:pPr>
      <w:bookmarkStart w:id="228" w:name="F15631073"/>
      <w:r>
        <w:rPr/>
        <w:t>Prezenta anexă este parte integrantă din prezentul IFRS.</w:t>
      </w:r>
      <w:bookmarkEnd w:id="228"/>
    </w:p>
    <w:p>
      <w:pPr>
        <w:pStyle w:val="IASBSectionTitle1NonInd"/>
        <w:rPr/>
      </w:pPr>
      <w:bookmarkStart w:id="229" w:name="F15631076"/>
      <w:r>
        <w:rPr/>
        <w:t>Recunoaştere şi derecunoaştere (capitolul 3)</w:t>
      </w:r>
      <w:bookmarkEnd w:id="229"/>
    </w:p>
    <w:p>
      <w:pPr>
        <w:pStyle w:val="IASBSectionTitle2Ind"/>
        <w:rPr/>
      </w:pPr>
      <w:bookmarkStart w:id="230" w:name="F15631078"/>
      <w:r>
        <w:rPr/>
        <w:t>Recunoaşterea iniţială (secţiunea 3.1)</w:t>
      </w:r>
      <w:bookmarkEnd w:id="230"/>
    </w:p>
    <w:p>
      <w:pPr>
        <w:pStyle w:val="IASBNormalnpara"/>
        <w:rPr/>
      </w:pPr>
      <w:r>
        <w:rPr/>
        <w:t>B3.1.1</w:t>
        <w:tab/>
      </w:r>
      <w:bookmarkStart w:id="231" w:name="F15631079"/>
      <w:r>
        <w:rPr/>
        <w:t>Ca o consecinţă a principiului de la punctul 3.1.1, o entitate îşi recunoaşte toate drepturile şi obligaţiile contractuale din cadrul instrumentelor derivate în situaţia poziţiei sale financiare drept active şi, respectiv, datorii, cu excepţia instrumentelor derivate care împiedică contabilizarea ca vânzare a unui transfer de active financiare (a se vedea punctul B3.2.14). Dacă un transfer al unui activ financiar nu îndeplineşte condiţiile pentru derecunoaştere, entitatea căreia i se transferă activul nu recunoaşte activul transferat ca pe activul său (a se vedea punctul B3.2.15).</w:t>
      </w:r>
      <w:bookmarkEnd w:id="231"/>
    </w:p>
    <w:p>
      <w:pPr>
        <w:pStyle w:val="IASBNormalnpara"/>
        <w:rPr/>
      </w:pPr>
      <w:r>
        <w:rPr/>
        <w:t>B3.1.2</w:t>
        <w:tab/>
      </w:r>
      <w:bookmarkStart w:id="232" w:name="F15631080"/>
      <w:r>
        <w:rPr/>
        <w:t xml:space="preserve">Următoarele sunt exemple de aplicare a principiului de la punctul 3.1.1: </w:t>
      </w:r>
      <w:bookmarkEnd w:id="232"/>
    </w:p>
    <w:p>
      <w:pPr>
        <w:pStyle w:val="IASBNormalnparaL1"/>
        <w:rPr/>
      </w:pPr>
      <w:r>
        <w:rPr/>
        <w:t>(a)</w:t>
        <w:tab/>
      </w:r>
      <w:bookmarkStart w:id="233" w:name="F15631083"/>
      <w:r>
        <w:rPr/>
        <w:t>Creanţele şi datoriile necondiţionate sunt recunoscute drept active sau datorii atunci când entitatea devine parte contractuală şi, în consecinţă, are un drept legal de a primi sau o obligaţie legală de a plăti numerarul.</w:t>
      </w:r>
      <w:bookmarkEnd w:id="233"/>
    </w:p>
    <w:p>
      <w:pPr>
        <w:pStyle w:val="IASBNormalnparaL1"/>
        <w:rPr/>
      </w:pPr>
      <w:r>
        <w:rPr/>
        <w:t>(b)</w:t>
        <w:tab/>
      </w:r>
      <w:bookmarkStart w:id="234" w:name="F15631085"/>
      <w:r>
        <w:rPr/>
        <w:t>Activele care trebuie cumpărate şi datoriile care vor fi suportate ca rezultat al unui angajament ferm de a cumpăra sau de a vinde bunuri sau servicii nu sunt în general recunoscute până în momentul în care cel puţin una dintre părţi a acţionat în baza acordului. De exemplu, o entitate care primeşte o comandă fermă nu recunoaşte în general un activ (iar entitatea care face comanda nu recunoaşte o datorie) la momentul angajamentului, ci mai degrabă întârzie recunoaşterea până la momentul în care bunurile sau serviciile comandate sunt trimise, livrate sau prestate. Dacă un angajament ferm de a cumpăra sau de a vinde elemente nefinanciare intră sub incidenţa prezentului IFRS în conformitate cu punctele 5-7 din IAS 39, valoarea sa justă netă este recunoscută ca activ sau datorie la data angajamentului (a se vedea litera (c) de mai jos). În plus, dacă un angajament ferm nerecunoscut anterior este desemnat ca element acoperit într-o acoperire a valorii juste împotriva riscurilor, orice modificare a valorii juste nete care se poate atribui riscului acoperit este recunoscută ca activ sau datorie după începerea acoperirii (a se vedea punctele 93 şi 94 din IAS 39).</w:t>
      </w:r>
      <w:bookmarkEnd w:id="234"/>
    </w:p>
    <w:p>
      <w:pPr>
        <w:pStyle w:val="IASBNormalnparaL1"/>
        <w:rPr/>
      </w:pPr>
      <w:r>
        <w:rPr/>
        <w:t>(c)</w:t>
        <w:tab/>
      </w:r>
      <w:bookmarkStart w:id="235" w:name="F15631087"/>
      <w:r>
        <w:rPr/>
        <w:t>Un contract forward care intră sub incidenţa prezentului IFRS (a se vedea punctul 2.1) este recunoscut ca activ sau datorie mai degrabă la data angajamentului decât la data la care are loc decontarea. Atunci când o entitate devine parte a unui contract forward, valorile juste ale dreptului şi obligaţiei sunt deseori egale, astfel încât valoarea justă netă a contractului forward este nulă. Dacă valoarea justă netă a dreptului şi obligaţiei nu este nulă, contractul este recunoscut ca activ sau datorie.</w:t>
      </w:r>
      <w:bookmarkEnd w:id="235"/>
    </w:p>
    <w:p>
      <w:pPr>
        <w:pStyle w:val="IASBNormalnparaL1"/>
        <w:rPr/>
      </w:pPr>
      <w:r>
        <w:rPr/>
        <w:t>(d)</w:t>
        <w:tab/>
      </w:r>
      <w:bookmarkStart w:id="236" w:name="F15631089"/>
      <w:r>
        <w:rPr/>
        <w:t>Contractele pe opţiuni care intră sub incidenţa prezentului IFRS (a se vedea punctul 2.1) sunt recunoscute ca active sau datorii atunci când deţinătorul sau vânzătorul devine parte contractuală.</w:t>
      </w:r>
      <w:bookmarkEnd w:id="236"/>
    </w:p>
    <w:p>
      <w:pPr>
        <w:pStyle w:val="IASBNormalnparaL1"/>
        <w:rPr/>
      </w:pPr>
      <w:r>
        <w:rPr/>
        <w:t>(e)</w:t>
        <w:tab/>
      </w:r>
      <w:bookmarkStart w:id="237" w:name="F15631091"/>
      <w:r>
        <w:rPr/>
        <w:t>Tranzacţiile viitoare planificate, indiferent cât sunt de probabile, nu sunt active şi datorii deoarece entitatea nu a devenit parte contractuală.</w:t>
      </w:r>
      <w:bookmarkEnd w:id="237"/>
    </w:p>
    <w:p>
      <w:pPr>
        <w:pStyle w:val="IASBSectionTitle3Ind"/>
        <w:rPr/>
      </w:pPr>
      <w:bookmarkStart w:id="238" w:name="F15631093"/>
      <w:r>
        <w:rPr/>
        <w:t>Cumpărarea sau vânzarea standard a activelor financiare</w:t>
      </w:r>
      <w:bookmarkEnd w:id="238"/>
    </w:p>
    <w:p>
      <w:pPr>
        <w:pStyle w:val="IASBNormalnpara"/>
        <w:rPr/>
      </w:pPr>
      <w:r>
        <w:rPr/>
        <w:t>B3.1.3</w:t>
        <w:tab/>
      </w:r>
      <w:bookmarkStart w:id="239" w:name="F15631095"/>
      <w:r>
        <w:rPr/>
        <w:t>O cumpărare sau o vânzare standard a activelor financiare este recunoscută utilizând fie contabilitatea în funcţie de data tranzacţionării, fie contabilitatea în funcţie de data decontării, după cum este descris la punctele B3.1.5 şi B3.1.6. Entitatea trebuie să aplice aceeaşi metodă  consecvent pentru toate achiziţiile şi vânzările activelor financiare care sunt clasificate în acelaşi fel în conformitate cu prezentul IFRS. În acest sens, activele care sunt evaluate în mod obligatoriu la valoarea justă prin profit sau pierdere sunt clasificate separat de activele desemnate drept evaluate la valoarea justă prin profit sau pierdere. În plus, investiţiile în instrumente de capitaluri proprii contabilizate utilizând opţiunea prezentată la punctul 5.7.5 formează o clasificare separată.</w:t>
      </w:r>
      <w:bookmarkEnd w:id="239"/>
    </w:p>
    <w:p>
      <w:pPr>
        <w:pStyle w:val="IASBNormalnpara"/>
        <w:rPr/>
      </w:pPr>
      <w:r>
        <w:rPr/>
        <w:t>B3.1.4</w:t>
        <w:tab/>
      </w:r>
      <w:bookmarkStart w:id="240" w:name="F15631096"/>
      <w:r>
        <w:rPr/>
        <w:t>Un contract care permite sau impune decontarea netă a modificării valorii contractului nu este un contract standard. De fapt, un astfel de contract este contabilizat ca instrument derivat în perioada dintre data tranzacţionării şi data decontării.</w:t>
      </w:r>
      <w:bookmarkEnd w:id="240"/>
    </w:p>
    <w:p>
      <w:pPr>
        <w:pStyle w:val="IASBNormalnpara"/>
        <w:rPr/>
      </w:pPr>
      <w:r>
        <w:rPr/>
        <w:t>B3.1.5</w:t>
        <w:tab/>
      </w:r>
      <w:bookmarkStart w:id="241" w:name="F15631098"/>
      <w:r>
        <w:rPr/>
        <w:t>Data tranzacţionării este data la care o entitate se angajează să cumpere sau să vândă un activ. Contabilitatea în funcţie de data tranzacţionării se referă la (a) recunoaşterea unui activ care urmează a fi primit şi a datoriei de a plăti pentru acesta la data tranzacţionării, şi (b) derecunoaşterea unui activ care este vândut, recunoaşterea oricărui câştig sau a oricărei pierderi din cedare şi recunoaşterea unei creanţe asupra cumpărătorului pentru plata la data tranzacţionării. În general, dobânda nu se angajează asupra activului şi datoriei corespondente până la data decontării atunci când se transferă titlul.</w:t>
      </w:r>
      <w:bookmarkEnd w:id="241"/>
    </w:p>
    <w:p>
      <w:pPr>
        <w:sectPr>
          <w:headerReference w:type="even" r:id="rId10"/>
          <w:headerReference w:type="default" r:id="rId11"/>
          <w:footerReference w:type="even" r:id="rId12"/>
          <w:footerReference w:type="default" r:id="rId13"/>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B3.1.6</w:t>
        <w:tab/>
      </w:r>
      <w:bookmarkStart w:id="242" w:name="F15631099"/>
      <w:r>
        <w:rPr/>
        <w:t>Data decontării este data la care un activ este livrat către sau de către o entitate. Contabilitatea în funcţie de data decontării se referă la (a) recunoaşterea unui activ în ziua în care este primit de către entitate, şi (b) derecunoaşterea unui activ şi recunoaşterea oricărui câştig sau a oricărei pierderi din cedare în ziua în care este livrat de către entitate. Atunci când se aplică contabilitatea în funcţie de data decontării, o entitate contabilizează orice modificare a valorii juste a activului care urmează a fi primit în timpul perioadei dintre data tranzacţionării şi data decontării în acelaşi fel în care contabilizează activul achiziţionat. Cu alte cuvinte, modificarea valorii nu este recunoscută pentru activele evaluate la costul amortizat; se recunoaşte în profit sau pierdere pentru activele clasificate drept active financiare evaluate la valoarea justă prin profit sau pierdere; şi se recunoaşte în alte elemente ale rezultatului global pentru investiţiile în instrumente de capitaluri proprii contabilizate în conformitate cu punctul 5.7.5.</w:t>
      </w:r>
      <w:bookmarkEnd w:id="242"/>
    </w:p>
    <w:p>
      <w:pPr>
        <w:pStyle w:val="IASBSectionTitle1Ind"/>
        <w:pBdr>
          <w:bottom w:val="nil"/>
        </w:pBdr>
        <w:rPr/>
      </w:pPr>
      <w:r>
        <w:rPr>
          <w:rFonts w:cs="Times New Roman" w:ascii="Times New Roman" w:hAnsi="Times New Roman"/>
          <w:b w:val="false"/>
          <w:sz w:val="24"/>
        </w:rPr>
        <w:t xml:space="preserve"> </w:t>
      </w:r>
      <w:bookmarkStart w:id="243" w:name="F21969958"/>
      <w:r>
        <w:rPr/>
        <w:t>Derecunoaşterea activelor financiare (secţiunea 3.2)</w:t>
      </w:r>
      <w:bookmarkEnd w:id="243"/>
    </w:p>
    <w:p>
      <w:pPr>
        <w:pStyle w:val="IASBNormalnpara"/>
        <w:rPr/>
      </w:pPr>
      <w:r>
        <w:rPr/>
        <w:t>B3.2.1</w:t>
        <w:tab/>
      </w:r>
      <w:bookmarkStart w:id="244" w:name="F15631102"/>
      <w:r>
        <w:rPr/>
        <w:t>Următorul grafic ilustrează modul în care se evaluează eventualitatea şi amploarea derecunoaşterii unui activ financiar.</w:t>
      </w:r>
      <w:bookmarkEnd w:id="244"/>
    </w:p>
    <w:p>
      <w:pPr>
        <w:pStyle w:val="IASBNormalnpara"/>
        <w:rPr>
          <w:lang w:val="en-US" w:eastAsia="en-US"/>
        </w:rPr>
      </w:pPr>
      <w:r>
        <w:rPr>
          <w:lang w:val="en-US" w:eastAsia="en-US"/>
        </w:rPr>
        <mc:AlternateContent>
          <mc:Choice Requires="wpg">
            <w:drawing>
              <wp:anchor behindDoc="0" distT="0" distB="0" distL="0" distR="114935" simplePos="0" locked="0" layoutInCell="0" allowOverlap="1" relativeHeight="2">
                <wp:simplePos x="0" y="0"/>
                <wp:positionH relativeFrom="column">
                  <wp:posOffset>42545</wp:posOffset>
                </wp:positionH>
                <wp:positionV relativeFrom="paragraph">
                  <wp:posOffset>126365</wp:posOffset>
                </wp:positionV>
                <wp:extent cx="5828030" cy="7860030"/>
                <wp:effectExtent l="0" t="5080" r="0" b="5080"/>
                <wp:wrapNone/>
                <wp:docPr id="1" name=""/>
                <a:graphic xmlns:a="http://schemas.openxmlformats.org/drawingml/2006/main">
                  <a:graphicData uri="http://schemas.microsoft.com/office/word/2010/wordprocessingGroup">
                    <wpg:wgp>
                      <wpg:cNvGrpSpPr/>
                      <wpg:grpSpPr>
                        <a:xfrm>
                          <a:off x="0" y="0"/>
                          <a:ext cx="5828040" cy="7859880"/>
                          <a:chOff x="0" y="0"/>
                          <a:chExt cx="5828040" cy="7859880"/>
                        </a:xfrm>
                      </wpg:grpSpPr>
                      <wps:wsp>
                        <wps:cNvCnPr/>
                        <wps:spPr>
                          <a:xfrm>
                            <a:off x="2275200" y="5492880"/>
                            <a:ext cx="360" cy="360"/>
                          </a:xfrm>
                          <a:prstGeom prst="straightConnector1">
                            <a:avLst/>
                          </a:prstGeom>
                          <a:ln w="9360">
                            <a:solidFill>
                              <a:srgbClr val="000000"/>
                            </a:solidFill>
                            <a:miter/>
                            <a:tailEnd len="med" type="triangle" w="med"/>
                          </a:ln>
                        </wps:spPr>
                        <wps:bodyPr/>
                      </wps:wsp>
                      <wps:wsp>
                        <wps:cNvCnPr/>
                        <wps:spPr>
                          <a:xfrm>
                            <a:off x="4214520" y="5908680"/>
                            <a:ext cx="360" cy="360"/>
                          </a:xfrm>
                          <a:prstGeom prst="straightConnector1">
                            <a:avLst/>
                          </a:prstGeom>
                          <a:ln w="9360">
                            <a:solidFill>
                              <a:srgbClr val="000000"/>
                            </a:solidFill>
                            <a:miter/>
                            <a:tailEnd len="med" type="triangle" w="med"/>
                          </a:ln>
                        </wps:spPr>
                        <wps:bodyPr/>
                      </wps:wsp>
                      <wps:wsp>
                        <wps:cNvCnPr/>
                        <wps:spPr>
                          <a:xfrm>
                            <a:off x="4393800" y="6905520"/>
                            <a:ext cx="360" cy="360"/>
                          </a:xfrm>
                          <a:prstGeom prst="straightConnector1">
                            <a:avLst/>
                          </a:prstGeom>
                          <a:ln w="9360">
                            <a:solidFill>
                              <a:srgbClr val="000000"/>
                            </a:solidFill>
                            <a:miter/>
                            <a:tailEnd len="med" type="triangle" w="med"/>
                          </a:ln>
                        </wps:spPr>
                        <wps:bodyPr/>
                      </wps:wsp>
                      <wps:wsp>
                        <wps:cNvCnPr/>
                        <wps:spPr>
                          <a:xfrm>
                            <a:off x="4350600" y="4909320"/>
                            <a:ext cx="360" cy="360"/>
                          </a:xfrm>
                          <a:prstGeom prst="straightConnector1">
                            <a:avLst/>
                          </a:prstGeom>
                          <a:ln w="9360">
                            <a:solidFill>
                              <a:srgbClr val="000000"/>
                            </a:solidFill>
                            <a:miter/>
                            <a:tailEnd len="med" type="triangle" w="med"/>
                          </a:ln>
                        </wps:spPr>
                        <wps:bodyPr/>
                      </wps:wsp>
                      <wps:wsp>
                        <wps:cNvCnPr/>
                        <wps:spPr>
                          <a:xfrm>
                            <a:off x="4113720" y="3887640"/>
                            <a:ext cx="360" cy="360"/>
                          </a:xfrm>
                          <a:prstGeom prst="straightConnector1">
                            <a:avLst/>
                          </a:prstGeom>
                          <a:ln w="9360">
                            <a:solidFill>
                              <a:srgbClr val="000000"/>
                            </a:solidFill>
                            <a:miter/>
                            <a:tailEnd len="med" type="triangle" w="med"/>
                          </a:ln>
                        </wps:spPr>
                        <wps:bodyPr/>
                      </wps:wsp>
                      <wps:wsp>
                        <wps:cNvSpPr/>
                        <wps:spPr>
                          <a:xfrm flipV="1" rot="7014600">
                            <a:off x="32040" y="3160440"/>
                            <a:ext cx="1986120" cy="1290960"/>
                          </a:xfrm>
                          <a:custGeom>
                            <a:avLst/>
                            <a:gdLst/>
                            <a:ahLst/>
                            <a:rect l="l" t="t" r="r" b="b"/>
                            <a:pathLst>
                              <a:path stroke="0" w="19906" h="15307">
                                <a:moveTo>
                                  <a:pt x="1694" y="4993"/>
                                </a:moveTo>
                                <a:arcTo wR="10800" hR="10800" stAng="-8848565" swAng="10328538"/>
                                <a:lnTo>
                                  <a:pt x="10800" y="10800"/>
                                </a:lnTo>
                                <a:close/>
                              </a:path>
                              <a:path fill="none" w="19906" h="15307">
                                <a:moveTo>
                                  <a:pt x="1694" y="4993"/>
                                </a:moveTo>
                                <a:arcTo wR="10800" hR="10800" stAng="-8848565" swAng="10328538"/>
                              </a:path>
                            </a:pathLst>
                          </a:custGeom>
                          <a:noFill/>
                          <a:ln w="9360">
                            <a:solidFill>
                              <a:srgbClr val="000000"/>
                            </a:solidFill>
                            <a:miter/>
                            <a:tailEnd len="med" type="triangle" w="med"/>
                          </a:ln>
                        </wps:spPr>
                        <wps:style>
                          <a:lnRef idx="0"/>
                          <a:fillRef idx="0"/>
                          <a:effectRef idx="0"/>
                          <a:fontRef idx="minor"/>
                        </wps:style>
                        <wps:bodyPr/>
                      </wps:wsp>
                      <wps:wsp>
                        <wps:cNvSpPr/>
                        <wps:spPr>
                          <a:xfrm>
                            <a:off x="1307520" y="6599520"/>
                            <a:ext cx="2035800" cy="657720"/>
                          </a:xfrm>
                          <a:prstGeom prst="flowChartConnector">
                            <a:avLst/>
                          </a:prstGeom>
                          <a:noFill/>
                          <a:ln w="9360">
                            <a:solidFill>
                              <a:srgbClr val="000000"/>
                            </a:solidFill>
                            <a:miter/>
                          </a:ln>
                        </wps:spPr>
                        <wps:style>
                          <a:lnRef idx="0"/>
                          <a:fillRef idx="0"/>
                          <a:effectRef idx="0"/>
                          <a:fontRef idx="minor"/>
                        </wps:style>
                        <wps:bodyPr/>
                      </wps:wsp>
                      <wps:wsp>
                        <wps:cNvSpPr/>
                        <wps:spPr>
                          <a:xfrm>
                            <a:off x="1307520" y="5571000"/>
                            <a:ext cx="2035800" cy="657720"/>
                          </a:xfrm>
                          <a:prstGeom prst="flowChartConnector">
                            <a:avLst/>
                          </a:prstGeom>
                          <a:noFill/>
                          <a:ln w="9360">
                            <a:solidFill>
                              <a:srgbClr val="000000"/>
                            </a:solidFill>
                            <a:miter/>
                          </a:ln>
                        </wps:spPr>
                        <wps:style>
                          <a:lnRef idx="0"/>
                          <a:fillRef idx="0"/>
                          <a:effectRef idx="0"/>
                          <a:fontRef idx="minor"/>
                        </wps:style>
                        <wps:bodyPr/>
                      </wps:wsp>
                      <wps:wsp>
                        <wps:cNvSpPr/>
                        <wps:spPr>
                          <a:xfrm>
                            <a:off x="1253520" y="4518000"/>
                            <a:ext cx="2035800" cy="657720"/>
                          </a:xfrm>
                          <a:prstGeom prst="flowChartConnector">
                            <a:avLst/>
                          </a:prstGeom>
                          <a:noFill/>
                          <a:ln w="9360">
                            <a:solidFill>
                              <a:srgbClr val="000000"/>
                            </a:solidFill>
                            <a:miter/>
                          </a:ln>
                        </wps:spPr>
                        <wps:style>
                          <a:lnRef idx="0"/>
                          <a:fillRef idx="0"/>
                          <a:effectRef idx="0"/>
                          <a:fontRef idx="minor"/>
                        </wps:style>
                        <wps:bodyPr/>
                      </wps:wsp>
                      <wps:wsp>
                        <wps:cNvSpPr txBox="1"/>
                        <wps:spPr>
                          <a:xfrm>
                            <a:off x="1136520" y="3618360"/>
                            <a:ext cx="2395800" cy="56448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Şi-a asumat entitatea o obligaţie de a plăti fluxurile de trezorerie din activul care întruneşte condiţiile de la punctul 3.2.5?</w:t>
                              </w:r>
                            </w:p>
                            <w:p>
                              <w:pPr>
                                <w:overflowPunct w:val="false"/>
                                <w:bidi w:val="0"/>
                                <w:jc w:val="center"/>
                                <w:rPr/>
                              </w:pPr>
                              <w:r>
                                <w:rPr>
                                  <w:kern w:val="2"/>
                                  <w:sz w:val="15"/>
                                  <w:szCs w:val="24"/>
                                  <w:rFonts w:ascii="Arial" w:hAnsi="Arial" w:eastAsia="Times New Roman" w:cs="Arial"/>
                                  <w:color w:val="auto"/>
                                  <w:lang w:val="ro-RO" w:bidi="ar-SA"/>
                                </w:rPr>
                                <w:t>[Punctul 3.2.4 litera (b)]</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68360" y="1404720"/>
                            <a:ext cx="1828800" cy="657720"/>
                          </a:xfrm>
                          <a:prstGeom prst="flowChartConnector">
                            <a:avLst/>
                          </a:prstGeom>
                          <a:noFill/>
                          <a:ln w="9360">
                            <a:solidFill>
                              <a:srgbClr val="000000"/>
                            </a:solidFill>
                            <a:miter/>
                          </a:ln>
                        </wps:spPr>
                        <wps:style>
                          <a:lnRef idx="0"/>
                          <a:fillRef idx="0"/>
                          <a:effectRef idx="0"/>
                          <a:fontRef idx="minor"/>
                        </wps:style>
                        <wps:bodyPr/>
                      </wps:wsp>
                      <wps:wsp>
                        <wps:cNvSpPr txBox="1"/>
                        <wps:spPr>
                          <a:xfrm>
                            <a:off x="1480320" y="1559520"/>
                            <a:ext cx="1698480" cy="56448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Au expirat drepturile la fluxurile de trezorerie provenite din activ?</w:t>
                              </w:r>
                            </w:p>
                            <w:p>
                              <w:pPr>
                                <w:overflowPunct w:val="false"/>
                                <w:bidi w:val="0"/>
                                <w:jc w:val="center"/>
                                <w:rPr/>
                              </w:pPr>
                              <w:r>
                                <w:rPr>
                                  <w:kern w:val="2"/>
                                  <w:sz w:val="15"/>
                                  <w:szCs w:val="24"/>
                                  <w:rFonts w:ascii="Arial" w:hAnsi="Arial" w:eastAsia="Times New Roman" w:cs="Arial"/>
                                  <w:color w:val="auto"/>
                                  <w:lang w:val="ro-RO" w:bidi="ar-SA"/>
                                </w:rPr>
                                <w:t>[Punctul 3.2.3 litera (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215240" y="1442160"/>
                            <a:ext cx="1257840" cy="341640"/>
                          </a:xfrm>
                          <a:prstGeom prst="rect">
                            <a:avLst/>
                          </a:prstGeom>
                          <a:noFill/>
                          <a:ln w="9360">
                            <a:solidFill>
                              <a:srgbClr val="000000"/>
                            </a:solidFill>
                            <a:miter/>
                          </a:ln>
                        </wps:spPr>
                        <wps:style>
                          <a:lnRef idx="0"/>
                          <a:fillRef idx="0"/>
                          <a:effectRef idx="0"/>
                          <a:fontRef idx="minor"/>
                        </wps:style>
                        <wps:bodyPr/>
                      </wps:wsp>
                      <wps:wsp>
                        <wps:cNvSpPr txBox="1"/>
                        <wps:spPr>
                          <a:xfrm>
                            <a:off x="4167360" y="1513080"/>
                            <a:ext cx="1305720" cy="27000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Derecunoaşterea activului</w:t>
                              </w:r>
                            </w:p>
                          </w:txbxContent>
                        </wps:txbx>
                        <wps:bodyPr wrap="square" anchor="t">
                          <a:noAutofit/>
                        </wps:bodyPr>
                      </wps:wsp>
                      <wps:wsp>
                        <wps:cNvSpPr/>
                        <wps:spPr>
                          <a:xfrm>
                            <a:off x="761400" y="0"/>
                            <a:ext cx="3113280" cy="343080"/>
                          </a:xfrm>
                          <a:prstGeom prst="rect">
                            <a:avLst/>
                          </a:prstGeom>
                          <a:noFill/>
                          <a:ln w="9360">
                            <a:solidFill>
                              <a:srgbClr val="000000"/>
                            </a:solidFill>
                            <a:miter/>
                          </a:ln>
                        </wps:spPr>
                        <wps:style>
                          <a:lnRef idx="0"/>
                          <a:fillRef idx="0"/>
                          <a:effectRef idx="0"/>
                          <a:fontRef idx="minor"/>
                        </wps:style>
                        <wps:bodyPr/>
                      </wps:wsp>
                      <wps:wsp>
                        <wps:cNvCnPr/>
                        <wps:spPr>
                          <a:xfrm>
                            <a:off x="2279160" y="1365120"/>
                            <a:ext cx="360" cy="360"/>
                          </a:xfrm>
                          <a:prstGeom prst="straightConnector1">
                            <a:avLst/>
                          </a:prstGeom>
                          <a:ln w="9360">
                            <a:solidFill>
                              <a:srgbClr val="000000"/>
                            </a:solidFill>
                            <a:miter/>
                            <a:tailEnd len="med" type="triangle" w="med"/>
                          </a:ln>
                        </wps:spPr>
                        <wps:bodyPr/>
                      </wps:wsp>
                      <wps:wsp>
                        <wps:cNvSpPr txBox="1"/>
                        <wps:spPr>
                          <a:xfrm>
                            <a:off x="1254240" y="2625840"/>
                            <a:ext cx="2042280" cy="56448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A transferat entitatea drepturile sale de a primi fluxurile de trezorerie provenite din activ?</w:t>
                              </w:r>
                            </w:p>
                            <w:p>
                              <w:pPr>
                                <w:overflowPunct w:val="false"/>
                                <w:bidi w:val="0"/>
                                <w:jc w:val="center"/>
                                <w:rPr/>
                              </w:pPr>
                              <w:r>
                                <w:rPr>
                                  <w:kern w:val="2"/>
                                  <w:sz w:val="15"/>
                                  <w:szCs w:val="24"/>
                                  <w:rFonts w:ascii="Arial" w:hAnsi="Arial" w:eastAsia="Times New Roman" w:cs="Arial"/>
                                  <w:color w:val="auto"/>
                                  <w:lang w:val="ro-RO" w:bidi="ar-SA"/>
                                </w:rPr>
                                <w:t>[Punctul 3.2.4 litera (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287800" y="2411280"/>
                            <a:ext cx="360" cy="360"/>
                          </a:xfrm>
                          <a:prstGeom prst="straightConnector1">
                            <a:avLst/>
                          </a:prstGeom>
                          <a:ln w="9360">
                            <a:solidFill>
                              <a:srgbClr val="000000"/>
                            </a:solidFill>
                            <a:miter/>
                            <a:tailEnd len="med" type="triangle" w="med"/>
                          </a:ln>
                        </wps:spPr>
                        <wps:bodyPr/>
                      </wps:wsp>
                      <wps:wsp>
                        <wps:cNvSpPr txBox="1"/>
                        <wps:spPr>
                          <a:xfrm>
                            <a:off x="2167920" y="2127240"/>
                            <a:ext cx="335880" cy="22284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Nu</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95080" y="3223800"/>
                            <a:ext cx="343080" cy="22212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Nu</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4226040" y="1674000"/>
                            <a:ext cx="360" cy="360"/>
                          </a:xfrm>
                          <a:prstGeom prst="straightConnector1">
                            <a:avLst/>
                          </a:prstGeom>
                          <a:ln w="9360">
                            <a:solidFill>
                              <a:srgbClr val="000000"/>
                            </a:solidFill>
                            <a:miter/>
                            <a:tailEnd len="med" type="triangle" w="med"/>
                          </a:ln>
                        </wps:spPr>
                        <wps:bodyPr/>
                      </wps:wsp>
                      <wps:wsp>
                        <wps:cNvCnPr/>
                        <wps:spPr>
                          <a:xfrm>
                            <a:off x="2266920" y="581040"/>
                            <a:ext cx="360" cy="360"/>
                          </a:xfrm>
                          <a:prstGeom prst="straightConnector1">
                            <a:avLst/>
                          </a:prstGeom>
                          <a:ln w="9360">
                            <a:solidFill>
                              <a:srgbClr val="000000"/>
                            </a:solidFill>
                            <a:miter/>
                            <a:tailEnd len="med" type="triangle" w="med"/>
                          </a:ln>
                        </wps:spPr>
                        <wps:bodyPr/>
                      </wps:wsp>
                      <wps:wsp>
                        <wps:cNvSpPr txBox="1"/>
                        <wps:spPr>
                          <a:xfrm>
                            <a:off x="3583800" y="1542960"/>
                            <a:ext cx="411480" cy="23796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Da</w:t>
                              </w:r>
                            </w:p>
                          </w:txbxContent>
                        </wps:txbx>
                        <wps:bodyPr wrap="square" anchor="t">
                          <a:noAutofit/>
                        </wps:bodyPr>
                      </wps:wsp>
                      <wps:wsp>
                        <wps:cNvCnPr/>
                        <wps:spPr>
                          <a:xfrm>
                            <a:off x="2287440" y="3429000"/>
                            <a:ext cx="360" cy="360"/>
                          </a:xfrm>
                          <a:prstGeom prst="straightConnector1">
                            <a:avLst/>
                          </a:prstGeom>
                          <a:ln w="9360">
                            <a:solidFill>
                              <a:srgbClr val="000000"/>
                            </a:solidFill>
                            <a:miter/>
                            <a:tailEnd len="med" type="triangle" w="med"/>
                          </a:ln>
                        </wps:spPr>
                        <wps:bodyPr/>
                      </wps:wsp>
                      <wps:wsp>
                        <wps:cNvSpPr txBox="1"/>
                        <wps:spPr>
                          <a:xfrm>
                            <a:off x="789840" y="0"/>
                            <a:ext cx="2970000" cy="30492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Consolidarea tuturor filialelor [Punctul 3.2.1]</w:t>
                              </w:r>
                            </w:p>
                          </w:txbxContent>
                        </wps:txbx>
                        <wps:bodyPr wrap="square" anchor="t">
                          <a:noAutofit/>
                        </wps:bodyPr>
                      </wps:wsp>
                      <wps:wsp>
                        <wps:cNvSpPr/>
                        <wps:spPr>
                          <a:xfrm>
                            <a:off x="754560" y="612720"/>
                            <a:ext cx="3120480" cy="460440"/>
                          </a:xfrm>
                          <a:prstGeom prst="rect">
                            <a:avLst/>
                          </a:prstGeom>
                          <a:noFill/>
                          <a:ln w="9360">
                            <a:solidFill>
                              <a:srgbClr val="000000"/>
                            </a:solidFill>
                            <a:miter/>
                          </a:ln>
                        </wps:spPr>
                        <wps:style>
                          <a:lnRef idx="0"/>
                          <a:fillRef idx="0"/>
                          <a:effectRef idx="0"/>
                          <a:fontRef idx="minor"/>
                        </wps:style>
                        <wps:bodyPr/>
                      </wps:wsp>
                      <wps:wsp>
                        <wps:cNvSpPr txBox="1"/>
                        <wps:spPr>
                          <a:xfrm>
                            <a:off x="789840" y="643320"/>
                            <a:ext cx="3084120" cy="45648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Determinarea măsurii în care principiile de derecunoaştere de mai jos sunt aplicate parţial sau în întregime unui activ (sau grup de active similare) [Punctul 3.2.2]</w:t>
                              </w:r>
                            </w:p>
                          </w:txbxContent>
                        </wps:txbx>
                        <wps:bodyPr wrap="square" anchor="t">
                          <a:noAutofit/>
                        </wps:bodyPr>
                      </wps:wsp>
                      <wps:wsp>
                        <wps:cNvSpPr txBox="1"/>
                        <wps:spPr>
                          <a:xfrm>
                            <a:off x="1018080" y="4681080"/>
                            <a:ext cx="2395800" cy="56448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A transferat entitatea</w:t>
                              </w:r>
                              <w:r>
                                <w:rPr>
                                  <w:kern w:val="2"/>
                                  <w:szCs w:val="24"/>
                                  <w:sz w:val="24"/>
                                  <w:rFonts w:eastAsia="Times New Roman" w:ascii="Times New Roman" w:hAnsi="Times New Roman" w:cs="Times New Roman"/>
                                  <w:color w:val="auto"/>
                                  <w:lang w:val="ro-RO" w:bidi="ar-SA"/>
                                </w:rPr>
                                <w:t xml:space="preserve"> </w:t>
                              </w:r>
                              <w:r>
                                <w:rPr>
                                  <w:kern w:val="2"/>
                                  <w:szCs w:val="24"/>
                                  <w:sz w:val="15"/>
                                  <w:rFonts w:eastAsia="Times New Roman" w:ascii="Arial" w:hAnsi="Arial" w:cs="Arial"/>
                                  <w:color w:val="auto"/>
                                  <w:lang w:val="ro-RO" w:bidi="ar-SA"/>
                                </w:rPr>
                                <w:t>majoritatea riscurilor şi recompenselor?</w:t>
                              </w:r>
                            </w:p>
                            <w:p>
                              <w:pPr>
                                <w:overflowPunct w:val="false"/>
                                <w:bidi w:val="0"/>
                                <w:jc w:val="center"/>
                                <w:rPr/>
                              </w:pPr>
                              <w:r>
                                <w:rPr>
                                  <w:kern w:val="2"/>
                                  <w:sz w:val="15"/>
                                  <w:szCs w:val="24"/>
                                  <w:rFonts w:ascii="Arial" w:hAnsi="Arial" w:eastAsia="Times New Roman" w:cs="Arial"/>
                                  <w:color w:val="auto"/>
                                  <w:lang w:val="ro-RO" w:bidi="ar-SA"/>
                                </w:rPr>
                                <w:t>[Punctul 3.2.6 litera (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0160" y="4221000"/>
                            <a:ext cx="452880" cy="22212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D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292480" y="4469040"/>
                            <a:ext cx="360" cy="360"/>
                          </a:xfrm>
                          <a:prstGeom prst="straightConnector1">
                            <a:avLst/>
                          </a:prstGeom>
                          <a:ln w="9360">
                            <a:solidFill>
                              <a:srgbClr val="000000"/>
                            </a:solidFill>
                            <a:miter/>
                            <a:tailEnd len="med" type="triangle" w="med"/>
                          </a:ln>
                        </wps:spPr>
                        <wps:bodyPr/>
                      </wps:wsp>
                      <wps:wsp>
                        <wps:cNvSpPr txBox="1"/>
                        <wps:spPr>
                          <a:xfrm>
                            <a:off x="1122840" y="5717520"/>
                            <a:ext cx="2395800" cy="56448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A păstrat entitatea majoritatea riscurilor şi recompenselor?</w:t>
                              </w:r>
                            </w:p>
                            <w:p>
                              <w:pPr>
                                <w:overflowPunct w:val="false"/>
                                <w:bidi w:val="0"/>
                                <w:jc w:val="center"/>
                                <w:rPr/>
                              </w:pPr>
                              <w:r>
                                <w:rPr>
                                  <w:kern w:val="2"/>
                                  <w:sz w:val="15"/>
                                  <w:szCs w:val="24"/>
                                  <w:rFonts w:ascii="Arial" w:hAnsi="Arial" w:eastAsia="Times New Roman" w:cs="Arial"/>
                                  <w:color w:val="auto"/>
                                  <w:lang w:val="ro-RO" w:bidi="ar-SA"/>
                                </w:rPr>
                                <w:t>[Punctul 3.2.6 litera (b)]</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58360" y="5281920"/>
                            <a:ext cx="343080" cy="22212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Nu</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69200" y="6759720"/>
                            <a:ext cx="2395800" cy="56448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A păstrat entitatea controlul asupra activului?</w:t>
                              </w:r>
                            </w:p>
                            <w:p>
                              <w:pPr>
                                <w:overflowPunct w:val="false"/>
                                <w:bidi w:val="0"/>
                                <w:jc w:val="center"/>
                                <w:rPr/>
                              </w:pPr>
                              <w:r>
                                <w:rPr>
                                  <w:kern w:val="2"/>
                                  <w:sz w:val="15"/>
                                  <w:szCs w:val="24"/>
                                  <w:rFonts w:ascii="Arial" w:hAnsi="Arial" w:eastAsia="Times New Roman" w:cs="Arial"/>
                                  <w:color w:val="auto"/>
                                  <w:lang w:val="ro-RO" w:bidi="ar-SA"/>
                                </w:rPr>
                                <w:t>[Punctul 3.2.6 litera (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89680" y="6291000"/>
                            <a:ext cx="343080" cy="22212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Nu</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274480" y="6543000"/>
                            <a:ext cx="360" cy="360"/>
                          </a:xfrm>
                          <a:prstGeom prst="straightConnector1">
                            <a:avLst/>
                          </a:prstGeom>
                          <a:ln w="9360">
                            <a:solidFill>
                              <a:srgbClr val="000000"/>
                            </a:solidFill>
                            <a:miter/>
                            <a:tailEnd len="med" type="triangle" w="med"/>
                          </a:ln>
                        </wps:spPr>
                        <wps:bodyPr/>
                      </wps:wsp>
                      <wps:wsp>
                        <wps:cNvSpPr/>
                        <wps:spPr>
                          <a:xfrm>
                            <a:off x="708120" y="7517160"/>
                            <a:ext cx="3113280" cy="343080"/>
                          </a:xfrm>
                          <a:prstGeom prst="rect">
                            <a:avLst/>
                          </a:prstGeom>
                          <a:noFill/>
                          <a:ln w="9360">
                            <a:solidFill>
                              <a:srgbClr val="000000"/>
                            </a:solidFill>
                            <a:miter/>
                          </a:ln>
                        </wps:spPr>
                        <wps:style>
                          <a:lnRef idx="0"/>
                          <a:fillRef idx="0"/>
                          <a:effectRef idx="0"/>
                          <a:fontRef idx="minor"/>
                        </wps:style>
                        <wps:bodyPr/>
                      </wps:wsp>
                      <wps:wsp>
                        <wps:cNvSpPr txBox="1"/>
                        <wps:spPr>
                          <a:xfrm>
                            <a:off x="657360" y="7517160"/>
                            <a:ext cx="3223800" cy="304920"/>
                          </a:xfrm>
                          <a:prstGeom prst="rect">
                            <a:avLst/>
                          </a:prstGeom>
                          <a:noFill/>
                          <a:ln w="0">
                            <a:noFill/>
                          </a:ln>
                        </wps:spPr>
                        <wps:txbx>
                          <w:txbxContent>
                            <w:p>
                              <w:pPr>
                                <w:overflowPunct w:val="false"/>
                                <w:bidi w:val="0"/>
                                <w:rPr/>
                              </w:pPr>
                              <w:r>
                                <w:rPr>
                                  <w:kern w:val="2"/>
                                  <w:sz w:val="15"/>
                                  <w:szCs w:val="24"/>
                                  <w:rFonts w:ascii="Arial" w:hAnsi="Arial" w:eastAsia="Times New Roman" w:cs="Arial"/>
                                  <w:color w:val="auto"/>
                                  <w:lang w:val="ro-RO" w:bidi="ar-SA"/>
                                </w:rPr>
                                <w:t>Continuă să recunoască activul în măsura implicării continue a entităţii</w:t>
                              </w:r>
                            </w:p>
                          </w:txbxContent>
                        </wps:txbx>
                        <wps:bodyPr wrap="square" anchor="t">
                          <a:noAutofit/>
                        </wps:bodyPr>
                      </wps:wsp>
                      <wps:wsp>
                        <wps:cNvSpPr/>
                        <wps:spPr>
                          <a:xfrm>
                            <a:off x="1276200" y="2449080"/>
                            <a:ext cx="2035800" cy="657720"/>
                          </a:xfrm>
                          <a:prstGeom prst="flowChartConnector">
                            <a:avLst/>
                          </a:prstGeom>
                          <a:noFill/>
                          <a:ln w="9360">
                            <a:solidFill>
                              <a:srgbClr val="000000"/>
                            </a:solidFill>
                            <a:miter/>
                          </a:ln>
                        </wps:spPr>
                        <wps:style>
                          <a:lnRef idx="0"/>
                          <a:fillRef idx="0"/>
                          <a:effectRef idx="0"/>
                          <a:fontRef idx="minor"/>
                        </wps:style>
                        <wps:bodyPr/>
                      </wps:wsp>
                      <wps:wsp>
                        <wps:cNvSpPr/>
                        <wps:spPr>
                          <a:xfrm>
                            <a:off x="1260000" y="3498120"/>
                            <a:ext cx="2035800" cy="657720"/>
                          </a:xfrm>
                          <a:prstGeom prst="flowChartConnector">
                            <a:avLst/>
                          </a:prstGeom>
                          <a:noFill/>
                          <a:ln w="9360">
                            <a:solidFill>
                              <a:srgbClr val="000000"/>
                            </a:solidFill>
                            <a:miter/>
                          </a:ln>
                        </wps:spPr>
                        <wps:style>
                          <a:lnRef idx="0"/>
                          <a:fillRef idx="0"/>
                          <a:effectRef idx="0"/>
                          <a:fontRef idx="minor"/>
                        </wps:style>
                        <wps:bodyPr/>
                      </wps:wsp>
                      <wps:wsp>
                        <wps:cNvSpPr txBox="1"/>
                        <wps:spPr>
                          <a:xfrm>
                            <a:off x="2393280" y="7288560"/>
                            <a:ext cx="452880" cy="22212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D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275200" y="7497360"/>
                            <a:ext cx="360" cy="360"/>
                          </a:xfrm>
                          <a:prstGeom prst="straightConnector1">
                            <a:avLst/>
                          </a:prstGeom>
                          <a:ln w="9360">
                            <a:solidFill>
                              <a:srgbClr val="000000"/>
                            </a:solidFill>
                            <a:miter/>
                            <a:tailEnd len="med" type="triangle" w="med"/>
                          </a:ln>
                        </wps:spPr>
                        <wps:bodyPr/>
                      </wps:wsp>
                      <wps:wsp>
                        <wps:cNvSpPr txBox="1"/>
                        <wps:spPr>
                          <a:xfrm>
                            <a:off x="146160" y="3798720"/>
                            <a:ext cx="457200" cy="201960"/>
                          </a:xfrm>
                          <a:prstGeom prst="rect">
                            <a:avLst/>
                          </a:prstGeom>
                          <a:solidFill>
                            <a:srgbClr val="ffffff"/>
                          </a:solid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D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69880" y="3650040"/>
                            <a:ext cx="1483200" cy="341640"/>
                          </a:xfrm>
                          <a:prstGeom prst="rect">
                            <a:avLst/>
                          </a:prstGeom>
                          <a:noFill/>
                          <a:ln w="9360">
                            <a:solidFill>
                              <a:srgbClr val="000000"/>
                            </a:solidFill>
                            <a:miter/>
                          </a:ln>
                        </wps:spPr>
                        <wps:style>
                          <a:lnRef idx="0"/>
                          <a:fillRef idx="0"/>
                          <a:effectRef idx="0"/>
                          <a:fontRef idx="minor"/>
                        </wps:style>
                        <wps:bodyPr/>
                      </wps:wsp>
                      <wps:wsp>
                        <wps:cNvSpPr txBox="1"/>
                        <wps:spPr>
                          <a:xfrm>
                            <a:off x="4046400" y="3720960"/>
                            <a:ext cx="1684800" cy="27000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Continuă să recunoască activul</w:t>
                              </w:r>
                            </w:p>
                          </w:txbxContent>
                        </wps:txbx>
                        <wps:bodyPr wrap="square" anchor="t">
                          <a:noAutofit/>
                        </wps:bodyPr>
                      </wps:wsp>
                      <wps:wsp>
                        <wps:cNvSpPr txBox="1"/>
                        <wps:spPr>
                          <a:xfrm>
                            <a:off x="3583800" y="3750840"/>
                            <a:ext cx="411480" cy="23796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Nu</w:t>
                              </w:r>
                            </w:p>
                          </w:txbxContent>
                        </wps:txbx>
                        <wps:bodyPr wrap="square" anchor="t">
                          <a:noAutofit/>
                        </wps:bodyPr>
                      </wps:wsp>
                      <wps:wsp>
                        <wps:cNvSpPr/>
                        <wps:spPr>
                          <a:xfrm>
                            <a:off x="4339440" y="4677480"/>
                            <a:ext cx="1257840" cy="341640"/>
                          </a:xfrm>
                          <a:prstGeom prst="rect">
                            <a:avLst/>
                          </a:prstGeom>
                          <a:noFill/>
                          <a:ln w="9360">
                            <a:solidFill>
                              <a:srgbClr val="000000"/>
                            </a:solidFill>
                            <a:miter/>
                          </a:ln>
                        </wps:spPr>
                        <wps:style>
                          <a:lnRef idx="0"/>
                          <a:fillRef idx="0"/>
                          <a:effectRef idx="0"/>
                          <a:fontRef idx="minor"/>
                        </wps:style>
                        <wps:bodyPr/>
                      </wps:wsp>
                      <wps:wsp>
                        <wps:cNvSpPr txBox="1"/>
                        <wps:spPr>
                          <a:xfrm>
                            <a:off x="4291920" y="4748400"/>
                            <a:ext cx="1305720" cy="27000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Derecunoaşterea activului</w:t>
                              </w:r>
                            </w:p>
                          </w:txbxContent>
                        </wps:txbx>
                        <wps:bodyPr wrap="square" anchor="t">
                          <a:noAutofit/>
                        </wps:bodyPr>
                      </wps:wsp>
                      <wps:wsp>
                        <wps:cNvSpPr txBox="1"/>
                        <wps:spPr>
                          <a:xfrm>
                            <a:off x="3708360" y="4778280"/>
                            <a:ext cx="411480" cy="23796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Da</w:t>
                              </w:r>
                            </w:p>
                          </w:txbxContent>
                        </wps:txbx>
                        <wps:bodyPr wrap="square" anchor="t">
                          <a:noAutofit/>
                        </wps:bodyPr>
                      </wps:wsp>
                      <wps:wsp>
                        <wps:cNvSpPr/>
                        <wps:spPr>
                          <a:xfrm>
                            <a:off x="4410000" y="6722280"/>
                            <a:ext cx="1257840" cy="341640"/>
                          </a:xfrm>
                          <a:prstGeom prst="rect">
                            <a:avLst/>
                          </a:prstGeom>
                          <a:noFill/>
                          <a:ln w="9360">
                            <a:solidFill>
                              <a:srgbClr val="000000"/>
                            </a:solidFill>
                            <a:miter/>
                          </a:ln>
                        </wps:spPr>
                        <wps:style>
                          <a:lnRef idx="0"/>
                          <a:fillRef idx="0"/>
                          <a:effectRef idx="0"/>
                          <a:fontRef idx="minor"/>
                        </wps:style>
                        <wps:bodyPr/>
                      </wps:wsp>
                      <wps:wsp>
                        <wps:cNvSpPr txBox="1"/>
                        <wps:spPr>
                          <a:xfrm>
                            <a:off x="4361760" y="6793200"/>
                            <a:ext cx="1305720" cy="27000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Derecunoaşterea activului</w:t>
                              </w:r>
                            </w:p>
                          </w:txbxContent>
                        </wps:txbx>
                        <wps:bodyPr wrap="square" anchor="t">
                          <a:noAutofit/>
                        </wps:bodyPr>
                      </wps:wsp>
                      <wps:wsp>
                        <wps:cNvSpPr txBox="1"/>
                        <wps:spPr>
                          <a:xfrm>
                            <a:off x="3662640" y="5789160"/>
                            <a:ext cx="411480" cy="23796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Da</w:t>
                              </w:r>
                            </w:p>
                          </w:txbxContent>
                        </wps:txbx>
                        <wps:bodyPr wrap="square" anchor="t">
                          <a:noAutofit/>
                        </wps:bodyPr>
                      </wps:wsp>
                      <wps:wsp>
                        <wps:cNvSpPr txBox="1"/>
                        <wps:spPr>
                          <a:xfrm>
                            <a:off x="3639240" y="6814080"/>
                            <a:ext cx="411480" cy="23796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Nu</w:t>
                              </w:r>
                            </w:p>
                          </w:txbxContent>
                        </wps:txbx>
                        <wps:bodyPr wrap="square" anchor="t">
                          <a:noAutofit/>
                        </wps:bodyPr>
                      </wps:wsp>
                      <wps:wsp>
                        <wps:cNvSpPr/>
                        <wps:spPr>
                          <a:xfrm>
                            <a:off x="4267080" y="5750640"/>
                            <a:ext cx="1483200" cy="341640"/>
                          </a:xfrm>
                          <a:prstGeom prst="rect">
                            <a:avLst/>
                          </a:prstGeom>
                          <a:noFill/>
                          <a:ln w="9360">
                            <a:solidFill>
                              <a:srgbClr val="000000"/>
                            </a:solidFill>
                            <a:miter/>
                          </a:ln>
                        </wps:spPr>
                        <wps:style>
                          <a:lnRef idx="0"/>
                          <a:fillRef idx="0"/>
                          <a:effectRef idx="0"/>
                          <a:fontRef idx="minor"/>
                        </wps:style>
                        <wps:bodyPr/>
                      </wps:wsp>
                      <wps:wsp>
                        <wps:cNvSpPr txBox="1"/>
                        <wps:spPr>
                          <a:xfrm>
                            <a:off x="4143240" y="5821560"/>
                            <a:ext cx="1684800" cy="27000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o-RO" w:bidi="ar-SA"/>
                                </w:rPr>
                                <w:t>Continuă să recunoască activul</w:t>
                              </w:r>
                            </w:p>
                          </w:txbxContent>
                        </wps:txbx>
                        <wps:bodyPr wrap="square" anchor="t">
                          <a:noAutofit/>
                        </wps:bodyPr>
                      </wps:wsp>
                    </wpg:wgp>
                  </a:graphicData>
                </a:graphic>
              </wp:anchor>
            </w:drawing>
          </mc:Choice>
          <mc:Fallback>
            <w:pict>
              <v:group id="shape_0" style="position:absolute;margin-left:5.85pt;margin-top:9.95pt;width:456.35pt;height:618.9pt" coordorigin="117,199" coordsize="9127,12378">
                <v:shapetype id="_x0000_t32" coordsize="21600,21600" o:spt="32" path="m,l21600,21600nfe">
                  <v:stroke joinstyle="miter"/>
                  <v:path gradientshapeok="t" o:connecttype="rect" textboxrect="0,0,21600,21600"/>
                </v:shapetype>
                <v:shape id="shape_0" ID="Straight Arrow Connector 45" stroked="t" o:allowincell="f" style="position:absolute;left:3650;top:8849;width:0;height:0" type="_x0000_t32">
                  <v:stroke color="black" weight="9360" endarrow="block" endarrowwidth="medium" endarrowlength="medium" joinstyle="miter" endcap="flat"/>
                  <v:fill o:detectmouseclick="t" on="false"/>
                  <w10:wrap type="none"/>
                </v:shape>
                <v:shape id="shape_0" ID="Straight Arrow Connector 9" stroked="t" o:allowincell="f" style="position:absolute;left:6704;top:9504;width:0;height:0" type="_x0000_t32">
                  <v:stroke color="black" weight="9360" endarrow="block" endarrowwidth="medium" endarrowlength="medium" joinstyle="miter" endcap="flat"/>
                  <v:fill o:detectmouseclick="t" on="false"/>
                  <w10:wrap type="none"/>
                </v:shape>
                <v:shape id="shape_0" ID="Straight Arrow Connector 9" stroked="t" o:allowincell="f" style="position:absolute;left:6986;top:11074;width:0;height:0" type="_x0000_t32">
                  <v:stroke color="black" weight="9360" endarrow="block" endarrowwidth="medium" endarrowlength="medium" joinstyle="miter" endcap="flat"/>
                  <v:fill o:detectmouseclick="t" on="false"/>
                  <w10:wrap type="none"/>
                </v:shape>
                <v:shape id="shape_0" ID="Straight Arrow Connector 9" stroked="t" o:allowincell="f" style="position:absolute;left:6918;top:7930;width:0;height:0" type="_x0000_t32">
                  <v:stroke color="black" weight="9360" endarrow="block" endarrowwidth="medium" endarrowlength="medium" joinstyle="miter" endcap="flat"/>
                  <v:fill o:detectmouseclick="t" on="false"/>
                  <w10:wrap type="none"/>
                </v:shape>
                <v:shape id="shape_0" ID="Straight Arrow Connector 9" stroked="t" o:allowincell="f" style="position:absolute;left:6545;top:6321;width:0;height:0" type="_x0000_t32">
                  <v:stroke color="black" weight="9360" endarrow="block" endarrowwidth="medium" endarrowlength="medium" joinstyle="miter" endcap="flat"/>
                  <v:fill o:detectmouseclick="t" on="false"/>
                  <w10:wrap type="none"/>
                </v:shape>
                <v:rect id="shape_0" coordsize="19906,15307" path="l0,21600xee" stroked="t" o:allowincell="f" style="position:absolute;left:117;top:5176;width:3127;height:2032;flip:y;mso-wrap-style:none;v-text-anchor:middle;rotation:243">
                  <v:fill o:detectmouseclick="t" on="false"/>
                  <v:stroke color="black" weight="9360" endarrow="block" endarrowwidth="medium" endarrowlength="medium" joinstyle="miter"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69" stroked="t" o:allowincell="f" style="position:absolute;left:2126;top:10592;width:3205;height:1035;mso-wrap-style:none;v-text-anchor:middle"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ID="Flowchart: Connector 68" stroked="t" o:allowincell="f" style="position:absolute;left:2126;top:8972;width:3205;height:1035;mso-wrap-style:none;v-text-anchor:middle"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ID="Flowchart: Connector 67" stroked="t" o:allowincell="f" style="position:absolute;left:2041;top:7314;width:3205;height:1035;mso-wrap-style:none;v-text-anchor:middle"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857;top:5897;width:3772;height:888;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Şi-a asumat entitatea o obligaţie de a plăti fluxurile de trezorerie din activul care întruneşte condiţiile de la punctul 3.2.5?</w:t>
                        </w:r>
                      </w:p>
                      <w:p>
                        <w:pPr>
                          <w:overflowPunct w:val="false"/>
                          <w:bidi w:val="0"/>
                          <w:jc w:val="center"/>
                          <w:rPr/>
                        </w:pPr>
                        <w:r>
                          <w:rPr>
                            <w:kern w:val="2"/>
                            <w:sz w:val="15"/>
                            <w:szCs w:val="24"/>
                            <w:rFonts w:ascii="Arial" w:hAnsi="Arial" w:eastAsia="Times New Roman" w:cs="Arial"/>
                            <w:color w:val="auto"/>
                            <w:lang w:val="ro-RO" w:bidi="ar-SA"/>
                          </w:rPr>
                          <w:t>[Punctul 3.2.4 litera (b)]</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Flowchart: Connector 8" stroked="t" o:allowincell="f" style="position:absolute;left:2222;top:2411;width:2879;height:1035;mso-wrap-style:none;v-text-anchor:middle"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398;top:2655;width:2674;height:888;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Au expirat drepturile la fluxurile de trezorerie provenite din activ?</w:t>
                        </w:r>
                      </w:p>
                      <w:p>
                        <w:pPr>
                          <w:overflowPunct w:val="false"/>
                          <w:bidi w:val="0"/>
                          <w:jc w:val="center"/>
                          <w:rPr/>
                        </w:pPr>
                        <w:r>
                          <w:rPr>
                            <w:kern w:val="2"/>
                            <w:sz w:val="15"/>
                            <w:szCs w:val="24"/>
                            <w:rFonts w:ascii="Arial" w:hAnsi="Arial" w:eastAsia="Times New Roman" w:cs="Arial"/>
                            <w:color w:val="auto"/>
                            <w:lang w:val="ro-RO" w:bidi="ar-SA"/>
                          </w:rPr>
                          <w:t>[Punctul 3.2.3 litera (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6" stroked="t" o:allowincell="f" style="position:absolute;left:6705;top:2470;width:1980;height:537;mso-wrap-style:none;v-text-anchor:middle">
                  <v:fill o:detectmouseclick="t" on="false"/>
                  <v:stroke color="black" weight="9360" joinstyle="miter" endcap="flat"/>
                  <w10:wrap type="none"/>
                </v:rect>
                <v:shape id="shape_0" stroked="f" o:allowincell="f" style="position:absolute;left:6630;top:2582;width:2055;height:424;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Derecunoaşterea activului</w:t>
                        </w:r>
                      </w:p>
                    </w:txbxContent>
                  </v:textbox>
                  <v:fill o:detectmouseclick="t" on="false"/>
                  <v:stroke color="#3465a4" joinstyle="round" endcap="flat"/>
                  <w10:wrap type="none"/>
                </v:shape>
                <v:rect id="shape_0" ID="Rectangle 19" stroked="t" o:allowincell="f" style="position:absolute;left:1266;top:199;width:4902;height:539;mso-wrap-style:none;v-text-anchor:middle">
                  <v:fill o:detectmouseclick="t" on="false"/>
                  <v:stroke color="black" weight="9360" joinstyle="miter" endcap="flat"/>
                  <w10:wrap type="none"/>
                </v:rect>
                <v:shape id="shape_0" ID="Straight Arrow Connector 25" stroked="t" o:allowincell="f" style="position:absolute;left:3656;top:2349;width:0;height:0" type="_x0000_t32">
                  <v:stroke color="black" weight="9360" endarrow="block" endarrowwidth="medium" endarrowlength="medium" joinstyle="miter" endcap="flat"/>
                  <v:fill o:detectmouseclick="t" on="false"/>
                  <w10:wrap type="none"/>
                </v:shape>
                <v:shape id="shape_0" stroked="f" o:allowincell="f" style="position:absolute;left:2042;top:4334;width:3215;height:888;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A transferat entitatea drepturile sale de a primi fluxurile de trezorerie provenite din activ?</w:t>
                        </w:r>
                      </w:p>
                      <w:p>
                        <w:pPr>
                          <w:overflowPunct w:val="false"/>
                          <w:bidi w:val="0"/>
                          <w:jc w:val="center"/>
                          <w:rPr/>
                        </w:pPr>
                        <w:r>
                          <w:rPr>
                            <w:kern w:val="2"/>
                            <w:sz w:val="15"/>
                            <w:szCs w:val="24"/>
                            <w:rFonts w:ascii="Arial" w:hAnsi="Arial" w:eastAsia="Times New Roman" w:cs="Arial"/>
                            <w:color w:val="auto"/>
                            <w:lang w:val="ro-RO" w:bidi="ar-SA"/>
                          </w:rPr>
                          <w:t>[Punctul 3.2.4 litera (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traight Arrow Connector 30" stroked="t" o:allowincell="f" style="position:absolute;left:3670;top:3996;width:0;height:0" type="_x0000_t32">
                  <v:stroke color="black" weight="9360" endarrow="block" endarrowwidth="medium" endarrowlength="medium" joinstyle="miter" endcap="flat"/>
                  <v:fill o:detectmouseclick="t" on="false"/>
                  <w10:wrap type="none"/>
                </v:shape>
                <v:shape id="shape_0" stroked="f" o:allowincell="f" style="position:absolute;left:3481;top:3549;width:528;height:350;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Nu</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39;top:5276;width:539;height:349;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Nu</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traight Arrow Connector 9" stroked="t" o:allowincell="f" style="position:absolute;left:6722;top:2835;width:0;height:0" type="_x0000_t32">
                  <v:stroke color="black" weight="9360" endarrow="block" endarrowwidth="medium" endarrowlength="medium" joinstyle="miter" endcap="flat"/>
                  <v:fill o:detectmouseclick="t" on="false"/>
                  <w10:wrap type="none"/>
                </v:shape>
                <v:shape id="shape_0" ID="Straight Arrow Connector 10" stroked="t" o:allowincell="f" style="position:absolute;left:3637;top:1114;width:0;height:0" type="_x0000_t32">
                  <v:stroke color="black" weight="9360" endarrow="block" endarrowwidth="medium" endarrowlength="medium" joinstyle="miter" endcap="flat"/>
                  <v:fill o:detectmouseclick="t" on="false"/>
                  <w10:wrap type="none"/>
                </v:shape>
                <v:shape id="shape_0" stroked="f" o:allowincell="f" style="position:absolute;left:5711;top:2629;width:647;height:374;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Da</w:t>
                        </w:r>
                      </w:p>
                    </w:txbxContent>
                  </v:textbox>
                  <v:fill o:detectmouseclick="t" on="false"/>
                  <v:stroke color="#3465a4" joinstyle="round" endcap="flat"/>
                  <w10:wrap type="none"/>
                </v:shape>
                <v:shape id="shape_0" ID="Straight Arrow Connector 39" stroked="t" o:allowincell="f" style="position:absolute;left:3669;top:5599;width:0;height:0" type="_x0000_t32">
                  <v:stroke color="black" weight="9360" endarrow="block" endarrowwidth="medium" endarrowlength="medium" joinstyle="miter" endcap="flat"/>
                  <v:fill o:detectmouseclick="t" on="false"/>
                  <w10:wrap type="none"/>
                </v:shape>
                <v:shape id="shape_0" stroked="f" o:allowincell="f" style="position:absolute;left:1311;top:199;width:4676;height:479;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Consolidarea tuturor filialelor [Punctul 3.2.1]</w:t>
                        </w:r>
                      </w:p>
                    </w:txbxContent>
                  </v:textbox>
                  <v:fill o:detectmouseclick="t" on="false"/>
                  <v:stroke color="#3465a4" joinstyle="round" endcap="flat"/>
                  <w10:wrap type="none"/>
                </v:shape>
                <v:rect id="shape_0" ID="Rectangle 21" stroked="t" o:allowincell="f" style="position:absolute;left:1255;top:1164;width:4913;height:724;mso-wrap-style:none;v-text-anchor:middle">
                  <v:fill o:detectmouseclick="t" on="false"/>
                  <v:stroke color="black" weight="9360" joinstyle="miter" endcap="flat"/>
                  <w10:wrap type="none"/>
                </v:rect>
                <v:shape id="shape_0" stroked="f" o:allowincell="f" style="position:absolute;left:1311;top:1212;width:4856;height:718;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Determinarea măsurii în care principiile de derecunoaştere de mai jos sunt aplicate parţial sau în întregime unui activ (sau grup de active similare) [Punctul 3.2.2]</w:t>
                        </w:r>
                      </w:p>
                    </w:txbxContent>
                  </v:textbox>
                  <v:fill o:detectmouseclick="t" on="false"/>
                  <v:stroke color="#3465a4" joinstyle="round" endcap="flat"/>
                  <w10:wrap type="none"/>
                </v:shape>
                <v:shape id="shape_0" stroked="f" o:allowincell="f" style="position:absolute;left:1670;top:7571;width:3772;height:888;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A transferat entitatea</w:t>
                        </w:r>
                        <w:r>
                          <w:rPr>
                            <w:kern w:val="2"/>
                            <w:szCs w:val="24"/>
                            <w:sz w:val="24"/>
                            <w:rFonts w:eastAsia="Times New Roman" w:ascii="Times New Roman" w:hAnsi="Times New Roman" w:cs="Times New Roman"/>
                            <w:color w:val="auto"/>
                            <w:lang w:val="ro-RO" w:bidi="ar-SA"/>
                          </w:rPr>
                          <w:t xml:space="preserve"> </w:t>
                        </w:r>
                        <w:r>
                          <w:rPr>
                            <w:kern w:val="2"/>
                            <w:szCs w:val="24"/>
                            <w:sz w:val="15"/>
                            <w:rFonts w:eastAsia="Times New Roman" w:ascii="Arial" w:hAnsi="Arial" w:cs="Arial"/>
                            <w:color w:val="auto"/>
                            <w:lang w:val="ro-RO" w:bidi="ar-SA"/>
                          </w:rPr>
                          <w:t>majoritatea riscurilor şi recompenselor?</w:t>
                        </w:r>
                      </w:p>
                      <w:p>
                        <w:pPr>
                          <w:overflowPunct w:val="false"/>
                          <w:bidi w:val="0"/>
                          <w:jc w:val="center"/>
                          <w:rPr/>
                        </w:pPr>
                        <w:r>
                          <w:rPr>
                            <w:kern w:val="2"/>
                            <w:sz w:val="15"/>
                            <w:szCs w:val="24"/>
                            <w:rFonts w:ascii="Arial" w:hAnsi="Arial" w:eastAsia="Times New Roman" w:cs="Arial"/>
                            <w:color w:val="auto"/>
                            <w:lang w:val="ro-RO" w:bidi="ar-SA"/>
                          </w:rPr>
                          <w:t>[Punctul 3.2.6 litera (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4;top:6846;width:712;height:349;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D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traight Arrow Connector 45" stroked="t" o:allowincell="f" style="position:absolute;left:3677;top:7237;width:0;height:0" type="_x0000_t32">
                  <v:stroke color="black" weight="9360" endarrow="block" endarrowwidth="medium" endarrowlength="medium" joinstyle="miter" endcap="flat"/>
                  <v:fill o:detectmouseclick="t" on="false"/>
                  <w10:wrap type="none"/>
                </v:shape>
                <v:shape id="shape_0" stroked="f" o:allowincell="f" style="position:absolute;left:1835;top:9203;width:3772;height:888;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A păstrat entitatea majoritatea riscurilor şi recompenselor?</w:t>
                        </w:r>
                      </w:p>
                      <w:p>
                        <w:pPr>
                          <w:overflowPunct w:val="false"/>
                          <w:bidi w:val="0"/>
                          <w:jc w:val="center"/>
                          <w:rPr/>
                        </w:pPr>
                        <w:r>
                          <w:rPr>
                            <w:kern w:val="2"/>
                            <w:sz w:val="15"/>
                            <w:szCs w:val="24"/>
                            <w:rFonts w:ascii="Arial" w:hAnsi="Arial" w:eastAsia="Times New Roman" w:cs="Arial"/>
                            <w:color w:val="auto"/>
                            <w:lang w:val="ro-RO" w:bidi="ar-SA"/>
                          </w:rPr>
                          <w:t>[Punctul 3.2.6 litera (b)]</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1;top:8517;width:539;height:349;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Nu</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1;top:10844;width:3772;height:888;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A păstrat entitatea controlul asupra activului?</w:t>
                        </w:r>
                      </w:p>
                      <w:p>
                        <w:pPr>
                          <w:overflowPunct w:val="false"/>
                          <w:bidi w:val="0"/>
                          <w:jc w:val="center"/>
                          <w:rPr/>
                        </w:pPr>
                        <w:r>
                          <w:rPr>
                            <w:kern w:val="2"/>
                            <w:sz w:val="15"/>
                            <w:szCs w:val="24"/>
                            <w:rFonts w:ascii="Arial" w:hAnsi="Arial" w:eastAsia="Times New Roman" w:cs="Arial"/>
                            <w:color w:val="auto"/>
                            <w:lang w:val="ro-RO" w:bidi="ar-SA"/>
                          </w:rPr>
                          <w:t>[Punctul 3.2.6 litera (c)]</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30;top:10106;width:539;height:349;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Nu</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traight Arrow Connector 53" stroked="t" o:allowincell="f" style="position:absolute;left:3649;top:10503;width:0;height:0" type="_x0000_t32">
                  <v:stroke color="black" weight="9360" endarrow="block" endarrowwidth="medium" endarrowlength="medium" joinstyle="miter" endcap="flat"/>
                  <v:fill o:detectmouseclick="t" on="false"/>
                  <w10:wrap type="none"/>
                </v:shape>
                <v:rect id="shape_0" ID="Rectangle 58" stroked="t" o:allowincell="f" style="position:absolute;left:1182;top:12037;width:4902;height:539;mso-wrap-style:none;v-text-anchor:middle">
                  <v:fill o:detectmouseclick="t" on="false"/>
                  <v:stroke color="black" weight="9360" joinstyle="miter" endcap="flat"/>
                  <w10:wrap type="none"/>
                </v:rect>
                <v:shape id="shape_0" stroked="f" o:allowincell="f" style="position:absolute;left:1102;top:12037;width:5076;height:479;mso-wrap-style:square;v-text-anchor:top" type="_x0000_t202">
                  <v:textbox>
                    <w:txbxContent>
                      <w:p>
                        <w:pPr>
                          <w:overflowPunct w:val="false"/>
                          <w:bidi w:val="0"/>
                          <w:rPr/>
                        </w:pPr>
                        <w:r>
                          <w:rPr>
                            <w:kern w:val="2"/>
                            <w:sz w:val="15"/>
                            <w:szCs w:val="24"/>
                            <w:rFonts w:ascii="Arial" w:hAnsi="Arial" w:eastAsia="Times New Roman" w:cs="Arial"/>
                            <w:color w:val="auto"/>
                            <w:lang w:val="ro-RO" w:bidi="ar-SA"/>
                          </w:rPr>
                          <w:t>Continuă să recunoască activul în măsura implicării continue a entităţii</w:t>
                        </w:r>
                      </w:p>
                    </w:txbxContent>
                  </v:textbox>
                  <v:fill o:detectmouseclick="t" on="false"/>
                  <v:stroke color="#3465a4" joinstyle="round" endcap="flat"/>
                  <w10:wrap type="none"/>
                </v:shape>
                <v:shape id="shape_0" ID="Flowchart: Connector 60" stroked="t" o:allowincell="f" style="position:absolute;left:2077;top:4056;width:3205;height:1035;mso-wrap-style:none;v-text-anchor:middle"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ID="Flowchart: Connector 66" stroked="t" o:allowincell="f" style="position:absolute;left:2051;top:5708;width:3205;height:1035;mso-wrap-style:none;v-text-anchor:middle"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836;top:11677;width:712;height:349;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D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traight Arrow Connector 72" stroked="t" o:allowincell="f" style="position:absolute;left:3650;top:12006;width:0;height:0" type="_x0000_t32">
                  <v:stroke color="black" weight="9360" endarrow="block" endarrowwidth="medium" endarrowlength="medium" joinstyle="miter" endcap="flat"/>
                  <v:fill o:detectmouseclick="t" on="false"/>
                  <w10:wrap type="none"/>
                </v:shape>
                <v:shape id="shape_0" fillcolor="white" stroked="f" o:allowincell="f" style="position:absolute;left:297;top:6181;width:719;height:317;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D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ID="Rectangle 6" stroked="t" o:allowincell="f" style="position:absolute;left:6634;top:5947;width:2335;height:537;mso-wrap-style:none;v-text-anchor:middle">
                  <v:fill o:detectmouseclick="t" on="false"/>
                  <v:stroke color="black" weight="9360" joinstyle="miter" endcap="flat"/>
                  <w10:wrap type="none"/>
                </v:rect>
                <v:shape id="shape_0" stroked="f" o:allowincell="f" style="position:absolute;left:6439;top:6059;width:2652;height:424;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Continuă să recunoască activul</w:t>
                        </w:r>
                      </w:p>
                    </w:txbxContent>
                  </v:textbox>
                  <v:fill o:detectmouseclick="t" on="false"/>
                  <v:stroke color="#3465a4" joinstyle="round" endcap="flat"/>
                  <w10:wrap type="none"/>
                </v:shape>
                <v:shape id="shape_0" stroked="f" o:allowincell="f" style="position:absolute;left:5711;top:6106;width:647;height:374;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Nu</w:t>
                        </w:r>
                      </w:p>
                    </w:txbxContent>
                  </v:textbox>
                  <v:fill o:detectmouseclick="t" on="false"/>
                  <v:stroke color="#3465a4" joinstyle="round" endcap="flat"/>
                  <w10:wrap type="none"/>
                </v:shape>
                <v:rect id="shape_0" ID="Rectangle 6" stroked="t" o:allowincell="f" style="position:absolute;left:6901;top:7565;width:1980;height:537;mso-wrap-style:none;v-text-anchor:middle">
                  <v:fill o:detectmouseclick="t" on="false"/>
                  <v:stroke color="black" weight="9360" joinstyle="miter" endcap="flat"/>
                  <w10:wrap type="none"/>
                </v:rect>
                <v:shape id="shape_0" stroked="f" o:allowincell="f" style="position:absolute;left:6826;top:7677;width:2055;height:424;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Derecunoaşterea activului</w:t>
                        </w:r>
                      </w:p>
                    </w:txbxContent>
                  </v:textbox>
                  <v:fill o:detectmouseclick="t" on="false"/>
                  <v:stroke color="#3465a4" joinstyle="round" endcap="flat"/>
                  <w10:wrap type="none"/>
                </v:shape>
                <v:shape id="shape_0" stroked="f" o:allowincell="f" style="position:absolute;left:5907;top:7724;width:647;height:374;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Da</w:t>
                        </w:r>
                      </w:p>
                    </w:txbxContent>
                  </v:textbox>
                  <v:fill o:detectmouseclick="t" on="false"/>
                  <v:stroke color="#3465a4" joinstyle="round" endcap="flat"/>
                  <w10:wrap type="none"/>
                </v:shape>
                <v:rect id="shape_0" ID="Rectangle 6" stroked="t" o:allowincell="f" style="position:absolute;left:7012;top:10785;width:1980;height:537;mso-wrap-style:none;v-text-anchor:middle">
                  <v:fill o:detectmouseclick="t" on="false"/>
                  <v:stroke color="black" weight="9360" joinstyle="miter" endcap="flat"/>
                  <w10:wrap type="none"/>
                </v:rect>
                <v:shape id="shape_0" stroked="f" o:allowincell="f" style="position:absolute;left:6936;top:10897;width:2055;height:424;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Derecunoaşterea activului</w:t>
                        </w:r>
                      </w:p>
                    </w:txbxContent>
                  </v:textbox>
                  <v:fill o:detectmouseclick="t" on="false"/>
                  <v:stroke color="#3465a4" joinstyle="round" endcap="flat"/>
                  <w10:wrap type="none"/>
                </v:shape>
                <v:shape id="shape_0" stroked="f" o:allowincell="f" style="position:absolute;left:5835;top:9316;width:647;height:374;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Da</w:t>
                        </w:r>
                      </w:p>
                    </w:txbxContent>
                  </v:textbox>
                  <v:fill o:detectmouseclick="t" on="false"/>
                  <v:stroke color="#3465a4" joinstyle="round" endcap="flat"/>
                  <w10:wrap type="none"/>
                </v:shape>
                <v:shape id="shape_0" stroked="f" o:allowincell="f" style="position:absolute;left:5798;top:10930;width:647;height:374;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Nu</w:t>
                        </w:r>
                      </w:p>
                    </w:txbxContent>
                  </v:textbox>
                  <v:fill o:detectmouseclick="t" on="false"/>
                  <v:stroke color="#3465a4" joinstyle="round" endcap="flat"/>
                  <w10:wrap type="none"/>
                </v:shape>
                <v:rect id="shape_0" ID="Rectangle 6" stroked="t" o:allowincell="f" style="position:absolute;left:6787;top:9255;width:2335;height:537;mso-wrap-style:none;v-text-anchor:middle">
                  <v:fill o:detectmouseclick="t" on="false"/>
                  <v:stroke color="black" weight="9360" joinstyle="miter" endcap="flat"/>
                  <w10:wrap type="none"/>
                </v:rect>
                <v:shape id="shape_0" stroked="f" o:allowincell="f" style="position:absolute;left:6592;top:9367;width:2652;height:424;mso-wrap-style:square;v-text-anchor:top" type="_x0000_t202">
                  <v:textbox>
                    <w:txbxContent>
                      <w:p>
                        <w:pPr>
                          <w:overflowPunct w:val="false"/>
                          <w:bidi w:val="0"/>
                          <w:jc w:val="center"/>
                          <w:rPr/>
                        </w:pPr>
                        <w:r>
                          <w:rPr>
                            <w:kern w:val="2"/>
                            <w:sz w:val="15"/>
                            <w:szCs w:val="24"/>
                            <w:rFonts w:ascii="Arial" w:hAnsi="Arial" w:eastAsia="Times New Roman" w:cs="Arial"/>
                            <w:color w:val="auto"/>
                            <w:lang w:val="ro-RO" w:bidi="ar-SA"/>
                          </w:rPr>
                          <w:t>Continuă să recunoască activul</w:t>
                        </w:r>
                      </w:p>
                    </w:txbxContent>
                  </v:textbox>
                  <v:fill o:detectmouseclick="t" on="false"/>
                  <v:stroke color="#3465a4" joinstyle="round" endcap="flat"/>
                  <w10:wrap type="none"/>
                </v:shape>
              </v:group>
            </w:pict>
          </mc:Fallback>
        </mc:AlternateContent>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p>
    <w:p>
      <w:pPr>
        <w:pStyle w:val="IASBNormalnpara"/>
        <w:rPr/>
      </w:pPr>
      <w:r>
        <w:rPr/>
      </w:r>
      <w:r>
        <w:br w:type="page"/>
      </w:r>
    </w:p>
    <w:p>
      <w:pPr>
        <w:pStyle w:val="IASBNormalnpara"/>
        <w:rPr/>
      </w:pPr>
      <w:r>
        <w:rPr/>
      </w:r>
    </w:p>
    <w:p>
      <w:pPr>
        <w:pStyle w:val="IASBSectionTitle4Ind"/>
        <w:rPr/>
      </w:pPr>
      <w:bookmarkStart w:id="245" w:name="F15631107"/>
      <w:r>
        <w:rPr/>
        <w:t>Angajamente conform cărora o entitate păstrează drepturile contractuale de a primi fluxuri de trezorerie dintr-un activ financiar, dar îşi asumă o obligaţie contractuală de a plăti fluxurile de trezorerie unuia sau mai multor destinatari (punctul 3.2.4 litera (b))</w:t>
      </w:r>
      <w:bookmarkEnd w:id="245"/>
    </w:p>
    <w:p>
      <w:pPr>
        <w:pStyle w:val="IASBNormalnpara"/>
        <w:rPr/>
      </w:pPr>
      <w:r>
        <w:rPr/>
        <w:t>B3.2.2</w:t>
        <w:tab/>
      </w:r>
      <w:bookmarkStart w:id="246" w:name="F15631109"/>
      <w:r>
        <w:rPr/>
        <w:t>Situaţia descrisă la punctul 3.2.4 litera (b) (atunci când o entitate păstrează drepturile contractuale de a primi fluxurile de trezorerie din activul financiar, dar îşi asumă o obligaţie contractuală de a plăti fluxurile de trezorerie uneia sau mai multor entităţi) are loc dacă, de exemplu, o entitate este un trust şi emite investitorilor săi interese generatoare de beneficii în activele financiare de bază pe care le deţine şi oferă servicii pentru activele financiare respective. În acest caz, activele financiare îndeplinesc condiţiile pentru derecunoaştere dacă sunt îndeplinite condiţiile de la punctele 3.2.5 şi 3.2.6.</w:t>
      </w:r>
      <w:bookmarkEnd w:id="246"/>
    </w:p>
    <w:p>
      <w:pPr>
        <w:pStyle w:val="IASBNormalnpara"/>
        <w:rPr/>
      </w:pPr>
      <w:r>
        <w:rPr/>
        <w:t>B3.2.3</w:t>
        <w:tab/>
      </w:r>
      <w:bookmarkStart w:id="247" w:name="F15631110"/>
      <w:r>
        <w:rPr/>
        <w:t>La aplicarea punctului 3.2.5, entitatea poate fi, de exemplu, iniţiatorul activelor financiare sau poate fi un grup care include o filială care a achiziţionat activul financiar şi care transferă fluxurile de trezorerie unor investitori terţi neimplicaţi.</w:t>
      </w:r>
      <w:bookmarkEnd w:id="247"/>
    </w:p>
    <w:p>
      <w:pPr>
        <w:pStyle w:val="IASBSectionTitle4Ind"/>
        <w:rPr/>
      </w:pPr>
      <w:bookmarkStart w:id="248" w:name="F15631111"/>
      <w:r>
        <w:rPr/>
        <w:t>Evaluarea transferului riscurilor şi recompenselor aferente dreptului de proprietate (punctul 3.2.6)</w:t>
      </w:r>
      <w:bookmarkEnd w:id="248"/>
    </w:p>
    <w:p>
      <w:pPr>
        <w:pStyle w:val="IASBNormalnpara"/>
        <w:rPr/>
      </w:pPr>
      <w:r>
        <w:rPr/>
        <w:t>B3.2.4</w:t>
        <w:tab/>
      </w:r>
      <w:bookmarkStart w:id="249" w:name="F15631113"/>
      <w:r>
        <w:rPr/>
        <w:t xml:space="preserve">Exemple de cazuri în care entitatea a transferat majoritatea riscurilor şi recompenselor aferente dreptului de proprietate sunt: </w:t>
      </w:r>
      <w:bookmarkEnd w:id="249"/>
    </w:p>
    <w:p>
      <w:pPr>
        <w:pStyle w:val="IASBNormalnparaL1"/>
        <w:rPr/>
      </w:pPr>
      <w:r>
        <w:rPr/>
        <w:t>(a)</w:t>
        <w:tab/>
      </w:r>
      <w:bookmarkStart w:id="250" w:name="F15631116"/>
      <w:r>
        <w:rPr/>
        <w:t>o vânzare necondiţionată a unui activ financiar;</w:t>
      </w:r>
      <w:bookmarkEnd w:id="250"/>
    </w:p>
    <w:p>
      <w:pPr>
        <w:pStyle w:val="IASBNormalnparaL1"/>
        <w:rPr/>
      </w:pPr>
      <w:r>
        <w:rPr/>
        <w:t>(b)</w:t>
        <w:tab/>
      </w:r>
      <w:bookmarkStart w:id="251" w:name="F15631118"/>
      <w:r>
        <w:rPr/>
        <w:t>o vânzare a unui activ financiar împreună cu o opţiune de a răscumpăra activul financiar la valoarea sa justă de la momentul răscumpărării; şi</w:t>
      </w:r>
      <w:bookmarkEnd w:id="251"/>
    </w:p>
    <w:p>
      <w:pPr>
        <w:pStyle w:val="IASBNormalnparaL1"/>
        <w:rPr/>
      </w:pPr>
      <w:r>
        <w:rPr/>
        <w:t>(c)</w:t>
        <w:tab/>
      </w:r>
      <w:bookmarkStart w:id="252" w:name="F15631120"/>
      <w:r>
        <w:rPr/>
        <w:t>o vânzare a activului financiar împreună cu o opţiune put sau call care este foarte mult în afara banilor („deeply out of the money”) (adică o opţiune care este atât de mult în afara banilor („far out of the money”) încât este foarte puţin probabil să ajungă în bani („into the money”) înainte de expirare).</w:t>
      </w:r>
      <w:bookmarkEnd w:id="252"/>
    </w:p>
    <w:p>
      <w:pPr>
        <w:pStyle w:val="IASBNormalnpara"/>
        <w:rPr/>
      </w:pPr>
      <w:r>
        <w:rPr/>
        <w:t>B3.2.5</w:t>
        <w:tab/>
      </w:r>
      <w:bookmarkStart w:id="253" w:name="F15631121"/>
      <w:r>
        <w:rPr/>
        <w:t xml:space="preserve">Exemple de cazuri în care entitatea a păstrat majoritatea riscurilor şi recompenselor aferente dreptului de proprietate sunt: </w:t>
      </w:r>
      <w:bookmarkEnd w:id="253"/>
    </w:p>
    <w:p>
      <w:pPr>
        <w:pStyle w:val="IASBNormalnparaL1"/>
        <w:rPr/>
      </w:pPr>
      <w:r>
        <w:rPr/>
        <w:t>(a)</w:t>
        <w:tab/>
      </w:r>
      <w:bookmarkStart w:id="254" w:name="F15631124"/>
      <w:r>
        <w:rPr/>
        <w:t>o tranzacţie de vânzare şi răscumpărare acolo unde preţul de răscumpărare este un preţ fix sau preţul de vânzare plus rentabilitatea creditorului;</w:t>
      </w:r>
      <w:bookmarkEnd w:id="254"/>
    </w:p>
    <w:p>
      <w:pPr>
        <w:pStyle w:val="IASBNormalnparaL1"/>
        <w:rPr/>
      </w:pPr>
      <w:r>
        <w:rPr/>
        <w:t>(b)</w:t>
        <w:tab/>
      </w:r>
      <w:bookmarkStart w:id="255" w:name="F15631126"/>
      <w:r>
        <w:rPr/>
        <w:t>un acord de împrumut al valorilor mobiliare;</w:t>
      </w:r>
      <w:bookmarkEnd w:id="255"/>
    </w:p>
    <w:p>
      <w:pPr>
        <w:pStyle w:val="IASBNormalnparaL1"/>
        <w:rPr/>
      </w:pPr>
      <w:r>
        <w:rPr/>
        <w:t>(c)</w:t>
        <w:tab/>
      </w:r>
      <w:bookmarkStart w:id="256" w:name="F15631128"/>
      <w:r>
        <w:rPr/>
        <w:t>o vânzare a unui activ financiar împreună cu un swap global de randament care transferă înapoi entităţii expunerea la riscurile pieţei;</w:t>
      </w:r>
      <w:bookmarkEnd w:id="256"/>
    </w:p>
    <w:p>
      <w:pPr>
        <w:pStyle w:val="IASBNormalnparaL1"/>
        <w:rPr/>
      </w:pPr>
      <w:r>
        <w:rPr/>
        <w:t>(d)</w:t>
        <w:tab/>
      </w:r>
      <w:bookmarkStart w:id="257" w:name="F15631130"/>
      <w:r>
        <w:rPr/>
        <w:t>o vânzare a unui activ financiar împreună cu o opţiune put sau call foarte mult în bani („deep in the money”) (adică o opţiune care este atât de mult în bani („in the money”) încât este foarte puţin probabil să ajungă în afara banilor („out of the money”) înainte de expirare); şi</w:t>
      </w:r>
      <w:bookmarkEnd w:id="257"/>
    </w:p>
    <w:p>
      <w:pPr>
        <w:pStyle w:val="IASBNormalnparaL1"/>
        <w:rPr/>
      </w:pPr>
      <w:r>
        <w:rPr/>
        <w:t>(e)</w:t>
        <w:tab/>
      </w:r>
      <w:bookmarkStart w:id="258" w:name="F15631132"/>
      <w:r>
        <w:rPr/>
        <w:t>o vânzare a creanţelor pe termen scurt în care entitatea garantează să compenseze entitatea căreia i s-a transferat activul pentru pierderile probabile de credit.</w:t>
      </w:r>
      <w:bookmarkEnd w:id="258"/>
    </w:p>
    <w:p>
      <w:pPr>
        <w:pStyle w:val="IASBNormalnpara"/>
        <w:rPr/>
      </w:pPr>
      <w:r>
        <w:rPr/>
        <w:t>B3.2.6</w:t>
        <w:tab/>
      </w:r>
      <w:bookmarkStart w:id="259" w:name="F15631133"/>
      <w:r>
        <w:rPr/>
        <w:t>Dacă o entitate determină că, drept rezultat al transferului, a transferat majoritatea riscurilor şi recompenselor aferente dreptului de proprietate asupra activului transferat, nu recunoaşte din nou activul transferat într-o perioadă viitoare decât dacă reachiziţionează activul transferat printr-o nouă tranzacţie.</w:t>
      </w:r>
      <w:bookmarkEnd w:id="259"/>
    </w:p>
    <w:p>
      <w:pPr>
        <w:pStyle w:val="IASBSectionTitle4Ind"/>
        <w:rPr/>
      </w:pPr>
      <w:bookmarkStart w:id="260" w:name="F15631134"/>
      <w:r>
        <w:rPr/>
        <w:t>Evaluarea transferului de control</w:t>
      </w:r>
      <w:bookmarkEnd w:id="260"/>
    </w:p>
    <w:p>
      <w:pPr>
        <w:pStyle w:val="IASBNormalnpara"/>
        <w:rPr/>
      </w:pPr>
      <w:r>
        <w:rPr/>
        <w:t>B3.2.7</w:t>
        <w:tab/>
      </w:r>
      <w:bookmarkStart w:id="261" w:name="F15631136"/>
      <w:r>
        <w:rPr/>
        <w:t>O entitate nu a păstrat controlul asupra unui activ transferat dacă entitatea căreia i s-a transferat activul are capacitatea practică de a vinde activul transferat. O entitate a păstrat controlul asupra unui activ transferat dacă entitatea căreia i s-a transferat activul nu are capacitatea practică de a vinde activul transferat. Entitatea căreia i s-a transferat activul are capacitatea practică de a vinde activul transferat dacă acesta este tranzacţionat pe o piaţă activă, deoarece entitatea căreia i s-a transferat activul ar putea răscumpăra activul transferat pe piaţă dacă ar trebui să returneze activul entităţii. De exemplu, o entitate căreia i se transferă activul poate avea capacitatea practică de a vinde un activ transferat dacă activul transferat face obiectul unei opţiuni care îi permite entităţii să îl răscumpere, dar entitatea căreia i s-a transferat activul poate foarte uşor să obţină activul transferat pe piaţă dacă opţiunea este exercitată. Entitatea căreia i s-a transferat activul nu are capacitatea practică de a vinde un activ transferat dacă entitatea păstrează o astfel de opţiune, iar entitatea căreia i s-a transferat activul nu poate să obţină uşor activul transferat pe piaţă dacă entitatea îşi exercită opţiunea.</w:t>
      </w:r>
      <w:bookmarkEnd w:id="261"/>
    </w:p>
    <w:p>
      <w:pPr>
        <w:pStyle w:val="IASBNormalnpara"/>
        <w:rPr/>
      </w:pPr>
      <w:r>
        <w:rPr/>
        <w:t>B3.2.8</w:t>
        <w:tab/>
      </w:r>
      <w:bookmarkStart w:id="262" w:name="F15631137"/>
      <w:r>
        <w:rPr/>
        <w:t xml:space="preserve">Entitatea căreia i se transferă activul are capacitatea practică de a vinde activul transferat doar dacă entitatea căreia i se transferă activul poate vinde activul transferat în întregime unui terţ neafiliat şi dacă poate să îşi exercite acea capacitate unilateral şi fără a impune restricţii suplimentare transferului. Problema critică este ce poate face în practică entitatea căreia i se transferă activul, şi nu ce drepturi contractuale are aceasta cu privire la ce poate face cu activul transferat sau la interdicţiile contractuale care există. În particular: </w:t>
      </w:r>
      <w:bookmarkEnd w:id="262"/>
    </w:p>
    <w:p>
      <w:pPr>
        <w:pStyle w:val="IASBNormalnparaL1"/>
        <w:rPr/>
      </w:pPr>
      <w:r>
        <w:rPr/>
        <w:t>(a)</w:t>
        <w:tab/>
      </w:r>
      <w:bookmarkStart w:id="263" w:name="F15631140"/>
      <w:r>
        <w:rPr/>
        <w:t>un drept contractual de a ceda activul transferat are un efect practic nesemnificativ dacă nu există o piaţă pentru activul transferat, şi</w:t>
      </w:r>
      <w:bookmarkEnd w:id="263"/>
    </w:p>
    <w:p>
      <w:pPr>
        <w:pStyle w:val="IASBNormalnparaL1"/>
        <w:rPr/>
      </w:pPr>
      <w:r>
        <w:rPr/>
        <w:t>(b)</w:t>
        <w:tab/>
      </w:r>
      <w:bookmarkStart w:id="264" w:name="F15631142"/>
      <w:r>
        <w:rPr/>
        <w:t>capacitatea de a ceda activul transferat are un efect practic nesemnificativ dacă nu poate fi exercitată liber. Din acest motiv:</w:t>
      </w:r>
      <w:bookmarkEnd w:id="264"/>
    </w:p>
    <w:p>
      <w:pPr>
        <w:pStyle w:val="IASBNormalnparaL2"/>
        <w:rPr/>
      </w:pPr>
      <w:r>
        <w:rPr/>
        <w:t>(i)</w:t>
        <w:tab/>
      </w:r>
      <w:bookmarkStart w:id="265" w:name="F15631145"/>
      <w:r>
        <w:rPr/>
        <w:t>capacitatea entităţii căreia i se transferă activul de a ceda activul transferat trebuie să fie independentă de acţiunile altora (adică trebuie să fie o capacitate unilaterală), şi</w:t>
      </w:r>
      <w:bookmarkEnd w:id="265"/>
    </w:p>
    <w:p>
      <w:pPr>
        <w:pStyle w:val="IASBNormalnparaL2"/>
        <w:rPr/>
      </w:pPr>
      <w:r>
        <w:rPr/>
        <w:t>(ii)</w:t>
        <w:tab/>
      </w:r>
      <w:bookmarkStart w:id="266" w:name="F15631147"/>
      <w:r>
        <w:rPr/>
        <w:t>entitatea căreia i se transferă activul trebuie să fie capabilă să cedeze activul transferat fără a trebui să impună transferului condiţii restrictive sau „obligaţii conexe” (de exemplu, condiţiile privind modul de administrare a unui împrumut sau a unei opţiuni care să îi dea entităţii căreia i se transferă activul dreptul de a răscumpăra activul).</w:t>
      </w:r>
      <w:bookmarkEnd w:id="266"/>
    </w:p>
    <w:p>
      <w:pPr>
        <w:pStyle w:val="IASBNormalnpara"/>
        <w:rPr/>
      </w:pPr>
      <w:r>
        <w:rPr/>
        <w:t>B3.2.9</w:t>
        <w:tab/>
      </w:r>
      <w:bookmarkStart w:id="267" w:name="F15631148"/>
      <w:r>
        <w:rPr/>
        <w:t>Faptul că este puţin probabil ca entitatea căreia i se transferă activul să vândă activul transferat nu înseamnă, în sine, că entitatea care a transferat activul a păstrat controlul asupra activului transferat. Totuşi, dacă o opţiune put sau o garanţie împiedică entitatea căreia i se transferă activul să vândă activul transferat, entitatea care a transferat activul a păstrat controlul asupra activului transferat. De exemplu, dacă o opţiune put sau o garanţie este suficient de valoroasă, ea împiedică entitatea căreia i se transferă activul să vândă activul transferat deoarece entitatea căreia i se transferă activul, în practică, nu ar vinde unui terţ activul fără a-i ataşa o opţiune similară sau alte condiţii restrictive. În schimb, entitatea căreia i se transferă activul ar păstra activul transferat astfel încât să obţină plăţi în baza garanţiei sau a opţiunii put. În aceste condiţii, entitatea care transferă activul a păstrat controlul asupra activului transferat.</w:t>
      </w:r>
      <w:bookmarkEnd w:id="267"/>
    </w:p>
    <w:p>
      <w:pPr>
        <w:pStyle w:val="IASBSectionTitle3Ind"/>
        <w:rPr/>
      </w:pPr>
      <w:bookmarkStart w:id="268" w:name="F15631156"/>
      <w:r>
        <w:rPr/>
        <w:t>Transferuri care îndeplinesc condiţiile pentru derecunoaştere</w:t>
      </w:r>
      <w:bookmarkEnd w:id="268"/>
    </w:p>
    <w:p>
      <w:pPr>
        <w:pStyle w:val="IASBNormalnpara"/>
        <w:rPr/>
      </w:pPr>
      <w:r>
        <w:rPr/>
        <w:t>B3.2.10</w:t>
        <w:tab/>
      </w:r>
      <w:bookmarkStart w:id="269" w:name="F15631151"/>
      <w:r>
        <w:rPr/>
        <w:t>O entitate poate păstra dreptul asupra unei părţi din plăţile dobânzii din activele transferate drept compensare pentru administrarea acelor active. Partea din plăţile dobânzii la care entitatea ar renunţa la terminarea sau la transferul contractului de administrare este alocată activului administrat sau datoriei administrate. Partea din plăţile dobânzii la care entitatea nu ar renunţa este o creanţă cu componentă de dobândă. De exemplu, dacă entitatea nu ar renunţa la nicio dobândă la terminarea sau transferul contractului de administrare, întreaga dobândă este o creanţă cu componentă de dobândă. În sensul aplicării punctului 3.2.13, valorile juste ale activului de administrare şi ale creanţei cu componentă de dobândă sunt utilizate pentru a împărţi valoarea contabilă a creanţei între partea activului care este derecunoscută şi partea care continuă să fie recunoscută. Dacă nu există niciun comision specificat pentru administrare sau comisionul ce trebuie primit nu este preconizat să compenseze entitatea în mod adecvat pentru administrare, o datorie pentru obligaţia de administrare este recunoscută la valoarea justă.</w:t>
      </w:r>
      <w:bookmarkEnd w:id="269"/>
    </w:p>
    <w:p>
      <w:pPr>
        <w:pStyle w:val="IASBNormalnpara"/>
        <w:rPr/>
      </w:pPr>
      <w:r>
        <w:rPr/>
        <w:t>B3.2.11</w:t>
        <w:tab/>
      </w:r>
      <w:bookmarkStart w:id="270" w:name="F15631152"/>
      <w:r>
        <w:rPr/>
        <w:t>Atunci când se evaluează valoarea justă a părţii care continuă să fie recunoscută şi a părţii care este derecunoscută în scopul aplicării punctului 3.2.13, o entitate aplică dispoziţiile de evaluare la valoarea justă ale IFRS 13, suplimentar faţă de cele de la punctul 3.2.14.</w:t>
      </w:r>
      <w:bookmarkEnd w:id="270"/>
    </w:p>
    <w:p>
      <w:pPr>
        <w:pStyle w:val="IASBSectionTitle3Ind"/>
        <w:rPr/>
      </w:pPr>
      <w:bookmarkStart w:id="271" w:name="F15631154"/>
      <w:r>
        <w:rPr/>
        <w:t>Transferuri care nu îndeplinesc condiţiile pentru derecunoaştere</w:t>
      </w:r>
      <w:bookmarkEnd w:id="271"/>
    </w:p>
    <w:p>
      <w:pPr>
        <w:pStyle w:val="IASBNormalnpara"/>
        <w:rPr/>
      </w:pPr>
      <w:r>
        <w:rPr/>
        <w:t>B3.2.12</w:t>
        <w:tab/>
      </w:r>
      <w:bookmarkStart w:id="272" w:name="F15631157"/>
      <w:r>
        <w:rPr/>
        <w:t>Ceea ce urmează este o aplicare a principiului prezentat la punctul 3.2.15. Dacă o garanţie oferită de entitate pentru pierderile din neexecutarea obligaţiilor pentru activul transferat împiedică derecunoaşterea activului transferat deoarece entitatea a păstrat majoritatea riscurilor şi recompenselor aferente dreptului de proprietate asupra activului transferat, activul transferat continuă să fie recunoscut în întregime, iar contravaloarea primită este recunoscută ca datorie.</w:t>
      </w:r>
      <w:bookmarkEnd w:id="272"/>
    </w:p>
    <w:p>
      <w:pPr>
        <w:pStyle w:val="IASBSectionTitle3Ind"/>
        <w:rPr/>
      </w:pPr>
      <w:bookmarkStart w:id="273" w:name="F15631159"/>
      <w:r>
        <w:rPr/>
        <w:t>Implicarea continuă în activele transferate</w:t>
      </w:r>
      <w:bookmarkEnd w:id="273"/>
    </w:p>
    <w:p>
      <w:pPr>
        <w:pStyle w:val="IASBNormalnpara"/>
        <w:rPr/>
      </w:pPr>
      <w:r>
        <w:rPr/>
        <w:t>B3.2.13</w:t>
        <w:tab/>
      </w:r>
      <w:bookmarkStart w:id="274" w:name="F15631160"/>
      <w:r>
        <w:rPr/>
        <w:t xml:space="preserve">Următoarele sunt exemple de moduri în care o entitate evaluează un activ transferat şi datoria asociată în conformitate cu punctul 3.2.16. </w:t>
      </w:r>
      <w:bookmarkEnd w:id="274"/>
    </w:p>
    <w:p>
      <w:pPr>
        <w:pStyle w:val="IASBSectionTitle4Ind"/>
        <w:rPr/>
      </w:pPr>
      <w:bookmarkStart w:id="275" w:name="F15631161"/>
      <w:r>
        <w:rPr/>
        <w:t>Toate activele</w:t>
      </w:r>
      <w:bookmarkEnd w:id="275"/>
    </w:p>
    <w:p>
      <w:pPr>
        <w:pStyle w:val="IASBNormalnparaL1"/>
        <w:rPr/>
      </w:pPr>
      <w:r>
        <w:rPr/>
        <w:t>(a)</w:t>
        <w:tab/>
      </w:r>
      <w:bookmarkStart w:id="276" w:name="F15631167"/>
      <w:r>
        <w:rPr/>
        <w:t>Dacă o garanţie oferită de entitate pentru a plăti pentru pierderile din neexecutarea obligaţiilor pentru activul transferat împiedică derecunoaşterea activului transferat în măsura implicării continue, activul transferat la data transferului este evaluat la valoarea mai mică dintre (i) valoarea contabilă a activului şi (ii) valoarea maximă a contravalorii primite în transfer pe care entitatea ar putea să fie nevoită să o ramburseze („valoarea garanţiei”). Datoria asociată este evaluată iniţial la valoarea garanţiei plus valoarea justă a garanţiei (care este în mod normal contravaloarea primită pentru garanţie). Ulterior, valoarea justă iniţială a garanţiei este recunoscută în profit sau pierdere pe o bază a proporţiei temporale (a se vedea IAS 18), iar valoarea contabilă a activului este redusă de orice pierderi din depreciere.</w:t>
      </w:r>
      <w:bookmarkEnd w:id="276"/>
    </w:p>
    <w:p>
      <w:pPr>
        <w:pStyle w:val="IASBSectionTitle4Ind"/>
        <w:rPr/>
      </w:pPr>
      <w:bookmarkStart w:id="277" w:name="F15631168"/>
      <w:r>
        <w:rPr/>
        <w:t>Active evaluate la cost amortizat</w:t>
      </w:r>
      <w:bookmarkEnd w:id="277"/>
    </w:p>
    <w:p>
      <w:pPr>
        <w:pStyle w:val="IASBNormalnparaL1"/>
        <w:rPr/>
      </w:pPr>
      <w:r>
        <w:rPr/>
        <w:t>(b)</w:t>
        <w:tab/>
      </w:r>
      <w:bookmarkStart w:id="278" w:name="F15631174"/>
      <w:r>
        <w:rPr/>
        <w:t>Dacă o obligaţie de opţiune put emisă de o entitate sau un drept de opţiune call deţinut de entitate împiedică derecunoaşterea activului transferat, iar entitatea evaluează activul transferat la cost amortizat, datoria asociată este evaluată la costul său (adică acea contravaloare primită) ajustat pentru amortizarea oricărei diferenţe dintre acel cost şi costul amortizat al activului transferat la data expirării opţiunii. De exemplu, să presupunem că acel cost amortizat şi valoarea contabilă a activului la data transferului reprezintă 98 u.m., iar contravaloarea primită este 95 u.m. Costul amortizat al activului la data exercitării opţiunii va fi 100 u.m. Valoarea contabilă iniţială a datoriei asociate este 95 u.m., iar diferenţa dintre 95 u.m. şi 100 u.m. este recunoscută în profit sau pierdere utilizându-se metoda dobânzii efective. Dacă opţiunea este exercitată, orice diferenţă dintre valoarea contabilă a datoriei asociate şi preţul de exercitare este recunoscută în profit sau pierdere.</w:t>
      </w:r>
      <w:bookmarkEnd w:id="278"/>
    </w:p>
    <w:p>
      <w:pPr>
        <w:pStyle w:val="IASBSectionTitle4Ind"/>
        <w:rPr/>
      </w:pPr>
      <w:bookmarkStart w:id="279" w:name="F15631175"/>
      <w:r>
        <w:rPr/>
        <w:t>Active evaluate la valoarea justă</w:t>
      </w:r>
      <w:bookmarkEnd w:id="279"/>
    </w:p>
    <w:p>
      <w:pPr>
        <w:pStyle w:val="IASBNormalnparaL1"/>
        <w:rPr/>
      </w:pPr>
      <w:r>
        <w:rPr/>
        <w:t>(c)</w:t>
        <w:tab/>
      </w:r>
      <w:bookmarkStart w:id="280" w:name="SL15631447"/>
      <w:r>
        <w:rPr/>
        <w:t>Dacă un drept de opţiune call păstrat de entitate împiedică derecunoaşterea activului transferat, iar entitatea evaluează activul transferat la valoarea justă, activul continuă să fie evaluat la valoarea sa justă. Datoria asociată este evaluată la (i) preţul de exercitare al opţiunii minus valoarea-timp a opţiunii, dacă opţiunea este în sau la bani („in or at the money”), sau (ii) valoarea justă a activului transferat minus valoarea-timp a opţiunii, dacă opţiunea este în afara banilor („out of the money”). Ajustarea evaluării datoriei asociate asigură faptul că valoarea contabilă netă a activului şi a datoriei asociate este valoarea justă a dreptului de opţiune call. De exemplu, dacă valoarea justă a activului-suport este 80 u.m., preţul de exercitare al opţiunii este 95 u.m., iar valoarea-timp a opţiunii este 5 u.m., valoarea contabilă a datoriei asociate este 75 u.m. (80 u.m. - 5 u.m.), iar valoarea contabilă a activului transferat este 80 u.m. (adică valoarea sa justă).</w:t>
      </w:r>
      <w:bookmarkEnd w:id="280"/>
    </w:p>
    <w:p>
      <w:pPr>
        <w:pStyle w:val="IASBNormalnparaL1"/>
        <w:rPr/>
      </w:pPr>
      <w:r>
        <w:rPr/>
        <w:t>(d)</w:t>
        <w:tab/>
      </w:r>
      <w:bookmarkStart w:id="281" w:name="F15631179"/>
      <w:r>
        <w:rPr/>
        <w:t>Dacă o opţiune put emisă de o entitate împiedică derecunoaşterea activului transferat, iar entitatea evaluează activul transferat la valoarea justă, datoria asociată este evaluată la preţul de exercitare al opţiunii plus valoarea-timp a opţiunii. Evaluarea activului la valoarea justă este limitată la valoarea mai mică dintre valoarea justă şi preţul de exercitare al opţiunii, deoarece entitatea nu are niciun drept asupra creşterilor valorii juste a activului transferat peste preţul de exercitare al opţiunii. Acest lucru asigură faptul că valoarea contabilă netă a activului şi a datoriei asociate este valoarea justă a obligaţiei opţiunii put. De exemplu, dacă valoarea justă a activului-suport este 120 u.m., preţul de exercitare al opţiunii este 100 u.m., iar valoarea-timp a opţiunii este 5 u.m., valoarea contabilă a datoriei asociate este 105 u.m. (100 u.m. + 5 u.m.), iar valoarea contabilă a activului este 100 u.m. (în acest caz, preţul de exercitare al opţiunii).</w:t>
      </w:r>
      <w:bookmarkEnd w:id="281"/>
    </w:p>
    <w:p>
      <w:pPr>
        <w:pStyle w:val="IASBNormalnparaL1"/>
        <w:rPr/>
      </w:pPr>
      <w:r>
        <w:rPr/>
        <w:t>(e)</w:t>
        <w:tab/>
      </w:r>
      <w:bookmarkStart w:id="282" w:name="F15631181"/>
      <w:r>
        <w:rPr/>
        <w:t>Dacă un „collar” sub forma unei opţiuni call cumpărate şi a unei opţiuni put emise împiedică derecunoaşterea activului transferat, iar entitatea evaluează activul la valoarea sa justă, ea continuă să evalueze activul la valoarea justă. Datoria asociată este evaluată la (i) suma dintre preţul de exercitare al opţiunii call şi valoarea justă a opţiunii put minus valoarea-timp a opţiunii call, dacă aceasta din urmă este în sau la bani („in or into the money”), sau (ii) suma dintre valoarea justă a activului şi valoarea justă a opţiunii put minus-valoarea timp a opţiunii call, dacă opţiunea call este în afara banilor („out of the money”). Ajustarea datoriei asociate asigură faptul că valoarea contabilă netă a activului şi a datoriei asociate este valoarea justă a opţiunilor deţinute şi emise de către entitate. De exemplu, să presupunem că o entitate transferă un activ financiar care este evaluat la valoarea justă, simultan cumpărând o opţiune call cu un preţ de exercitare de 120 u.m. şi vânzând o opţiune put cu un preţ de exercitare de 80 u.m. Să presupunem, de asemenea, că valoarea justă a activului este 100 u.m. la data transferului. Valorile-timp ale opţiunilor put şi call sunt 1 u.m., respectiv 5 u.m. În acest caz, entitatea recunoaşte un activ de 100 u.m. (valoarea justă a activului) şi o datorie de 96 u.m. [(100 u.m. + 1 u.m.) - 5 u.m.]. Acest lucru duce la o valoare netă a activului de 4 u.m., care este valoarea justă a opţiunilor deţinute şi emise de entitate.</w:t>
      </w:r>
      <w:bookmarkEnd w:id="282"/>
    </w:p>
    <w:p>
      <w:pPr>
        <w:pStyle w:val="IASBSectionTitle3Ind"/>
        <w:rPr/>
      </w:pPr>
      <w:bookmarkStart w:id="283" w:name="F15631183"/>
      <w:r>
        <w:rPr/>
        <w:t>Toate transferurile</w:t>
      </w:r>
      <w:bookmarkEnd w:id="283"/>
    </w:p>
    <w:p>
      <w:pPr>
        <w:pStyle w:val="IASBNormalnpara"/>
        <w:rPr/>
      </w:pPr>
      <w:r>
        <w:rPr/>
        <w:t>B3.2.14</w:t>
        <w:tab/>
      </w:r>
      <w:bookmarkStart w:id="284" w:name="F15631184"/>
      <w:r>
        <w:rPr/>
        <w:t>În măsura în care un transfer al unui activ financiar nu îndeplineşte condiţiile pentru derecunoaştere, drepturile sau obligaţiile contractuale legate de transfer ale entităţii care transferă activul nu sunt contabilizate separat ca instrumente derivate dacă recunoaşterea atât a instrumentului derivat, cât şi fie a activului transferat, fie a datoriei transferate generate de transfer ar avea ca rezultat recunoaşterea aceloraşi drepturi sau obligaţii de două ori. De exemplu, o opţiune call păstrată de entitatea care transferă activul poate împiedica contabilizarea ca vânzare a unui transfer de active financiare. În acest caz, opţiunea call nu este recunoscută separat ca activ aferent instrumentelor derivate.</w:t>
      </w:r>
      <w:bookmarkEnd w:id="284"/>
    </w:p>
    <w:p>
      <w:pPr>
        <w:pStyle w:val="IASBNormalnpara"/>
        <w:rPr/>
      </w:pPr>
      <w:r>
        <w:rPr/>
        <w:t>B3.2.15</w:t>
        <w:tab/>
      </w:r>
      <w:bookmarkStart w:id="285" w:name="F15631185"/>
      <w:r>
        <w:rPr/>
        <w:t>În măsura în care un transfer al unui activ financiar nu îndeplineşte condiţiile pentru derecunoaştere, entitatea căreia i se transferă activul nu recunoaşte activul transferat ca pe activul său. Entitatea căreia i se transferă activul derecunoaşte numerarul sau alte contravalori plătite şi recunoaşte o creanţă de la entitatea care transferă activul. Dacă entitatea care transferă activul are atât un drept, cât şi o obligaţie de a redobândi controlul asupra întregului activ transferat pentru o sumă fixă (de exemplu, în cadrul unui acord de răscumpărare), entitatea căreia i se transferă activul poate să îşi evalueze creanţa la cost amortizat dacă întruneşte criteriile de la punctul 4.1.2.</w:t>
      </w:r>
      <w:bookmarkEnd w:id="285"/>
    </w:p>
    <w:p>
      <w:pPr>
        <w:pStyle w:val="IASBSectionTitle3Ind"/>
        <w:rPr/>
      </w:pPr>
      <w:bookmarkStart w:id="286" w:name="F15631187"/>
      <w:r>
        <w:rPr/>
        <w:t>Exemple</w:t>
      </w:r>
      <w:bookmarkEnd w:id="286"/>
    </w:p>
    <w:p>
      <w:pPr>
        <w:pStyle w:val="IASBNormalnpara"/>
        <w:rPr/>
      </w:pPr>
      <w:r>
        <w:rPr/>
        <w:t>B3.2.16</w:t>
        <w:tab/>
      </w:r>
      <w:bookmarkStart w:id="287" w:name="F15631188"/>
      <w:r>
        <w:rPr/>
        <w:t xml:space="preserve">Următoarele exemple ilustrează aplicarea principiilor de derecunoaştere ale prezentului IFRS. </w:t>
      </w:r>
      <w:bookmarkEnd w:id="287"/>
    </w:p>
    <w:p>
      <w:pPr>
        <w:pStyle w:val="IASBNormalnparaL1"/>
        <w:rPr/>
      </w:pPr>
      <w:r>
        <w:rPr/>
        <w:t>(a)</w:t>
        <w:tab/>
      </w:r>
      <w:bookmarkStart w:id="288" w:name="F15631191"/>
      <w:r>
        <w:rPr>
          <w:i/>
        </w:rPr>
        <w:t>Acordurile de răscumpărare şi împrumutul valorilor mobiliare</w:t>
      </w:r>
      <w:r>
        <w:rPr/>
        <w:t>. Dacă un activ financiar este vândut în baza unui acord de răscumpărare a sa la un preţ fix sau la preţul de vânzare plus rentabilitatea creditorului sau dacă este împrumutat în baza unui acord de înapoiere a sa la entitatea care l-a transferat, acesta nu este derecunoscut deoarece entitatea care l-a transferat păstrează majoritatea riscurilor şi recompenselor aferente dreptului de proprietate. Dacă entitatea căreia i se transferă activul obţine dreptul de a vinde sau de a depune drept gaj activul, entitatea care transferă activul reclasifică activul în situaţia poziţiei sale financiare, de exemplu, drept activ împrumutat sau creanţă de răscumpărare.</w:t>
      </w:r>
      <w:bookmarkEnd w:id="288"/>
    </w:p>
    <w:p>
      <w:pPr>
        <w:pStyle w:val="IASBNormalnparaL1"/>
        <w:rPr/>
      </w:pPr>
      <w:r>
        <w:rPr/>
        <w:t>(b)</w:t>
        <w:tab/>
      </w:r>
      <w:bookmarkStart w:id="289" w:name="F15631194"/>
      <w:r>
        <w:rPr>
          <w:i/>
        </w:rPr>
        <w:t>Acordurile de răscumpărare şi împrumutul valorilor mobiliare - active care sunt în mare parte aceleaşi</w:t>
      </w:r>
      <w:r>
        <w:rPr/>
        <w:t>. Dacă un activ financiar este vândut în baza unui acord de răscumpărare a aceluiaşi activ sau în mare parte a aceluiaşi activ la un preţ fix sau la preţul de vânzare plus rentabilitatea creditorului, sau dacă activul financiar este împrumutat sau dat cu împrumut în baza unui acord de returnare a aceluiaşi activ sau în mare parte a aceluiaşi activ entităţii care transferă activul, acesta nu este derecunoscut deoarece entitatea care face transferul activului păstrează majoritatea riscurilor şi recompenselor aferente dreptului de proprietate.</w:t>
      </w:r>
      <w:bookmarkEnd w:id="289"/>
    </w:p>
    <w:p>
      <w:pPr>
        <w:pStyle w:val="IASBNormalnparaL1"/>
        <w:rPr/>
      </w:pPr>
      <w:r>
        <w:rPr/>
        <w:t>(c)</w:t>
        <w:tab/>
      </w:r>
      <w:bookmarkStart w:id="290" w:name="F15631197"/>
      <w:r>
        <w:rPr>
          <w:i/>
        </w:rPr>
        <w:t>Acordurile de răscumpărare şi împrumutul valorilor mobiliare - dreptul de substituire</w:t>
      </w:r>
      <w:r>
        <w:rPr/>
        <w:t>. Dacă un acord de răscumpărare la un preţ fix de răscumpărare sau la un preţ egal cu preţul de vânzare plus rentabilitatea creditorului, ori o tranzacţie similară de împrumut al valorilor mobiliare oferă entităţii căreia i se transferă dreptul de a substitui active care sunt similare şi care au o valoare justă egală cu activul transferat la data răscumpărării, activul vândut sau împrumutat într-o tranzacţie de răscumpărare sau de împrumut al valorilor mobiliare nu este derecunoscut deoarece entitatea care face transferul activului păstrează majoritatea riscurilor şi recompenselor aferente dreptului de proprietate.</w:t>
      </w:r>
      <w:bookmarkEnd w:id="290"/>
    </w:p>
    <w:p>
      <w:pPr>
        <w:pStyle w:val="IASBNormalnparaL1"/>
        <w:rPr/>
      </w:pPr>
      <w:r>
        <w:rPr/>
        <w:t>(d)</w:t>
        <w:tab/>
      </w:r>
      <w:bookmarkStart w:id="291" w:name="F15631200"/>
      <w:r>
        <w:rPr>
          <w:i/>
        </w:rPr>
        <w:t>Dreptul de preemţiune asupra răscumpărării la valoarea justă</w:t>
      </w:r>
      <w:r>
        <w:rPr/>
        <w:t>. Dacă o entitate vinde un activ financiar şi păstrează doar dreptul de preemţiune asupra răscumpărării activului transferat la valoarea justă în cazul în care entitatea căreia i se transferă activul îl vinde ulterior, entitatea derecunoaşte activul deoarece ea a transferat majoritatea riscurilor şi recompenselor aferente dreptului de proprietate.</w:t>
      </w:r>
      <w:bookmarkEnd w:id="291"/>
    </w:p>
    <w:p>
      <w:pPr>
        <w:pStyle w:val="IASBNormalnparaL1"/>
        <w:rPr/>
      </w:pPr>
      <w:r>
        <w:rPr/>
        <w:t>(e)</w:t>
        <w:tab/>
      </w:r>
      <w:bookmarkStart w:id="292" w:name="F15631203"/>
      <w:r>
        <w:rPr>
          <w:i/>
        </w:rPr>
        <w:t>Tranzacţia de vânzare fictivă</w:t>
      </w:r>
      <w:r>
        <w:rPr/>
        <w:t>. Răscumpărarea unui activ financiar la scurt timp după ce acesta a fost vândut este numită uneori vânzare fictivă. O astfel de răscumpărare nu împiedică derecunoaşterea, cu condiţia ca tranzacţia iniţială să îndeplinească dispoziţiile pentru derecunoaştere. Cu toate acestea, dacă un acord de vânzare a unui activ financiar este încheiat concomitent cu un acord de răscumpărare a aceluiaşi activ la un preţ fix sau la preţul de vânzare plus rentabilitatea creditorului, activul nu este derecunoscut.</w:t>
      </w:r>
      <w:bookmarkEnd w:id="292"/>
    </w:p>
    <w:p>
      <w:pPr>
        <w:pStyle w:val="IASBNormalnparaL1"/>
        <w:rPr/>
      </w:pPr>
      <w:r>
        <w:rPr/>
        <w:t>(f)</w:t>
        <w:tab/>
      </w:r>
      <w:bookmarkStart w:id="293" w:name="F15631206"/>
      <w:r>
        <w:rPr>
          <w:i/>
        </w:rPr>
        <w:t>Opţiuni put şi opţiuni call care sunt foarte în bani („deeply in the money”)</w:t>
      </w:r>
      <w:r>
        <w:rPr/>
        <w:t>. Dacă un activ financiar transferat poate fi cumpărat înapoi de către entitatea care l-a transferat, iar opţiunea call este foarte în bani („deeply in the money”), transferul nu îndeplineşte condiţiile pentru derecunoaştere pentru că entitatea care face transferul activului păstrează majoritatea riscurilor şi recompenselor aferente dreptului de proprietate. În mod similar, dacă un activ financiar poate fi vândut înapoi („put back”) de către entitatea căreia i s-a transferat activul şi opţiunea put este foarte în bani („deeply in the money”), transferul nu îndeplineşte condiţiile pentru derecunoaştere deoarece entitatea care transferă activul a păstrat majoritatea drepturilor şi recompenselor aferente dreptului de proprietate.</w:t>
      </w:r>
      <w:bookmarkEnd w:id="293"/>
    </w:p>
    <w:p>
      <w:pPr>
        <w:pStyle w:val="IASBNormalnparaL1"/>
        <w:rPr/>
      </w:pPr>
      <w:r>
        <w:rPr/>
        <w:t>(g)</w:t>
        <w:tab/>
      </w:r>
      <w:bookmarkStart w:id="294" w:name="F15631209"/>
      <w:r>
        <w:rPr>
          <w:i/>
        </w:rPr>
        <w:t>Opţiuni put şi opţiuni call care sunt mult în afara banilor („deeply out of the money”)</w:t>
      </w:r>
      <w:r>
        <w:rPr/>
        <w:t>. Un activ financiar transferat ca obiect al unei opţiuni put care este mult în afara banilor („deeply out of the money”) deţinute de entitatea căreia i s-a transferat activul sau al unei opţiuni call care este mult în afara banilor („deeply out of the money”) deţinute de entitatea care a transferat activul, este derecunoscut. Acest lucru se întâmplă pentru că entitatea care transferă activul a transferat majoritatea riscurilor şi recompenselor aferente dreptului de proprietate.</w:t>
      </w:r>
      <w:bookmarkEnd w:id="294"/>
    </w:p>
    <w:p>
      <w:pPr>
        <w:pStyle w:val="IASBNormalnparaL1"/>
        <w:rPr/>
      </w:pPr>
      <w:r>
        <w:rPr/>
        <w:t>(h)</w:t>
        <w:tab/>
      </w:r>
      <w:bookmarkStart w:id="295" w:name="F15631212"/>
      <w:r>
        <w:rPr>
          <w:i/>
        </w:rPr>
        <w:t>Activele uşor de obţinut care fac obiectul unei opţiuni call care nu este nici mult în bani („deeply in the money”), nici mult în afara banilor („deeply out of the money”)</w:t>
      </w:r>
      <w:r>
        <w:rPr/>
        <w:t>. Dacă o entitate păstrează o opţiune call pe un activ care este uşor de obţinut pe piaţă, iar opţiunea nu este nici mult în bani („deeply in the money”), nici mult în afara banilor („deeply out of the money”), activul este derecunoscut. Acest lucru se întâmplă deoarece entitatea (i) nici nu a păstrat, nici nu a transferat majoritatea riscurilor şi recompenselor aferente dreptului de proprietate, şi (ii) nu a păstrat controlul. Cu toate acestea, dacă activul nu este uşor de obţinut pe piaţă, derecunoaşterea este împiedicată în măsura valorii activului care face obiectul opţiunii call deoarece entitatea a păstrat controlul asupra activului.</w:t>
      </w:r>
      <w:bookmarkEnd w:id="295"/>
    </w:p>
    <w:p>
      <w:pPr>
        <w:pStyle w:val="IASBNormalnparaL1"/>
        <w:rPr/>
      </w:pPr>
      <w:r>
        <w:rPr/>
        <w:t>(i)</w:t>
        <w:tab/>
      </w:r>
      <w:bookmarkStart w:id="296" w:name="F15631215"/>
      <w:r>
        <w:rPr>
          <w:i/>
        </w:rPr>
        <w:t>Un activ care nu este uşor de obţinut ce face obiectul unei opţiuni put emise de o entitate care nu este nici mult în bani („deeply in the money”), nici mult în afara banilor („deeply out of the money”).</w:t>
      </w:r>
      <w:r>
        <w:rPr/>
        <w:t xml:space="preserve"> Dacă o entitate transferă un activ financiar care nu este uşor de obţinut pe piaţă şi vinde o opţiune put care nu este mult în afara banilor („deeply out of the money”), entitatea nici nu păstrează, nici nu transferă majoritatea riscurilor şi recompenselor aferente dreptului de proprietate din cauza opţiunii put emise. Entitatea păstrează controlul asupra activului dacă opţiunea put este suficient de valoroasă pentru a împiedica entitatea căreia i se transferă activul să vândă activul, caz în care activul continuă să fie recunoscut în măsura implicării continue a entităţii care transferă activul (a se vedea punctul B3.2.9). Entitatea transferă controlul asupra activului dacă opţiunea put nu este suficient de valoroasă pentru a împiedica entitatea căreia i se transferă activul să vândă activul, caz în care activul este derecunoscut.</w:t>
      </w:r>
      <w:bookmarkEnd w:id="296"/>
    </w:p>
    <w:p>
      <w:pPr>
        <w:pStyle w:val="IASBNormalnparaL1"/>
        <w:rPr/>
      </w:pPr>
      <w:r>
        <w:rPr/>
        <w:t>(j)</w:t>
        <w:tab/>
      </w:r>
      <w:bookmarkStart w:id="297" w:name="F15631218"/>
      <w:r>
        <w:rPr>
          <w:i/>
        </w:rPr>
        <w:t>Activele care fac obiectul unei opţiuni put sau call la valoarea justă sau al unui acord de răscumpărare forward</w:t>
      </w:r>
      <w:r>
        <w:rPr/>
        <w:t>. Transferul unui activ financiar care face obiectul numai al unei opţiuni put sau call sau al unui acord de răscumpărare forward care are un preţ de răscumpărare sau de exercitare egal cu valoarea justă a activului financiar în momentul răscumpărării are drept rezultat o derecunoaştere datorită transferului majorităţii riscurilor şi recompenselor aferente dreptului de proprietate.</w:t>
      </w:r>
      <w:bookmarkEnd w:id="297"/>
    </w:p>
    <w:p>
      <w:pPr>
        <w:pStyle w:val="IASBNormalnparaL1"/>
        <w:rPr/>
      </w:pPr>
      <w:r>
        <w:rPr/>
        <w:t>(k)</w:t>
        <w:tab/>
      </w:r>
      <w:bookmarkStart w:id="298" w:name="F15631221"/>
      <w:r>
        <w:rPr>
          <w:i/>
        </w:rPr>
        <w:t>Opţiuni call sau put decontate în numerar</w:t>
      </w:r>
      <w:r>
        <w:rPr/>
        <w:t>. O entitate evaluează transferul unui activ financiar care face obiectul unei opţiuni put sau call sau al unui acord  de răscumpărare forward care va fi decontat(ă) net în numerar pentru a determina dacă a păstrat sau dacă a transferat majoritatea riscurilor şi recompenselor aferente dreptului de proprietate. Dacă entitatea nu a păstrat majoritatea riscurilor şi recompenselor aferente dreptului de proprietate asupra activului transferat, ea determină dacă a păstrat controlul asupra activului transferat. Faptul că opţiunea put sau call sau acordul de răscumpărare forward este decontat(ă) net în numerar nu înseamnă automat că entitatea a transferat controlul (a se vedea punctul B3.2.9 şi literele (g), (h) şi (i) de mai sus</w:t>
      </w:r>
      <w:bookmarkEnd w:id="298"/>
      <w:r>
        <w:rPr/>
        <w:t>).</w:t>
      </w:r>
    </w:p>
    <w:p>
      <w:pPr>
        <w:pStyle w:val="IASBNormalnparaL1"/>
        <w:rPr/>
      </w:pPr>
      <w:r>
        <w:rPr/>
        <w:t>(l)</w:t>
        <w:tab/>
      </w:r>
      <w:bookmarkStart w:id="299" w:name="F15631224"/>
      <w:r>
        <w:rPr>
          <w:i/>
        </w:rPr>
        <w:t>Prevederi privind eliminarea conturilor</w:t>
      </w:r>
      <w:r>
        <w:rPr/>
        <w:t>. O prevedere privind eliminarea conturilor este o opţiune (call) de răscumpărare necondiţionată care îi dă entităţii dreptul de a pretinde înapoi activele transferate în condiţiile unor restricţii. Cu condiţia ca o astfel de opţiune să nu ducă nici la păstrarea, nici la transferarea de către entitate a majorităţii riscurilor şi recompenselor aferente dreptului de proprietate, ea împiedică derecunoaşterea doar proporţional cu suma care face obiectul răscumpărării (presupunând că entitatea căreia i se transferă activul nu poate vinde activele). De exemplu, dacă valoarea contabilă şi încasările din transferul activelor împrumutate sunt 100.000 u.m. şi orice împrumut individual ar putea fi cerut înapoi, dar valoarea agregată a împrumuturilor care ar putea fi răscumpărate nu ar putea depăşi 10.000 u.m., 90.000 u.m. din împrumuturi ar îndeplini condiţiile pentru derecunoaştere.</w:t>
      </w:r>
      <w:bookmarkEnd w:id="299"/>
    </w:p>
    <w:p>
      <w:pPr>
        <w:pStyle w:val="IASBNormalnparaL1"/>
        <w:rPr/>
      </w:pPr>
      <w:r>
        <w:rPr/>
        <w:t>(m)</w:t>
        <w:tab/>
      </w:r>
      <w:bookmarkStart w:id="300" w:name="F15631227"/>
      <w:r>
        <w:rPr>
          <w:i/>
        </w:rPr>
        <w:t>Opţiuni call „clean-up”</w:t>
      </w:r>
      <w:r>
        <w:rPr/>
        <w:t>. O entitate, care poate fi o entitate ce transferă activul, care administrează active transferate poate păstra o opţiune call „clean-up” pentru a cumpăra activele transferate rămase atunci când valoarea activelor în circulaţie scade la un nivel specificat la care costul de administrare al acelor active devine împovărător în raport cu beneficiile administrării. Cu condiţia ca o astfel de opţiune call „clean-up” să aibă drept rezultat faptul că entitatea nu păstrează, şi nici nu transferă majoritatea riscurilor şi recompenselor aferente dreptului de proprietate, iar entitatea căreia i se transferă activul să nu poată vinde activele, se interzice derecunoaşterea doar în măsura valorii activelor care fac obiectul opţiunii call.</w:t>
      </w:r>
      <w:bookmarkEnd w:id="300"/>
    </w:p>
    <w:p>
      <w:pPr>
        <w:pStyle w:val="IASBNormalnparaL1"/>
        <w:rPr/>
      </w:pPr>
      <w:r>
        <w:rPr/>
        <w:t>(n)</w:t>
        <w:tab/>
      </w:r>
      <w:bookmarkStart w:id="301" w:name="F15631230"/>
      <w:r>
        <w:rPr>
          <w:i/>
        </w:rPr>
        <w:t>Interese subordonate păstrate şi garanţii de credit</w:t>
      </w:r>
      <w:r>
        <w:rPr/>
        <w:t>. O entitate îi poate oferi entităţii căreia i se transferă activul o ameliorare a condiţiilor de credit prin subordonarea unora sau tuturor intereselor sale păstrate în activul transferat. Alternativ, o entitate îi poate oferi entităţii căreia i se transferă activul o ameliorare a condiţiilor de credit sub forma unei garanţii de credit care ar putea fi nelimitată sau limitată la o sumă specificată. Dacă entitatea păstrează în mare măsură toate riscurile şi recompensele aferente dreptului de proprietate asupra activului transferat, activul continuă să fie recunoscut în întregime. Dacă entitatea păstrează anumite, dar nu toate riscurile şi recompensele aferente dreptului de proprietate şi a păstrat controlul, derecunoaşterea este interzisă în măsura sumei în numerar sau în alte active care ar trebui plătită de către entitate.</w:t>
      </w:r>
      <w:bookmarkEnd w:id="301"/>
    </w:p>
    <w:p>
      <w:pPr>
        <w:pStyle w:val="IASBNormalnparaL1"/>
        <w:rPr/>
      </w:pPr>
      <w:r>
        <w:rPr/>
        <w:t>(o)</w:t>
        <w:tab/>
      </w:r>
      <w:bookmarkStart w:id="302" w:name="F15631233"/>
      <w:r>
        <w:rPr>
          <w:i/>
        </w:rPr>
        <w:t>Swap-uri globale de randament</w:t>
      </w:r>
      <w:r>
        <w:rPr/>
        <w:t>. O entitate îi poate vinde un activ financiar  unei entităţi căreia i se transferă activul şi poate încheia un swap global de randament cu entitatea căreia i se transferă activul, conform căruia toate fluxurile de trezorerie din plăţile dobânzii care decurg din activul-suport sunt remise entităţii în schimbul unei plăţi fixe sau al unei plăţi cu rate variabile şi orice creşteri sau descreşteri în valoarea justă a activului-suport sunt absorbite de către entitate. Într-un astfel de caz, derecunoaşterea în întregime a activului este interzisă.</w:t>
      </w:r>
      <w:bookmarkEnd w:id="302"/>
    </w:p>
    <w:p>
      <w:pPr>
        <w:pStyle w:val="IASBNormalnparaL1"/>
        <w:rPr/>
      </w:pPr>
      <w:r>
        <w:rPr/>
        <w:t>(p)</w:t>
        <w:tab/>
      </w:r>
      <w:bookmarkStart w:id="303" w:name="F15631236"/>
      <w:r>
        <w:rPr>
          <w:i/>
        </w:rPr>
        <w:t>Swap-uri pe rata dobânzii.</w:t>
      </w:r>
      <w:r>
        <w:rPr/>
        <w:t xml:space="preserve"> O entitate poate transfera unei alte entităţi un activ financiar cu rată fixă şi poate încheia un contract swap pe rata dobânzii prin care entitatea căreia i se transferă activul trebuie să primească o rată fixă a dobânzii şi trebuie să plătească o rată variabilă a dobânzii bazată pe o valoare noţională care este egală cu valoarea principalului activului financiar transferat. Swap-ul pe rata dobânzii nu interzice derecunoaşterea activului transferat, cu condiţia ca plăţile swap-ului să nu fie condiţionate de plăţile făcute pentru activul transferat.</w:t>
      </w:r>
      <w:bookmarkEnd w:id="303"/>
    </w:p>
    <w:p>
      <w:pPr>
        <w:pStyle w:val="IASBNormalnparaL1"/>
        <w:rPr/>
      </w:pPr>
      <w:r>
        <w:rPr/>
        <w:t>(q)</w:t>
        <w:tab/>
      </w:r>
      <w:bookmarkStart w:id="304" w:name="F15631239"/>
      <w:r>
        <w:rPr>
          <w:i/>
        </w:rPr>
        <w:t>Swap-uri pe rata dobânzii cu amortizare</w:t>
      </w:r>
      <w:r>
        <w:rPr/>
        <w:t>. O entitate poate transfera unei alte entităţi un activ financiar cu rată fixă care este achitat în decursul timpului şi poate intra într-un swap pe rata dobânzii cu amortizare cu entitatea căreia i se transferă activul pentru a încasa o rată fixă a dobânzii şi pentru a plăti o rată variabilă a dobânzii pe baza unei valori noţionale. Dacă valoarea noţională a swap-ului se amortizează astfel încât devine egală cu valoarea principalului activului financiar transferat rămasă de plată în orice moment, swap-ul ar avea drept rezultat în general faptul că entitatea păstrează un risc important de plată anticipată, caz în care entitatea fie continuă să recunoască în întregime activul transferat, fie continuă să recunoască activul transferat în măsura implicării sale continue. În mod similar, dacă amortizarea valorii noţionale a swap-ului nu este legată de valoarea neplătită a principalului activului transferat, un astfel de swap nu ar avea drept rezultat păstrarea de către entitate a riscului de plată anticipată aferent activului. Aşadar, derecunoaşterea activului transferat nu este interzisă, cu condiţia ca plăţile swap-ului să nu fie condiţionate de plăţile dobânzii făcute pentru activul transferat, iar swap-ul să nu aibă drept rezultat faptul că entitatea păstrează orice alte riscuri şi recompense semnificative aferente dreptului de proprietate asupra activului transferat.</w:t>
      </w:r>
      <w:bookmarkEnd w:id="304"/>
    </w:p>
    <w:p>
      <w:pPr>
        <w:pStyle w:val="IASBNormalnpara"/>
        <w:rPr/>
      </w:pPr>
      <w:r>
        <w:rPr/>
        <w:t>B3.2.17</w:t>
        <w:tab/>
      </w:r>
      <w:bookmarkStart w:id="305" w:name="F15631241"/>
      <w:r>
        <w:rPr/>
        <w:t>Acest punct ilustrează abordarea implicării continue atunci când implicarea continuă a entităţii priveşte o parte a unui activ financiar.</w:t>
      </w:r>
      <w:bookmarkEnd w:id="305"/>
    </w:p>
    <w:p>
      <w:pPr>
        <w:pStyle w:val="IASBNormalnpara"/>
        <w:rPr/>
      </w:pPr>
      <w:r>
        <w:rPr/>
      </w:r>
    </w:p>
    <w:tbl>
      <w:tblPr>
        <w:tblW w:w="8080" w:type="dxa"/>
        <w:jc w:val="left"/>
        <w:tblInd w:w="851" w:type="dxa"/>
        <w:tblLayout w:type="fixed"/>
        <w:tblCellMar>
          <w:top w:w="0" w:type="dxa"/>
          <w:left w:w="108" w:type="dxa"/>
          <w:bottom w:w="0" w:type="dxa"/>
          <w:right w:w="108" w:type="dxa"/>
        </w:tblCellMar>
      </w:tblPr>
      <w:tblGrid>
        <w:gridCol w:w="3224"/>
        <w:gridCol w:w="1351"/>
        <w:gridCol w:w="267"/>
        <w:gridCol w:w="1351"/>
        <w:gridCol w:w="267"/>
        <w:gridCol w:w="1343"/>
        <w:gridCol w:w="277"/>
      </w:tblGrid>
      <w:tr>
        <w:trPr>
          <w:cantSplit w:val="true"/>
        </w:trPr>
        <w:tc>
          <w:tcPr>
            <w:tcW w:w="8080" w:type="dxa"/>
            <w:gridSpan w:val="7"/>
            <w:tcBorders>
              <w:top w:val="single" w:sz="4" w:space="0" w:color="000000"/>
              <w:left w:val="single" w:sz="4" w:space="0" w:color="000000"/>
              <w:right w:val="single" w:sz="4" w:space="0" w:color="000000"/>
            </w:tcBorders>
            <w:vAlign w:val="bottom"/>
          </w:tcPr>
          <w:p>
            <w:pPr>
              <w:pStyle w:val="IASBTableTNR"/>
              <w:spacing w:before="120" w:after="0"/>
              <w:rPr/>
            </w:pPr>
            <w:r>
              <w:rPr/>
              <w:t>Să presupunem că o entitate are un portofoliu de împrumuturi care pot fi plătite anticipat ale cărui cupon şi rată a dobânzii efective sunt de 10% şi a cărui valoare a principalului şi a costului amortizat este de 10.000 u.m. Aceasta intră într-o tranzacţie în care, în schimbul unei plăţi de 9.115 u.m., entitatea căreia i se transferă activul obţine dreptul la 9.000 u.m. din orice colectare viitoare a principalului plus a dobânzilor la o rată de 9,5%. Entitatea păstrează drepturile pentru 1.000 u.m. din orice colectări viitoare ale principalului plus dobânzile la o rată de 10%, plus marja suplimentară de 0,5% pentru cele 9.000 u.m. rămase din principal. Colectările din plăţile anticipate sunt alocate între entitate şi entitatea căreia i se transferă activul în mod proporţional conform raportului 1:9, dar orice neexecutări ale obligaţiilor sunt deduse din dobânda de 1.000 u.m. a entităţii până când acea dobândă este epuizată. Valoarea justă a împrumuturilor la data tranzacţiei este de 10.100 u.m., iar valoarea justă estimată a marjei suplimentare de 0,5% este de 40 u.m.</w:t>
            </w:r>
          </w:p>
        </w:tc>
      </w:tr>
      <w:tr>
        <w:trPr>
          <w:cantSplit w:val="true"/>
        </w:trPr>
        <w:tc>
          <w:tcPr>
            <w:tcW w:w="8080" w:type="dxa"/>
            <w:gridSpan w:val="7"/>
            <w:tcBorders>
              <w:left w:val="single" w:sz="4" w:space="0" w:color="000000"/>
              <w:right w:val="single" w:sz="4" w:space="0" w:color="000000"/>
            </w:tcBorders>
            <w:vAlign w:val="bottom"/>
          </w:tcPr>
          <w:p>
            <w:pPr>
              <w:pStyle w:val="IASBTableTNR"/>
              <w:spacing w:before="120" w:after="0"/>
              <w:rPr/>
            </w:pPr>
            <w:r>
              <w:rPr/>
              <w:t>Entitatea determină că a transferat anumite riscuri şi recompense semnificative aferente dreptului de proprietate (de exemplu, riscul semnificativ de plată anticipată), dar şi că a păstrat anumite riscuri şi recompense semnificative aferente dreptului de proprietate (din cauza interesului său subordonat păstrat) şi că a păstrat controlul. Prin urmare, aplică abordarea implicării continue.</w:t>
            </w:r>
          </w:p>
        </w:tc>
      </w:tr>
      <w:tr>
        <w:trPr>
          <w:cantSplit w:val="true"/>
        </w:trPr>
        <w:tc>
          <w:tcPr>
            <w:tcW w:w="8080" w:type="dxa"/>
            <w:gridSpan w:val="7"/>
            <w:tcBorders>
              <w:left w:val="single" w:sz="4" w:space="0" w:color="000000"/>
              <w:right w:val="single" w:sz="4" w:space="0" w:color="000000"/>
            </w:tcBorders>
            <w:vAlign w:val="bottom"/>
          </w:tcPr>
          <w:p>
            <w:pPr>
              <w:pStyle w:val="IASBTableTNR"/>
              <w:spacing w:before="120" w:after="0"/>
              <w:rPr/>
            </w:pPr>
            <w:r>
              <w:rPr/>
              <w:t>Pentru a aplica prezentul IFRS, entitatea analizează tranzacţia ca (a) o reţinere a unui interes păstrat complet proporţional de 1.000 u.m., plus (b) subordonarea acelui interes păstrat pentru a oferi ameliorarea condiţiilor de credit ale entităţii căreia i se transferă activul pentru compensarea pierderilor din credit.</w:t>
            </w:r>
          </w:p>
        </w:tc>
      </w:tr>
      <w:tr>
        <w:trPr>
          <w:cantSplit w:val="true"/>
        </w:trPr>
        <w:tc>
          <w:tcPr>
            <w:tcW w:w="8080" w:type="dxa"/>
            <w:gridSpan w:val="7"/>
            <w:tcBorders>
              <w:left w:val="single" w:sz="4" w:space="0" w:color="000000"/>
              <w:right w:val="single" w:sz="4" w:space="0" w:color="000000"/>
            </w:tcBorders>
            <w:vAlign w:val="bottom"/>
          </w:tcPr>
          <w:p>
            <w:pPr>
              <w:pStyle w:val="IASBTableTNR"/>
              <w:spacing w:before="120" w:after="0"/>
              <w:rPr/>
            </w:pPr>
            <w:r>
              <w:rPr/>
              <w:t>Entitatea calculează că 9.090 u.m. (90% x 10.100 u.m.) din contravaloarea primită de 9.115 u.m. reprezintă contravaloarea unei părţi de 90% din întreg. Suma rămasă din contravaloarea primită (25 u.m.) reprezintă contravaloarea primită pentru subordonarea interesului său păstrat pentru a oferi ameliorarea condiţiilor de credit pentru entitatea căreia i se transferă activul pentru compensarea pierderilor din credit. În plus, marja suplimentară de 0,5% reprezintă contravaloarea primită pentru ameliorarea condiţiilor de credit. În consecinţă, contravaloarea primită pentru ameliorarea condiţiilor de credit este 65 u.m. (25 u.m.+ 40 u.m.).</w:t>
            </w:r>
          </w:p>
        </w:tc>
      </w:tr>
      <w:tr>
        <w:trPr>
          <w:cantSplit w:val="true"/>
        </w:trPr>
        <w:tc>
          <w:tcPr>
            <w:tcW w:w="8080" w:type="dxa"/>
            <w:gridSpan w:val="7"/>
            <w:tcBorders>
              <w:left w:val="single" w:sz="4" w:space="0" w:color="000000"/>
              <w:right w:val="single" w:sz="4" w:space="0" w:color="000000"/>
            </w:tcBorders>
            <w:vAlign w:val="bottom"/>
          </w:tcPr>
          <w:p>
            <w:pPr>
              <w:pStyle w:val="IASBTableTNR"/>
              <w:spacing w:before="120" w:after="0"/>
              <w:rPr/>
            </w:pPr>
            <w:r>
              <w:rPr/>
              <w:t>Entitatea calculează pierderea sau câştigul din vânzarea părţii de 90% din fluxurile de trezorerie. Presupunând că valorile juste individuale ale părţii de 90% transferate şi ale părţii de 10% păstrate nu sunt disponibile la data transferului, entitatea alocă valoarea contabilă a activului în conformitate cu punctul 3.2.14 după cum urmează:</w:t>
            </w:r>
          </w:p>
        </w:tc>
      </w:tr>
      <w:tr>
        <w:trPr>
          <w:cantSplit w:val="true"/>
        </w:trPr>
        <w:tc>
          <w:tcPr>
            <w:tcW w:w="3224" w:type="dxa"/>
            <w:tcBorders>
              <w:left w:val="single" w:sz="4" w:space="0" w:color="000000"/>
            </w:tcBorders>
            <w:vAlign w:val="bottom"/>
          </w:tcPr>
          <w:p>
            <w:pPr>
              <w:pStyle w:val="IASBTableArial"/>
              <w:snapToGrid w:val="false"/>
              <w:spacing w:before="120" w:after="0"/>
              <w:rPr>
                <w:rFonts w:ascii="Arial" w:hAnsi="Arial" w:cs="Arial"/>
              </w:rPr>
            </w:pPr>
            <w:r>
              <w:rPr>
                <w:rFonts w:cs="Arial"/>
              </w:rPr>
            </w:r>
          </w:p>
        </w:tc>
        <w:tc>
          <w:tcPr>
            <w:tcW w:w="1351" w:type="dxa"/>
            <w:tcBorders/>
          </w:tcPr>
          <w:p>
            <w:pPr>
              <w:pStyle w:val="IASBTableArial"/>
              <w:spacing w:before="120" w:after="0"/>
              <w:jc w:val="right"/>
              <w:rPr>
                <w:i/>
                <w:i/>
              </w:rPr>
            </w:pPr>
            <w:r>
              <w:rPr>
                <w:i/>
              </w:rPr>
              <w:t>Valoarea justă</w:t>
            </w:r>
          </w:p>
        </w:tc>
        <w:tc>
          <w:tcPr>
            <w:tcW w:w="1618" w:type="dxa"/>
            <w:gridSpan w:val="2"/>
            <w:tcBorders/>
          </w:tcPr>
          <w:p>
            <w:pPr>
              <w:pStyle w:val="IASBTableArial"/>
              <w:spacing w:before="120" w:after="0"/>
              <w:jc w:val="right"/>
              <w:rPr>
                <w:i/>
                <w:i/>
              </w:rPr>
            </w:pPr>
            <w:r>
              <w:rPr>
                <w:i/>
              </w:rPr>
              <w:t>Procent</w:t>
            </w:r>
          </w:p>
        </w:tc>
        <w:tc>
          <w:tcPr>
            <w:tcW w:w="267" w:type="dxa"/>
            <w:tcBorders/>
            <w:vAlign w:val="bottom"/>
          </w:tcPr>
          <w:p>
            <w:pPr>
              <w:pStyle w:val="IASBTableArial"/>
              <w:snapToGrid w:val="false"/>
              <w:spacing w:before="120" w:after="0"/>
              <w:rPr/>
            </w:pPr>
            <w:r>
              <w:rPr/>
            </w:r>
          </w:p>
        </w:tc>
        <w:tc>
          <w:tcPr>
            <w:tcW w:w="1343" w:type="dxa"/>
            <w:tcBorders/>
          </w:tcPr>
          <w:p>
            <w:pPr>
              <w:pStyle w:val="IASBTableArial"/>
              <w:spacing w:before="120" w:after="0"/>
              <w:jc w:val="right"/>
              <w:rPr>
                <w:i/>
                <w:i/>
              </w:rPr>
            </w:pPr>
            <w:r>
              <w:rPr>
                <w:i/>
              </w:rPr>
              <w:t>Valoarea contabilă alocată</w:t>
            </w:r>
          </w:p>
        </w:tc>
        <w:tc>
          <w:tcPr>
            <w:tcW w:w="277" w:type="dxa"/>
            <w:tcBorders>
              <w:right w:val="single" w:sz="4" w:space="0" w:color="000000"/>
            </w:tcBorders>
          </w:tcPr>
          <w:p>
            <w:pPr>
              <w:pStyle w:val="IASBTableArial"/>
              <w:snapToGrid w:val="false"/>
              <w:spacing w:before="120" w:after="0"/>
              <w:jc w:val="right"/>
              <w:rPr/>
            </w:pPr>
            <w:r>
              <w:rPr/>
            </w:r>
          </w:p>
        </w:tc>
      </w:tr>
      <w:tr>
        <w:trPr>
          <w:cantSplit w:val="true"/>
        </w:trPr>
        <w:tc>
          <w:tcPr>
            <w:tcW w:w="3224" w:type="dxa"/>
            <w:tcBorders>
              <w:left w:val="single" w:sz="4" w:space="0" w:color="000000"/>
            </w:tcBorders>
            <w:vAlign w:val="bottom"/>
          </w:tcPr>
          <w:p>
            <w:pPr>
              <w:pStyle w:val="IASBTableArial"/>
              <w:spacing w:before="120" w:after="0"/>
              <w:rPr/>
            </w:pPr>
            <w:r>
              <w:rPr/>
              <w:t>Partea transferată</w:t>
            </w:r>
          </w:p>
        </w:tc>
        <w:tc>
          <w:tcPr>
            <w:tcW w:w="1351" w:type="dxa"/>
            <w:tcBorders/>
            <w:vAlign w:val="bottom"/>
          </w:tcPr>
          <w:p>
            <w:pPr>
              <w:pStyle w:val="IASBTableArial"/>
              <w:spacing w:before="120" w:after="0"/>
              <w:jc w:val="right"/>
              <w:rPr/>
            </w:pPr>
            <w:r>
              <w:rPr/>
              <w:t>9.090</w:t>
            </w:r>
          </w:p>
        </w:tc>
        <w:tc>
          <w:tcPr>
            <w:tcW w:w="267" w:type="dxa"/>
            <w:tcBorders/>
            <w:vAlign w:val="bottom"/>
          </w:tcPr>
          <w:p>
            <w:pPr>
              <w:pStyle w:val="IASBTableArial"/>
              <w:snapToGrid w:val="false"/>
              <w:spacing w:before="120" w:after="0"/>
              <w:jc w:val="right"/>
              <w:rPr/>
            </w:pPr>
            <w:r>
              <w:rPr/>
            </w:r>
          </w:p>
        </w:tc>
        <w:tc>
          <w:tcPr>
            <w:tcW w:w="1351" w:type="dxa"/>
            <w:tcBorders/>
            <w:vAlign w:val="bottom"/>
          </w:tcPr>
          <w:p>
            <w:pPr>
              <w:pStyle w:val="IASBTableArial"/>
              <w:spacing w:before="120" w:after="0"/>
              <w:jc w:val="right"/>
              <w:rPr/>
            </w:pPr>
            <w:r>
              <w:rPr/>
              <w:t>90%</w:t>
            </w:r>
          </w:p>
        </w:tc>
        <w:tc>
          <w:tcPr>
            <w:tcW w:w="267" w:type="dxa"/>
            <w:tcBorders/>
            <w:vAlign w:val="bottom"/>
          </w:tcPr>
          <w:p>
            <w:pPr>
              <w:pStyle w:val="IASBTableArial"/>
              <w:snapToGrid w:val="false"/>
              <w:spacing w:before="120" w:after="0"/>
              <w:rPr/>
            </w:pPr>
            <w:r>
              <w:rPr/>
            </w:r>
          </w:p>
        </w:tc>
        <w:tc>
          <w:tcPr>
            <w:tcW w:w="1343" w:type="dxa"/>
            <w:tcBorders/>
            <w:vAlign w:val="bottom"/>
          </w:tcPr>
          <w:p>
            <w:pPr>
              <w:pStyle w:val="IASBTableArial"/>
              <w:spacing w:before="120" w:after="0"/>
              <w:jc w:val="right"/>
              <w:rPr/>
            </w:pPr>
            <w:r>
              <w:rPr/>
              <w:t>9.000</w:t>
            </w:r>
          </w:p>
        </w:tc>
        <w:tc>
          <w:tcPr>
            <w:tcW w:w="277" w:type="dxa"/>
            <w:tcBorders>
              <w:right w:val="single" w:sz="4" w:space="0" w:color="000000"/>
            </w:tcBorders>
            <w:vAlign w:val="bottom"/>
          </w:tcPr>
          <w:p>
            <w:pPr>
              <w:pStyle w:val="IASBTableArial"/>
              <w:snapToGrid w:val="false"/>
              <w:spacing w:before="120" w:after="0"/>
              <w:jc w:val="right"/>
              <w:rPr/>
            </w:pPr>
            <w:r>
              <w:rPr/>
            </w:r>
          </w:p>
        </w:tc>
      </w:tr>
      <w:tr>
        <w:trPr>
          <w:cantSplit w:val="true"/>
        </w:trPr>
        <w:tc>
          <w:tcPr>
            <w:tcW w:w="3224" w:type="dxa"/>
            <w:tcBorders>
              <w:left w:val="single" w:sz="4" w:space="0" w:color="000000"/>
            </w:tcBorders>
            <w:vAlign w:val="bottom"/>
          </w:tcPr>
          <w:p>
            <w:pPr>
              <w:pStyle w:val="IASBTableArial"/>
              <w:spacing w:before="120" w:after="0"/>
              <w:rPr/>
            </w:pPr>
            <w:r>
              <w:rPr/>
              <w:t>Partea păstrată</w:t>
            </w:r>
          </w:p>
        </w:tc>
        <w:tc>
          <w:tcPr>
            <w:tcW w:w="1351" w:type="dxa"/>
            <w:tcBorders>
              <w:bottom w:val="single" w:sz="4" w:space="0" w:color="000000"/>
            </w:tcBorders>
            <w:vAlign w:val="bottom"/>
          </w:tcPr>
          <w:p>
            <w:pPr>
              <w:pStyle w:val="IASBTableArial"/>
              <w:spacing w:before="120" w:after="0"/>
              <w:jc w:val="right"/>
              <w:rPr/>
            </w:pPr>
            <w:r>
              <w:rPr/>
              <w:t>1.010</w:t>
            </w:r>
          </w:p>
        </w:tc>
        <w:tc>
          <w:tcPr>
            <w:tcW w:w="267" w:type="dxa"/>
            <w:tcBorders/>
            <w:vAlign w:val="bottom"/>
          </w:tcPr>
          <w:p>
            <w:pPr>
              <w:pStyle w:val="IASBTableArial"/>
              <w:snapToGrid w:val="false"/>
              <w:spacing w:before="120" w:after="0"/>
              <w:jc w:val="right"/>
              <w:rPr/>
            </w:pPr>
            <w:r>
              <w:rPr/>
            </w:r>
          </w:p>
        </w:tc>
        <w:tc>
          <w:tcPr>
            <w:tcW w:w="1351" w:type="dxa"/>
            <w:tcBorders/>
            <w:vAlign w:val="bottom"/>
          </w:tcPr>
          <w:p>
            <w:pPr>
              <w:pStyle w:val="IASBTableArial"/>
              <w:spacing w:before="120" w:after="0"/>
              <w:jc w:val="right"/>
              <w:rPr/>
            </w:pPr>
            <w:r>
              <w:rPr/>
              <w:t>10%</w:t>
            </w:r>
          </w:p>
        </w:tc>
        <w:tc>
          <w:tcPr>
            <w:tcW w:w="267" w:type="dxa"/>
            <w:tcBorders/>
            <w:vAlign w:val="bottom"/>
          </w:tcPr>
          <w:p>
            <w:pPr>
              <w:pStyle w:val="IASBTableArial"/>
              <w:snapToGrid w:val="false"/>
              <w:spacing w:before="120" w:after="0"/>
              <w:rPr/>
            </w:pPr>
            <w:r>
              <w:rPr/>
            </w:r>
          </w:p>
        </w:tc>
        <w:tc>
          <w:tcPr>
            <w:tcW w:w="1343" w:type="dxa"/>
            <w:tcBorders>
              <w:bottom w:val="single" w:sz="4" w:space="0" w:color="000000"/>
            </w:tcBorders>
            <w:vAlign w:val="bottom"/>
          </w:tcPr>
          <w:p>
            <w:pPr>
              <w:pStyle w:val="IASBTableArial"/>
              <w:spacing w:before="120" w:after="0"/>
              <w:jc w:val="right"/>
              <w:rPr/>
            </w:pPr>
            <w:r>
              <w:rPr/>
              <w:t>1.000</w:t>
            </w:r>
          </w:p>
        </w:tc>
        <w:tc>
          <w:tcPr>
            <w:tcW w:w="277" w:type="dxa"/>
            <w:tcBorders>
              <w:right w:val="single" w:sz="4" w:space="0" w:color="000000"/>
            </w:tcBorders>
            <w:vAlign w:val="bottom"/>
          </w:tcPr>
          <w:p>
            <w:pPr>
              <w:pStyle w:val="IASBTableArial"/>
              <w:snapToGrid w:val="false"/>
              <w:spacing w:before="120" w:after="0"/>
              <w:jc w:val="right"/>
              <w:rPr/>
            </w:pPr>
            <w:r>
              <w:rPr/>
            </w:r>
          </w:p>
        </w:tc>
      </w:tr>
      <w:tr>
        <w:trPr>
          <w:cantSplit w:val="true"/>
        </w:trPr>
        <w:tc>
          <w:tcPr>
            <w:tcW w:w="3224" w:type="dxa"/>
            <w:tcBorders>
              <w:left w:val="single" w:sz="4" w:space="0" w:color="000000"/>
            </w:tcBorders>
            <w:vAlign w:val="bottom"/>
          </w:tcPr>
          <w:p>
            <w:pPr>
              <w:pStyle w:val="IASBTableArial"/>
              <w:spacing w:before="120" w:after="0"/>
              <w:rPr>
                <w:b/>
                <w:b/>
              </w:rPr>
            </w:pPr>
            <w:r>
              <w:rPr>
                <w:b/>
              </w:rPr>
              <w:t>Total</w:t>
            </w:r>
          </w:p>
        </w:tc>
        <w:tc>
          <w:tcPr>
            <w:tcW w:w="1351" w:type="dxa"/>
            <w:tcBorders>
              <w:bottom w:val="double" w:sz="4" w:space="0" w:color="000000"/>
            </w:tcBorders>
            <w:vAlign w:val="bottom"/>
          </w:tcPr>
          <w:p>
            <w:pPr>
              <w:pStyle w:val="IASBTableArial"/>
              <w:spacing w:before="120" w:after="0"/>
              <w:jc w:val="right"/>
              <w:rPr>
                <w:b/>
                <w:b/>
              </w:rPr>
            </w:pPr>
            <w:r>
              <w:rPr>
                <w:b/>
              </w:rPr>
              <w:t>10.100</w:t>
            </w:r>
          </w:p>
        </w:tc>
        <w:tc>
          <w:tcPr>
            <w:tcW w:w="267" w:type="dxa"/>
            <w:tcBorders/>
            <w:vAlign w:val="bottom"/>
          </w:tcPr>
          <w:p>
            <w:pPr>
              <w:pStyle w:val="IASBTableArial"/>
              <w:snapToGrid w:val="false"/>
              <w:spacing w:before="120" w:after="0"/>
              <w:rPr/>
            </w:pPr>
            <w:r>
              <w:rPr/>
            </w:r>
          </w:p>
        </w:tc>
        <w:tc>
          <w:tcPr>
            <w:tcW w:w="1351" w:type="dxa"/>
            <w:tcBorders/>
            <w:vAlign w:val="bottom"/>
          </w:tcPr>
          <w:p>
            <w:pPr>
              <w:pStyle w:val="IASBTableArial"/>
              <w:snapToGrid w:val="false"/>
              <w:spacing w:before="120" w:after="0"/>
              <w:jc w:val="right"/>
              <w:rPr/>
            </w:pPr>
            <w:r>
              <w:rPr/>
            </w:r>
          </w:p>
        </w:tc>
        <w:tc>
          <w:tcPr>
            <w:tcW w:w="267" w:type="dxa"/>
            <w:tcBorders/>
            <w:vAlign w:val="bottom"/>
          </w:tcPr>
          <w:p>
            <w:pPr>
              <w:pStyle w:val="IASBTableArial"/>
              <w:snapToGrid w:val="false"/>
              <w:spacing w:before="120" w:after="0"/>
              <w:rPr/>
            </w:pPr>
            <w:r>
              <w:rPr/>
            </w:r>
          </w:p>
        </w:tc>
        <w:tc>
          <w:tcPr>
            <w:tcW w:w="1343" w:type="dxa"/>
            <w:tcBorders>
              <w:bottom w:val="double" w:sz="4" w:space="0" w:color="000000"/>
            </w:tcBorders>
            <w:vAlign w:val="bottom"/>
          </w:tcPr>
          <w:p>
            <w:pPr>
              <w:pStyle w:val="IASBTableArial"/>
              <w:spacing w:before="120" w:after="0"/>
              <w:jc w:val="right"/>
              <w:rPr>
                <w:b/>
                <w:b/>
              </w:rPr>
            </w:pPr>
            <w:r>
              <w:rPr>
                <w:b/>
              </w:rPr>
              <w:t>10.000</w:t>
            </w:r>
          </w:p>
        </w:tc>
        <w:tc>
          <w:tcPr>
            <w:tcW w:w="277" w:type="dxa"/>
            <w:tcBorders>
              <w:right w:val="single" w:sz="4" w:space="0" w:color="000000"/>
            </w:tcBorders>
            <w:vAlign w:val="bottom"/>
          </w:tcPr>
          <w:p>
            <w:pPr>
              <w:pStyle w:val="IASBTableArial"/>
              <w:snapToGrid w:val="false"/>
              <w:spacing w:before="120" w:after="0"/>
              <w:jc w:val="right"/>
              <w:rPr/>
            </w:pPr>
            <w:r>
              <w:rPr/>
            </w:r>
          </w:p>
        </w:tc>
      </w:tr>
      <w:tr>
        <w:trPr>
          <w:cantSplit w:val="true"/>
        </w:trPr>
        <w:tc>
          <w:tcPr>
            <w:tcW w:w="8080" w:type="dxa"/>
            <w:gridSpan w:val="7"/>
            <w:tcBorders>
              <w:left w:val="single" w:sz="4" w:space="0" w:color="000000"/>
              <w:right w:val="single" w:sz="4" w:space="0" w:color="000000"/>
            </w:tcBorders>
            <w:vAlign w:val="bottom"/>
          </w:tcPr>
          <w:p>
            <w:pPr>
              <w:pStyle w:val="IASBTableTNR"/>
              <w:spacing w:before="120" w:after="0"/>
              <w:rPr/>
            </w:pPr>
            <w:r>
              <w:rPr/>
              <w:t>Entitatea calculează câştigul sau pierderea din vânzarea părţii de 90% din fluxurile de trezorerie prin deducerea valorii contabile alocate a părţii transferate din contravaloarea primită, adică 90 u.m. (9.090 u.m. - 9.000 u.m.). Valoarea contabilă a părţii păstrate de entitate este 1.000 u.m.</w:t>
            </w:r>
          </w:p>
        </w:tc>
      </w:tr>
      <w:tr>
        <w:trPr>
          <w:cantSplit w:val="true"/>
        </w:trPr>
        <w:tc>
          <w:tcPr>
            <w:tcW w:w="8080" w:type="dxa"/>
            <w:gridSpan w:val="7"/>
            <w:tcBorders>
              <w:left w:val="single" w:sz="4" w:space="0" w:color="000000"/>
              <w:right w:val="single" w:sz="4" w:space="0" w:color="000000"/>
            </w:tcBorders>
            <w:vAlign w:val="bottom"/>
          </w:tcPr>
          <w:p>
            <w:pPr>
              <w:pStyle w:val="IASBTableTNR"/>
              <w:spacing w:before="120" w:after="0"/>
              <w:rPr/>
            </w:pPr>
            <w:r>
              <w:rPr/>
              <w:t>În plus, entitatea recunoaşte implicarea continuă care a rezultat din subordonarea interesului său păstrat pentru pierderi din credit. În consecinţă, recunoaşte un activ de 1.000 u.m. (care este valoarea maximă a fluxurilor de trezorerie pe care nu ar primi-o ca urmare a subordonării) şi o datorie aferentă de 1.065 u.m. (care este valoarea maximă a fluxurilor de trezorerie pe care nu ar primi-o ca urmare a subordonării, adică 1.000 u.m., plus valoarea justă a subordonării, de 65 u.m.).</w:t>
            </w:r>
          </w:p>
        </w:tc>
      </w:tr>
      <w:tr>
        <w:trPr>
          <w:cantSplit w:val="true"/>
        </w:trPr>
        <w:tc>
          <w:tcPr>
            <w:tcW w:w="8080" w:type="dxa"/>
            <w:gridSpan w:val="7"/>
            <w:tcBorders>
              <w:left w:val="single" w:sz="4" w:space="0" w:color="000000"/>
              <w:right w:val="single" w:sz="4" w:space="0" w:color="000000"/>
            </w:tcBorders>
            <w:vAlign w:val="bottom"/>
          </w:tcPr>
          <w:p>
            <w:pPr>
              <w:pStyle w:val="IASBTableTNR"/>
              <w:spacing w:before="120" w:after="0"/>
              <w:rPr/>
            </w:pPr>
            <w:r>
              <w:rPr/>
              <w:t>Entitatea utilizează toate informaţiile de mai sus pentru a contabiliza tranzacţia după cum urmează:</w:t>
            </w:r>
          </w:p>
        </w:tc>
      </w:tr>
      <w:tr>
        <w:trPr>
          <w:cantSplit w:val="true"/>
        </w:trPr>
        <w:tc>
          <w:tcPr>
            <w:tcW w:w="3224" w:type="dxa"/>
            <w:tcBorders>
              <w:left w:val="single" w:sz="4" w:space="0" w:color="000000"/>
            </w:tcBorders>
            <w:vAlign w:val="bottom"/>
          </w:tcPr>
          <w:p>
            <w:pPr>
              <w:pStyle w:val="IASBTableArial"/>
              <w:snapToGrid w:val="false"/>
              <w:spacing w:before="120" w:after="0"/>
              <w:rPr>
                <w:rFonts w:ascii="Arial" w:hAnsi="Arial" w:cs="Arial"/>
              </w:rPr>
            </w:pPr>
            <w:r>
              <w:rPr>
                <w:rFonts w:cs="Arial"/>
              </w:rPr>
            </w:r>
          </w:p>
        </w:tc>
        <w:tc>
          <w:tcPr>
            <w:tcW w:w="1351" w:type="dxa"/>
            <w:tcBorders/>
            <w:vAlign w:val="bottom"/>
          </w:tcPr>
          <w:p>
            <w:pPr>
              <w:pStyle w:val="IASBTableArial"/>
              <w:snapToGrid w:val="false"/>
              <w:spacing w:before="120" w:after="0"/>
              <w:rPr/>
            </w:pPr>
            <w:r>
              <w:rPr/>
            </w:r>
          </w:p>
        </w:tc>
        <w:tc>
          <w:tcPr>
            <w:tcW w:w="267" w:type="dxa"/>
            <w:tcBorders/>
            <w:vAlign w:val="bottom"/>
          </w:tcPr>
          <w:p>
            <w:pPr>
              <w:pStyle w:val="IASBTableArial"/>
              <w:snapToGrid w:val="false"/>
              <w:spacing w:before="120" w:after="0"/>
              <w:jc w:val="right"/>
              <w:rPr/>
            </w:pPr>
            <w:r>
              <w:rPr/>
            </w:r>
          </w:p>
        </w:tc>
        <w:tc>
          <w:tcPr>
            <w:tcW w:w="1351" w:type="dxa"/>
            <w:tcBorders/>
          </w:tcPr>
          <w:p>
            <w:pPr>
              <w:pStyle w:val="IASBTableArial"/>
              <w:spacing w:before="120" w:after="0"/>
              <w:jc w:val="right"/>
              <w:rPr>
                <w:i/>
                <w:i/>
              </w:rPr>
            </w:pPr>
            <w:r>
              <w:rPr>
                <w:i/>
              </w:rPr>
              <w:t>Debit</w:t>
            </w:r>
          </w:p>
        </w:tc>
        <w:tc>
          <w:tcPr>
            <w:tcW w:w="267" w:type="dxa"/>
            <w:tcBorders/>
            <w:vAlign w:val="bottom"/>
          </w:tcPr>
          <w:p>
            <w:pPr>
              <w:pStyle w:val="IASBTableArial"/>
              <w:snapToGrid w:val="false"/>
              <w:spacing w:before="120" w:after="0"/>
              <w:rPr/>
            </w:pPr>
            <w:r>
              <w:rPr/>
            </w:r>
          </w:p>
        </w:tc>
        <w:tc>
          <w:tcPr>
            <w:tcW w:w="1343" w:type="dxa"/>
            <w:tcBorders/>
          </w:tcPr>
          <w:p>
            <w:pPr>
              <w:pStyle w:val="IASBTableArial"/>
              <w:spacing w:before="120" w:after="0"/>
              <w:jc w:val="right"/>
              <w:rPr>
                <w:i/>
                <w:i/>
              </w:rPr>
            </w:pPr>
            <w:r>
              <w:rPr>
                <w:i/>
              </w:rPr>
              <w:t>Credit</w:t>
            </w:r>
          </w:p>
        </w:tc>
        <w:tc>
          <w:tcPr>
            <w:tcW w:w="277" w:type="dxa"/>
            <w:tcBorders>
              <w:right w:val="single" w:sz="4" w:space="0" w:color="000000"/>
            </w:tcBorders>
          </w:tcPr>
          <w:p>
            <w:pPr>
              <w:pStyle w:val="IASBTableArial"/>
              <w:snapToGrid w:val="false"/>
              <w:spacing w:before="120" w:after="0"/>
              <w:jc w:val="right"/>
              <w:rPr/>
            </w:pPr>
            <w:r>
              <w:rPr/>
            </w:r>
          </w:p>
        </w:tc>
      </w:tr>
      <w:tr>
        <w:trPr>
          <w:cantSplit w:val="true"/>
        </w:trPr>
        <w:tc>
          <w:tcPr>
            <w:tcW w:w="3224" w:type="dxa"/>
            <w:tcBorders>
              <w:left w:val="single" w:sz="4" w:space="0" w:color="000000"/>
            </w:tcBorders>
            <w:vAlign w:val="bottom"/>
          </w:tcPr>
          <w:p>
            <w:pPr>
              <w:pStyle w:val="IASBTableArial"/>
              <w:spacing w:before="120" w:after="0"/>
              <w:rPr/>
            </w:pPr>
            <w:r>
              <w:rPr/>
              <w:t>Activul iniţial</w:t>
            </w:r>
          </w:p>
        </w:tc>
        <w:tc>
          <w:tcPr>
            <w:tcW w:w="1351" w:type="dxa"/>
            <w:tcBorders/>
            <w:vAlign w:val="bottom"/>
          </w:tcPr>
          <w:p>
            <w:pPr>
              <w:pStyle w:val="IASBTableArial"/>
              <w:snapToGrid w:val="false"/>
              <w:spacing w:before="120" w:after="0"/>
              <w:rPr/>
            </w:pPr>
            <w:r>
              <w:rPr/>
            </w:r>
          </w:p>
        </w:tc>
        <w:tc>
          <w:tcPr>
            <w:tcW w:w="267" w:type="dxa"/>
            <w:tcBorders/>
            <w:vAlign w:val="bottom"/>
          </w:tcPr>
          <w:p>
            <w:pPr>
              <w:pStyle w:val="IASBTableArial"/>
              <w:snapToGrid w:val="false"/>
              <w:spacing w:before="120" w:after="0"/>
              <w:jc w:val="right"/>
              <w:rPr/>
            </w:pPr>
            <w:r>
              <w:rPr/>
            </w:r>
          </w:p>
        </w:tc>
        <w:tc>
          <w:tcPr>
            <w:tcW w:w="1351" w:type="dxa"/>
            <w:tcBorders/>
            <w:vAlign w:val="bottom"/>
          </w:tcPr>
          <w:p>
            <w:pPr>
              <w:pStyle w:val="IASBTableArial"/>
              <w:spacing w:before="120" w:after="0"/>
              <w:jc w:val="right"/>
              <w:rPr/>
            </w:pPr>
            <w:r>
              <w:rPr/>
              <w:t>—</w:t>
            </w:r>
          </w:p>
        </w:tc>
        <w:tc>
          <w:tcPr>
            <w:tcW w:w="267" w:type="dxa"/>
            <w:tcBorders/>
            <w:vAlign w:val="bottom"/>
          </w:tcPr>
          <w:p>
            <w:pPr>
              <w:pStyle w:val="IASBTableArial"/>
              <w:snapToGrid w:val="false"/>
              <w:spacing w:before="120" w:after="0"/>
              <w:rPr/>
            </w:pPr>
            <w:r>
              <w:rPr/>
            </w:r>
          </w:p>
        </w:tc>
        <w:tc>
          <w:tcPr>
            <w:tcW w:w="1343" w:type="dxa"/>
            <w:tcBorders/>
            <w:vAlign w:val="bottom"/>
          </w:tcPr>
          <w:p>
            <w:pPr>
              <w:pStyle w:val="IASBTableArial"/>
              <w:spacing w:before="120" w:after="0"/>
              <w:jc w:val="right"/>
              <w:rPr/>
            </w:pPr>
            <w:r>
              <w:rPr/>
              <w:t>9.000</w:t>
            </w:r>
          </w:p>
        </w:tc>
        <w:tc>
          <w:tcPr>
            <w:tcW w:w="277" w:type="dxa"/>
            <w:tcBorders>
              <w:right w:val="single" w:sz="4" w:space="0" w:color="000000"/>
            </w:tcBorders>
            <w:vAlign w:val="bottom"/>
          </w:tcPr>
          <w:p>
            <w:pPr>
              <w:pStyle w:val="IASBTableArial"/>
              <w:snapToGrid w:val="false"/>
              <w:spacing w:before="120" w:after="0"/>
              <w:jc w:val="right"/>
              <w:rPr/>
            </w:pPr>
            <w:r>
              <w:rPr/>
            </w:r>
          </w:p>
        </w:tc>
      </w:tr>
      <w:tr>
        <w:trPr>
          <w:cantSplit w:val="true"/>
        </w:trPr>
        <w:tc>
          <w:tcPr>
            <w:tcW w:w="4575" w:type="dxa"/>
            <w:gridSpan w:val="2"/>
            <w:tcBorders>
              <w:left w:val="single" w:sz="4" w:space="0" w:color="000000"/>
            </w:tcBorders>
            <w:vAlign w:val="bottom"/>
          </w:tcPr>
          <w:p>
            <w:pPr>
              <w:pStyle w:val="IASBTableArial"/>
              <w:spacing w:before="120" w:after="0"/>
              <w:rPr/>
            </w:pPr>
            <w:r>
              <w:rPr/>
              <w:t>Activul recunoscut pentru subordonare sau interesul rezidual</w:t>
            </w:r>
          </w:p>
        </w:tc>
        <w:tc>
          <w:tcPr>
            <w:tcW w:w="267" w:type="dxa"/>
            <w:tcBorders/>
            <w:vAlign w:val="bottom"/>
          </w:tcPr>
          <w:p>
            <w:pPr>
              <w:pStyle w:val="IASBTableArial"/>
              <w:snapToGrid w:val="false"/>
              <w:spacing w:before="120" w:after="0"/>
              <w:jc w:val="right"/>
              <w:rPr/>
            </w:pPr>
            <w:r>
              <w:rPr/>
            </w:r>
          </w:p>
        </w:tc>
        <w:tc>
          <w:tcPr>
            <w:tcW w:w="1351" w:type="dxa"/>
            <w:tcBorders/>
            <w:vAlign w:val="bottom"/>
          </w:tcPr>
          <w:p>
            <w:pPr>
              <w:pStyle w:val="IASBTableArial"/>
              <w:spacing w:before="120" w:after="0"/>
              <w:jc w:val="right"/>
              <w:rPr/>
            </w:pPr>
            <w:r>
              <w:rPr/>
              <w:t>1.000</w:t>
            </w:r>
          </w:p>
        </w:tc>
        <w:tc>
          <w:tcPr>
            <w:tcW w:w="267" w:type="dxa"/>
            <w:tcBorders/>
            <w:vAlign w:val="bottom"/>
          </w:tcPr>
          <w:p>
            <w:pPr>
              <w:pStyle w:val="IASBTableArial"/>
              <w:snapToGrid w:val="false"/>
              <w:spacing w:before="120" w:after="0"/>
              <w:rPr/>
            </w:pPr>
            <w:r>
              <w:rPr/>
            </w:r>
          </w:p>
        </w:tc>
        <w:tc>
          <w:tcPr>
            <w:tcW w:w="1343" w:type="dxa"/>
            <w:tcBorders/>
            <w:vAlign w:val="bottom"/>
          </w:tcPr>
          <w:p>
            <w:pPr>
              <w:pStyle w:val="IASBTableArial"/>
              <w:spacing w:before="120" w:after="0"/>
              <w:jc w:val="right"/>
              <w:rPr/>
            </w:pPr>
            <w:r>
              <w:rPr/>
              <w:t>—</w:t>
            </w:r>
          </w:p>
        </w:tc>
        <w:tc>
          <w:tcPr>
            <w:tcW w:w="277" w:type="dxa"/>
            <w:tcBorders>
              <w:right w:val="single" w:sz="4" w:space="0" w:color="000000"/>
            </w:tcBorders>
            <w:vAlign w:val="bottom"/>
          </w:tcPr>
          <w:p>
            <w:pPr>
              <w:pStyle w:val="IASBTableArial"/>
              <w:snapToGrid w:val="false"/>
              <w:spacing w:before="120" w:after="0"/>
              <w:jc w:val="right"/>
              <w:rPr/>
            </w:pPr>
            <w:r>
              <w:rPr/>
            </w:r>
          </w:p>
        </w:tc>
      </w:tr>
      <w:tr>
        <w:trPr>
          <w:cantSplit w:val="true"/>
        </w:trPr>
        <w:tc>
          <w:tcPr>
            <w:tcW w:w="4575" w:type="dxa"/>
            <w:gridSpan w:val="2"/>
            <w:tcBorders>
              <w:left w:val="single" w:sz="4" w:space="0" w:color="000000"/>
            </w:tcBorders>
            <w:vAlign w:val="bottom"/>
          </w:tcPr>
          <w:p>
            <w:pPr>
              <w:pStyle w:val="IASBTableArial"/>
              <w:spacing w:before="120" w:after="0"/>
              <w:rPr/>
            </w:pPr>
            <w:r>
              <w:rPr/>
              <w:t>Activul pentru contravaloarea primită sub forma marjei suplimentare</w:t>
            </w:r>
          </w:p>
        </w:tc>
        <w:tc>
          <w:tcPr>
            <w:tcW w:w="267" w:type="dxa"/>
            <w:tcBorders/>
            <w:vAlign w:val="bottom"/>
          </w:tcPr>
          <w:p>
            <w:pPr>
              <w:pStyle w:val="IASBTableArial"/>
              <w:snapToGrid w:val="false"/>
              <w:spacing w:before="120" w:after="0"/>
              <w:jc w:val="right"/>
              <w:rPr/>
            </w:pPr>
            <w:r>
              <w:rPr/>
            </w:r>
          </w:p>
        </w:tc>
        <w:tc>
          <w:tcPr>
            <w:tcW w:w="1351" w:type="dxa"/>
            <w:tcBorders/>
            <w:vAlign w:val="bottom"/>
          </w:tcPr>
          <w:p>
            <w:pPr>
              <w:pStyle w:val="IASBTableArial"/>
              <w:spacing w:before="120" w:after="0"/>
              <w:jc w:val="right"/>
              <w:rPr/>
            </w:pPr>
            <w:r>
              <w:rPr/>
              <w:t>40</w:t>
            </w:r>
          </w:p>
        </w:tc>
        <w:tc>
          <w:tcPr>
            <w:tcW w:w="267" w:type="dxa"/>
            <w:tcBorders/>
            <w:vAlign w:val="bottom"/>
          </w:tcPr>
          <w:p>
            <w:pPr>
              <w:pStyle w:val="IASBTableArial"/>
              <w:snapToGrid w:val="false"/>
              <w:spacing w:before="120" w:after="0"/>
              <w:rPr/>
            </w:pPr>
            <w:r>
              <w:rPr/>
            </w:r>
          </w:p>
        </w:tc>
        <w:tc>
          <w:tcPr>
            <w:tcW w:w="1343" w:type="dxa"/>
            <w:tcBorders/>
            <w:vAlign w:val="bottom"/>
          </w:tcPr>
          <w:p>
            <w:pPr>
              <w:pStyle w:val="IASBTableArial"/>
              <w:spacing w:before="120" w:after="0"/>
              <w:jc w:val="right"/>
              <w:rPr/>
            </w:pPr>
            <w:r>
              <w:rPr/>
              <w:t>—</w:t>
            </w:r>
          </w:p>
        </w:tc>
        <w:tc>
          <w:tcPr>
            <w:tcW w:w="277" w:type="dxa"/>
            <w:tcBorders>
              <w:right w:val="single" w:sz="4" w:space="0" w:color="000000"/>
            </w:tcBorders>
            <w:vAlign w:val="bottom"/>
          </w:tcPr>
          <w:p>
            <w:pPr>
              <w:pStyle w:val="IASBTableArial"/>
              <w:snapToGrid w:val="false"/>
              <w:spacing w:before="120" w:after="0"/>
              <w:jc w:val="right"/>
              <w:rPr/>
            </w:pPr>
            <w:r>
              <w:rPr/>
            </w:r>
          </w:p>
        </w:tc>
      </w:tr>
      <w:tr>
        <w:trPr>
          <w:cantSplit w:val="true"/>
        </w:trPr>
        <w:tc>
          <w:tcPr>
            <w:tcW w:w="4575" w:type="dxa"/>
            <w:gridSpan w:val="2"/>
            <w:tcBorders>
              <w:left w:val="single" w:sz="4" w:space="0" w:color="000000"/>
            </w:tcBorders>
            <w:vAlign w:val="bottom"/>
          </w:tcPr>
          <w:p>
            <w:pPr>
              <w:pStyle w:val="IASBTableArial"/>
              <w:spacing w:before="120" w:after="0"/>
              <w:rPr/>
            </w:pPr>
            <w:r>
              <w:rPr/>
              <w:t>Profit sau pierdere (câştig din transfer)</w:t>
            </w:r>
          </w:p>
        </w:tc>
        <w:tc>
          <w:tcPr>
            <w:tcW w:w="267" w:type="dxa"/>
            <w:tcBorders/>
            <w:vAlign w:val="bottom"/>
          </w:tcPr>
          <w:p>
            <w:pPr>
              <w:pStyle w:val="IASBTableArial"/>
              <w:snapToGrid w:val="false"/>
              <w:spacing w:before="120" w:after="0"/>
              <w:jc w:val="right"/>
              <w:rPr/>
            </w:pPr>
            <w:r>
              <w:rPr/>
            </w:r>
          </w:p>
        </w:tc>
        <w:tc>
          <w:tcPr>
            <w:tcW w:w="1351" w:type="dxa"/>
            <w:tcBorders/>
            <w:vAlign w:val="bottom"/>
          </w:tcPr>
          <w:p>
            <w:pPr>
              <w:pStyle w:val="IASBTableArial"/>
              <w:spacing w:before="120" w:after="0"/>
              <w:jc w:val="right"/>
              <w:rPr/>
            </w:pPr>
            <w:r>
              <w:rPr/>
              <w:t>—</w:t>
            </w:r>
          </w:p>
        </w:tc>
        <w:tc>
          <w:tcPr>
            <w:tcW w:w="267" w:type="dxa"/>
            <w:tcBorders/>
            <w:vAlign w:val="bottom"/>
          </w:tcPr>
          <w:p>
            <w:pPr>
              <w:pStyle w:val="IASBTableArial"/>
              <w:snapToGrid w:val="false"/>
              <w:spacing w:before="120" w:after="0"/>
              <w:rPr/>
            </w:pPr>
            <w:r>
              <w:rPr/>
            </w:r>
          </w:p>
        </w:tc>
        <w:tc>
          <w:tcPr>
            <w:tcW w:w="1343" w:type="dxa"/>
            <w:tcBorders/>
            <w:vAlign w:val="bottom"/>
          </w:tcPr>
          <w:p>
            <w:pPr>
              <w:pStyle w:val="IASBTableArial"/>
              <w:spacing w:before="120" w:after="0"/>
              <w:jc w:val="right"/>
              <w:rPr/>
            </w:pPr>
            <w:r>
              <w:rPr/>
              <w:t>90</w:t>
            </w:r>
          </w:p>
        </w:tc>
        <w:tc>
          <w:tcPr>
            <w:tcW w:w="277" w:type="dxa"/>
            <w:tcBorders>
              <w:right w:val="single" w:sz="4" w:space="0" w:color="000000"/>
            </w:tcBorders>
            <w:vAlign w:val="bottom"/>
          </w:tcPr>
          <w:p>
            <w:pPr>
              <w:pStyle w:val="IASBTableArial"/>
              <w:snapToGrid w:val="false"/>
              <w:spacing w:before="120" w:after="0"/>
              <w:jc w:val="right"/>
              <w:rPr/>
            </w:pPr>
            <w:r>
              <w:rPr/>
            </w:r>
          </w:p>
        </w:tc>
      </w:tr>
      <w:tr>
        <w:trPr>
          <w:cantSplit w:val="true"/>
        </w:trPr>
        <w:tc>
          <w:tcPr>
            <w:tcW w:w="3224" w:type="dxa"/>
            <w:tcBorders>
              <w:left w:val="single" w:sz="4" w:space="0" w:color="000000"/>
            </w:tcBorders>
            <w:vAlign w:val="bottom"/>
          </w:tcPr>
          <w:p>
            <w:pPr>
              <w:pStyle w:val="IASBTableArial"/>
              <w:spacing w:before="120" w:after="0"/>
              <w:rPr/>
            </w:pPr>
            <w:r>
              <w:rPr/>
              <w:t>Datorie</w:t>
            </w:r>
          </w:p>
        </w:tc>
        <w:tc>
          <w:tcPr>
            <w:tcW w:w="1351" w:type="dxa"/>
            <w:tcBorders/>
            <w:vAlign w:val="bottom"/>
          </w:tcPr>
          <w:p>
            <w:pPr>
              <w:pStyle w:val="IASBTableArial"/>
              <w:snapToGrid w:val="false"/>
              <w:spacing w:before="120" w:after="0"/>
              <w:rPr/>
            </w:pPr>
            <w:r>
              <w:rPr/>
            </w:r>
          </w:p>
        </w:tc>
        <w:tc>
          <w:tcPr>
            <w:tcW w:w="267" w:type="dxa"/>
            <w:tcBorders/>
            <w:vAlign w:val="bottom"/>
          </w:tcPr>
          <w:p>
            <w:pPr>
              <w:pStyle w:val="IASBTableArial"/>
              <w:snapToGrid w:val="false"/>
              <w:spacing w:before="120" w:after="0"/>
              <w:jc w:val="right"/>
              <w:rPr/>
            </w:pPr>
            <w:r>
              <w:rPr/>
            </w:r>
          </w:p>
        </w:tc>
        <w:tc>
          <w:tcPr>
            <w:tcW w:w="1351" w:type="dxa"/>
            <w:tcBorders/>
            <w:vAlign w:val="bottom"/>
          </w:tcPr>
          <w:p>
            <w:pPr>
              <w:pStyle w:val="IASBTableArial"/>
              <w:spacing w:before="120" w:after="0"/>
              <w:jc w:val="right"/>
              <w:rPr/>
            </w:pPr>
            <w:r>
              <w:rPr/>
              <w:t>—</w:t>
            </w:r>
          </w:p>
        </w:tc>
        <w:tc>
          <w:tcPr>
            <w:tcW w:w="267" w:type="dxa"/>
            <w:tcBorders/>
            <w:vAlign w:val="bottom"/>
          </w:tcPr>
          <w:p>
            <w:pPr>
              <w:pStyle w:val="IASBTableArial"/>
              <w:snapToGrid w:val="false"/>
              <w:spacing w:before="120" w:after="0"/>
              <w:rPr/>
            </w:pPr>
            <w:r>
              <w:rPr/>
            </w:r>
          </w:p>
        </w:tc>
        <w:tc>
          <w:tcPr>
            <w:tcW w:w="1343" w:type="dxa"/>
            <w:tcBorders/>
            <w:vAlign w:val="bottom"/>
          </w:tcPr>
          <w:p>
            <w:pPr>
              <w:pStyle w:val="IASBTableArial"/>
              <w:spacing w:before="120" w:after="0"/>
              <w:jc w:val="right"/>
              <w:rPr/>
            </w:pPr>
            <w:r>
              <w:rPr/>
              <w:t>1.065</w:t>
            </w:r>
          </w:p>
        </w:tc>
        <w:tc>
          <w:tcPr>
            <w:tcW w:w="277" w:type="dxa"/>
            <w:tcBorders>
              <w:right w:val="single" w:sz="4" w:space="0" w:color="000000"/>
            </w:tcBorders>
            <w:vAlign w:val="bottom"/>
          </w:tcPr>
          <w:p>
            <w:pPr>
              <w:pStyle w:val="IASBTableArial"/>
              <w:snapToGrid w:val="false"/>
              <w:spacing w:before="120" w:after="0"/>
              <w:jc w:val="right"/>
              <w:rPr/>
            </w:pPr>
            <w:r>
              <w:rPr/>
            </w:r>
          </w:p>
        </w:tc>
      </w:tr>
      <w:tr>
        <w:trPr>
          <w:cantSplit w:val="true"/>
        </w:trPr>
        <w:tc>
          <w:tcPr>
            <w:tcW w:w="3224" w:type="dxa"/>
            <w:tcBorders>
              <w:left w:val="single" w:sz="4" w:space="0" w:color="000000"/>
            </w:tcBorders>
            <w:vAlign w:val="bottom"/>
          </w:tcPr>
          <w:p>
            <w:pPr>
              <w:pStyle w:val="IASBTableArial"/>
              <w:spacing w:before="120" w:after="0"/>
              <w:rPr/>
            </w:pPr>
            <w:r>
              <w:rPr/>
              <w:t>Numerar primit</w:t>
            </w:r>
          </w:p>
        </w:tc>
        <w:tc>
          <w:tcPr>
            <w:tcW w:w="1351" w:type="dxa"/>
            <w:tcBorders/>
            <w:vAlign w:val="bottom"/>
          </w:tcPr>
          <w:p>
            <w:pPr>
              <w:pStyle w:val="IASBTableArial"/>
              <w:snapToGrid w:val="false"/>
              <w:spacing w:before="120" w:after="0"/>
              <w:rPr/>
            </w:pPr>
            <w:r>
              <w:rPr/>
            </w:r>
          </w:p>
        </w:tc>
        <w:tc>
          <w:tcPr>
            <w:tcW w:w="267" w:type="dxa"/>
            <w:tcBorders/>
            <w:vAlign w:val="bottom"/>
          </w:tcPr>
          <w:p>
            <w:pPr>
              <w:pStyle w:val="IASBTableArial"/>
              <w:snapToGrid w:val="false"/>
              <w:spacing w:before="120" w:after="0"/>
              <w:jc w:val="right"/>
              <w:rPr/>
            </w:pPr>
            <w:r>
              <w:rPr/>
            </w:r>
          </w:p>
        </w:tc>
        <w:tc>
          <w:tcPr>
            <w:tcW w:w="1351" w:type="dxa"/>
            <w:tcBorders>
              <w:bottom w:val="single" w:sz="4" w:space="0" w:color="000000"/>
            </w:tcBorders>
            <w:vAlign w:val="bottom"/>
          </w:tcPr>
          <w:p>
            <w:pPr>
              <w:pStyle w:val="IASBTableArial"/>
              <w:spacing w:before="120" w:after="0"/>
              <w:jc w:val="right"/>
              <w:rPr/>
            </w:pPr>
            <w:r>
              <w:rPr/>
              <w:t>9.115</w:t>
            </w:r>
          </w:p>
        </w:tc>
        <w:tc>
          <w:tcPr>
            <w:tcW w:w="267" w:type="dxa"/>
            <w:tcBorders/>
            <w:vAlign w:val="bottom"/>
          </w:tcPr>
          <w:p>
            <w:pPr>
              <w:pStyle w:val="IASBTableArial"/>
              <w:snapToGrid w:val="false"/>
              <w:spacing w:before="120" w:after="0"/>
              <w:rPr/>
            </w:pPr>
            <w:r>
              <w:rPr/>
            </w:r>
          </w:p>
        </w:tc>
        <w:tc>
          <w:tcPr>
            <w:tcW w:w="1343" w:type="dxa"/>
            <w:tcBorders>
              <w:bottom w:val="single" w:sz="4" w:space="0" w:color="000000"/>
            </w:tcBorders>
            <w:vAlign w:val="bottom"/>
          </w:tcPr>
          <w:p>
            <w:pPr>
              <w:pStyle w:val="IASBTableArial"/>
              <w:spacing w:before="120" w:after="0"/>
              <w:jc w:val="right"/>
              <w:rPr/>
            </w:pPr>
            <w:r>
              <w:rPr/>
              <w:t>—</w:t>
            </w:r>
          </w:p>
        </w:tc>
        <w:tc>
          <w:tcPr>
            <w:tcW w:w="277" w:type="dxa"/>
            <w:tcBorders>
              <w:right w:val="single" w:sz="4" w:space="0" w:color="000000"/>
            </w:tcBorders>
            <w:vAlign w:val="bottom"/>
          </w:tcPr>
          <w:p>
            <w:pPr>
              <w:pStyle w:val="IASBTableArial"/>
              <w:snapToGrid w:val="false"/>
              <w:spacing w:before="120" w:after="0"/>
              <w:jc w:val="right"/>
              <w:rPr/>
            </w:pPr>
            <w:r>
              <w:rPr/>
            </w:r>
          </w:p>
        </w:tc>
      </w:tr>
      <w:tr>
        <w:trPr>
          <w:cantSplit w:val="true"/>
        </w:trPr>
        <w:tc>
          <w:tcPr>
            <w:tcW w:w="3224" w:type="dxa"/>
            <w:tcBorders>
              <w:left w:val="single" w:sz="4" w:space="0" w:color="000000"/>
            </w:tcBorders>
            <w:vAlign w:val="bottom"/>
          </w:tcPr>
          <w:p>
            <w:pPr>
              <w:pStyle w:val="IASBTableArial"/>
              <w:spacing w:before="120" w:after="0"/>
              <w:rPr>
                <w:b/>
                <w:b/>
              </w:rPr>
            </w:pPr>
            <w:r>
              <w:rPr>
                <w:b/>
              </w:rPr>
              <w:t>Total</w:t>
            </w:r>
          </w:p>
        </w:tc>
        <w:tc>
          <w:tcPr>
            <w:tcW w:w="1351" w:type="dxa"/>
            <w:tcBorders/>
            <w:vAlign w:val="bottom"/>
          </w:tcPr>
          <w:p>
            <w:pPr>
              <w:pStyle w:val="IASBTableArial"/>
              <w:snapToGrid w:val="false"/>
              <w:spacing w:before="120" w:after="0"/>
              <w:rPr/>
            </w:pPr>
            <w:r>
              <w:rPr/>
            </w:r>
          </w:p>
        </w:tc>
        <w:tc>
          <w:tcPr>
            <w:tcW w:w="267" w:type="dxa"/>
            <w:tcBorders/>
            <w:vAlign w:val="bottom"/>
          </w:tcPr>
          <w:p>
            <w:pPr>
              <w:pStyle w:val="IASBTableArial"/>
              <w:snapToGrid w:val="false"/>
              <w:spacing w:before="120" w:after="0"/>
              <w:jc w:val="right"/>
              <w:rPr/>
            </w:pPr>
            <w:r>
              <w:rPr/>
            </w:r>
          </w:p>
        </w:tc>
        <w:tc>
          <w:tcPr>
            <w:tcW w:w="1351" w:type="dxa"/>
            <w:tcBorders>
              <w:bottom w:val="double" w:sz="4" w:space="0" w:color="000000"/>
            </w:tcBorders>
            <w:vAlign w:val="bottom"/>
          </w:tcPr>
          <w:p>
            <w:pPr>
              <w:pStyle w:val="IASBTableArial"/>
              <w:spacing w:before="120" w:after="0"/>
              <w:jc w:val="right"/>
              <w:rPr>
                <w:b/>
                <w:b/>
              </w:rPr>
            </w:pPr>
            <w:r>
              <w:rPr>
                <w:b/>
              </w:rPr>
              <w:t>10.155</w:t>
            </w:r>
          </w:p>
        </w:tc>
        <w:tc>
          <w:tcPr>
            <w:tcW w:w="267" w:type="dxa"/>
            <w:tcBorders/>
            <w:vAlign w:val="bottom"/>
          </w:tcPr>
          <w:p>
            <w:pPr>
              <w:pStyle w:val="IASBTableArial"/>
              <w:snapToGrid w:val="false"/>
              <w:spacing w:before="120" w:after="0"/>
              <w:rPr/>
            </w:pPr>
            <w:r>
              <w:rPr/>
            </w:r>
          </w:p>
        </w:tc>
        <w:tc>
          <w:tcPr>
            <w:tcW w:w="1343" w:type="dxa"/>
            <w:tcBorders>
              <w:bottom w:val="double" w:sz="4" w:space="0" w:color="000000"/>
            </w:tcBorders>
            <w:vAlign w:val="bottom"/>
          </w:tcPr>
          <w:p>
            <w:pPr>
              <w:pStyle w:val="IASBTableArial"/>
              <w:spacing w:before="120" w:after="0"/>
              <w:jc w:val="right"/>
              <w:rPr>
                <w:b/>
                <w:b/>
              </w:rPr>
            </w:pPr>
            <w:r>
              <w:rPr>
                <w:b/>
              </w:rPr>
              <w:t>10.155</w:t>
            </w:r>
          </w:p>
        </w:tc>
        <w:tc>
          <w:tcPr>
            <w:tcW w:w="277" w:type="dxa"/>
            <w:tcBorders>
              <w:right w:val="single" w:sz="4" w:space="0" w:color="000000"/>
            </w:tcBorders>
            <w:vAlign w:val="bottom"/>
          </w:tcPr>
          <w:p>
            <w:pPr>
              <w:pStyle w:val="IASBTableArial"/>
              <w:snapToGrid w:val="false"/>
              <w:spacing w:before="120" w:after="0"/>
              <w:jc w:val="right"/>
              <w:rPr/>
            </w:pPr>
            <w:r>
              <w:rPr/>
            </w:r>
          </w:p>
        </w:tc>
      </w:tr>
      <w:tr>
        <w:trPr>
          <w:cantSplit w:val="true"/>
        </w:trPr>
        <w:tc>
          <w:tcPr>
            <w:tcW w:w="8080" w:type="dxa"/>
            <w:gridSpan w:val="7"/>
            <w:tcBorders>
              <w:left w:val="single" w:sz="4" w:space="0" w:color="000000"/>
              <w:right w:val="single" w:sz="4" w:space="0" w:color="000000"/>
            </w:tcBorders>
            <w:vAlign w:val="bottom"/>
          </w:tcPr>
          <w:p>
            <w:pPr>
              <w:pStyle w:val="IASBTableTNR"/>
              <w:spacing w:before="120" w:after="0"/>
              <w:rPr/>
            </w:pPr>
            <w:r>
              <w:rPr/>
              <w:t>Imediat după tranzacţie, valoarea contabilă a activului este de 2.040 u.m., inclusiv 1.000 u.m. reprezentând costul alocat al părţii păstrate şi 1.040 u.m. reprezentând implicarea continuă suplimentară a entităţii din subordonarea interesului său păstrat pentru pierderile din credit (care include marja suplimentară de 40 u.m.).</w:t>
            </w:r>
          </w:p>
        </w:tc>
      </w:tr>
      <w:tr>
        <w:trPr>
          <w:cantSplit w:val="true"/>
        </w:trPr>
        <w:tc>
          <w:tcPr>
            <w:tcW w:w="8080" w:type="dxa"/>
            <w:gridSpan w:val="7"/>
            <w:tcBorders>
              <w:left w:val="single" w:sz="4" w:space="0" w:color="000000"/>
              <w:bottom w:val="single" w:sz="4" w:space="0" w:color="000000"/>
              <w:right w:val="single" w:sz="4" w:space="0" w:color="000000"/>
            </w:tcBorders>
            <w:vAlign w:val="bottom"/>
          </w:tcPr>
          <w:p>
            <w:pPr>
              <w:pStyle w:val="IASBTableTNR"/>
              <w:spacing w:before="120" w:after="0"/>
              <w:rPr/>
            </w:pPr>
            <w:r>
              <w:rPr/>
              <w:t>În perioadele ulterioare, entitatea recunoaşte contravaloarea primită pentru ameliorarea condiţiilor de credit (65 u.m.) pe baza repartizării proporţionale în timp, angajează dobândă pentru activul recunoscut utilizând metoda dobânzii efective şi recunoaşte orice depreciere a creditului asupra activelor recunoscute. Pentru a exemplifica situaţia din urmă, să presupunem că în următorul an se înregistrează o pierdere din deprecierea ratingului de credit aferent împrumuturilor de 300 u.m. Entitatea îşi reduce activul recunoscut cu 600 u.m. (300 u.m. aferente interesului său păstrat, iar 300 u.m. aferente implicării continue suplimentare care apare din subordonarea interesului său păstrat pentru pierderi din credit) şi reduce datoria sa recunoscută cu 300 u.m. Rezultatul net este o cheltuială înregistrată în profit sau pierdere pentru deprecierea creditului de 300 u.m.</w:t>
            </w:r>
          </w:p>
        </w:tc>
      </w:tr>
    </w:tbl>
    <w:p>
      <w:pPr>
        <w:pStyle w:val="IASBNormalnpara"/>
        <w:rPr/>
      </w:pPr>
      <w:r>
        <w:rPr/>
      </w:r>
    </w:p>
    <w:p>
      <w:pPr>
        <w:pStyle w:val="IASBSectionTitle2Ind"/>
        <w:rPr/>
      </w:pPr>
      <w:bookmarkStart w:id="306" w:name="F15631276"/>
      <w:r>
        <w:rPr/>
        <w:t>Derecunoaşterea datoriilor financiare (secţiunea 3.3)</w:t>
      </w:r>
      <w:bookmarkEnd w:id="306"/>
    </w:p>
    <w:p>
      <w:pPr>
        <w:pStyle w:val="IASBNormalnpara"/>
        <w:rPr/>
      </w:pPr>
      <w:r>
        <w:rPr/>
        <w:t>B3.3.1</w:t>
        <w:tab/>
      </w:r>
      <w:bookmarkStart w:id="307" w:name="F15631277"/>
      <w:r>
        <w:rPr/>
        <w:t xml:space="preserve">O datorie financiară (sau o parte din ea) este stinsă atunci când debitorul fie: </w:t>
      </w:r>
      <w:bookmarkEnd w:id="307"/>
    </w:p>
    <w:p>
      <w:pPr>
        <w:pStyle w:val="IASBNormalnparaL1"/>
        <w:rPr/>
      </w:pPr>
      <w:r>
        <w:rPr/>
        <w:t>(a)</w:t>
        <w:tab/>
      </w:r>
      <w:bookmarkStart w:id="308" w:name="F15631280"/>
      <w:r>
        <w:rPr/>
        <w:t>achită datoria (sau o parte din ea) plătind creditorului, în mod normal în numerar, alte active financiare, bunuri sau servicii; fie</w:t>
      </w:r>
      <w:bookmarkEnd w:id="308"/>
    </w:p>
    <w:p>
      <w:pPr>
        <w:pStyle w:val="IASBNormalnparaL1"/>
        <w:rPr/>
      </w:pPr>
      <w:r>
        <w:rPr/>
        <w:t>(b)</w:t>
        <w:tab/>
      </w:r>
      <w:bookmarkStart w:id="309" w:name="F15631282"/>
      <w:r>
        <w:rPr/>
        <w:t>este eliberat în mod legal de responsabilitatea primară legată de datorie (sau de o parte din ea), fie prin lege, fie de către creditor. (Dacă debitorul a dat o garanţie că această condiţie ar putea fi încă îndeplinită.)</w:t>
      </w:r>
      <w:bookmarkEnd w:id="309"/>
    </w:p>
    <w:p>
      <w:pPr>
        <w:pStyle w:val="IASBNormalnpara"/>
        <w:rPr/>
      </w:pPr>
      <w:r>
        <w:rPr/>
        <w:t>B3.3.2</w:t>
        <w:tab/>
      </w:r>
      <w:bookmarkStart w:id="310" w:name="F15631283"/>
      <w:r>
        <w:rPr/>
        <w:t>Dacă un emitent al unui instrument de datorie răscumpără acel instrument, datoria este stinsă chiar dacă emitentul este un cumpărător sau un vânzător pe piaţă pentru acel instrument sau intenţionează să îl revândă în viitorul apropiat.</w:t>
      </w:r>
      <w:bookmarkEnd w:id="310"/>
    </w:p>
    <w:p>
      <w:pPr>
        <w:pStyle w:val="IASBNormalnpara"/>
        <w:rPr/>
      </w:pPr>
      <w:r>
        <w:rPr/>
        <w:t>B3.3.3</w:t>
        <w:tab/>
      </w:r>
      <w:bookmarkStart w:id="311" w:name="F15631285"/>
      <w:r>
        <w:rPr/>
        <w:t>Plata către un terţ, inclusiv către un trust (uneori numită „ştergere în fond a datoriilor”), nu scuteşte, în sine, debitorul de obligaţia sa primară faţă de creditor, în absenţa unei scutiri legale.</w:t>
      </w:r>
      <w:bookmarkEnd w:id="311"/>
    </w:p>
    <w:p>
      <w:pPr>
        <w:pStyle w:val="IASBNormalnpara"/>
        <w:rPr/>
      </w:pPr>
      <w:r>
        <w:rPr/>
        <w:t>B3.3.4</w:t>
        <w:tab/>
      </w:r>
      <w:bookmarkStart w:id="312" w:name="F15631286"/>
      <w:r>
        <w:rPr/>
        <w:t>Dacă un debitor plăteşte un terţ pentru a-şi asuma o obligaţie şi îşi informează creditorul că terţul şi-a asumat obligaţia sa de împrumut, debitorul nu derecunoaşte obligaţia aferentă datoriei, cu excepţia cazului în care este îndeplinită condiţia de la punctul B3.3.1 litera (b). Dacă debitorul plăteşte un terţ pentru a-şi asuma o obligaţie şi obţine o scutire legală de la creditorul său, debitorul stinge datoria. Totuşi, dacă debitorul este de acord să facă plăţile asupra datoriei către terţ sau direct creditorului său iniţial, debitorul recunoaşte o nouă obligaţie de datorie către terţ.</w:t>
      </w:r>
      <w:bookmarkEnd w:id="312"/>
    </w:p>
    <w:p>
      <w:pPr>
        <w:pStyle w:val="IASBNormalnpara"/>
        <w:rPr/>
      </w:pPr>
      <w:r>
        <w:rPr/>
        <w:t>B3.3.5</w:t>
        <w:tab/>
      </w:r>
      <w:bookmarkStart w:id="313" w:name="F15631287"/>
      <w:r>
        <w:rPr/>
        <w:t>Cu toate că scutirea legală, fie ea pe cale juridică sau acordată de către creditor, are drept rezultat derecunoaşterea unei datorii, entitatea poate recunoaşte o nouă datorie în cazul în care criteriile de derecunoaştere de la punctele 3.2.1–3.2.23 nu sunt îndeplinite pentru activele financiare transferate. Dacă acele criterii nu sunt îndeplinite, activele transferate nu sunt derecunoscute şi entitatea recunoaşte o nouă datorie aferentă activelor transferate.</w:t>
      </w:r>
      <w:bookmarkEnd w:id="313"/>
    </w:p>
    <w:p>
      <w:pPr>
        <w:pStyle w:val="IASBNormalnpara"/>
        <w:rPr/>
      </w:pPr>
      <w:r>
        <w:rPr/>
        <w:t>B3.3.6</w:t>
        <w:tab/>
      </w:r>
      <w:bookmarkStart w:id="314" w:name="F15631288"/>
      <w:r>
        <w:rPr/>
        <w:t>În sensul punctului 3.3.2, condiţiile sunt semnificativ diferite dacă valoarea prezentă actualizată a fluxurilor de trezorerie conform noilor condiţii, inclusiv orice taxe plătite minus orice taxe primite şi actualizate utilizând rata iniţială a dobânzii efective, este cu cel puţin 10% diferită de valoarea prezentă actualizată a fluxurilor de trezorerie rămase din datoria financiară iniţială. Dacă un schimb de instrumente de datorie sau dacă modificarea condiţiilor este contabilizat(ă) drept o stingere, orice costuri sau onorarii suportate sunt recunoscute ca făcând parte din câştigul sau pierderea din stingere. Dacă schimbul sau modificarea nu este contabilizat(ă) drept o stingere, orice costuri sau onorarii suportate ajustează valoarea contabilă a datoriei şi sunt amortizate pe parcursul termenului rămas al datoriei modificate.</w:t>
      </w:r>
      <w:bookmarkEnd w:id="314"/>
    </w:p>
    <w:p>
      <w:pPr>
        <w:pStyle w:val="IASBNormalnpara"/>
        <w:rPr/>
      </w:pPr>
      <w:r>
        <w:rPr/>
        <w:t>B3.3.7</w:t>
        <w:tab/>
      </w:r>
      <w:bookmarkStart w:id="315" w:name="F15631289"/>
      <w:r>
        <w:rPr/>
        <w:t xml:space="preserve">În anumite cazuri, un creditor îl eliberează pe debitor de obligaţia sa actuală de a face plăţi, dar debitorul îşi asumă o obligaţie-garanţie de a plăti dacă partea care îşi asumă responsabilitatea în primul rând nu reuşeşte să o îndeplinească. În aceste situaţii, debitorul: </w:t>
      </w:r>
      <w:bookmarkEnd w:id="315"/>
    </w:p>
    <w:p>
      <w:pPr>
        <w:pStyle w:val="IASBNormalnparaL1"/>
        <w:rPr/>
      </w:pPr>
      <w:r>
        <w:rPr/>
        <w:t>(a)</w:t>
        <w:tab/>
      </w:r>
      <w:bookmarkStart w:id="316" w:name="F15631292"/>
      <w:r>
        <w:rPr/>
        <w:t>recunoaşte o nouă datorie financiară bazată pe valoarea justă a obligaţiei sale pentru garanţie, şi</w:t>
      </w:r>
      <w:bookmarkEnd w:id="316"/>
    </w:p>
    <w:p>
      <w:pPr>
        <w:pStyle w:val="IASBNormalnparaL1"/>
        <w:rPr/>
      </w:pPr>
      <w:r>
        <w:rPr/>
        <w:t>(b)</w:t>
        <w:tab/>
      </w:r>
      <w:bookmarkStart w:id="317" w:name="F15631294"/>
      <w:r>
        <w:rPr/>
        <w:t>recunoaşte un câştig sau o pierdere bazat(ă) pe diferenţa dintre (i) încasări şi (ii) valoarea contabilă a datoriei financiare iniţiale minus valoarea justă a noii datorii financiare.</w:t>
      </w:r>
      <w:bookmarkEnd w:id="317"/>
    </w:p>
    <w:p>
      <w:pPr>
        <w:pStyle w:val="IASBSectionTitle1NonInd"/>
        <w:rPr/>
      </w:pPr>
      <w:bookmarkStart w:id="318" w:name="F15631296"/>
      <w:r>
        <w:rPr/>
        <w:t>Clasificare (capitolul 4)</w:t>
      </w:r>
      <w:bookmarkEnd w:id="318"/>
    </w:p>
    <w:p>
      <w:pPr>
        <w:pStyle w:val="IASBSectionTitle2Ind"/>
        <w:rPr/>
      </w:pPr>
      <w:bookmarkStart w:id="319" w:name="F15631298"/>
      <w:r>
        <w:rPr/>
        <w:t>Clasificarea activelor financiare (secţiunea 4.1)</w:t>
      </w:r>
      <w:bookmarkEnd w:id="319"/>
    </w:p>
    <w:p>
      <w:pPr>
        <w:pStyle w:val="IASBSectionTitle3Ind"/>
        <w:rPr/>
      </w:pPr>
      <w:bookmarkStart w:id="320" w:name="F15631300"/>
      <w:r>
        <w:rPr/>
        <w:t>Modelul de afaceri al entităţii pentru gestionarea activelor financiare</w:t>
      </w:r>
      <w:bookmarkEnd w:id="320"/>
    </w:p>
    <w:p>
      <w:pPr>
        <w:pStyle w:val="IASBNormalnpara"/>
        <w:rPr/>
      </w:pPr>
      <w:r>
        <w:rPr/>
        <w:t>B4.1.1</w:t>
        <w:tab/>
      </w:r>
      <w:bookmarkStart w:id="321" w:name="F15631301"/>
      <w:r>
        <w:rPr/>
        <w:t xml:space="preserve">Punctul 4.1.1 litera (a) impune unei entităţi să clasifice activele financiare drept evaluate ulterior la cost amortizat sau valoare justă în baza modelului de afaceri al entităţii pentru gestionarea activelor financiare. O entitate evaluează dacă activele sale financiare îndeplinesc această condiţie în baza obiectivului modelului de afaceri stabilit de către personalul cheie de conducere al entităţii (definit în IAS 24). </w:t>
      </w:r>
      <w:bookmarkEnd w:id="321"/>
    </w:p>
    <w:p>
      <w:pPr>
        <w:pStyle w:val="IASBNormalnpara"/>
        <w:rPr/>
      </w:pPr>
      <w:r>
        <w:rPr/>
        <w:t>B4.1.2</w:t>
        <w:tab/>
      </w:r>
      <w:bookmarkStart w:id="322" w:name="F15631302"/>
      <w:r>
        <w:rPr/>
        <w:t xml:space="preserve">Modelul de afaceri al entităţii nu depinde de intenţiile conducerii faţă de un anumit instrument individual. În consecinţă, această condiţie nu reprezintă o abordare de la instrument la instrument şi trebuie stabilită la un nivel superior de agregare. Totuşi, o entitate unică  poate avea mai mult de un singur model de afaceri pentru gestionarea activelor sale financiare. Prin urmare, nu este necesară stabilirea clasificării la nivelul entităţii raportoare. De exemplu, entitatea poate deţine un portofoliu de investiţii pe care îl gestionează cu scopul de a colecta fluxuri de trezorerie contractuale şi un alt portofoliu de investiţii pe care îl gestionează cu scopul de  a-l  tranzacţiona în vederea realizării modificărilor la valoarea justă. </w:t>
      </w:r>
      <w:bookmarkEnd w:id="322"/>
    </w:p>
    <w:p>
      <w:pPr>
        <w:pStyle w:val="IASBNormalnpara"/>
        <w:rPr/>
      </w:pPr>
      <w:r>
        <w:rPr/>
        <w:t>B4.1.3</w:t>
        <w:tab/>
      </w:r>
      <w:bookmarkStart w:id="323" w:name="F15631303"/>
      <w:r>
        <w:rPr/>
        <w:t>Deşi scopul unui model de afaceri al entităţii poate fi acela de a deţine active financiare în vederea colectării de fluxuri de trezorerie contractuale, nu este necesar ca entitatea să deţină toate aceste instrumente până la scadenţă. Astfel, modelul de afaceri al entităţii poate consta în deţinerea activelor financiare cu scopul de a colecta fluxuri de trezorerie contractuale chiar şi atunci când au loc vânzări ale activelor financiare. De exemplu, entitatea  poate vinde un activ financiar dacă:</w:t>
      </w:r>
      <w:bookmarkEnd w:id="323"/>
    </w:p>
    <w:p>
      <w:pPr>
        <w:pStyle w:val="IASBNormalnparaL1"/>
        <w:rPr/>
      </w:pPr>
      <w:r>
        <w:rPr/>
        <w:t>(a)</w:t>
        <w:tab/>
      </w:r>
      <w:bookmarkStart w:id="324" w:name="F15631306"/>
      <w:r>
        <w:rPr/>
        <w:t>activul financiar nu mai corespunde cu politica de investiţii a entităţii (de exemplu, ratingul de credit al activului scade sub cel solicitat prin politica de investiţii a entităţii);</w:t>
      </w:r>
      <w:bookmarkEnd w:id="324"/>
    </w:p>
    <w:p>
      <w:pPr>
        <w:pStyle w:val="IASBNormalnparaL1"/>
        <w:rPr/>
      </w:pPr>
      <w:r>
        <w:rPr/>
        <w:t>(b)</w:t>
        <w:tab/>
      </w:r>
      <w:bookmarkStart w:id="325" w:name="F15631308"/>
      <w:r>
        <w:rPr/>
        <w:t>un asigurător îşi ajustează portofoliul de investiţii pentru a reflecta o modificare în perioada preconizată (de exemplu, estimarea plasării în timp a plăţilor); sau</w:t>
      </w:r>
      <w:bookmarkEnd w:id="325"/>
    </w:p>
    <w:p>
      <w:pPr>
        <w:pStyle w:val="IASBNormalnparaL1"/>
        <w:rPr/>
      </w:pPr>
      <w:r>
        <w:rPr/>
        <w:t>(c)</w:t>
        <w:tab/>
      </w:r>
      <w:bookmarkStart w:id="326" w:name="F15631311"/>
      <w:r>
        <w:rPr/>
        <w:t>o entitate trebuie să finanţeze cheltuielile de capital.</w:t>
      </w:r>
      <w:bookmarkEnd w:id="326"/>
    </w:p>
    <w:p>
      <w:pPr>
        <w:pStyle w:val="IASBNormalnparaP"/>
        <w:rPr/>
      </w:pPr>
      <w:bookmarkStart w:id="327" w:name="F15631312"/>
      <w:r>
        <w:rPr/>
        <w:t>Totuşi, în cazul în care vânzările din portofoliu nu sunt rare, entitatea trebuie să evalueze dacă şi cum astfel de vânzări sunt conforme cu obiectivul de a colecta fluxuri de trezorerie contractuale.</w:t>
      </w:r>
      <w:bookmarkEnd w:id="327"/>
    </w:p>
    <w:p>
      <w:pPr>
        <w:pStyle w:val="IASBNormalnpara"/>
        <w:rPr/>
      </w:pPr>
      <w:r>
        <w:rPr/>
        <w:t>B4.1.4</w:t>
        <w:tab/>
      </w:r>
      <w:bookmarkStart w:id="328" w:name="F15631313"/>
      <w:r>
        <w:rPr/>
        <w:t>Următoarele sunt exemple de situaţii în care obiectivul unui model de afaceri al entităţii poate fi acela de a deţine active financiare pentru a colecta fluxuri de trezorerie contractuale. Această listă de exemple nu este exhaustivă.</w:t>
      </w:r>
      <w:bookmarkEnd w:id="328"/>
    </w:p>
    <w:p>
      <w:pPr>
        <w:pStyle w:val="IASBNormalnpara"/>
        <w:rPr/>
      </w:pPr>
      <w:r>
        <w:rPr/>
      </w:r>
    </w:p>
    <w:tbl>
      <w:tblPr>
        <w:tblW w:w="8080" w:type="dxa"/>
        <w:jc w:val="left"/>
        <w:tblInd w:w="851" w:type="dxa"/>
        <w:tblLayout w:type="fixed"/>
        <w:tblCellMar>
          <w:top w:w="0" w:type="dxa"/>
          <w:left w:w="108" w:type="dxa"/>
          <w:bottom w:w="0" w:type="dxa"/>
          <w:right w:w="108" w:type="dxa"/>
        </w:tblCellMar>
      </w:tblPr>
      <w:tblGrid>
        <w:gridCol w:w="4087"/>
        <w:gridCol w:w="3993"/>
      </w:tblGrid>
      <w:tr>
        <w:trPr>
          <w:tblHeader w:val="true"/>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IASBTableHeaderArial"/>
              <w:spacing w:before="120" w:after="200"/>
              <w:rPr>
                <w:b/>
                <w:b/>
              </w:rPr>
            </w:pPr>
            <w:r>
              <w:rPr>
                <w:b/>
              </w:rPr>
              <w:t>Exemplu</w:t>
            </w:r>
          </w:p>
        </w:tc>
        <w:tc>
          <w:tcPr>
            <w:tcW w:w="3993" w:type="dxa"/>
            <w:tcBorders>
              <w:top w:val="single" w:sz="4" w:space="0" w:color="000000"/>
              <w:bottom w:val="single" w:sz="4" w:space="0" w:color="000000"/>
              <w:right w:val="single" w:sz="4" w:space="0" w:color="000000"/>
            </w:tcBorders>
          </w:tcPr>
          <w:p>
            <w:pPr>
              <w:pStyle w:val="IASBTableHeaderArial"/>
              <w:spacing w:before="120" w:after="200"/>
              <w:rPr>
                <w:b/>
                <w:b/>
              </w:rPr>
            </w:pPr>
            <w:r>
              <w:rPr>
                <w:b/>
              </w:rPr>
              <w:t>Analiză</w:t>
            </w:r>
          </w:p>
        </w:tc>
      </w:tr>
      <w:tr>
        <w:trPr>
          <w:cantSplit w:val="true"/>
        </w:trPr>
        <w:tc>
          <w:tcPr>
            <w:tcW w:w="4087" w:type="dxa"/>
            <w:tcBorders>
              <w:left w:val="single" w:sz="4" w:space="0" w:color="000000"/>
              <w:bottom w:val="single" w:sz="4" w:space="0" w:color="000000"/>
              <w:right w:val="single" w:sz="4" w:space="0" w:color="000000"/>
            </w:tcBorders>
          </w:tcPr>
          <w:p>
            <w:pPr>
              <w:pStyle w:val="IASBTableArial"/>
              <w:spacing w:before="120" w:after="0"/>
              <w:rPr>
                <w:b/>
                <w:b/>
              </w:rPr>
            </w:pPr>
            <w:r>
              <w:rPr>
                <w:b/>
              </w:rPr>
              <w:t>Exemplul 1</w:t>
            </w:r>
          </w:p>
          <w:p>
            <w:pPr>
              <w:pStyle w:val="IASBTableTNR"/>
              <w:rPr/>
            </w:pPr>
            <w:r>
              <w:rPr/>
              <w:t>Entitatea deţine investiţii pentru a colecta fluxurile de trezorerie contractuale, însă ar vinde o investiţie în anumite situaţii.</w:t>
            </w:r>
          </w:p>
        </w:tc>
        <w:tc>
          <w:tcPr>
            <w:tcW w:w="3993" w:type="dxa"/>
            <w:tcBorders>
              <w:bottom w:val="single" w:sz="4" w:space="0" w:color="000000"/>
              <w:right w:val="single" w:sz="4" w:space="0" w:color="000000"/>
            </w:tcBorders>
          </w:tcPr>
          <w:p>
            <w:pPr>
              <w:pStyle w:val="IASBTableTNR"/>
              <w:spacing w:before="120" w:after="0"/>
              <w:rPr/>
            </w:pPr>
            <w:r>
              <w:rPr/>
              <w:t>Deşi entitatea poate analiza, printre alte informaţii, valorile juste ale activelor financiare din punctul de vedere al lichidităţii (adică suma în numerar care trebuie realizată în cazul în care entitatea trebuie să vândă active), obiectivul entităţii este acela de a deţine active financiare pentru a colecta fluxuri de trezorerie contractuale. Unele vânzări nu vor fi în contradicţie cu acest obiectiv.</w:t>
            </w:r>
          </w:p>
        </w:tc>
      </w:tr>
      <w:tr>
        <w:trPr>
          <w:cantSplit w:val="true"/>
        </w:trPr>
        <w:tc>
          <w:tcPr>
            <w:tcW w:w="4087" w:type="dxa"/>
            <w:tcBorders>
              <w:left w:val="single" w:sz="4" w:space="0" w:color="000000"/>
              <w:bottom w:val="single" w:sz="4" w:space="0" w:color="000000"/>
              <w:right w:val="single" w:sz="4" w:space="0" w:color="000000"/>
            </w:tcBorders>
          </w:tcPr>
          <w:p>
            <w:pPr>
              <w:pStyle w:val="IASBTableArial"/>
              <w:spacing w:before="120" w:after="0"/>
              <w:rPr>
                <w:b/>
                <w:b/>
              </w:rPr>
            </w:pPr>
            <w:r>
              <w:rPr>
                <w:b/>
              </w:rPr>
              <w:t>Exemplul 2</w:t>
            </w:r>
          </w:p>
          <w:p>
            <w:pPr>
              <w:pStyle w:val="IASBTableTNR"/>
              <w:rPr/>
            </w:pPr>
            <w:r>
              <w:rPr/>
              <w:t>Modelul de afaceri al entităţii constă în achiziţionarea de portofolii ale activelor financiare, precum împrumuturile. Aceste portofolii pot cuprinde sau nu active financiare cu pierderi din credit suportate. Dacă plata împrumuturilor nu se efectuează în timp util, entitatea încearcă să extragă fluxurile de trezorerie contractuale prin diverse mijloace - de exemplu, prin contactarea debitorului prin intermediul e-mailului, telefonului sau prin alte mijloace.</w:t>
            </w:r>
          </w:p>
          <w:p>
            <w:pPr>
              <w:pStyle w:val="IASBTableTNR"/>
              <w:rPr>
                <w:rFonts w:ascii="Arial" w:hAnsi="Arial" w:cs="Arial"/>
              </w:rPr>
            </w:pPr>
            <w:r>
              <w:rPr/>
              <w:t>În unele situaţii, entitatea încheie swap-uri pe rata dobânzii cu anumite active financiare dintr-un portofoliu de la o rată fluctuantă a dobânzii la o rată fixă a dobânzii.</w:t>
            </w:r>
          </w:p>
        </w:tc>
        <w:tc>
          <w:tcPr>
            <w:tcW w:w="3993" w:type="dxa"/>
            <w:tcBorders>
              <w:bottom w:val="single" w:sz="4" w:space="0" w:color="000000"/>
              <w:right w:val="single" w:sz="4" w:space="0" w:color="000000"/>
            </w:tcBorders>
          </w:tcPr>
          <w:p>
            <w:pPr>
              <w:pStyle w:val="IASBTableTNR"/>
              <w:spacing w:before="120" w:after="0"/>
              <w:rPr/>
            </w:pPr>
            <w:r>
              <w:rPr/>
              <w:t>Obiectivul modelului de afaceri al entităţii este de a deţine active financiare şi de a colecta fluxuri de trezorerie contractuale. Entitatea nu achiziţionează portofoliul pentru a înregistra un profit din vânzarea acestuia.</w:t>
            </w:r>
          </w:p>
          <w:p>
            <w:pPr>
              <w:pStyle w:val="IASBTableTNR"/>
              <w:rPr/>
            </w:pPr>
            <w:r>
              <w:rPr/>
              <w:t>Se aplică aceeaşi analiză chiar şi atunci când entitatea nu preconizează că va primi toate fluxurile de trezorerie contractuale (de exemplu, unele dintre activele financiare au înregistrat pierderi din credit).</w:t>
            </w:r>
          </w:p>
          <w:p>
            <w:pPr>
              <w:pStyle w:val="IASBTableTNR"/>
              <w:rPr/>
            </w:pPr>
            <w:r>
              <w:rPr/>
              <w:t>În plus, faptul că entitatea a încheiat instrumente derivate pentru a modifica fluxurile de trezorerie din portofoliu nu modifică modelul de afaceri al entităţii. Dacă portofoliul nu este gestionat în baza valorii juste, obiectivul modelului de afaceri ar putea fi acela de a deţine active în vederea colectării fluxurilor de trezorerie contractuale.</w:t>
            </w:r>
          </w:p>
        </w:tc>
      </w:tr>
      <w:tr>
        <w:trPr>
          <w:trHeight w:val="4051" w:hRule="atLeast"/>
          <w:cantSplit w:val="true"/>
        </w:trPr>
        <w:tc>
          <w:tcPr>
            <w:tcW w:w="4087" w:type="dxa"/>
            <w:tcBorders>
              <w:left w:val="single" w:sz="4" w:space="0" w:color="000000"/>
              <w:bottom w:val="single" w:sz="4" w:space="0" w:color="000000"/>
              <w:right w:val="single" w:sz="4" w:space="0" w:color="000000"/>
            </w:tcBorders>
          </w:tcPr>
          <w:p>
            <w:pPr>
              <w:pStyle w:val="IASBTableArial"/>
              <w:spacing w:before="120" w:after="0"/>
              <w:rPr>
                <w:b/>
                <w:b/>
              </w:rPr>
            </w:pPr>
            <w:r>
              <w:rPr>
                <w:b/>
              </w:rPr>
              <w:t>Exemplul 3</w:t>
            </w:r>
          </w:p>
          <w:p>
            <w:pPr>
              <w:pStyle w:val="IASBTableTNR"/>
              <w:rPr/>
            </w:pPr>
            <w:r>
              <w:rPr/>
              <w:t>O entitate are un model de afaceri cu scopul de a acorda împrumuturi pentru clienţi şi pentru a vinde ulterior aceste împrumuturi unui mijloc de titlurizare. Mijlocul de titlurizare emite instrumente pentru investitori.</w:t>
            </w:r>
          </w:p>
          <w:p>
            <w:pPr>
              <w:pStyle w:val="IASBTableTNR"/>
              <w:rPr/>
            </w:pPr>
            <w:r>
              <w:rPr/>
              <w:t>Entitatea emitentă controlează mijlocul de titlurizare şi prin urmare îl consolidează.</w:t>
            </w:r>
          </w:p>
          <w:p>
            <w:pPr>
              <w:pStyle w:val="IASBTableTNR"/>
              <w:rPr/>
            </w:pPr>
            <w:r>
              <w:rPr/>
              <w:t>Mijlocul de titlurizare colectează fluxurile de trezorerie contractuale din împrumuturi şi le transferă investitorilor săi.</w:t>
            </w:r>
          </w:p>
          <w:p>
            <w:pPr>
              <w:pStyle w:val="IASBTableTNR"/>
              <w:rPr>
                <w:rFonts w:ascii="Arial" w:hAnsi="Arial" w:cs="Arial"/>
              </w:rPr>
            </w:pPr>
            <w:r>
              <w:rPr/>
              <w:t>În sensul prezentului exemplu se presupune că împrumuturile sunt recunoscute în continuare în situaţia consolidată a poziţiei financiare deoarece acestea nu sunt recunoscute prin mijlocul de titlurizare.</w:t>
            </w:r>
          </w:p>
        </w:tc>
        <w:tc>
          <w:tcPr>
            <w:tcW w:w="3993" w:type="dxa"/>
            <w:tcBorders>
              <w:bottom w:val="single" w:sz="4" w:space="0" w:color="000000"/>
              <w:right w:val="single" w:sz="4" w:space="0" w:color="000000"/>
            </w:tcBorders>
          </w:tcPr>
          <w:p>
            <w:pPr>
              <w:pStyle w:val="IASBTableTNR"/>
              <w:spacing w:before="120" w:after="0"/>
              <w:rPr/>
            </w:pPr>
            <w:r>
              <w:rPr/>
              <w:t>Grupul consolidat acordă împrumuturi cu scopul de a le deţine în vederea colectării fluxurilor de trezorerie contractuale.</w:t>
            </w:r>
          </w:p>
          <w:p>
            <w:pPr>
              <w:pStyle w:val="IASBTableTNR"/>
              <w:rPr/>
            </w:pPr>
            <w:r>
              <w:rPr/>
              <w:t>Totuşi, entitatea emitentă are scopul de a realiza fluxuri de trezorerie din portofoliul împrumutului prin vânzarea împrumuturilor către mijlocul de titlurizare, aşadar, în sensul situaţiilor sale financiare individuale, nu se consideră că gestionează portofoliul său pentru a colecta fluxuri de trezorerie contractuale.</w:t>
            </w:r>
          </w:p>
        </w:tc>
      </w:tr>
    </w:tbl>
    <w:p>
      <w:pPr>
        <w:pStyle w:val="IASBNormalnpara"/>
        <w:rPr/>
      </w:pPr>
      <w:r>
        <w:rPr/>
      </w:r>
    </w:p>
    <w:p>
      <w:pPr>
        <w:pStyle w:val="IASBNormalnpara"/>
        <w:rPr/>
      </w:pPr>
      <w:r>
        <w:rPr/>
        <w:t>B4.1.5</w:t>
        <w:tab/>
      </w:r>
      <w:bookmarkStart w:id="329" w:name="F15631338"/>
      <w:r>
        <w:rPr/>
        <w:t>Un model de afaceri în care obiectivul nu este de a deţine instrumente cu scopul de a colecta fluxuri de trezorerie contractuale este acela în care entitatea gestionează performanţa portofoliului de active financiare cu scopul de a realiza fluxuri de trezorerie prin vânzarea activelor. De exemplu, dacă o entitate gestionează în mod activ un portofoliu de active pentru a efectua modificări în valoarea justă care sunt derivate din modificări ale marjelor de credit şi ale curbelor de randament, modelul său de afaceri nu constă în a deţine aceste active cu scopul de a colecta fluxurile de trezorerie contractuale. Obiectivul entităţii generează achiziţionarea şi vânzarea activă iar entitatea gestionează instrumentele mai degrabă pentru a înregistra câştiguri în valoarea justă decât pentru a colecta fluxurile de trezorerie contractuale.</w:t>
      </w:r>
      <w:bookmarkEnd w:id="329"/>
    </w:p>
    <w:p>
      <w:pPr>
        <w:pStyle w:val="IASBNormalnpara"/>
        <w:rPr/>
      </w:pPr>
      <w:r>
        <w:rPr/>
        <w:t>B4.1.6</w:t>
        <w:tab/>
      </w:r>
      <w:bookmarkStart w:id="330" w:name="F15631339"/>
      <w:r>
        <w:rPr/>
        <w:t>Un portofoliu de active financiare care este gestionat şi ale cărui performanţe sunt evaluate în baza valorii juste (aşa cum se descrie la punctul 4.2.2 litera (b)) nu este deţinut cu scopul de a colecta fluxuri de trezorerie contractuale. De asemenea, un portofoliu de active financiare care corespunde definiţiei de „deţinut în vederea tranzacţionării” nu este deţinut cu scopul de a colecta fluxuri de trezorerie contractuale. Astfel de portofolii de instrumente trebuie evaluate la valoarea justă prin profit sau pierdere.</w:t>
      </w:r>
      <w:bookmarkEnd w:id="330"/>
    </w:p>
    <w:p>
      <w:pPr>
        <w:pStyle w:val="IASBSectionTitle3Ind"/>
        <w:rPr/>
      </w:pPr>
      <w:bookmarkStart w:id="331" w:name="F15631341"/>
      <w:r>
        <w:rPr/>
        <w:t>Fluxuri de trezorerie contractuale care reprezintă exclusiv plăţi ale principalului şi ale dobânzii aferente valorii principalului datorat</w:t>
      </w:r>
      <w:bookmarkEnd w:id="331"/>
    </w:p>
    <w:p>
      <w:pPr>
        <w:pStyle w:val="IASBNormalnpara"/>
        <w:rPr/>
      </w:pPr>
      <w:r>
        <w:rPr/>
        <w:t>B4.1.7</w:t>
        <w:tab/>
      </w:r>
      <w:bookmarkStart w:id="332" w:name="F15631342"/>
      <w:r>
        <w:rPr/>
        <w:t>Punctul 4.1.1 impune unei entităţi (exceptând cazul în care se aplică punctul 4.1.5) să clasifice un activ financiar drept evaluat ulterior la costul amortizat sau la valoarea justă în baza caracteristicilor unui flux de trezorerie contractual al activului financiar care face parte din grupul de active financiare gestionate în vederea colectării fluxurilor de trezorerie contractuale.</w:t>
      </w:r>
      <w:bookmarkEnd w:id="332"/>
    </w:p>
    <w:p>
      <w:pPr>
        <w:pStyle w:val="IASBNormalnpara"/>
        <w:rPr/>
      </w:pPr>
      <w:r>
        <w:rPr/>
        <w:t>B4.1.8</w:t>
        <w:tab/>
      </w:r>
      <w:bookmarkStart w:id="333" w:name="F15631343"/>
      <w:r>
        <w:rPr/>
        <w:t>O entitate trebuie să evalueze dacă fluxurile de trezorerie contractuale sunt exclusiv plăţi ale principalului şi ale dobânzii aferente valorii principalului datorat pentru moneda în care este exprimat activul financiar (a se vedea punctul B5.7.2).</w:t>
      </w:r>
      <w:bookmarkEnd w:id="333"/>
    </w:p>
    <w:p>
      <w:pPr>
        <w:pStyle w:val="IASBNormalnpara"/>
        <w:rPr/>
      </w:pPr>
      <w:r>
        <w:rPr/>
        <w:t>B4.1.9</w:t>
        <w:tab/>
      </w:r>
      <w:bookmarkStart w:id="334" w:name="F15631345"/>
      <w:r>
        <w:rPr/>
        <w:t>Efectul de levier este o caracteristică a fluxului de trezorerie contractual al anumitor active financiare. Efectul de levier sporeşte variabilitatea fluxurilor de trezorerie contractuale şi prin urmare acestea nu au caracteristicile economice ale dobânzii. Opţiunea de sine stătătoare, contractele forward şi swap sunt exemple de active financiare care includ efectul de levier. Aşadar, astfel de contracte nu îndeplinesc condiţia de la punctul 4.1.2 litera (b) şi nu pot fi evaluate ulterior la costul amortizat.</w:t>
      </w:r>
      <w:bookmarkEnd w:id="334"/>
    </w:p>
    <w:p>
      <w:pPr>
        <w:pStyle w:val="IASBNormalnpara"/>
        <w:rPr/>
      </w:pPr>
      <w:r>
        <w:rPr/>
        <w:t>B4.1.10</w:t>
        <w:tab/>
      </w:r>
      <w:bookmarkStart w:id="335" w:name="F15631346"/>
      <w:r>
        <w:rPr/>
        <w:t>Prevederile contractuale care permit emitentului (adică debitorului) să plătească anticipat un instrument de datorie (de exemplu, un împrumut sau o obligaţiune) sau care permit deţinătorului (adică creditorului) să ramburseze un instrument de datorie emitentului înainte de a ajunge la scadenţă generează fluxuri de trezorerie contractuale care sunt exclusiv plăţi ale principalului şi ale dobânzii aferente valorii principalului datorat doar dacă:</w:t>
      </w:r>
      <w:bookmarkEnd w:id="335"/>
    </w:p>
    <w:p>
      <w:pPr>
        <w:pStyle w:val="IASBNormalnparaL1"/>
        <w:rPr/>
      </w:pPr>
      <w:r>
        <w:rPr/>
        <w:t>(a)</w:t>
        <w:tab/>
      </w:r>
      <w:bookmarkStart w:id="336" w:name="F15631349"/>
      <w:r>
        <w:rPr/>
        <w:t>prevederea este posibilă pentru evenimentele viitoare doar pentru a proteja:</w:t>
      </w:r>
      <w:bookmarkEnd w:id="336"/>
    </w:p>
    <w:p>
      <w:pPr>
        <w:pStyle w:val="IASBNormalnparaL2"/>
        <w:rPr/>
      </w:pPr>
      <w:r>
        <w:rPr/>
        <w:t>(i)</w:t>
        <w:tab/>
      </w:r>
      <w:bookmarkStart w:id="337" w:name="F15631352"/>
      <w:r>
        <w:rPr/>
        <w:t>deţinătorul faţă de deteriorarea ratingului de credit al emitentului (de exemplu, neexecutări ale obligaţiilor, reducerea ratingului de credit sau încălcări ale convenţiilor privind împrumutul) sau o modificare în controlul emitentului; sau</w:t>
      </w:r>
      <w:bookmarkEnd w:id="337"/>
    </w:p>
    <w:p>
      <w:pPr>
        <w:pStyle w:val="IASBNormalnparaL2"/>
        <w:rPr/>
      </w:pPr>
      <w:r>
        <w:rPr/>
        <w:t>(ii)</w:t>
        <w:tab/>
      </w:r>
      <w:bookmarkStart w:id="338" w:name="F15631354"/>
      <w:r>
        <w:rPr/>
        <w:t>deţinătorul sau emitentul faţă de modificările în impozite sau în legislaţia relevantă; şi</w:t>
      </w:r>
      <w:bookmarkEnd w:id="338"/>
    </w:p>
    <w:p>
      <w:pPr>
        <w:pStyle w:val="IASBNormalnparaL1"/>
        <w:rPr/>
      </w:pPr>
      <w:r>
        <w:rPr/>
        <w:t>(b)</w:t>
        <w:tab/>
      </w:r>
      <w:bookmarkStart w:id="339" w:name="F15631356"/>
      <w:r>
        <w:rPr/>
        <w:t>plata anticipată  reprezintă în fond valoarea scadentă a principalului care poate cuprinde o compensaţie suplimentară rezonabilă pentru încetarea anticipată a contractului.</w:t>
      </w:r>
      <w:bookmarkEnd w:id="339"/>
    </w:p>
    <w:p>
      <w:pPr>
        <w:pStyle w:val="IASBNormalnpara"/>
        <w:rPr/>
      </w:pPr>
      <w:r>
        <w:rPr/>
        <w:t>B4.1.11</w:t>
        <w:tab/>
      </w:r>
      <w:bookmarkStart w:id="340" w:name="F15631357"/>
      <w:r>
        <w:rPr/>
        <w:t>Prevederile contractuale care permit emitentului sau deţinătorului să extindă termenul contractual al unui instrument de datorie (adică opţiunea de extindere) generează fluxuri de trezorerie contractuale care reprezintă exclusiv plăţi ale principalului şi ale dobânzii aferente valorii principalului datorat doar dacă:</w:t>
      </w:r>
      <w:bookmarkEnd w:id="340"/>
    </w:p>
    <w:p>
      <w:pPr>
        <w:pStyle w:val="IASBNormalnparaL1"/>
        <w:rPr/>
      </w:pPr>
      <w:r>
        <w:rPr/>
        <w:t>(a)</w:t>
        <w:tab/>
      </w:r>
      <w:bookmarkStart w:id="341" w:name="F15631360"/>
      <w:r>
        <w:rPr/>
        <w:t>prevederea este posibilă pentru evenimentele viitoare doar pentru a proteja:</w:t>
      </w:r>
      <w:bookmarkEnd w:id="341"/>
    </w:p>
    <w:p>
      <w:pPr>
        <w:pStyle w:val="IASBNormalnparaL2"/>
        <w:rPr/>
      </w:pPr>
      <w:r>
        <w:rPr/>
        <w:t>(i)</w:t>
        <w:tab/>
      </w:r>
      <w:bookmarkStart w:id="342" w:name="F15631363"/>
      <w:r>
        <w:rPr/>
        <w:t>deţinătorul faţă de deteriorarea ratingului de credit al emitentului (de exemplu, neexecutări ale obligaţiilor, reducerea ratingului de credit sau încălcări ale convenţiilor privind împrumutul) sau o modificare în controlul emitentului; sau</w:t>
      </w:r>
      <w:bookmarkEnd w:id="342"/>
    </w:p>
    <w:p>
      <w:pPr>
        <w:pStyle w:val="IASBNormalnparaL2"/>
        <w:rPr/>
      </w:pPr>
      <w:r>
        <w:rPr/>
        <w:t>(ii)</w:t>
        <w:tab/>
      </w:r>
      <w:bookmarkStart w:id="343" w:name="F15631365"/>
      <w:r>
        <w:rPr/>
        <w:t>deţinătorul sau emitentul faţă de modificările în impozitele importante sau în legislaţie; şi</w:t>
      </w:r>
      <w:bookmarkEnd w:id="343"/>
    </w:p>
    <w:p>
      <w:pPr>
        <w:pStyle w:val="IASBNormalnparaL1"/>
        <w:rPr/>
      </w:pPr>
      <w:r>
        <w:rPr/>
        <w:t>(b)</w:t>
        <w:tab/>
      </w:r>
      <w:bookmarkStart w:id="344" w:name="F15631367"/>
      <w:r>
        <w:rPr/>
        <w:t>termenii opţiunii de extindere generează fluxuri de trezorerie contractuale pe parcursul perioadei de extindere care sunt exclusiv plăţi ale principalului şi ale dobânzii aferente valorii principalului datorat.</w:t>
      </w:r>
      <w:bookmarkEnd w:id="344"/>
    </w:p>
    <w:p>
      <w:pPr>
        <w:pStyle w:val="IASBNormalnpara"/>
        <w:rPr/>
      </w:pPr>
      <w:r>
        <w:rPr/>
        <w:t>B4.1.12</w:t>
        <w:tab/>
      </w:r>
      <w:bookmarkStart w:id="345" w:name="F15631368"/>
      <w:r>
        <w:rPr/>
        <w:t>Un termen contractual care modifică intervalul temporal sau valoarea plăţilor principalului nu generează fluxuri de trezorerie contractuale care reprezintă exclusiv principalul şi dobânda aferentă valorii principalului datorat, cu excepţia cazului în care:</w:t>
      </w:r>
      <w:bookmarkEnd w:id="345"/>
    </w:p>
    <w:p>
      <w:pPr>
        <w:pStyle w:val="IASBNormalnparaL1"/>
        <w:rPr/>
      </w:pPr>
      <w:r>
        <w:rPr/>
        <w:t>(a)</w:t>
        <w:tab/>
      </w:r>
      <w:bookmarkStart w:id="346" w:name="F15631371"/>
      <w:r>
        <w:rPr/>
        <w:t>este o rată variabilă a dobânzii care reprezintă o contravaloare pentru valoarea-timp a banilor şi riscul de credit (care poate fi stabilit doar la recunoaşterea iniţială şi aşadar poate fi fixat) asociat cu valoarea principalului datorat; şi</w:t>
      </w:r>
      <w:bookmarkEnd w:id="346"/>
    </w:p>
    <w:p>
      <w:pPr>
        <w:pStyle w:val="IASBNormalnparaL1"/>
        <w:rPr/>
      </w:pPr>
      <w:r>
        <w:rPr/>
        <w:t>(b)</w:t>
        <w:tab/>
      </w:r>
      <w:bookmarkStart w:id="347" w:name="F15631373"/>
      <w:r>
        <w:rPr/>
        <w:t>dacă termenul contractual reprezintă o opţiune de plată anticipată, îndeplineşte condiţiile de la punctul B4.1.10; sau</w:t>
      </w:r>
      <w:bookmarkEnd w:id="347"/>
    </w:p>
    <w:p>
      <w:pPr>
        <w:pStyle w:val="IASBNormalnparaL1"/>
        <w:rPr/>
      </w:pPr>
      <w:r>
        <w:rPr/>
        <w:t>(c)</w:t>
        <w:tab/>
      </w:r>
      <w:bookmarkStart w:id="348" w:name="F15631375"/>
      <w:r>
        <w:rPr/>
        <w:t>dacă termenul contractual reprezintă o opţiune de extindere, îndeplineşte condiţiile de la punctul B4.1.11.</w:t>
      </w:r>
      <w:bookmarkEnd w:id="348"/>
    </w:p>
    <w:p>
      <w:pPr>
        <w:pStyle w:val="IASBNormalnpara"/>
        <w:rPr/>
      </w:pPr>
      <w:r>
        <w:rPr/>
        <w:t>B4.1.13</w:t>
        <w:tab/>
      </w:r>
      <w:bookmarkStart w:id="349" w:name="F15631376"/>
      <w:r>
        <w:rPr/>
        <w:t>Următoarele exemple ilustrează fluxurile de trezorerie contractuale care reprezintă exclusiv plăţi ale principalului şi ale dobânzii aferente valorii principalului datorat. Această listă de exemple nu este exhaustivă.</w:t>
      </w:r>
      <w:bookmarkEnd w:id="349"/>
    </w:p>
    <w:p>
      <w:pPr>
        <w:pStyle w:val="IASBNormalnpara"/>
        <w:rPr/>
      </w:pPr>
      <w:r>
        <w:rPr/>
      </w:r>
    </w:p>
    <w:tbl>
      <w:tblPr>
        <w:tblW w:w="8080" w:type="dxa"/>
        <w:jc w:val="left"/>
        <w:tblInd w:w="851" w:type="dxa"/>
        <w:tblLayout w:type="fixed"/>
        <w:tblCellMar>
          <w:top w:w="0" w:type="dxa"/>
          <w:left w:w="108" w:type="dxa"/>
          <w:bottom w:w="0" w:type="dxa"/>
          <w:right w:w="108" w:type="dxa"/>
        </w:tblCellMar>
      </w:tblPr>
      <w:tblGrid>
        <w:gridCol w:w="4087"/>
        <w:gridCol w:w="3993"/>
      </w:tblGrid>
      <w:tr>
        <w:trPr>
          <w:tblHeader w:val="true"/>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IASBTableHeaderArial"/>
              <w:spacing w:before="120" w:after="200"/>
              <w:rPr>
                <w:b/>
                <w:b/>
              </w:rPr>
            </w:pPr>
            <w:r>
              <w:rPr>
                <w:b/>
              </w:rPr>
              <w:t>Instrument</w:t>
            </w:r>
          </w:p>
        </w:tc>
        <w:tc>
          <w:tcPr>
            <w:tcW w:w="3993" w:type="dxa"/>
            <w:tcBorders>
              <w:top w:val="single" w:sz="4" w:space="0" w:color="000000"/>
              <w:bottom w:val="single" w:sz="4" w:space="0" w:color="000000"/>
              <w:right w:val="single" w:sz="4" w:space="0" w:color="000000"/>
            </w:tcBorders>
          </w:tcPr>
          <w:p>
            <w:pPr>
              <w:pStyle w:val="IASBTableHeaderArial"/>
              <w:spacing w:before="120" w:after="200"/>
              <w:rPr>
                <w:b/>
                <w:b/>
              </w:rPr>
            </w:pPr>
            <w:r>
              <w:rPr>
                <w:b/>
              </w:rPr>
              <w:t>Analiză</w:t>
            </w:r>
          </w:p>
        </w:tc>
      </w:tr>
      <w:tr>
        <w:trPr>
          <w:cantSplit w:val="true"/>
        </w:trPr>
        <w:tc>
          <w:tcPr>
            <w:tcW w:w="4087" w:type="dxa"/>
            <w:tcBorders>
              <w:left w:val="single" w:sz="4" w:space="0" w:color="000000"/>
              <w:bottom w:val="single" w:sz="4" w:space="0" w:color="000000"/>
              <w:right w:val="single" w:sz="4" w:space="0" w:color="000000"/>
            </w:tcBorders>
          </w:tcPr>
          <w:p>
            <w:pPr>
              <w:pStyle w:val="IASBTableArial"/>
              <w:spacing w:before="120" w:after="0"/>
              <w:rPr>
                <w:b/>
                <w:b/>
              </w:rPr>
            </w:pPr>
            <w:r>
              <w:rPr>
                <w:b/>
              </w:rPr>
              <w:t>Instrument A</w:t>
            </w:r>
          </w:p>
          <w:p>
            <w:pPr>
              <w:pStyle w:val="IASBTableTNR"/>
              <w:rPr/>
            </w:pPr>
            <w:r>
              <w:rPr/>
              <w:t>Instrumentul A reprezintă o obligaţiune ce are o dată de scadenţă declarată. Plăţile principalului şi ale dobânzii aferente valorii principalului datorat sunt legate de un indice de inflaţie al monedei în care instrumentul este emis. Legătura cu inflaţia nu realizează efectul de levier şi principalul este protejat.</w:t>
            </w:r>
          </w:p>
        </w:tc>
        <w:tc>
          <w:tcPr>
            <w:tcW w:w="3993" w:type="dxa"/>
            <w:tcBorders>
              <w:bottom w:val="single" w:sz="4" w:space="0" w:color="000000"/>
              <w:right w:val="single" w:sz="4" w:space="0" w:color="000000"/>
            </w:tcBorders>
          </w:tcPr>
          <w:p>
            <w:pPr>
              <w:pStyle w:val="IASBTableTNR"/>
              <w:spacing w:before="120" w:after="0"/>
              <w:rPr/>
            </w:pPr>
            <w:r>
              <w:rPr/>
              <w:t xml:space="preserve">Fluxurile de trezorerie contractuale reprezintă exclusiv plăţi ale principalului şi ale dobânzii aferente valorii principalului datorat. Conectarea plăţilor principalului şi ale dobânzii aferente valorii principalului datorat la un indice de inflaţie care nu generează efectul de levier restabileşte valoarea-timp a banilor la nivelul curent. Cu alte cuvinte, rata de dobândă aferentă instrumentului reflectă dobânda „reală”. Aşadar, valorile dobânzii reprezintă contravaloarea pentru valoarea-timp a banilor aferentă valorii  principalului datorat. </w:t>
            </w:r>
          </w:p>
          <w:p>
            <w:pPr>
              <w:pStyle w:val="IASBTableTNR"/>
              <w:rPr/>
            </w:pPr>
            <w:r>
              <w:rPr/>
              <w:t>Totuşi, dacă plăţile dobânzii sunt efectuate în funcţie de altă variabilă, precum performanţa debitorului (de exemplu, venitul net al debitorului) sau un indice pe acţiuni, fluxurile de trezorerie contractuale nu reprezintă plăţi ale principalului şi ale dobânzii aferente valorii principalului datorat. Aceasta se întâmplă deoarece plăţile dobânzii nu reprezintă contravaloarea pentru valoarea-timp a banilor şi pentru riscul de credit asociat cu valoarea principalului datorat. Variabilitatea din cadrul plăţilor dobânzii contractuale nu este consecventă cu ratele dobânzii de pe piaţă.</w:t>
            </w:r>
          </w:p>
        </w:tc>
      </w:tr>
      <w:tr>
        <w:trPr>
          <w:cantSplit w:val="true"/>
        </w:trPr>
        <w:tc>
          <w:tcPr>
            <w:tcW w:w="4087" w:type="dxa"/>
            <w:tcBorders>
              <w:left w:val="single" w:sz="4" w:space="0" w:color="000000"/>
              <w:bottom w:val="single" w:sz="4" w:space="0" w:color="000000"/>
              <w:right w:val="single" w:sz="4" w:space="0" w:color="000000"/>
            </w:tcBorders>
          </w:tcPr>
          <w:p>
            <w:pPr>
              <w:pStyle w:val="IASBTableArial"/>
              <w:spacing w:before="120" w:after="0"/>
              <w:rPr>
                <w:b/>
                <w:b/>
              </w:rPr>
            </w:pPr>
            <w:r>
              <w:rPr>
                <w:b/>
              </w:rPr>
              <w:t>Instrumentul B</w:t>
            </w:r>
          </w:p>
          <w:p>
            <w:pPr>
              <w:pStyle w:val="IASBTableTNR"/>
              <w:rPr/>
            </w:pPr>
            <w:r>
              <w:rPr/>
              <w:t>Instrumentul B este un instrument cu o rată variabilă a dobânzii cu o dată de scadenţă declarată care permite debitorului să aleagă rata dobânzii de pe piaţă pe o bază continuă. De exemplu, la fiecare dată de restabilire a ratei dobânzii, debitorul poate alege să plătească rata LIBOR la trei luni  pentru un termen de trei luni sau rata LIBOR la o lună pentru un termen de o lună.</w:t>
            </w:r>
          </w:p>
        </w:tc>
        <w:tc>
          <w:tcPr>
            <w:tcW w:w="3993" w:type="dxa"/>
            <w:tcBorders>
              <w:bottom w:val="single" w:sz="4" w:space="0" w:color="000000"/>
              <w:right w:val="single" w:sz="4" w:space="0" w:color="000000"/>
            </w:tcBorders>
          </w:tcPr>
          <w:p>
            <w:pPr>
              <w:pStyle w:val="IASBTableTNR"/>
              <w:spacing w:before="120" w:after="0"/>
              <w:rPr/>
            </w:pPr>
            <w:r>
              <w:rPr/>
              <w:t>Fluxurile de trezorerie contractuale sunt exclusiv plăţi ale principalului şi ale dobânzii aferente valorii principalului datorat, atât timp cât dobânda plătită pe parcursul duratei de viaţă a instrumentului reflectă contravaloarea pentru valoarea-timp a banilor şi pentru riscul de credit asociat cu instrumentul. Faptul că rata de dobândă LIBOR este restabilită pe parcursul duratei de viaţă a instrumentului nu descalifică instrumentul.</w:t>
            </w:r>
          </w:p>
          <w:p>
            <w:pPr>
              <w:pStyle w:val="IASBTableTNR"/>
              <w:rPr/>
            </w:pPr>
            <w:r>
              <w:rPr/>
              <w:t>Totuşi, dacă debitorul poate alege să plătească rata LIBOR la o lună pentru un termen de trei luni şi dacă acea rată LIBOR la o lună nu este restabilită în fiecare lună, fluxurile de trezorerie contractuale nu reprezintă plăţi ale principalului şi ale dobânzii.</w:t>
            </w:r>
          </w:p>
          <w:p>
            <w:pPr>
              <w:pStyle w:val="IASBTableTNR"/>
              <w:rPr/>
            </w:pPr>
            <w:r>
              <w:rPr/>
              <w:t>Aceeaşi analiză s-ar aplica dacă debitorul poate alege între rata de dobândă variabilă pe o lună publicată a creditorului şi rata de dobândă variabilă pe trei luni publicată a creditorului.</w:t>
            </w:r>
          </w:p>
          <w:p>
            <w:pPr>
              <w:pStyle w:val="IASBTableTNR"/>
              <w:rPr/>
            </w:pPr>
            <w:r>
              <w:rPr/>
              <w:t>Totuşi, dacă instrumentul are o rată de dobândă contractuală care se bazează pe un termen care depăşeşte durata de viaţă rămasă a instrumentului, fluxurile de trezorerie contractuale nu sunt plăţi ale principalului şi ale dobânzii aferente valorii principalului datorat. De exemplu, o obligaţiune cu scadenţă constantă cu un termen de cinci ani care are o rată variabilă ce este restabilită periodic, dar reflectă întotdeauna o scadenţă de cinci ani nu are drept rezultat fluxuri de trezorerie contractuale care sunt plăţi ale principalului şi ale dobânzii aferente valorii principalului datorat. Acest lucru se întâmplă datorită deoarece dobânda de plătit în fiecare perioadă este deconectată de termenul instrumentului (excepţie făcând la început).</w:t>
            </w:r>
          </w:p>
        </w:tc>
      </w:tr>
      <w:tr>
        <w:trPr>
          <w:cantSplit w:val="true"/>
        </w:trPr>
        <w:tc>
          <w:tcPr>
            <w:tcW w:w="4087" w:type="dxa"/>
            <w:tcBorders>
              <w:left w:val="single" w:sz="4" w:space="0" w:color="000000"/>
              <w:bottom w:val="single" w:sz="4" w:space="0" w:color="000000"/>
              <w:right w:val="single" w:sz="4" w:space="0" w:color="000000"/>
            </w:tcBorders>
          </w:tcPr>
          <w:p>
            <w:pPr>
              <w:pStyle w:val="IASBTableArial"/>
              <w:spacing w:before="120" w:after="0"/>
              <w:rPr>
                <w:b/>
                <w:b/>
              </w:rPr>
            </w:pPr>
            <w:r>
              <w:rPr>
                <w:b/>
              </w:rPr>
              <w:t>Instrumentul C</w:t>
            </w:r>
          </w:p>
          <w:p>
            <w:pPr>
              <w:pStyle w:val="IASBTableTNR"/>
              <w:rPr/>
            </w:pPr>
            <w:r>
              <w:rPr/>
              <w:t>Instrumentul C este o obligaţiune cu o dată specifică de scadenţă şi plăteşte o rată variabilă de dobândă de piaţă. Această rată variabilă de dobândă are un plafon maxim.</w:t>
            </w:r>
          </w:p>
        </w:tc>
        <w:tc>
          <w:tcPr>
            <w:tcW w:w="3993" w:type="dxa"/>
            <w:tcBorders>
              <w:bottom w:val="single" w:sz="4" w:space="0" w:color="000000"/>
              <w:right w:val="single" w:sz="4" w:space="0" w:color="000000"/>
            </w:tcBorders>
          </w:tcPr>
          <w:p>
            <w:pPr>
              <w:pStyle w:val="IASBTableTNR"/>
              <w:spacing w:before="120" w:after="0"/>
              <w:rPr/>
            </w:pPr>
            <w:r>
              <w:rPr/>
              <w:t>Fluxurile de trezorerie contractuale ale:</w:t>
            </w:r>
          </w:p>
          <w:p>
            <w:pPr>
              <w:pStyle w:val="IASBNormalL1"/>
              <w:rPr/>
            </w:pPr>
            <w:r>
              <w:rPr/>
              <w:t>(a)</w:t>
              <w:tab/>
              <w:t>unui instrument ce are o rată fixă de dobândă şi ale</w:t>
            </w:r>
          </w:p>
          <w:p>
            <w:pPr>
              <w:pStyle w:val="IASBNormalL1"/>
              <w:rPr/>
            </w:pPr>
            <w:r>
              <w:rPr/>
              <w:t>(b)</w:t>
              <w:tab/>
              <w:t>unui instrument ce are rată variabilă de dobândă</w:t>
            </w:r>
          </w:p>
          <w:p>
            <w:pPr>
              <w:pStyle w:val="IASBTableTNR"/>
              <w:rPr/>
            </w:pPr>
            <w:r>
              <w:rPr/>
              <w:t>sunt plăţi ale principalului şi ale dobânzii aferente valorii principalului datorat atât timp cât dobânda reflectă contravaloarea pentru valoarea-timp a banilor şi pentru riscul de credit asociat cu instrumentul pe parcursul duratei instrumentului.</w:t>
            </w:r>
          </w:p>
          <w:p>
            <w:pPr>
              <w:pStyle w:val="IASBTableTNR"/>
              <w:rPr/>
            </w:pPr>
            <w:r>
              <w:rPr/>
              <w:t>De aceea, un instrument care este o combinaţie de (a) şi (b) (de exemplu, o obligaţiune cu un plafon maxim al ratei de dobândă) poate avea fluxuri de trezorerie care sunt exclusiv plăţi ale principalului şi ale dobânzii aferente valorii principalului datorat. O astfel de caracteristică poate reduce variabilitatea fluxului de trezorerie prin fixarea unei limite a ratei de dobândă variabilă (de exemplu, un plafon maxim sau minim al ratei de dobândă) sau poate mări variabilitatea fluxului de trezorerie pentru că o rată fixă devine variabilă.</w:t>
            </w:r>
          </w:p>
        </w:tc>
      </w:tr>
      <w:tr>
        <w:trPr>
          <w:cantSplit w:val="true"/>
        </w:trPr>
        <w:tc>
          <w:tcPr>
            <w:tcW w:w="4087" w:type="dxa"/>
            <w:tcBorders>
              <w:left w:val="single" w:sz="4" w:space="0" w:color="000000"/>
              <w:bottom w:val="single" w:sz="4" w:space="0" w:color="000000"/>
              <w:right w:val="single" w:sz="4" w:space="0" w:color="000000"/>
            </w:tcBorders>
          </w:tcPr>
          <w:p>
            <w:pPr>
              <w:pStyle w:val="IASBTableArial"/>
              <w:spacing w:before="120" w:after="0"/>
              <w:rPr>
                <w:b/>
                <w:b/>
              </w:rPr>
            </w:pPr>
            <w:r>
              <w:rPr>
                <w:b/>
              </w:rPr>
              <w:t>Instrumentul D</w:t>
            </w:r>
          </w:p>
          <w:p>
            <w:pPr>
              <w:pStyle w:val="IASBTableTNR"/>
              <w:rPr/>
            </w:pPr>
            <w:r>
              <w:rPr/>
              <w:t>Instrumentul D este un împrumut garantat cu întreg patrimoniul şi este asigurat de garanţii reale.</w:t>
            </w:r>
          </w:p>
        </w:tc>
        <w:tc>
          <w:tcPr>
            <w:tcW w:w="3993" w:type="dxa"/>
            <w:tcBorders>
              <w:bottom w:val="single" w:sz="4" w:space="0" w:color="000000"/>
              <w:right w:val="single" w:sz="4" w:space="0" w:color="000000"/>
            </w:tcBorders>
          </w:tcPr>
          <w:p>
            <w:pPr>
              <w:pStyle w:val="IASBTableTNR"/>
              <w:spacing w:before="120" w:after="0"/>
              <w:rPr/>
            </w:pPr>
            <w:r>
              <w:rPr/>
              <w:t>Faptul că împrumutul garantat cu întreg patrimoniul are garanţii reale nu afectează analiza pentru a determina dacă fluxurile de trezorerie contractuale sunt exclusiv plăţi ale principalului şi ale dobânzii aferente valorii principalului datorat.</w:t>
            </w:r>
          </w:p>
        </w:tc>
      </w:tr>
    </w:tbl>
    <w:p>
      <w:pPr>
        <w:pStyle w:val="IASBNormalnpara"/>
        <w:rPr/>
      </w:pPr>
      <w:r>
        <w:rPr/>
      </w:r>
    </w:p>
    <w:p>
      <w:pPr>
        <w:pStyle w:val="IASBNormalnpara"/>
        <w:rPr/>
      </w:pPr>
      <w:r>
        <w:rPr/>
        <w:t>B4.1.14</w:t>
        <w:tab/>
      </w:r>
      <w:bookmarkStart w:id="350" w:name="F15631954"/>
      <w:r>
        <w:rPr/>
        <w:t>Următoarele exemple ilustrează fluxurile de trezorerie contractuale care nu reprezintă plăţi ale principalului şi ale dobânzii aferente valorii principalului datorat. Această listă de exemple nu este exhaustivă.</w:t>
      </w:r>
      <w:bookmarkEnd w:id="350"/>
    </w:p>
    <w:p>
      <w:pPr>
        <w:pStyle w:val="IASBNormalnpara"/>
        <w:rPr/>
      </w:pPr>
      <w:r>
        <w:rPr/>
      </w:r>
    </w:p>
    <w:tbl>
      <w:tblPr>
        <w:tblW w:w="8080" w:type="dxa"/>
        <w:jc w:val="left"/>
        <w:tblInd w:w="851" w:type="dxa"/>
        <w:tblLayout w:type="fixed"/>
        <w:tblCellMar>
          <w:top w:w="0" w:type="dxa"/>
          <w:left w:w="108" w:type="dxa"/>
          <w:bottom w:w="0" w:type="dxa"/>
          <w:right w:w="108" w:type="dxa"/>
        </w:tblCellMar>
      </w:tblPr>
      <w:tblGrid>
        <w:gridCol w:w="4047"/>
        <w:gridCol w:w="4033"/>
      </w:tblGrid>
      <w:tr>
        <w:trPr>
          <w:tblHeader w:val="true"/>
          <w:cantSplit w:val="true"/>
        </w:trPr>
        <w:tc>
          <w:tcPr>
            <w:tcW w:w="4047" w:type="dxa"/>
            <w:tcBorders>
              <w:top w:val="single" w:sz="4" w:space="0" w:color="000000"/>
              <w:left w:val="single" w:sz="4" w:space="0" w:color="000000"/>
              <w:bottom w:val="single" w:sz="4" w:space="0" w:color="000000"/>
              <w:right w:val="single" w:sz="4" w:space="0" w:color="000000"/>
            </w:tcBorders>
          </w:tcPr>
          <w:p>
            <w:pPr>
              <w:pStyle w:val="IASBTableHeaderArial"/>
              <w:spacing w:before="120" w:after="200"/>
              <w:rPr>
                <w:b/>
                <w:b/>
              </w:rPr>
            </w:pPr>
            <w:r>
              <w:rPr>
                <w:b/>
              </w:rPr>
              <w:t>Instrument</w:t>
            </w:r>
          </w:p>
        </w:tc>
        <w:tc>
          <w:tcPr>
            <w:tcW w:w="4033" w:type="dxa"/>
            <w:tcBorders>
              <w:top w:val="single" w:sz="4" w:space="0" w:color="000000"/>
              <w:bottom w:val="single" w:sz="4" w:space="0" w:color="000000"/>
              <w:right w:val="single" w:sz="4" w:space="0" w:color="000000"/>
            </w:tcBorders>
          </w:tcPr>
          <w:p>
            <w:pPr>
              <w:pStyle w:val="IASBTableHeaderArial"/>
              <w:spacing w:before="120" w:after="200"/>
              <w:rPr>
                <w:b/>
                <w:b/>
              </w:rPr>
            </w:pPr>
            <w:r>
              <w:rPr>
                <w:b/>
              </w:rPr>
              <w:t>Analiză</w:t>
            </w:r>
          </w:p>
        </w:tc>
      </w:tr>
      <w:tr>
        <w:trPr>
          <w:cantSplit w:val="true"/>
        </w:trPr>
        <w:tc>
          <w:tcPr>
            <w:tcW w:w="4047" w:type="dxa"/>
            <w:tcBorders>
              <w:left w:val="single" w:sz="4" w:space="0" w:color="000000"/>
              <w:bottom w:val="single" w:sz="4" w:space="0" w:color="000000"/>
              <w:right w:val="single" w:sz="4" w:space="0" w:color="000000"/>
            </w:tcBorders>
          </w:tcPr>
          <w:p>
            <w:pPr>
              <w:pStyle w:val="IASBTableArial"/>
              <w:spacing w:before="120" w:after="0"/>
              <w:rPr>
                <w:b/>
                <w:b/>
              </w:rPr>
            </w:pPr>
            <w:r>
              <w:rPr>
                <w:b/>
              </w:rPr>
              <w:t>Instrumentul E</w:t>
            </w:r>
          </w:p>
          <w:p>
            <w:pPr>
              <w:pStyle w:val="IASBTableTNR"/>
              <w:rPr/>
            </w:pPr>
            <w:r>
              <w:rPr/>
              <w:t>Instrumentul E este o obligaţiune care este convertibilă în instrumente de capitaluri proprii ale emitentului.</w:t>
            </w:r>
          </w:p>
        </w:tc>
        <w:tc>
          <w:tcPr>
            <w:tcW w:w="4033" w:type="dxa"/>
            <w:tcBorders>
              <w:bottom w:val="single" w:sz="4" w:space="0" w:color="000000"/>
              <w:right w:val="single" w:sz="4" w:space="0" w:color="000000"/>
            </w:tcBorders>
          </w:tcPr>
          <w:p>
            <w:pPr>
              <w:pStyle w:val="IASBTableTNR"/>
              <w:spacing w:before="120" w:after="0"/>
              <w:rPr/>
            </w:pPr>
            <w:r>
              <w:rPr/>
              <w:t>Deţinătorul ar trebui să analizeze obligaţiunea convertibilă în întregime.</w:t>
            </w:r>
          </w:p>
          <w:p>
            <w:pPr>
              <w:pStyle w:val="IASBTableTNR"/>
              <w:rPr/>
            </w:pPr>
            <w:r>
              <w:rPr/>
              <w:t>Fluxurile de trezorerie nu sunt plăţi ale principalului şi ale dobânzii aferente valorii principalului datorat, deoarece rata de dobândă nu reflectă numai contravaloarea pentru valoarea-timp a banilor şi riscul de credit. Rentabilitatea este de asemenea conectată cu valoarea capitalurilor proprii ale emitentului.</w:t>
            </w:r>
          </w:p>
        </w:tc>
      </w:tr>
      <w:tr>
        <w:trPr>
          <w:cantSplit w:val="true"/>
        </w:trPr>
        <w:tc>
          <w:tcPr>
            <w:tcW w:w="4047" w:type="dxa"/>
            <w:tcBorders>
              <w:left w:val="single" w:sz="4" w:space="0" w:color="000000"/>
              <w:bottom w:val="single" w:sz="4" w:space="0" w:color="000000"/>
              <w:right w:val="single" w:sz="4" w:space="0" w:color="000000"/>
            </w:tcBorders>
          </w:tcPr>
          <w:p>
            <w:pPr>
              <w:pStyle w:val="IASBTableArial"/>
              <w:spacing w:before="120" w:after="0"/>
              <w:rPr>
                <w:b/>
                <w:b/>
              </w:rPr>
            </w:pPr>
            <w:r>
              <w:rPr>
                <w:b/>
              </w:rPr>
              <w:t>Instrumentul F</w:t>
            </w:r>
          </w:p>
          <w:p>
            <w:pPr>
              <w:pStyle w:val="IASBTableTNR"/>
              <w:rPr/>
            </w:pPr>
            <w:r>
              <w:rPr/>
              <w:t>Instrumentul F este un împrumut care plăteşte o rată inversă fluctuantă a dobânzii (de exemplu, rata dobânzii are o relaţie inversă cu ratele dobânzilor de pe piaţă).</w:t>
            </w:r>
          </w:p>
        </w:tc>
        <w:tc>
          <w:tcPr>
            <w:tcW w:w="4033" w:type="dxa"/>
            <w:tcBorders>
              <w:bottom w:val="single" w:sz="4" w:space="0" w:color="000000"/>
              <w:right w:val="single" w:sz="4" w:space="0" w:color="000000"/>
            </w:tcBorders>
          </w:tcPr>
          <w:p>
            <w:pPr>
              <w:pStyle w:val="IASBTableTNR"/>
              <w:spacing w:before="120" w:after="0"/>
              <w:rPr/>
            </w:pPr>
            <w:r>
              <w:rPr/>
              <w:t>Fluxurile de trezorerie contractuale nu sunt exclusiv plăţi ale principalului şi ale dobânzii aferente valorii principalului datorat.</w:t>
            </w:r>
          </w:p>
          <w:p>
            <w:pPr>
              <w:pStyle w:val="IASBTableTNR"/>
              <w:rPr/>
            </w:pPr>
            <w:r>
              <w:rPr/>
              <w:t>Valorile dobânzii nu reprezintă contravaloarea pentru valoarea-timp a banilor aferentă valorii principalului datorat.</w:t>
            </w:r>
          </w:p>
        </w:tc>
      </w:tr>
      <w:tr>
        <w:trPr>
          <w:cantSplit w:val="true"/>
        </w:trPr>
        <w:tc>
          <w:tcPr>
            <w:tcW w:w="4047" w:type="dxa"/>
            <w:vMerge w:val="restart"/>
            <w:tcBorders>
              <w:left w:val="single" w:sz="4" w:space="0" w:color="000000"/>
              <w:bottom w:val="single" w:sz="4" w:space="0" w:color="000000"/>
              <w:right w:val="single" w:sz="4" w:space="0" w:color="000000"/>
            </w:tcBorders>
          </w:tcPr>
          <w:p>
            <w:pPr>
              <w:pStyle w:val="IASBTableArial"/>
              <w:spacing w:before="120" w:after="0"/>
              <w:rPr>
                <w:b/>
                <w:b/>
              </w:rPr>
            </w:pPr>
            <w:r>
              <w:rPr>
                <w:b/>
              </w:rPr>
              <w:t>Instrumentul G</w:t>
            </w:r>
          </w:p>
          <w:p>
            <w:pPr>
              <w:pStyle w:val="IASBTableTNR"/>
              <w:rPr/>
            </w:pPr>
            <w:r>
              <w:rPr/>
              <w:t>Instrumentul G este un instrument perpetuu, dar emitentul ar putea să cumpere instrumentul oricând şi să îi plătească deţinătorului valoarea nominală şi în plus dobânda acumulată scadentă.</w:t>
            </w:r>
          </w:p>
          <w:p>
            <w:pPr>
              <w:pStyle w:val="IASBTableTNR"/>
              <w:rPr/>
            </w:pPr>
            <w:r>
              <w:rPr/>
              <w:t>Instrumentul G plăteşte o rată a dobânzii de piaţă, dar plata dobânzii nu poate fi făcută decât dacă emitentul poate să rămână solvabil imediat ulterior.</w:t>
            </w:r>
          </w:p>
          <w:p>
            <w:pPr>
              <w:pStyle w:val="IASBTableTNR"/>
              <w:rPr>
                <w:rFonts w:ascii="Arial" w:hAnsi="Arial" w:cs="Arial"/>
              </w:rPr>
            </w:pPr>
            <w:r>
              <w:rPr/>
              <w:t>Dobânda amânată nu angajează o dobândă suplimentară.</w:t>
            </w:r>
          </w:p>
        </w:tc>
        <w:tc>
          <w:tcPr>
            <w:tcW w:w="4033" w:type="dxa"/>
            <w:tcBorders>
              <w:bottom w:val="single" w:sz="4" w:space="0" w:color="000000"/>
              <w:right w:val="single" w:sz="4" w:space="0" w:color="000000"/>
            </w:tcBorders>
          </w:tcPr>
          <w:p>
            <w:pPr>
              <w:pStyle w:val="IASBTableTNR"/>
              <w:spacing w:before="120" w:after="0"/>
              <w:rPr/>
            </w:pPr>
            <w:r>
              <w:rPr/>
              <w:t>Fluxurile de trezorerie contractuale nu sunt plăţi ale principalului şi ale dobânzii aferente valorii principalului datorat. Acest lucru este posibil pentru că emitentului i se poate impune să amâne plata dobânzilor şi nu se acumulează dobândă suplimentară pentru acele valori ale dobânzilor amânate. Drept rezultat, valoarea dobânzii nu reprezintă contravaloarea pentru valoarea-timp a banilor aferentă valorii principalului datorat.</w:t>
            </w:r>
          </w:p>
          <w:p>
            <w:pPr>
              <w:pStyle w:val="IASBTableTNR"/>
              <w:rPr/>
            </w:pPr>
            <w:r>
              <w:rPr/>
              <w:t>Dacă s-a acumulat dobândă pentru valorile amânate, atunci fluxurile de trezorerie contractuale ar putea fi plăţi ale principalului şi ale dobânzii aferente valorii principalului datorat.</w:t>
            </w:r>
          </w:p>
        </w:tc>
      </w:tr>
      <w:tr>
        <w:trPr>
          <w:cantSplit w:val="true"/>
        </w:trPr>
        <w:tc>
          <w:tcPr>
            <w:tcW w:w="404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4033" w:type="dxa"/>
            <w:tcBorders>
              <w:left w:val="single" w:sz="4" w:space="0" w:color="000000"/>
              <w:bottom w:val="single" w:sz="4" w:space="0" w:color="000000"/>
              <w:right w:val="single" w:sz="4" w:space="0" w:color="000000"/>
            </w:tcBorders>
            <w:vAlign w:val="bottom"/>
          </w:tcPr>
          <w:p>
            <w:pPr>
              <w:pStyle w:val="IASBTableTNR"/>
              <w:spacing w:before="120" w:after="0"/>
              <w:rPr/>
            </w:pPr>
            <w:r>
              <w:rPr/>
              <w:t>Faptul că Instrumentul G este perpetuu nu înseamnă că fluxurile de trezorerie contractuale nu sunt plăţi ale principalului şi ale dobânzii aferente valorii principalului datorat. De fapt, un instrument perpetuu are opţiuni continue (multiple) de extindere. Astfel de opţiuni pot avea drept rezultat fluxuri de trezorerie contractuale care sunt plăţi ale principalului şi ale dobânzii aferente valorii principalului datorat dacă plăţile dobânzii sunt obligatorii şi trebuie plătite continuu.</w:t>
            </w:r>
          </w:p>
          <w:p>
            <w:pPr>
              <w:pStyle w:val="IASBTableTNR"/>
              <w:rPr/>
            </w:pPr>
            <w:r>
              <w:rPr/>
              <w:t>De asemenea, faptul că Instrumentul G este răscumpărabil înainte de scadenţă nu înseamnă că fluxurile de trezorerie contractuale nu sunt plăţi ale principalului şi ale dobânzii aferente valorii principalului datorat decât dacă acesta nu este răscumpărabil înainte de scadenţă la o valoare care nu reflectă în mod substanţial plata principalului datorat şi a dobânzii aferente principalului respectiv. Chiar dacă valoarea răscumpărabilă înainte de scadenţă include o valoare care compensează deţinătorul pentru terminarea anticipată a instrumentului, fluxurile de trezorerie contractuale ar putea fi plăţi ale principalului şi ale dobânzii aferente valorii principalului datorat.</w:t>
            </w:r>
          </w:p>
        </w:tc>
      </w:tr>
    </w:tbl>
    <w:p>
      <w:pPr>
        <w:pStyle w:val="IASBNormalnpara"/>
        <w:rPr/>
      </w:pPr>
      <w:r>
        <w:rPr/>
      </w:r>
    </w:p>
    <w:p>
      <w:pPr>
        <w:pStyle w:val="IASBNormalnpara"/>
        <w:rPr/>
      </w:pPr>
      <w:r>
        <w:rPr/>
        <w:t>B4.1.15</w:t>
        <w:tab/>
      </w:r>
      <w:bookmarkStart w:id="351" w:name="F15632017"/>
      <w:r>
        <w:rPr/>
        <w:t>În unele cazuri, un activ financiar poate avea fluxuri de trezorerie contractuale care sunt descrise drept principal şi dobândă, dar acele fluxuri de trezorerie nu reprezintă plata principalului şi a dobânzii aferente valorii principalului datorat, conform definiţiei de la punctele 4.1.2 litera (b) şi 4.1.3 din prezentul IFRS.</w:t>
      </w:r>
      <w:bookmarkEnd w:id="351"/>
    </w:p>
    <w:p>
      <w:pPr>
        <w:pStyle w:val="IASBNormalnpara"/>
        <w:rPr/>
      </w:pPr>
      <w:r>
        <w:rPr/>
        <w:t>B4.1.16</w:t>
        <w:tab/>
      </w:r>
      <w:bookmarkStart w:id="352" w:name="F15632018"/>
      <w:r>
        <w:rPr/>
        <w:t>Această situaţie poate apărea dacă activul financiar reprezintă o investiţie în anumite active sau fluxuri de trezorerie şi astfel fluxurile de trezorerie contractuale nu reprezintă exclusiv plăţi ale principalului şi ale dobânzii aferente valorii principalului datorat. De exemplu, fluxurile de trezorerie contractuale pot include plata pentru factori, alţii decât contravaloarea pentru valoarea-timp a banilor şi pentru riscul de credit asociat cu valoarea principalului datorat rezultată pe parcursul unei anumite perioade de timp.  Drept rezultat, instrumentul nu ar îndeplini condiţia de la punctul 4.1.2 litera (b). Acesta ar putea fi cazul atunci când o pretenţie a creditorului este limitată la anumite active ale debitorului sau la fluxurile de trezorerie din anumite active (de exemplu, un activ financiar parţial garantat).</w:t>
      </w:r>
      <w:bookmarkEnd w:id="352"/>
    </w:p>
    <w:p>
      <w:pPr>
        <w:pStyle w:val="IASBNormalnpara"/>
        <w:rPr/>
      </w:pPr>
      <w:r>
        <w:rPr/>
        <w:t>B4.1.17</w:t>
        <w:tab/>
      </w:r>
      <w:bookmarkStart w:id="353" w:name="F15632019"/>
      <w:r>
        <w:rPr/>
        <w:t xml:space="preserve">Totuşi, faptul că un activ financiar este unul parţial garantat nu împiedică în mod necesar ca activul financiar să îndeplinească condiţia de la punctul 4.1.2 litera (b). În astfel de situaţii, creditorul trebuie să evalueze („cerceteze”) activele-suport sau fluxurile de trezorerie specifice pentru a determina dacă fluxurile de trezorerie contractuale ale activului financiar clasificat sunt plăţi ale principalului şi ale dobânzii aferente valorii principalului datorat. Dacă termenii activului financiar generează alte fluxuri de trezorerie sau limitează fluxurile de trezorerie într-un mod care nu este consecvent cu plăţile care reprezintă principalul şi dobânda, activul financiar nu îndeplineşte condiţia de la punctul 4.1.2 litera (b). Măsura în care activele-suport sunt active financiare sau active nefinanciare nu afectează această evaluare. </w:t>
      </w:r>
      <w:bookmarkEnd w:id="353"/>
    </w:p>
    <w:p>
      <w:pPr>
        <w:pStyle w:val="IASBNormalnpara"/>
        <w:rPr/>
      </w:pPr>
      <w:r>
        <w:rPr/>
        <w:t>B4.1.18</w:t>
        <w:tab/>
      </w:r>
      <w:bookmarkStart w:id="354" w:name="F15632020"/>
      <w:r>
        <w:rPr/>
        <w:t>Dacă o caracteristică a unui flux de trezorerie contractual nu este autentică, acest lucru nu afectează clasificarea unui activ financiar. O caracteristică a fluxului de trezorerie nu este autentică dacă afectează fluxurile de trezorerie contractuale ale instrumentului numai la apariţia unui eveniment care este extrem de rar, anormal şi puţin probabil să apară.</w:t>
      </w:r>
      <w:bookmarkEnd w:id="354"/>
    </w:p>
    <w:p>
      <w:pPr>
        <w:pStyle w:val="IASBNormalnpara"/>
        <w:rPr/>
      </w:pPr>
      <w:r>
        <w:rPr/>
        <w:t>B4.1.19</w:t>
        <w:tab/>
      </w:r>
      <w:bookmarkStart w:id="355" w:name="F15632021"/>
      <w:r>
        <w:rPr/>
        <w:t>În aproape toate tranzacţiile de creditare, instrumentul creditorului este clasificat în raport cu instrumentele altor creditori ai debitorului. Un instrument care este subordonat altor instrumente poate avea fluxuri de trezorerie contractuale care sunt plăţi ale principalului şi ale dobânzii aferente valorii principalului datorat care rezultă dacă neplata debitorului este o încălcare a contractului şi deţinătorul are un drept contractual la sumele neplătite ale principalului şi ale dobânzii aferente valorii principalului datorat chiar şi în cazul falimentului debitorului. De exemplu, o creanţă comercială care clasifică creditorul său drept un creditor general l-ar califica drept având plăţi ale principalului şi ale dobânzii aferente valorii principalului datorat. Acest lucru se întâmplă şi în cazul în care debitorul emite împrumuturi care sunt garantate, care în cazul falimentului ar da prioritate deţinătorului împrumutului asupra pretenţiilor creditorului general cu privire la garanţii, dar nu afectează dreptul contractual al creditorului general asupra principalului neplătit şi a altor valori datorate.</w:t>
      </w:r>
      <w:bookmarkEnd w:id="355"/>
    </w:p>
    <w:p>
      <w:pPr>
        <w:pStyle w:val="IASBSectionTitle4Ind"/>
        <w:rPr/>
      </w:pPr>
      <w:bookmarkStart w:id="356" w:name="F15632022"/>
      <w:r>
        <w:rPr/>
        <w:t>Instrumente legate contractual</w:t>
      </w:r>
      <w:bookmarkEnd w:id="356"/>
    </w:p>
    <w:p>
      <w:pPr>
        <w:pStyle w:val="IASBNormalnpara"/>
        <w:rPr/>
      </w:pPr>
      <w:r>
        <w:rPr/>
        <w:t>B4.1.20</w:t>
        <w:tab/>
      </w:r>
      <w:bookmarkStart w:id="357" w:name="F15632044"/>
      <w:r>
        <w:rPr/>
        <w:t>În anumite tipuri de tranzacţii, o entitate poate facilita plăţi către deţinătorii activelor financiare utilizând instrumente multiple legate contractual care creează concentrări ale riscului de credit (tranşe). Fiecare tranşă are o ierarhie de subordonare care specifică ordinea în care toate fluxurile de trezorerie generate de emitent sunt alocate tranşei. În astfel de situaţii, deţinătorii unei tranşe au dreptul la plăţi ale principalului şi ale dobânzii aferente valorii principalului datorat numai dacă emitentul generează suficiente fluxuri de trezorerie pentru a satisface tranşele cu ierarhie superioară.</w:t>
      </w:r>
      <w:bookmarkEnd w:id="357"/>
    </w:p>
    <w:p>
      <w:pPr>
        <w:pStyle w:val="IASBNormalnpara"/>
        <w:rPr/>
      </w:pPr>
      <w:r>
        <w:rPr/>
        <w:t>B4.1.21</w:t>
        <w:tab/>
      </w:r>
      <w:bookmarkStart w:id="358" w:name="F15632045"/>
      <w:r>
        <w:rPr/>
        <w:t>În astfel de tranzacţii, o tranşă are caracteristici legate de fluxul de trezorerie care sunt plăţi ale principalului şi ale dobânzii aferente valorii principalului datorat numai dacă:</w:t>
      </w:r>
      <w:bookmarkEnd w:id="358"/>
    </w:p>
    <w:p>
      <w:pPr>
        <w:pStyle w:val="IASBNormalnparaL1"/>
        <w:rPr/>
      </w:pPr>
      <w:r>
        <w:rPr/>
        <w:t>(a)</w:t>
        <w:tab/>
      </w:r>
      <w:bookmarkStart w:id="359" w:name="F15632048"/>
      <w:r>
        <w:rPr/>
        <w:t>termenii contractuali ai tranşei evaluate pentru clasificare (fără a analiza grupul-suport de instrumente financiare) generează fluxuri de trezorerie care sunt exclusiv plăţi ale principalului şi ale dobânzii aferente valorii principalului datorat (de exemplu, rata dobânzii aferentă tranşei nu este conectată unui indice de marfă);</w:t>
      </w:r>
      <w:bookmarkEnd w:id="359"/>
    </w:p>
    <w:p>
      <w:pPr>
        <w:pStyle w:val="IASBNormalnparaL1"/>
        <w:rPr/>
      </w:pPr>
      <w:r>
        <w:rPr/>
        <w:t>(b)</w:t>
        <w:tab/>
      </w:r>
      <w:bookmarkStart w:id="360" w:name="F15632050"/>
      <w:r>
        <w:rPr/>
        <w:t>grupul-suport de instrumente financiare are caracteristicile fluxului de trezorerie prevăzute la punctele B4.1.23 şi B4.1.24; şi</w:t>
      </w:r>
      <w:bookmarkEnd w:id="360"/>
    </w:p>
    <w:p>
      <w:pPr>
        <w:pStyle w:val="IASBNormalnparaL1"/>
        <w:rPr/>
      </w:pPr>
      <w:r>
        <w:rPr/>
        <w:t>(c)</w:t>
        <w:tab/>
      </w:r>
      <w:bookmarkStart w:id="361" w:name="F15632052"/>
      <w:r>
        <w:rPr/>
        <w:t>expunerea la riscul de credit a grupului-suport de instrumente financiare care este inerentă în tranşă este egală cu expunerea la riscul de credit a grupului-suport de instrumente financiare sau mai scăzută decât aceasta (de exemplu, această condiţie ar fi îndeplinită dacă grupul-suport de instrumente ar înregistra o pierdere de 50% ca urmare a pierderilor din credit şi, indiferent de situaţie, tranşa ar înregistra o pierdere mai mică sau egală cu  50%).</w:t>
      </w:r>
      <w:bookmarkEnd w:id="361"/>
    </w:p>
    <w:p>
      <w:pPr>
        <w:pStyle w:val="IASBNormalnpara"/>
        <w:rPr/>
      </w:pPr>
      <w:r>
        <w:rPr/>
        <w:t>B4.1.22</w:t>
        <w:tab/>
      </w:r>
      <w:bookmarkStart w:id="362" w:name="F15632053"/>
      <w:r>
        <w:rPr/>
        <w:t>O entitate trebuie să cerceteze până când poate să identifice grupul-suport de instrumente care creează (mai degrabă decât să intersecteze) fluxurile de trezorerie. Acesta este grupul-suport de instrumente financiare.</w:t>
      </w:r>
      <w:bookmarkEnd w:id="362"/>
    </w:p>
    <w:p>
      <w:pPr>
        <w:pStyle w:val="IASBNormalnpara"/>
        <w:rPr/>
      </w:pPr>
      <w:r>
        <w:rPr/>
        <w:t>B4.1.23</w:t>
        <w:tab/>
      </w:r>
      <w:bookmarkStart w:id="363" w:name="F15632054"/>
      <w:r>
        <w:rPr/>
        <w:t xml:space="preserve">Grupul-suport trebuie să conţină unul sau mai multe instrumente ce au fluxuri de trezorerie contractuale care sunt exclusiv plăţi ale principalului şi ale dobânzii aferente valorii principalului datorat. </w:t>
      </w:r>
      <w:bookmarkEnd w:id="363"/>
    </w:p>
    <w:p>
      <w:pPr>
        <w:pStyle w:val="IASBNormalnpara"/>
        <w:rPr/>
      </w:pPr>
      <w:r>
        <w:rPr/>
        <w:t>B4.1.24</w:t>
        <w:tab/>
      </w:r>
      <w:bookmarkStart w:id="364" w:name="F15632055"/>
      <w:r>
        <w:rPr/>
        <w:t>Grupul-suport de instrumente poate să includă, de asemenea, instrumente care:</w:t>
      </w:r>
      <w:bookmarkEnd w:id="364"/>
    </w:p>
    <w:p>
      <w:pPr>
        <w:pStyle w:val="IASBNormalnparaL1"/>
        <w:rPr/>
      </w:pPr>
      <w:r>
        <w:rPr/>
        <w:t>(a)</w:t>
        <w:tab/>
      </w:r>
      <w:bookmarkStart w:id="365" w:name="F15632058"/>
      <w:r>
        <w:rPr/>
        <w:t>reduc variabilitatea fluxului de trezorerie al instrumentelor de la punctul B4.1.23 şi, atunci când sunt combinate cu instrumentele de la punctul B4.1.23, au drept rezultat fluxuri de trezorerie care sunt exclusiv plăţi ale principalului şi ale dobânzii aferente valorii principalului datorat (de exemplu, plafonul maxim sau minim al ratei de dobândă sau un instrument derivat ce reduce riscul de credit al tuturor instrumentelor de la punctul B4.1.23 sau al unora dintre acestea); sau</w:t>
      </w:r>
      <w:bookmarkEnd w:id="365"/>
    </w:p>
    <w:p>
      <w:pPr>
        <w:pStyle w:val="IASBNormalnparaL1"/>
        <w:rPr/>
      </w:pPr>
      <w:r>
        <w:rPr/>
        <w:t>(b)</w:t>
        <w:tab/>
      </w:r>
      <w:bookmarkStart w:id="366" w:name="F15632060"/>
      <w:r>
        <w:rPr/>
        <w:t>aliniază fluxurile de trezorerie ale tranşelor cu fluxurile de trezorerie ale grupului-suport de instrumente de la punctul B4.1.23 pentru a trata diferenţele referitoare la, şi numai la:</w:t>
      </w:r>
      <w:bookmarkEnd w:id="366"/>
    </w:p>
    <w:p>
      <w:pPr>
        <w:pStyle w:val="IASBNormalnparaL2"/>
        <w:rPr/>
      </w:pPr>
      <w:r>
        <w:rPr/>
        <w:t>(i)</w:t>
        <w:tab/>
      </w:r>
      <w:bookmarkStart w:id="367" w:name="F15632063"/>
      <w:r>
        <w:rPr/>
        <w:t>măsura în care rata de dobândă este fixă sau variabilă;</w:t>
      </w:r>
      <w:bookmarkEnd w:id="367"/>
    </w:p>
    <w:p>
      <w:pPr>
        <w:pStyle w:val="IASBNormalnparaL2"/>
        <w:rPr/>
      </w:pPr>
      <w:r>
        <w:rPr/>
        <w:t>(ii)</w:t>
        <w:tab/>
      </w:r>
      <w:bookmarkStart w:id="368" w:name="F15632065"/>
      <w:r>
        <w:rPr/>
        <w:t>moneda în care fluxurile de trezorerie sunt exprimate, inclusiv inflaţia în moneda respectivă; sau</w:t>
      </w:r>
      <w:bookmarkEnd w:id="368"/>
    </w:p>
    <w:p>
      <w:pPr>
        <w:pStyle w:val="IASBNormalnparaL2"/>
        <w:rPr/>
      </w:pPr>
      <w:r>
        <w:rPr/>
        <w:t>(iii)</w:t>
        <w:tab/>
      </w:r>
      <w:bookmarkStart w:id="369" w:name="F15632067"/>
      <w:r>
        <w:rPr/>
        <w:t>plasarea în timp a fluxurilor de trezorerie.</w:t>
      </w:r>
      <w:bookmarkEnd w:id="369"/>
    </w:p>
    <w:p>
      <w:pPr>
        <w:pStyle w:val="IASBNormalnpara"/>
        <w:rPr/>
      </w:pPr>
      <w:r>
        <w:rPr/>
        <w:t>B4.1.25</w:t>
        <w:tab/>
      </w:r>
      <w:bookmarkStart w:id="370" w:name="F15632068"/>
      <w:r>
        <w:rPr/>
        <w:t>Dacă orice instrument din grup nu îndeplineşte condiţiile de la punctul B4.1.23 sau de la punctul B4.1.24, condiţia de la punctul B4.1.21 litera (b) nu este îndeplinită.</w:t>
      </w:r>
      <w:bookmarkEnd w:id="370"/>
    </w:p>
    <w:p>
      <w:pPr>
        <w:pStyle w:val="IASBNormalnpara"/>
        <w:rPr/>
      </w:pPr>
      <w:r>
        <w:rPr/>
        <w:t>B4.1.26</w:t>
        <w:tab/>
      </w:r>
      <w:bookmarkStart w:id="371" w:name="F15632069"/>
      <w:r>
        <w:rPr/>
        <w:t>Dacă deţinătorul nu poate evalua condiţiile de la punctul B4.1.21 la recunoaşterea iniţială, tranşa trebuie să fie evaluată ulterior la valoarea justă. Dacă grupul-suport de instrumente se poate modifica după recunoaşterea iniţială într-un astfel de mod încât grupul poate să nu îndeplinească condiţiile de la punctele B4.1.23 şi B4.1.24, tranşa nu îndeplineşte condiţiile de la punctul B4.1.21 şi trebuie evaluată la valoarea justă.</w:t>
      </w:r>
      <w:bookmarkEnd w:id="371"/>
    </w:p>
    <w:p>
      <w:pPr>
        <w:pStyle w:val="IASBSectionTitle2Ind"/>
        <w:rPr/>
      </w:pPr>
      <w:bookmarkStart w:id="372" w:name="F15632071"/>
      <w:r>
        <w:rPr/>
        <w:t>Opţiunea de desemnare a unui activ financiar sau a unei datorii financiare la valoarea justă prin profit sau pierdere (secţiunile 4.1 şi 4.2)</w:t>
      </w:r>
      <w:bookmarkEnd w:id="372"/>
    </w:p>
    <w:p>
      <w:pPr>
        <w:pStyle w:val="IASBNormalnpara"/>
        <w:rPr/>
      </w:pPr>
      <w:r>
        <w:rPr/>
        <w:t>B4.1.27</w:t>
        <w:tab/>
      </w:r>
      <w:bookmarkStart w:id="373" w:name="F15632072"/>
      <w:r>
        <w:rPr/>
        <w:t>Sub rezerva condiţiilor de la punctele 4.1.5 şi 4.2.2, prezentul IFRS permite unei entităţi să desemneze un activ financiar, o datorie financiară sau un grup de instrumente financiare (active financiare, datorii financiare sau ambele) la valoarea justă prin profit sau pierdere, cu condiţia ca această acţiune să conducă la informaţii mai relevante.</w:t>
      </w:r>
      <w:bookmarkEnd w:id="373"/>
    </w:p>
    <w:p>
      <w:pPr>
        <w:pStyle w:val="IASBNormalnpara"/>
        <w:rPr/>
      </w:pPr>
      <w:r>
        <w:rPr/>
        <w:t>B4.1.28</w:t>
        <w:tab/>
      </w:r>
      <w:bookmarkStart w:id="374" w:name="F15632083"/>
      <w:r>
        <w:rPr/>
        <w:t>Decizia unei entităţi de a desemna un activ financiar sau o datorie financiară la valoarea justă prin profit sau pierdere este similară unei alegeri a politicii contabile (deşi, spre deosebire de alegerea politicii contabile, nu se impune aplicarea consecventă pentru toate tranzacţiile similare). Atunci când o entitate face o astfel de alegere, punctul 14 litera (b) din IAS 8 prevede ca politica aleasă să aibă drept rezultat situaţii financiare care să ofere informaţii mai fiabile şi mai relevante despre efectele tranzacţiilor, despre alte evenimente şi condiţii privind poziţia financiară a entităţii, despre performanţa financiară sau despre fluxurile de trezorerie. De exemplu, în cazul desemnării unei datorii financiare la valoarea justă prin profit sau pierdere, punctul 4.2.2 stabileşte cele două circumstanţe în care se îndeplineşte dispoziţia de a furniza mai multe informaţii relevante. Prin urmare, pentru a alege o astfel de desemnare în conformitate cu punctul 4.2.2, entitatea trebuie să demonstreze că se găseşte într-unul (sau ambele) dintre cazurile respective.</w:t>
      </w:r>
      <w:bookmarkEnd w:id="374"/>
    </w:p>
    <w:p>
      <w:pPr>
        <w:pStyle w:val="IASBSectionTitle3Ind"/>
        <w:rPr/>
      </w:pPr>
      <w:bookmarkStart w:id="375" w:name="F15632085"/>
      <w:r>
        <w:rPr/>
        <w:t>Desemnarea elimină sau reduce semnificativ o necorelare contabilă</w:t>
      </w:r>
      <w:bookmarkEnd w:id="375"/>
    </w:p>
    <w:p>
      <w:pPr>
        <w:pStyle w:val="IASBNormalnpara"/>
        <w:rPr/>
      </w:pPr>
      <w:r>
        <w:rPr/>
        <w:t>B4.1.29</w:t>
        <w:tab/>
      </w:r>
      <w:bookmarkStart w:id="376" w:name="F15632086"/>
      <w:r>
        <w:rPr/>
        <w:t xml:space="preserve">Evaluarea unui activ financiar sau a unei datorii financiare şi clasificarea modificărilor recunoscute ale valorii sale sunt determinate de clasificarea elementului şi de măsura în care elementul face parte dintr-o relaţie desemnată de acoperire împotriva riscurilor. Aceste dispoziţii pot genera o inconsecvenţă de evaluare sau de recunoaştere (numită uneori „o necorelare contabilă”) atunci când, de exemplu, în absenţa desemnării la valoarea justă prin profit sau pierdere, un activ financiar ar fi clasificat drept evaluat ulterior la valoarea justă  şi o datorie pe care entitatea o consideră aferentă acestuia va fi evaluată la costul amortizat (cu modificări ale valorii juste nerecunoscute). În astfel de cazuri, o entitate poate ajunge la concluzia că situaţiile sale financiare vor furniza informaţii mai relevante dacă atât activul, cât şi datoria au fost evaluate la valoarea justă prin profit sau pierdere. </w:t>
      </w:r>
      <w:bookmarkEnd w:id="376"/>
    </w:p>
    <w:p>
      <w:pPr>
        <w:pStyle w:val="IASBNormalnpara"/>
        <w:rPr/>
      </w:pPr>
      <w:r>
        <w:rPr/>
        <w:t>B4.1.30</w:t>
        <w:tab/>
      </w:r>
      <w:bookmarkStart w:id="377" w:name="F15632087"/>
      <w:r>
        <w:rPr/>
        <w:t>Următoarele exemple arată când ar putea fi respectată această condiţie. În toate cazurile, o entitate poate utiliza această condiţie pentru desemnarea activelor financiare sau a datoriilor financiare la valoarea justă prin profit sau pierdere numai dacă respectă principiul de la punctul 4.1.5 sau 4.2.2  litera (a).</w:t>
      </w:r>
      <w:bookmarkEnd w:id="377"/>
    </w:p>
    <w:p>
      <w:pPr>
        <w:pStyle w:val="IASBNormalnparaL1"/>
        <w:rPr/>
      </w:pPr>
      <w:r>
        <w:rPr/>
        <w:t>(a)</w:t>
        <w:tab/>
      </w:r>
      <w:bookmarkStart w:id="378" w:name="F15632090"/>
      <w:r>
        <w:rPr/>
        <w:t>O entitate are datorii din contracte de asigurare a căror evaluare încorporează informaţii curente (permise de IFRS 4, punctul 24) şi active financiare pe care le consideră legate şi care altfel ar fi evaluate la costul amortizat.</w:t>
      </w:r>
      <w:bookmarkEnd w:id="378"/>
    </w:p>
    <w:p>
      <w:pPr>
        <w:pStyle w:val="IASBNormalnparaL1"/>
        <w:rPr/>
      </w:pPr>
      <w:r>
        <w:rPr/>
        <w:t>(b)</w:t>
        <w:tab/>
      </w:r>
      <w:bookmarkStart w:id="379" w:name="F15632092"/>
      <w:r>
        <w:rPr/>
        <w:t>O entitate are active financiare, datorii financiare sau ambele care împart un risc, cum ar fi riscul ratei dobânzii, care generează modificări opuse ale valorii juste ce tind să se compenseze reciproc. Totuşi, numai unele dintre instrumente vor fi evaluate la valoarea justă prin profit sau pierdere (adică sunt instrumente financiare derivate sau sunt clasificate drept deţinute în vederea tranzacţionării). S-ar putea întâmpla, de asemenea, ca dispoziţiile din contabilitatea de acoperire împotriva riscurilor să nu fie respectate, de exemplu, din cauza neîndeplinirii dispoziţiilor privind eficacitatea de la punctul 88 din IAS 39.</w:t>
      </w:r>
      <w:bookmarkEnd w:id="379"/>
    </w:p>
    <w:p>
      <w:pPr>
        <w:pStyle w:val="IASBNormalnparaL1"/>
        <w:rPr/>
      </w:pPr>
      <w:r>
        <w:rPr/>
        <w:t>(c)</w:t>
        <w:tab/>
      </w:r>
      <w:bookmarkStart w:id="380" w:name="F15632094"/>
      <w:r>
        <w:rPr/>
        <w:t>O entitate are active financiare, datorii financiare sau ambele care împart un risc, cum ar fi riscul ratei dobânzii, care generează modificări opuse ale valorii juste ce tind să se compenseze reciproc, iar entitatea nu consideră că îndeplineşte condiţiile pentru contabilitatea de acoperire împotriva riscurilor deoarece niciunul dintre instrumente nu este un instrument financiar derivat. Mai mult, în absenţa contabilităţii de acoperire împotriva riscurilor există o inconsecvenţă semnificativă în recunoaşterea câştigurilor şi pierderilor. De exemplu, entitatea a finanţat un grup specific de împrumuturi prin emiterea unor obligaţiuni tranzacţionate ale căror modificări ale valorii juste tind să se compenseze reciproc. Dacă, în plus, entitatea cumpără şi vinde în mod regulat obligaţiunile, dar rareori, dacă o face vreodată, cumpără şi vinde împrumuturile, raportarea atât a împrumuturilor, cât şi a obligaţiunilor la valoarea justă prin profit sau pierdere elimină inconsecvenţa plasării în timp a recunoaşterii câştigurilor şi pierderilor care altminteri ar rezulta din evaluarea lor atât la costul amortizat, cât şi la recunoaşterea unui câştig sau a unei pierderi de fiecare dată când se răscumpără o obligaţiune.</w:t>
      </w:r>
      <w:bookmarkEnd w:id="380"/>
    </w:p>
    <w:p>
      <w:pPr>
        <w:pStyle w:val="IASBNormalnpara"/>
        <w:rPr/>
      </w:pPr>
      <w:r>
        <w:rPr/>
        <w:t>B4.1.31</w:t>
        <w:tab/>
      </w:r>
      <w:bookmarkStart w:id="381" w:name="F15632095"/>
      <w:r>
        <w:rPr/>
        <w:t>În cazuri asemănătoare celor descrise la punctul precedent, desemnarea, la recunoaşterea iniţială, a activelor financiare şi datoriilor financiare care nu sunt evaluate altminteri la valoarea justă prin profit sau pierdere poate elimina sau reduce semnificativ inconsecvenţa de evaluare sau de recunoaştere şi poate produce informaţii mai relevante. În scopuri practice, nu este necesar ca entitatea să abordeze toate activele şi datoriile care generează o inconsecvenţă de evaluare sau de recunoaştere exact în acelaşi timp. Este permisă o întârziere rezonabilă cu condiţia ca fiecare tranzacţie să fie desemnată la valoarea justă prin profit sau pierdere la recunoaşterea sa iniţială şi în acel moment se preconizează că vor avea loc orice tranzacţii rămase.</w:t>
      </w:r>
      <w:bookmarkEnd w:id="381"/>
    </w:p>
    <w:p>
      <w:pPr>
        <w:pStyle w:val="IASBNormalnpara"/>
        <w:rPr/>
      </w:pPr>
      <w:r>
        <w:rPr/>
        <w:t>B4.1.32</w:t>
        <w:tab/>
      </w:r>
      <w:bookmarkStart w:id="382" w:name="F15632096"/>
      <w:r>
        <w:rPr/>
        <w:t>Nu este acceptabil să se desemneze numai unele dintre activele financiare şi datoriile financiare care generează o inconsecvenţă la valoarea justă prin profit sau pierdere dacă prin acest lucru nu se elimină sau nu se reduce în mod semnificativ inconsecvenţa şi, prin urmare, nu se obţin mai multe informaţii relevante. Totuşi, ar fi acceptabil să se desemneze numai un număr de active financiare similare sau datorii financiare similare dacă prin acest lucru se obţine o reducere semnificativă (şi posibil o reducere mai mare decât prin alte desemnări permise) a inconsecvenţei. De exemplu, să presupunem că o entitate are un număr de datorii financiare similare care însumează 100 u.m. şi un număr de active financiare similare care însumează 50 u.m., însă sunt evaluate pe o bază diferită. Entitatea poate reduce în mod semnificativ inconsecvenţa de evaluare prin desemnarea la recunoaşterea iniţială a tuturor activelor, dar numai a unora dintre datorii (de exemplu, datoriile individuale cu un total combinat de 45 u.m.) la valoarea justă prin profit sau pierdere. Totuşi, deoarece desemnarea la valoarea justă prin profit sau pierdere poate fi aplicată numai întregului instrument financiar, entitatea din acest exemplu trebuie să desemneze una sau mai multe datorii în ansamblul lor. Ea nu poate desemna nici o componentă a unei datorii (de exemplu, modificările valorii care se pot atribui doar unui singur risc, cum ar fi modificările ratei dobânzii de referinţă) şi nici o proporţie (adică procent) dintr-o datorie.</w:t>
      </w:r>
      <w:bookmarkEnd w:id="382"/>
    </w:p>
    <w:p>
      <w:pPr>
        <w:pStyle w:val="IASBSectionTitle3Ind"/>
        <w:rPr/>
      </w:pPr>
      <w:bookmarkStart w:id="383" w:name="F15632098"/>
      <w:r>
        <w:rPr/>
        <w:t>Un grup de datorii financiare sau de active financiare şi datorii financiare este gestionat, iar performanţa sa este evaluată  pe baza valorii juste</w:t>
      </w:r>
      <w:bookmarkEnd w:id="383"/>
    </w:p>
    <w:p>
      <w:pPr>
        <w:pStyle w:val="IASBNormalnpara"/>
        <w:rPr/>
      </w:pPr>
      <w:r>
        <w:rPr/>
        <w:t>B4.1.33</w:t>
        <w:tab/>
      </w:r>
      <w:bookmarkStart w:id="384" w:name="F15632099"/>
      <w:r>
        <w:rPr/>
        <w:t>O entitate poate gestiona şi evalua performanţa unui grup de datorii financiare sau de active financiare şi datorii financiare astfel încât evaluarea acelui grup la valoarea justă prin profit sau pierdere să genereze informaţii mai relevante. Accentul în acest caz se pune pe modalitatea în care entitatea gestionează şi evaluează performanţa, şi nu pe natura instrumentelor sale financiare.</w:t>
      </w:r>
      <w:bookmarkEnd w:id="384"/>
    </w:p>
    <w:p>
      <w:pPr>
        <w:pStyle w:val="IASBNormalnpara"/>
        <w:rPr/>
      </w:pPr>
      <w:r>
        <w:rPr/>
        <w:t>B4.1.34</w:t>
        <w:tab/>
      </w:r>
      <w:bookmarkStart w:id="385" w:name="F15632100"/>
      <w:r>
        <w:rPr/>
        <w:t xml:space="preserve">De exemplu, o entitate poate utiliza această condiţie pentru a desemna datoriile financiare la valoarea justă prin profit sau pierdere dacă îndeplineşte principiul de la punctul 4.2.2 litera (b), iar entitatea are active financiare şi datorii financiare care împart unul sau mai multe riscuri şi aceste riscuri sunt gestionate şi evaluate la valoarea justă în conformitate cu politica documentată pentru gestionarea activelor şi datoriilor. Un exemplu ar putea fi o entitate care a emis „produse structurate” ce conţin instrumente derivate încorporate cu caracteristici multiple şi gestionează riscurile rezultante pe baza valorii juste, utilizând o combinaţie de instrumente financiare derivate şi nederivate. </w:t>
      </w:r>
      <w:bookmarkEnd w:id="385"/>
    </w:p>
    <w:p>
      <w:pPr>
        <w:pStyle w:val="IASBNormalnpara"/>
        <w:rPr/>
      </w:pPr>
      <w:r>
        <w:rPr/>
        <w:t>B4.1.35</w:t>
        <w:tab/>
      </w:r>
      <w:bookmarkStart w:id="386" w:name="F15632101"/>
      <w:r>
        <w:rPr/>
        <w:t xml:space="preserve">Aşa cum s-a arătat mai sus, această condiţie se bazează pe modalitatea în care entitatea gestionează şi evaluează performanţa grupului de instrumente financiare în cauză. Prin urmare (sub rezerva dispoziţiei de desemnare la recunoaşterea iniţială), o entitate care desemnează instrumentele financiare la valoarea justă prin profit sau pierdere pe baza acestei condiţii trebuie să desemneze astfel şi toate instrumentele financiare eligibile care sunt gestionate şi evaluate împreună. </w:t>
      </w:r>
      <w:bookmarkEnd w:id="386"/>
    </w:p>
    <w:p>
      <w:pPr>
        <w:pStyle w:val="IASBNormalnpara"/>
        <w:rPr/>
      </w:pPr>
      <w:r>
        <w:rPr/>
        <w:t>B4.1.36</w:t>
        <w:tab/>
      </w:r>
      <w:bookmarkStart w:id="387" w:name="F15632102"/>
      <w:r>
        <w:rPr/>
        <w:t>Nu este necesar ca documentarea strategiei unei entităţi să fie extinsă, dar aceasta trebuie să fie suficientă pentru a demonstra respectarea punctului 4.2.2 litera (b). O astfel de documentare nu este prevăzută pentru fiecare element în parte şi se poate face pe baza portofoliului. De exemplu, dacă sistemul de gestionare a performanţei unui departament - aprobat de personalul-cheie din conducerea entităţii - demonstrează în mod clar că performanţa sa este evaluată pe baza rentabilităţii totale, nu se mai prevede o documentare suplimentară pentru a demonstra respectarea punctului 4.2.2 litera (b).</w:t>
      </w:r>
      <w:bookmarkEnd w:id="387"/>
    </w:p>
    <w:p>
      <w:pPr>
        <w:pStyle w:val="IASBSectionTitle2Ind"/>
        <w:rPr/>
      </w:pPr>
      <w:bookmarkStart w:id="388" w:name="F15632114"/>
      <w:r>
        <w:rPr/>
        <w:t>Instrumente derivate încorporate (secţiunea 4.3)</w:t>
      </w:r>
      <w:bookmarkEnd w:id="388"/>
    </w:p>
    <w:p>
      <w:pPr>
        <w:pStyle w:val="IASBNormalnpara"/>
        <w:rPr/>
      </w:pPr>
      <w:r>
        <w:rPr/>
        <w:t>B4.3.1</w:t>
        <w:tab/>
      </w:r>
      <w:bookmarkStart w:id="389" w:name="F15632117"/>
      <w:r>
        <w:rPr/>
        <w:t>Atunci când o entitate devine parte a unui contract-hibrid cu o gazdă care nu reprezintă un activ ce intră sub incidenţa prezentului IFRS, punctul 4.3.3 impune entităţii să identifice orice astfel de instrument derivat încorporat, să evalueze măsura în care se impune ca acesta să fie separat de contractul-gazdă şi, pentru cele care trebuie să fie separate, să evalueze instrumentele derivate la valoarea justă, la recunoaşterea iniţială şi ulterior.</w:t>
      </w:r>
      <w:bookmarkEnd w:id="389"/>
    </w:p>
    <w:p>
      <w:pPr>
        <w:pStyle w:val="IASBNormalnpara"/>
        <w:rPr/>
      </w:pPr>
      <w:r>
        <w:rPr/>
        <w:t>B4.3.2</w:t>
        <w:tab/>
      </w:r>
      <w:bookmarkStart w:id="390" w:name="F15632118"/>
      <w:r>
        <w:rPr/>
        <w:t>Dacă un contract-gazdă nu are o scadenţă declarată sau predeterminată şi reprezintă o participaţie reziduală în activele nete ale unei entităţi, caracteristicile sale economice şi riscurile sunt cele ale unui instrument de capitaluri proprii, iar un instrument derivat încorporat ar trebui să aibă caracteristici de capitaluri proprii ce ţin de aceeaşi entitate pentru a fi considerat drept strâns legat. Dacă un contract-gazdă nu este un instrument de capitaluri proprii şi corespunde definiţiei unui instrument financiar, caracteristicile sale economice şi riscurile sunt acelea ale unui instrument de datorie.</w:t>
      </w:r>
      <w:bookmarkEnd w:id="390"/>
    </w:p>
    <w:p>
      <w:pPr>
        <w:pStyle w:val="IASBNormalnpara"/>
        <w:rPr/>
      </w:pPr>
      <w:r>
        <w:rPr/>
        <w:t>B4.3.3</w:t>
        <w:tab/>
      </w:r>
      <w:bookmarkStart w:id="391" w:name="F15632119"/>
      <w:r>
        <w:rPr/>
        <w:t>Un instrument derivat încorporat non-opţiune (cum ar fi un swap sau un forward încorporat) este separat de contractul său gazdă pe baza condiţiilor esenţiale declarate sau implicite, astfel încât să aibă o valoare justă egală cu zero la recunoaşterea iniţială. Un instrument derivat încorporat bazat pe opţiuni (cum este un instrument încorporat put, call, cap, floor sau swaption) este separat de contractul său gazdă pe baza condiţiilor declarate sau pe baza caracteristicii opţiunii. Valoarea contabilă iniţială a instrumentului-gazdă este valoarea reziduală de după separarea instrumentului derivat încorporat.</w:t>
      </w:r>
      <w:bookmarkEnd w:id="391"/>
    </w:p>
    <w:p>
      <w:pPr>
        <w:pStyle w:val="IASBNormalnpara"/>
        <w:rPr/>
      </w:pPr>
      <w:r>
        <w:rPr/>
        <w:t>B4.3.4</w:t>
        <w:tab/>
      </w:r>
      <w:bookmarkStart w:id="392" w:name="F15632120"/>
      <w:r>
        <w:rPr/>
        <w:t>În general, instrumentele derivate cu caracteristici multiple încorporate într-un singur contract-hibrid sunt tratate ca un singur instrument derivat încorporat compus. Cu toate acestea, instrumentele derivate încorporate care sunt clasificate drept capitaluri proprii (a se vedea IAS 32) sunt contabilizate separat de cele clasificate drept active sau datorii. În plus, dacă un contract-hibrid are mai mult de un instrument derivat încorporat, iar acele instrumente derivate prezintă diferite expuneri la risc şi sunt uşor de separat şi independente unele de altele, ele sunt contabilizate separat.</w:t>
      </w:r>
      <w:bookmarkEnd w:id="392"/>
    </w:p>
    <w:p>
      <w:pPr>
        <w:pStyle w:val="IASBNormalnpara"/>
        <w:rPr/>
      </w:pPr>
      <w:r>
        <w:rPr/>
        <w:t>B4.3.5</w:t>
        <w:tab/>
      </w:r>
      <w:bookmarkStart w:id="393" w:name="F15632121"/>
      <w:r>
        <w:rPr/>
        <w:t>În următoarele exemple, caracteristicile economice şi riscurile unui instrument derivat încorporat nu sunt strâns legate de contractul-gazdă (punctul 4.3.3 litera (a)). În aceste exemple, presupunând că sunt îndeplinite condiţiile de la punctul 4.3.3 literele (b) şi (c), o entitate contabilizează instrumentul derivat încorporat separat de contractul-gazdă.</w:t>
      </w:r>
      <w:bookmarkEnd w:id="393"/>
    </w:p>
    <w:p>
      <w:pPr>
        <w:pStyle w:val="IASBNormalnparaL1"/>
        <w:rPr/>
      </w:pPr>
      <w:r>
        <w:rPr/>
        <w:t>(a)</w:t>
        <w:tab/>
      </w:r>
      <w:bookmarkStart w:id="394" w:name="F15632124"/>
      <w:r>
        <w:rPr/>
        <w:t>O opţiune put încorporată într-un instrument care permite deţinătorului să solicite emitentului să redobândească instrumentul pentru o sumă în numerar sau pentru alte active care variază pe baza modificării preţului sau a indicelui mărfurilor sau capitalurilor proprii nu este strâns legată de un instrument-gazdă de datorie.</w:t>
      </w:r>
      <w:bookmarkEnd w:id="394"/>
    </w:p>
    <w:p>
      <w:pPr>
        <w:pStyle w:val="IASBNormalnparaL1"/>
        <w:rPr/>
      </w:pPr>
      <w:r>
        <w:rPr/>
        <w:t>(b)</w:t>
        <w:tab/>
      </w:r>
      <w:bookmarkStart w:id="395" w:name="F15632126"/>
      <w:r>
        <w:rPr/>
        <w:t>O opţiune sau o prevedere automată de a extinde termenul rămas până la scadenţa unui instrument de datorie nu este strâns legată de instrumentul-gazdă de datorie decât dacă există o ajustare concomitentă la rata aproximativă a dobânzii actuale pe piaţă la momentul extinderii. Dacă o entitate emite un instrument de datorie, iar deţinătorul acelui instrument de datorie emite către un terţ o opţiune call asupra instrumentului de datorie, atunci emitentul consideră opţiunea call ca extinzând termenul până la scadenţa instrumentului de datorie, cu condiţia ca emitentului să i se poată impune să participe la sau să faciliteze repunerea pe piaţă a instrumentului de datorie ca rezultat al exercitării opţiunii call.</w:t>
      </w:r>
      <w:bookmarkEnd w:id="395"/>
    </w:p>
    <w:p>
      <w:pPr>
        <w:pStyle w:val="IASBNormalnparaL1"/>
        <w:rPr/>
      </w:pPr>
      <w:r>
        <w:rPr/>
        <w:t>(c)</w:t>
        <w:tab/>
      </w:r>
      <w:bookmarkStart w:id="396" w:name="F15632128"/>
      <w:r>
        <w:rPr/>
        <w:t>Dobânda indexată în funcţie de capitalurile proprii sau plăţile principalului încorporate într-un instrument-gazdă de datorie sau într-un contract de asigurare - prin care valoarea dobânzii sau a principalului este indexată la valoarea instrumentelor de capitaluri proprii - nu este (sunt) strâns legată (legate) de instrumentul-gazdă deoarece riscurile inerente contractului-gazdă şi instrumentului derivat încorporat sunt diferite.</w:t>
      </w:r>
      <w:bookmarkEnd w:id="396"/>
    </w:p>
    <w:p>
      <w:pPr>
        <w:pStyle w:val="IASBNormalnparaL1"/>
        <w:rPr/>
      </w:pPr>
      <w:r>
        <w:rPr/>
        <w:t>(d)</w:t>
        <w:tab/>
      </w:r>
      <w:bookmarkStart w:id="397" w:name="F15632130"/>
      <w:r>
        <w:rPr/>
        <w:t>Plăţile de dobândă sau de principal indexate în funcţie de mărfuri încorporate într-un instrument-gazdă de datorie sau într-un contract de asigurare - prin care valoarea dobânzii sau a principalului este indexată în funcţie de preţul unei mărfi (cum ar fi aurul) - nu este (sunt) strâns legată (legate) de instrumentul-gazdă deoarece riscurile inerente contractului-gazdă şi instrumentului derivat încorporat sunt diferite.</w:t>
      </w:r>
      <w:bookmarkEnd w:id="397"/>
    </w:p>
    <w:p>
      <w:pPr>
        <w:pStyle w:val="IASBNormalnparaL1"/>
        <w:rPr/>
      </w:pPr>
      <w:r>
        <w:rPr/>
        <w:t>(e)</w:t>
        <w:tab/>
      </w:r>
      <w:bookmarkStart w:id="398" w:name="F15632132"/>
      <w:r>
        <w:rPr/>
        <w:t>O opţiune call, put sau de plată anticipată încorporată într-un contract-gazdă de datorie sau într-un contract-gazdă de asigurare nu este strâns legată de contractul-gazdă decât dacă :</w:t>
      </w:r>
      <w:bookmarkEnd w:id="398"/>
    </w:p>
    <w:p>
      <w:pPr>
        <w:pStyle w:val="IASBNormalnparaL2"/>
        <w:rPr/>
      </w:pPr>
      <w:r>
        <w:rPr/>
        <w:t>(i)</w:t>
        <w:tab/>
      </w:r>
      <w:bookmarkStart w:id="399" w:name="F15632145"/>
      <w:r>
        <w:rPr/>
        <w:t>preţul de exercitare al opţiunii este aproximativ egal, la fiecare dată de exercitare, cu costul amortizat al instrumentului-gazdă de datorie sau cu valoarea contabilă a contractului-gazdă de asigurare ; sau</w:t>
      </w:r>
      <w:bookmarkEnd w:id="399"/>
    </w:p>
    <w:p>
      <w:pPr>
        <w:pStyle w:val="IASBNormalnparaL2"/>
        <w:rPr/>
      </w:pPr>
      <w:r>
        <w:rPr/>
        <w:t>(ii)</w:t>
        <w:tab/>
      </w:r>
      <w:bookmarkStart w:id="400" w:name="F15632147"/>
      <w:r>
        <w:rPr/>
        <w:t>preţul de exercitare al unei opţiuni de plată în avans rambursează creditorului o sumă maximă care reprezintă valoarea actualizată aproximativă a dobânzii pierdute aferente termenului rămas din contractul-gazdă. Dobânda pierdută este generată de valoarea principală plătită în avans şi multiplicată cu diferenţa de rată a dobânzii. Diferenţa de rată a dobânzii reprezintă diferenţa dintre rata dobânzii efective aferentă contractului-gazdă şi rata dobânzii efective pe care entitatea ar primi-o la data plăţii anticipate dacă ar fi reinvestit valoarea plătită în avans a principalului într-un contract similar pentru perioada rămasă din contractul-gazdă.</w:t>
      </w:r>
      <w:bookmarkEnd w:id="400"/>
    </w:p>
    <w:p>
      <w:pPr>
        <w:pStyle w:val="IASBNormalnparaL1P"/>
        <w:rPr/>
      </w:pPr>
      <w:bookmarkStart w:id="401" w:name="F15632148"/>
      <w:r>
        <w:rPr/>
        <w:t>Evaluarea măsurii în care o opţiune put sau call este strâns legată de contractul-gazdă de datorie este făcută înainte de separarea elementului de capitaluri proprii al unui instrument de datorie convertibil în conformitate cu IAS 32.</w:t>
      </w:r>
      <w:bookmarkEnd w:id="401"/>
    </w:p>
    <w:p>
      <w:pPr>
        <w:pStyle w:val="IASBNormalnparaL1"/>
        <w:rPr/>
      </w:pPr>
      <w:r>
        <w:rPr/>
        <w:t>(f)</w:t>
        <w:tab/>
      </w:r>
      <w:bookmarkStart w:id="402" w:name="F15632150"/>
      <w:r>
        <w:rPr/>
        <w:t>Instrumentele derivate de credit care sunt încorporate într-un instrument-gazdă de datorie şi care permit unei părţi („beneficiarului”) să transfere riscul de credit al unui anumit activ de referinţă, pe care poate să nu îl deţină, unei alte părţi („garantului”) nu sunt strâns legate de instrumentul-gazdă de datorie. Astfel de instrumente derivate de credit permit garantului să îşi asume riscul de credit asociat cu activul de referinţă fără a-l deţine în mod direct.</w:t>
      </w:r>
      <w:bookmarkEnd w:id="402"/>
    </w:p>
    <w:p>
      <w:pPr>
        <w:pStyle w:val="IASBNormalnpara"/>
        <w:rPr/>
      </w:pPr>
      <w:r>
        <w:rPr/>
        <w:t>B4.3.6</w:t>
        <w:tab/>
      </w:r>
      <w:bookmarkStart w:id="403" w:name="F15632151"/>
      <w:r>
        <w:rPr/>
        <w:t>Un exemplu de contract-hibrid este un instrument financiar care dă deţinătorului dreptul de a vinde instrumentul financiar înapoi emitentului în schimbul unei sume în numerar sau în schimbul altor active financiare care variază pe baza modificărilor indicelui de capitaluri proprii sau de marfă care poate creşte sau descreşte (un „instrument care poate fi lichidat de deţinător înainte de scadenţă”). Cu excepţia cazului în care emitentul, la recunoaşterea iniţială, desemnează instrumentul care poate fi lichidat de deţinător înainte de scadenţă ca datorie financiară la valoarea justă prin profit sau pierdere, este necesară separarea unui instrument derivat încorporat (adică plata indexată a principalului) în baza punctului 4.3.3 deoarece contractul-gazdă este un instrument de datorie în conformitate cu punctul B4.3.2, iar plata indexată a principalului nu este strâns legată de un instrument-gazdă de datorie în baza punctului B4.3.5 litera (a). Deoarece plata principalului poate creşte şi descreşte, instrumentul derivat încorporat este un instrument derivat non-opţiune a cărui valoare este indexată la variabila de bază.</w:t>
      </w:r>
      <w:bookmarkEnd w:id="403"/>
    </w:p>
    <w:p>
      <w:pPr>
        <w:pStyle w:val="IASBNormalnpara"/>
        <w:rPr/>
      </w:pPr>
      <w:r>
        <w:rPr/>
        <w:t>B4.3.7</w:t>
        <w:tab/>
      </w:r>
      <w:bookmarkStart w:id="404" w:name="F15632152"/>
      <w:r>
        <w:rPr/>
        <w:t>În cazul unui instrument care poate fi lichidat de deţinător înainte de scadenţă şi care poate fi vândut înapoi în orice moment pentru o sumă în numerar egală cu o parte proporţională din valoarea activului net al unei entităţi (cum sunt unităţile unui fond mutual deschis sau anumite produse de investiţii legate de unităţi), efectul separării unui instrument derivat încorporat şi al contabilizării fiecărei componente este evaluarea contractului-hibrid la valoarea de răscumpărare care este plătibilă la finalul perioadei de raportare dacă deţinătorul şi-a exercitat dreptul de a vinde instrumentul înapoi emitentului.</w:t>
      </w:r>
      <w:bookmarkEnd w:id="404"/>
    </w:p>
    <w:p>
      <w:pPr>
        <w:pStyle w:val="IASBNormalnpara"/>
        <w:rPr/>
      </w:pPr>
      <w:r>
        <w:rPr/>
        <w:t>B4.3.8</w:t>
        <w:tab/>
      </w:r>
      <w:bookmarkStart w:id="405" w:name="F15632153"/>
      <w:r>
        <w:rPr/>
        <w:t xml:space="preserve">În următoarele exemple, caracteristicile economice şi riscurile unui instrument derivat încorporat sunt strâns legate de caracteristicile economice şi riscurile contractului-gazdă. În aceste exemple, o entitate nu contabilizează instrumentul derivat încorporat separat de contractul-gazdă. </w:t>
      </w:r>
      <w:bookmarkEnd w:id="405"/>
    </w:p>
    <w:p>
      <w:pPr>
        <w:pStyle w:val="IASBNormalnparaL1"/>
        <w:rPr/>
      </w:pPr>
      <w:r>
        <w:rPr/>
        <w:t>(a)</w:t>
        <w:tab/>
      </w:r>
      <w:bookmarkStart w:id="406" w:name="F15632156"/>
      <w:r>
        <w:rPr/>
        <w:t>Un instrument derivat încorporat în care activul de bază este o rată a dobânzii sau un indice de rată a dobânzii ce poate modifica valoarea dobânzii care altminteri ar fi plătită sau primită printr-un contract-gazdă de datorie purtător de dobândă sau printr-un contract de asigurare este strâns legat de contractul-gazdă, cu excepţia cazului în care contractul-hibrid poate fi decontat astfel încât deţinătorul să nu îşi recupereze cea mai mare parte din investiţia sa recunoscută sau astfel încât instrumentul derivat încorporat să poată cel puţin să dubleze rata iniţială de rentabilitate a deţinătorului din contractul-gazdă, şi ar putea avea drept rezultat o rată a rentabilităţii care este de cel puţin două ori mai mare decât ar fi fost rentabilitatea pieţei pentru un contract cu aceleaşi condiţii ca şi contractul-gazdă.</w:t>
      </w:r>
      <w:bookmarkEnd w:id="406"/>
    </w:p>
    <w:p>
      <w:pPr>
        <w:pStyle w:val="IASBNormalnparaL1"/>
        <w:rPr/>
      </w:pPr>
      <w:r>
        <w:rPr/>
        <w:t>(b)</w:t>
        <w:tab/>
      </w:r>
      <w:bookmarkStart w:id="407" w:name="F15632158"/>
      <w:r>
        <w:rPr/>
        <w:t>Un „cap” sau un „floor” încorporat pentru rata dobânzii aferentă unui contract de datorie sau unui contract de asigurare este în strânsă legătură cu contractul-gazdă cu următoarea condiţie: „cap-ul” să fie mai mare sau egal cu rata dobânzii pe piaţă, iar „floor-ul” să fie mai mic sau egal cu rata dobânzii pe piaţă atunci când este emis contractul, şi „cap-ul” sau „floor-ul” să nu fie afectat de efectul de levier faţă de contractul-gazdă. În mod similar, prevederile cuprinse într-un contract de cumpărare sau de vânzare a unui activ (de exemplu, mărfuri) care stabilesc un „cap” şi un „floor” pentru preţul care trebuie plătit sau primit pentru activ sunt strâns legate de contractul-gazdă dacă atât „cap-ul”, cât şi „floor-ul” erau „în afara banilor” („out of the money”) la început şi nu sunt garantate prin împrumut.</w:t>
      </w:r>
      <w:bookmarkEnd w:id="407"/>
    </w:p>
    <w:p>
      <w:pPr>
        <w:pStyle w:val="IASBNormalnparaL1"/>
        <w:rPr/>
      </w:pPr>
      <w:r>
        <w:rPr/>
        <w:t>(c)</w:t>
        <w:tab/>
      </w:r>
      <w:bookmarkStart w:id="408" w:name="F15632160"/>
      <w:r>
        <w:rPr/>
        <w:t>Un instrument derivat valutar încorporat care oferă un flux de plăţi ale principalului sau ale dobânzii exprimate în valută şi care este încorporat într-un instrument-gazdă de datorie (de exemplu, o obligaţiune valutară duală) este strâns legat de instrumentul-gazdă de datorie. Un astfel de instrument derivat nu este separat de instrumentul-gazdă deoarece IAS 21 prevede ca pierderile şi câştigurile valutare din elemente monetare să fie recunoscute în profit sau pierdere.</w:t>
      </w:r>
      <w:bookmarkEnd w:id="408"/>
    </w:p>
    <w:p>
      <w:pPr>
        <w:pStyle w:val="IASBNormalnparaL1"/>
        <w:rPr/>
      </w:pPr>
      <w:r>
        <w:rPr/>
        <w:t>(d)</w:t>
        <w:tab/>
      </w:r>
      <w:bookmarkStart w:id="409" w:name="F15632162"/>
      <w:r>
        <w:rPr/>
        <w:t>Un instrument derivat valutar încorporat într-un contract-gazdă care este un contract de asigurare sau care nu este un instrument financiar (cum ar fi un contract pentru cumpărarea sau vânzarea unui element nefinanciar acolo unde preţul este exprimat în valută) este strâns legat de contractul-gazdă, cu condiţia să nu realizeze efect de levier, să nu conţină o caracteristică de opţiune şi să necesite plăţi exprimate în una dintre următoarele monede:</w:t>
      </w:r>
      <w:bookmarkEnd w:id="409"/>
    </w:p>
    <w:p>
      <w:pPr>
        <w:pStyle w:val="IASBNormalnparaL2"/>
        <w:rPr/>
      </w:pPr>
      <w:r>
        <w:rPr/>
        <w:t>(i)</w:t>
        <w:tab/>
      </w:r>
      <w:bookmarkStart w:id="410" w:name="F15632165"/>
      <w:r>
        <w:rPr/>
        <w:t>moneda funcţională a oricărei părţi importante din acel contract;</w:t>
      </w:r>
      <w:bookmarkEnd w:id="410"/>
    </w:p>
    <w:p>
      <w:pPr>
        <w:pStyle w:val="IASBNormalnparaL2"/>
        <w:rPr/>
      </w:pPr>
      <w:r>
        <w:rPr/>
        <w:t>(ii)</w:t>
        <w:tab/>
      </w:r>
      <w:bookmarkStart w:id="411" w:name="F15632167"/>
      <w:r>
        <w:rPr/>
        <w:t>moneda în care preţul bunului sau serviciului aferent care este achiziţionat sau livrat este exprimat în mod normal în tranzacţiile comerciale din întreaga lume (cum ar fi dolarul american pentru tranzacţiile cu ţiţei); sau</w:t>
      </w:r>
      <w:bookmarkEnd w:id="411"/>
    </w:p>
    <w:p>
      <w:pPr>
        <w:pStyle w:val="IASBNormalnparaL2"/>
        <w:rPr/>
      </w:pPr>
      <w:r>
        <w:rPr/>
        <w:t>(iii)</w:t>
        <w:tab/>
      </w:r>
      <w:bookmarkStart w:id="412" w:name="F15632169"/>
      <w:r>
        <w:rPr/>
        <w:t>o monedă care este utilizată în mod curent în contracte pentru a cumpăra sau vinde elemente nefinanciare în mediul economic în care are loc tranzacţia (de exemplu, o monedă relativ stabilă şi lichidă care este utilizată în mod normal în cazul tranzacţiilor comerciale locale sau în comerţul exterior).</w:t>
      </w:r>
      <w:bookmarkEnd w:id="412"/>
    </w:p>
    <w:p>
      <w:pPr>
        <w:pStyle w:val="IASBNormalnparaL1"/>
        <w:rPr/>
      </w:pPr>
      <w:r>
        <w:rPr/>
        <w:t>(e)</w:t>
        <w:tab/>
      </w:r>
      <w:bookmarkStart w:id="413" w:name="F15632171"/>
      <w:r>
        <w:rPr/>
        <w:t>O opţiune de plată anticipată încorporată într-o componentă de dobândă sau într-o componentă de capital este strâns legată de contractul-gazdă cu condiţia ca acesta (i) să fi rezultat iniţial din separarea dreptului de a primi fluxuri de trezorerie contractuale dintr-un instrument financiar care, în sine, nu conţinea un instrument derivat încorporat, şi (ii) să nu conţină condiţii care nu existau în contractul-gazdă de datorie iniţial.</w:t>
      </w:r>
      <w:bookmarkEnd w:id="413"/>
    </w:p>
    <w:p>
      <w:pPr>
        <w:pStyle w:val="IASBNormalnparaL1"/>
        <w:rPr/>
      </w:pPr>
      <w:r>
        <w:rPr/>
        <w:t>(f)</w:t>
        <w:tab/>
      </w:r>
      <w:bookmarkStart w:id="414" w:name="F15632173"/>
      <w:r>
        <w:rPr/>
        <w:t>Un instrument derivat încorporat într-un contract-gazdă de leasing este strâns legat de contractul-gazdă dacă instrumentul derivat încorporat este (i) un indice legat de inflaţie, cum ar fi un indice al plăţilor leasingului sau un indice al preţurilor de consum (cu condiţia ca leasingul să nu fie de tip pârghie şi ca indicele să fie legat de inflaţie în propriul mediu economic al entităţii), (ii) alcătuit din închirieri contingente bazate pe vânzări aferente sau (iii) alcătuit din închirieri contingente bazate pe ratele variabile ale dobânzii.</w:t>
      </w:r>
      <w:bookmarkEnd w:id="414"/>
    </w:p>
    <w:p>
      <w:pPr>
        <w:pStyle w:val="IASBNormalnparaL1"/>
        <w:rPr/>
      </w:pPr>
      <w:r>
        <w:rPr/>
        <w:t>(g)</w:t>
        <w:tab/>
      </w:r>
      <w:bookmarkStart w:id="415" w:name="F15632175"/>
      <w:r>
        <w:rPr/>
        <w:t>O caracteristică de corelare cu o unitate, încorporată într-un instrument financiar gazdă sau într-un contract-gazdă de asigurare, este strâns legată de instrumentul-gazdă sau de contractul-gazdă dacă plăţile exprimate în unităţi sunt evaluate la valorile curente ale unităţilor care reflectă valorile juste ale activelor fondului. O caracteristică de corelare cu o unitate este o condiţie contractuală care prevede plăţi exprimate în unităţi ale unui fond de investiţii intern sau extern.</w:t>
      </w:r>
      <w:bookmarkEnd w:id="415"/>
    </w:p>
    <w:p>
      <w:pPr>
        <w:pStyle w:val="IASBNormalnparaL1"/>
        <w:rPr/>
      </w:pPr>
      <w:r>
        <w:rPr/>
        <w:t>(h)</w:t>
        <w:tab/>
      </w:r>
      <w:bookmarkStart w:id="416" w:name="F15632177"/>
      <w:r>
        <w:rPr/>
        <w:t>Un instrument derivat încorporat într-un contract de asigurare este strâns legat de contractul-gazdă de asigurare dacă instrumentul derivat încorporat şi contractul-gazdă sunt atât de interdependente încât entitatea nu poate evalua separat instrumentul derivat încorporat (adică fără a lua în considerare contractul-gazdă).</w:t>
      </w:r>
      <w:bookmarkEnd w:id="416"/>
    </w:p>
    <w:p>
      <w:pPr>
        <w:pStyle w:val="IASBSectionTitle3Ind"/>
        <w:rPr/>
      </w:pPr>
      <w:bookmarkStart w:id="417" w:name="F15632179"/>
      <w:r>
        <w:rPr/>
        <w:t>Instrumente care conţin instrumente derivate încorporate</w:t>
      </w:r>
      <w:bookmarkEnd w:id="417"/>
    </w:p>
    <w:p>
      <w:pPr>
        <w:pStyle w:val="IASBNormalnpara"/>
        <w:rPr/>
      </w:pPr>
      <w:r>
        <w:rPr/>
        <w:t>B4.3.9</w:t>
        <w:tab/>
      </w:r>
      <w:bookmarkStart w:id="418" w:name="F15632180"/>
      <w:r>
        <w:rPr/>
        <w:t xml:space="preserve">Aşa cum s-a precizat la punctul B4.3.1, atunci când o entitate devine parte a unui contract-hibrid cu o gazdă care nu reprezintă un activ care intră sub incidenţa prezentului IFRS şi care are unul sau mai multe instrumente derivate încorporate, punctul 4.3.3 impune entităţii să identifice orice astfel de instrument derivat încorporat, să evalueze măsura în care se impune ca acesta să fie separat de contractul-gazdă şi, pentru cele care trebuie să fie separate, să evalueze instrumentele derivate la valoarea justă, la recunoaşterea iniţială şi ulterior. Aceste dispoziţii pot fi mai complexe sau pot avea drept rezultat evaluări mai puţin fiabile decât evaluarea întregului instrument la valoarea justă prin profit sau pierdere. Din acest motiv, prezentul IFRS permite ca întregul contract-hibrid să fie desemnat la valoarea justă prin profit sau pierdere. </w:t>
      </w:r>
      <w:bookmarkEnd w:id="418"/>
    </w:p>
    <w:p>
      <w:pPr>
        <w:pStyle w:val="IASBNormalnpara"/>
        <w:rPr/>
      </w:pPr>
      <w:r>
        <w:rPr/>
        <w:t>B4.3.10</w:t>
        <w:tab/>
      </w:r>
      <w:bookmarkStart w:id="419" w:name="F15632181"/>
      <w:r>
        <w:rPr/>
        <w:t xml:space="preserve">O astfel de desemnare poate fi utilizată dacă punctul 4.3.3 impune ca instrumentele derivate încorporate să fie separate de contractul-gazdă sau interzice o astfel de separare. Totuşi, punctul 4.3.5 nu justifică desemnarea contractului-hibrid la valoarea justă prin profit sau pierdere în cazurile enunţate la punctul 4.3.5 literele (a) şi (b), deoarece acest lucru nu ar reduce complexitatea sau nu ar mări fiabilitatea. </w:t>
      </w:r>
      <w:bookmarkEnd w:id="419"/>
    </w:p>
    <w:p>
      <w:pPr>
        <w:pStyle w:val="IASBSectionTitle3Ind"/>
        <w:rPr/>
      </w:pPr>
      <w:bookmarkStart w:id="420" w:name="F15632283"/>
      <w:r>
        <w:rPr/>
        <w:t>Reevaluarea instrumentelor derivate încorporate</w:t>
      </w:r>
      <w:bookmarkEnd w:id="420"/>
    </w:p>
    <w:p>
      <w:pPr>
        <w:pStyle w:val="IASBNormalnpara"/>
        <w:rPr/>
      </w:pPr>
      <w:r>
        <w:rPr/>
        <w:t>B4.3.11</w:t>
        <w:tab/>
      </w:r>
      <w:bookmarkStart w:id="421" w:name="F15632284"/>
      <w:r>
        <w:rPr/>
        <w:t xml:space="preserve">În conformitate cu punctul 4.3.3, o entitate trebuie să evalueze dacă este sau nu necesar ca un instrument derivat încorporat să fie separat de contractul-gazdă şi contabilizat ca instrument derivat atunci când entitatea devine pentru prima dată parte la contract. Reevaluarea ulterioară este interzisă, cu excepţia situaţiei în care există o modificare a termenilor contractului care să modifice în mod semnificativ fluxurile de trezorerie pe care contractul le-ar fi necesitat dacă termenii săi nu ar fi fost schimbaţi, caz în care este necesară reevaluarea. O entitate stabileşte dacă o modificare a fluxurilor de trezorerie este semnificativă analizând măsura în care fluxurile de trezorerie viitoare preconizate asociate instrumentului derivat încorporat, contractului-gazdă sau amândurora au suferit modificări şi dacă modificarea este semnificativă în raport cu fluxurile de trezorerie preconizate anterior, aferente contractului. </w:t>
      </w:r>
      <w:bookmarkEnd w:id="421"/>
    </w:p>
    <w:p>
      <w:pPr>
        <w:pStyle w:val="IASBNormalnpara"/>
        <w:rPr/>
      </w:pPr>
      <w:r>
        <w:rPr/>
        <w:t>B4.3.12</w:t>
        <w:tab/>
      </w:r>
      <w:bookmarkStart w:id="422" w:name="F15632285"/>
      <w:r>
        <w:rPr/>
        <w:t>Punctul B4.3.11 nu se aplică pentru instrumentele derivate încorporate din contractele dobândite :</w:t>
      </w:r>
      <w:bookmarkEnd w:id="422"/>
    </w:p>
    <w:p>
      <w:pPr>
        <w:pStyle w:val="IASBNormalnparaL1"/>
        <w:rPr/>
      </w:pPr>
      <w:r>
        <w:rPr/>
        <w:t>(a)</w:t>
        <w:tab/>
      </w:r>
      <w:bookmarkStart w:id="423" w:name="F15632288"/>
      <w:r>
        <w:rPr/>
        <w:t xml:space="preserve">într-o combinare de întreprinderi (definită în IFRS 3 </w:t>
      </w:r>
      <w:r>
        <w:rPr>
          <w:i/>
        </w:rPr>
        <w:t>Combinări de întreprinderi</w:t>
      </w:r>
      <w:r>
        <w:rPr/>
        <w:t>);</w:t>
      </w:r>
      <w:bookmarkEnd w:id="423"/>
    </w:p>
    <w:p>
      <w:pPr>
        <w:pStyle w:val="IASBNormalnparaL1"/>
        <w:rPr/>
      </w:pPr>
      <w:r>
        <w:rPr/>
        <w:t>(b)</w:t>
        <w:tab/>
      </w:r>
      <w:bookmarkStart w:id="424" w:name="F15632290"/>
      <w:r>
        <w:rPr/>
        <w:t>într-o combinare de entităţi sau de întreprinderi care se află sub control comun, aşa cum se prezintă la punctele B1 - B4 din IFRS 3; sau</w:t>
      </w:r>
      <w:bookmarkEnd w:id="424"/>
    </w:p>
    <w:p>
      <w:pPr>
        <w:pStyle w:val="IASBNormalnparaL1"/>
        <w:rPr/>
      </w:pPr>
      <w:r>
        <w:rPr/>
        <w:t>(c)</w:t>
        <w:tab/>
      </w:r>
      <w:bookmarkStart w:id="425" w:name="F15632292"/>
      <w:r>
        <w:rPr/>
        <w:t xml:space="preserve">la constituirea unei asocieri în participaţie, conform definiţiei din IFRS 11 </w:t>
      </w:r>
      <w:r>
        <w:rPr>
          <w:i/>
        </w:rPr>
        <w:t>Angajamente comune</w:t>
      </w:r>
      <w:bookmarkEnd w:id="425"/>
    </w:p>
    <w:p>
      <w:pPr>
        <w:pStyle w:val="IASBNormalnparaP"/>
        <w:rPr/>
      </w:pPr>
      <w:bookmarkStart w:id="426" w:name="F15632295"/>
      <w:r>
        <w:rPr/>
        <w:t>sau la posibila lor reevaluare la data achiziţiei.</w:t>
      </w:r>
      <w:r>
        <w:rPr>
          <w:rStyle w:val="FootnoteCharacters"/>
          <w:rStyle w:val="FootnoteAnchor"/>
        </w:rPr>
        <w:footnoteReference w:id="2"/>
      </w:r>
      <w:bookmarkEnd w:id="426"/>
    </w:p>
    <w:p>
      <w:pPr>
        <w:pStyle w:val="IASBSectionTitle2Ind"/>
        <w:rPr/>
      </w:pPr>
      <w:bookmarkStart w:id="427" w:name="F15632297"/>
      <w:r>
        <w:rPr/>
        <w:t>Reclasificarea activelor financiare (secţiunea 4.4)</w:t>
      </w:r>
      <w:bookmarkEnd w:id="427"/>
    </w:p>
    <w:p>
      <w:pPr>
        <w:pStyle w:val="IASBNormalnpara"/>
        <w:rPr/>
      </w:pPr>
      <w:r>
        <w:rPr/>
        <w:t>B4.4.1</w:t>
        <w:tab/>
      </w:r>
      <w:bookmarkStart w:id="428" w:name="F15632298"/>
      <w:r>
        <w:rPr/>
        <w:t>Punctul 4.4.1 prevede ca o entitate să reclasifice activele financiare dacă obiectivul modelului de afaceri al entităţii pentru gestionarea instrumentelor sale financiare se modifică. Se aşteaptă ca astfel de modificări să fie foarte rare. Astfel de modificări trebuie să fie determinate de către conducerea superioară a entităţii drept rezultat al modificărilor externe şi interne şi trebuie să fie semnificative pentru operaţiile entităţii şi demonstrabile părţilor externe. Exemple de modificări ale modelului de afaceri includ următoarele:</w:t>
      </w:r>
      <w:bookmarkEnd w:id="428"/>
    </w:p>
    <w:p>
      <w:pPr>
        <w:pStyle w:val="IASBNormalnparaL1"/>
        <w:rPr/>
      </w:pPr>
      <w:r>
        <w:rPr/>
        <w:t>(a)</w:t>
        <w:tab/>
      </w:r>
      <w:bookmarkStart w:id="429" w:name="F15632301"/>
      <w:r>
        <w:rPr/>
        <w:t>O entitate deţine un portofoliu de împrumuturi comerciale pe care le deţine pentru a le vinde pe termen scurt. Entitatea dobândeşte o companie care gestionează împrumuturi comerciale şi are un model de activitate care păstrează împrumuturile pentru a colecta fluxurile de trezorerie contractuale. Portofoliul de împrumuturi comerciale nu mai este de vânzare, iar portofoliul este acum administrat împreună cu împrumuturile comerciale dobândite şi toate sunt deţinute pentru a colecta fluxurile de trezorerie contractuale.</w:t>
      </w:r>
      <w:bookmarkEnd w:id="429"/>
    </w:p>
    <w:p>
      <w:pPr>
        <w:pStyle w:val="IASBNormalnparaL1"/>
        <w:rPr/>
      </w:pPr>
      <w:r>
        <w:rPr/>
        <w:t>(b)</w:t>
        <w:tab/>
      </w:r>
      <w:bookmarkStart w:id="430" w:name="F15632313"/>
      <w:r>
        <w:rPr/>
        <w:t>O firmă de servicii financiare decide să închidă activitatea sa de împrumuturi ipotecare pentru persoanele private. Activitatea respectivă nu mai acceptă tranzacţii noi şi firma de servicii financiare îşi promovează activ pentru vânzare portofoliul său de împrumuturi ipotecare.</w:t>
      </w:r>
      <w:bookmarkEnd w:id="430"/>
    </w:p>
    <w:p>
      <w:pPr>
        <w:pStyle w:val="IASBNormalnpara"/>
        <w:rPr/>
      </w:pPr>
      <w:r>
        <w:rPr/>
        <w:t>B4.4.2</w:t>
        <w:tab/>
      </w:r>
      <w:bookmarkStart w:id="431" w:name="F15632314"/>
      <w:r>
        <w:rPr/>
        <w:t xml:space="preserve">O modificare a obiectivului modelului de afaceri al entităţii trebuie realizată înainte de data de reclasificare. De exemplu, dacă o firmă de servicii financiare decide să închidă activitatea sa de împrumuturi ipotecare la 15 februarie şi prin urmare trebuie să reclasifice toate activele financiare afectate la 1 aprilie (adică în prima zi din următoarea perioadă de raportare a entităţii), entitatea nu trebuie să accepte noua activitate de împrumuturi ipotecare pentru persoanele private sau să se implice în activităţi consecvente cu vechiul model de afaceri după 15 februarie. </w:t>
      </w:r>
      <w:bookmarkEnd w:id="431"/>
    </w:p>
    <w:p>
      <w:pPr>
        <w:pStyle w:val="IASBNormalnpara"/>
        <w:rPr/>
      </w:pPr>
      <w:r>
        <w:rPr/>
        <w:t>B4.4.3</w:t>
        <w:tab/>
      </w:r>
      <w:bookmarkStart w:id="432" w:name="F15632315"/>
      <w:r>
        <w:rPr/>
        <w:t>Următoarele nu sunt modificări în modelul de afaceri:</w:t>
      </w:r>
      <w:bookmarkEnd w:id="432"/>
    </w:p>
    <w:p>
      <w:pPr>
        <w:pStyle w:val="IASBNormalnparaL1"/>
        <w:rPr/>
      </w:pPr>
      <w:r>
        <w:rPr/>
        <w:t>(a)</w:t>
        <w:tab/>
      </w:r>
      <w:bookmarkStart w:id="433" w:name="F15632318"/>
      <w:r>
        <w:rPr/>
        <w:t>o modificare a intenţiei cu privire la anumite active financiare (chiar în situaţia unor modificări semnificative privind condiţiile de pe piaţă).</w:t>
      </w:r>
      <w:bookmarkEnd w:id="433"/>
    </w:p>
    <w:p>
      <w:pPr>
        <w:pStyle w:val="IASBNormalnparaL1"/>
        <w:rPr/>
      </w:pPr>
      <w:r>
        <w:rPr/>
        <w:t>(b)</w:t>
        <w:tab/>
      </w:r>
      <w:bookmarkStart w:id="434" w:name="F15632320"/>
      <w:r>
        <w:rPr/>
        <w:t>o dispariţie temporară a unei anumite pieţe pentru activele financiare.</w:t>
      </w:r>
      <w:bookmarkEnd w:id="434"/>
    </w:p>
    <w:p>
      <w:pPr>
        <w:pStyle w:val="IASBNormalnparaL1"/>
        <w:rPr/>
      </w:pPr>
      <w:r>
        <w:rPr/>
        <w:t>(c)</w:t>
        <w:tab/>
      </w:r>
      <w:bookmarkStart w:id="435" w:name="F15632322"/>
      <w:r>
        <w:rPr/>
        <w:t>un transfer de active financiare între părţile entităţii care au diferite modele de afaceri.</w:t>
      </w:r>
      <w:bookmarkEnd w:id="435"/>
    </w:p>
    <w:p>
      <w:pPr>
        <w:pStyle w:val="IASBSectionTitle1NonInd"/>
        <w:rPr/>
      </w:pPr>
      <w:bookmarkStart w:id="436" w:name="F15632324"/>
      <w:r>
        <w:rPr/>
        <w:t>Evaluare (capitolul 5)</w:t>
      </w:r>
      <w:bookmarkEnd w:id="436"/>
    </w:p>
    <w:p>
      <w:pPr>
        <w:pStyle w:val="IASBSectionTitle2Ind"/>
        <w:rPr/>
      </w:pPr>
      <w:bookmarkStart w:id="437" w:name="F15632326"/>
      <w:r>
        <w:rPr/>
        <w:t>Evaluarea iniţială (secţiunea 5.1)</w:t>
      </w:r>
      <w:bookmarkEnd w:id="437"/>
    </w:p>
    <w:p>
      <w:pPr>
        <w:pStyle w:val="IASBNormalnpara"/>
        <w:rPr/>
      </w:pPr>
      <w:r>
        <w:rPr/>
        <w:t>B5.1.1</w:t>
        <w:tab/>
      </w:r>
      <w:bookmarkStart w:id="438" w:name="F15632327"/>
      <w:r>
        <w:rPr/>
        <w:t>Valoarea justă a unui instrument financiar la recunoaşterea iniţială este, în mod normal, preţul tranzacţiei (adică valoarea justă a contravalorii date sau primite, a se vedea de asemenea punctul B5.1.2A şi IFRS 13). Totuşi, dacă o parte din contravaloarea plătită sau primită este pentru alt element decât instrumentul financiar, o entitate trebuie să evalueze valoarea justă a instrumentului financiar. De exemplu, valoarea justă a unui împrumut pe termen lung sau a unei creanţe care nu este purtătoare de dobândă poate fi evaluată drept valoarea actualizată a tuturor intrărilor viitoare de numerar actualizate utilizând rata principală a (ratele principale ale) dobânzii de pe piaţă pentru instrumente financiare similare (similare în ceea ce priveşte moneda, condiţiile, tipul ratei dobânzii şi alţi factori), cu un rating de credit similar. Orice sumă suplimentară împrumutată este o cheltuială sau o reducere a venitului, cu excepţia momentului în care îndeplineşte condiţiile pentru a fi recunoscută drept un alt tip de activ.</w:t>
      </w:r>
      <w:bookmarkEnd w:id="438"/>
    </w:p>
    <w:p>
      <w:pPr>
        <w:pStyle w:val="IASBNormalnpara"/>
        <w:rPr/>
      </w:pPr>
      <w:r>
        <w:rPr/>
        <w:t>B5.1.2</w:t>
        <w:tab/>
      </w:r>
      <w:bookmarkStart w:id="439" w:name="F15632328"/>
      <w:r>
        <w:rPr/>
        <w:t xml:space="preserve">Dacă o entitate este sursa unui împrumut care are o rată a dobânzii în afara pieţei (de exemplu, 5% atunci când rata pieţei pentru împrumuturi similare este de 8%) şi primeşte un comision drept compensare, entitatea recunoaşte împrumutul la valoarea sa justă, adică net de comisioanele pe care le primeşte. </w:t>
      </w:r>
      <w:bookmarkEnd w:id="439"/>
    </w:p>
    <w:p>
      <w:pPr>
        <w:pStyle w:val="IASBNormalnpara"/>
        <w:rPr/>
      </w:pPr>
      <w:r>
        <w:rPr/>
        <w:t>B5.1.2A</w:t>
        <w:tab/>
      </w:r>
      <w:bookmarkStart w:id="440" w:name="F16141365"/>
      <w:r>
        <w:rPr/>
        <w:t xml:space="preserve">În mod normal, cea mai bună dovadă a valorii juste a unui instrument financiar la recunoaşterea iniţială este preţul tranzacţiei (adică valoarea justă a contravalorii plătite sau primite, a se vedea de asemenea IFRS 13). Dacă o entitate stabileşte că valoarea justă la recunoaşterea iniţială este diferită de preţul tranzacţiei, aşa cum se menţionează la punctul 5.1.1A, entitatea trebuie să contabilizeze acel instrument la acea dată după cum urmează: </w:t>
      </w:r>
      <w:bookmarkEnd w:id="440"/>
    </w:p>
    <w:p>
      <w:pPr>
        <w:pStyle w:val="IASBNormalnparaL1"/>
        <w:rPr/>
      </w:pPr>
      <w:r>
        <w:rPr/>
        <w:t>(a)</w:t>
        <w:tab/>
      </w:r>
      <w:bookmarkStart w:id="441" w:name="F16141368"/>
      <w:r>
        <w:rPr/>
        <w:t>la evaluarea prevăzută la punctul 5.1.1 dacă acea valoare justă este dovedită de un preţ cotat pe o piaţă activă pentru un activ sau o datorie identic(ă) (adică o dată de intrare de nivelul 1) sau se bazează pe o tehnică de evaluare care utilizează doar date de pe pieţe observabile. O entitate trebuie să recunoască diferenţa dintre valoarea justă la recunoaşterea iniţială şi preţul tranzacţiei drept câştig sau pierdere.</w:t>
      </w:r>
      <w:bookmarkEnd w:id="441"/>
    </w:p>
    <w:p>
      <w:pPr>
        <w:pStyle w:val="IASBNormalnparaL1"/>
        <w:rPr/>
      </w:pPr>
      <w:r>
        <w:rPr/>
        <w:t>(b)</w:t>
        <w:tab/>
      </w:r>
      <w:bookmarkStart w:id="442" w:name="F16141387"/>
      <w:r>
        <w:rPr/>
        <w:t>în toate celelalte cazuri, la evaluarea prevăzută la punctul 5.1.1, ajustată pentru a amâna diferenţa dintre valoarea justă la recunoaşterea iniţială şi preţul tranzacţiei. După recunoaşterea iniţială, entitatea trebuie să recunoască acea diferenţă amânată drept câştig sau pierdere doar în măsura în care aceasta apare în urma modificării unui factor (inclusiv durata) de care ar ţine cont participanţii de pe piaţă atunci când ar determina valoarea activului sau a datoriei.</w:t>
      </w:r>
      <w:bookmarkEnd w:id="442"/>
    </w:p>
    <w:p>
      <w:pPr>
        <w:pStyle w:val="IASBSectionTitle2Ind"/>
        <w:rPr/>
      </w:pPr>
      <w:bookmarkStart w:id="443" w:name="F15632330"/>
      <w:r>
        <w:rPr/>
        <w:t>Evaluarea ulterioară a activelor financiare (secţiunea 5.2)</w:t>
      </w:r>
      <w:bookmarkEnd w:id="443"/>
    </w:p>
    <w:p>
      <w:pPr>
        <w:pStyle w:val="IASBNormalnpara"/>
        <w:rPr/>
      </w:pPr>
      <w:r>
        <w:rPr/>
        <w:t>B5.2.1</w:t>
        <w:tab/>
      </w:r>
      <w:bookmarkStart w:id="444" w:name="F15632331"/>
      <w:r>
        <w:rPr/>
        <w:t>Dacă un instrument financiar care a fost recunoscut anterior ca activ financiar este evaluat la valoarea justă şi valoarea sa justă scade sub zero, acesta este o datorie financiară evaluată în conformitate cu punctul 4.2.1. Totuşi, contractele-hibrid în care gazdele sunt active care intră sub incidenţa prezentului IFRS sunt întotdeauna evaluate în conformitate cu punctul 4.3.2.</w:t>
      </w:r>
      <w:bookmarkEnd w:id="444"/>
    </w:p>
    <w:p>
      <w:pPr>
        <w:pStyle w:val="IASBNormalnpara"/>
        <w:rPr/>
      </w:pPr>
      <w:r>
        <w:rPr/>
        <w:t>B5.2.2</w:t>
        <w:tab/>
      </w:r>
      <w:bookmarkStart w:id="445" w:name="F15632332"/>
      <w:r>
        <w:rPr/>
        <w:t xml:space="preserve">Următorul exemplu ilustrează contabilizarea costurilor de tranzacţie la evaluarea iniţială sau ulterioară a unui activ financiar evaluat la valoarea justă cu modificările în alte elemente ale rezultatului global, în conformitate cu punctul 5.7.5. O entitate dobândeşte un activ pentru 100 u.m. plus un comision de cumpărare de 2 u.m. Iniţial, entitatea recunoaşte activul la 102 u.m. Perioada de raportare se încheie cu o zi mai târziu, atunci când preţul cotat pe piaţă al activului este de 100 u.m. Dacă activul ar fi vândut, ar fi plătit un comision de 3 u.m. La acea dată, entitatea evaluează activul la 100 u.m. (fără a ţine cont de posibilul comision la vânzare) şi recunoaşte o pierdere de 2 u.m. în alte elemente ale rezultatului global. </w:t>
      </w:r>
      <w:bookmarkEnd w:id="445"/>
    </w:p>
    <w:p>
      <w:pPr>
        <w:pStyle w:val="IASBNormalnpara"/>
        <w:rPr/>
      </w:pPr>
      <w:r>
        <w:rPr/>
        <w:t>B5.2.2A</w:t>
        <w:tab/>
      </w:r>
      <w:bookmarkStart w:id="446" w:name="F16141388"/>
      <w:r>
        <w:rPr/>
        <w:t xml:space="preserve">Evaluarea ulterioară a unui activ financiar sau a unei datorii financiare şi recunoaşterea ulterioară a câştigurilor sau pierderilor descrise la punctul B5.1.2A trebuie să fie consecvente cu dispoziţiile prezentului IFRS. </w:t>
      </w:r>
      <w:bookmarkEnd w:id="446"/>
    </w:p>
    <w:p>
      <w:pPr>
        <w:pStyle w:val="IASBNormalnpara"/>
        <w:rPr/>
      </w:pPr>
      <w:r>
        <w:rPr/>
        <w:t>B5.4.1–</w:t>
      </w:r>
    </w:p>
    <w:p>
      <w:pPr>
        <w:pStyle w:val="IASBNormalnparaC"/>
        <w:rPr/>
      </w:pPr>
      <w:r>
        <w:rPr/>
        <w:t>B5.4.13</w:t>
        <w:tab/>
      </w:r>
      <w:bookmarkStart w:id="447" w:name="F15632335"/>
      <w:r>
        <w:rPr/>
        <w:t>[Eliminate]</w:t>
      </w:r>
      <w:bookmarkEnd w:id="447"/>
    </w:p>
    <w:p>
      <w:pPr>
        <w:pStyle w:val="IASBSectionTitle3Ind"/>
        <w:rPr/>
      </w:pPr>
      <w:bookmarkStart w:id="448" w:name="F15632411"/>
      <w:r>
        <w:rPr/>
        <w:t>Investiţii în instrumente de capitaluri proprii şi contracte aferente acestor investiţii</w:t>
      </w:r>
      <w:bookmarkEnd w:id="448"/>
    </w:p>
    <w:p>
      <w:pPr>
        <w:pStyle w:val="IASBNormalnpara"/>
        <w:rPr/>
      </w:pPr>
      <w:r>
        <w:rPr/>
        <w:t>B5.4.14</w:t>
        <w:tab/>
      </w:r>
      <w:bookmarkStart w:id="449" w:name="F15632412"/>
      <w:r>
        <w:rPr/>
        <w:t>Toate investiţiile în instrumente de capitaluri proprii şi contractele aferente acestor instrumente trebuie evaluate la valoarea justă.Totuşi, în anumite situaţii, costul poate reprezenta o evaluare corespunzătoare a valorii juste. Această situaţie se poate întâlni dacă nu sunt disponibile suficiente informaţii mai recente pentru a evalua valoarea justă sau dacă există o gamă largă de posibile evaluări la valoarea justă şi costul reprezintă cea mai bună estimare a valorii juste din acea gamă.</w:t>
      </w:r>
      <w:bookmarkEnd w:id="449"/>
    </w:p>
    <w:p>
      <w:pPr>
        <w:pStyle w:val="IASBNormalnpara"/>
        <w:rPr/>
      </w:pPr>
      <w:r>
        <w:rPr/>
        <w:t>B5.4.15</w:t>
        <w:tab/>
      </w:r>
      <w:bookmarkStart w:id="450" w:name="F15632423"/>
      <w:r>
        <w:rPr/>
        <w:t>Printre indicatorii conform cărora costul poate să nu fie reprezentativ pentru valoarea justă se numără:</w:t>
      </w:r>
      <w:bookmarkEnd w:id="450"/>
    </w:p>
    <w:p>
      <w:pPr>
        <w:pStyle w:val="IASBNormalnparaL1"/>
        <w:rPr/>
      </w:pPr>
      <w:r>
        <w:rPr/>
        <w:t>(a)</w:t>
        <w:tab/>
      </w:r>
      <w:bookmarkStart w:id="451" w:name="F15632426"/>
      <w:r>
        <w:rPr/>
        <w:t>o modificare semnificativă în performanţa entităţii în care s-a investit, raportat la bugete, planuri sau evenimente importante.</w:t>
      </w:r>
      <w:bookmarkEnd w:id="451"/>
    </w:p>
    <w:p>
      <w:pPr>
        <w:pStyle w:val="IASBNormalnparaL1"/>
        <w:rPr/>
      </w:pPr>
      <w:r>
        <w:rPr/>
        <w:t>(b)</w:t>
        <w:tab/>
      </w:r>
      <w:bookmarkStart w:id="452" w:name="F15632428"/>
      <w:r>
        <w:rPr/>
        <w:t>modificări în aşteptarea ca evenimentele importante legate de producţia tehnică a entităţii în care s-a investit  să se realizeze.</w:t>
      </w:r>
      <w:bookmarkEnd w:id="452"/>
    </w:p>
    <w:p>
      <w:pPr>
        <w:pStyle w:val="IASBNormalnparaL1"/>
        <w:rPr/>
      </w:pPr>
      <w:r>
        <w:rPr/>
        <w:t>(c)</w:t>
        <w:tab/>
      </w:r>
      <w:bookmarkStart w:id="453" w:name="F15632430"/>
      <w:r>
        <w:rPr/>
        <w:t>o modificare semnificativă pe piaţa capitalurilor proprii, a produselor sau a posibilelor produse ale entităţii în care s-a investit.</w:t>
      </w:r>
      <w:bookmarkEnd w:id="453"/>
    </w:p>
    <w:p>
      <w:pPr>
        <w:pStyle w:val="IASBNormalnparaL1"/>
        <w:rPr/>
      </w:pPr>
      <w:r>
        <w:rPr/>
        <w:t>(d)</w:t>
        <w:tab/>
      </w:r>
      <w:bookmarkStart w:id="454" w:name="F15632432"/>
      <w:r>
        <w:rPr/>
        <w:t>o modificare semnificativă în economia mondială sau în mediul economic în care activează entitatea în care s-a investit.</w:t>
      </w:r>
      <w:bookmarkEnd w:id="454"/>
    </w:p>
    <w:p>
      <w:pPr>
        <w:pStyle w:val="IASBNormalnparaL1"/>
        <w:rPr/>
      </w:pPr>
      <w:r>
        <w:rPr/>
        <w:t>(e)</w:t>
        <w:tab/>
      </w:r>
      <w:bookmarkStart w:id="455" w:name="F15632434"/>
      <w:r>
        <w:rPr/>
        <w:t>o modificare semnificativă în performanţa entităţilor comparabile sau în evaluările presupuse de piaţă per ansamblu.</w:t>
      </w:r>
      <w:bookmarkEnd w:id="455"/>
    </w:p>
    <w:p>
      <w:pPr>
        <w:pStyle w:val="IASBNormalnparaL1"/>
        <w:rPr/>
      </w:pPr>
      <w:r>
        <w:rPr/>
        <w:t>(f)</w:t>
        <w:tab/>
      </w:r>
      <w:bookmarkStart w:id="456" w:name="F15632436"/>
      <w:r>
        <w:rPr/>
        <w:t>aspecte interne ale entităţii în care s-a investit, precum frauda, neînţelegerile comerciale, litigiile, modificările în administrare sau în strategie.</w:t>
      </w:r>
      <w:bookmarkEnd w:id="456"/>
    </w:p>
    <w:p>
      <w:pPr>
        <w:pStyle w:val="IASBNormalnparaL1"/>
        <w:rPr/>
      </w:pPr>
      <w:r>
        <w:rPr/>
        <w:t>(g)</w:t>
        <w:tab/>
      </w:r>
      <w:bookmarkStart w:id="457" w:name="F15632438"/>
      <w:r>
        <w:rPr/>
        <w:t>dovezi din tranzacţiile externe în capitalurile proprii ale entităţii în care s-a investit, fie de către entitatea în care s-a investit (de exemplu, o emisiune nouă de capitaluri proprii), fie prin transferuri de instrumente de capitaluri proprii între terţe părţi.</w:t>
      </w:r>
      <w:bookmarkEnd w:id="457"/>
    </w:p>
    <w:p>
      <w:pPr>
        <w:pStyle w:val="IASBNormalnpara"/>
        <w:rPr/>
      </w:pPr>
      <w:r>
        <w:rPr/>
        <w:t>B5.4.16</w:t>
        <w:tab/>
      </w:r>
      <w:bookmarkStart w:id="458" w:name="F15632439"/>
      <w:r>
        <w:rPr/>
        <w:t xml:space="preserve">Lista de la punctul B5.4.15 nu este exhaustivă. O entitate trebuie să utilizeze toate informaţiile privind performanţa şi activităţile entităţii în care s-a investit şi care sunt disponibile după data recunoaşterii iniţiale. În măsura în care există astfel de factori relevanţi, aceştia pot arăta faptul este posibil ca valoarea costului să nu fie reprezentativă pentru valoarea justă. În astfel de cazuri, entitatea trebuie să evalueze valoarea justă. </w:t>
      </w:r>
      <w:bookmarkEnd w:id="458"/>
    </w:p>
    <w:p>
      <w:pPr>
        <w:pStyle w:val="IASBNormalnpara"/>
        <w:rPr/>
      </w:pPr>
      <w:r>
        <w:rPr/>
        <w:t>B5.4.17</w:t>
        <w:tab/>
      </w:r>
      <w:bookmarkStart w:id="459" w:name="F15632440"/>
      <w:r>
        <w:rPr/>
        <w:t xml:space="preserve">Costul nu reprezintă niciodată cea mai bună estimare a valorii juste pentru investiţiile în instrumentele de capitaluri proprii cotate (sau pentru contractele pe instrumente de capitaluri proprii cotate). </w:t>
      </w:r>
      <w:bookmarkEnd w:id="459"/>
    </w:p>
    <w:p>
      <w:pPr>
        <w:pStyle w:val="IASBSectionTitle2Ind"/>
        <w:rPr/>
      </w:pPr>
      <w:bookmarkStart w:id="460" w:name="F15632442"/>
      <w:r>
        <w:rPr/>
        <w:t>Câştiguri şi pierderi (secţiunea 5.7)</w:t>
      </w:r>
      <w:bookmarkEnd w:id="460"/>
    </w:p>
    <w:p>
      <w:pPr>
        <w:pStyle w:val="IASBNormalnpara"/>
        <w:rPr/>
      </w:pPr>
      <w:r>
        <w:rPr/>
        <w:t>B5.7.1</w:t>
        <w:tab/>
      </w:r>
      <w:bookmarkStart w:id="461" w:name="F15632453"/>
      <w:r>
        <w:rPr/>
        <w:t xml:space="preserve">Punctul 5.7.5 permite unei entităţi să facă o alegere irevocabilă de a prezenta în alte elemente ale rezultatului global modificări ale valorii juste a unei investiţii într-un instrument de capitaluri proprii care nu este deţinut în vederea tranzacţionării. Această alegere este făcută pentru fiecare instrument în parte (adică fiecare acţiune în parte). Valorile prezentate în alte elemente ale rezultatului global nu trebuie transferate ulterior în profit sau pierdere. Totuşi, entitatea poate transfera câştigul sau pierderea cumulat(ă) în capitalurile proprii. Dividendele pentru astfel de investiţii sunt recunoscute în profit sau pierdere în conformitate cu IAS 18, exceptând cazul în care dividendele reprezintă clar o recuperare a unei părţi a costului investiţiei. </w:t>
      </w:r>
      <w:bookmarkEnd w:id="461"/>
    </w:p>
    <w:p>
      <w:pPr>
        <w:pStyle w:val="IASBNormalnpara"/>
        <w:rPr/>
      </w:pPr>
      <w:r>
        <w:rPr/>
        <w:t>B5.7.2</w:t>
        <w:tab/>
      </w:r>
      <w:bookmarkStart w:id="462" w:name="F15632454"/>
      <w:r>
        <w:rPr/>
        <w:t xml:space="preserve">O entitate aplică IAS 21 </w:t>
      </w:r>
      <w:r>
        <w:rPr>
          <w:i/>
        </w:rPr>
        <w:t>Efectele variaţiei cursurilor de schimb valutar</w:t>
      </w:r>
      <w:r>
        <w:rPr/>
        <w:t xml:space="preserve"> activelor financiare şi datoriilor financiare care sunt elemente monetare în conformitate cu IAS 21 şi sunt exprimate în valută. IAS 21 impune ca orice câştiguri şi pierderi din diferenţele de schimb valutar ale activelor monetare şi datoriilor monetare să fie recunoscute în profit sau pierdere. O excepţie este un element monetar care este desemnat drept un instrument de acoperire împotriva riscurilor fie într-o acoperire împotriva riscurilor asociate unui flux de trezorerie (a se vedea punctele 95-101 din IAS 39), fie într-o acoperire a unei investiţii nete (a se vedea punctul 102 din IAS 39).</w:t>
      </w:r>
      <w:bookmarkEnd w:id="462"/>
    </w:p>
    <w:p>
      <w:pPr>
        <w:pStyle w:val="IASBNormalnpara"/>
        <w:rPr/>
      </w:pPr>
      <w:r>
        <w:rPr/>
        <w:t>B5.7.3</w:t>
        <w:tab/>
      </w:r>
      <w:bookmarkStart w:id="463" w:name="F15632455"/>
      <w:r>
        <w:rPr/>
        <w:t xml:space="preserve">Punctul 5.7.5 permite unei entităţi să facă o alegere irevocabilă de a prezenta în alte elemente ale rezultatului global modificări ale valorii juste a unei investiţii într-un instrument de capitaluri proprii care nu este deţinut în vederea tranzacţionării. O astfel de investiţie nu este un element monetar. În mod corespunzător, câştigul sau pierderea care este prezentat(ă) în alte elemente ale rezultatului global în conformitate cu punctul 5.7.5 include orice componentă de schimb valutar aferentă. </w:t>
      </w:r>
      <w:bookmarkEnd w:id="463"/>
    </w:p>
    <w:p>
      <w:pPr>
        <w:pStyle w:val="IASBNormalnpara"/>
        <w:rPr/>
      </w:pPr>
      <w:r>
        <w:rPr/>
        <w:t>B5.7.4</w:t>
        <w:tab/>
      </w:r>
      <w:bookmarkStart w:id="464" w:name="F15632456"/>
      <w:r>
        <w:rPr/>
        <w:t>Dacă există o relaţie de acoperire împotriva riscurilor între un activ monetar nederivat şi o datorie monetară aferentă unui instrument care nu este derivat, modificările componentei valutare a acelor instrumente financiare sunt prezentate în profit sau pierdere.</w:t>
      </w:r>
      <w:bookmarkEnd w:id="464"/>
    </w:p>
    <w:p>
      <w:pPr>
        <w:pStyle w:val="IASBSectionTitle3Ind"/>
        <w:rPr/>
      </w:pPr>
      <w:bookmarkStart w:id="465" w:name="F15632458"/>
      <w:r>
        <w:rPr/>
        <w:t>Datorii desemnate la valoarea justă prin profit sau pierdere</w:t>
      </w:r>
      <w:bookmarkEnd w:id="465"/>
    </w:p>
    <w:p>
      <w:pPr>
        <w:pStyle w:val="IASBNormalnpara"/>
        <w:rPr/>
      </w:pPr>
      <w:r>
        <w:rPr/>
        <w:t>B5.7.5</w:t>
        <w:tab/>
      </w:r>
      <w:bookmarkStart w:id="466" w:name="F15632459"/>
      <w:r>
        <w:rPr/>
        <w:t xml:space="preserve">Atunci când o entitate desemnează o datorie financiară la valoarea justă prin profit sau pierdere, aceasta trebuie să determine dacă prezentarea efectelor modificărilor în riscul de credit al datoriei în alte elemente ale rezultatului global ar genera sau ar spori necorelarea contabilă în profit sau pierdere. O necorelare contabilă ar fi generată sau sporită dacă prezentarea efectelor modificărilor aduse riscului de credit al datoriei în alte elemente ale rezultatului global ar genera o necorelare mai mare în profit sau pierdere decât dacă aceste valori ar fi fost prezentate în profit sau pierdere. </w:t>
      </w:r>
      <w:bookmarkEnd w:id="466"/>
    </w:p>
    <w:p>
      <w:pPr>
        <w:pStyle w:val="IASBNormalnpara"/>
        <w:rPr/>
      </w:pPr>
      <w:r>
        <w:rPr/>
        <w:t>B5.7.6</w:t>
        <w:tab/>
      </w:r>
      <w:bookmarkStart w:id="467" w:name="F15632460"/>
      <w:r>
        <w:rPr/>
        <w:t xml:space="preserve">Pentru a stabili acest aspect, entitatea trebuie să evalueze dacă preconizează că efectele modificărilor aduse riscului de credit al datoriei vor fi compensate în profit sau pierdere printr-o modificare în valoarea justă a altui instrument financiar evaluat la valoarea justă prin profit sau pierdere. O astfel de aşteptare trebuie să se bazeze pe raportul economic dintre caracteristicile datoriei şi caracteristicile celuilalt instrument financiar. </w:t>
      </w:r>
      <w:bookmarkEnd w:id="467"/>
    </w:p>
    <w:p>
      <w:pPr>
        <w:pStyle w:val="IASBNormalnpara"/>
        <w:rPr/>
      </w:pPr>
      <w:r>
        <w:rPr/>
        <w:t>B5.7.7</w:t>
        <w:tab/>
      </w:r>
      <w:bookmarkStart w:id="468" w:name="F15632461"/>
      <w:r>
        <w:rPr/>
        <w:t xml:space="preserve">Această determinare este efectuată la recunoaşterea iniţială şi nu este reevaluată. În scopuri practice, nu este necesar ca entitatea să abordeze toate activele şi datoriile care generează o necorelare contabilă exact în acelaşi timp. Este permisă o întârziere rezonabilă atât timp cât se preconizează că toate tranzacţiile rămase vor avea loc. O entitate trebuie să îşi aplice consecvent metodologia pentru a determina dacă prezentarea efectelor modificărilor în riscul de credit al datoriei în alte elemente ale rezultatului global ar genera sau ar spori necorelarea contabilă în profit sau pierdere. Totuşi, o entitate poate utiliza diverse metodologii atunci când există raporturi economice diferite între caracteristicile datoriilor desemnate la valoarea justă prin profit sau pierdere şi caracteristicile celorlalte instrumente financiare. IFRS 7 impune unei entităţi să furnizeze prezentări de informaţii calitative în cadrul notelor la situaţiile financiare referitor la metodologia pentru efectuarea acestei determinări. </w:t>
      </w:r>
      <w:bookmarkEnd w:id="468"/>
    </w:p>
    <w:p>
      <w:pPr>
        <w:pStyle w:val="IASBNormalnpara"/>
        <w:rPr/>
      </w:pPr>
      <w:r>
        <w:rPr/>
        <w:t>B5.7.8</w:t>
        <w:tab/>
      </w:r>
      <w:bookmarkStart w:id="469" w:name="F15632462"/>
      <w:r>
        <w:rPr/>
        <w:t>Dacă o astfel de necorelare este generată sau sporită, entitatea trebuie să prezinte toate modificările în valoarea justă (inclusiv efectele modificărilor în riscul de credit al datoriei) în profit sau pierdere. Dacă o astfel de necorelare nu este generată sau sporită, entitatea trebuie să prezinte toate efectele modificărilor în riscul de credit al datoriei în alte elemente ale rezultatului global.</w:t>
      </w:r>
      <w:bookmarkEnd w:id="469"/>
    </w:p>
    <w:p>
      <w:pPr>
        <w:pStyle w:val="IASBNormalnpara"/>
        <w:rPr/>
      </w:pPr>
      <w:r>
        <w:rPr/>
        <w:t>B5.7.9</w:t>
        <w:tab/>
      </w:r>
      <w:bookmarkStart w:id="470" w:name="F15632463"/>
      <w:r>
        <w:rPr/>
        <w:t>Valorile prezentate în alte elemente ale rezultatului global nu trebuie transferate ulterior în profit sau pierdere. Totuşi, entitatea poate transfera câştigul sau pierderea cumulat(ă) în capitalurile proprii.</w:t>
      </w:r>
      <w:bookmarkEnd w:id="470"/>
    </w:p>
    <w:p>
      <w:pPr>
        <w:pStyle w:val="IASBNormalnpara"/>
        <w:rPr/>
      </w:pPr>
      <w:r>
        <w:rPr/>
        <w:t>B5.7.10</w:t>
        <w:tab/>
      </w:r>
      <w:bookmarkStart w:id="471" w:name="F15632464"/>
      <w:r>
        <w:rPr/>
        <w:t>Următorul exemplu prezintă o situaţie în care o necorelare contabilă este creată în profit sau pierdere dacă efectele modificărilor în riscul de credit al datoriei au fost prezentate în alte elemente ale rezultatului global. O bancă de credit ipotecar oferă împrumuturi clienţilor şi finanţează acele împrumuturi prin vânzarea de obligaţiuni care prezintă caracteristici asemănătoare (de exemplu, valoarea scadentă, profilul de rambursare, termenul şi moneda) pe piaţă. Termenii contractuali ai împrumutului permit clientului creditului imobiliar să îşi plătească anticipat împrumutul (adică să îşi îndeplinească obligaţiile faţă de bancă) prin cumpărarea obligaţiunii corespunzătoare la valoarea justă de pe piaţă şi prin transmiterea acelei obligaţiuni către banca de credit ipotecar. Drept consecinţă a dreptului contractual de plată anticipată, în cazul în care calitatea creditului unei obligaţiuni se deteriorează (şi prin urmare scade valoarea justă a datoriei pe care o are banca de credit ipotecar), atunci scade şi valoarea justă a împrumuturilor acordate de banca de credit ipotecar. Modificarea în valoarea justă a activului reflectă dreptul contractual al clientului ipotecii de a plăti anticipat împrumutul ipotecar prin cumpărarea obligaţiunii de bază la valoarea justă (care, în acest exemplu, s-a redus) şi prin transmiterea obligaţiunii către banca de împrumut ipotecar. Aşadar, efectele modificărilor în riscul de credit al datoriei (obligaţiunea) vor fi compensate în profit sau pierdere printr-o modificare corespunzătoare în valoarea justă a activului financiar (împrumutul). Dacă efectele modificărilor în riscul de credit al datoriei au fost prezentate în alte elemente ale rezultatului global, ar exista o necorelare contabilă în profit sau pierdere. Prin urmare, o bancă de împrumut ipotecar trebuie să prezinte toate modificările în valoarea justă a datoriei (inclusiv efectele modificărilor în riscul de credit al datoriei) în profit sau pierdere.</w:t>
      </w:r>
      <w:bookmarkEnd w:id="471"/>
    </w:p>
    <w:p>
      <w:pPr>
        <w:pStyle w:val="IASBNormalnpara"/>
        <w:rPr/>
      </w:pPr>
      <w:r>
        <w:rPr/>
        <w:t>B5.7.11</w:t>
        <w:tab/>
      </w:r>
      <w:bookmarkStart w:id="472" w:name="F15632465"/>
      <w:r>
        <w:rPr/>
        <w:t xml:space="preserve">În exemplul de la punctul B5.7.10 există o legătură contractuală între efectele modificărilor în riscul de credit al datoriei şi modificările în valoarea justă a activului financiar (adică drept consecinţă a dreptului contractual al clientului ipotecii de a plăti anticipat împrumutul prin cumpărarea obligaţiunii la valoarea justă şi transmiterea acesteia către banca de împrumut ipotecar). Totuşi, o necorelare contabilă poate apărea şi în lipsa unei legături la nivel contractual. </w:t>
      </w:r>
      <w:bookmarkEnd w:id="472"/>
    </w:p>
    <w:p>
      <w:pPr>
        <w:pStyle w:val="IASBNormalnpara"/>
        <w:rPr/>
      </w:pPr>
      <w:r>
        <w:rPr/>
        <w:t>B5.7.12</w:t>
        <w:tab/>
      </w:r>
      <w:bookmarkStart w:id="473" w:name="F15632466"/>
      <w:r>
        <w:rPr/>
        <w:t>În sensul aplicării dispoziţiilor de la punctele 5.7.7 şi 5.7.8, o necorelare contabilă nu este generată doar de metoda de evaluare pe care o entitate o utilizează pentru a determina efectele modificărilor în riscul de credit al datoriei. O necorelare contabilă în profit sau pierdere apare doar dacă se preconizează că efectele modificărilor în riscul de credit al datoriei (definit în IFRS 7) vor fi compensate prin modificările în valoarea justă a altui instrument financiar. O necorelare care apare doar ca urmare a metodei de evaluare (adică deoarece entitatea nu izolează modificările în riscul de credit al datoriei de alte modificări în valoarea justă) nu afectează determinarea solicitată la punctele 5.7.7 şi 5.7.8. De exemplu, o entitate poate să nu izoleze modificările în riscul de credit al datoriei de alte modificări în riscul de lichiditate. Dacă entitatea prezintă efectul combinat al ambilor factori în alte elemente ale rezultatului global, poate apărea o necorelare deoarece modificările în riscul de lichiditate pot fi incluse în evaluarea la valoarea justă a activelor financiare ale entităţii şi modificarea în valoarea justă totală a acestor active  este prezentată în profit sau pierdere. Totuşi, o astfel de necorelare este generată de imprecizia în evaluare, şi nu de raportul de compensare prezentat la punctul B5.7.6, şi, prin urmare, nu afectează determinarea solicitată la punctele 5.7.7 şi 5.7.8.</w:t>
      </w:r>
      <w:bookmarkEnd w:id="473"/>
    </w:p>
    <w:p>
      <w:pPr>
        <w:pStyle w:val="IASBSectionTitle4Ind"/>
        <w:rPr/>
      </w:pPr>
      <w:bookmarkStart w:id="474" w:name="F15632467"/>
      <w:r>
        <w:rPr/>
        <w:t>Sensul termenului „risc de credit”</w:t>
      </w:r>
      <w:bookmarkEnd w:id="474"/>
    </w:p>
    <w:p>
      <w:pPr>
        <w:pStyle w:val="IASBNormalnpara"/>
        <w:rPr/>
      </w:pPr>
      <w:r>
        <w:rPr/>
        <w:t>B5.7.13</w:t>
        <w:tab/>
      </w:r>
      <w:bookmarkStart w:id="475" w:name="F15632469"/>
      <w:r>
        <w:rPr/>
        <w:t>IFRS 7 defineşte riscul de credit drept  „riscul ca una dintre părţile implicate într-un instrument financiar să genereze o pierdere financiară pentru cealaltă parte prin neîndeplinirea unei obligaţii”. Dispoziţia de la punctul 5.7.7 litera (a) face referire la riscul ca emitentul să nu îşi poată îndeplini obligaţiile cu privire la această datorie. Aceasta nu face neapărat referire la bonitatea emitentului. De exemplu, dacă o entitate emite o datorie garantată şi o datorie care nu este garantată care altfel sunt identice, riscul de credit al acestor două datorii va fi diferit, chiar dacă ele sunt emise de aceeaşi entitate. Riscul de credit al datoriei garantate va fi mai mic decât riscul de credit al datoriei care nu este garantată. Riscul de credit al unei datorii garantate poate fi aproape egal cu zero.</w:t>
      </w:r>
      <w:bookmarkEnd w:id="475"/>
    </w:p>
    <w:p>
      <w:pPr>
        <w:pStyle w:val="IASBNormalnpara"/>
        <w:rPr/>
      </w:pPr>
      <w:r>
        <w:rPr/>
        <w:t>B5.7.14</w:t>
        <w:tab/>
      </w:r>
      <w:bookmarkStart w:id="476" w:name="F15632470"/>
      <w:r>
        <w:rPr/>
        <w:t xml:space="preserve">În sensul aplicării dispoziţiei de la punctul 5.7.7 litera (a), riscul de credit diferă de riscul  de performanţă specific unui activ. Riscul  de performanţă specific unui activ nu este legat de riscul ca o entitate să nu îşi îndeplinească o anumită obligaţie, ci este legat mai degrabă de riscul ca un singur activ sau un grup de active să nu îşi îndeplinească în mod satisfăcător obligaţiile (sau să nu le îndeplinească deloc). </w:t>
      </w:r>
      <w:bookmarkEnd w:id="476"/>
    </w:p>
    <w:p>
      <w:pPr>
        <w:pStyle w:val="IASBNormalnpara"/>
        <w:rPr/>
      </w:pPr>
      <w:r>
        <w:rPr/>
        <w:t>B5.7.15</w:t>
        <w:tab/>
      </w:r>
      <w:bookmarkStart w:id="477" w:name="F15632471"/>
      <w:r>
        <w:rPr/>
        <w:t>Următoarele sunt exemple de risc de performanţă specific unui activ:</w:t>
      </w:r>
      <w:bookmarkEnd w:id="477"/>
    </w:p>
    <w:p>
      <w:pPr>
        <w:pStyle w:val="IASBNormalnparaL1"/>
        <w:rPr/>
      </w:pPr>
      <w:r>
        <w:rPr/>
        <w:t>(a)</w:t>
        <w:tab/>
      </w:r>
      <w:bookmarkStart w:id="478" w:name="F15632484"/>
      <w:r>
        <w:rPr/>
        <w:t>o datorie cu o caracteristică de corelare cu o unitate prin care valoarea datorată investitorilor este stabilită contractual în baza performanţei activelor stabilite. Efectul acelei caracteristici de corelare cu o unitate asupra valorii juste a datoriei reprezintă un risc de performanţă specific unui activ, şi nu un risc de credit.</w:t>
      </w:r>
      <w:bookmarkEnd w:id="478"/>
    </w:p>
    <w:p>
      <w:pPr>
        <w:pStyle w:val="IASBNormalnparaL1"/>
        <w:rPr/>
      </w:pPr>
      <w:r>
        <w:rPr/>
        <w:t>(b)</w:t>
        <w:tab/>
      </w:r>
      <w:bookmarkStart w:id="479" w:name="F15632486"/>
      <w:r>
        <w:rPr/>
        <w:t>o datorie emisă de o entitate structurată care prezintă următoarele caracteristici. Entitatea este izolată din punct de vedere legal, astfel încât activele entităţii sunt separate în beneficiul investitorilor săi, chiar şi în cazul unui faliment. Entitatea nu mai încheie alte tranzacţii, iar activele entităţii nu pot fi ipotecate. Se datorează sume investitorilor entităţii numai dacă activele separate generează fluxuri de trezorerie. Aşadar, modificările în valoarea justă a datoriei reflectă în primul rând modificările în valoarea justă a activelor. Efectul performanţei activelor asupra valorii juste a datoriei reprezintă un risc de performanţă specific unui activ, şi nu un risc de credit.</w:t>
      </w:r>
      <w:bookmarkEnd w:id="479"/>
    </w:p>
    <w:p>
      <w:pPr>
        <w:pStyle w:val="IASBSectionTitle4Ind"/>
        <w:rPr/>
      </w:pPr>
      <w:bookmarkStart w:id="480" w:name="F15632487"/>
      <w:r>
        <w:rPr/>
        <w:t>Determinarea efectelor modificărilor în riscul de credit</w:t>
      </w:r>
      <w:bookmarkEnd w:id="480"/>
    </w:p>
    <w:p>
      <w:pPr>
        <w:pStyle w:val="IASBNormalnpara"/>
        <w:rPr/>
      </w:pPr>
      <w:r>
        <w:rPr/>
        <w:t>B5.7.16</w:t>
        <w:tab/>
      </w:r>
      <w:bookmarkStart w:id="481" w:name="F15632489"/>
      <w:r>
        <w:rPr/>
        <w:t>În sensul aplicării dispoziţiei de la punctul 5.7.7 litera (a), o entitate trebuie să determine valoarea modificării în valoarea justă a datoriei financiare care poate fi atribuită modificărilor riscului de credit al acelei datorii, determinată fie:</w:t>
      </w:r>
      <w:bookmarkEnd w:id="481"/>
    </w:p>
    <w:p>
      <w:pPr>
        <w:pStyle w:val="IASBNormalnparaL1"/>
        <w:rPr/>
      </w:pPr>
      <w:r>
        <w:rPr/>
        <w:t>(a)</w:t>
        <w:tab/>
      </w:r>
      <w:bookmarkStart w:id="482" w:name="F15632492"/>
      <w:r>
        <w:rPr/>
        <w:t>drept valoarea modificării valorii sale juste care nu poate fi atribuită modificărilor unor condiţii de piaţă care generează risc de piaţă (a se vedea punctele B5.7.17 şi B5.7.18); fie</w:t>
      </w:r>
      <w:bookmarkEnd w:id="482"/>
    </w:p>
    <w:p>
      <w:pPr>
        <w:pStyle w:val="IASBNormalnparaL1"/>
        <w:rPr/>
      </w:pPr>
      <w:r>
        <w:rPr/>
        <w:t>(b)</w:t>
        <w:tab/>
      </w:r>
      <w:bookmarkStart w:id="483" w:name="F15632504"/>
      <w:r>
        <w:rPr/>
        <w:t>utilizând o metodă alternativă considerată de entitate ca reprezentând mai exact valoarea modificării valorii juste a datoriei care poate fi atribuită modificărilor riscului de credit.</w:t>
      </w:r>
      <w:bookmarkEnd w:id="483"/>
    </w:p>
    <w:p>
      <w:pPr>
        <w:pStyle w:val="IASBNormalnpara"/>
        <w:rPr/>
      </w:pPr>
      <w:r>
        <w:rPr/>
        <w:t>B5.7.17</w:t>
        <w:tab/>
      </w:r>
      <w:bookmarkStart w:id="484" w:name="F15632505"/>
      <w:r>
        <w:rPr/>
        <w:t xml:space="preserve">Modificările condiţiilor de piaţă care generează risc de piaţă includ modificări privind o rată a dobânzii de referinţă, un preţ al unui instrument financiar al unei alte entităţi, un preţ al mărfurilor, o rată de schimb valutar sau un indice de preţ sau de rată. </w:t>
      </w:r>
      <w:bookmarkEnd w:id="484"/>
    </w:p>
    <w:p>
      <w:pPr>
        <w:pStyle w:val="IASBNormalnpara"/>
        <w:rPr/>
      </w:pPr>
      <w:r>
        <w:rPr/>
        <w:t>B5.7.18</w:t>
        <w:tab/>
      </w:r>
      <w:bookmarkStart w:id="485" w:name="F15632506"/>
      <w:r>
        <w:rPr/>
        <w:t>Dacă singurele modificări importante ale condiţiilor de piaţă în cazul unei datorii sunt modificările unei rate de dobândă observabile (de referinţă), valoarea de la punctul B5.7.16 litera (a) poate fi estimată după cum urmează:</w:t>
      </w:r>
      <w:bookmarkEnd w:id="485"/>
    </w:p>
    <w:p>
      <w:pPr>
        <w:pStyle w:val="IASBNormalnparaL1"/>
        <w:rPr/>
      </w:pPr>
      <w:r>
        <w:rPr/>
        <w:t>(a)</w:t>
        <w:tab/>
      </w:r>
      <w:bookmarkStart w:id="486" w:name="F15632509"/>
      <w:r>
        <w:rPr/>
        <w:t>În primul rând, entitatea calculează rata internă de rentabilitate a datoriei la începutul perioadei utilizând valoarea justă a datoriei, precum şi fluxurile de trezorerie contractuale ale datoriei la începutul perioadei. Din această rată, entitatea scade rata de dobândă observată (de referinţă) la începutul perioadei pentru a obţine o componentă specifică instrumentului respectiv a ratei interne de rentabilitate.</w:t>
      </w:r>
      <w:bookmarkEnd w:id="486"/>
    </w:p>
    <w:p>
      <w:pPr>
        <w:pStyle w:val="IASBNormalnparaL1"/>
        <w:rPr/>
      </w:pPr>
      <w:r>
        <w:rPr/>
        <w:t>(b)</w:t>
        <w:tab/>
      </w:r>
      <w:bookmarkStart w:id="487" w:name="F15632511"/>
      <w:r>
        <w:rPr/>
        <w:t>Apoi, entitatea calculează valoarea actualizată a fluxurilor de trezorerie aferente datoriei utilizând fluxurile de trezorerie contractuale ale datoriei la sfârşitul perioadei şi o rată de actualizare egală cu suma (i) ratei de dobândă observate (de referinţă) la sfârşitul perioadei şi (ii) componentei specifice instrumentului a ratei interne de rentabilitate, determinată conform literei (a).</w:t>
      </w:r>
      <w:bookmarkEnd w:id="487"/>
    </w:p>
    <w:p>
      <w:pPr>
        <w:pStyle w:val="IASBNormalnparaL1"/>
        <w:rPr/>
      </w:pPr>
      <w:r>
        <w:rPr/>
        <w:t>(c)</w:t>
        <w:tab/>
      </w:r>
      <w:bookmarkStart w:id="488" w:name="F15632523"/>
      <w:r>
        <w:rPr/>
        <w:t>Diferenţa dintre valoarea justă a datoriei la sfârşitul perioadei şi valoarea determinată conform literei (b) reprezintă modificarea valorii juste care nu fi poate atribuită modificărilor ratei de dobândă observate (de referinţă). Aceasta este valoarea care urmează să fie prezentată în alte elemente ale rezultatului global în conformitate cu punctul 5.7.7 litera (a).</w:t>
      </w:r>
      <w:bookmarkEnd w:id="488"/>
    </w:p>
    <w:p>
      <w:pPr>
        <w:pStyle w:val="IASBNormalnpara"/>
        <w:rPr/>
      </w:pPr>
      <w:r>
        <w:rPr/>
        <w:t>B5.7.19</w:t>
        <w:tab/>
      </w:r>
      <w:bookmarkStart w:id="489" w:name="F15632524"/>
      <w:r>
        <w:rPr/>
        <w:t>Exemplul de la punctul B5.7.18  presupune că modificările valorii juste care provin din alţi factori decât modificările riscului de credit al instrumentului sau modificările ratelor dobânzii observate (de referinţă) nu sunt importante. Această metodă nu este recomandabilă dacă modificările în valoarea justă generate de alţi factori sunt importante. În aceste situaţii, o entitate trebuie să utilizeze o metodă alternativă prin care să evalueze mult mai fidel efectele modificărilor în riscul de credit al datoriei (a se vedea punctul B5.7.16 litera (b)). De exemplu, dacă instrumentul din exemplu conţine un instrument derivat încorporat, modificarea valorii juste a instrumentului derivat încorporat este exclusă din determinarea valorii care urmează să fie prezentată în alte elemente ale rezultatului global în conformitate cu punctul 5.7.7 litera (a).</w:t>
      </w:r>
      <w:bookmarkEnd w:id="489"/>
    </w:p>
    <w:p>
      <w:pPr>
        <w:pStyle w:val="IASBNormalnpara"/>
        <w:rPr/>
      </w:pPr>
      <w:r>
        <w:rPr/>
        <w:t>B5.7.20</w:t>
        <w:tab/>
      </w:r>
      <w:bookmarkStart w:id="490" w:name="F15632525"/>
      <w:r>
        <w:rPr/>
        <w:t>La fel ca pentru toate evaluările la valoarea justă, metoda de evaluare utilizată de o entitate pentru a determina proporţia modificării în valoarea justă a datoriei care este atribuibilă modificărilor în riscul său de credit trebuie să utilizeze la maximum datele de intrare observabile relevante şi să utilizeze la minimum datele de intrare neobservabile.</w:t>
      </w:r>
      <w:bookmarkEnd w:id="490"/>
    </w:p>
    <w:p>
      <w:pPr>
        <w:pStyle w:val="IASBSectionTitle1NonInd"/>
        <w:rPr/>
      </w:pPr>
      <w:bookmarkStart w:id="491" w:name="F15632527"/>
      <w:r>
        <w:rPr/>
        <w:t>Data intrării în vigoare şi tranziţia (capitolul 7)</w:t>
      </w:r>
      <w:bookmarkEnd w:id="491"/>
    </w:p>
    <w:p>
      <w:pPr>
        <w:pStyle w:val="IASBSectionTitle2Ind"/>
        <w:rPr/>
      </w:pPr>
      <w:bookmarkStart w:id="492" w:name="F15632529"/>
      <w:r>
        <w:rPr/>
        <w:t>Tranziţia (secţiunea 7.2)</w:t>
      </w:r>
      <w:bookmarkEnd w:id="492"/>
    </w:p>
    <w:p>
      <w:pPr>
        <w:pStyle w:val="IASBSectionTitle3Ind"/>
        <w:rPr/>
      </w:pPr>
      <w:bookmarkStart w:id="493" w:name="F15632531"/>
      <w:r>
        <w:rPr/>
        <w:t>Activele financiare deţinute în vederea tranzacţionării</w:t>
      </w:r>
      <w:bookmarkEnd w:id="493"/>
    </w:p>
    <w:p>
      <w:pPr>
        <w:pStyle w:val="IASBNormalnpara"/>
        <w:rPr/>
      </w:pPr>
      <w:r>
        <w:rPr/>
        <w:t>B7.2.1</w:t>
        <w:tab/>
      </w:r>
      <w:bookmarkStart w:id="494" w:name="F15632532"/>
      <w:r>
        <w:rPr/>
        <w:t xml:space="preserve">La data aplicării iniţiale a prezentului IFRS, o entitate trebuie să stabilească dacă obiectivul modelului de afaceri al entităţii pentru gestionarea activelor sale financiare îndeplineşte condiţia de la punctul 4.1.2 litera (a) sau dacă activul financiar este eligibil pentru alegerea de la punctul 5.7.5. În acest scop, o entitate trebuie să determine dacă activele financiare corespund definiţiei pentru „deţinut în vederea tranzacţionării” ca şi când entitatea ar fi dobândit activele la data aplicării iniţiale. </w:t>
      </w:r>
      <w:bookmarkEnd w:id="494"/>
    </w:p>
    <w:p>
      <w:pPr>
        <w:pStyle w:val="IASBSectionTitle1NonInd"/>
        <w:rPr/>
      </w:pPr>
      <w:bookmarkStart w:id="495" w:name="F15632554"/>
      <w:r>
        <w:rPr/>
        <w:t>Definiţii (Anexa A)</w:t>
      </w:r>
      <w:bookmarkEnd w:id="495"/>
    </w:p>
    <w:p>
      <w:pPr>
        <w:pStyle w:val="IASBSectionTitle2Ind"/>
        <w:rPr/>
      </w:pPr>
      <w:bookmarkStart w:id="496" w:name="F15632556"/>
      <w:r>
        <w:rPr/>
        <w:t>Instrumente derivate</w:t>
      </w:r>
      <w:bookmarkEnd w:id="496"/>
    </w:p>
    <w:p>
      <w:pPr>
        <w:pStyle w:val="IASBNormalnpara"/>
        <w:rPr/>
      </w:pPr>
      <w:r>
        <w:rPr/>
        <w:t>BA.1</w:t>
        <w:tab/>
      </w:r>
      <w:bookmarkStart w:id="497" w:name="F15632557"/>
      <w:r>
        <w:rPr/>
        <w:t>Exemple tipice de instrumente derivate sunt contractele futures şi forward, swap şi de opţiuni. Un instrument derivat are în general o valoare noţională, care este o valoare monetară, un număr de acţiuni, un număr de unităţi de greutate sau volum, sau alte unităţi specificate în contract. Cu toate acestea, un instrument derivat nu impune deţinătorului sau emitentului să investească sau să primească valoarea noţională la începutul contractului. În schimb, un instrument derivat ar putea impune o plată fixă sau plata unei sume care se poate modifica (dar nu proporţional cu o modificare a activului-suport) drept rezultat al unui anumit eveniment viitor care nu este legat de o valoare noţională. De exemplu, un contract poate impune o plată fixă de 1.000 u.m. dacă LIBOR pe şase luni creşte cu 100 de puncte de bază. Un astfel de contract este un instrument derivat chiar dacă o valoare noţională nu este specificată.</w:t>
      </w:r>
      <w:bookmarkEnd w:id="497"/>
    </w:p>
    <w:p>
      <w:pPr>
        <w:pStyle w:val="IASBNormalnpara"/>
        <w:rPr/>
      </w:pPr>
      <w:r>
        <w:rPr/>
        <w:t>BA.2</w:t>
        <w:tab/>
      </w:r>
      <w:bookmarkStart w:id="498" w:name="SL15632677"/>
      <w:r>
        <w:rPr/>
        <w:t>Definiţia unui instrument derivat în prezentul IFRS include contractele care sunt decontate brut prin livrarea elementului-suport (de exemplu, un contract forward de cumpărare a unui instrument de datorie cu rată fixă). O entitate poate avea un contract de cumpărare sau vânzare a unui element nefinanciar care poate fi decontat net în numerar sau într-un alt instrument financiar sau prin schimbul instrumentelor financiare (de exemplu, un contract de cumpărare sau vânzare a unei mărfi la un preţ fix la o dată viitoare). Un astfel de contract intră sub incidenţa prezentului IFRS, cu excepţia cazului în care el a fost încheiat şi continuă să fie deţinut în scopul livrării unui element nefinanciar în conformitate cu dispoziţiile preconizate de entitate cu privire la cumpărare, vânzare sau utilizare (a se vedea punctele 5-7 din IAS 39).</w:t>
      </w:r>
      <w:bookmarkEnd w:id="498"/>
    </w:p>
    <w:p>
      <w:pPr>
        <w:pStyle w:val="IASBNormalnpara"/>
        <w:rPr/>
      </w:pPr>
      <w:r>
        <w:rPr/>
        <w:t>BA.3</w:t>
        <w:tab/>
      </w:r>
      <w:bookmarkStart w:id="499" w:name="F15632559"/>
      <w:r>
        <w:rPr/>
        <w:t>Una dintre caracteristicile definitorii ale unui instrument derivat este aceea că el are o investiţie iniţială netă care este mai mică decât s-ar impune pentru alte tipuri de contracte de la care s-ar aştepta să aibă o reacţie similară la modificările factorilor de piaţă. Un contract pe opţiuni corespunde acelei definiţii deoarece prima este mai mică decât investiţia care ar fi necesară pentru obţinerea instrumentului financiar suport de care este legată opţiunea. Un swap valutar care necesită un schimb iniţial de diverse monede cu valori juste egale corespunde definiţiei deoarece are o investiţie iniţială netă zero.</w:t>
      </w:r>
      <w:bookmarkEnd w:id="499"/>
    </w:p>
    <w:p>
      <w:pPr>
        <w:pStyle w:val="IASBNormalnpara"/>
        <w:rPr/>
      </w:pPr>
      <w:r>
        <w:rPr/>
        <w:t>BA.4</w:t>
        <w:tab/>
      </w:r>
      <w:bookmarkStart w:id="500" w:name="F15632560"/>
      <w:r>
        <w:rPr/>
        <w:t>O cumpărare sau o vânzare standard dă naştere unui angajament cu preţ fix între data tranzacţionării şi data decontării care corespunde definiţiei unui instrument derivat. Cu toate acestea, din cauza duratei scurte a angajamentului, nu este recunoscut ca instrument financiar derivat. Mai degrabă, prezentul IFRS tratează contabilizarea specială a acestor contracte standard (a se vedea punctele 3.1.2 şi B3.1.3 – B3.1.6).</w:t>
      </w:r>
      <w:bookmarkEnd w:id="500"/>
    </w:p>
    <w:p>
      <w:pPr>
        <w:pStyle w:val="IASBNormalnpara"/>
        <w:rPr/>
      </w:pPr>
      <w:r>
        <w:rPr/>
        <w:t>BA.5</w:t>
        <w:tab/>
      </w:r>
      <w:bookmarkStart w:id="501" w:name="F15632561"/>
      <w:r>
        <w:rPr/>
        <w:t>Definiţia unui instrument derivat se referă la variabilele nefinanciare care nu sunt specifice unei părţi la contract. Acestea includ un indice de pierderi cauzate de cutremure într-o anumită regiune şi un indice de temperatură într-un anumit oraş. Variabilele nefinanciare specifice unei părţi la contract includ producerea sau neproducerea unui incendiu care deteriorează sau distruge un activ al unei părţi la contract. O modificare a valorii juste a unui activ nefinanciar este specifică proprietarului dacă valoarea justă reflectă nu doar modificările preţurilor pieţei pentru acest fel de active (o variabilă financiară), ci şi starea unui anumit activ nefinanciar deţinut (o variabilă nefinanciară). De exemplu, dacă o garanţie a valorii reziduale a unei anumite maşini expune garantul la riscul modificărilor stării fizice a maşinii, modificarea acelei valori reziduale este specifică proprietarului maşinii.</w:t>
      </w:r>
      <w:bookmarkEnd w:id="501"/>
    </w:p>
    <w:p>
      <w:pPr>
        <w:pStyle w:val="IASBSectionTitle2Ind"/>
        <w:rPr/>
      </w:pPr>
      <w:bookmarkStart w:id="502" w:name="F15632573"/>
      <w:r>
        <w:rPr/>
        <w:t>Activele financiare şi datoriile financiare deţinute în vederea tranzacţionării</w:t>
      </w:r>
      <w:bookmarkEnd w:id="502"/>
    </w:p>
    <w:p>
      <w:pPr>
        <w:pStyle w:val="IASBNormalnpara"/>
        <w:rPr/>
      </w:pPr>
      <w:r>
        <w:rPr/>
        <w:t>BA.6</w:t>
        <w:tab/>
      </w:r>
      <w:bookmarkStart w:id="503" w:name="F15632574"/>
      <w:r>
        <w:rPr/>
        <w:t>Tranzacţionarea reflectă în general cumpărarea şi vânzarea activă şi frecventă, iar instrumentele financiare deţinute în vederea tranzacţionării sunt utilizate în general cu obiectivul de a genera profit din fluctuaţiile pe termen scurt ale preţului sau ale marjei dealerului.</w:t>
      </w:r>
      <w:bookmarkEnd w:id="503"/>
    </w:p>
    <w:p>
      <w:pPr>
        <w:pStyle w:val="IASBNormalnpara"/>
        <w:rPr/>
      </w:pPr>
      <w:r>
        <w:rPr/>
        <w:t>BA.7</w:t>
        <w:tab/>
      </w:r>
      <w:bookmarkStart w:id="504" w:name="F15632575"/>
      <w:r>
        <w:rPr/>
        <w:t xml:space="preserve">Datoriile financiare deţinute în vederea tranzacţionării includ: </w:t>
      </w:r>
      <w:bookmarkEnd w:id="504"/>
    </w:p>
    <w:p>
      <w:pPr>
        <w:pStyle w:val="IASBNormalnparaL1"/>
        <w:rPr/>
      </w:pPr>
      <w:r>
        <w:rPr/>
        <w:t>(a)</w:t>
        <w:tab/>
      </w:r>
      <w:bookmarkStart w:id="505" w:name="F15632578"/>
      <w:r>
        <w:rPr/>
        <w:t>datoriile derivate care nu sunt contabilizate ca instrumente de acoperire împotriva riscurilor;</w:t>
      </w:r>
      <w:bookmarkEnd w:id="505"/>
    </w:p>
    <w:p>
      <w:pPr>
        <w:pStyle w:val="IASBNormalnparaL1"/>
        <w:rPr/>
      </w:pPr>
      <w:r>
        <w:rPr/>
        <w:t>(b)</w:t>
        <w:tab/>
      </w:r>
      <w:bookmarkStart w:id="506" w:name="F15632580"/>
      <w:r>
        <w:rPr/>
        <w:t>obligaţiile de a livra active financiare împrumutate de un vânzător „short” (adică o entitate care vinde active financiare pe care le-a împrumutat şi pe care nu le deţine încă);</w:t>
      </w:r>
      <w:bookmarkEnd w:id="506"/>
    </w:p>
    <w:p>
      <w:pPr>
        <w:pStyle w:val="IASBNormalnparaL1"/>
        <w:rPr/>
      </w:pPr>
      <w:r>
        <w:rPr/>
        <w:t>(c)</w:t>
        <w:tab/>
      </w:r>
      <w:bookmarkStart w:id="507" w:name="F15632582"/>
      <w:r>
        <w:rPr/>
        <w:t>datoriile financiare care sunt suportate cu intenţia de a le reachiziţiona în viitorul apropiat (de exemplu, un instrument cotat de datorie pe care emitentul îl poate răscumpăra în viitorul apropiat în funcţie de modificările valorii sale juste); şi</w:t>
      </w:r>
      <w:bookmarkEnd w:id="507"/>
    </w:p>
    <w:p>
      <w:pPr>
        <w:pStyle w:val="IASBNormalnparaL1"/>
        <w:rPr/>
      </w:pPr>
      <w:r>
        <w:rPr/>
        <w:t>(d)</w:t>
        <w:tab/>
      </w:r>
      <w:bookmarkStart w:id="508" w:name="F15632584"/>
      <w:r>
        <w:rPr/>
        <w:t>datoriile financiare care fac parte dintr-un portofoliu de instrumente financiare identificate care sunt gestionate împreună şi pentru care există dovada unui tipar recent de încasare a profitului pe termen scurt.</w:t>
      </w:r>
      <w:bookmarkEnd w:id="508"/>
    </w:p>
    <w:p>
      <w:pPr>
        <w:pStyle w:val="IASBNormalnpara"/>
        <w:rPr/>
      </w:pPr>
      <w:r>
        <w:rPr/>
        <w:t>BA.8</w:t>
        <w:tab/>
      </w:r>
      <w:bookmarkStart w:id="509" w:name="F15632585"/>
      <w:r>
        <w:rPr/>
        <w:t>Faptul că o datorie este utilizată pentru a finanţa activităţi de tranzacţionare nu face, în sine, ca acea datorie să fie una care este deţinută în vederea tranzacţionării.</w:t>
      </w:r>
      <w:bookmarkEnd w:id="509"/>
    </w:p>
    <w:sectPr>
      <w:headerReference w:type="even" r:id="rId14"/>
      <w:headerReference w:type="default" r:id="rId15"/>
      <w:footerReference w:type="even" r:id="rId16"/>
      <w:footerReference w:type="default" r:id="rId17"/>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4</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3</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6</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5</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8</w:t>
    </w:r>
    <w:r>
      <w:rPr>
        <w:sz w:val="17"/>
      </w:rPr>
      <w:fldChar w:fldCharType="end"/>
    </w:r>
    <w:r>
      <w:rPr>
        <w:sz w:val="17"/>
      </w:rPr>
      <w:tab/>
    </w:r>
    <w:r>
      <w:rPr>
        <w:sz w:val="17"/>
        <w:vertAlign w:val="superscript"/>
      </w:rPr>
      <w:t>©</w:t>
    </w:r>
    <w:r>
      <w:rPr>
        <w:sz w:val="17"/>
      </w:rPr>
      <w:t>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7</w:t>
    </w:r>
    <w:r>
      <w:rPr>
        <w:sz w:val="1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6</w:t>
    </w:r>
    <w:r>
      <w:rPr>
        <w:sz w:val="17"/>
      </w:rPr>
      <w:fldChar w:fldCharType="end"/>
    </w:r>
    <w:r>
      <w:rPr>
        <w:sz w:val="17"/>
      </w:rPr>
      <w:tab/>
    </w:r>
    <w:r>
      <w:rPr>
        <w:sz w:val="17"/>
        <w:vertAlign w:val="superscript"/>
      </w:rPr>
      <w:t>©</w:t>
    </w:r>
    <w:r>
      <w:rPr>
        <w:sz w:val="17"/>
      </w:rPr>
      <w:t>Fundaţia IF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47</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IFRS 3 tratează achiziţia contractelor cu instrumente derivate încorporate dintr-o combinare de întreprinde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9</w:t>
    </w:r>
  </w:p>
</w:hdr>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11:00Z</dcterms:created>
  <dc:creator>IFRS Foundation</dc:creator>
  <dc:description/>
  <cp:keywords/>
  <dc:language>en-US</dc:language>
  <cp:lastModifiedBy/>
  <dcterms:modified xsi:type="dcterms:W3CDTF">2013-10-08T16:11:00Z</dcterms:modified>
  <cp:revision>1</cp:revision>
  <dc:subject/>
  <dc:title/>
</cp:coreProperties>
</file>