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259600"/>
      <w:r>
        <w:rPr/>
        <w:t>Standardul Internaţional de Raportare Financiară 8</w:t>
        <w:br/>
      </w:r>
      <w:r>
        <w:rPr>
          <w:i/>
        </w:rPr>
        <w:t>Segmente de activitate</w:t>
      </w:r>
      <w:bookmarkEnd w:id="0"/>
    </w:p>
    <w:p>
      <w:pPr>
        <w:pStyle w:val="IASBSectionTitle1NonInd"/>
        <w:rPr/>
      </w:pPr>
      <w:bookmarkStart w:id="1" w:name="F1259717"/>
      <w:r>
        <w:rPr/>
        <w:t>Principiu de bază</w:t>
      </w:r>
      <w:bookmarkEnd w:id="1"/>
    </w:p>
    <w:p>
      <w:pPr>
        <w:pStyle w:val="IASBNormalnpara"/>
        <w:rPr>
          <w:b/>
          <w:b/>
        </w:rPr>
      </w:pPr>
      <w:r>
        <w:rPr>
          <w:b/>
        </w:rPr>
        <w:t>1</w:t>
        <w:tab/>
      </w:r>
      <w:bookmarkStart w:id="2" w:name="F1259727"/>
      <w:r>
        <w:rPr>
          <w:b/>
        </w:rPr>
        <w:t>O entitate trebuie să prezinte informaţii pentru a da posibilitatea utilizatorilor situaţiilor sale financiare să evalueze natura şi efectele financiare ale activităţilor de afaceri în care se angajează, precum şi mediile economice în care îşi desfăşoară activitatea.</w:t>
      </w:r>
      <w:bookmarkEnd w:id="2"/>
    </w:p>
    <w:p>
      <w:pPr>
        <w:pStyle w:val="IASBSectionTitle1NonInd"/>
        <w:rPr/>
      </w:pPr>
      <w:bookmarkStart w:id="3" w:name="F1259729"/>
      <w:r>
        <w:rPr/>
        <w:t>Domeniu de aplicare</w:t>
      </w:r>
      <w:bookmarkEnd w:id="3"/>
    </w:p>
    <w:p>
      <w:pPr>
        <w:pStyle w:val="IASBNormalnpara"/>
        <w:rPr/>
      </w:pPr>
      <w:r>
        <w:rPr/>
        <w:t>2</w:t>
        <w:tab/>
      </w:r>
      <w:bookmarkStart w:id="4" w:name="F1259730"/>
      <w:r>
        <w:rPr/>
        <w:t>Prezentul IFRS trebuie să se aplice:</w:t>
      </w:r>
      <w:bookmarkEnd w:id="4"/>
    </w:p>
    <w:p>
      <w:pPr>
        <w:pStyle w:val="IASBNormalnparaL1"/>
        <w:rPr/>
      </w:pPr>
      <w:r>
        <w:rPr/>
        <w:t>(a)</w:t>
        <w:tab/>
      </w:r>
      <w:bookmarkStart w:id="5" w:name="F1259733"/>
      <w:r>
        <w:rPr/>
        <w:t>situaţiilor financiare separate sau individuale ale unei entităţi:</w:t>
      </w:r>
      <w:bookmarkEnd w:id="5"/>
    </w:p>
    <w:p>
      <w:pPr>
        <w:pStyle w:val="IASBNormalnparaL2"/>
        <w:rPr/>
      </w:pPr>
      <w:r>
        <w:rPr/>
        <w:t>(i)</w:t>
        <w:tab/>
      </w:r>
      <w:bookmarkStart w:id="6" w:name="F1259736"/>
      <w:r>
        <w:rPr/>
        <w:t>ale cărei datorii sau instrumente de capitaluri proprii sunt tranzacţionate pe o piaţă publică (o bursă de valori naţională sau străină sau o piaţă nereglementată, inclusiv pieţele locale şi regionale) sau</w:t>
      </w:r>
      <w:bookmarkEnd w:id="6"/>
    </w:p>
    <w:p>
      <w:pPr>
        <w:pStyle w:val="IASBNormalnparaL2"/>
        <w:rPr/>
      </w:pPr>
      <w:r>
        <w:rPr/>
        <w:t>(ii)</w:t>
        <w:tab/>
      </w:r>
      <w:bookmarkStart w:id="7" w:name="F1259761"/>
      <w:r>
        <w:rPr/>
        <w:t>care înaintează sau este în curs de a înainta situaţiile sale financiare unei comisii de valori mobiliare sau unei alte organizaţii de reglementare, în scopul emiterii oricărei categorii de instrumente pe o piaţă publică; şi</w:t>
      </w:r>
      <w:bookmarkEnd w:id="7"/>
    </w:p>
    <w:p>
      <w:pPr>
        <w:pStyle w:val="IASBNormalnparaL1"/>
        <w:rPr/>
      </w:pPr>
      <w:r>
        <w:rPr/>
        <w:t>(b)</w:t>
        <w:tab/>
      </w:r>
      <w:bookmarkStart w:id="8" w:name="F1259762"/>
      <w:r>
        <w:rPr/>
        <w:t>situaţiilor financiare consolidate ale unui grup cu o societate-mamă:</w:t>
      </w:r>
      <w:bookmarkEnd w:id="8"/>
    </w:p>
    <w:p>
      <w:pPr>
        <w:pStyle w:val="IASBNormalnparaL2"/>
        <w:rPr/>
      </w:pPr>
      <w:r>
        <w:rPr/>
        <w:t>(i)</w:t>
        <w:tab/>
      </w:r>
      <w:bookmarkStart w:id="9" w:name="F1259765"/>
      <w:r>
        <w:rPr/>
        <w:t>ale cărei datorii sau instrumente de capitaluri proprii sunt tranzacţionate pe o piaţă publică (o bursă de valori naţională sau străină sau o piaţă nereglementată, inclusiv pieţele locale şi regionale) sau</w:t>
      </w:r>
      <w:bookmarkEnd w:id="9"/>
    </w:p>
    <w:p>
      <w:pPr>
        <w:pStyle w:val="IASBNormalnparaL2"/>
        <w:rPr/>
      </w:pPr>
      <w:r>
        <w:rPr/>
        <w:t>(ii)</w:t>
        <w:tab/>
      </w:r>
      <w:bookmarkStart w:id="10" w:name="F1259768"/>
      <w:r>
        <w:rPr/>
        <w:t>care înaintează sau este în curs de a înainta situaţiile sale financiare consolidate unei comisii de valori mobiliare sau unei alte organizaţii de reglementare, în scopul emiterii oricărei categorii de instrumente pe o piaţă publică.</w:t>
      </w:r>
      <w:bookmarkEnd w:id="10"/>
    </w:p>
    <w:p>
      <w:pPr>
        <w:pStyle w:val="IASBNormalnpara"/>
        <w:rPr/>
      </w:pPr>
      <w:r>
        <w:rPr/>
        <w:t>3</w:t>
        <w:tab/>
      </w:r>
      <w:bookmarkStart w:id="11" w:name="F1259779"/>
      <w:r>
        <w:rPr/>
        <w:t>Dacă o entitate căreia nu i se impune să aplice prezentul IFRS alege să prezinte informaţii despre segmente care nu sunt în conformitate cu prezentul IFRS, ea nu trebuie să descrie informaţiile ca informaţii pe segmente.</w:t>
      </w:r>
      <w:bookmarkEnd w:id="11"/>
    </w:p>
    <w:p>
      <w:pPr>
        <w:pStyle w:val="IASBNormalnpara"/>
        <w:rPr/>
      </w:pPr>
      <w:r>
        <w:rPr/>
        <w:t>4</w:t>
        <w:tab/>
      </w:r>
      <w:bookmarkStart w:id="12" w:name="F1259780"/>
      <w:r>
        <w:rPr/>
        <w:t>Dacă un raport financiar conţine atât situaţiile financiare consolidate ale unei societăţi-mamă care intră sub incidenţa prezentului IFRS, cât şi situaţii financiare separate ale societăţii-mamă, informaţiile pe segmente sunt prevăzute numai pentru situaţiile financiare consolidate.</w:t>
      </w:r>
      <w:bookmarkEnd w:id="12"/>
    </w:p>
    <w:p>
      <w:pPr>
        <w:pStyle w:val="IASBSectionTitle1NonInd"/>
        <w:rPr/>
      </w:pPr>
      <w:bookmarkStart w:id="13" w:name="F1259783"/>
      <w:r>
        <w:rPr/>
        <w:t>Segmente de activitate</w:t>
      </w:r>
      <w:bookmarkEnd w:id="13"/>
    </w:p>
    <w:p>
      <w:pPr>
        <w:pStyle w:val="IASBNormalnpara"/>
        <w:rPr/>
      </w:pPr>
      <w:r>
        <w:rPr/>
        <w:t>5</w:t>
        <w:tab/>
      </w:r>
      <w:bookmarkStart w:id="14" w:name="F1259784"/>
      <w:r>
        <w:rPr/>
        <w:t>Un segment de activitate este o componentă a unei entităţi:</w:t>
      </w:r>
      <w:bookmarkEnd w:id="14"/>
    </w:p>
    <w:p>
      <w:pPr>
        <w:pStyle w:val="IASBNormalnparaL1"/>
        <w:rPr/>
      </w:pPr>
      <w:r>
        <w:rPr/>
        <w:t>(a)</w:t>
        <w:tab/>
      </w:r>
      <w:bookmarkStart w:id="15" w:name="F1259787"/>
      <w:r>
        <w:rPr/>
        <w:t>care se angajează în activităţi de afaceri din care poate obţine venituri şi de pe urma cărora poate suporta cheltuieli (inclusiv venituri şi cheltuieli aferente tranzacţiilor cu alte componente ale aceleiaşi entităţi),</w:t>
      </w:r>
      <w:bookmarkEnd w:id="15"/>
    </w:p>
    <w:p>
      <w:pPr>
        <w:pStyle w:val="IASBNormalnparaL1"/>
        <w:rPr/>
      </w:pPr>
      <w:r>
        <w:rPr/>
        <w:t>(b)</w:t>
        <w:tab/>
      </w:r>
      <w:bookmarkStart w:id="16" w:name="F1259793"/>
      <w:r>
        <w:rPr/>
        <w:t>ale cărei rezultate din activitate sunt examinate în mod periodic de către principalul factor decizional operaţional al entităţii în vederea luării de decizii cu privire la alocarea resurselor pe segment şi a evaluării performanţei acestuia, şi</w:t>
      </w:r>
      <w:bookmarkEnd w:id="16"/>
    </w:p>
    <w:p>
      <w:pPr>
        <w:pStyle w:val="IASBNormalnparaL1"/>
        <w:rPr/>
      </w:pPr>
      <w:r>
        <w:rPr/>
        <w:t>(c)</w:t>
        <w:tab/>
      </w:r>
      <w:bookmarkStart w:id="17" w:name="F1259795"/>
      <w:r>
        <w:rPr/>
        <w:t>pentru care sunt disponibile informaţii financiare distincte.</w:t>
      </w:r>
      <w:bookmarkEnd w:id="17"/>
    </w:p>
    <w:p>
      <w:pPr>
        <w:pStyle w:val="IASBNormalnparaP"/>
        <w:rPr/>
      </w:pPr>
      <w:bookmarkStart w:id="18" w:name="F1259797"/>
      <w:r>
        <w:rPr/>
        <w:t>Un segment de activitate poate fi implicat în activităţi de afaceri de pe urma cărora urmează să obţină venituri, de exemplu, operaţiunile de demarare a activităţii pot constitui un segment de activitate înainte de obţinerea veniturilor.</w:t>
      </w:r>
      <w:bookmarkEnd w:id="18"/>
    </w:p>
    <w:p>
      <w:pPr>
        <w:pStyle w:val="IASBNormalnpara"/>
        <w:rPr/>
      </w:pPr>
      <w:r>
        <w:rPr/>
        <w:t>6</w:t>
        <w:tab/>
      </w:r>
      <w:bookmarkStart w:id="19" w:name="F1259796"/>
      <w:r>
        <w:rPr/>
        <w:t>Nu fiecare parte a unei entităţi constituie în mod necesar un segment de activitate sau o parte a unui segment de activitate. De exemplu, un sediu central corporativ sau unele departamente cu anumite funcţii s-ar putea să nu obţină venituri sau ar putea obţine venituri care sunt legate numai de activităţile entităţii şi nu ar putea fi calificate drept segmente de activitate. În sensul prezentului IFRS, planurile de beneficii post-angajare ale unei entităţi nu sunt considerate segmente de activitate.</w:t>
      </w:r>
      <w:bookmarkEnd w:id="19"/>
    </w:p>
    <w:p>
      <w:pPr>
        <w:pStyle w:val="IASBNormalnpara"/>
        <w:rPr/>
      </w:pPr>
      <w:r>
        <w:rPr/>
        <w:t>7</w:t>
        <w:tab/>
      </w:r>
      <w:bookmarkStart w:id="20" w:name="F1259798"/>
      <w:r>
        <w:rPr/>
        <w:t>Termenul de „principal factor decizional operaţional” defineşte o funcţie, nu neapărat un administrator cu titlu specific. Această funcţie este aceea de a aloca resurse şi de a evalua performanţa segmentelor de activitate ale unei entităţi. Adesea, principalul factor decizional operaţional dintr-o entitate este preşedintele-director general sau directorul general, dar, de exemplu, poate fi şi un grup de directori executivi sau alte persoane.</w:t>
      </w:r>
      <w:bookmarkEnd w:id="20"/>
    </w:p>
    <w:p>
      <w:pPr>
        <w:pStyle w:val="IASBNormalnpara"/>
        <w:rPr/>
      </w:pPr>
      <w:r>
        <w:rPr/>
        <w:t>8</w:t>
        <w:tab/>
      </w:r>
      <w:bookmarkStart w:id="21" w:name="F1259799"/>
      <w:r>
        <w:rPr/>
        <w:t>Pentru multe entităţi, cele trei caracteristici ale segmentelor de activitate descrise la punctul 5 identifică în mod clar segmentele lor de activitate. Totuşi, o entitate poate elabora rapoarte în care activităţile sale de afaceri sunt prezentate în diferite moduri. Dacă principalul factor decizional operaţional utilizează mai mult de un set de informaţii pe segmente, alţi factori pot identifica un singur set de componente care constituie segmentele de activitate ale entităţii, inclusiv natura activităţilor de afaceri ale fiecărei componente, existenţa administratorilor responsabili ai acestora şi informaţiile prezentate consiliului director.</w:t>
      </w:r>
      <w:bookmarkEnd w:id="21"/>
    </w:p>
    <w:p>
      <w:pPr>
        <w:pStyle w:val="IASBNormalnpara"/>
        <w:rPr/>
      </w:pPr>
      <w:r>
        <w:rPr/>
        <w:t>9</w:t>
        <w:tab/>
      </w:r>
      <w:bookmarkStart w:id="22" w:name="F1259800"/>
      <w:r>
        <w:rPr/>
        <w:t>În general, un segment de activitate are un administrator de segment care este direct responsabil şi care menţine un contact periodic cu principalul factor decizional operaţional pentru a discuta activităţile, rezultatele financiare, previziunile sau planurile pentru segmentul respectiv. Termenul de „administrator de segment” identifică o funcţie, nu neapărat un administrator cu titlu specific. Principalul factor decizional operaţional poate fi, de asemenea, administrator de segment pentru unele segmente de activitate. Un singur administrator poate fi administrator de segment pentru mai multe segmente de activitate. În cazul în care caracteristicile de la punctul 5 se aplică la mai multe seturi de componente ale unei organizaţii, dar există un singur set pentru care administratorii de segmente sunt consideraţi responsabili, acest set de componente constituie segmentele de activitate.</w:t>
      </w:r>
      <w:bookmarkEnd w:id="22"/>
    </w:p>
    <w:p>
      <w:pPr>
        <w:pStyle w:val="IASBNormalnpara"/>
        <w:rPr/>
      </w:pPr>
      <w:r>
        <w:rPr/>
        <w:t>10</w:t>
        <w:tab/>
      </w:r>
      <w:bookmarkStart w:id="23" w:name="F1259801"/>
      <w:r>
        <w:rPr/>
        <w:t>Caracteristicile de la punctul 5 se pot aplica pentru două sau mai multe seturi de componente care coincid parţial şi pentru care administratorii sunt consideraţi responsabili. Această structură este uneori denumită structura de matrice a organizaţiei. De exemplu, în unele entităţi, unii administratori sunt responsabili cu diferite linii de produse şi servicii din întreaga lume, în timp ce alţi administratori sunt responsabili cu diferite zone geografice. Principalul factor decizional operaţional examinează în mod periodic rezultatele activităţii ambelor seturi de componente, iar informaţiile financiare sunt disponibile pentru ambele. În acest caz, entitatea trebuie să determine ce set de componente constituie segmentele de activitate, în funcţie de principiul de bază.</w:t>
      </w:r>
      <w:bookmarkEnd w:id="23"/>
    </w:p>
    <w:p>
      <w:pPr>
        <w:pStyle w:val="IASBSectionTitle1NonInd"/>
        <w:rPr/>
      </w:pPr>
      <w:bookmarkStart w:id="24" w:name="F1259817"/>
      <w:r>
        <w:rPr/>
        <w:t>Segmente raportabile</w:t>
      </w:r>
      <w:bookmarkEnd w:id="24"/>
    </w:p>
    <w:p>
      <w:pPr>
        <w:pStyle w:val="IASBNormalnpara"/>
        <w:rPr/>
      </w:pPr>
      <w:r>
        <w:rPr/>
        <w:t>11</w:t>
        <w:tab/>
      </w:r>
      <w:bookmarkStart w:id="25" w:name="F1259818"/>
      <w:r>
        <w:rPr/>
        <w:t xml:space="preserve">O entitate trebuie să raporteze separat informaţii despre fiecare segment de activitate care: </w:t>
      </w:r>
      <w:bookmarkEnd w:id="25"/>
    </w:p>
    <w:p>
      <w:pPr>
        <w:pStyle w:val="IASBNormalnparaL1"/>
        <w:rPr/>
      </w:pPr>
      <w:r>
        <w:rPr/>
        <w:t>(a)</w:t>
        <w:tab/>
      </w:r>
      <w:bookmarkStart w:id="26" w:name="F1259821"/>
      <w:r>
        <w:rPr/>
        <w:t>a fost identificat în conformitate cu punctele 5-10 sau rezultă din agregarea a două sau mai multe segmente, în conformitate cu punctul 12, şi</w:t>
      </w:r>
      <w:bookmarkEnd w:id="26"/>
    </w:p>
    <w:p>
      <w:pPr>
        <w:pStyle w:val="IASBNormalnparaL1"/>
        <w:rPr/>
      </w:pPr>
      <w:r>
        <w:rPr/>
        <w:t>(b)</w:t>
        <w:tab/>
      </w:r>
      <w:bookmarkStart w:id="27" w:name="F1259823"/>
      <w:r>
        <w:rPr/>
        <w:t>depăşeşte pragurile cantitative de la punctul 13.</w:t>
      </w:r>
      <w:bookmarkEnd w:id="27"/>
    </w:p>
    <w:p>
      <w:pPr>
        <w:pStyle w:val="IASBNormalnparaP"/>
        <w:rPr/>
      </w:pPr>
      <w:bookmarkStart w:id="28" w:name="F1259824"/>
      <w:r>
        <w:rPr/>
        <w:t>Punctele 14-19 specifică alte situaţii în care trebuie raportate informaţii separate despre un segment de activitate.</w:t>
      </w:r>
      <w:bookmarkEnd w:id="28"/>
    </w:p>
    <w:p>
      <w:pPr>
        <w:pStyle w:val="IASBSectionTitle2Ind"/>
        <w:rPr/>
      </w:pPr>
      <w:bookmarkStart w:id="29" w:name="F1259876"/>
      <w:r>
        <w:rPr/>
        <w:t>Criterii de agregare</w:t>
      </w:r>
      <w:bookmarkEnd w:id="29"/>
    </w:p>
    <w:p>
      <w:pPr>
        <w:pStyle w:val="IASBNormalnpara"/>
        <w:rPr/>
      </w:pPr>
      <w:r>
        <w:rPr/>
        <w:t>12</w:t>
        <w:tab/>
      </w:r>
      <w:bookmarkStart w:id="30" w:name="F1259854"/>
      <w:r>
        <w:rPr/>
        <w:t>Segmentele de activitate prezintă deseori performanţe financiare similare pe termen lung dacă au caracteristici economice similare. De exemplu, marje brute medii similare pe termen lung pentru două segmente de activitate ar putea fi preconizate atunci când caracteristicile lor economice sunt similare. Două sau mai multe segmente de activitate pot fi agregate într-un singur segment de activitate dacă agregarea este conformă cu principiul de bază al prezentului IFRS, segmentele au caracteristici economice similare şi segmentele sunt similare în fiecare dintre aspectele următoare:</w:t>
      </w:r>
      <w:bookmarkEnd w:id="30"/>
    </w:p>
    <w:p>
      <w:pPr>
        <w:pStyle w:val="IASBNormalnparaL1"/>
        <w:rPr/>
      </w:pPr>
      <w:r>
        <w:rPr/>
        <w:t>(a)</w:t>
        <w:tab/>
      </w:r>
      <w:bookmarkStart w:id="31" w:name="F1259857"/>
      <w:r>
        <w:rPr/>
        <w:t>natura produselor şi serviciilor;</w:t>
      </w:r>
      <w:bookmarkEnd w:id="31"/>
    </w:p>
    <w:p>
      <w:pPr>
        <w:pStyle w:val="IASBNormalnparaL1"/>
        <w:rPr/>
      </w:pPr>
      <w:r>
        <w:rPr/>
        <w:t>(b)</w:t>
        <w:tab/>
      </w:r>
      <w:bookmarkStart w:id="32" w:name="F1259859"/>
      <w:r>
        <w:rPr/>
        <w:t>natura proceselor de producţie;</w:t>
      </w:r>
      <w:bookmarkEnd w:id="32"/>
    </w:p>
    <w:p>
      <w:pPr>
        <w:pStyle w:val="IASBNormalnparaL1"/>
        <w:rPr/>
      </w:pPr>
      <w:r>
        <w:rPr/>
        <w:t>(c)</w:t>
        <w:tab/>
      </w:r>
      <w:bookmarkStart w:id="33" w:name="F1259861"/>
      <w:r>
        <w:rPr/>
        <w:t>tipul sau categoria de clienţi pentru produsele şi serviciile lor;</w:t>
      </w:r>
      <w:bookmarkEnd w:id="33"/>
    </w:p>
    <w:p>
      <w:pPr>
        <w:pStyle w:val="IASBNormalnparaL1"/>
        <w:rPr/>
      </w:pPr>
      <w:r>
        <w:rPr/>
        <w:t>(d)</w:t>
        <w:tab/>
      </w:r>
      <w:bookmarkStart w:id="34" w:name="F1259863"/>
      <w:r>
        <w:rPr/>
        <w:t>metodele utilizate pentru distribuirea produselor sau prestarea serviciilor lor; şi</w:t>
      </w:r>
      <w:bookmarkEnd w:id="34"/>
    </w:p>
    <w:p>
      <w:pPr>
        <w:pStyle w:val="IASBNormalnparaL1"/>
        <w:rPr/>
      </w:pPr>
      <w:r>
        <w:rPr/>
        <w:t>(e)</w:t>
        <w:tab/>
      </w:r>
      <w:bookmarkStart w:id="35" w:name="F1259875"/>
      <w:r>
        <w:rPr/>
        <w:t>dacă este cazul, natura mediului de reglementare, de exemplu, sector bancar, asigurări sau utilităţi publice.</w:t>
      </w:r>
      <w:bookmarkEnd w:id="35"/>
    </w:p>
    <w:p>
      <w:pPr>
        <w:pStyle w:val="IASBSectionTitle2Ind"/>
        <w:rPr/>
      </w:pPr>
      <w:bookmarkStart w:id="36" w:name="F1259878"/>
      <w:r>
        <w:rPr/>
        <w:t>Praguri cantitative</w:t>
      </w:r>
      <w:bookmarkEnd w:id="36"/>
    </w:p>
    <w:p>
      <w:pPr>
        <w:pStyle w:val="IASBNormalnpara"/>
        <w:rPr/>
      </w:pPr>
      <w:r>
        <w:rPr/>
        <w:t>13</w:t>
        <w:tab/>
      </w:r>
      <w:bookmarkStart w:id="37" w:name="F1259880"/>
      <w:r>
        <w:rPr/>
        <w:t>O entitate trebuie să raporteze separat informaţiile despre un segment de activitate care respectă oricare dintre următoarele praguri cantitative:</w:t>
      </w:r>
      <w:bookmarkEnd w:id="37"/>
    </w:p>
    <w:p>
      <w:pPr>
        <w:pStyle w:val="IASBNormalnparaL1"/>
        <w:rPr/>
      </w:pPr>
      <w:r>
        <w:rPr/>
        <w:t>(a)</w:t>
        <w:tab/>
      </w:r>
      <w:bookmarkStart w:id="38" w:name="F1259883"/>
      <w:r>
        <w:rPr/>
        <w:t>Veniturile sale raportate, inclusiv vânzările către clienţi externi şi vânzările sau transferurile între segmente, reprezintă 10 % sau mai mult din veniturile combinate, interne şi externe, ale tuturor segmentelor de activitate.</w:t>
      </w:r>
      <w:bookmarkEnd w:id="38"/>
    </w:p>
    <w:p>
      <w:pPr>
        <w:pStyle w:val="IASBNormalnparaL1"/>
        <w:rPr/>
      </w:pPr>
      <w:r>
        <w:rPr/>
        <w:t>(b)</w:t>
        <w:tab/>
      </w:r>
      <w:bookmarkStart w:id="39" w:name="F1259887"/>
      <w:r>
        <w:rPr/>
        <w:t>Valoarea absolută a profitului sau a pierderii sale raportat(e) este 10 % sau mai mult din cea mai mare valoare, în valoare absolută, dintre (i) profitul combinat raportat pentru toate segmentele de activitate care nu au raportat o pierdere şi (ii) pierderea combinată raportată din toate segmentele de activitate care au raportat o pierdere.</w:t>
      </w:r>
      <w:bookmarkEnd w:id="39"/>
    </w:p>
    <w:p>
      <w:pPr>
        <w:pStyle w:val="IASBNormalnparaL1"/>
        <w:rPr/>
      </w:pPr>
      <w:r>
        <w:rPr/>
        <w:t>(c)</w:t>
        <w:tab/>
      </w:r>
      <w:bookmarkStart w:id="40" w:name="F1259889"/>
      <w:r>
        <w:rPr/>
        <w:t>Activele sale reprezintă 10 % sau mai mult din activele combinate ale tuturor segmentelor de activitate.</w:t>
      </w:r>
      <w:bookmarkEnd w:id="40"/>
    </w:p>
    <w:p>
      <w:pPr>
        <w:pStyle w:val="IASBNormalnparaP"/>
        <w:rPr/>
      </w:pPr>
      <w:bookmarkStart w:id="41" w:name="F2014364"/>
      <w:r>
        <w:rPr/>
        <w:t>Segmentele de activitate care nu respectă niciunul dintre pragurile cantitative pot fi considerate raportabile şi pot fi prezentate separat în cazul în care conducerea este de părere că informaţiile despre segmente ar fi utile pentru utilizatorii situaţiilor financiare.</w:t>
      </w:r>
      <w:bookmarkEnd w:id="41"/>
    </w:p>
    <w:p>
      <w:pPr>
        <w:pStyle w:val="IASBNormalnpara"/>
        <w:rPr/>
      </w:pPr>
      <w:r>
        <w:rPr/>
        <w:t>14</w:t>
        <w:tab/>
      </w:r>
      <w:bookmarkStart w:id="42" w:name="F1259891"/>
      <w:r>
        <w:rPr/>
        <w:t>O entitate poate combina informaţiile despre segmentele de activitate care nu respectă pragurile cantitative cu informaţiile despre alte segmente de activitate care nu respectă pragurile cantitative pentru a produce un segment raportabil numai dacă segmentele de activitate au caracteristici economice similare şi respectă majoritatea criteriilor de agregare enumerate la punctul 12.</w:t>
      </w:r>
      <w:bookmarkEnd w:id="42"/>
    </w:p>
    <w:p>
      <w:pPr>
        <w:pStyle w:val="IASBNormalnpara"/>
        <w:rPr/>
      </w:pPr>
      <w:r>
        <w:rPr/>
        <w:t>15</w:t>
        <w:tab/>
      </w:r>
      <w:bookmarkStart w:id="43" w:name="F1259892"/>
      <w:r>
        <w:rPr/>
        <w:t>Dacă veniturile totale externe raportate de segmentele de activitate constituie mai puţin de 75% din veniturile entităţii, trebuie identificate segmente suplimentare de activitate drept segmente raportabile (chiar dacă ele nu satisfac criteriile de la punctul 13) până când cel puţin 75% din veniturile entităţii sunt incluse în segmentele raportabile.</w:t>
      </w:r>
      <w:bookmarkEnd w:id="43"/>
    </w:p>
    <w:p>
      <w:pPr>
        <w:pStyle w:val="IASBNormalnpara"/>
        <w:rPr/>
      </w:pPr>
      <w:r>
        <w:rPr/>
        <w:t>16</w:t>
        <w:tab/>
      </w:r>
      <w:bookmarkStart w:id="44" w:name="F1259893"/>
      <w:r>
        <w:rPr/>
        <w:t>Informaţiile despre alte activităţi de afaceri şi segmentele de activitate care nu sunt raportabile trebuie să fie combinate şi prezentate la categoria „toate celelalte segmente”, separat de alte elemente de reconciliere impuse de punctul 28. Sursele de venituri cuprinse în categoria „toate celelalte segmente” trebuie să fie descrise.</w:t>
      </w:r>
      <w:bookmarkEnd w:id="44"/>
    </w:p>
    <w:p>
      <w:pPr>
        <w:pStyle w:val="IASBNormalnpara"/>
        <w:rPr/>
      </w:pPr>
      <w:r>
        <w:rPr/>
        <w:t>17</w:t>
        <w:tab/>
      </w:r>
      <w:bookmarkStart w:id="45" w:name="F1259894"/>
      <w:r>
        <w:rPr/>
        <w:t>În cazul în care conducerea consideră că un segment de activitate identificat ca segment raportabil în perioada imediat precedentă îşi menţine importanţa, informaţiile despre acest segment trebuie să continue să fie raportate separat în perioada curentă, chiar dacă nu mai satisfac criteriile de raportabilitate de la punctul 13.</w:t>
      </w:r>
      <w:bookmarkEnd w:id="45"/>
    </w:p>
    <w:p>
      <w:pPr>
        <w:pStyle w:val="IASBNormalnpara"/>
        <w:rPr/>
      </w:pPr>
      <w:r>
        <w:rPr/>
        <w:t>18</w:t>
        <w:tab/>
      </w:r>
      <w:bookmarkStart w:id="46" w:name="F1259895"/>
      <w:r>
        <w:rPr/>
        <w:t>Dacă un segment de activitate este identificat ca segment raportabil în perioada curentă în conformitate cu pragurile cantitative, datele segmentului pentru o perioadă anterioară prezentate în scop comparativ trebuie retratate pentru a reflecta noul segment raportabil ca un segment separat, chiar dacă acest segment nu a satisfăcut criteriile de raportabilitate de la punctul 13 în perioada anterioară, cu excepţia cazului în care informaţiile necesare nu sunt disponibile, iar costul elaborării acestora ar fi excesiv.</w:t>
      </w:r>
      <w:bookmarkEnd w:id="46"/>
    </w:p>
    <w:p>
      <w:pPr>
        <w:pStyle w:val="IASBNormalnpara"/>
        <w:rPr/>
      </w:pPr>
      <w:r>
        <w:rPr/>
        <w:t>19</w:t>
        <w:tab/>
      </w:r>
      <w:bookmarkStart w:id="47" w:name="F1259910"/>
      <w:r>
        <w:rPr/>
        <w:t>Poate exista o limită practică a numărului de segmente raportabile pe care o entitate le prezintă separat, dincolo de care informaţiile pe segmente pot deveni prea detaliate. Deşi nu s-a determinat o limită precisă, deoarece numărul de segmente care sunt raportabile în conformitate cu punctele 13-18 depăşeşte cifra de zece, entitatea ar trebui să analizeze dacă s-a atins o limită practică.</w:t>
      </w:r>
      <w:bookmarkEnd w:id="47"/>
    </w:p>
    <w:p>
      <w:pPr>
        <w:pStyle w:val="IASBSectionTitle1NonInd"/>
        <w:rPr/>
      </w:pPr>
      <w:bookmarkStart w:id="48" w:name="F1259912"/>
      <w:r>
        <w:rPr/>
        <w:t>Prezentarea informaţiilor</w:t>
      </w:r>
      <w:bookmarkEnd w:id="48"/>
    </w:p>
    <w:p>
      <w:pPr>
        <w:pStyle w:val="IASBNormalnpara"/>
        <w:rPr>
          <w:b/>
          <w:b/>
        </w:rPr>
      </w:pPr>
      <w:r>
        <w:rPr>
          <w:b/>
        </w:rPr>
        <w:t>20</w:t>
        <w:tab/>
      </w:r>
      <w:bookmarkStart w:id="49" w:name="F1259913"/>
      <w:r>
        <w:rPr>
          <w:b/>
        </w:rPr>
        <w:t>O entitate trebuie să prezinte informaţii pentru a da posibilitatea utilizatorilor situaţiilor sale financiare să evalueze natura şi efectele financiare ale activităţilor de afaceri în care se angajează, precum şi mediile economice în care îşi desfăşoară activitatea.</w:t>
      </w:r>
      <w:bookmarkEnd w:id="49"/>
    </w:p>
    <w:p>
      <w:pPr>
        <w:pStyle w:val="IASBNormalnpara"/>
        <w:rPr/>
      </w:pPr>
      <w:r>
        <w:rPr/>
        <w:t>21</w:t>
        <w:tab/>
      </w:r>
      <w:bookmarkStart w:id="50" w:name="F1259914"/>
      <w:r>
        <w:rPr/>
        <w:t>Pentru a respecta principiul de la punctul 20, o entitate trebuie să prezinte următoarele informaţii pentru fiecare perioadă pentru care se prezintă o situaţie a rezultatului global:</w:t>
      </w:r>
      <w:bookmarkEnd w:id="50"/>
    </w:p>
    <w:p>
      <w:pPr>
        <w:pStyle w:val="IASBNormalnparaL1"/>
        <w:rPr/>
      </w:pPr>
      <w:r>
        <w:rPr/>
        <w:t>(a)</w:t>
        <w:tab/>
      </w:r>
      <w:bookmarkStart w:id="51" w:name="F1259917"/>
      <w:r>
        <w:rPr/>
        <w:t>informaţii generale aşa cum sunt descrise la punctul 22;</w:t>
      </w:r>
      <w:bookmarkEnd w:id="51"/>
    </w:p>
    <w:p>
      <w:pPr>
        <w:pStyle w:val="IASBNormalnparaL1"/>
        <w:rPr/>
      </w:pPr>
      <w:r>
        <w:rPr/>
        <w:t>(b)</w:t>
        <w:tab/>
      </w:r>
      <w:bookmarkStart w:id="52" w:name="F1259919"/>
      <w:r>
        <w:rPr/>
        <w:t>informaţii despre profitul sau pierderea pe segment raportat(ă), inclusiv veniturile şi cheltuielile specificate incluse în profitul sau pierderea pe segment raportat(ă), activele segmentului, datoriile segmentului şi baza de evaluare, aşa cum sunt descrise la punctele 23-27; şi</w:t>
      </w:r>
      <w:bookmarkEnd w:id="52"/>
    </w:p>
    <w:p>
      <w:pPr>
        <w:pStyle w:val="IASBNormalnparaL1"/>
        <w:rPr/>
      </w:pPr>
      <w:r>
        <w:rPr/>
        <w:t>(c)</w:t>
        <w:tab/>
      </w:r>
      <w:bookmarkStart w:id="53" w:name="F1259921"/>
      <w:r>
        <w:rPr/>
        <w:t>reconcilieri ale totalului veniturilor pe segment, ale profitului sau pierderii pe segment, ale activelor segmentului, datoriilor segmentului şi ale altor elemente importante pe segment cu valorile corespunzătoare ale entităţii, aşa cum sunt descrise la punctul 28.</w:t>
      </w:r>
      <w:bookmarkEnd w:id="53"/>
    </w:p>
    <w:p>
      <w:pPr>
        <w:pStyle w:val="IASBNormalnparaP"/>
        <w:rPr/>
      </w:pPr>
      <w:bookmarkStart w:id="54" w:name="F1259922"/>
      <w:r>
        <w:rPr/>
        <w:t>Reconcilierile valorilor din situaţia poziţiei financiare pentru segmentele raportabile cu valorile din situaţia poziţiei financiare a entităţii sunt prevăzute pentru fiecare dată la care se prezintă o situaţie a poziţiei financiare. Informaţiile pentru perioadele anterioare trebuie retratate conform descrierii de la punctele 29 şi 30.</w:t>
      </w:r>
      <w:bookmarkEnd w:id="54"/>
    </w:p>
    <w:p>
      <w:pPr>
        <w:pStyle w:val="IASBSectionTitle2Ind"/>
        <w:rPr/>
      </w:pPr>
      <w:bookmarkStart w:id="55" w:name="F1259923"/>
      <w:r>
        <w:rPr/>
        <w:t>Informaţii generale</w:t>
      </w:r>
      <w:bookmarkEnd w:id="55"/>
    </w:p>
    <w:p>
      <w:pPr>
        <w:pStyle w:val="IASBNormalnpara"/>
        <w:rPr/>
      </w:pPr>
      <w:r>
        <w:rPr/>
        <w:t>22</w:t>
        <w:tab/>
      </w:r>
      <w:bookmarkStart w:id="56" w:name="F1259925"/>
      <w:r>
        <w:rPr/>
        <w:t>O entitate trebuie să prezinte următoarele informaţii generale:</w:t>
      </w:r>
      <w:bookmarkEnd w:id="56"/>
    </w:p>
    <w:p>
      <w:pPr>
        <w:pStyle w:val="IASBNormalnparaL1"/>
        <w:rPr/>
      </w:pPr>
      <w:r>
        <w:rPr/>
        <w:t>(a)</w:t>
        <w:tab/>
      </w:r>
      <w:bookmarkStart w:id="57" w:name="F1259928"/>
      <w:r>
        <w:rPr/>
        <w:t>factorii utilizaţi pentru identificarea segmentelor raportabile ale entităţii, inclusiv baza de organizare (de exemplu, dacă conducerea a ales să organizeze entitatea după diferenţele dintre produse şi servicii, zone geografice, medii de reglementare, sau o combinaţie de factori, şi dacă segmentele de activitate au fost agregate), şi</w:t>
      </w:r>
      <w:bookmarkEnd w:id="57"/>
    </w:p>
    <w:p>
      <w:pPr>
        <w:pStyle w:val="IASBNormalnparaL1"/>
        <w:rPr/>
      </w:pPr>
      <w:r>
        <w:rPr/>
        <w:t>(b)</w:t>
        <w:tab/>
      </w:r>
      <w:bookmarkStart w:id="58" w:name="F1259931"/>
      <w:r>
        <w:rPr/>
        <w:t>tipurile de produse şi servicii din care îşi obţine veniturile fiecare segment raportabil.</w:t>
      </w:r>
      <w:bookmarkEnd w:id="58"/>
    </w:p>
    <w:p>
      <w:pPr>
        <w:pStyle w:val="IASBSectionTitle2Ind"/>
        <w:rPr/>
      </w:pPr>
      <w:bookmarkStart w:id="59" w:name="F1259932"/>
      <w:r>
        <w:rPr/>
        <w:t>Informaţii despre profit sau pierdere, active şi datorii</w:t>
      </w:r>
      <w:bookmarkEnd w:id="59"/>
    </w:p>
    <w:p>
      <w:pPr>
        <w:pStyle w:val="IASBNormalnpara"/>
        <w:rPr/>
      </w:pPr>
      <w:r>
        <w:rPr/>
        <w:t>23</w:t>
        <w:tab/>
      </w:r>
      <w:bookmarkStart w:id="60" w:name="F1259934"/>
      <w:r>
        <w:rPr/>
        <w:t>O entitate trebuie să raporteze o evaluare a profitului sau pierderii şi a activelor totale pentru fiecare segment raportabil. O entitate trebuie să raporteze o evaluare a activelor şi datoriilor totale pentru fiecare segment raportabil dacă aceste valori sunt furnizate în mod periodic principalului factor decizional operaţional. O entitate trebuie să prezinte, de asemenea, următoarele informaţii despre fiecare segment raportabil dacă valorile specificate sunt incluse în evaluarea profitului sau pierderii pe segment examinată de către principalul factor decizional operaţional sau sunt furnizate în alt fel, periodic, principalului factor decizional operaţional, chiar dacă nu sunt incluse în evaluarea profitului sau pierderii pe segment:</w:t>
      </w:r>
      <w:bookmarkEnd w:id="60"/>
    </w:p>
    <w:p>
      <w:pPr>
        <w:pStyle w:val="IASBNormalnparaL1"/>
        <w:rPr/>
      </w:pPr>
      <w:r>
        <w:rPr/>
        <w:t>(a)</w:t>
        <w:tab/>
      </w:r>
      <w:bookmarkStart w:id="61" w:name="F1259937"/>
      <w:r>
        <w:rPr/>
        <w:t>veniturile de la clienţii externi;</w:t>
      </w:r>
      <w:bookmarkEnd w:id="61"/>
    </w:p>
    <w:p>
      <w:pPr>
        <w:pStyle w:val="IASBNormalnparaL1"/>
        <w:rPr/>
      </w:pPr>
      <w:r>
        <w:rPr/>
        <w:t>(b)</w:t>
        <w:tab/>
      </w:r>
      <w:bookmarkStart w:id="62" w:name="F1259939"/>
      <w:r>
        <w:rPr/>
        <w:t>veniturile din tranzacţii cu alte segmente de activitate ale aceleiaşi entităţi;</w:t>
      </w:r>
      <w:bookmarkEnd w:id="62"/>
    </w:p>
    <w:p>
      <w:pPr>
        <w:pStyle w:val="IASBNormalnparaL1"/>
        <w:rPr/>
      </w:pPr>
      <w:r>
        <w:rPr/>
        <w:t>(c)</w:t>
        <w:tab/>
      </w:r>
      <w:bookmarkStart w:id="63" w:name="F1259958"/>
      <w:r>
        <w:rPr/>
        <w:t>veniturile din dobânzi;</w:t>
      </w:r>
      <w:bookmarkEnd w:id="63"/>
    </w:p>
    <w:p>
      <w:pPr>
        <w:pStyle w:val="IASBNormalnparaL1"/>
        <w:rPr/>
      </w:pPr>
      <w:r>
        <w:rPr/>
        <w:t>(d)</w:t>
        <w:tab/>
      </w:r>
      <w:bookmarkStart w:id="64" w:name="F1259960"/>
      <w:r>
        <w:rPr/>
        <w:t>cheltuielile cu dobânzile;</w:t>
      </w:r>
      <w:bookmarkEnd w:id="64"/>
    </w:p>
    <w:p>
      <w:pPr>
        <w:pStyle w:val="IASBNormalnparaL1"/>
        <w:rPr/>
      </w:pPr>
      <w:r>
        <w:rPr/>
        <w:t>(e)</w:t>
        <w:tab/>
      </w:r>
      <w:bookmarkStart w:id="65" w:name="F1259962"/>
      <w:r>
        <w:rPr/>
        <w:t>deprecierea şi amortizarea;</w:t>
      </w:r>
      <w:bookmarkEnd w:id="65"/>
    </w:p>
    <w:p>
      <w:pPr>
        <w:pStyle w:val="IASBNormalnparaL1"/>
        <w:rPr/>
      </w:pPr>
      <w:r>
        <w:rPr/>
        <w:t>(f)</w:t>
        <w:tab/>
      </w:r>
      <w:bookmarkStart w:id="66" w:name="F1259964"/>
      <w:r>
        <w:rPr/>
        <w:t xml:space="preserve">elementele importante ale veniturilor şi cheltuielilor prezentate în conformitate cu punctul 97 din IAS 1 </w:t>
      </w:r>
      <w:r>
        <w:rPr>
          <w:i/>
        </w:rPr>
        <w:t>Prezentarea situaţiilor financiare</w:t>
      </w:r>
      <w:r>
        <w:rPr/>
        <w:t xml:space="preserve"> (revizuit în 2007);</w:t>
      </w:r>
      <w:bookmarkEnd w:id="66"/>
    </w:p>
    <w:p>
      <w:pPr>
        <w:pStyle w:val="IASBNormalnparaL1"/>
        <w:rPr/>
      </w:pPr>
      <w:r>
        <w:rPr/>
        <w:t>(g)</w:t>
        <w:tab/>
      </w:r>
      <w:bookmarkStart w:id="67" w:name="F1259966"/>
      <w:r>
        <w:rPr/>
        <w:t>interesele entităţii în profitul sau pierderea entităţilor asociate şi ale asocierilor în participaţie contabilizate prin metoda punerii în echivalenţă;</w:t>
      </w:r>
      <w:bookmarkEnd w:id="67"/>
    </w:p>
    <w:p>
      <w:pPr>
        <w:pStyle w:val="IASBNormalnparaL1"/>
        <w:rPr/>
      </w:pPr>
      <w:r>
        <w:rPr/>
        <w:t>(h)</w:t>
        <w:tab/>
      </w:r>
      <w:bookmarkStart w:id="68" w:name="F1259971"/>
      <w:r>
        <w:rPr/>
        <w:t>cheltuielile sau veniturile privind impozitul pe profit; şi</w:t>
      </w:r>
      <w:bookmarkEnd w:id="68"/>
    </w:p>
    <w:p>
      <w:pPr>
        <w:pStyle w:val="IASBNormalnparaL1"/>
        <w:rPr/>
      </w:pPr>
      <w:r>
        <w:rPr/>
        <w:t>(i)</w:t>
        <w:tab/>
      </w:r>
      <w:bookmarkStart w:id="69" w:name="F1259973"/>
      <w:r>
        <w:rPr/>
        <w:t>elementele nemonetare semnificative, altele decât deprecierea şi amortizarea.</w:t>
      </w:r>
      <w:bookmarkEnd w:id="69"/>
    </w:p>
    <w:p>
      <w:pPr>
        <w:pStyle w:val="IASBNormalnparaP"/>
        <w:rPr/>
      </w:pPr>
      <w:bookmarkStart w:id="70" w:name="F1259975"/>
      <w:r>
        <w:rPr/>
        <w:t>O entitate trebuie să raporteze veniturile din dobânzi separat de cheltuielile cu dobânzile pentru fiecare segment raportabil, cu excepţia cazului în care majoritatea veniturilor segmentului provin din dobânzi, iar principalul factor decizional operaţional se bazează în special pe veniturile nete din dobânzi pentru evaluarea performanţei segmentului şi pentru a lua decizii cu privire la resursele care trebuie alocate segmentului respectiv. În această situaţie, o entitate poate raporta veniturile din dobânzi pe segment din care au fost scăzute cheltuielile cu dobânzile şi prezintă acest fapt.</w:t>
      </w:r>
      <w:bookmarkEnd w:id="70"/>
    </w:p>
    <w:p>
      <w:pPr>
        <w:pStyle w:val="IASBNormalnpara"/>
        <w:rPr/>
      </w:pPr>
      <w:r>
        <w:rPr/>
        <w:t>24</w:t>
        <w:tab/>
      </w:r>
      <w:bookmarkStart w:id="71" w:name="F1259976"/>
      <w:r>
        <w:rPr/>
        <w:t>O entitate trebuie să prezinte următoarele informaţii despre fiecare segment raportabil dacă valorile specificate sunt incluse în evaluarea activelor segmentului examinată de principalul factor decizional operaţional sau sunt furnizate periodic într-un alt mod principalului factor decizional operaţional, chiar dacă acestea nu sunt incluse în evaluarea activelor segmentului:</w:t>
      </w:r>
      <w:bookmarkEnd w:id="71"/>
    </w:p>
    <w:p>
      <w:pPr>
        <w:pStyle w:val="IASBNormalnparaL1"/>
        <w:rPr/>
      </w:pPr>
      <w:r>
        <w:rPr/>
        <w:t>(a)</w:t>
        <w:tab/>
      </w:r>
      <w:bookmarkStart w:id="72" w:name="F1259979"/>
      <w:r>
        <w:rPr/>
        <w:t>valoarea investiţiilor în entităţile asociate şi în asocierile în participaţie contabilizate prin metoda punerii în echivalenţă, şi</w:t>
      </w:r>
      <w:bookmarkEnd w:id="72"/>
    </w:p>
    <w:p>
      <w:pPr>
        <w:pStyle w:val="IASBNormalnparaL1"/>
        <w:rPr/>
      </w:pPr>
      <w:r>
        <w:rPr/>
        <w:t>(b)</w:t>
        <w:tab/>
      </w:r>
      <w:bookmarkStart w:id="73" w:name="F1260005"/>
      <w:r>
        <w:rPr/>
        <w:t>suma valorilor suplimentare la activele imobilizate</w:t>
      </w:r>
      <w:r>
        <w:rPr>
          <w:rStyle w:val="FootnoteCharacters"/>
          <w:rStyle w:val="FootnoteAnchor"/>
        </w:rPr>
        <w:footnoteReference w:id="2"/>
      </w:r>
      <w:r>
        <w:rPr/>
        <w:t xml:space="preserve"> altele decât instrumentele financiare, activele cu impozit amânat, activele privind beneficiile definite (a se vedea IAS 19 </w:t>
      </w:r>
      <w:r>
        <w:rPr>
          <w:i/>
        </w:rPr>
        <w:t>Beneficiile angajaţilor</w:t>
      </w:r>
      <w:r>
        <w:rPr/>
        <w:t>) şi drepturile care rezultă din contractele de asigurare.</w:t>
      </w:r>
      <w:bookmarkEnd w:id="73"/>
    </w:p>
    <w:p>
      <w:pPr>
        <w:pStyle w:val="IASBSectionTitle1NonInd"/>
        <w:rPr/>
      </w:pPr>
      <w:bookmarkStart w:id="74" w:name="F1260008"/>
      <w:r>
        <w:rPr/>
        <w:t>Evaluare</w:t>
      </w:r>
      <w:bookmarkEnd w:id="74"/>
    </w:p>
    <w:p>
      <w:pPr>
        <w:pStyle w:val="IASBNormalnpara"/>
        <w:rPr/>
      </w:pPr>
      <w:r>
        <w:rPr/>
        <w:t>25</w:t>
        <w:tab/>
      </w:r>
      <w:bookmarkStart w:id="75" w:name="F1260009"/>
      <w:r>
        <w:rPr/>
        <w:t>Valoarea fiecărui element de segment raportat trebuie să fie evaluarea raportată principalului factor decizional operaţional în scopul luării deciziilor privind alocarea resurselor pentru segmentul respectiv şi evaluarea performanţei acestuia. Ajustările şi eliminările efectuate la întocmirea situaţiilor financiare ale unei entităţi şi alocările veniturilor, cheltuielilor şi câştigurilor sau pierderilor trebuie incluse în determinarea profitului sau pierderii raportat(e) pe segment doar dacă sunt incluse în evaluarea profitului sau pierderii segmentului utilizată de către principalul factor decizional operaţional. În mod similar, numai acele active şi datorii care sunt incluse în evaluările activelor segmentului şi datoriilor segmentului care sunt utilizate de către principalul factor decizional operaţional trebuie raportate pentru segmentul respectiv. Dacă valorile sunt alocate profitului sau pierderii ori activelor sau datoriilor raportate pe segment, acele valori trebuie alocate pe o bază rezonabilă.</w:t>
      </w:r>
      <w:bookmarkEnd w:id="75"/>
    </w:p>
    <w:p>
      <w:pPr>
        <w:pStyle w:val="IASBNormalnpara"/>
        <w:rPr/>
      </w:pPr>
      <w:r>
        <w:rPr/>
        <w:t>26</w:t>
        <w:tab/>
      </w:r>
      <w:bookmarkStart w:id="76" w:name="F1260010"/>
      <w:r>
        <w:rPr/>
        <w:t>Dacă principalul factor decizional operaţional utilizează numai o singură evaluare a profitului sau pierderii pe segment de activitate, a activelor segmentului sau a datoriilor segmentului în evaluarea performanţei segmentului şi hotărârea modalităţii de alocare a resurselor, profitul sau pierderea pe segment, activele şi datoriile acestuia trebuie raportate la acele evaluări. Dacă principalul factor decizional operaţional utilizează mai multe evaluări ale profitului sau pierderii unui segment de activitate, ale activelor segmentului sau ale datoriilor segmentului, evaluările raportate trebuie să fie cele pe care conducerea le consideră ca fiind determinate în conformitate cu principiile de evaluare care sunt cele mai consecvente cu cele utilizate în evaluarea valorilor corespunzătoare din situaţiile financiare ale entităţii.</w:t>
      </w:r>
      <w:bookmarkEnd w:id="76"/>
    </w:p>
    <w:p>
      <w:pPr>
        <w:pStyle w:val="IASBNormalnpara"/>
        <w:rPr/>
      </w:pPr>
      <w:r>
        <w:rPr/>
        <w:t>27</w:t>
        <w:tab/>
      </w:r>
      <w:bookmarkStart w:id="77" w:name="F1260011"/>
      <w:r>
        <w:rPr/>
        <w:t>O entitate trebuie să furnizeze o explicaţie a evaluărilor profitului sau pierderii pe segment, activelor segmentului şi datoriilor segmentului pentru fiecare segment raportabil. O entitate trebuie să raporteze cel puţin următoarele:</w:t>
      </w:r>
      <w:bookmarkEnd w:id="77"/>
    </w:p>
    <w:p>
      <w:pPr>
        <w:pStyle w:val="IASBNormalnparaL1"/>
        <w:rPr/>
      </w:pPr>
      <w:r>
        <w:rPr/>
        <w:t>(a)</w:t>
        <w:tab/>
      </w:r>
      <w:bookmarkStart w:id="78" w:name="F1260014"/>
      <w:r>
        <w:rPr/>
        <w:t>baza de contabilizare pentru orice tranzacţie între segmente raportabile.</w:t>
      </w:r>
      <w:bookmarkEnd w:id="78"/>
    </w:p>
    <w:p>
      <w:pPr>
        <w:pStyle w:val="IASBNormalnparaL1"/>
        <w:rPr/>
      </w:pPr>
      <w:r>
        <w:rPr/>
        <w:t>(b)</w:t>
        <w:tab/>
      </w:r>
      <w:bookmarkStart w:id="79" w:name="F1260030"/>
      <w:r>
        <w:rPr/>
        <w:t>natura oricăror diferenţe între evaluările profitului sau pierderii segmentelor raportabile şi profitului sau pierderii entităţii înainte de cheltuielile sau veniturile privind impozitul pe profit şi activităţile întrerupte (dacă nu rezultă din reconcilierile descrise la punctul 28). Aceste diferenţe ar putea include politicile contabile şi politicile de alocare a costurilor suportate la nivel central care sunt necesare pentru înţelegerea informaţiilor pentru segmentul raportat.</w:t>
      </w:r>
      <w:bookmarkEnd w:id="79"/>
    </w:p>
    <w:p>
      <w:pPr>
        <w:pStyle w:val="IASBNormalnparaL1"/>
        <w:rPr/>
      </w:pPr>
      <w:r>
        <w:rPr/>
        <w:t>(c)</w:t>
        <w:tab/>
      </w:r>
      <w:bookmarkStart w:id="80" w:name="F1260032"/>
      <w:r>
        <w:rPr/>
        <w:t>natura oricăror diferenţe dintre evaluările activelor segmentelor raportabile şi activele entităţii (dacă nu rezultă din reconcilierile descrise la punctul 28). Aceste diferenţe ar putea include politicile contabile şi politicile de alocare a activelor utilizate în comun care sunt necesare pentru înţelegerea informaţiilor pentru segmentul raportat.</w:t>
      </w:r>
      <w:bookmarkEnd w:id="80"/>
    </w:p>
    <w:p>
      <w:pPr>
        <w:pStyle w:val="IASBNormalnparaL1"/>
        <w:rPr/>
      </w:pPr>
      <w:r>
        <w:rPr/>
        <w:t>(d)</w:t>
        <w:tab/>
      </w:r>
      <w:bookmarkStart w:id="81" w:name="F1260034"/>
      <w:r>
        <w:rPr/>
        <w:t>natura oricăror diferenţe dintre evaluările datoriilor segmentelor raportabile şi datoriile entităţii (dacă nu rezultă din reconcilierile descrise la punctul 28). Aceste diferenţe ar putea include politicile contabile şi politicile de alocare a datoriilor utilizate în comun care sunt necesare pentru înţelegerea informaţiilor pentru segmentul raportat.</w:t>
      </w:r>
      <w:bookmarkEnd w:id="81"/>
    </w:p>
    <w:p>
      <w:pPr>
        <w:pStyle w:val="IASBNormalnparaL1"/>
        <w:rPr/>
      </w:pPr>
      <w:r>
        <w:rPr/>
        <w:t>(e)</w:t>
        <w:tab/>
      </w:r>
      <w:bookmarkStart w:id="82" w:name="F1260036"/>
      <w:r>
        <w:rPr/>
        <w:t>natura oricăror modificări din perioadele anterioare privind metodele de evaluare utilizate pentru determinarea profitului sau pierderii pe segmentul raportat, precum şi efectul, dacă există, al acestor modificări asupra evaluării profitului sau pierderii pe segment.</w:t>
      </w:r>
      <w:bookmarkEnd w:id="82"/>
    </w:p>
    <w:p>
      <w:pPr>
        <w:pStyle w:val="IASBNormalnparaL1"/>
        <w:rPr/>
      </w:pPr>
      <w:r>
        <w:rPr/>
        <w:t>(f)</w:t>
        <w:tab/>
      </w:r>
      <w:bookmarkStart w:id="83" w:name="F1260038"/>
      <w:r>
        <w:rPr/>
        <w:t>natura şi efectul oricăror alocări asimetrice pentru segmentele raportabile. De exemplu, o entitate ar putea aloca cheltuielile de amortizare unui segment fără a aloca activele amortizabile aferente acelui segment.</w:t>
      </w:r>
      <w:bookmarkEnd w:id="83"/>
    </w:p>
    <w:p>
      <w:pPr>
        <w:pStyle w:val="IASBSectionTitle2Ind"/>
        <w:rPr/>
      </w:pPr>
      <w:bookmarkStart w:id="84" w:name="F1260041"/>
      <w:r>
        <w:rPr/>
        <w:t>Reconcilieri</w:t>
      </w:r>
      <w:bookmarkEnd w:id="84"/>
    </w:p>
    <w:p>
      <w:pPr>
        <w:pStyle w:val="IASBNormalnpara"/>
        <w:rPr/>
      </w:pPr>
      <w:r>
        <w:rPr/>
        <w:t>28</w:t>
        <w:tab/>
      </w:r>
      <w:bookmarkStart w:id="85" w:name="F1260043"/>
      <w:r>
        <w:rPr/>
        <w:t>O entitate trebuie să furnizeze reconcilierile tuturor elementelor următoare:</w:t>
      </w:r>
      <w:bookmarkEnd w:id="85"/>
    </w:p>
    <w:p>
      <w:pPr>
        <w:pStyle w:val="IASBNormalnparaL1"/>
        <w:rPr/>
      </w:pPr>
      <w:r>
        <w:rPr/>
        <w:t>(a)</w:t>
        <w:tab/>
      </w:r>
      <w:bookmarkStart w:id="86" w:name="F1260046"/>
      <w:r>
        <w:rPr/>
        <w:t>totalul veniturilor segmentelor raportabile cu veniturile entităţii.</w:t>
      </w:r>
      <w:bookmarkEnd w:id="86"/>
    </w:p>
    <w:p>
      <w:pPr>
        <w:pStyle w:val="IASBNormalnparaL1"/>
        <w:rPr/>
      </w:pPr>
      <w:r>
        <w:rPr/>
        <w:t>(b)</w:t>
        <w:tab/>
      </w:r>
      <w:bookmarkStart w:id="87" w:name="F1260048"/>
      <w:r>
        <w:rPr/>
        <w:t>totalul evaluărilor profitului sau pierderii pe segmentele raportabile cu profitul sau pierderea entităţii înainte de cheltuielile cu impozitele (venitul din impozit) şi de activităţile întrerupte. Totuşi, dacă o entitate alocă segmentelor raportabile elemente cum ar fi cheltuiala cu impozitul (venitul din impozit), entitatea poate reconcilia totalul evaluărilor profitului sau pierderii pe segmente cu profitul sau pierderea entităţii după aceste elemente.</w:t>
      </w:r>
      <w:bookmarkEnd w:id="87"/>
    </w:p>
    <w:p>
      <w:pPr>
        <w:pStyle w:val="IASBNormalnparaL1"/>
        <w:rPr/>
      </w:pPr>
      <w:r>
        <w:rPr/>
        <w:t>(c)</w:t>
        <w:tab/>
      </w:r>
      <w:bookmarkStart w:id="88" w:name="F1260050"/>
      <w:r>
        <w:rPr/>
        <w:t>totalul activelor segmentelor raportabile cu activele entităţii.</w:t>
      </w:r>
      <w:bookmarkEnd w:id="88"/>
    </w:p>
    <w:p>
      <w:pPr>
        <w:pStyle w:val="IASBNormalnparaL1"/>
        <w:rPr/>
      </w:pPr>
      <w:r>
        <w:rPr/>
        <w:t>(d)</w:t>
        <w:tab/>
      </w:r>
      <w:bookmarkStart w:id="89" w:name="F1260052"/>
      <w:r>
        <w:rPr/>
        <w:t>totalul datoriilor segmentelor raportabile cu datoriile entităţii, dacă datoriile segmentelor sunt raportate în conformitate cu punctul 23.</w:t>
      </w:r>
      <w:bookmarkEnd w:id="89"/>
    </w:p>
    <w:p>
      <w:pPr>
        <w:pStyle w:val="IASBNormalnparaL1"/>
        <w:rPr/>
      </w:pPr>
      <w:r>
        <w:rPr/>
        <w:t>(e)</w:t>
        <w:tab/>
      </w:r>
      <w:bookmarkStart w:id="90" w:name="F1260054"/>
      <w:r>
        <w:rPr/>
        <w:t>totalul valorilor segmentelor raportabile pentru fiecare alt element important de informaţii prezentat cu valoarea corespunzătoare a entităţii.</w:t>
      </w:r>
      <w:bookmarkEnd w:id="90"/>
    </w:p>
    <w:p>
      <w:pPr>
        <w:pStyle w:val="IASBNormalnparaP"/>
        <w:rPr/>
      </w:pPr>
      <w:bookmarkStart w:id="91" w:name="F1260055"/>
      <w:r>
        <w:rPr/>
        <w:t>Toate elementele de reconciliere semnificative trebuie identificate şi descrise separat. De exemplu, valoarea fiecărei ajustări importante necesare pentru reconcilierea profitului sau pierderii pe segmentul raportabil cu profitul sau pierderea entităţii, care rezultă din diferite politici contabile, trebuie identificată şi descrisă separat.</w:t>
      </w:r>
      <w:bookmarkEnd w:id="91"/>
    </w:p>
    <w:p>
      <w:pPr>
        <w:pStyle w:val="IASBSectionTitle2Ind"/>
        <w:rPr/>
      </w:pPr>
      <w:bookmarkStart w:id="92" w:name="F1260056"/>
      <w:r>
        <w:rPr/>
        <w:t>Retratarea informaţiilor raportate anterior</w:t>
      </w:r>
      <w:bookmarkEnd w:id="92"/>
    </w:p>
    <w:p>
      <w:pPr>
        <w:pStyle w:val="IASBNormalnpara"/>
        <w:rPr/>
      </w:pPr>
      <w:r>
        <w:rPr/>
        <w:t>29</w:t>
        <w:tab/>
      </w:r>
      <w:bookmarkStart w:id="93" w:name="F1260058"/>
      <w:r>
        <w:rPr/>
        <w:t>Dacă o entitate modifică structura organizării sale interne într-un mod care generează schimbarea alcătuirii segmentelor sale raportabile, informaţiile corespunzătoare perioadelor anterioare, inclusiv perioadelor interimare, trebuie retratate, cu excepţia cazului în care informaţiile nu sunt disponibile, iar costul elaborării acestora ar fi excesiv. Pentru fiecare element individual de prezentare trebuie să se stabilească dacă informaţiile nu sunt disponibile şi dacă elaborarea acestora ar presupune un cost excesiv. Ca urmare a unei modificări în alcătuirea segmentelor sale raportabile, o entitate trebuie să prezinte dacă a retratat elementele corespunzătoare ale informaţiilor pe segmente pentru perioadele anterioare.</w:t>
      </w:r>
      <w:bookmarkEnd w:id="93"/>
    </w:p>
    <w:p>
      <w:pPr>
        <w:pStyle w:val="IASBNormalnpara"/>
        <w:rPr/>
      </w:pPr>
      <w:r>
        <w:rPr/>
        <w:t>30</w:t>
        <w:tab/>
      </w:r>
      <w:bookmarkStart w:id="94" w:name="F1260059"/>
      <w:r>
        <w:rPr/>
        <w:t>Dacă o entitate a modificat structura organizării sale interne într-un mod care generează schimbarea alcătuirii segmentelor sale raportabile şi dacă informaţiile pe segmente corespunzătoare perioadelor anterioare, inclusiv perioadelor interimare, nu sunt retratate pentru a reflecta modificarea, entitatea trebuie să prezinte, în anul în care are loc modificarea, informaţiile pe segmente pentru perioada curentă atât conform bazei vechi, cât şi conform bazei noi de segmentare, cu excepţia cazului în care informaţiile necesare nu sunt disponibile, iar costul elaborării acestora ar fi excesiv.</w:t>
      </w:r>
      <w:bookmarkEnd w:id="94"/>
    </w:p>
    <w:p>
      <w:pPr>
        <w:pStyle w:val="IASBSectionTitle1NonInd"/>
        <w:rPr/>
      </w:pPr>
      <w:bookmarkStart w:id="95" w:name="F1260074"/>
      <w:r>
        <w:rPr/>
        <w:t>Prezentări de informaţii pentru întreaga entitate</w:t>
      </w:r>
      <w:bookmarkEnd w:id="95"/>
    </w:p>
    <w:p>
      <w:pPr>
        <w:pStyle w:val="IASBNormalnpara"/>
        <w:rPr/>
      </w:pPr>
      <w:r>
        <w:rPr/>
        <w:t>31</w:t>
        <w:tab/>
      </w:r>
      <w:bookmarkStart w:id="96" w:name="F1260075"/>
      <w:r>
        <w:rPr/>
        <w:t>Punctele 32-34 se aplică tuturor entităţilor care fac obiectul prezentului IFRS, inclusiv acelor entităţi care au un singur segment raportabil. Unele activităţi de afaceri ale entităţii nu sunt organizate pe baza diferenţelor dintre diferitele produse şi servicii aferente sau pe baza diferenţelor dintre zonele geografice ale activităţilor. Astfel de segmente raportabile ale entităţii pot raporta venituri dintr-o gamă largă de produse şi servicii fundamental diferite, sau mai multe segmente raportabile ale sale pot oferi fundamental aceleaşi produse şi servicii. În mod similar, segmentele raportabile ale unei entităţi pot deţine active în diferite zone geografice şi pot raporta venituri din partea clienţilor din diferite zone geografice, sau mai multe segmente raportabile pot opera în aceeaşi zonă geografică. Informaţiile solicitate la punctele 32-34 trebuie furnizate doar dacă nu sunt furnizate ca parte a informaţiilor privind segmentul raportabil prevăzute de prezentul IFRS.</w:t>
      </w:r>
      <w:bookmarkEnd w:id="96"/>
    </w:p>
    <w:p>
      <w:pPr>
        <w:pStyle w:val="IASBSectionTitle2Ind"/>
        <w:rPr/>
      </w:pPr>
      <w:bookmarkStart w:id="97" w:name="F1260076"/>
      <w:r>
        <w:rPr/>
        <w:t>Informaţii privind produsele şi serviciile</w:t>
      </w:r>
      <w:bookmarkEnd w:id="97"/>
    </w:p>
    <w:p>
      <w:pPr>
        <w:pStyle w:val="IASBNormalnpara"/>
        <w:rPr/>
      </w:pPr>
      <w:r>
        <w:rPr/>
        <w:t>32</w:t>
        <w:tab/>
      </w:r>
      <w:bookmarkStart w:id="98" w:name="F1260078"/>
      <w:r>
        <w:rPr/>
        <w:t>O entitate trebuie să raporteze veniturile din partea clienţilor externi pentru fiecare produs şi serviciu sau pentru produse şi servicii similare, cu excepţia cazului în care informaţiile necesare nu sunt disponibile şi costul elaborării acestora ar fi excesiv, caz în care acest fapt trebuie prezentat. Valorile veniturilor raportate trebuie să ia în considerare informaţiile financiare utilizate pentru a elabora situaţiile financiare ale entităţii.</w:t>
      </w:r>
      <w:bookmarkEnd w:id="98"/>
    </w:p>
    <w:p>
      <w:pPr>
        <w:pStyle w:val="IASBSectionTitle2Ind"/>
        <w:rPr/>
      </w:pPr>
      <w:bookmarkStart w:id="99" w:name="F1260080"/>
      <w:r>
        <w:rPr/>
        <w:t>Informaţii privind zonele geografice</w:t>
      </w:r>
      <w:bookmarkEnd w:id="99"/>
    </w:p>
    <w:p>
      <w:pPr>
        <w:pStyle w:val="IASBNormalnpara"/>
        <w:rPr/>
      </w:pPr>
      <w:r>
        <w:rPr/>
        <w:t>33</w:t>
        <w:tab/>
      </w:r>
      <w:bookmarkStart w:id="100" w:name="F1260082"/>
      <w:r>
        <w:rPr/>
        <w:t>O entitate trebuie să raporteze următoarele informaţii geografice, cu excepţia cazului în care informaţiile necesare nu sunt disponibile, iar costul elaborării acestora ar fi excesiv:</w:t>
      </w:r>
      <w:bookmarkEnd w:id="100"/>
    </w:p>
    <w:p>
      <w:pPr>
        <w:pStyle w:val="IASBNormalnparaL1"/>
        <w:rPr/>
      </w:pPr>
      <w:r>
        <w:rPr/>
        <w:t>(a)</w:t>
        <w:tab/>
      </w:r>
      <w:bookmarkStart w:id="101" w:name="F1260092"/>
      <w:r>
        <w:rPr/>
        <w:t>veniturile din partea clienţilor externi (i) atribuite ţării de domiciliu a entităţii şi (ii) atribuite tuturor ţărilor străine, în total, din care entitatea îşi generează veniturile. Dacă veniturile din partea clienţilor externi atribuite unei anumite ţări străine sunt importante, acele venituri trebuie prezentate separat. O entitate trebuie să prezinte baza pentru atribuirea veniturilor din partea clienţilor externi ţărilor individuale.</w:t>
      </w:r>
      <w:bookmarkEnd w:id="101"/>
    </w:p>
    <w:p>
      <w:pPr>
        <w:pStyle w:val="IASBNormalnparaL1"/>
        <w:rPr/>
      </w:pPr>
      <w:r>
        <w:rPr/>
        <w:t>(b)</w:t>
        <w:tab/>
      </w:r>
      <w:bookmarkStart w:id="102" w:name="F1260094"/>
      <w:r>
        <w:rPr/>
        <w:t>activele imobilizate</w:t>
      </w:r>
      <w:r>
        <w:rPr>
          <w:rStyle w:val="FootnoteCharacters"/>
          <w:rStyle w:val="FootnoteAnchor"/>
        </w:rPr>
        <w:footnoteReference w:id="3"/>
      </w:r>
      <w:r>
        <w:rPr/>
        <w:t>, altele decât instrumentele financiare, creanţele privind impozitul amânat, creanţele privind beneficiile postangajare şi drepturile care rezultă din contracte de asigurare (i) localizate în ţara de domiciliu a entităţii şi (ii) localizate în toate ţările străine, în total, în care entitatea deţine active. Dacă activele dintr-o anumită ţară străină sunt importante, acele active trebuie prezentate separat.</w:t>
      </w:r>
      <w:bookmarkEnd w:id="102"/>
    </w:p>
    <w:p>
      <w:pPr>
        <w:pStyle w:val="IASBNormalnparaP"/>
        <w:rPr/>
      </w:pPr>
      <w:bookmarkStart w:id="103" w:name="F1260095"/>
      <w:r>
        <w:rPr/>
        <w:t>Valorile raportate trebuie să aibă la bază informaţiile financiare care sunt utilizate pentru elaborarea situaţiilor financiare ale entităţii. Dacă informaţiile necesare nu sunt disponibile, iar costul elaborării acestora ar fi excesiv, acest fapt trebuie prezentat. O entitate poate furniza, suplimentar faţă de informaţiile prevăzute de acest punct, subtotaluri ale informaţiilor geografice privind grupurile de ţări.</w:t>
      </w:r>
      <w:bookmarkEnd w:id="103"/>
    </w:p>
    <w:p>
      <w:pPr>
        <w:pStyle w:val="IASBSectionTitle2Ind"/>
        <w:rPr/>
      </w:pPr>
      <w:bookmarkStart w:id="104" w:name="F1260096"/>
      <w:r>
        <w:rPr/>
        <w:t>Informaţii privind principalii clienţi</w:t>
      </w:r>
      <w:bookmarkEnd w:id="104"/>
    </w:p>
    <w:p>
      <w:pPr>
        <w:pStyle w:val="IASBNormalnpara"/>
        <w:rPr/>
      </w:pPr>
      <w:r>
        <w:rPr/>
        <w:t>34</w:t>
        <w:tab/>
      </w:r>
      <w:bookmarkStart w:id="105" w:name="F1260098"/>
      <w:r>
        <w:rPr/>
        <w:t>O entitate trebuie să ofere informaţii privind măsura în care depinde de clienţii principali. Dacă veniturile din tranzacţiile cu un singur client extern se ridică la 10 % sau mai mult din veniturile entităţii, entitatea trebuie să prezinte acest fapt, valoarea totală a veniturilor din partea fiecărui astfel de client, precum şi identitatea segmentului sau segmentelor care raportează veniturile. Entitatea nu trebuie să prezinte identitatea unui client principal sau valoarea veniturilor pe care fiecare segment le raportează din partea acelui client. În sensul prezentului IFRS, un grup de entităţi despre care entitatea raportoare ştie că se află sub control comun trebuie considerat a fi un singur client. Totuşi, este necesar raţionamentul profesional pentru a evalua măsura în care un guvern (inclusiv agenţiile guvernamentale şi organismele similare, indiferent dacă sunt locale, naţionale sau internaţionale) şi entităţile despre care entitatea raportoare ştie că se află sub controlul acelui guvern pot fi considerate a fi un singur client. În această evaluare, entitatea raportoare trebuie să analizeze amploarea integrării economice dintre acele entităţi.</w:t>
      </w:r>
      <w:bookmarkEnd w:id="105"/>
    </w:p>
    <w:p>
      <w:pPr>
        <w:pStyle w:val="IASBSectionTitle1NonInd"/>
        <w:rPr/>
      </w:pPr>
      <w:bookmarkStart w:id="106" w:name="F1260100"/>
      <w:r>
        <w:rPr/>
        <w:t>Tranziţia şi data intrării în vigoare</w:t>
      </w:r>
      <w:bookmarkEnd w:id="106"/>
    </w:p>
    <w:p>
      <w:pPr>
        <w:pStyle w:val="IASBNormalnpara"/>
        <w:rPr/>
      </w:pPr>
      <w:r>
        <w:rPr/>
        <w:t>35</w:t>
        <w:tab/>
      </w:r>
      <w:bookmarkStart w:id="107" w:name="F1260102"/>
      <w:r>
        <w:rPr/>
        <w:t>O entitate trebuie să aplice prezentul IFRS în situaţiile sale financiare anuale pentru perioadele care încep la 1 ianuarie 2009 sau ulterior acestei date. Se permite aplicarea anterior acestei date. Dacă o entitate aplică prezentul IFRS în situaţiile sale financiare pentru o perioadă anterioară datei de 1 ianuarie 2009, entitatea trebuie să prezinte acest fapt.</w:t>
      </w:r>
      <w:bookmarkEnd w:id="107"/>
    </w:p>
    <w:p>
      <w:pPr>
        <w:pStyle w:val="IASBNormalnpara"/>
        <w:rPr/>
      </w:pPr>
      <w:r>
        <w:rPr/>
        <w:t>35A</w:t>
        <w:tab/>
      </w:r>
      <w:bookmarkStart w:id="108" w:name="F8698462"/>
      <w:r>
        <w:rPr/>
        <w:t xml:space="preserve">Punctul 23 a fost modificat de documentul </w:t>
      </w:r>
      <w:r>
        <w:rPr>
          <w:i/>
        </w:rPr>
        <w:t>Îmbunătăţiri la IFRS-uri</w:t>
      </w:r>
      <w:r>
        <w:rPr/>
        <w:t xml:space="preserve"> emis în aprilie 2009. O entitate trebuie să aplice acea modificare pentru perioadele anuale care încep la 1 ianuarie 2010 sau ulterior acestei date. Se permite aplicarea anterior acestei date. Dacă o entitate aplică modificarea pentru o perioadă anterioară, entitatea trebuie să prezinte acest fapt.</w:t>
      </w:r>
      <w:bookmarkEnd w:id="108"/>
    </w:p>
    <w:p>
      <w:pPr>
        <w:pStyle w:val="IASBNormalnpara"/>
        <w:rPr/>
      </w:pPr>
      <w:r>
        <w:rPr/>
        <w:t>36</w:t>
        <w:tab/>
      </w:r>
      <w:bookmarkStart w:id="109" w:name="F1260103"/>
      <w:r>
        <w:rPr/>
        <w:t>Informaţiile pe segment pentru anii anteriori care sunt raportate ca informaţii comparative pentru anul în care s-au aplicat iniţial (inclusiv aplicarea modificării la punctul 23 efectuată în aprilie 2009) trebuie retratate conform dispoziţiilor prezentului IFRS, cu excepţia cazului în care informaţiile necesare nu sunt disponibile, iar costul elaborării acestora ar fi excesiv.</w:t>
      </w:r>
      <w:bookmarkEnd w:id="109"/>
    </w:p>
    <w:p>
      <w:pPr>
        <w:pStyle w:val="IASBNormalnpara"/>
        <w:rPr/>
      </w:pPr>
      <w:r>
        <w:rPr/>
        <w:t>36A</w:t>
        <w:tab/>
      </w:r>
      <w:bookmarkStart w:id="110" w:name="F4355612"/>
      <w:r>
        <w:rPr/>
        <w:t>IAS 1 (revizuit în 2007) a modificat terminologia folosită în cadrul IFRS-urilor. De asemenea, a modificat punctul 23 litera (f).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110"/>
    </w:p>
    <w:p>
      <w:pPr>
        <w:pStyle w:val="IASBNormalnpara"/>
        <w:rPr/>
      </w:pPr>
      <w:r>
        <w:rPr/>
        <w:t>36B</w:t>
        <w:tab/>
      </w:r>
      <w:bookmarkStart w:id="111" w:name="F13754098"/>
      <w:r>
        <w:rPr/>
        <w:t xml:space="preserve">IAS 24 </w:t>
      </w:r>
      <w:r>
        <w:rPr>
          <w:i/>
        </w:rPr>
        <w:t>Prezentarea informaţiilor privind părţile afiliate</w:t>
      </w:r>
      <w:r>
        <w:rPr/>
        <w:t xml:space="preserve"> (revizuit în 2009) a modificat punctul 34 pentru perioadele anuale care încep la 1 ianuarie 2011 sau ulterior acestei date. Dacă o entitate aplică IAS 24 (revizuit în 2009) pentru o perioadă anterioară, ea trebuie să aplice modificarea de la punctul 34 pentru acea perioadă anterioară.</w:t>
      </w:r>
      <w:bookmarkEnd w:id="111"/>
    </w:p>
    <w:p>
      <w:pPr>
        <w:pStyle w:val="IASBSectionTitle1NonInd"/>
        <w:rPr/>
      </w:pPr>
      <w:bookmarkStart w:id="112" w:name="F1260105"/>
      <w:r>
        <w:rPr/>
        <w:t>Retragerea IAS 14</w:t>
      </w:r>
      <w:bookmarkEnd w:id="112"/>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7</w:t>
        <w:tab/>
      </w:r>
      <w:bookmarkStart w:id="113" w:name="F1260106"/>
      <w:r>
        <w:rPr/>
        <w:t xml:space="preserve">Prezentul IFRS înlocuieşte IAS 14 </w:t>
      </w:r>
      <w:r>
        <w:rPr>
          <w:i/>
        </w:rPr>
        <w:t>Raportarea pe segmente.</w:t>
      </w:r>
      <w:bookmarkEnd w:id="113"/>
    </w:p>
    <w:p>
      <w:pPr>
        <w:pStyle w:val="IASBSectionTitle1NonInd"/>
        <w:pBdr>
          <w:bottom w:val="nil"/>
        </w:pBdr>
        <w:spacing w:before="400" w:after="0"/>
        <w:rPr/>
      </w:pPr>
      <w:bookmarkStart w:id="114" w:name="F1260122"/>
      <w:r>
        <w:rPr/>
        <w:t xml:space="preserve">Anexa A </w:t>
      </w:r>
    </w:p>
    <w:p>
      <w:pPr>
        <w:pStyle w:val="IASBSectionTitle1NonInd"/>
        <w:pBdr>
          <w:bottom w:val="nil"/>
        </w:pBdr>
        <w:spacing w:before="0" w:after="200"/>
        <w:rPr/>
      </w:pPr>
      <w:bookmarkStart w:id="115" w:name="F1260122"/>
      <w:r>
        <w:rPr/>
        <w:t>Termen definit</w:t>
      </w:r>
      <w:bookmarkEnd w:id="115"/>
    </w:p>
    <w:p>
      <w:pPr>
        <w:pStyle w:val="IASBNote"/>
        <w:rPr/>
      </w:pPr>
      <w:bookmarkStart w:id="116" w:name="F1260124"/>
      <w:r>
        <w:rPr/>
        <w:t>Prezenta anexă este parte integrantă din prezentul IFRS.</w:t>
      </w:r>
      <w:bookmarkEnd w:id="116"/>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pPr>
            <w:r>
              <w:rPr>
                <w:b/>
              </w:rPr>
              <w:t>segment de activitate</w:t>
            </w:r>
          </w:p>
        </w:tc>
        <w:tc>
          <w:tcPr>
            <w:tcW w:w="6825" w:type="dxa"/>
            <w:tcBorders/>
            <w:vAlign w:val="bottom"/>
          </w:tcPr>
          <w:p>
            <w:pPr>
              <w:pStyle w:val="IASBTableArial"/>
              <w:spacing w:before="120" w:after="0"/>
              <w:rPr/>
            </w:pPr>
            <w:r>
              <w:rPr/>
              <w:t>Un segment de activitate este o componentă a unei entităţi:</w:t>
            </w:r>
          </w:p>
          <w:p>
            <w:pPr>
              <w:pStyle w:val="IASBNormalL1"/>
              <w:rPr>
                <w:rFonts w:ascii="Arial" w:hAnsi="Arial" w:cs="Arial"/>
              </w:rPr>
            </w:pPr>
            <w:r>
              <w:rPr>
                <w:rFonts w:cs="Arial" w:ascii="Arial" w:hAnsi="Arial"/>
              </w:rPr>
              <w:t>(a)</w:t>
              <w:tab/>
              <w:t>care se angajează în activităţi de afaceri din care poate obţine venituri şi de pe urma cărora poate suporta cheltuieli (inclusiv venituri şi cheltuieli aferente tranzacţiilor cu alte componente ale aceleiaşi entităţi),</w:t>
            </w:r>
          </w:p>
          <w:p>
            <w:pPr>
              <w:pStyle w:val="IASBNormalL1"/>
              <w:rPr>
                <w:rFonts w:ascii="Arial" w:hAnsi="Arial" w:cs="Arial"/>
              </w:rPr>
            </w:pPr>
            <w:r>
              <w:rPr>
                <w:rFonts w:cs="Arial" w:ascii="Arial" w:hAnsi="Arial"/>
              </w:rPr>
              <w:t>(b)</w:t>
              <w:tab/>
              <w:t>ale cărei rezultate din activitate sunt examinate în mod periodic de către principalul factor decizional operaţional al entităţii în vederea luării de decizii cu privire la alocarea resurselor pe segment şi a evaluării performanţei acestuia, şi</w:t>
            </w:r>
          </w:p>
          <w:p>
            <w:pPr>
              <w:pStyle w:val="IASBNormalL1"/>
              <w:rPr>
                <w:rFonts w:ascii="Arial" w:hAnsi="Arial" w:cs="Arial"/>
              </w:rPr>
            </w:pPr>
            <w:r>
              <w:rPr>
                <w:rFonts w:cs="Arial" w:ascii="Arial" w:hAnsi="Arial"/>
              </w:rPr>
              <w:t>(c)</w:t>
              <w:tab/>
              <w:t>pentru care sunt disponibile informaţii financiare distincte.</w:t>
            </w:r>
          </w:p>
        </w:tc>
      </w:tr>
    </w:tbl>
    <w:p>
      <w:pPr>
        <w:pStyle w:val="IASBNormalnpara"/>
        <w:rPr/>
      </w:pPr>
      <w:r>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În cazul activelor clasificate conform lichidităţii, activele imobilizate sunt acele active ale căror valori se presupune că vor fi recuperate într-o perioadă mai lungă de douăsprezece luni după perioada de raportare.</w:t>
      </w:r>
    </w:p>
  </w:footnote>
  <w:footnote w:id="3">
    <w:p>
      <w:pPr>
        <w:pStyle w:val="Footnote"/>
        <w:shd w:fill="auto" w:val="clear"/>
        <w:spacing w:before="0" w:after="40"/>
        <w:ind w:left="709" w:hanging="709"/>
        <w:rPr/>
      </w:pPr>
      <w:r>
        <w:rPr>
          <w:rStyle w:val="FootnoteCharacters"/>
        </w:rPr>
        <w:footnoteRef/>
      </w:r>
      <w:r>
        <w:rPr/>
        <w:tab/>
        <w:t xml:space="preserve"> </w:t>
      </w:r>
      <w:r>
        <w:rPr/>
        <w:tab/>
        <w:t>În cazul activelor clasificate conform lichidităţii, activele imobilizate sunt acele active ale căror valori se presupune că vor fi recuperate într-o perioadă mai lungă de douăsprezece luni după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8 IG</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1:00Z</dcterms:created>
  <dc:creator>IFRS Foundation</dc:creator>
  <dc:description/>
  <cp:keywords/>
  <dc:language>en-US</dc:language>
  <cp:lastModifiedBy/>
  <dcterms:modified xsi:type="dcterms:W3CDTF">2013-10-08T16:11:00Z</dcterms:modified>
  <cp:revision>1</cp:revision>
  <dc:subject/>
  <dc:title/>
</cp:coreProperties>
</file>