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4535"/>
      <w:r>
        <w:rPr/>
        <w:t>Standardul Internaţional de Raportare Financiară 7</w:t>
        <w:br/>
      </w:r>
      <w:r>
        <w:rPr>
          <w:i/>
        </w:rPr>
        <w:t>Instrumente financiare: informaţii de furnizat</w:t>
      </w:r>
      <w:bookmarkEnd w:id="0"/>
    </w:p>
    <w:p>
      <w:pPr>
        <w:pStyle w:val="IASBSectionTitle1NonInd"/>
        <w:rPr/>
      </w:pPr>
      <w:bookmarkStart w:id="1" w:name="SL144536"/>
      <w:r>
        <w:rPr/>
        <w:t>Obiectiv</w:t>
      </w:r>
      <w:bookmarkEnd w:id="1"/>
    </w:p>
    <w:p>
      <w:pPr>
        <w:pStyle w:val="IASBNormalnpara"/>
        <w:rPr/>
      </w:pPr>
      <w:r>
        <w:rPr/>
        <w:t>1</w:t>
        <w:tab/>
      </w:r>
      <w:bookmarkStart w:id="2" w:name="F94925"/>
      <w:r>
        <w:rPr/>
        <w:t xml:space="preserve">Obiectivul prezentului IFRS este de a impune entităţilor să prezinte în situaţiile lor financiare informaţii care să permită evaluarea de către utilizatori a: </w:t>
      </w:r>
      <w:bookmarkEnd w:id="2"/>
    </w:p>
    <w:p>
      <w:pPr>
        <w:pStyle w:val="IASBNormalnparaL1"/>
        <w:rPr/>
      </w:pPr>
      <w:r>
        <w:rPr/>
        <w:t>(a)</w:t>
        <w:tab/>
      </w:r>
      <w:bookmarkStart w:id="3" w:name="SL144539"/>
      <w:r>
        <w:rPr/>
        <w:t>importanţei instrumentelor financiare pentru poziţia financiară şi performanţa financiară ale entităţii; şi</w:t>
      </w:r>
      <w:bookmarkEnd w:id="3"/>
    </w:p>
    <w:p>
      <w:pPr>
        <w:pStyle w:val="IASBNormalnparaL1"/>
        <w:rPr/>
      </w:pPr>
      <w:r>
        <w:rPr/>
        <w:t>(b)</w:t>
        <w:tab/>
      </w:r>
      <w:bookmarkStart w:id="4" w:name="SL144541"/>
      <w:r>
        <w:rPr/>
        <w:t>naturii şi extinderii riscurilor generate de instrumentele financiare la care este expusă entitatea în decursul perioadei şi la finalul perioadei de raportare, precum şi a modului în care entitatea gestionează riscurile respective.</w:t>
      </w:r>
      <w:bookmarkEnd w:id="4"/>
    </w:p>
    <w:p>
      <w:pPr>
        <w:pStyle w:val="IASBNormalnpara"/>
        <w:rPr/>
      </w:pPr>
      <w:r>
        <w:rPr/>
        <w:t>2</w:t>
        <w:tab/>
      </w:r>
      <w:bookmarkStart w:id="5" w:name="F18968035"/>
      <w:r>
        <w:rPr/>
        <w:t xml:space="preserve">Principiile din prezentul IFRS completează principiile de recunoaştere, evaluare şi prezentare ale activelor financiare şi ale datoriilor financiare din IAS 32 </w:t>
      </w:r>
      <w:r>
        <w:rPr>
          <w:i/>
        </w:rPr>
        <w:t xml:space="preserve">Instrumente financiare: prezentare </w:t>
      </w:r>
      <w:r>
        <w:rPr/>
        <w:t xml:space="preserve">şi din IFRS 9 </w:t>
      </w:r>
      <w:r>
        <w:rPr>
          <w:i/>
        </w:rPr>
        <w:t>Instrumente financiare</w:t>
      </w:r>
      <w:r>
        <w:rPr/>
        <w:t xml:space="preserve">. </w:t>
      </w:r>
      <w:bookmarkEnd w:id="5"/>
    </w:p>
    <w:p>
      <w:pPr>
        <w:pStyle w:val="IASBSectionTitle1NonInd"/>
        <w:rPr/>
      </w:pPr>
      <w:bookmarkStart w:id="6" w:name="SL144542"/>
      <w:r>
        <w:rPr/>
        <w:t>Domeniu de aplicare</w:t>
      </w:r>
      <w:bookmarkEnd w:id="6"/>
    </w:p>
    <w:p>
      <w:pPr>
        <w:pStyle w:val="IASBNormalnpara"/>
        <w:rPr/>
      </w:pPr>
      <w:r>
        <w:rPr/>
        <w:t>3</w:t>
        <w:tab/>
      </w:r>
      <w:bookmarkStart w:id="7" w:name="F19273492"/>
      <w:r>
        <w:rPr/>
        <w:t>Prezentul IFRS trebuie aplicat de toate entităţile pentru toate tipurile de instrumente financiare, cu excepţia:</w:t>
      </w:r>
      <w:bookmarkEnd w:id="7"/>
    </w:p>
    <w:p>
      <w:pPr>
        <w:pStyle w:val="IASBNormalnparaL1"/>
        <w:rPr/>
      </w:pPr>
      <w:r>
        <w:rPr/>
        <w:t>(a)</w:t>
        <w:tab/>
      </w:r>
      <w:bookmarkStart w:id="8" w:name="SL19273496"/>
      <w:r>
        <w:rPr/>
        <w:t xml:space="preserve">acelor participaţii în filiale, entităţi asociate sau asocieri în participaţie contabilizate în conformitate cu IFRS 10 </w:t>
      </w:r>
      <w:r>
        <w:rPr>
          <w:i/>
        </w:rPr>
        <w:t>Situaţii financiare consolidate</w:t>
      </w:r>
      <w:r>
        <w:rPr/>
        <w:t xml:space="preserve">, IAS 27 </w:t>
      </w:r>
      <w:r>
        <w:rPr>
          <w:i/>
        </w:rPr>
        <w:t>Situaţii financiare individuale</w:t>
      </w:r>
      <w:r>
        <w:rPr/>
        <w:t xml:space="preserve"> sau IAS 28</w:t>
      </w:r>
      <w:r>
        <w:rPr>
          <w:i/>
        </w:rPr>
        <w:t xml:space="preserve"> Investiţii în entităţile asociate şi în asocierile în participaţie</w:t>
      </w:r>
      <w:r>
        <w:rPr/>
        <w:t xml:space="preserve">. Cu toate acestea, în unele cazuri, IAS 27 sau IAS 28 permit unei entităţi să contabilizeze un interes deţinut într-o filială, entitate asociată sau asociere în participaţie utilizând IFRS 9; în acele cazuri, entităţile trebuie să aplice dispoziţiile prezentului IFRS, iar pentru cele evaluate la valoarea justă, dispoziţiile IFRS 13 </w:t>
      </w:r>
      <w:r>
        <w:rPr>
          <w:i/>
        </w:rPr>
        <w:t>Evaluarea la valoarea justă</w:t>
      </w:r>
      <w:r>
        <w:rPr/>
        <w:t>. Entităţile trebuie să aplice, de asemenea, prezentul IFRS tuturor instrumentelor derivate aferente participaţiilor în filiale, entităţi asociate sau asocieri în participaţie, cu excepţia cazului în care instrumentul derivat corespunde definiţiei din IAS 32 a unui instrument de capitaluri proprii.</w:t>
      </w:r>
      <w:bookmarkEnd w:id="8"/>
    </w:p>
    <w:p>
      <w:pPr>
        <w:pStyle w:val="IASBNormalnparaL1"/>
        <w:rPr/>
      </w:pPr>
      <w:r>
        <w:rPr/>
        <w:t>(b)</w:t>
        <w:tab/>
      </w:r>
      <w:bookmarkStart w:id="9" w:name="SL19273516"/>
      <w:r>
        <w:rPr/>
        <w:t xml:space="preserve">drepturilor şi obligaţiilor angajatorului rezultate din planuri de beneficii pentru angajaţi, cărora li se aplică IAS 19 </w:t>
      </w:r>
      <w:r>
        <w:rPr>
          <w:i/>
        </w:rPr>
        <w:t>Beneficiile angajaţilor</w:t>
      </w:r>
      <w:r>
        <w:rPr/>
        <w:t>.</w:t>
      </w:r>
      <w:bookmarkEnd w:id="9"/>
    </w:p>
    <w:p>
      <w:pPr>
        <w:pStyle w:val="IASBNormalnparaL1"/>
        <w:rPr/>
      </w:pPr>
      <w:r>
        <w:rPr/>
        <w:t>(c)</w:t>
        <w:tab/>
      </w:r>
      <w:bookmarkStart w:id="10" w:name="SL19273520"/>
      <w:r>
        <w:rPr/>
        <w:t>[eliminată]</w:t>
      </w:r>
      <w:bookmarkEnd w:id="10"/>
    </w:p>
    <w:p>
      <w:pPr>
        <w:pStyle w:val="IASBNormalnparaL1"/>
        <w:rPr/>
      </w:pPr>
      <w:r>
        <w:rPr/>
        <w:t>(d)</w:t>
        <w:tab/>
      </w:r>
      <w:bookmarkStart w:id="11" w:name="SL19273522"/>
      <w:r>
        <w:rPr/>
        <w:t xml:space="preserve">contractelor de asigurare, aşa cum sunt definite în IFRS 4 </w:t>
      </w:r>
      <w:r>
        <w:rPr>
          <w:i/>
        </w:rPr>
        <w:t>Contracte de asigurare</w:t>
      </w:r>
      <w:r>
        <w:rPr/>
        <w:t xml:space="preserve">. Totuşi, prezentul IFRS se aplică instrumentelor derivate care sunt încorporate în contractele de asigurare dacă IFRS 9 impune entităţii să contabilizeze aceste instrumente separat. Mai mult, un emitent trebuie să aplice prezentul IFRS </w:t>
      </w:r>
      <w:r>
        <w:rPr>
          <w:i/>
        </w:rPr>
        <w:t>contractelor de garanţie financiară</w:t>
      </w:r>
      <w:r>
        <w:rPr/>
        <w:t xml:space="preserve"> dacă emitentul aplică IFRS 9 pentru recunoaşterea şi evaluarea contractelor, dar trebuie să aplice IFRS 4 dacă emitentul alege, în conformitate cu punctul 4 litera (d) din IFRS 4, să aplice IFRS 4 la recunoaşterea şi evaluarea lor.</w:t>
      </w:r>
      <w:bookmarkEnd w:id="11"/>
    </w:p>
    <w:p>
      <w:pPr>
        <w:pStyle w:val="IASBNormalnparaL1"/>
        <w:rPr/>
      </w:pPr>
      <w:r>
        <w:rPr/>
        <w:t>(e)</w:t>
        <w:tab/>
      </w:r>
      <w:bookmarkStart w:id="12" w:name="SL19273533"/>
      <w:r>
        <w:rPr/>
        <w:t xml:space="preserve">instrumentelor financiare, contractelor şi obligaţiilor din cadrul tranzacţiilor cu plata pe bază de acţiuni cărora li se aplică IFRS 2 </w:t>
      </w:r>
      <w:r>
        <w:rPr>
          <w:i/>
        </w:rPr>
        <w:t>Plata pe bază de acţiuni</w:t>
      </w:r>
      <w:r>
        <w:rPr/>
        <w:t>, cu excepţia faptului că prezentul IFRS se aplică acelor contracte care intră sub incidenţa IFRS 9.</w:t>
      </w:r>
      <w:bookmarkEnd w:id="12"/>
    </w:p>
    <w:p>
      <w:pPr>
        <w:pStyle w:val="IASBNormalnparaL1"/>
        <w:rPr/>
      </w:pPr>
      <w:r>
        <w:rPr/>
        <w:t>(f)</w:t>
        <w:tab/>
      </w:r>
      <w:bookmarkStart w:id="13" w:name="F19273539"/>
      <w:r>
        <w:rPr/>
        <w:t>instrumentelor care trebuie clasificate drept instrumente de capitaluri proprii, în conformitate cu punctele 16A şi 16B sau cu punctele 16C şi 16D din IAS 32.</w:t>
      </w:r>
      <w:bookmarkEnd w:id="13"/>
    </w:p>
    <w:p>
      <w:pPr>
        <w:pStyle w:val="IASBNormalnpara"/>
        <w:rPr/>
      </w:pPr>
      <w:r>
        <w:rPr/>
        <w:t>4</w:t>
        <w:tab/>
      </w:r>
      <w:bookmarkStart w:id="14" w:name="F18968077"/>
      <w:r>
        <w:rPr/>
        <w:t>Prezentul IFRS se aplică instrumentelor financiare recunoscute şi nerecunoscute. Instrumentele financiare recunoscute includ active financiare şi datorii financiare care intră sub incidenţa IFRS 9. Instrumentele financiare nerecunoscute includ unele instrumente financiare care, chiar dacă nu sunt sub incidenţa IFRS 9, intră sub incidenţa prezentului IFRS (cum ar fi unele angajamente de creditare).</w:t>
      </w:r>
      <w:bookmarkEnd w:id="14"/>
    </w:p>
    <w:p>
      <w:pPr>
        <w:pStyle w:val="IASBNormalnpara"/>
        <w:rPr/>
      </w:pPr>
      <w:r>
        <w:rPr/>
        <w:t>5</w:t>
        <w:tab/>
      </w:r>
      <w:bookmarkStart w:id="15" w:name="F18968092"/>
      <w:r>
        <w:rPr/>
        <w:t>Prezentul IFRS se aplică în cazul contractelor de cumpărare sau de vânzare a unui element nefinanciar care intră sub incidenţa IFRS 9.</w:t>
      </w:r>
      <w:bookmarkEnd w:id="15"/>
    </w:p>
    <w:p>
      <w:pPr>
        <w:pStyle w:val="IASBSectionTitle1NonInd"/>
        <w:rPr/>
      </w:pPr>
      <w:bookmarkStart w:id="16" w:name="SL144554"/>
      <w:r>
        <w:rPr/>
        <w:t>Clase de instrumente financiare şi nivelul prezentării informaţiilor</w:t>
      </w:r>
      <w:bookmarkEnd w:id="16"/>
    </w:p>
    <w:p>
      <w:pPr>
        <w:pStyle w:val="IASBNormalnpara"/>
        <w:rPr/>
      </w:pPr>
      <w:r>
        <w:rPr/>
        <w:t>6</w:t>
        <w:tab/>
      </w:r>
      <w:bookmarkStart w:id="17" w:name="F94932"/>
      <w:r>
        <w:rPr/>
        <w:t>În cazurile în care prezentul IFRS prevede prezentarea informaţiilor pe clase de instrumente financiare, o entitate trebuie să grupeze instrumentele financiare în clase corespunzătoare naturii informaţiilor prezentate şi care ţin seama de caracteristicile respectivelor instrumente financiare. O entitate trebuie să ofere suficiente informaţii pentru a permite reconcilierea cu elementele-rând prezentate în situaţia poziţiei financiare.</w:t>
      </w:r>
      <w:bookmarkEnd w:id="17"/>
    </w:p>
    <w:p>
      <w:pPr>
        <w:pStyle w:val="IASBSectionTitle1NonInd"/>
        <w:rPr/>
      </w:pPr>
      <w:bookmarkStart w:id="18" w:name="SL144555"/>
      <w:r>
        <w:rPr/>
        <w:t>Importanţa instrumentelor financiare pentru poziţia şi performanţa financiară</w:t>
      </w:r>
      <w:bookmarkEnd w:id="18"/>
    </w:p>
    <w:p>
      <w:pPr>
        <w:pStyle w:val="IASBNormalnpara"/>
        <w:rPr>
          <w:b/>
          <w:b/>
        </w:rPr>
      </w:pPr>
      <w:r>
        <w:rPr>
          <w:b/>
        </w:rPr>
        <w:t>7</w:t>
        <w:tab/>
      </w:r>
      <w:bookmarkStart w:id="19" w:name="F94934"/>
      <w:r>
        <w:rPr>
          <w:b/>
        </w:rPr>
        <w:t>O entitate trebuie să prezinte informaţii care să permită utilizatorilor situaţiilor sale financiare să evalueze importanţa instrumentelor financiare pentru poziţia sa financiară şi pentru performanţa sa financiară.</w:t>
      </w:r>
      <w:bookmarkEnd w:id="19"/>
    </w:p>
    <w:p>
      <w:pPr>
        <w:pStyle w:val="IASBSectionTitle2Ind"/>
        <w:rPr/>
      </w:pPr>
      <w:bookmarkStart w:id="20" w:name="SL144556"/>
      <w:r>
        <w:rPr/>
        <w:t>Situaţia poziţiei financiare</w:t>
      </w:r>
      <w:bookmarkEnd w:id="20"/>
    </w:p>
    <w:p>
      <w:pPr>
        <w:pStyle w:val="IASBSectionTitle3Ind"/>
        <w:rPr/>
      </w:pPr>
      <w:bookmarkStart w:id="21" w:name="SL144557"/>
      <w:r>
        <w:rPr/>
        <w:t>Categorii de active financiare şi de datorii financiare</w:t>
      </w:r>
      <w:bookmarkEnd w:id="21"/>
    </w:p>
    <w:p>
      <w:pPr>
        <w:pStyle w:val="IASBNormalnpara"/>
        <w:rPr/>
      </w:pPr>
      <w:r>
        <w:rPr/>
        <w:t>8</w:t>
        <w:tab/>
      </w:r>
      <w:bookmarkStart w:id="22" w:name="F18968122"/>
      <w:r>
        <w:rPr/>
        <w:t>Valorile contabile ale fiecăreia dintre următoarele categorii, aşa cum se specifică în IFRS 9, trebuie prezentate fie în situaţia poziţiei financiare, fie în note:</w:t>
      </w:r>
      <w:bookmarkEnd w:id="22"/>
    </w:p>
    <w:p>
      <w:pPr>
        <w:pStyle w:val="IASBNormalnparaL1"/>
        <w:rPr/>
      </w:pPr>
      <w:r>
        <w:rPr/>
        <w:t>(a)</w:t>
        <w:tab/>
      </w:r>
      <w:bookmarkStart w:id="23" w:name="SL144560"/>
      <w:r>
        <w:rPr/>
        <w:t>activele financiare evaluate la valoarea justă prin profit sau pierdere, indicându-le separat (i) pe cele desemnate astfel la recunoaşterea iniţială şi (ii) pe cele evaluate în mod obligatoriu la valoarea justă în conformitate cu IFRS 9.</w:t>
      </w:r>
      <w:bookmarkEnd w:id="23"/>
    </w:p>
    <w:p>
      <w:pPr>
        <w:pStyle w:val="IASBNormalnparaL1"/>
        <w:rPr/>
      </w:pPr>
      <w:r>
        <w:rPr/>
        <w:t>(b)</w:t>
        <w:tab/>
      </w:r>
      <w:bookmarkStart w:id="24" w:name="F13692475"/>
      <w:r>
        <w:rPr/>
        <w:t>[eliminată]</w:t>
      </w:r>
      <w:bookmarkEnd w:id="24"/>
    </w:p>
    <w:p>
      <w:pPr>
        <w:pStyle w:val="IASBNormalnparaL1"/>
        <w:rPr/>
      </w:pPr>
      <w:r>
        <w:rPr/>
        <w:t>(c)</w:t>
        <w:tab/>
      </w:r>
      <w:bookmarkStart w:id="25" w:name="F15653701"/>
      <w:r>
        <w:rPr/>
        <w:t>[eliminată]</w:t>
      </w:r>
      <w:bookmarkEnd w:id="25"/>
    </w:p>
    <w:p>
      <w:pPr>
        <w:pStyle w:val="IASBNormalnparaL1"/>
        <w:rPr/>
      </w:pPr>
      <w:r>
        <w:rPr/>
        <w:t>(d)</w:t>
        <w:tab/>
      </w:r>
      <w:bookmarkStart w:id="26" w:name="F15653702"/>
      <w:r>
        <w:rPr/>
        <w:t>[eliminată]</w:t>
      </w:r>
      <w:bookmarkEnd w:id="26"/>
    </w:p>
    <w:p>
      <w:pPr>
        <w:pStyle w:val="IASBNormalnparaL1"/>
        <w:rPr/>
      </w:pPr>
      <w:r>
        <w:rPr/>
        <w:t>(e)</w:t>
        <w:tab/>
      </w:r>
      <w:bookmarkStart w:id="27" w:name="SL144568"/>
      <w:r>
        <w:rPr/>
        <w:t>datoriile financiare la valoarea justă prin profit sau pierdere, indicându-le separat (i) pe cele desemnate astfel la recunoaşterea iniţială şi (ii) pe cele care corespund definiţiei pentru deţinut în vederea tranzacţionării din IFRS 9.</w:t>
      </w:r>
      <w:bookmarkEnd w:id="27"/>
    </w:p>
    <w:p>
      <w:pPr>
        <w:pStyle w:val="IASBNormalnparaL1"/>
        <w:rPr/>
      </w:pPr>
      <w:r>
        <w:rPr/>
        <w:t>(f)</w:t>
        <w:tab/>
      </w:r>
      <w:bookmarkStart w:id="28" w:name="SL144570"/>
      <w:r>
        <w:rPr/>
        <w:t>activele financiare evaluate la costul amortizat.</w:t>
      </w:r>
      <w:bookmarkEnd w:id="28"/>
    </w:p>
    <w:p>
      <w:pPr>
        <w:pStyle w:val="IASBNormalnparaL1"/>
        <w:rPr/>
      </w:pPr>
      <w:r>
        <w:rPr/>
        <w:t>(g)</w:t>
        <w:tab/>
      </w:r>
      <w:bookmarkStart w:id="29" w:name="F13692477"/>
      <w:r>
        <w:rPr/>
        <w:t>datoriile financiare evaluate la costul amortizat.</w:t>
      </w:r>
      <w:bookmarkEnd w:id="29"/>
    </w:p>
    <w:p>
      <w:pPr>
        <w:pStyle w:val="IASBNormalnparaL1"/>
        <w:rPr/>
      </w:pPr>
      <w:r>
        <w:rPr/>
        <w:t>(h)</w:t>
        <w:tab/>
      </w:r>
      <w:bookmarkStart w:id="30" w:name="F13692493"/>
      <w:r>
        <w:rPr/>
        <w:t>activele financiare evaluate la valoarea justă prin alte elemente ale rezultatului global.</w:t>
      </w:r>
      <w:bookmarkEnd w:id="30"/>
    </w:p>
    <w:p>
      <w:pPr>
        <w:pStyle w:val="IASBSectionTitle3Ind"/>
        <w:rPr/>
      </w:pPr>
      <w:bookmarkStart w:id="31" w:name="SL144571"/>
      <w:r>
        <w:rPr/>
        <w:t>Active financiare sau datorii financiare la valoarea justă prin profit sau pierdere</w:t>
      </w:r>
      <w:bookmarkEnd w:id="31"/>
    </w:p>
    <w:p>
      <w:pPr>
        <w:pStyle w:val="IASBNormalnpara"/>
        <w:rPr/>
      </w:pPr>
      <w:r>
        <w:rPr/>
        <w:t>9</w:t>
        <w:tab/>
      </w:r>
      <w:bookmarkStart w:id="32" w:name="F19038706"/>
      <w:r>
        <w:rPr/>
        <w:t>Dacă o entitate a desemnat drept evaluat la valoarea justă un activ financiar (sau un grup de active financiare) care altfel ar fi evaluat la costul amortizat, aceasta trebuie să prezinte:</w:t>
      </w:r>
      <w:bookmarkEnd w:id="32"/>
    </w:p>
    <w:p>
      <w:pPr>
        <w:pStyle w:val="IASBNormalnparaL1"/>
        <w:rPr/>
      </w:pPr>
      <w:r>
        <w:rPr/>
        <w:t>(a)</w:t>
        <w:tab/>
      </w:r>
      <w:bookmarkStart w:id="33" w:name="SL144574"/>
      <w:r>
        <w:rPr/>
        <w:t xml:space="preserve">expunerea maximă la </w:t>
      </w:r>
      <w:r>
        <w:rPr>
          <w:i/>
        </w:rPr>
        <w:t xml:space="preserve">riscul de credit </w:t>
      </w:r>
      <w:r>
        <w:rPr/>
        <w:t>(a se vedea punctul 36 litera (a)) a activului financiar (sau a grupului de active financiare) la finalul perioadei de raportare.</w:t>
      </w:r>
      <w:bookmarkEnd w:id="33"/>
    </w:p>
    <w:p>
      <w:pPr>
        <w:pStyle w:val="IASBNormalnparaL1"/>
        <w:rPr/>
      </w:pPr>
      <w:r>
        <w:rPr/>
        <w:t>(b)</w:t>
        <w:tab/>
      </w:r>
      <w:bookmarkStart w:id="34" w:name="SL144576"/>
      <w:r>
        <w:rPr/>
        <w:t>valoarea cu care orice instrumente derivate de credit conexe sau orice instrumente similare diminuează acea expunere maximă la riscul de credit.</w:t>
      </w:r>
      <w:bookmarkEnd w:id="34"/>
    </w:p>
    <w:p>
      <w:pPr>
        <w:pStyle w:val="IASBNormalnparaL1"/>
        <w:rPr/>
      </w:pPr>
      <w:r>
        <w:rPr/>
        <w:t>(c)</w:t>
        <w:tab/>
      </w:r>
      <w:bookmarkStart w:id="35" w:name="SL144578"/>
      <w:r>
        <w:rPr/>
        <w:t>valoarea modificării, în decursul perioadei şi cumulat, a valorii juste a activului financiar (sau a grupului de active financiare) care poate fi atribuită modificărilor riscului de credit al activului financiar, determinată fie:</w:t>
      </w:r>
      <w:bookmarkEnd w:id="35"/>
    </w:p>
    <w:p>
      <w:pPr>
        <w:pStyle w:val="IASBNormalnparaL2"/>
        <w:rPr/>
      </w:pPr>
      <w:r>
        <w:rPr/>
        <w:t>(i)</w:t>
        <w:tab/>
      </w:r>
      <w:bookmarkStart w:id="36" w:name="SL144581"/>
      <w:r>
        <w:rPr/>
        <w:t xml:space="preserve">ca valoarea modificării valorii sale juste care nu poate fi atribuită modificărilor unor condiţii de piaţă ce generează </w:t>
      </w:r>
      <w:r>
        <w:rPr>
          <w:i/>
        </w:rPr>
        <w:t>risc de piaţă</w:t>
      </w:r>
      <w:r>
        <w:rPr/>
        <w:t xml:space="preserve">; </w:t>
      </w:r>
      <w:bookmarkEnd w:id="36"/>
      <w:r>
        <w:rPr/>
        <w:t>fie</w:t>
      </w:r>
    </w:p>
    <w:p>
      <w:pPr>
        <w:pStyle w:val="IASBNormalnparaL2"/>
        <w:rPr/>
      </w:pPr>
      <w:r>
        <w:rPr/>
        <w:t>(ii)</w:t>
        <w:tab/>
      </w:r>
      <w:bookmarkStart w:id="37" w:name="SL144583"/>
      <w:r>
        <w:rPr/>
        <w:t>utilizând o metodă alternativă considerată de entitate ca reprezentând mai exact valoarea modificării valorii sale juste care poate fi atribuită modificărilor riscului de credit al activului.</w:t>
      </w:r>
      <w:bookmarkEnd w:id="37"/>
    </w:p>
    <w:p>
      <w:pPr>
        <w:pStyle w:val="IASBNormalnparaL1P"/>
        <w:rPr/>
      </w:pPr>
      <w:bookmarkStart w:id="38" w:name="SL144584"/>
      <w:r>
        <w:rPr/>
        <w:t>Modificările condiţiilor de piaţă care generează risc de piaţă includ modificări privind o rată a dobânzii observabilă (de referinţă), un preţ al mărfurilor, o rată de schimb valutar sau un indice de preţ sau de rată.</w:t>
      </w:r>
      <w:bookmarkEnd w:id="38"/>
    </w:p>
    <w:p>
      <w:pPr>
        <w:pStyle w:val="IASBNormalnparaL1"/>
        <w:rPr/>
      </w:pPr>
      <w:r>
        <w:rPr/>
        <w:t>(d)</w:t>
        <w:tab/>
      </w:r>
      <w:bookmarkStart w:id="39" w:name="SL144586"/>
      <w:r>
        <w:rPr/>
        <w:t>valoarea modificării valorii juste a oricăror instrumente derivate de credit sau a unor instrumente similare, care a avut loc în decursul perioadei şi cumulat de la desemnarea activului financiar.</w:t>
      </w:r>
      <w:bookmarkEnd w:id="39"/>
    </w:p>
    <w:p>
      <w:pPr>
        <w:pStyle w:val="IASBNormalnpara"/>
        <w:rPr/>
      </w:pPr>
      <w:r>
        <w:rPr/>
        <w:t>10</w:t>
        <w:tab/>
      </w:r>
      <w:bookmarkStart w:id="40" w:name="F19038757"/>
      <w:r>
        <w:rPr/>
        <w:t xml:space="preserve">Dacă o entitate a desemnat o datorie financiară la valoarea justă prin profit sau pierdere în conformitate cu punctul 4.2.2 din IFRS 9 şi trebuie să prezinte efectele modificărilor  riscului de credit al acelei datorii în alte elemente ale rezultatului global (a se vedea punctul 5.7.7 din IFRS 9), aceasta trebuie să prezinte: </w:t>
      </w:r>
      <w:bookmarkEnd w:id="40"/>
    </w:p>
    <w:p>
      <w:pPr>
        <w:pStyle w:val="IASBNormalnparaL1"/>
        <w:rPr/>
      </w:pPr>
      <w:r>
        <w:rPr/>
        <w:t>(a)</w:t>
        <w:tab/>
      </w:r>
      <w:bookmarkStart w:id="41" w:name="SL144589"/>
      <w:r>
        <w:rPr/>
        <w:t>cumulativ, nivelul modificării valorii juste a datoriei financiare care poate fi atribuit modificărilor riscului de credit al datoriei respective (a se vedea punctele B5.7.13 – B5.7.20 din IFRS 9 pentru îndrumări cu privire la determinarea efectelor modificărilor riscului de credit al datoriei).</w:t>
      </w:r>
      <w:bookmarkEnd w:id="41"/>
    </w:p>
    <w:p>
      <w:pPr>
        <w:pStyle w:val="IASBNormalnparaL1"/>
        <w:rPr/>
      </w:pPr>
      <w:r>
        <w:rPr/>
        <w:t>(b)</w:t>
        <w:tab/>
      </w:r>
      <w:bookmarkStart w:id="42" w:name="SL144597"/>
      <w:r>
        <w:rPr/>
        <w:t>diferenţa dintre valoarea contabilă a datoriei financiare şi valoarea pe care entitatea, conform contractului, ar trebui să o plătească la scadenţă deţinătorului obligaţiei.</w:t>
      </w:r>
      <w:bookmarkEnd w:id="42"/>
    </w:p>
    <w:p>
      <w:pPr>
        <w:pStyle w:val="IASBNormalnparaL1"/>
        <w:rPr/>
      </w:pPr>
      <w:r>
        <w:rPr/>
        <w:t>(c)</w:t>
        <w:tab/>
      </w:r>
      <w:bookmarkStart w:id="43" w:name="F15634517"/>
      <w:r>
        <w:rPr/>
        <w:t>toate transferurile câştigului sau pierderii cumulat(e) din capitalurile proprii pe parcursul perioadei, inclusiv motivele care stau la baza acestor transferuri.</w:t>
      </w:r>
      <w:bookmarkEnd w:id="43"/>
    </w:p>
    <w:p>
      <w:pPr>
        <w:pStyle w:val="IASBNormalnparaL1"/>
        <w:rPr/>
      </w:pPr>
      <w:r>
        <w:rPr/>
        <w:t>(d)</w:t>
        <w:tab/>
      </w:r>
      <w:bookmarkStart w:id="44" w:name="F15634519"/>
      <w:r>
        <w:rPr/>
        <w:t>dacă o datorie este derecunoscută pe parcursul perioadei, valoarea (dacă există) prezentată în alte elemente ale rezultatului global care a fost realizată în momentul derecunoaşterii.</w:t>
      </w:r>
      <w:bookmarkEnd w:id="44"/>
    </w:p>
    <w:p>
      <w:pPr>
        <w:pStyle w:val="IASBNormalnpara"/>
        <w:rPr/>
      </w:pPr>
      <w:r>
        <w:rPr/>
        <w:t>10A</w:t>
        <w:tab/>
      </w:r>
      <w:bookmarkStart w:id="45" w:name="F18691424"/>
      <w:r>
        <w:rPr/>
        <w:t xml:space="preserve">Dacă o entitate a desemnat o datorie financiară la valoarea justă prin profit sau pierdere în conformitate cu punctul 4.2.2 din IFRS 9 şi trebuie să prezinte toate modificările în valoarea justă a acelei datorii (inclusiv efectele modificărilor în riscul de credit al acelei datorii) prin profit sau pierdere (a se vedea punctele 5.7.7 şi 5.7.8 din IFRS 9), aceasta trebuie să prezinte: </w:t>
      </w:r>
      <w:bookmarkEnd w:id="45"/>
    </w:p>
    <w:p>
      <w:pPr>
        <w:pStyle w:val="IASBNormalnparaL1"/>
        <w:rPr/>
      </w:pPr>
      <w:r>
        <w:rPr/>
        <w:t>(a)</w:t>
        <w:tab/>
      </w:r>
      <w:bookmarkStart w:id="46" w:name="F18691430"/>
      <w:r>
        <w:rPr/>
        <w:t>nivelul modificării, pe parcursul perioadei şi cumulativ, în valoarea justă a datoriei financiare care poate fi atribuit modificărilor riscului de credit al datoriei respective (a se vedea punctele B5.7.13 – B5.7.20 din IFRS 9 pentru îndrumări cu privire la determinarea efectelor modificărilor în riscul de credit al datoriei); şi</w:t>
      </w:r>
      <w:bookmarkEnd w:id="46"/>
    </w:p>
    <w:p>
      <w:pPr>
        <w:pStyle w:val="IASBNormalnparaL1"/>
        <w:rPr/>
      </w:pPr>
      <w:r>
        <w:rPr/>
        <w:t>(b)</w:t>
        <w:tab/>
      </w:r>
      <w:bookmarkStart w:id="47" w:name="F18691433"/>
      <w:r>
        <w:rPr/>
        <w:t>diferenţa dintre valoarea contabilă a datoriei financiare şi valoarea pe care entitatea, conform contractului, ar trebui să o plătească la scadenţă deţinătorului obligaţiei.</w:t>
      </w:r>
      <w:bookmarkEnd w:id="47"/>
    </w:p>
    <w:p>
      <w:pPr>
        <w:pStyle w:val="IASBNormalnpara"/>
        <w:rPr/>
      </w:pPr>
      <w:r>
        <w:rPr/>
        <w:t>11</w:t>
        <w:tab/>
      </w:r>
      <w:bookmarkStart w:id="48" w:name="F19038787"/>
      <w:r>
        <w:rPr/>
        <w:t>Entitatea trebuie să prezinte, de asemenea:</w:t>
      </w:r>
      <w:bookmarkEnd w:id="48"/>
    </w:p>
    <w:p>
      <w:pPr>
        <w:pStyle w:val="IASBNormalnparaL1"/>
        <w:rPr/>
      </w:pPr>
      <w:r>
        <w:rPr/>
        <w:t>(a)</w:t>
        <w:tab/>
      </w:r>
      <w:bookmarkStart w:id="49" w:name="SL144600"/>
      <w:r>
        <w:rPr/>
        <w:t>o descriere detaliată a metodelor utilizate pentru a se conforma dispoziţiilor de la punctele 9 litera (c), 10 litera (a) şi 10A litera (a) şi de la punctul 5.7.7 litera (a) din IFRS 9, inclusiv o explicaţie privind caracterul adecvat al metodei.</w:t>
      </w:r>
      <w:bookmarkEnd w:id="49"/>
    </w:p>
    <w:p>
      <w:pPr>
        <w:pStyle w:val="IASBNormalnparaL1"/>
        <w:rPr/>
      </w:pPr>
      <w:r>
        <w:rPr/>
        <w:t>(b)</w:t>
        <w:tab/>
      </w:r>
      <w:bookmarkStart w:id="50" w:name="SL144602"/>
      <w:r>
        <w:rPr/>
        <w:t>dacă entitatea consideră că informaţiile prezentate, în cadrul situaţiei poziţiei financiare sau în note, pentru a se conforma dispoziţiilor de la punctele 9 litera (c), 10 litera (a) sau 10A litera (a) sau de la punctul 5.7.7 litera (a) din IFRS 9 nu reprezintă exact modificarea valorii juste a activului financiar sau a datoriei financiare care poate fi atribuită modificărilor riscului său de credit, motivele care au dus la această concluzie şi factorii pe care entitatea îi consideră relevanţi.</w:t>
      </w:r>
      <w:bookmarkEnd w:id="50"/>
    </w:p>
    <w:p>
      <w:pPr>
        <w:pStyle w:val="IASBNormalnparaL1"/>
        <w:rPr/>
      </w:pPr>
      <w:r>
        <w:rPr/>
        <w:t>(c)</w:t>
        <w:tab/>
      </w:r>
      <w:bookmarkStart w:id="51" w:name="F15634529"/>
      <w:r>
        <w:rPr/>
        <w:t>o descriere detaliată a metodologiei sau metodologiilor utilizate pentru a determina dacă prezentarea efectelor modificărilor în riscul de credit al datoriei în cadrul altor elemente ale rezultatului global ar genera sau ar amplifica necorelarea contabilă în profit sau pierdere (a se vedea punctele 5.7.7 şi 5.7.8 din IFRS 9). Dacă o entitate trebuie să prezinte efectele modificărilor în riscul de credit al datoriei în profit sau pierdere (a se vedea punctul 5.7.8 din IFRS 9), prezentarea informaţiilor trebuie să cuprindă o descriere detaliată a raportului economic prezentat la punctul B5.7.6 din IFRS 9.</w:t>
      </w:r>
      <w:bookmarkEnd w:id="51"/>
    </w:p>
    <w:p>
      <w:pPr>
        <w:pStyle w:val="IASBSectionTitle3Ind"/>
        <w:rPr/>
      </w:pPr>
      <w:bookmarkStart w:id="52" w:name="F13692494"/>
      <w:r>
        <w:rPr/>
        <w:t>Active financiare evaluate la valoarea justă prin alte elemente ale rezultatului global</w:t>
      </w:r>
      <w:bookmarkEnd w:id="52"/>
    </w:p>
    <w:p>
      <w:pPr>
        <w:pStyle w:val="IASBNormalnpara"/>
        <w:rPr/>
      </w:pPr>
      <w:r>
        <w:rPr/>
        <w:t>11A</w:t>
        <w:tab/>
      </w:r>
      <w:bookmarkStart w:id="53" w:name="F18691465"/>
      <w:r>
        <w:rPr/>
        <w:t>Dacă o entitate a desemnat investiţiile în instrumente de capitaluri proprii pentru a fi evaluate la valoarea justă prin alte elemente ale rezultatului global, aşa cum permite  punctul 5.7.5 din IFRS 9, aceasta trebuie să prezinte:</w:t>
      </w:r>
      <w:bookmarkEnd w:id="53"/>
    </w:p>
    <w:p>
      <w:pPr>
        <w:pStyle w:val="IASBNormalnparaL1"/>
        <w:rPr/>
      </w:pPr>
      <w:r>
        <w:rPr/>
        <w:t>(a)</w:t>
        <w:tab/>
      </w:r>
      <w:bookmarkStart w:id="54" w:name="F18691474"/>
      <w:r>
        <w:rPr/>
        <w:t>care investiţii în instrumente de capitaluri proprii au fost desemnate pentru a fi evaluate la valoarea justă prin alte elemente ale rezultatului global.</w:t>
      </w:r>
      <w:bookmarkEnd w:id="54"/>
    </w:p>
    <w:p>
      <w:pPr>
        <w:pStyle w:val="IASBNormalnparaL1"/>
        <w:rPr/>
      </w:pPr>
      <w:r>
        <w:rPr/>
        <w:t>(b)</w:t>
        <w:tab/>
      </w:r>
      <w:bookmarkStart w:id="55" w:name="F18691478"/>
      <w:r>
        <w:rPr/>
        <w:t>motivele care stau la baza utilizării acestei prezentări alternative.</w:t>
      </w:r>
      <w:bookmarkEnd w:id="55"/>
    </w:p>
    <w:p>
      <w:pPr>
        <w:pStyle w:val="IASBNormalnparaL1"/>
        <w:rPr/>
      </w:pPr>
      <w:r>
        <w:rPr/>
        <w:t>(c)</w:t>
        <w:tab/>
      </w:r>
      <w:bookmarkStart w:id="56" w:name="F18691480"/>
      <w:r>
        <w:rPr/>
        <w:t>valoarea justă a fiecărei investiţii de acest tip la finalul perioadei de raportare.</w:t>
      </w:r>
      <w:bookmarkEnd w:id="56"/>
    </w:p>
    <w:p>
      <w:pPr>
        <w:pStyle w:val="IASBNormalnparaL1"/>
        <w:rPr/>
      </w:pPr>
      <w:r>
        <w:rPr/>
        <w:t>(d)</w:t>
        <w:tab/>
      </w:r>
      <w:bookmarkStart w:id="57" w:name="F18691482"/>
      <w:r>
        <w:rPr/>
        <w:t>dividendele recunoscute pe parcursul perioadei, indicându-le separat pe cele aferente investiţiilor derecunoscute pe parcursul perioadei de raportare şi pe cele aferente investiţiilor deţinute la finalul perioadei de raportare.</w:t>
      </w:r>
      <w:bookmarkEnd w:id="57"/>
    </w:p>
    <w:p>
      <w:pPr>
        <w:pStyle w:val="IASBNormalnparaL1"/>
        <w:rPr/>
      </w:pPr>
      <w:r>
        <w:rPr/>
        <w:t>(e)</w:t>
        <w:tab/>
      </w:r>
      <w:bookmarkStart w:id="58" w:name="F18691486"/>
      <w:r>
        <w:rPr/>
        <w:t>toate transferurile câştigului sau pierderii cumulat(e) din capitalurile proprii pe parcursul perioadei, inclusiv motivele care stau la baza acestor transferuri.</w:t>
      </w:r>
      <w:bookmarkEnd w:id="58"/>
    </w:p>
    <w:p>
      <w:pPr>
        <w:pStyle w:val="IASBNormalnpara"/>
        <w:rPr/>
      </w:pPr>
      <w:r>
        <w:rPr/>
        <w:t>11B</w:t>
        <w:tab/>
      </w:r>
      <w:bookmarkStart w:id="59" w:name="F18691511"/>
      <w:r>
        <w:rPr/>
        <w:t>Dacă o entitate a derecunoscut investiţiile în instrumente de capitaluri proprii evaluate la valoarea justă prin alte elemente ale rezultatului global pe parcursul perioadei de raportare, aceasta trebuie să prezinte:</w:t>
      </w:r>
      <w:bookmarkEnd w:id="59"/>
    </w:p>
    <w:p>
      <w:pPr>
        <w:pStyle w:val="IASBNormalnparaL1"/>
        <w:rPr/>
      </w:pPr>
      <w:r>
        <w:rPr/>
        <w:t>(a)</w:t>
        <w:tab/>
      </w:r>
      <w:bookmarkStart w:id="60" w:name="F18691519"/>
      <w:r>
        <w:rPr/>
        <w:t>motivele care stau la baza cedării investiţiilor.</w:t>
      </w:r>
      <w:bookmarkEnd w:id="60"/>
    </w:p>
    <w:p>
      <w:pPr>
        <w:pStyle w:val="IASBNormalnparaL1"/>
        <w:rPr/>
      </w:pPr>
      <w:r>
        <w:rPr/>
        <w:t>(b)</w:t>
        <w:tab/>
      </w:r>
      <w:bookmarkStart w:id="61" w:name="F18691521"/>
      <w:r>
        <w:rPr/>
        <w:t>valoarea justă a investiţiilor la data derecunoaşterii.</w:t>
      </w:r>
      <w:bookmarkEnd w:id="61"/>
    </w:p>
    <w:p>
      <w:pPr>
        <w:pStyle w:val="IASBNormalnparaL1"/>
        <w:rPr/>
      </w:pPr>
      <w:r>
        <w:rPr/>
        <w:t>(c)</w:t>
        <w:tab/>
      </w:r>
      <w:bookmarkStart w:id="62" w:name="F18691523"/>
      <w:r>
        <w:rPr/>
        <w:t>câştigul sau pierderea cumulat(ă) în urma cedării.</w:t>
      </w:r>
      <w:bookmarkEnd w:id="62"/>
    </w:p>
    <w:p>
      <w:pPr>
        <w:pStyle w:val="IASBSectionTitle3Ind"/>
        <w:rPr/>
      </w:pPr>
      <w:bookmarkStart w:id="63" w:name="SL144603"/>
      <w:r>
        <w:rPr/>
        <w:t>Reclasificare</w:t>
      </w:r>
      <w:bookmarkEnd w:id="63"/>
    </w:p>
    <w:p>
      <w:pPr>
        <w:pStyle w:val="IASBNormalnpara"/>
        <w:rPr/>
      </w:pPr>
      <w:r>
        <w:rPr/>
        <w:t>12</w:t>
        <w:tab/>
      </w:r>
      <w:bookmarkStart w:id="64" w:name="F19038818"/>
      <w:r>
        <w:rPr/>
        <w:t>[Eliminat]</w:t>
      </w:r>
      <w:bookmarkEnd w:id="64"/>
    </w:p>
    <w:p>
      <w:pPr>
        <w:pStyle w:val="IASBNormalnpara"/>
        <w:rPr/>
      </w:pPr>
      <w:r>
        <w:rPr/>
        <w:t>12A</w:t>
        <w:tab/>
      </w:r>
      <w:bookmarkStart w:id="65" w:name="F19155630"/>
      <w:r>
        <w:rPr/>
        <w:t>[Eliminat]</w:t>
      </w:r>
      <w:bookmarkEnd w:id="65"/>
    </w:p>
    <w:p>
      <w:pPr>
        <w:pStyle w:val="IASBNormalnpara"/>
        <w:rPr/>
      </w:pPr>
      <w:r>
        <w:rPr/>
        <w:t>12B</w:t>
        <w:tab/>
      </w:r>
      <w:bookmarkStart w:id="66" w:name="F18762598"/>
      <w:r>
        <w:rPr/>
        <w:t>O entitate trebuie să prezinte dacă, pe parcursul perioadelor de raportare curente sau anterioare, a reclasificat toate activele financiare în conformitate cu punctul 4.4.1 din IFRS 9. Pentru fiecare eveniment, o entitate trebuie să prezinte:</w:t>
      </w:r>
      <w:bookmarkEnd w:id="66"/>
    </w:p>
    <w:p>
      <w:pPr>
        <w:pStyle w:val="IASBNormalnparaL1"/>
        <w:rPr/>
      </w:pPr>
      <w:r>
        <w:rPr/>
        <w:t>(a)</w:t>
        <w:tab/>
      </w:r>
      <w:bookmarkStart w:id="67" w:name="F18762603"/>
      <w:r>
        <w:rPr/>
        <w:t>data reclasificării.</w:t>
      </w:r>
      <w:bookmarkEnd w:id="67"/>
    </w:p>
    <w:p>
      <w:pPr>
        <w:pStyle w:val="IASBNormalnparaL1"/>
        <w:rPr/>
      </w:pPr>
      <w:r>
        <w:rPr/>
        <w:t>(b)</w:t>
        <w:tab/>
      </w:r>
      <w:bookmarkStart w:id="68" w:name="F18762605"/>
      <w:r>
        <w:rPr/>
        <w:t>o explicaţie detaliată a modificării modelului de afaceri şi o prezentare calitativă a efectului pe care acesta îl are asupra situaţiilor financiare ale entităţii.</w:t>
      </w:r>
      <w:bookmarkEnd w:id="68"/>
    </w:p>
    <w:p>
      <w:pPr>
        <w:pStyle w:val="IASBNormalnparaL1"/>
        <w:rPr/>
      </w:pPr>
      <w:r>
        <w:rPr/>
        <w:t>(c)</w:t>
        <w:tab/>
      </w:r>
      <w:bookmarkStart w:id="69" w:name="F18762607"/>
      <w:r>
        <w:rPr/>
        <w:t>valoarea reclasificată în şi din fiecare categorie.</w:t>
      </w:r>
      <w:bookmarkEnd w:id="69"/>
    </w:p>
    <w:p>
      <w:pPr>
        <w:pStyle w:val="IASBNormalnpara"/>
        <w:rPr/>
      </w:pPr>
      <w:r>
        <w:rPr/>
        <w:t>12C</w:t>
        <w:tab/>
      </w:r>
      <w:bookmarkStart w:id="70" w:name="F18762620"/>
      <w:r>
        <w:rPr/>
        <w:t>Pentru fiecare perioadă de raportare ulterioară reclasificării şi până în momentul în care are loc derecunoaşterea, o entitate trebuie să prezinte pentru activele reclasificate astfel încât acestea să fie evaluate la costul amortizat în conformitate cu punctul 4.4.1 din IFRS 9:</w:t>
      </w:r>
      <w:bookmarkEnd w:id="70"/>
    </w:p>
    <w:p>
      <w:pPr>
        <w:pStyle w:val="IASBNormalnparaL1"/>
        <w:rPr/>
      </w:pPr>
      <w:r>
        <w:rPr/>
        <w:t>(a)</w:t>
        <w:tab/>
      </w:r>
      <w:bookmarkStart w:id="71" w:name="F18762624"/>
      <w:r>
        <w:rPr/>
        <w:t>rata dobânzii efective determinată la data reclasificării; şi</w:t>
      </w:r>
      <w:bookmarkEnd w:id="71"/>
    </w:p>
    <w:p>
      <w:pPr>
        <w:pStyle w:val="IASBNormalnparaL1"/>
        <w:rPr/>
      </w:pPr>
      <w:r>
        <w:rPr/>
        <w:t>(b)</w:t>
        <w:tab/>
      </w:r>
      <w:bookmarkStart w:id="72" w:name="F18762628"/>
      <w:r>
        <w:rPr/>
        <w:t>venitul sau cheltuiala recunoscut(ă) cu dobânda.</w:t>
      </w:r>
      <w:bookmarkEnd w:id="72"/>
    </w:p>
    <w:p>
      <w:pPr>
        <w:pStyle w:val="IASBNormalnpara"/>
        <w:rPr/>
      </w:pPr>
      <w:r>
        <w:rPr/>
        <w:t>12D</w:t>
        <w:tab/>
      </w:r>
      <w:bookmarkStart w:id="73" w:name="F18762652"/>
      <w:r>
        <w:rPr/>
        <w:t>Dacă o entitate a reclasificat activele financiare astfel încât acestea să fie evaluate la costul amortizat de la ultima dată de raportare anuală, aceasta trebuie să prezinte:</w:t>
      </w:r>
      <w:bookmarkEnd w:id="73"/>
    </w:p>
    <w:p>
      <w:pPr>
        <w:pStyle w:val="IASBNormalnparaL1"/>
        <w:rPr/>
      </w:pPr>
      <w:r>
        <w:rPr/>
        <w:t>(a)</w:t>
        <w:tab/>
      </w:r>
      <w:bookmarkStart w:id="74" w:name="F18762656"/>
      <w:r>
        <w:rPr/>
        <w:t>valoarea justă a activelor financiare la finalul perioadei de raportare; şi</w:t>
      </w:r>
      <w:bookmarkEnd w:id="74"/>
    </w:p>
    <w:p>
      <w:pPr>
        <w:pStyle w:val="IASBNormalnparaL1"/>
        <w:rPr/>
      </w:pPr>
      <w:r>
        <w:rPr/>
        <w:t>(b)</w:t>
        <w:tab/>
      </w:r>
      <w:bookmarkStart w:id="75" w:name="F18762659"/>
      <w:r>
        <w:rPr/>
        <w:t>valoarea justă a câştigului sau pierderii care ar fi fost recunoscut(ă) în profit sau pierdere pe parcursul perioadei de raportare dacă activele financiare nu ar fi fost reclasificate.</w:t>
      </w:r>
      <w:bookmarkEnd w:id="75"/>
    </w:p>
    <w:p>
      <w:pPr>
        <w:pStyle w:val="IASBNormalnpara"/>
        <w:rPr/>
      </w:pPr>
      <w:r>
        <w:rPr/>
        <w:t>13</w:t>
        <w:tab/>
      </w:r>
      <w:bookmarkStart w:id="76" w:name="F15635478"/>
      <w:r>
        <w:rPr/>
        <w:t>[Eliminat]</w:t>
      </w:r>
      <w:bookmarkEnd w:id="76"/>
    </w:p>
    <w:p>
      <w:pPr>
        <w:pStyle w:val="IASBSectionTitle3Ind"/>
        <w:rPr/>
      </w:pPr>
      <w:bookmarkStart w:id="77" w:name="F17296467"/>
      <w:r>
        <w:rPr/>
        <w:t>Compensarea activelor financiare şi a datoriilor financiare</w:t>
      </w:r>
      <w:bookmarkEnd w:id="77"/>
    </w:p>
    <w:p>
      <w:pPr>
        <w:pStyle w:val="IASBNormalnpara"/>
        <w:rPr/>
      </w:pPr>
      <w:r>
        <w:rPr/>
        <w:t>13A</w:t>
        <w:tab/>
      </w:r>
      <w:bookmarkStart w:id="78" w:name="F17296468"/>
      <w:r>
        <w:rPr/>
        <w:t xml:space="preserve">Prezentările de informaţii de la punctele 13B-13E se adaugă la celelalte dispoziţii de prezentare de informaţii din prezentul IFRS şi se impun pentru toate instrumentele financiare recunoscute care sunt compensate în conformitate cu punctul 42 din IAS 32. Aceste prezentări de informaţii se aplică de asemenea pentru instrumentele financiare recunoscute care fac obiectul unui angajament executoriu de compensare globală sau al unui acord similar, indiferent dacă sunt sau nu compensate în conformitate cu punctul 42 din IAS 32. </w:t>
      </w:r>
      <w:bookmarkEnd w:id="78"/>
    </w:p>
    <w:p>
      <w:pPr>
        <w:pStyle w:val="IASBNormalnpara"/>
        <w:rPr/>
      </w:pPr>
      <w:r>
        <w:rPr/>
        <w:t>13B</w:t>
        <w:tab/>
      </w:r>
      <w:bookmarkStart w:id="79" w:name="F17296469"/>
      <w:r>
        <w:rPr/>
        <w:t xml:space="preserve">O entitate trebuie să prezinte informaţii care să permită utilizatorilor situaţiilor sale financiare să evalueze efectul sau potenţialul efect al angajamentelor exercitabile asupra poziţiei financiare a entităţii. Acest lucru include efectul sau potenţialul efect al drepturilor de compensare asociat activelor financiare recunoscute şi datoriilor financiare recunoscute ale entităţii care intră sub incidenţa punctului 13A. </w:t>
      </w:r>
      <w:bookmarkEnd w:id="79"/>
    </w:p>
    <w:p>
      <w:pPr>
        <w:pStyle w:val="IASBNormalnpara"/>
        <w:rPr/>
      </w:pPr>
      <w:r>
        <w:rPr/>
        <w:t>13C</w:t>
        <w:tab/>
      </w:r>
      <w:bookmarkStart w:id="80" w:name="F17296470"/>
      <w:r>
        <w:rPr/>
        <w:t>Pentru a îndeplini obiectivul de la punctul 13B, o entitate va prezenta, la finalul perioadei de raportare, următoarele informaţii cantitative separat pentru activele financiare recunoscute şi pentru datoriile financiare recunoscute care intră sub incidenţa punctului 13A:</w:t>
      </w:r>
      <w:bookmarkEnd w:id="80"/>
    </w:p>
    <w:p>
      <w:pPr>
        <w:pStyle w:val="IASBNormalnparaL1"/>
        <w:rPr/>
      </w:pPr>
      <w:r>
        <w:rPr/>
        <w:t>(a)</w:t>
        <w:tab/>
      </w:r>
      <w:bookmarkStart w:id="81" w:name="F17296473"/>
      <w:r>
        <w:rPr/>
        <w:t>valorile brute ale acelor active financiare recunoscute şi datorii financiare recunoscute;</w:t>
      </w:r>
      <w:bookmarkEnd w:id="81"/>
    </w:p>
    <w:p>
      <w:pPr>
        <w:pStyle w:val="IASBNormalnparaL1"/>
        <w:rPr/>
      </w:pPr>
      <w:r>
        <w:rPr/>
        <w:t>(b)</w:t>
        <w:tab/>
      </w:r>
      <w:bookmarkStart w:id="82" w:name="F17296476"/>
      <w:r>
        <w:rPr/>
        <w:t>valorile care sunt compensate în conformitate cu criteriile de la punctul 42 din IAS 32 atunci când se determină valorile nete prezentate în situaţia poziţiei financiare;</w:t>
      </w:r>
      <w:bookmarkEnd w:id="82"/>
    </w:p>
    <w:p>
      <w:pPr>
        <w:pStyle w:val="IASBNormalnparaL1"/>
        <w:rPr/>
      </w:pPr>
      <w:r>
        <w:rPr/>
        <w:t>(c)</w:t>
        <w:tab/>
      </w:r>
      <w:bookmarkStart w:id="83" w:name="F17296478"/>
      <w:r>
        <w:rPr/>
        <w:t>valorile nete prezentate în situaţia poziţiei financiare;</w:t>
      </w:r>
      <w:bookmarkEnd w:id="83"/>
    </w:p>
    <w:p>
      <w:pPr>
        <w:pStyle w:val="IASBNormalnparaL1"/>
        <w:rPr/>
      </w:pPr>
      <w:r>
        <w:rPr/>
        <w:t>(d)</w:t>
        <w:tab/>
      </w:r>
      <w:bookmarkStart w:id="84" w:name="F17296481"/>
      <w:r>
        <w:rPr/>
        <w:t>valorile ce fac obiectul unui angajament executoriu de compensare globală sau al unui acord similar care nu sunt incluse la punctul 13C litera (b), inclusiv:</w:t>
      </w:r>
      <w:bookmarkEnd w:id="84"/>
    </w:p>
    <w:p>
      <w:pPr>
        <w:pStyle w:val="IASBNormalnparaL2"/>
        <w:rPr/>
      </w:pPr>
      <w:r>
        <w:rPr/>
        <w:t>(i)</w:t>
        <w:tab/>
      </w:r>
      <w:bookmarkStart w:id="85" w:name="F17296484"/>
      <w:r>
        <w:rPr/>
        <w:t>valorile aferente instrumentelor financiare recunoscute care nu întrunesc o parte din sau toate criteriile de compensare de la punctul 42 din IAS 32; şi</w:t>
      </w:r>
      <w:bookmarkEnd w:id="85"/>
    </w:p>
    <w:p>
      <w:pPr>
        <w:pStyle w:val="IASBNormalnparaL2"/>
        <w:rPr/>
      </w:pPr>
      <w:r>
        <w:rPr/>
        <w:t>(ii)</w:t>
        <w:tab/>
      </w:r>
      <w:bookmarkStart w:id="86" w:name="F17296496"/>
      <w:r>
        <w:rPr/>
        <w:t>valorile aferente garanţiilor reale financiare (inclusiv garanţii reale în numerar); şi</w:t>
      </w:r>
      <w:bookmarkEnd w:id="86"/>
    </w:p>
    <w:p>
      <w:pPr>
        <w:pStyle w:val="IASBNormalnparaL1"/>
        <w:rPr/>
      </w:pPr>
      <w:r>
        <w:rPr/>
        <w:t>(e)</w:t>
        <w:tab/>
      </w:r>
      <w:bookmarkStart w:id="87" w:name="F17296497"/>
      <w:r>
        <w:rPr/>
        <w:t>valoarea netă după deducerea din valorile de la litera (c) a valorilor de la litera (d) de mai sus.</w:t>
      </w:r>
      <w:bookmarkEnd w:id="87"/>
    </w:p>
    <w:p>
      <w:pPr>
        <w:pStyle w:val="IASBNormalnparaP"/>
        <w:rPr/>
      </w:pPr>
      <w:bookmarkStart w:id="88" w:name="F17296498"/>
      <w:r>
        <w:rPr/>
        <w:t>Informaţiile prevăzute la acest punct, vor fi prezentate sub forma unui tabel, în mod separat pentru activele financiare şi pentru datoriile financiare, exceptând cazul în care este mai adecvat un alt format.</w:t>
      </w:r>
      <w:bookmarkEnd w:id="88"/>
    </w:p>
    <w:p>
      <w:pPr>
        <w:pStyle w:val="IASBNormalnpara"/>
        <w:rPr/>
      </w:pPr>
      <w:r>
        <w:rPr/>
        <w:t>13D</w:t>
        <w:tab/>
      </w:r>
      <w:bookmarkStart w:id="89" w:name="F17296499"/>
      <w:r>
        <w:rPr/>
        <w:t xml:space="preserve">Valoarea totală prezentată în conformitate cu punctul 13C litera (d) pentru un instrument va fi limitată la valoarea de la punctul 13C litera (c) pentru respectivul instrument.  </w:t>
      </w:r>
      <w:bookmarkEnd w:id="89"/>
    </w:p>
    <w:p>
      <w:pPr>
        <w:pStyle w:val="IASBNormalnpara"/>
        <w:rPr/>
      </w:pPr>
      <w:r>
        <w:rPr/>
        <w:t>13E</w:t>
        <w:tab/>
      </w:r>
      <w:bookmarkStart w:id="90" w:name="F17296500"/>
      <w:r>
        <w:rPr/>
        <w:t>O entitate va include o descriere în prezentările de informaţii privind drepturile de compensare asociate cu activele financiare recunoscute şi datoriile financiare recunoscute ale entităţii care fac obiectul angajamentelor de compensare globală şi acordurilor similare care sunt prezentate în conformitate cu punctul 13C litera (d), incluzând natura acelor drepturi.</w:t>
      </w:r>
      <w:bookmarkEnd w:id="90"/>
    </w:p>
    <w:p>
      <w:pPr>
        <w:pStyle w:val="IASBNormalnpara"/>
        <w:rPr/>
      </w:pPr>
      <w:r>
        <w:rPr/>
        <w:t>13F</w:t>
        <w:tab/>
      </w:r>
      <w:bookmarkStart w:id="91" w:name="F17296501"/>
      <w:r>
        <w:rPr/>
        <w:t>Dacă informaţia prevăzută la punctele 13B–13E este prezentată în mai multe note la situaţiile financiare, atunci entitatea va realiza referinţe încrucişate între aceste note.</w:t>
      </w:r>
      <w:bookmarkEnd w:id="91"/>
    </w:p>
    <w:p>
      <w:pPr>
        <w:pStyle w:val="IASBSectionTitle3Ind"/>
        <w:rPr/>
      </w:pPr>
      <w:bookmarkStart w:id="92" w:name="SL144620"/>
      <w:r>
        <w:rPr/>
        <w:t>Garanţii reale</w:t>
      </w:r>
      <w:bookmarkEnd w:id="92"/>
    </w:p>
    <w:p>
      <w:pPr>
        <w:pStyle w:val="IASBNormalnpara"/>
        <w:rPr/>
      </w:pPr>
      <w:r>
        <w:rPr/>
        <w:t>14</w:t>
        <w:tab/>
      </w:r>
      <w:bookmarkStart w:id="93" w:name="F19038869"/>
      <w:r>
        <w:rPr/>
        <w:t>O entitate trebuie să prezinte informaţii cu privire la:</w:t>
      </w:r>
      <w:bookmarkEnd w:id="93"/>
    </w:p>
    <w:p>
      <w:pPr>
        <w:pStyle w:val="IASBNormalnparaL1"/>
        <w:rPr/>
      </w:pPr>
      <w:r>
        <w:rPr/>
        <w:t>(a)</w:t>
        <w:tab/>
      </w:r>
      <w:bookmarkStart w:id="94" w:name="SL144623"/>
      <w:r>
        <w:rPr/>
        <w:t>valoarea contabilă a activelor financiare pe care le-a depus drept gaj pentru datorii sau datorii contingente, inclusiv valorile care au fost reclasificate în conformitate cu punctul 3.2.23 litera (a) din IFRS 9; şi</w:t>
      </w:r>
      <w:bookmarkEnd w:id="94"/>
    </w:p>
    <w:p>
      <w:pPr>
        <w:pStyle w:val="IASBNormalnparaL1"/>
        <w:rPr/>
      </w:pPr>
      <w:r>
        <w:rPr/>
        <w:t>(b)</w:t>
        <w:tab/>
      </w:r>
      <w:bookmarkStart w:id="95" w:name="SL144625"/>
      <w:r>
        <w:rPr/>
        <w:t>termenii şi condiţiile aferente gajării.</w:t>
      </w:r>
      <w:bookmarkEnd w:id="95"/>
    </w:p>
    <w:p>
      <w:pPr>
        <w:pStyle w:val="IASBNormalnpara"/>
        <w:rPr/>
      </w:pPr>
      <w:r>
        <w:rPr/>
        <w:t>15</w:t>
        <w:tab/>
      </w:r>
      <w:bookmarkStart w:id="96" w:name="F94947"/>
      <w:r>
        <w:rPr/>
        <w:t xml:space="preserve">Când o entitate deţine garanţii reale (din active financiare sau nefinanciare) şi are dreptul de a le vinde sau de a le regaja în absenţa nerespectării obligaţiilor de către proprietarul garanţiei reale, aceasta trebuie să prezinte: </w:t>
      </w:r>
      <w:bookmarkEnd w:id="96"/>
    </w:p>
    <w:p>
      <w:pPr>
        <w:pStyle w:val="IASBNormalnparaL1"/>
        <w:rPr/>
      </w:pPr>
      <w:r>
        <w:rPr/>
        <w:t>(a)</w:t>
        <w:tab/>
      </w:r>
      <w:bookmarkStart w:id="97" w:name="SL144628"/>
      <w:r>
        <w:rPr/>
        <w:t>valoarea justă a garanţiilor reale deţinute;</w:t>
      </w:r>
      <w:bookmarkEnd w:id="97"/>
    </w:p>
    <w:p>
      <w:pPr>
        <w:pStyle w:val="IASBNormalnparaL1"/>
        <w:rPr/>
      </w:pPr>
      <w:r>
        <w:rPr/>
        <w:t>(b)</w:t>
        <w:tab/>
      </w:r>
      <w:bookmarkStart w:id="98" w:name="SL144630"/>
      <w:r>
        <w:rPr/>
        <w:t>valoarea justă a oricăror astfel de garanţii reale vândute sau regajate şi evaluarea măsurii în care entitatea are sau nu o obligaţie de a le returna; şi</w:t>
      </w:r>
      <w:bookmarkEnd w:id="98"/>
    </w:p>
    <w:p>
      <w:pPr>
        <w:pStyle w:val="IASBNormalnparaL1"/>
        <w:rPr/>
      </w:pPr>
      <w:r>
        <w:rPr/>
        <w:t>(c)</w:t>
        <w:tab/>
      </w:r>
      <w:bookmarkStart w:id="99" w:name="SL144632"/>
      <w:r>
        <w:rPr/>
        <w:t>termenii şi condiţiile asociate cu utilizarea garanţiilor reale.</w:t>
      </w:r>
      <w:bookmarkEnd w:id="99"/>
    </w:p>
    <w:p>
      <w:pPr>
        <w:pStyle w:val="IASBSectionTitle3Ind"/>
        <w:rPr/>
      </w:pPr>
      <w:bookmarkStart w:id="100" w:name="SL144633"/>
      <w:r>
        <w:rPr/>
        <w:t>Contul de provizioane pentru pierderile din creditare</w:t>
      </w:r>
      <w:bookmarkEnd w:id="100"/>
    </w:p>
    <w:p>
      <w:pPr>
        <w:pStyle w:val="IASBNormalnpara"/>
        <w:rPr/>
      </w:pPr>
      <w:r>
        <w:rPr/>
        <w:t>16</w:t>
        <w:tab/>
      </w:r>
      <w:bookmarkStart w:id="101" w:name="F94949"/>
      <w:r>
        <w:rPr/>
        <w:t xml:space="preserve">Atunci când activele financiare sunt depreciate de pierderi din credite şi entitatea înregistrează deprecierea într-un cont separat (de exemplu, un cont de provizion pentru depreciere utilizat pentru înregistrarea deprecierilor individuale sau un cont similar utilizat pentru înregistrarea unei deprecieri colective a activelor) în loc să reducă direct valoarea contabilă a activului, entitatea trebuie să prezinte o reconciliere a modificărilor din acel cont în decursul perioadei pentru fiecare clasă de active financiare. </w:t>
      </w:r>
      <w:bookmarkEnd w:id="101"/>
    </w:p>
    <w:p>
      <w:pPr>
        <w:pStyle w:val="IASBSectionTitle3Ind"/>
        <w:rPr/>
      </w:pPr>
      <w:bookmarkStart w:id="102" w:name="SL144634"/>
      <w:r>
        <w:rPr/>
        <w:t>Instrumente financiare compuse cu instrumente derivate încorporate cu caracteristici multiple</w:t>
      </w:r>
      <w:bookmarkEnd w:id="102"/>
    </w:p>
    <w:p>
      <w:pPr>
        <w:pStyle w:val="IASBNormalnpara"/>
        <w:rPr/>
      </w:pPr>
      <w:r>
        <w:rPr/>
        <w:t>17</w:t>
        <w:tab/>
      </w:r>
      <w:bookmarkStart w:id="103" w:name="F94951"/>
      <w:r>
        <w:rPr/>
        <w:t>Dacă o entitate a emis un instrument care conţine atât o componentă de datorie, cât şi una de capitaluri proprii (a se vedea punctul 28 din IAS 32), iar instrumentul are instrumente derivate încorporate cu caracteristici multiple ale căror valori sunt interdependente (cum ar fi un instrument de datorie convertibilă răscumpărabil înainte de scadenţă), entitatea trebuie să prezinte existenţa acestor caracteristici.</w:t>
      </w:r>
      <w:bookmarkEnd w:id="103"/>
    </w:p>
    <w:p>
      <w:pPr>
        <w:pStyle w:val="IASBSectionTitle3Ind"/>
        <w:rPr/>
      </w:pPr>
      <w:bookmarkStart w:id="104" w:name="SL144635"/>
      <w:r>
        <w:rPr/>
        <w:t>Neexecutări şi încălcări ale obligaţiilor</w:t>
      </w:r>
      <w:bookmarkEnd w:id="104"/>
    </w:p>
    <w:p>
      <w:pPr>
        <w:pStyle w:val="IASBNormalnpara"/>
        <w:rPr/>
      </w:pPr>
      <w:r>
        <w:rPr/>
        <w:t>18</w:t>
        <w:tab/>
      </w:r>
      <w:bookmarkStart w:id="105" w:name="F94953"/>
      <w:r>
        <w:rPr/>
        <w:t xml:space="preserve">Pentru </w:t>
      </w:r>
      <w:r>
        <w:rPr>
          <w:i/>
        </w:rPr>
        <w:t xml:space="preserve">împrumuturile de plată </w:t>
      </w:r>
      <w:r>
        <w:rPr/>
        <w:t xml:space="preserve">recunoscute la finalul perioadei de raportare, o entitate trebuie să prezinte: </w:t>
      </w:r>
      <w:bookmarkEnd w:id="105"/>
    </w:p>
    <w:p>
      <w:pPr>
        <w:pStyle w:val="IASBNormalnparaL1"/>
        <w:rPr/>
      </w:pPr>
      <w:r>
        <w:rPr/>
        <w:t>(a)</w:t>
        <w:tab/>
      </w:r>
      <w:bookmarkStart w:id="106" w:name="SL144638"/>
      <w:r>
        <w:rPr/>
        <w:t>detaliile oricăror neexecutări ale obligaţiilor privind principalul, dobânda, fondul de amortizare sau termenii de rambursare a împrumuturilor de plată respective în decursul perioadei;</w:t>
      </w:r>
      <w:bookmarkEnd w:id="106"/>
    </w:p>
    <w:p>
      <w:pPr>
        <w:pStyle w:val="IASBNormalnparaL1"/>
        <w:rPr/>
      </w:pPr>
      <w:r>
        <w:rPr/>
        <w:t>(b)</w:t>
        <w:tab/>
      </w:r>
      <w:bookmarkStart w:id="107" w:name="SL144640"/>
      <w:r>
        <w:rPr/>
        <w:t>valoarea contabilă a împrumuturilor de plată neonorate la finalul perioadei de raportare; şi</w:t>
      </w:r>
      <w:bookmarkEnd w:id="107"/>
    </w:p>
    <w:p>
      <w:pPr>
        <w:pStyle w:val="IASBNormalnparaL1"/>
        <w:rPr/>
      </w:pPr>
      <w:r>
        <w:rPr/>
        <w:t>(c)</w:t>
        <w:tab/>
      </w:r>
      <w:bookmarkStart w:id="108" w:name="SL144642"/>
      <w:r>
        <w:rPr/>
        <w:t>dacă obligaţia neexecutată a fost remediată sau dacă au fost renegociaţi termenii împrumuturilor de plată, înainte să fie aprobată publicarea situaţiilor financiare.</w:t>
      </w:r>
      <w:bookmarkEnd w:id="108"/>
    </w:p>
    <w:p>
      <w:pPr>
        <w:pStyle w:val="IASBNormalnpara"/>
        <w:rPr/>
      </w:pPr>
      <w:r>
        <w:rPr/>
        <w:t>19</w:t>
        <w:tab/>
      </w:r>
      <w:bookmarkStart w:id="109" w:name="F94954"/>
      <w:r>
        <w:rPr/>
        <w:t>Dacă în decursul perioadei au existat încălcări ale termenilor acordului de împrumut, altele decât cele descrise la punctul 18, o entitate trebuie să prezinte aceleaşi informaţii ca cele prevăzute la punctul 18 dacă acele încălcări permit creditorului să solicite rambursarea accelerată (cu excepţia cazului în care încălcările au fost remediate sau termenii împrumutului au fost renegociaţi la finalul perioadei de raportare sau anterior acestuia).</w:t>
      </w:r>
      <w:bookmarkEnd w:id="109"/>
    </w:p>
    <w:p>
      <w:pPr>
        <w:pStyle w:val="IASBSectionTitle2Ind"/>
        <w:rPr/>
      </w:pPr>
      <w:bookmarkStart w:id="110" w:name="SL144643"/>
      <w:r>
        <w:rPr/>
        <w:t>Situaţia rezultatului global</w:t>
      </w:r>
      <w:bookmarkEnd w:id="110"/>
    </w:p>
    <w:p>
      <w:pPr>
        <w:pStyle w:val="IASBSectionTitle3Ind"/>
        <w:rPr/>
      </w:pPr>
      <w:bookmarkStart w:id="111" w:name="SL144644"/>
      <w:r>
        <w:rPr/>
        <w:t>Elemente de venit, cheltuială, câştiguri sau pierderi</w:t>
      </w:r>
      <w:bookmarkEnd w:id="111"/>
    </w:p>
    <w:p>
      <w:pPr>
        <w:pStyle w:val="IASBNormalnpara"/>
        <w:rPr/>
      </w:pPr>
      <w:r>
        <w:rPr/>
        <w:t>20</w:t>
        <w:tab/>
      </w:r>
      <w:bookmarkStart w:id="112" w:name="F19038912"/>
      <w:r>
        <w:rPr/>
        <w:t>O entitate trebuie să prezinte următoarele elemente de venit, cheltuială, câştiguri sau pierderi fie în situaţia rezultatului global, fie în note:</w:t>
      </w:r>
      <w:bookmarkEnd w:id="112"/>
    </w:p>
    <w:p>
      <w:pPr>
        <w:pStyle w:val="IASBNormalnparaL1"/>
        <w:rPr/>
      </w:pPr>
      <w:r>
        <w:rPr/>
        <w:t>(a)</w:t>
        <w:tab/>
      </w:r>
      <w:bookmarkStart w:id="113" w:name="F15148963"/>
      <w:r>
        <w:rPr/>
        <w:t>câştigurile nete sau pierderile nete din:</w:t>
      </w:r>
      <w:bookmarkEnd w:id="113"/>
    </w:p>
    <w:p>
      <w:pPr>
        <w:pStyle w:val="IASBNormalnparaL2"/>
        <w:rPr/>
      </w:pPr>
      <w:r>
        <w:rPr/>
        <w:t>(i)</w:t>
        <w:tab/>
      </w:r>
      <w:bookmarkStart w:id="114" w:name="SL144650"/>
      <w:r>
        <w:rPr/>
        <w:t>activele financiare sau datoriile financiare evaluate la valoarea justă prin profit sau pierdere, indicându-le separat pe cele aferente activelor financiare sau datoriilor financiare desemnate astfel la recunoaşterea iniţială şi pe cele aferente activelor financiare sau datoriilor financiare care sunt evaluate în mod obligatoriu la valoarea justă în conformitate cu IFRS 9 (de exemplu, datoriile financiare care corespund definiţiei pentru „deţinut în vederea tranzacţionării” din IFRS 9). Pentru datoriile financiare desemnate la valoarea justă prin profit sau pierdere, entitatea trebuie să prezinte separat valoarea câştigului sau pierderii recunoscută în alte elemente ale rezultatului global şi valoarea recunoscută în profit sau pierdere.</w:t>
      </w:r>
      <w:bookmarkEnd w:id="114"/>
    </w:p>
    <w:p>
      <w:pPr>
        <w:pStyle w:val="IASBNormalnparaL2"/>
        <w:rPr/>
      </w:pPr>
      <w:r>
        <w:rPr/>
        <w:t>(ii)</w:t>
        <w:tab/>
      </w:r>
      <w:bookmarkStart w:id="115" w:name="F15653869"/>
      <w:r>
        <w:rPr/>
        <w:t>[eliminat]</w:t>
      </w:r>
      <w:bookmarkEnd w:id="115"/>
    </w:p>
    <w:p>
      <w:pPr>
        <w:pStyle w:val="IASBNormalnparaL2"/>
        <w:rPr/>
      </w:pPr>
      <w:r>
        <w:rPr/>
        <w:t>(iii)</w:t>
        <w:tab/>
      </w:r>
      <w:bookmarkStart w:id="116" w:name="F15653705"/>
      <w:r>
        <w:rPr/>
        <w:t>[eliminat]</w:t>
      </w:r>
      <w:bookmarkEnd w:id="116"/>
    </w:p>
    <w:p>
      <w:pPr>
        <w:pStyle w:val="IASBNormalnparaL2"/>
        <w:rPr/>
      </w:pPr>
      <w:r>
        <w:rPr/>
        <w:t>(iv)</w:t>
        <w:tab/>
      </w:r>
      <w:bookmarkStart w:id="117" w:name="F15653867"/>
      <w:r>
        <w:rPr/>
        <w:t>[eliminat]</w:t>
      </w:r>
      <w:bookmarkEnd w:id="117"/>
    </w:p>
    <w:p>
      <w:pPr>
        <w:pStyle w:val="IASBNormalnparaL2"/>
        <w:rPr/>
      </w:pPr>
      <w:r>
        <w:rPr/>
        <w:t>(v)</w:t>
        <w:tab/>
      </w:r>
      <w:bookmarkStart w:id="118" w:name="SL144658"/>
      <w:r>
        <w:rPr/>
        <w:t>datoriile financiare evaluate la costul amortizat.</w:t>
      </w:r>
      <w:bookmarkEnd w:id="118"/>
    </w:p>
    <w:p>
      <w:pPr>
        <w:pStyle w:val="IASBNormalnparaL2"/>
        <w:rPr/>
      </w:pPr>
      <w:r>
        <w:rPr/>
        <w:t>(vi)</w:t>
        <w:tab/>
      </w:r>
      <w:bookmarkStart w:id="119" w:name="F15148984"/>
      <w:r>
        <w:rPr/>
        <w:t>activele financiare evaluate la costul amortizat.</w:t>
      </w:r>
      <w:bookmarkEnd w:id="119"/>
    </w:p>
    <w:p>
      <w:pPr>
        <w:pStyle w:val="IASBNormalnparaL2"/>
        <w:rPr/>
      </w:pPr>
      <w:r>
        <w:rPr/>
        <w:t>(vii)</w:t>
        <w:tab/>
      </w:r>
      <w:bookmarkStart w:id="120" w:name="F13694772"/>
      <w:r>
        <w:rPr/>
        <w:t>activele financiare evaluate la valoarea justă prin alte elemente ale rezultatului global.</w:t>
      </w:r>
      <w:bookmarkEnd w:id="120"/>
    </w:p>
    <w:p>
      <w:pPr>
        <w:pStyle w:val="IASBNormalnparaL1"/>
        <w:rPr/>
      </w:pPr>
      <w:r>
        <w:rPr/>
        <w:t>(b)</w:t>
        <w:tab/>
      </w:r>
      <w:bookmarkStart w:id="121" w:name="SL144660"/>
      <w:r>
        <w:rPr/>
        <w:t>venitul total din dobânzi şi cheltuiala totală cu dobânzile (calculate prin metoda dobânzii efective) pentru activele financiare care sunt evaluate la costul amortizat sau pentru datoriile financiare care nu sunt la valoarea justă prin profit sau pierdere.</w:t>
      </w:r>
      <w:bookmarkEnd w:id="121"/>
    </w:p>
    <w:p>
      <w:pPr>
        <w:pStyle w:val="IASBNormalnparaL1"/>
        <w:rPr/>
      </w:pPr>
      <w:r>
        <w:rPr/>
        <w:t>(c)</w:t>
        <w:tab/>
      </w:r>
      <w:bookmarkStart w:id="122" w:name="F14719103"/>
      <w:r>
        <w:rPr/>
        <w:t>venitul din onorarii şi cheltuiala cu onorariile (altele decât valorile incluse în determinarea ratei dobânzii efective) generate de:</w:t>
      </w:r>
      <w:bookmarkEnd w:id="122"/>
    </w:p>
    <w:p>
      <w:pPr>
        <w:pStyle w:val="IASBNormalnparaL2"/>
        <w:rPr/>
      </w:pPr>
      <w:r>
        <w:rPr/>
        <w:t>(i)</w:t>
        <w:tab/>
      </w:r>
      <w:bookmarkStart w:id="123" w:name="SL144665"/>
      <w:r>
        <w:rPr/>
        <w:t>activele financiare evaluate la costul amortizat sau datoriile financiare care nu sunt la valoarea justă prin profit sau pierdere; şi</w:t>
      </w:r>
      <w:bookmarkEnd w:id="123"/>
    </w:p>
    <w:p>
      <w:pPr>
        <w:pStyle w:val="IASBNormalnparaL2"/>
        <w:rPr/>
      </w:pPr>
      <w:r>
        <w:rPr/>
        <w:t>(ii)</w:t>
        <w:tab/>
      </w:r>
      <w:bookmarkStart w:id="124" w:name="SL144667"/>
      <w:r>
        <w:rPr/>
        <w:t>activităţi de administrare a activelor şi alte activităţi fiduciare care au drept rezultat deţinerea sau investirea de active în numele unor persoane, fonduri de investiţii, planuri de pensii şi al altor instituţii.</w:t>
      </w:r>
      <w:bookmarkEnd w:id="124"/>
    </w:p>
    <w:p>
      <w:pPr>
        <w:pStyle w:val="IASBNormalnparaL1"/>
        <w:rPr/>
      </w:pPr>
      <w:r>
        <w:rPr/>
        <w:t>(d)</w:t>
        <w:tab/>
      </w:r>
      <w:bookmarkStart w:id="125" w:name="SL144669"/>
      <w:r>
        <w:rPr/>
        <w:t xml:space="preserve">veniturile din dobânzile aferente activelor financiare depreciate angajate în conformitate cu punctul AG93 din IAS 39 </w:t>
      </w:r>
      <w:r>
        <w:rPr>
          <w:i/>
        </w:rPr>
        <w:t>Instrumente financiare: recunoaştere şi evaluare</w:t>
      </w:r>
      <w:r>
        <w:rPr/>
        <w:t>.</w:t>
      </w:r>
      <w:bookmarkEnd w:id="125"/>
    </w:p>
    <w:p>
      <w:pPr>
        <w:pStyle w:val="IASBNormalnparaL1"/>
        <w:rPr/>
      </w:pPr>
      <w:r>
        <w:rPr/>
        <w:t>(e)</w:t>
        <w:tab/>
      </w:r>
      <w:bookmarkStart w:id="126" w:name="SL144671"/>
      <w:r>
        <w:rPr/>
        <w:t>valoarea oricărei pierderi din depreciere pentru fiecare clasă de active financiare.</w:t>
      </w:r>
      <w:bookmarkEnd w:id="126"/>
    </w:p>
    <w:p>
      <w:pPr>
        <w:pStyle w:val="IASBNormalnpara"/>
        <w:rPr/>
      </w:pPr>
      <w:r>
        <w:rPr/>
        <w:t>20A</w:t>
        <w:tab/>
      </w:r>
      <w:bookmarkStart w:id="127" w:name="F18762667"/>
      <w:r>
        <w:rPr/>
        <w:t>O entitate trebuie să prezinte o analiză a câştigului sau a pierderii recunoscut(e) în situaţia rezultatului global apărut(ă) din derecunoaşterea activelor financiare evaluate la costul amortizat, indicând separat câştigurile şi pierderile care apar din derecunoaşterea acestor active financiare. Această prezentare de informaţii trebuie să cuprindă toate motivele care stau la baza derecunoaşterii acestor active financiare.</w:t>
      </w:r>
      <w:bookmarkEnd w:id="127"/>
    </w:p>
    <w:p>
      <w:pPr>
        <w:pStyle w:val="IASBSectionTitle2Ind"/>
        <w:rPr/>
      </w:pPr>
      <w:bookmarkStart w:id="128" w:name="SL144672"/>
      <w:r>
        <w:rPr/>
        <w:t>Alte prezentări de informaţii</w:t>
      </w:r>
      <w:bookmarkEnd w:id="128"/>
    </w:p>
    <w:p>
      <w:pPr>
        <w:pStyle w:val="IASBSectionTitle3Ind"/>
        <w:rPr/>
      </w:pPr>
      <w:bookmarkStart w:id="129" w:name="SL144673"/>
      <w:r>
        <w:rPr/>
        <w:t>Politici contabile</w:t>
      </w:r>
      <w:bookmarkEnd w:id="129"/>
    </w:p>
    <w:p>
      <w:pPr>
        <w:pStyle w:val="IASBNormalnpara"/>
        <w:rPr/>
      </w:pPr>
      <w:r>
        <w:rPr/>
        <w:t>21</w:t>
        <w:tab/>
      </w:r>
      <w:bookmarkStart w:id="130" w:name="F94960"/>
      <w:r>
        <w:rPr/>
        <w:t xml:space="preserve">În conformitate cu punctul 117 din IAS 1 </w:t>
      </w:r>
      <w:r>
        <w:rPr>
          <w:i/>
        </w:rPr>
        <w:t xml:space="preserve">Prezentarea situaţiilor financiare </w:t>
      </w:r>
      <w:r>
        <w:rPr/>
        <w:t xml:space="preserve">(revizuit în 2007), o entitate prezintă în rezumatul principalelor politici contabile baza (sau bazele) de evaluare utilizată (utilizate) la întocmirea situaţiilor financiare, precum şi celelalte politici contabile utilizate care sunt relevante pentru înţelegerea situaţiilor financiare. </w:t>
      </w:r>
      <w:bookmarkEnd w:id="130"/>
    </w:p>
    <w:p>
      <w:pPr>
        <w:pStyle w:val="IASBSectionTitle3Ind"/>
        <w:rPr/>
      </w:pPr>
      <w:bookmarkStart w:id="131" w:name="SL144674"/>
      <w:r>
        <w:rPr/>
        <w:t>Contabilitatea de acoperire împotriva riscurilor</w:t>
      </w:r>
      <w:bookmarkEnd w:id="131"/>
    </w:p>
    <w:p>
      <w:pPr>
        <w:pStyle w:val="IASBNormalnpara"/>
        <w:rPr/>
      </w:pPr>
      <w:r>
        <w:rPr/>
        <w:t>22</w:t>
        <w:tab/>
      </w:r>
      <w:bookmarkStart w:id="132" w:name="F94961"/>
      <w:r>
        <w:rPr/>
        <w:t xml:space="preserve">O entitate trebuie să prezinte următoarele informaţii separat pentru fiecare tip de acoperire împotriva riscurilor descrisă în IAS 39 (adică acoperirea valorii juste împotriva riscurilor, acoperirea fluxurilor de trezorerie împotriva riscurilor şi acoperirea împotriva riscurilor a investiţiilor nete în operaţiuni din străinătate): </w:t>
      </w:r>
      <w:bookmarkEnd w:id="132"/>
    </w:p>
    <w:p>
      <w:pPr>
        <w:pStyle w:val="IASBNormalnparaL1"/>
        <w:rPr/>
      </w:pPr>
      <w:r>
        <w:rPr/>
        <w:t>(a)</w:t>
        <w:tab/>
      </w:r>
      <w:bookmarkStart w:id="133" w:name="SL144677"/>
      <w:r>
        <w:rPr/>
        <w:t>o descriere a fiecărui tip de acoperire împotriva riscurilor;</w:t>
      </w:r>
      <w:bookmarkEnd w:id="133"/>
    </w:p>
    <w:p>
      <w:pPr>
        <w:pStyle w:val="IASBNormalnparaL1"/>
        <w:rPr/>
      </w:pPr>
      <w:r>
        <w:rPr/>
        <w:t>(b)</w:t>
        <w:tab/>
      </w:r>
      <w:bookmarkStart w:id="134" w:name="SL144679"/>
      <w:r>
        <w:rPr/>
        <w:t>o descriere a instrumentelor financiare desemnate drept instrumente de acoperire împotriva riscurilor, precum şi valorile lor juste la finalul perioadei de raportare; şi</w:t>
      </w:r>
      <w:bookmarkEnd w:id="134"/>
    </w:p>
    <w:p>
      <w:pPr>
        <w:pStyle w:val="IASBNormalnparaL1"/>
        <w:rPr/>
      </w:pPr>
      <w:r>
        <w:rPr/>
        <w:t>(c)</w:t>
        <w:tab/>
      </w:r>
      <w:bookmarkStart w:id="135" w:name="SL144681"/>
      <w:r>
        <w:rPr/>
        <w:t>natura riscurilor acoperite.</w:t>
      </w:r>
      <w:bookmarkEnd w:id="135"/>
    </w:p>
    <w:p>
      <w:pPr>
        <w:pStyle w:val="IASBNormalnpara"/>
        <w:rPr/>
      </w:pPr>
      <w:r>
        <w:rPr/>
        <w:t>23</w:t>
        <w:tab/>
      </w:r>
      <w:bookmarkStart w:id="136" w:name="F94963"/>
      <w:r>
        <w:rPr/>
        <w:t xml:space="preserve">Pentru acoperirile împotriva riscurilor asociate fluxurilor de trezorerie, o entitate trebuie să prezinte: </w:t>
      </w:r>
      <w:bookmarkEnd w:id="136"/>
    </w:p>
    <w:p>
      <w:pPr>
        <w:pStyle w:val="IASBNormalnparaL1"/>
        <w:rPr/>
      </w:pPr>
      <w:r>
        <w:rPr/>
        <w:t>(a)</w:t>
        <w:tab/>
      </w:r>
      <w:bookmarkStart w:id="137" w:name="SL144684"/>
      <w:r>
        <w:rPr/>
        <w:t>perioadele în care se preconizează că vor apărea fluxurile de trezorerie şi în care se preconizează că acestea vor afecta profitul sau pierderea;</w:t>
      </w:r>
      <w:bookmarkEnd w:id="137"/>
    </w:p>
    <w:p>
      <w:pPr>
        <w:pStyle w:val="IASBNormalnparaL1"/>
        <w:rPr/>
      </w:pPr>
      <w:r>
        <w:rPr/>
        <w:t>(b)</w:t>
        <w:tab/>
      </w:r>
      <w:bookmarkStart w:id="138" w:name="SL144686"/>
      <w:r>
        <w:rPr/>
        <w:t>o descriere a oricărei tranzacţii prognozate pentru care se utilizase anterior contabilitatea de acoperire împotriva riscurilor, dar care se preconizează a nu mai avea loc;</w:t>
      </w:r>
      <w:bookmarkEnd w:id="138"/>
    </w:p>
    <w:p>
      <w:pPr>
        <w:pStyle w:val="IASBNormalnparaL1"/>
        <w:rPr/>
      </w:pPr>
      <w:r>
        <w:rPr/>
        <w:t>(c)</w:t>
        <w:tab/>
      </w:r>
      <w:bookmarkStart w:id="139" w:name="SL144688"/>
      <w:r>
        <w:rPr/>
        <w:t>valoarea care a fost recunoscută în alte elemente ale rezultatului global în decursul perioadei;</w:t>
      </w:r>
      <w:bookmarkEnd w:id="139"/>
    </w:p>
    <w:p>
      <w:pPr>
        <w:pStyle w:val="IASBNormalnparaL1"/>
        <w:rPr/>
      </w:pPr>
      <w:r>
        <w:rPr/>
        <w:t>(d)</w:t>
        <w:tab/>
      </w:r>
      <w:bookmarkStart w:id="140" w:name="SL144690"/>
      <w:r>
        <w:rPr/>
        <w:t>valoarea care a fost reclasificată din capitalurile proprii în profit sau pierdere în decursul perioadei, indicând valoarea inclusă în fiecare element-rând din situaţia rezultatului global; şi</w:t>
      </w:r>
      <w:bookmarkEnd w:id="140"/>
    </w:p>
    <w:p>
      <w:pPr>
        <w:pStyle w:val="IASBNormalnparaL1"/>
        <w:rPr/>
      </w:pPr>
      <w:r>
        <w:rPr/>
        <w:t>(e)</w:t>
        <w:tab/>
      </w:r>
      <w:bookmarkStart w:id="141" w:name="SL144692"/>
      <w:r>
        <w:rPr/>
        <w:t>valoarea care a fost scoasă din capitalurile proprii în decursul perioadei şi inclusă în costul iniţial sau în altă valoare contabilă a unui activ nefinanciar sau a unei datorii nefinanciare a cărui(cărei) achiziţie sau suportare a fost o tranzacţie prognozată cu probabilitate mare de producere acoperită împotriva riscurilor.</w:t>
      </w:r>
      <w:bookmarkEnd w:id="141"/>
    </w:p>
    <w:p>
      <w:pPr>
        <w:pStyle w:val="IASBNormalnpara"/>
        <w:rPr/>
      </w:pPr>
      <w:r>
        <w:rPr/>
        <w:t>24</w:t>
        <w:tab/>
      </w:r>
      <w:bookmarkStart w:id="142" w:name="F94964"/>
      <w:r>
        <w:rPr/>
        <w:t>O entitate trebuie să prezinte separat:</w:t>
      </w:r>
      <w:bookmarkEnd w:id="142"/>
    </w:p>
    <w:p>
      <w:pPr>
        <w:pStyle w:val="IASBNormalnparaL1"/>
        <w:rPr/>
      </w:pPr>
      <w:r>
        <w:rPr/>
        <w:t>(a)</w:t>
        <w:tab/>
      </w:r>
      <w:bookmarkStart w:id="143" w:name="SL144695"/>
      <w:r>
        <w:rPr/>
        <w:t>pentru acoperirile valorii juste împotriva riscurilor, câştigurile sau pierderile:</w:t>
      </w:r>
      <w:bookmarkEnd w:id="143"/>
    </w:p>
    <w:p>
      <w:pPr>
        <w:pStyle w:val="IASBNormalnparaL2"/>
        <w:rPr/>
      </w:pPr>
      <w:r>
        <w:rPr/>
        <w:t>(i)</w:t>
        <w:tab/>
      </w:r>
      <w:bookmarkStart w:id="144" w:name="SL144698"/>
      <w:r>
        <w:rPr/>
        <w:t>din instrumentul de acoperire împotriva riscurilor; şi</w:t>
      </w:r>
      <w:bookmarkEnd w:id="144"/>
    </w:p>
    <w:p>
      <w:pPr>
        <w:pStyle w:val="IASBNormalnparaL2"/>
        <w:rPr/>
      </w:pPr>
      <w:r>
        <w:rPr/>
        <w:t>(ii)</w:t>
        <w:tab/>
      </w:r>
      <w:bookmarkStart w:id="145" w:name="SL144700"/>
      <w:r>
        <w:rPr/>
        <w:t>din elementul acoperit împotriva riscurilor, care pot fi atribuite riscului acoperit.</w:t>
      </w:r>
      <w:bookmarkEnd w:id="145"/>
    </w:p>
    <w:p>
      <w:pPr>
        <w:pStyle w:val="IASBNormalnparaL1"/>
        <w:rPr/>
      </w:pPr>
      <w:r>
        <w:rPr/>
        <w:t>(b)</w:t>
        <w:tab/>
      </w:r>
      <w:bookmarkStart w:id="146" w:name="SL144702"/>
      <w:r>
        <w:rPr/>
        <w:t>ineficacitatea recunoscută în profit sau pierdere care provine din acoperiri ale fluxurilor de trezorerie împotriva riscurilor.</w:t>
      </w:r>
      <w:bookmarkEnd w:id="146"/>
    </w:p>
    <w:p>
      <w:pPr>
        <w:pStyle w:val="IASBNormalnparaL1"/>
        <w:rPr/>
      </w:pPr>
      <w:r>
        <w:rPr/>
        <w:t>(c)</w:t>
        <w:tab/>
      </w:r>
      <w:bookmarkStart w:id="147" w:name="SL144704"/>
      <w:r>
        <w:rPr/>
        <w:t>ineficacitatea recunoscută în profit sau pierdere care provine din acoperiri împotriva riscurilor ale investiţiilor nete în operaţiuni din străinătate.</w:t>
      </w:r>
      <w:bookmarkEnd w:id="147"/>
    </w:p>
    <w:p>
      <w:pPr>
        <w:pStyle w:val="IASBSectionTitle3Ind"/>
        <w:rPr/>
      </w:pPr>
      <w:bookmarkStart w:id="148" w:name="SL144705"/>
      <w:r>
        <w:rPr/>
        <w:t>Valoarea justă</w:t>
      </w:r>
      <w:bookmarkEnd w:id="148"/>
    </w:p>
    <w:p>
      <w:pPr>
        <w:pStyle w:val="IASBNormalnpara"/>
        <w:rPr/>
      </w:pPr>
      <w:r>
        <w:rPr/>
        <w:t>25</w:t>
        <w:tab/>
      </w:r>
      <w:bookmarkStart w:id="149" w:name="F94966"/>
      <w:r>
        <w:rPr/>
        <w:t xml:space="preserve">Cu excepţia situaţiei prezentate la punctul 29, pentru fiecare clasă de active financiare şi de datorii financiare (a se vedea punctul 6), o entitate trebuie să prezinte valoarea justă a respectivei clase de active şi de datorii într-un mod care să permită compararea acesteia cu valoarea sa contabilă. </w:t>
      </w:r>
      <w:bookmarkEnd w:id="149"/>
    </w:p>
    <w:p>
      <w:pPr>
        <w:pStyle w:val="IASBNormalnpara"/>
        <w:rPr/>
      </w:pPr>
      <w:r>
        <w:rPr/>
        <w:t>26</w:t>
        <w:tab/>
      </w:r>
      <w:bookmarkStart w:id="150" w:name="F94967"/>
      <w:r>
        <w:rPr/>
        <w:t>Atunci când prezintă valorile juste, o entitate trebuie să grupeze activele financiare şi datoriile financiare în clase, dar trebuie să le compenseze numai în măsura în care valorile lor contabile sunt compensate în situaţia poziţiei financiare.</w:t>
      </w:r>
      <w:bookmarkEnd w:id="150"/>
    </w:p>
    <w:p>
      <w:pPr>
        <w:pStyle w:val="IASBNormalnpara"/>
        <w:rPr/>
      </w:pPr>
      <w:r>
        <w:rPr/>
        <w:t>27–</w:t>
      </w:r>
    </w:p>
    <w:p>
      <w:pPr>
        <w:pStyle w:val="IASBNormalnparaC"/>
        <w:rPr/>
      </w:pPr>
      <w:r>
        <w:rPr/>
        <w:t>27B</w:t>
        <w:tab/>
      </w:r>
      <w:bookmarkStart w:id="151" w:name="F94968"/>
      <w:r>
        <w:rPr/>
        <w:t>[Eliminate]</w:t>
      </w:r>
      <w:bookmarkEnd w:id="151"/>
    </w:p>
    <w:p>
      <w:pPr>
        <w:pStyle w:val="IASBNormalnpara"/>
        <w:rPr/>
      </w:pPr>
      <w:r>
        <w:rPr/>
        <w:t>28</w:t>
        <w:tab/>
      </w:r>
      <w:bookmarkStart w:id="152" w:name="F19298675"/>
      <w:r>
        <w:rPr/>
        <w:t>În unele cazuri, o entitate nu recunoaşte un câştig sau o pierdere la recunoaşterea iniţială a unui activ financiar sau a unei datorii financiare, deoarece valoarea justă nu este probată de un preţ cotat pe o piaţă activă pentru un activ sau datorie identic(ă) (adică o dată de intrare de nivel 1) şi nici nu se bazează pe o tehnică de evaluare care utilizează doar date de pe pieţe observabile (a se vedea punctul B5.1.2A din IFRS 9). În astfel de cazuri, o entitate trebuie să prezinte informaţii în funcţie de clasa activului financiar sau a datoriei financiare:</w:t>
      </w:r>
      <w:bookmarkEnd w:id="152"/>
    </w:p>
    <w:p>
      <w:pPr>
        <w:pStyle w:val="IASBNormalnparaL1"/>
        <w:rPr/>
      </w:pPr>
      <w:r>
        <w:rPr/>
        <w:t>(a)</w:t>
        <w:tab/>
      </w:r>
      <w:bookmarkStart w:id="153" w:name="SL19298684"/>
      <w:r>
        <w:rPr/>
        <w:t>politica contabilă proprie de recunoaştere în profit sau pierdere a diferenţei dintre valoarea justă la recunoaşterea iniţială şi preţul tranzacţiei pentru a reflecta o modificare a factorilor (inclusiv durata) de care ar ţine cont participanţii de pe piaţă când ar determina valoarea activului sau a datoriei (a se vedea punctul B5.1.2A litera (b) din IFRS 9).</w:t>
      </w:r>
      <w:bookmarkEnd w:id="153"/>
    </w:p>
    <w:p>
      <w:pPr>
        <w:pStyle w:val="IASBNormalnparaL1"/>
        <w:rPr/>
      </w:pPr>
      <w:r>
        <w:rPr/>
        <w:t>(b)</w:t>
        <w:tab/>
      </w:r>
      <w:bookmarkStart w:id="154" w:name="SL19298693"/>
      <w:r>
        <w:rPr/>
        <w:t>diferenţa agregată care rămâne de recunoscut în profit sau pierdere la începutul şi la finalul perioadei şi o reconciliere a modificărilor din soldul acestei diferenţe.</w:t>
      </w:r>
      <w:bookmarkEnd w:id="154"/>
    </w:p>
    <w:p>
      <w:pPr>
        <w:pStyle w:val="IASBNormalnparaL1"/>
        <w:rPr/>
      </w:pPr>
      <w:r>
        <w:rPr/>
        <w:t>(c)</w:t>
        <w:tab/>
      </w:r>
      <w:bookmarkStart w:id="155" w:name="F19298695"/>
      <w:r>
        <w:rPr/>
        <w:t>de ce entitatea a decis că preţul tranzacţiei nu este cea mai bună dovadă a valorii juste, inclusiv o descriere a dovezii prin care se probează valoarea justă.</w:t>
      </w:r>
      <w:bookmarkEnd w:id="155"/>
    </w:p>
    <w:p>
      <w:pPr>
        <w:pStyle w:val="IASBNormalnpara"/>
        <w:rPr/>
      </w:pPr>
      <w:r>
        <w:rPr/>
        <w:t>29</w:t>
        <w:tab/>
      </w:r>
      <w:bookmarkStart w:id="156" w:name="F19038966"/>
      <w:r>
        <w:rPr/>
        <w:t>Nu sunt prevăzute prezentări ale valorii juste:</w:t>
      </w:r>
      <w:bookmarkEnd w:id="156"/>
    </w:p>
    <w:p>
      <w:pPr>
        <w:pStyle w:val="IASBNormalnparaL1"/>
        <w:rPr/>
      </w:pPr>
      <w:r>
        <w:rPr/>
        <w:t>(a)</w:t>
        <w:tab/>
      </w:r>
      <w:bookmarkStart w:id="157" w:name="SL144722"/>
      <w:r>
        <w:rPr/>
        <w:t>atunci când valoarea contabilă reprezintă o aproximare rezonabilă a valorii juste, de exemplu, pentru instrumentele financiare cum sunt creanţele şi datoriile comerciale pe termen scurt;</w:t>
      </w:r>
      <w:bookmarkEnd w:id="157"/>
    </w:p>
    <w:p>
      <w:pPr>
        <w:pStyle w:val="IASBNormalnparaL1"/>
        <w:rPr/>
      </w:pPr>
      <w:r>
        <w:rPr/>
        <w:t>(b)</w:t>
        <w:tab/>
      </w:r>
      <w:bookmarkStart w:id="158" w:name="SL144724"/>
      <w:r>
        <w:rPr/>
        <w:t>[eliminată]</w:t>
      </w:r>
      <w:bookmarkEnd w:id="158"/>
    </w:p>
    <w:p>
      <w:pPr>
        <w:pStyle w:val="IASBNormalnparaL1"/>
        <w:rPr/>
      </w:pPr>
      <w:r>
        <w:rPr/>
        <w:t>(c)</w:t>
        <w:tab/>
      </w:r>
      <w:bookmarkStart w:id="159" w:name="SL144726"/>
      <w:r>
        <w:rPr/>
        <w:t>pentru un contract care conţine o caracteristică de participare discreţionară (aşa cum este descris în IFRS 4), dacă valoarea justă a respectivei caracteristici nu poate fi evaluată în mod fiabil.</w:t>
      </w:r>
      <w:bookmarkEnd w:id="159"/>
    </w:p>
    <w:p>
      <w:pPr>
        <w:pStyle w:val="IASBNormalnpara"/>
        <w:rPr/>
      </w:pPr>
      <w:r>
        <w:rPr/>
        <w:t>30</w:t>
        <w:tab/>
      </w:r>
      <w:bookmarkStart w:id="160" w:name="F19038988"/>
      <w:r>
        <w:rPr/>
        <w:t>În cazurile descrise la punctul 29 litera (c), o entitate trebuie să prezinte informaţii pentru a ajuta utilizatorii situaţiilor financiare să facă propriul raţionament cu privire la amploarea diferenţelor posibile dintre valoarea contabilă a respectivelor contracte şi valoarea lor justă, inclusiv:</w:t>
      </w:r>
      <w:bookmarkEnd w:id="160"/>
    </w:p>
    <w:p>
      <w:pPr>
        <w:pStyle w:val="IASBNormalnparaL1"/>
        <w:rPr/>
      </w:pPr>
      <w:r>
        <w:rPr/>
        <w:t>(a)</w:t>
        <w:tab/>
      </w:r>
      <w:bookmarkStart w:id="161" w:name="SL144729"/>
      <w:r>
        <w:rPr/>
        <w:t>faptul că informaţiile privind valoarea justă nu au fost prezentate pentru aceste instrumente deoarece valoarea lor justă nu poate fi evaluată în mod fiabil;</w:t>
      </w:r>
      <w:bookmarkEnd w:id="161"/>
    </w:p>
    <w:p>
      <w:pPr>
        <w:pStyle w:val="IASBNormalnparaL1"/>
        <w:rPr/>
      </w:pPr>
      <w:r>
        <w:rPr/>
        <w:t>(b)</w:t>
        <w:tab/>
      </w:r>
      <w:bookmarkStart w:id="162" w:name="SL144731"/>
      <w:r>
        <w:rPr/>
        <w:t>o descriere a instrumentelor financiare, a valorii lor contabile şi o explicaţie a motivului pentru care valoarea justă nu poate fi evaluată în mod fiabil;</w:t>
      </w:r>
      <w:bookmarkEnd w:id="162"/>
    </w:p>
    <w:p>
      <w:pPr>
        <w:pStyle w:val="IASBNormalnparaL1"/>
        <w:rPr/>
      </w:pPr>
      <w:r>
        <w:rPr/>
        <w:t>(c)</w:t>
        <w:tab/>
      </w:r>
      <w:bookmarkStart w:id="163" w:name="SL144733"/>
      <w:r>
        <w:rPr/>
        <w:t>informaţii privind piaţa respectivelor instrumente;</w:t>
      </w:r>
      <w:bookmarkEnd w:id="163"/>
    </w:p>
    <w:p>
      <w:pPr>
        <w:pStyle w:val="IASBNormalnparaL1"/>
        <w:rPr/>
      </w:pPr>
      <w:r>
        <w:rPr/>
        <w:t>(d)</w:t>
        <w:tab/>
      </w:r>
      <w:bookmarkStart w:id="164" w:name="SL144735"/>
      <w:r>
        <w:rPr/>
        <w:t>informaţii referitoare la intenţia entităţii de a ceda sau nu instrumentele financiare şi la modul în care intenţionează să le cedeze; şi</w:t>
      </w:r>
      <w:bookmarkEnd w:id="164"/>
    </w:p>
    <w:p>
      <w:pPr>
        <w:pStyle w:val="IASBNormalnparaL1"/>
        <w:rPr/>
      </w:pPr>
      <w:r>
        <w:rPr/>
        <w:t>(e)</w:t>
        <w:tab/>
      </w:r>
      <w:bookmarkStart w:id="165" w:name="SL144737"/>
      <w:r>
        <w:rPr/>
        <w:t>dacă instrumentele financiare a căror valoare justă nu a putut fi anterior evaluată în mod fiabil sunt derecunoscute, valoarea lor contabilă la momentul derecunoaşterii şi valoarea câştigului sau pierderii recunoscut(e).</w:t>
      </w:r>
      <w:bookmarkEnd w:id="165"/>
    </w:p>
    <w:p>
      <w:pPr>
        <w:pStyle w:val="IASBSectionTitle1NonInd"/>
        <w:rPr/>
      </w:pPr>
      <w:bookmarkStart w:id="166" w:name="SL144738"/>
      <w:r>
        <w:rPr/>
        <w:t>Natura şi amploarea riscurilor generate de instrumentele financiare</w:t>
      </w:r>
      <w:bookmarkEnd w:id="166"/>
    </w:p>
    <w:p>
      <w:pPr>
        <w:pStyle w:val="IASBNormalnpara"/>
        <w:rPr>
          <w:b/>
          <w:b/>
        </w:rPr>
      </w:pPr>
      <w:r>
        <w:rPr>
          <w:b/>
        </w:rPr>
        <w:t>31</w:t>
        <w:tab/>
      </w:r>
      <w:bookmarkStart w:id="167" w:name="F94973"/>
      <w:r>
        <w:rPr>
          <w:b/>
        </w:rPr>
        <w:t>O entitate trebuie să prezinte informaţii care să permită utilizatorilor situaţiilor sale financiare să evalueze natura şi amploarea riscurilor generate de instrumentele financiare la care entitatea este expusă la finalul perioadei de raportare.</w:t>
      </w:r>
      <w:bookmarkEnd w:id="167"/>
    </w:p>
    <w:p>
      <w:pPr>
        <w:pStyle w:val="IASBNormalnpara"/>
        <w:rPr/>
      </w:pPr>
      <w:r>
        <w:rPr/>
        <w:t>32</w:t>
        <w:tab/>
      </w:r>
      <w:bookmarkStart w:id="168" w:name="F95061"/>
      <w:r>
        <w:rPr/>
        <w:t xml:space="preserve">Prezentările de informaţii prevăzute la punctele 33–42 se concentrează asupra riscurilor generate de instrumentele financiare şi a modului în care au fost ele gestionate. Aceste riscuri includ de obicei riscul de credit, </w:t>
      </w:r>
      <w:r>
        <w:rPr>
          <w:i/>
        </w:rPr>
        <w:t xml:space="preserve">riscul de lichiditate </w:t>
      </w:r>
      <w:r>
        <w:rPr/>
        <w:t>şi riscul de piaţă, dar fără a se limita la acestea.</w:t>
      </w:r>
      <w:bookmarkEnd w:id="168"/>
    </w:p>
    <w:p>
      <w:pPr>
        <w:pStyle w:val="IASBNormalnpara"/>
        <w:rPr/>
      </w:pPr>
      <w:r>
        <w:rPr/>
        <w:t>32A</w:t>
        <w:tab/>
      </w:r>
      <w:bookmarkStart w:id="169" w:name="F14173089"/>
      <w:r>
        <w:rPr/>
        <w:t>Prin furnizarea prezentărilor de informaţii calitative în contextul prezentărilor de informaţii cantitative, utilizatorii pot face legătura între prezentările de informaţii aferente şi, prin urmare, îşi pot forma o imagine de ansamblu asupra naturii şi mărimii riscurilor rezultate din instrumentele financiare. Interacţiunea dintre prezentările de informaţii calitative şi cele cantitative contribuie la prezentarea informaţiilor într-un mod care să permită utilizatorilor să evalueze expunerea entităţii la riscuri.</w:t>
      </w:r>
      <w:bookmarkEnd w:id="169"/>
    </w:p>
    <w:p>
      <w:pPr>
        <w:pStyle w:val="IASBSectionTitle2Ind"/>
        <w:rPr/>
      </w:pPr>
      <w:bookmarkStart w:id="170" w:name="SL144739"/>
      <w:r>
        <w:rPr/>
        <w:t>Prezentarea informaţiilor calitative</w:t>
      </w:r>
      <w:bookmarkEnd w:id="170"/>
    </w:p>
    <w:p>
      <w:pPr>
        <w:pStyle w:val="IASBNormalnpara"/>
        <w:rPr/>
      </w:pPr>
      <w:r>
        <w:rPr/>
        <w:t>33</w:t>
        <w:tab/>
      </w:r>
      <w:bookmarkStart w:id="171" w:name="F94974"/>
      <w:r>
        <w:rPr/>
        <w:t>Pentru fiecare tip de risc generat de instrumentele financiare, o entitate trebuie să prezinte:</w:t>
      </w:r>
      <w:bookmarkEnd w:id="171"/>
    </w:p>
    <w:p>
      <w:pPr>
        <w:pStyle w:val="IASBNormalnparaL1"/>
        <w:rPr/>
      </w:pPr>
      <w:r>
        <w:rPr/>
        <w:t>(a)</w:t>
        <w:tab/>
      </w:r>
      <w:bookmarkStart w:id="172" w:name="SL144742"/>
      <w:r>
        <w:rPr/>
        <w:t>expunerile la risc şi modul în care au apărut acestea;</w:t>
      </w:r>
      <w:bookmarkEnd w:id="172"/>
    </w:p>
    <w:p>
      <w:pPr>
        <w:pStyle w:val="IASBNormalnparaL1"/>
        <w:rPr/>
      </w:pPr>
      <w:r>
        <w:rPr/>
        <w:t>(b)</w:t>
        <w:tab/>
      </w:r>
      <w:bookmarkStart w:id="173" w:name="SL144744"/>
      <w:r>
        <w:rPr/>
        <w:t>obiectivele, politicile şi procesele sale pentru gestionarea riscului şi metodele utilizate pentru evaluarea riscului; şi</w:t>
      </w:r>
      <w:bookmarkEnd w:id="173"/>
    </w:p>
    <w:p>
      <w:pPr>
        <w:pStyle w:val="IASBNormalnparaL1"/>
        <w:rPr/>
      </w:pPr>
      <w:r>
        <w:rPr/>
        <w:t>(c)</w:t>
        <w:tab/>
      </w:r>
      <w:bookmarkStart w:id="174" w:name="SL144746"/>
      <w:r>
        <w:rPr/>
        <w:t>orice modificări apărute în ceea ce priveşte informaţiile menţionate la literele (a) sau (b) faţă de perioada anterioară.</w:t>
      </w:r>
      <w:bookmarkEnd w:id="174"/>
    </w:p>
    <w:p>
      <w:pPr>
        <w:pStyle w:val="IASBSectionTitle2Ind"/>
        <w:rPr/>
      </w:pPr>
      <w:bookmarkStart w:id="175" w:name="SL144747"/>
      <w:r>
        <w:rPr/>
        <w:t>Prezentarea informaţiilor cantitative</w:t>
      </w:r>
      <w:bookmarkEnd w:id="175"/>
    </w:p>
    <w:p>
      <w:pPr>
        <w:pStyle w:val="IASBNormalnpara"/>
        <w:rPr/>
      </w:pPr>
      <w:r>
        <w:rPr/>
        <w:t>34</w:t>
        <w:tab/>
      </w:r>
      <w:bookmarkStart w:id="176" w:name="F94976"/>
      <w:r>
        <w:rPr/>
        <w:t>Pentru fiecare tip de risc generat de instrumentele financiare, o entitate trebuie să prezinte:</w:t>
      </w:r>
      <w:bookmarkEnd w:id="176"/>
    </w:p>
    <w:p>
      <w:pPr>
        <w:pStyle w:val="IASBNormalnparaL1"/>
        <w:rPr/>
      </w:pPr>
      <w:r>
        <w:rPr/>
        <w:t>(a)</w:t>
        <w:tab/>
      </w:r>
      <w:bookmarkStart w:id="177" w:name="SL144750"/>
      <w:r>
        <w:rPr/>
        <w:t xml:space="preserve">un rezumat al datelor cantitative privind expunerile sale la respectivul risc la finalul perioadei de raportare. Această prezentare trebuie să aibă la bază informaţiile furnizate la nivel intern personalului-cheie din conducerea entităţii (aşa cum este definit în IAS 24 </w:t>
      </w:r>
      <w:r>
        <w:rPr>
          <w:i/>
        </w:rPr>
        <w:t>Prezentarea informaţiilor privind părţile afiliate</w:t>
      </w:r>
      <w:r>
        <w:rPr/>
        <w:t>), de exemplu, consiliului de administraţie al entităţii sau directorului executiv.</w:t>
      </w:r>
      <w:bookmarkEnd w:id="177"/>
    </w:p>
    <w:p>
      <w:pPr>
        <w:pStyle w:val="IASBNormalnparaL1"/>
        <w:rPr/>
      </w:pPr>
      <w:r>
        <w:rPr/>
        <w:t>(b)</w:t>
        <w:tab/>
      </w:r>
      <w:bookmarkStart w:id="178" w:name="SL144752"/>
      <w:r>
        <w:rPr/>
        <w:t>prezentările de informaţii prevăzute la punctele 36-42, în măsura în care nu se respectă conformitatea cu litera (a)</w:t>
      </w:r>
      <w:bookmarkEnd w:id="178"/>
      <w:r>
        <w:rPr/>
        <w:t>.</w:t>
      </w:r>
    </w:p>
    <w:p>
      <w:pPr>
        <w:pStyle w:val="IASBNormalnparaL1"/>
        <w:rPr/>
      </w:pPr>
      <w:r>
        <w:rPr/>
        <w:t>(c)</w:t>
        <w:tab/>
      </w:r>
      <w:bookmarkStart w:id="179" w:name="SL144754"/>
      <w:r>
        <w:rPr/>
        <w:t>concentrarea riscului, dacă aceasta nu rezultă din prezentările de informaţii făcute în conformitate cu literele (a) şi (b).</w:t>
      </w:r>
      <w:bookmarkEnd w:id="179"/>
    </w:p>
    <w:p>
      <w:pPr>
        <w:pStyle w:val="IASBNormalnpara"/>
        <w:rPr/>
      </w:pPr>
      <w:r>
        <w:rPr/>
        <w:t>35</w:t>
        <w:tab/>
      </w:r>
      <w:bookmarkStart w:id="180" w:name="F94978"/>
      <w:r>
        <w:rPr/>
        <w:t>Dacă datele cantitative prezentate la finalul perioadei de raportare nu sunt reprezentative pentru expunerea la risc a unei entităţi în decursul perioadei, entitatea trebuie să ofere informaţii suplimentare care să fie reprezentative.</w:t>
      </w:r>
      <w:bookmarkEnd w:id="180"/>
    </w:p>
    <w:p>
      <w:pPr>
        <w:pStyle w:val="IASBSectionTitle3Ind"/>
        <w:rPr/>
      </w:pPr>
      <w:bookmarkStart w:id="181" w:name="SL144755"/>
      <w:r>
        <w:rPr/>
        <w:t>Riscul de credit</w:t>
      </w:r>
      <w:bookmarkEnd w:id="181"/>
    </w:p>
    <w:p>
      <w:pPr>
        <w:pStyle w:val="IASBNormalnpara"/>
        <w:rPr/>
      </w:pPr>
      <w:r>
        <w:rPr/>
        <w:t>36</w:t>
        <w:tab/>
      </w:r>
      <w:bookmarkStart w:id="182" w:name="F94980"/>
      <w:r>
        <w:rPr/>
        <w:t xml:space="preserve">O entitate trebuie să prezinte pentru fiecare clasă de instrumente financiare: </w:t>
      </w:r>
      <w:bookmarkEnd w:id="182"/>
    </w:p>
    <w:p>
      <w:pPr>
        <w:pStyle w:val="IASBNormalnparaL1"/>
        <w:rPr/>
      </w:pPr>
      <w:r>
        <w:rPr/>
        <w:t>(a)</w:t>
        <w:tab/>
      </w:r>
      <w:bookmarkStart w:id="183" w:name="SL144758"/>
      <w:r>
        <w:rPr/>
        <w:t>valoarea care reprezintă cel mai bine expunerea sa maximă la riscul de credit la finalul perioadei de raportare, fără a lua în considerare niciun fel de garanţie reală deţinută sau orice ameliorări ale condiţiilor de credit (de exemplu, acorduri de compensare care nu îndeplinesc condiţiile pentru compensare în conformitate cu IAS 32); această prezentare nu se impune pentru instrumentele financiare a căror valoare contabilă reprezintă cel mai bine expunerea maximă la riscul de credit.</w:t>
      </w:r>
      <w:bookmarkEnd w:id="183"/>
    </w:p>
    <w:p>
      <w:pPr>
        <w:pStyle w:val="IASBNormalnparaL1"/>
        <w:rPr/>
      </w:pPr>
      <w:r>
        <w:rPr/>
        <w:t>(b)</w:t>
        <w:tab/>
      </w:r>
      <w:bookmarkStart w:id="184" w:name="SL144760"/>
      <w:r>
        <w:rPr/>
        <w:t>o descriere a garanţiilor reale deţinute drept asigurare şi a altor ameliorări ale condiţiilor de credit şi efectul lor financiar (de exemplu, o cuantificare a măsurii în care datoria reală şi alte ameliorări ale condiţiilor de credit reduc riscul de credit)  cu privire la valoarea care reprezintă cel mai bine expunerea maximă la riscul de credit (dacă este prezentată în conformitate cu litera (a) sau este reprezentată  prin valoarea contabilă a instrumentului financiar).</w:t>
      </w:r>
      <w:bookmarkEnd w:id="184"/>
    </w:p>
    <w:p>
      <w:pPr>
        <w:pStyle w:val="IASBNormalnparaL1"/>
        <w:rPr/>
      </w:pPr>
      <w:r>
        <w:rPr/>
        <w:t>(c)</w:t>
        <w:tab/>
      </w:r>
      <w:bookmarkStart w:id="185" w:name="SL144762"/>
      <w:r>
        <w:rPr/>
        <w:t xml:space="preserve">informaţii cu privire la calitatea creditului pentru activele financiare care nu sunt nici </w:t>
      </w:r>
      <w:r>
        <w:rPr>
          <w:i/>
        </w:rPr>
        <w:t>restante</w:t>
      </w:r>
      <w:r>
        <w:rPr/>
        <w:t>, nici depreciate.</w:t>
      </w:r>
      <w:bookmarkEnd w:id="185"/>
    </w:p>
    <w:p>
      <w:pPr>
        <w:pStyle w:val="IASBNormalnparaL1"/>
        <w:rPr/>
      </w:pPr>
      <w:r>
        <w:rPr/>
        <w:t>(d)</w:t>
        <w:tab/>
      </w:r>
      <w:bookmarkStart w:id="186" w:name="SL144764"/>
      <w:r>
        <w:rPr/>
        <w:t>[eliminată]</w:t>
      </w:r>
      <w:bookmarkEnd w:id="186"/>
    </w:p>
    <w:p>
      <w:pPr>
        <w:pStyle w:val="IASBSectionTitle4Ind"/>
        <w:rPr/>
      </w:pPr>
      <w:bookmarkStart w:id="187" w:name="SL144765"/>
      <w:r>
        <w:rPr/>
        <w:t>Active financiare care sunt fie restante, fie depreciate</w:t>
      </w:r>
      <w:bookmarkEnd w:id="187"/>
    </w:p>
    <w:p>
      <w:pPr>
        <w:pStyle w:val="IASBNormalnpara"/>
        <w:rPr/>
      </w:pPr>
      <w:r>
        <w:rPr/>
        <w:t>37</w:t>
        <w:tab/>
      </w:r>
      <w:bookmarkStart w:id="188" w:name="F94982"/>
      <w:r>
        <w:rPr/>
        <w:t xml:space="preserve">O entitate trebuie să prezinte pentru fiecare clasă de active financiare: </w:t>
      </w:r>
      <w:bookmarkEnd w:id="188"/>
    </w:p>
    <w:p>
      <w:pPr>
        <w:pStyle w:val="IASBNormalnparaL1"/>
        <w:rPr/>
      </w:pPr>
      <w:r>
        <w:rPr/>
        <w:t>(a)</w:t>
        <w:tab/>
      </w:r>
      <w:bookmarkStart w:id="189" w:name="SL144768"/>
      <w:r>
        <w:rPr/>
        <w:t>o analiză a scadenţei activelor financiare care sunt restante la finalul perioadei de raportare, dar care nu sunt depreciate; şi</w:t>
      </w:r>
      <w:bookmarkEnd w:id="189"/>
    </w:p>
    <w:p>
      <w:pPr>
        <w:pStyle w:val="IASBNormalnparaL1"/>
        <w:rPr/>
      </w:pPr>
      <w:r>
        <w:rPr/>
        <w:t>(b)</w:t>
        <w:tab/>
      </w:r>
      <w:bookmarkStart w:id="190" w:name="SL144770"/>
      <w:r>
        <w:rPr/>
        <w:t>o analiză a activelor financiare care sunt individual determinate drept depreciate la finalul perioadei de raportare, inclusiv factorii pe care entitatea i-a luat în considerare atunci când a determinat că activele sunt depreciate.</w:t>
      </w:r>
      <w:bookmarkEnd w:id="190"/>
    </w:p>
    <w:p>
      <w:pPr>
        <w:pStyle w:val="IASBNormalnparaL1"/>
        <w:rPr/>
      </w:pPr>
      <w:r>
        <w:rPr/>
        <w:t>(c)</w:t>
        <w:tab/>
      </w:r>
      <w:bookmarkStart w:id="191" w:name="SL144772"/>
      <w:r>
        <w:rPr/>
        <w:t>[eliminată]</w:t>
      </w:r>
      <w:bookmarkEnd w:id="191"/>
    </w:p>
    <w:p>
      <w:pPr>
        <w:pStyle w:val="IASBSectionTitle4Ind"/>
        <w:rPr/>
      </w:pPr>
      <w:bookmarkStart w:id="192" w:name="SL144773"/>
      <w:r>
        <w:rPr/>
        <w:t>Garanţii reale şi alte ameliorări ale condiţiilor de credit obţinute</w:t>
      </w:r>
      <w:bookmarkEnd w:id="192"/>
    </w:p>
    <w:p>
      <w:pPr>
        <w:pStyle w:val="IASBNormalnpara"/>
        <w:rPr/>
      </w:pPr>
      <w:r>
        <w:rPr/>
        <w:t>38</w:t>
        <w:tab/>
      </w:r>
      <w:bookmarkStart w:id="193" w:name="F94983"/>
      <w:r>
        <w:rPr/>
        <w:t>Atunci când o entitate obţine active financiare sau nefinanciare în decursul perioadei prin intrarea în posesia garanţiilor reale pe care le deţine ca asigurare sau prin solicitarea altor ameliorări ale condiţiilor de credit (de exemplu, garanţii), iar acest tip de active îndeplineşte criteriile de recunoaştere din alte IFRS-uri, o entitate trebuie să prezinte pentru astfel de active deţinute la data de raportare:</w:t>
      </w:r>
      <w:bookmarkEnd w:id="193"/>
    </w:p>
    <w:p>
      <w:pPr>
        <w:pStyle w:val="IASBNormalnparaL1"/>
        <w:rPr/>
      </w:pPr>
      <w:r>
        <w:rPr/>
        <w:t>(a)</w:t>
        <w:tab/>
      </w:r>
      <w:bookmarkStart w:id="194" w:name="SL144776"/>
      <w:r>
        <w:rPr/>
        <w:t>natura şi valoarea contabilă a activelor; şi</w:t>
      </w:r>
      <w:bookmarkEnd w:id="194"/>
    </w:p>
    <w:p>
      <w:pPr>
        <w:pStyle w:val="IASBNormalnparaL1"/>
        <w:rPr/>
      </w:pPr>
      <w:r>
        <w:rPr/>
        <w:t>(b)</w:t>
        <w:tab/>
      </w:r>
      <w:bookmarkStart w:id="195" w:name="SL144778"/>
      <w:r>
        <w:rPr/>
        <w:t>atunci când activele nu sunt convertibile fără dificultăţi în numerar, politicile sale privind cedarea unor astfel de active sau utilizarea lor în activităţile sale.</w:t>
      </w:r>
      <w:bookmarkEnd w:id="195"/>
    </w:p>
    <w:p>
      <w:pPr>
        <w:pStyle w:val="IASBSectionTitle3Ind"/>
        <w:rPr/>
      </w:pPr>
      <w:bookmarkStart w:id="196" w:name="SL144779"/>
      <w:r>
        <w:rPr/>
        <w:t>Riscul de lichiditate</w:t>
      </w:r>
      <w:bookmarkEnd w:id="196"/>
    </w:p>
    <w:p>
      <w:pPr>
        <w:pStyle w:val="IASBNormalnpara"/>
        <w:rPr/>
      </w:pPr>
      <w:r>
        <w:rPr/>
        <w:t>39</w:t>
        <w:tab/>
      </w:r>
      <w:bookmarkStart w:id="197" w:name="F94985"/>
      <w:r>
        <w:rPr/>
        <w:t>O entitate trebuie să prezinte informaţii cu privire la:</w:t>
      </w:r>
      <w:bookmarkEnd w:id="197"/>
    </w:p>
    <w:p>
      <w:pPr>
        <w:pStyle w:val="IASBNormalnparaL1"/>
        <w:rPr/>
      </w:pPr>
      <w:r>
        <w:rPr/>
        <w:t>(a)</w:t>
        <w:tab/>
      </w:r>
      <w:bookmarkStart w:id="198" w:name="SL144782"/>
      <w:r>
        <w:rPr/>
        <w:t>o analiză a scadenţelor pentru datoriile financiare aferente instrumentelor nederivate (inclusiv contractele de garanţie financiară emise) care să indice scadenţele contractuale rămase.</w:t>
      </w:r>
      <w:bookmarkEnd w:id="198"/>
    </w:p>
    <w:p>
      <w:pPr>
        <w:pStyle w:val="IASBNormalnparaL1"/>
        <w:rPr/>
      </w:pPr>
      <w:r>
        <w:rPr/>
        <w:t>(b)</w:t>
        <w:tab/>
      </w:r>
      <w:bookmarkStart w:id="199" w:name="F8641063"/>
      <w:r>
        <w:rPr/>
        <w:t>o analiză a scadenţelor pentru datoriile financiare aferente instrumentelor derivate. Analiza scadenţelor trebuie să includă scadenţele contractuale rămase pentru acele datorii financiare aferente instrumentelor derivate pentru care scadenţele contractuale sunt esenţiale pentru înţelegerea plasării în timp a fluxurilor de trezorerie (a se vedea punctul B11B).</w:t>
      </w:r>
      <w:bookmarkEnd w:id="199"/>
    </w:p>
    <w:p>
      <w:pPr>
        <w:pStyle w:val="IASBNormalnparaL1"/>
        <w:rPr/>
      </w:pPr>
      <w:r>
        <w:rPr/>
        <w:t>(c)</w:t>
        <w:tab/>
      </w:r>
      <w:bookmarkStart w:id="200" w:name="SL144784"/>
      <w:r>
        <w:rPr/>
        <w:t>o descriere a modului în care gestionează riscul de lichiditate inerent celor prezentate la literele (a) şi (b).</w:t>
      </w:r>
      <w:bookmarkEnd w:id="200"/>
    </w:p>
    <w:p>
      <w:pPr>
        <w:pStyle w:val="IASBSectionTitle3Ind"/>
        <w:rPr/>
      </w:pPr>
      <w:bookmarkStart w:id="201" w:name="SL144785"/>
      <w:r>
        <w:rPr/>
        <w:t>Riscul de piaţă</w:t>
      </w:r>
      <w:bookmarkEnd w:id="201"/>
    </w:p>
    <w:p>
      <w:pPr>
        <w:pStyle w:val="IASBSectionTitle4Ind"/>
        <w:rPr/>
      </w:pPr>
      <w:bookmarkStart w:id="202" w:name="SL144786"/>
      <w:r>
        <w:rPr/>
        <w:t>Analiza sensibilităţii</w:t>
      </w:r>
      <w:bookmarkEnd w:id="202"/>
    </w:p>
    <w:p>
      <w:pPr>
        <w:pStyle w:val="IASBNormalnpara"/>
        <w:rPr/>
      </w:pPr>
      <w:r>
        <w:rPr/>
        <w:t>40</w:t>
        <w:tab/>
      </w:r>
      <w:bookmarkStart w:id="203" w:name="F94987"/>
      <w:r>
        <w:rPr/>
        <w:t>Cu excepţia cazului în care o entitate se conformează dispoziţiilor de la punctul 41, aceasta trebuie să prezinte:</w:t>
      </w:r>
      <w:bookmarkEnd w:id="203"/>
    </w:p>
    <w:p>
      <w:pPr>
        <w:pStyle w:val="IASBNormalnparaL1"/>
        <w:rPr/>
      </w:pPr>
      <w:r>
        <w:rPr/>
        <w:t>(a)</w:t>
        <w:tab/>
      </w:r>
      <w:bookmarkStart w:id="204" w:name="SL144789"/>
      <w:r>
        <w:rPr/>
        <w:t>o analiză a sensibilităţii pentru fiecare tip de risc de piaţă la care este expusă entitatea la finalul perioadei de raportare, indicând modul în care profitul sau pierderea şi capitalurile proprii ar fi fost afectate de modificările variabilei relevante a riscului care ar fi fost posibile în mod rezonabil la data respectivă;</w:t>
      </w:r>
      <w:bookmarkEnd w:id="204"/>
    </w:p>
    <w:p>
      <w:pPr>
        <w:pStyle w:val="IASBNormalnparaL1"/>
        <w:rPr/>
      </w:pPr>
      <w:r>
        <w:rPr/>
        <w:t>(b)</w:t>
        <w:tab/>
      </w:r>
      <w:bookmarkStart w:id="205" w:name="SL144791"/>
      <w:r>
        <w:rPr/>
        <w:t>metodele şi ipotezele utilizate la întocmirea analizei de sensibilitate; şi</w:t>
      </w:r>
      <w:bookmarkEnd w:id="205"/>
    </w:p>
    <w:p>
      <w:pPr>
        <w:pStyle w:val="IASBNormalnparaL1"/>
        <w:rPr/>
      </w:pPr>
      <w:r>
        <w:rPr/>
        <w:t>(c)</w:t>
        <w:tab/>
      </w:r>
      <w:bookmarkStart w:id="206" w:name="SL144793"/>
      <w:r>
        <w:rPr/>
        <w:t>modificările faţă de perioada anterioară ale metodelor şi ipotezelor utilizate şi motivele care stau la baza acestor modificări.</w:t>
      </w:r>
      <w:bookmarkEnd w:id="206"/>
    </w:p>
    <w:p>
      <w:pPr>
        <w:pStyle w:val="IASBNormalnpara"/>
        <w:rPr/>
      </w:pPr>
      <w:r>
        <w:rPr/>
        <w:t>41</w:t>
        <w:tab/>
      </w:r>
      <w:bookmarkStart w:id="207" w:name="F94989"/>
      <w:r>
        <w:rPr/>
        <w:t>Dacă o entitate întocmeşte o analiză a sensibilităţii, cum ar fi evaluarea în funcţie de risc, care reflectă interdependenţele dintre variabilele de risc (de exemplu, ratele dobânzii şi ratele de schimb valutar) şi utilizează această analiză pentru a gestiona riscurile financiare, entitatea poate utiliza respectiva analiză de sensibilitate în locul analizei menţionate la punctul 40. Entitatea trebuie să prezinte, de asemenea:</w:t>
      </w:r>
      <w:bookmarkEnd w:id="207"/>
    </w:p>
    <w:p>
      <w:pPr>
        <w:pStyle w:val="IASBNormalnparaL1"/>
        <w:rPr/>
      </w:pPr>
      <w:r>
        <w:rPr/>
        <w:t>(a)</w:t>
        <w:tab/>
      </w:r>
      <w:bookmarkStart w:id="208" w:name="SL144796"/>
      <w:r>
        <w:rPr/>
        <w:t>o explicaţie a metodei utilizate la întocmirea unei astfel de analize a sensibilităţii, precum şi a principalilor parametri şi a principalelor ipoteze care stau la baza datelor furnizate; şi</w:t>
      </w:r>
      <w:bookmarkEnd w:id="208"/>
    </w:p>
    <w:p>
      <w:pPr>
        <w:pStyle w:val="IASBNormalnparaL1"/>
        <w:rPr/>
      </w:pPr>
      <w:r>
        <w:rPr/>
        <w:t>(b)</w:t>
        <w:tab/>
      </w:r>
      <w:bookmarkStart w:id="209" w:name="SL144798"/>
      <w:r>
        <w:rPr/>
        <w:t>o explicaţie a obiectivului metodei utilizate şi a limitărilor care ar putea avea drept rezultat faptul că informaţiile nu reflectă integral valoarea justă a activelor şi datoriilor implicate.</w:t>
      </w:r>
      <w:bookmarkEnd w:id="209"/>
    </w:p>
    <w:p>
      <w:pPr>
        <w:pStyle w:val="IASBSectionTitle4Ind"/>
        <w:rPr/>
      </w:pPr>
      <w:bookmarkStart w:id="210" w:name="SL144799"/>
      <w:r>
        <w:rPr/>
        <w:t>Prezentarea altor informaţii privind riscul de piaţă</w:t>
      </w:r>
      <w:bookmarkEnd w:id="210"/>
    </w:p>
    <w:p>
      <w:pPr>
        <w:pStyle w:val="IASBNormalnpara"/>
        <w:rPr/>
      </w:pPr>
      <w:r>
        <w:rPr/>
        <w:t>42</w:t>
        <w:tab/>
      </w:r>
      <w:bookmarkStart w:id="211" w:name="F94990"/>
      <w:r>
        <w:rPr/>
        <w:t xml:space="preserve">Atunci când analizele de sensibilitate prezentate în conformitate cu punctul 40 sau 41 nu sunt reprezentative pentru un risc inerent unui instrument financiar (de exemplu, din cauză că expunerea de la sfârşitul anului nu reflectă expunerea din decursul anului), entitatea trebuie să prezinte acest fapt, precum şi motivul pentru care consideră că analizele de sensibilitate nu sunt reprezentative. </w:t>
      </w:r>
      <w:bookmarkEnd w:id="211"/>
    </w:p>
    <w:p>
      <w:pPr>
        <w:pStyle w:val="IASBSectionTitle1NonInd"/>
        <w:rPr/>
      </w:pPr>
      <w:bookmarkStart w:id="212" w:name="F15634942"/>
      <w:r>
        <w:rPr/>
        <w:t>Transferuri de active financiare</w:t>
      </w:r>
      <w:bookmarkEnd w:id="212"/>
    </w:p>
    <w:p>
      <w:pPr>
        <w:pStyle w:val="IASBNormalnpara"/>
        <w:rPr/>
      </w:pPr>
      <w:r>
        <w:rPr/>
        <w:t>42A</w:t>
        <w:tab/>
      </w:r>
      <w:bookmarkStart w:id="213" w:name="F15634943"/>
      <w:r>
        <w:rPr/>
        <w:t>Dispoziţiile de prezentare de informaţii de la punctele 42B–42H cu privire la transferurile de active financiare suplimentează alte dispoziţii de prezentare de informaţii din prezentul IFRS. O entitate trebuie să prezinte informaţiile prevăzute la punctele 42B–42H în cadrul unei singure note la situaţiile sale financiare. O entitate trebuie să prezinte informaţiile prevăzute pentru toate activele financiare transferate care nu sunt derecunoscute şi pentru orice implicare continuă într-un activ transferat existent la data de raportare, indiferent de momentul în care a avut loc tranzacţia de transfer aferentă. În sensul aplicării dispoziţiilor de prezentare de informaţii de la aceste puncte, o entitate transferă în întregime sau parţial un activ financiar (activul financiar transferat)  dacă, şi numai dacă, aceasta:</w:t>
      </w:r>
      <w:bookmarkEnd w:id="213"/>
    </w:p>
    <w:p>
      <w:pPr>
        <w:pStyle w:val="IASBNormalnparaL1"/>
        <w:rPr/>
      </w:pPr>
      <w:r>
        <w:rPr/>
        <w:t>(a)</w:t>
        <w:tab/>
      </w:r>
      <w:bookmarkStart w:id="214" w:name="F15634946"/>
      <w:r>
        <w:rPr/>
        <w:t>transferă drepturile contractuale de a primi fluxurile de trezorerie din acel activ financiar; sau</w:t>
      </w:r>
      <w:bookmarkEnd w:id="214"/>
    </w:p>
    <w:p>
      <w:pPr>
        <w:pStyle w:val="IASBNormalnparaL1"/>
        <w:rPr/>
      </w:pPr>
      <w:r>
        <w:rPr/>
        <w:t>(b)</w:t>
        <w:tab/>
      </w:r>
      <w:bookmarkStart w:id="215" w:name="F15634948"/>
      <w:r>
        <w:rPr/>
        <w:t>reţine drepturile contractuale de a primi fluxurile de trezorerie aferente activului financiar, dar îşi asumă o obligaţie contractuală de a plăti fluxurile de trezorerie unuia sau mai multor destinatari într-un contract.</w:t>
      </w:r>
      <w:bookmarkEnd w:id="215"/>
    </w:p>
    <w:p>
      <w:pPr>
        <w:pStyle w:val="IASBNormalnpara"/>
        <w:rPr/>
      </w:pPr>
      <w:r>
        <w:rPr/>
        <w:t>42B</w:t>
        <w:tab/>
      </w:r>
      <w:bookmarkStart w:id="216" w:name="F15634949"/>
      <w:r>
        <w:rPr/>
        <w:t>O entitate trebuie să prezinte informaţii care permit utilizatorilor situaţiilor sale financiare:</w:t>
      </w:r>
      <w:bookmarkEnd w:id="216"/>
    </w:p>
    <w:p>
      <w:pPr>
        <w:pStyle w:val="IASBNormalnparaL1"/>
        <w:rPr/>
      </w:pPr>
      <w:r>
        <w:rPr/>
        <w:t>(a)</w:t>
        <w:tab/>
      </w:r>
      <w:bookmarkStart w:id="217" w:name="F15634952"/>
      <w:r>
        <w:rPr/>
        <w:t>să înţeleagă relaţia dintre activele financiare transferate care nu sunt derecunoscute în întregime şi datoriile asociate; şi</w:t>
      </w:r>
      <w:bookmarkEnd w:id="217"/>
    </w:p>
    <w:p>
      <w:pPr>
        <w:pStyle w:val="IASBNormalnparaL1"/>
        <w:rPr/>
      </w:pPr>
      <w:r>
        <w:rPr/>
        <w:t>(b)</w:t>
        <w:tab/>
      </w:r>
      <w:bookmarkStart w:id="218" w:name="F15634954"/>
      <w:r>
        <w:rPr/>
        <w:t>să evalueze natura şi riscurile asociate implicării continue a entităţii în activele financiare derecunoscute.</w:t>
      </w:r>
      <w:bookmarkEnd w:id="218"/>
    </w:p>
    <w:p>
      <w:pPr>
        <w:pStyle w:val="IASBNormalnpara"/>
        <w:rPr/>
      </w:pPr>
      <w:r>
        <w:rPr/>
        <w:t>42C</w:t>
        <w:tab/>
      </w:r>
      <w:bookmarkStart w:id="219" w:name="F22221368"/>
      <w:r>
        <w:rPr/>
        <w:t>În sensul aplicării dispoziţiilor de prezentare de informaţii de la punctele 42E–42H, o entitate se implică în mod continuu într-un activ financiar transferat dacă, în cadrul transferului, entitatea păstrează oricare dintre drepturile şi obligaţiile contractuale inerente activului financiar transferat sau obţine orice drepturi sau obligaţii contractuale noi aferente activului financiar transferat. În sensul aplicării dispoziţiilor de prezentare de informaţii de la punctele 42E–42H, următoarele nu reprezintă o implicare continuă:</w:t>
      </w:r>
      <w:bookmarkEnd w:id="219"/>
    </w:p>
    <w:p>
      <w:pPr>
        <w:pStyle w:val="IASBNormalnparaL1"/>
        <w:rPr/>
      </w:pPr>
      <w:r>
        <w:rPr/>
        <w:t>(a)</w:t>
        <w:tab/>
      </w:r>
      <w:bookmarkStart w:id="220" w:name="F22221376"/>
      <w:r>
        <w:rPr/>
        <w:t>reprezentările normale şi garanţiile aferente transferului fraudulos şi conceptele de caracter rezonabil, onestitate şi obiectivitate care pot duce la anularea unui transfer în urma unei acţiuni legale;</w:t>
      </w:r>
      <w:bookmarkEnd w:id="220"/>
    </w:p>
    <w:p>
      <w:pPr>
        <w:pStyle w:val="IASBNormalnparaL1"/>
        <w:rPr/>
      </w:pPr>
      <w:r>
        <w:rPr/>
        <w:t>(b)</w:t>
        <w:tab/>
      </w:r>
      <w:bookmarkStart w:id="221" w:name="F22221378"/>
      <w:r>
        <w:rPr/>
        <w:t>contractele forward, contractele pe opţiuni şi alte contracte pentru a reachiziţiona activul financiar transferat pentru care preţul contractului (sau preţul de exercitare) este valoarea justă a activului financiar transferat; sau</w:t>
      </w:r>
      <w:bookmarkEnd w:id="221"/>
    </w:p>
    <w:p>
      <w:pPr>
        <w:pStyle w:val="IASBNormalnparaL1"/>
        <w:rPr/>
      </w:pPr>
      <w:r>
        <w:rPr/>
        <w:t>(c)</w:t>
        <w:tab/>
      </w:r>
      <w:bookmarkStart w:id="222" w:name="F22221383"/>
      <w:r>
        <w:rPr/>
        <w:t>un angajament prin care o entitate păstrează drepturile contractuale de a primi fluxuri de trezorerie dintr-un activ financiar, dar îşi asumă o obligaţie contractuală de a plăti fluxurile de trezorerie uneia sau mai multor entităţi şi condiţiile de la punctul 3.2.5 literele (a)-(c) din IFRS 9 sunt îndeplinite.</w:t>
      </w:r>
      <w:bookmarkEnd w:id="222"/>
    </w:p>
    <w:p>
      <w:pPr>
        <w:pStyle w:val="IASBSectionTitle2Ind"/>
        <w:rPr/>
      </w:pPr>
      <w:bookmarkStart w:id="223" w:name="F15634964"/>
      <w:r>
        <w:rPr/>
        <w:t>Active financiare transferate care nu sunt derecunoscute în întregime</w:t>
      </w:r>
      <w:bookmarkEnd w:id="223"/>
    </w:p>
    <w:p>
      <w:pPr>
        <w:pStyle w:val="IASBNormalnpara"/>
        <w:rPr/>
      </w:pPr>
      <w:r>
        <w:rPr/>
        <w:t>42D</w:t>
        <w:tab/>
      </w:r>
      <w:bookmarkStart w:id="224" w:name="F22221419"/>
      <w:r>
        <w:rPr/>
        <w:t>Este posibil ca o entitate să fi transferat active financiare în aşa fel încât o parte a activelor financiare transferate sau activele financiare transferate în ansamblu să nu îndeplinească condiţiile pentru derecunoaştere. Pentru a îndeplini obiectivele prezentate la punctul 42B litera (a), entitatea trebuie să prezinte următoarele informaţii la fiecare dată de raportare, pentru fiecare clasă de active financiare transferate care nu sunt derecunoscute în întregime:</w:t>
      </w:r>
      <w:bookmarkEnd w:id="224"/>
    </w:p>
    <w:p>
      <w:pPr>
        <w:pStyle w:val="IASBNormalnparaL1"/>
        <w:rPr/>
      </w:pPr>
      <w:r>
        <w:rPr/>
        <w:t>(a)</w:t>
        <w:tab/>
      </w:r>
      <w:bookmarkStart w:id="225" w:name="F22221427"/>
      <w:r>
        <w:rPr/>
        <w:t>natura activelor transferate.</w:t>
      </w:r>
      <w:bookmarkEnd w:id="225"/>
    </w:p>
    <w:p>
      <w:pPr>
        <w:pStyle w:val="IASBNormalnparaL1"/>
        <w:rPr/>
      </w:pPr>
      <w:r>
        <w:rPr/>
        <w:t>(b)</w:t>
        <w:tab/>
      </w:r>
      <w:bookmarkStart w:id="226" w:name="F22221429"/>
      <w:r>
        <w:rPr/>
        <w:t>natura riscurilor şi recompenselor aferente dreptului de proprietate la care entitatea se expune.</w:t>
      </w:r>
      <w:bookmarkEnd w:id="226"/>
    </w:p>
    <w:p>
      <w:pPr>
        <w:pStyle w:val="IASBNormalnparaL1"/>
        <w:rPr/>
      </w:pPr>
      <w:r>
        <w:rPr/>
        <w:t>(c)</w:t>
        <w:tab/>
      </w:r>
      <w:bookmarkStart w:id="227" w:name="F22221431"/>
      <w:r>
        <w:rPr/>
        <w:t>o descriere a naturii relaţiei dintre activele transferate şi datoriile asociate, inclusiv restricţiile generate de transferul, către entitatea raportoare, al utilizării activelor transferate.</w:t>
      </w:r>
      <w:bookmarkEnd w:id="227"/>
    </w:p>
    <w:p>
      <w:pPr>
        <w:pStyle w:val="IASBNormalnparaL1"/>
        <w:rPr/>
      </w:pPr>
      <w:r>
        <w:rPr/>
        <w:t>(d)</w:t>
        <w:tab/>
      </w:r>
      <w:bookmarkStart w:id="228" w:name="F22221435"/>
      <w:r>
        <w:rPr/>
        <w:t>atunci când partenerul (partenerii) din datoriile asociate a (au)  apelat doar la active transferate, un tabel care să prezinte valoarea justă a activelor transferate, valoarea justă a datoriilor asociate şi poziţia netă (diferenţa dintre valoarea justă a activelor transferate şi datoriile asociate).</w:t>
      </w:r>
      <w:bookmarkEnd w:id="228"/>
    </w:p>
    <w:p>
      <w:pPr>
        <w:pStyle w:val="IASBNormalnparaL1"/>
        <w:rPr/>
      </w:pPr>
      <w:r>
        <w:rPr/>
        <w:t>(e)</w:t>
        <w:tab/>
      </w:r>
      <w:bookmarkStart w:id="229" w:name="F22221440"/>
      <w:r>
        <w:rPr/>
        <w:t>atunci când entitatea continuă să recunoască toate activele transferate, valorile contabile ale activelor transferate şi ale datoriilor asociate.</w:t>
      </w:r>
      <w:bookmarkEnd w:id="229"/>
    </w:p>
    <w:p>
      <w:pPr>
        <w:pStyle w:val="IASBNormalnparaL1"/>
        <w:rPr/>
      </w:pPr>
      <w:r>
        <w:rPr/>
        <w:t>(f)</w:t>
        <w:tab/>
      </w:r>
      <w:bookmarkStart w:id="230" w:name="F22221444"/>
      <w:r>
        <w:rPr/>
        <w:t>atunci când entitatea continuă să recunoască activele în măsura implicării sale continue (a se vedea punctele 3.2.6 litera (c) subpunctul (ii) şi 3.2.16 din IFRS 9), valoarea contabilă totală a activelor iniţiale înainte de transfer, valoarea contabilă a activelor pe care entitatea continuă să le recunoască şi valoarea contabilă a datoriilor asociate.</w:t>
      </w:r>
      <w:bookmarkEnd w:id="230"/>
    </w:p>
    <w:p>
      <w:pPr>
        <w:pStyle w:val="IASBSectionTitle2Ind"/>
        <w:rPr/>
      </w:pPr>
      <w:bookmarkStart w:id="231" w:name="F15634980"/>
      <w:r>
        <w:rPr/>
        <w:t>Active financiare transferate care sunt derecunoscute în întregime</w:t>
      </w:r>
      <w:bookmarkEnd w:id="231"/>
    </w:p>
    <w:p>
      <w:pPr>
        <w:pStyle w:val="IASBNormalnpara"/>
        <w:rPr/>
      </w:pPr>
      <w:r>
        <w:rPr/>
        <w:t>42E</w:t>
        <w:tab/>
      </w:r>
      <w:bookmarkStart w:id="232" w:name="F22221478"/>
      <w:r>
        <w:rPr/>
        <w:t>Pentru a îndeplini obiectivele prezentate la punctul 42B litera (b), atunci când o entitate derecunoaşte activele financiare transferate în întregime (a se vedea punctul 3.2.6 litera (a) şi litera (c) subpunctul (i) din IFRS 9), însă se implică în mod continuu în acestea, entitatea trebuie să prezinte cel puţin următoarele informaţii, pentru fiecare tip de implicare continuă, la fiecare dată de raportare:</w:t>
      </w:r>
      <w:bookmarkEnd w:id="232"/>
    </w:p>
    <w:p>
      <w:pPr>
        <w:pStyle w:val="IASBNormalnparaL1"/>
        <w:rPr/>
      </w:pPr>
      <w:r>
        <w:rPr/>
        <w:t>(a)</w:t>
        <w:tab/>
      </w:r>
      <w:bookmarkStart w:id="233" w:name="F22221484"/>
      <w:r>
        <w:rPr/>
        <w:t>valorile contabile ale activelor şi datoriilor care sunt recunoscute în situaţia poziţiei financiare a entităţii şi reprezintă implicarea continuă a entităţii în activele financiare derecunoscute şi elementele-rânduri în care  valorile contabile ale acestor active şi datorii sunt recunoscute.</w:t>
      </w:r>
      <w:bookmarkEnd w:id="233"/>
    </w:p>
    <w:p>
      <w:pPr>
        <w:pStyle w:val="IASBNormalnparaL1"/>
        <w:rPr/>
      </w:pPr>
      <w:r>
        <w:rPr/>
        <w:t>(b)</w:t>
        <w:tab/>
      </w:r>
      <w:bookmarkStart w:id="234" w:name="F22221492"/>
      <w:r>
        <w:rPr/>
        <w:t>valoarea justă a activelor şi datoriilor care reprezintă implicarea continuă a entităţii în activele financiare derecunoscute.</w:t>
      </w:r>
      <w:bookmarkEnd w:id="234"/>
    </w:p>
    <w:p>
      <w:pPr>
        <w:pStyle w:val="IASBNormalnparaL1"/>
        <w:rPr/>
      </w:pPr>
      <w:r>
        <w:rPr/>
        <w:t>(c)</w:t>
        <w:tab/>
      </w:r>
      <w:bookmarkStart w:id="235" w:name="F22221497"/>
      <w:r>
        <w:rPr/>
        <w:t>valoarea care reprezintă cel mai bine expunerea maximă a entităţii la pierderea din implicarea continuă în activele financiare derecunoscute şi informaţiile care indică modalitatea de determinare a expunerii maxime la pierdere.</w:t>
      </w:r>
      <w:bookmarkEnd w:id="235"/>
    </w:p>
    <w:p>
      <w:pPr>
        <w:pStyle w:val="IASBNormalnparaL1"/>
        <w:rPr/>
      </w:pPr>
      <w:r>
        <w:rPr/>
        <w:t>(d)</w:t>
        <w:tab/>
      </w:r>
      <w:bookmarkStart w:id="236" w:name="F22221499"/>
      <w:r>
        <w:rPr/>
        <w:t>ieşirile de numerar neactualizate care vor fi sau ar putea fi necesare pentru a reachiziţiona activele financiare derecunoscute (de exemplu, preţul de exercitare dintr-un contract pe opţiuni) sau alte valori privind activele transferate de plătit către entitatea căreia i se transferă. Dacă ieşirea de numerar variază, valoarea prezentată trebuie să se bazeze pe condiţiile existente la fiecare dată de raportare.</w:t>
      </w:r>
      <w:bookmarkEnd w:id="236"/>
    </w:p>
    <w:p>
      <w:pPr>
        <w:pStyle w:val="IASBNormalnparaL1"/>
        <w:rPr/>
      </w:pPr>
      <w:r>
        <w:rPr/>
        <w:t>(e)</w:t>
        <w:tab/>
      </w:r>
      <w:bookmarkStart w:id="237" w:name="F22221501"/>
      <w:r>
        <w:rPr/>
        <w:t>o analiză a scadenţei ieşirilor de numerar neactualizate care vor fi sau ar putea fi necesare pentru a reachiziţiona activele financiare derecunoscute sau alte valori privind activele transferate de plătit către entitatea căreia i se transferă, indicând restul de scadenţe contractuale din implicarea continuă a entităţii.</w:t>
      </w:r>
      <w:bookmarkEnd w:id="237"/>
    </w:p>
    <w:p>
      <w:pPr>
        <w:pStyle w:val="IASBNormalnparaL1"/>
        <w:rPr/>
      </w:pPr>
      <w:r>
        <w:rPr/>
        <w:t>(f)</w:t>
        <w:tab/>
      </w:r>
      <w:bookmarkStart w:id="238" w:name="F22221505"/>
      <w:r>
        <w:rPr/>
        <w:t>informaţii calitative care explică şi susţin prezentările de informaţii cantitative prevăzute la literele (a)-(e).</w:t>
      </w:r>
      <w:bookmarkEnd w:id="238"/>
    </w:p>
    <w:p>
      <w:pPr>
        <w:pStyle w:val="IASBNormalnpara"/>
        <w:rPr/>
      </w:pPr>
      <w:r>
        <w:rPr/>
        <w:t>42F</w:t>
        <w:tab/>
      </w:r>
      <w:bookmarkStart w:id="239" w:name="F15634995"/>
      <w:r>
        <w:rPr/>
        <w:t>O entitate poate agrega informaţiile prevăzute la punctul 42E cu privire la un anumit activ dacă entitatea are mai mult decât un tip de implicare continuă în acel activ financiar derecunoscut şi îl raportează conform unui singur tip de implicare continuă.</w:t>
      </w:r>
      <w:bookmarkEnd w:id="239"/>
    </w:p>
    <w:p>
      <w:pPr>
        <w:pStyle w:val="IASBNormalnpara"/>
        <w:rPr/>
      </w:pPr>
      <w:r>
        <w:rPr/>
        <w:t>42G</w:t>
        <w:tab/>
      </w:r>
      <w:bookmarkStart w:id="240" w:name="F15634996"/>
      <w:r>
        <w:rPr/>
        <w:t>În plus, o entitate trebuie să prezinte pentru fiecare tip de implicare continuă:</w:t>
      </w:r>
      <w:bookmarkEnd w:id="240"/>
    </w:p>
    <w:p>
      <w:pPr>
        <w:pStyle w:val="IASBNormalnparaL1"/>
        <w:rPr/>
      </w:pPr>
      <w:r>
        <w:rPr/>
        <w:t>(a)</w:t>
        <w:tab/>
      </w:r>
      <w:bookmarkStart w:id="241" w:name="F15634999"/>
      <w:r>
        <w:rPr/>
        <w:t>câştigul sau pierderea recunoscut (ă) la data transferului activelor.</w:t>
      </w:r>
      <w:bookmarkEnd w:id="241"/>
    </w:p>
    <w:p>
      <w:pPr>
        <w:pStyle w:val="IASBNormalnparaL1"/>
        <w:rPr/>
      </w:pPr>
      <w:r>
        <w:rPr/>
        <w:t>(b)</w:t>
        <w:tab/>
      </w:r>
      <w:bookmarkStart w:id="242" w:name="F15635001"/>
      <w:r>
        <w:rPr/>
        <w:t>veniturile şi cheltuielile recunoscute, atât în perioada de raportare, cât şi cumulativ, din implicarea continuă a entităţii în activele financiare derecunoscute (de exemplu, modificările în valoarea justă a instrumentelor derivate).</w:t>
      </w:r>
      <w:bookmarkEnd w:id="242"/>
    </w:p>
    <w:p>
      <w:pPr>
        <w:pStyle w:val="IASBNormalnparaL1"/>
        <w:rPr/>
      </w:pPr>
      <w:r>
        <w:rPr/>
        <w:t>(c)</w:t>
        <w:tab/>
      </w:r>
      <w:bookmarkStart w:id="243" w:name="F15635003"/>
      <w:r>
        <w:rPr/>
        <w:t>dacă valoarea totală a încasărilor din activitatea de transfer (care se califică pentru derecunoaştere) dintr-o perioadă de raportare nu este distribuită în mod egal pe parcursul perioadei de raportare (de exemplu, dacă o parte importantă din valoarea totală a activităţii de transfer se înregistrează în ultimele zile ale unei perioade de raportare):</w:t>
      </w:r>
      <w:bookmarkEnd w:id="243"/>
    </w:p>
    <w:p>
      <w:pPr>
        <w:pStyle w:val="IASBNormalnparaL2"/>
        <w:rPr/>
      </w:pPr>
      <w:r>
        <w:rPr/>
        <w:t>(i)</w:t>
        <w:tab/>
      </w:r>
      <w:bookmarkStart w:id="244" w:name="F15635006"/>
      <w:r>
        <w:rPr/>
        <w:t>când cea mai importantă activitate de transfer a avut loc în acea perioadă de raportare (de exemplu, pe parcursul ultimelor cinci zile înainte de finalul perioadei de raportare),</w:t>
      </w:r>
      <w:bookmarkEnd w:id="244"/>
    </w:p>
    <w:p>
      <w:pPr>
        <w:pStyle w:val="IASBNormalnparaL2"/>
        <w:rPr/>
      </w:pPr>
      <w:r>
        <w:rPr/>
        <w:t>(ii)</w:t>
        <w:tab/>
      </w:r>
      <w:bookmarkStart w:id="245" w:name="F15635008"/>
      <w:r>
        <w:rPr/>
        <w:t>valoarea (de exemplu, câştigurile sau pierderile aferente) recunoscută din activitatea de transfer în acea parte a perioadei de raportare, şi</w:t>
      </w:r>
      <w:bookmarkEnd w:id="245"/>
    </w:p>
    <w:p>
      <w:pPr>
        <w:pStyle w:val="IASBNormalnparaL2"/>
        <w:rPr/>
      </w:pPr>
      <w:r>
        <w:rPr/>
        <w:t>(iii)</w:t>
        <w:tab/>
      </w:r>
      <w:bookmarkStart w:id="246" w:name="F15635010"/>
      <w:r>
        <w:rPr/>
        <w:t>valoarea totală a încasărilor din activitatea de transfer în acea parte a perioadei de raportare.</w:t>
      </w:r>
      <w:bookmarkEnd w:id="246"/>
    </w:p>
    <w:p>
      <w:pPr>
        <w:pStyle w:val="IASBNormalnparaP"/>
        <w:rPr/>
      </w:pPr>
      <w:bookmarkStart w:id="247" w:name="F15651651"/>
      <w:r>
        <w:rPr/>
        <w:t>O entitate trebuie să prezinte aceste informaţii pentru fiecare perioadă pentru care se prezintă o situaţie a rezultatului global.</w:t>
      </w:r>
      <w:bookmarkEnd w:id="247"/>
    </w:p>
    <w:p>
      <w:pPr>
        <w:pStyle w:val="IASBSectionTitle2Ind"/>
        <w:rPr/>
      </w:pPr>
      <w:bookmarkStart w:id="248" w:name="F15635013"/>
      <w:r>
        <w:rPr/>
        <w:t>Informaţii suplimentare</w:t>
      </w:r>
      <w:bookmarkEnd w:id="248"/>
    </w:p>
    <w:p>
      <w:pPr>
        <w:pStyle w:val="IASBNormalnpara"/>
        <w:rPr/>
      </w:pPr>
      <w:r>
        <w:rPr/>
        <w:t>42H</w:t>
        <w:tab/>
      </w:r>
      <w:bookmarkStart w:id="249" w:name="F15635014"/>
      <w:r>
        <w:rPr/>
        <w:t>O entitate trebuie să prezinte orice informaţii suplimentare care sunt considerate necesare pentru a îndeplini obiectivele de la punctul 42B.</w:t>
      </w:r>
      <w:bookmarkEnd w:id="249"/>
    </w:p>
    <w:p>
      <w:pPr>
        <w:pStyle w:val="IASBSectionTitle1NonInd"/>
        <w:rPr/>
      </w:pPr>
      <w:bookmarkStart w:id="250" w:name="SL144800"/>
      <w:r>
        <w:rPr/>
        <w:t>Data intrării în vigoare şi tranziţia</w:t>
      </w:r>
      <w:bookmarkEnd w:id="250"/>
    </w:p>
    <w:p>
      <w:pPr>
        <w:pStyle w:val="IASBNormalnpara"/>
        <w:rPr/>
      </w:pPr>
      <w:r>
        <w:rPr/>
        <w:t>43</w:t>
        <w:tab/>
      </w:r>
      <w:bookmarkStart w:id="251" w:name="F94992"/>
      <w:r>
        <w:rPr/>
        <w:t>O entitate trebuie să aplice prezentul IFRS pentru perioadele anuale care încep la 1 ianuarie 2007 sau ulterior acestei date. Se încurajează aplicarea anterior acestei date. Dacă o entitate aplică prezentul IFRS pentru o perioadă anterioară, entitatea trebuie să prezinte acest fapt.</w:t>
      </w:r>
      <w:bookmarkEnd w:id="251"/>
    </w:p>
    <w:p>
      <w:pPr>
        <w:pStyle w:val="IASBNormalnpara"/>
        <w:rPr/>
      </w:pPr>
      <w:r>
        <w:rPr/>
        <w:t>44</w:t>
        <w:tab/>
      </w:r>
      <w:bookmarkStart w:id="252" w:name="F94993"/>
      <w:r>
        <w:rPr/>
        <w:t>Dacă o entitate aplică prezentul IFRS pentru perioadele anuale care încep înainte de 1 ianuarie 2006, nu i se impune să prezinte informaţii comparative pentru prezentările prevăzute la punctele 31-42 referitoare la natura şi amploarea riscurilor care decurg din instrumentele financiare.</w:t>
      </w:r>
      <w:bookmarkEnd w:id="252"/>
    </w:p>
    <w:p>
      <w:pPr>
        <w:pStyle w:val="IASBNormalnpara"/>
        <w:rPr/>
      </w:pPr>
      <w:r>
        <w:rPr/>
        <w:t>44A</w:t>
        <w:tab/>
      </w:r>
      <w:bookmarkStart w:id="253" w:name="F4304338"/>
      <w:r>
        <w:rPr/>
        <w:t>IAS 1 (revizuit în 2007) a modificat terminologia folosită în cadrul IFRS-urilor. De asemenea, a modificat punctele 20, 21, 23 literele (c) şi (d), 27 litera (c) şi B5 din Anexa B. O entitate trebuie să aplice aceste modificări pentru perioadele anuale care încep la 1 ianuarie 2009 sau ulterior acestei date. Dacă o entitate aplică IAS 1 (revizuit în 2007) pentru o perioadă anterioară, modificările trebuie aplicate pentru acea perioadă anterioară.</w:t>
      </w:r>
      <w:bookmarkEnd w:id="253"/>
    </w:p>
    <w:p>
      <w:pPr>
        <w:pStyle w:val="IASBNormalnpara"/>
        <w:rPr/>
      </w:pPr>
      <w:r>
        <w:rPr/>
        <w:t>44B</w:t>
        <w:tab/>
      </w:r>
      <w:bookmarkStart w:id="254" w:name="F4968263"/>
      <w:r>
        <w:rPr/>
        <w:t>IFRS 3 (revizuit în 2008) a eliminat punctul 3 litera (c). O entitate trebuie să aplice acea modificare pentru perioadele anuale care încep la 1 iulie 2009 sau ulterior acestei date. Dacă o entitate aplică IFRS 3 (revizuit în 2008) pentru o perioadă anterioară, modificarea trebuie aplicată şi pentru acea perioadă anterioară. Totuşi, modificarea nu se aplică pentru contraprestaţia contingentă generată de o combinare de întreprinderi pentru care data de achiziţie a precedat data de aplicare a IFRS 3 (revizuit în 2008). În schimb, o entitate trebuie să contabilizeze o astfel de contraprestaţie în conformitate cu punctele 65A–65E din IFRS 3 (modificat în 2010).</w:t>
      </w:r>
      <w:bookmarkEnd w:id="254"/>
    </w:p>
    <w:p>
      <w:pPr>
        <w:pStyle w:val="IASBNormalnpara"/>
        <w:rPr/>
      </w:pPr>
      <w:r>
        <w:rPr/>
        <w:t>44C</w:t>
        <w:tab/>
      </w:r>
      <w:bookmarkStart w:id="255" w:name="F5590391"/>
      <w:r>
        <w:rPr/>
        <w:t xml:space="preserve">O entitate trebuie să aplice modificarea de la punctul 3 pentru perioadele anuale care încep la 1 ianuarie 2009 sau ulterior acestei date. Dacă o entitate aplică pentru o perioadă anterioară documentul </w:t>
      </w:r>
      <w:r>
        <w:rPr>
          <w:i/>
        </w:rPr>
        <w:t>Instrumente financiare care pot fi lichidate de deţinător înainte de scadenţă şi obligaţii care rezultă din lichidare</w:t>
      </w:r>
      <w:r>
        <w:rPr/>
        <w:t xml:space="preserve"> (Modificări la IAS 32 şi IAS 1), emis în februarie 2008, modificarea de la punctul 3 trebuie aplicată pentru acea perioadă anterioară.</w:t>
      </w:r>
      <w:bookmarkEnd w:id="255"/>
    </w:p>
    <w:p>
      <w:pPr>
        <w:pStyle w:val="IASBNormalnpara"/>
        <w:rPr/>
      </w:pPr>
      <w:r>
        <w:rPr/>
        <w:t>44D</w:t>
        <w:tab/>
      </w:r>
      <w:bookmarkStart w:id="256" w:name="F6126739"/>
      <w:r>
        <w:rPr/>
        <w:t xml:space="preserve">Punctul 3 litera (a) a fost modificat de documentul </w:t>
      </w:r>
      <w:r>
        <w:rPr>
          <w:i/>
        </w:rPr>
        <w:t>Îmbunătăţiri la IFRS-uri</w:t>
      </w:r>
      <w:r>
        <w:rPr/>
        <w:t xml:space="preserve"> emis în mai 2008. O entitate trebuie să aplice acea modificare pentru perioadele anuale care încep la 1 ianuarie 2009 sau ulterior acestei date. Se permite aplicarea anterior acestei date. Dacă o entitate aplică modificarea pentru o perioadă anterioară, ea trebuie să prezinte acest fapt şi să aplice pentru acea perioadă anterioară modificările la punctul 1 din IAS 28, punctul 1 din IAS 31 şi punctul 4 din IAS 32 emise în mai 2008. Unei entităţi i se permite să aplice modificarea prospectiv.</w:t>
      </w:r>
      <w:bookmarkEnd w:id="256"/>
    </w:p>
    <w:p>
      <w:pPr>
        <w:pStyle w:val="IASBNormalnpara"/>
        <w:rPr/>
      </w:pPr>
      <w:r>
        <w:rPr/>
        <w:t>44E–</w:t>
      </w:r>
    </w:p>
    <w:p>
      <w:pPr>
        <w:pStyle w:val="IASBNormalnparaC"/>
        <w:rPr/>
      </w:pPr>
      <w:r>
        <w:rPr/>
        <w:t>44F</w:t>
        <w:tab/>
      </w:r>
      <w:bookmarkStart w:id="257" w:name="F22221583"/>
      <w:r>
        <w:rPr/>
        <w:t>[Eliminate]</w:t>
      </w:r>
      <w:bookmarkEnd w:id="257"/>
    </w:p>
    <w:p>
      <w:pPr>
        <w:pStyle w:val="IASBNormalnpara"/>
        <w:rPr/>
      </w:pPr>
      <w:r>
        <w:rPr/>
        <w:t>44G</w:t>
        <w:tab/>
      </w:r>
      <w:bookmarkStart w:id="258" w:name="F8641064"/>
      <w:r>
        <w:rPr/>
        <w:t>Documentul</w:t>
      </w:r>
      <w:r>
        <w:rPr>
          <w:i/>
        </w:rPr>
        <w:t xml:space="preserve"> Îmbunătăţirea prezentărilor de informaţii referitoare la instrumentele financiare</w:t>
      </w:r>
      <w:r>
        <w:rPr/>
        <w:t xml:space="preserve"> (Modificări la IFRS 7), emis în martie 2009, a modificat punctele 27, 39 şi B11 şi a adăugat punctele 27A, 27B, B10A şi B11A-B11F. O entitate trebuie să aplice acele modificări pentru perioadele anuale care încep la 1 ianuarie 2009 sau ulterior acestei date. O entitate nu trebuie să prezinte informaţiile prevăzute în cadrul modificărilor pentru:</w:t>
      </w:r>
      <w:bookmarkEnd w:id="258"/>
    </w:p>
    <w:p>
      <w:pPr>
        <w:pStyle w:val="IASBNormalnparaL1"/>
        <w:rPr/>
      </w:pPr>
      <w:r>
        <w:rPr/>
        <w:t>(a)</w:t>
        <w:tab/>
      </w:r>
      <w:bookmarkStart w:id="259" w:name="SL14172240"/>
      <w:r>
        <w:rPr/>
        <w:t>orice perioadă anuală sau interimară, inclusiv orice situaţie a poziţiei financiare, prezentată într-o perioadă anuală comparativă care se încheie înainte de 31 decembrie 2009, sau</w:t>
      </w:r>
      <w:bookmarkEnd w:id="259"/>
    </w:p>
    <w:p>
      <w:pPr>
        <w:pStyle w:val="IASBNormalnparaL1"/>
        <w:rPr/>
      </w:pPr>
      <w:r>
        <w:rPr/>
        <w:t>(b)</w:t>
        <w:tab/>
      </w:r>
      <w:bookmarkStart w:id="260" w:name="SL14172242"/>
      <w:r>
        <w:rPr/>
        <w:t>orice situaţie a poziţiei financiare la începutul primei perioade comparative la  o dată anterioară celei de 31 decembrie 2009.</w:t>
      </w:r>
      <w:bookmarkEnd w:id="260"/>
    </w:p>
    <w:p>
      <w:pPr>
        <w:pStyle w:val="IASBNormalnparaP"/>
        <w:rPr/>
      </w:pPr>
      <w:bookmarkStart w:id="261" w:name="SL14172243"/>
      <w:r>
        <w:rPr/>
        <w:t>Se permite aplicarea anterior acestei date. Dacă o entitate aplică modificările pentru o perioadă anterioară, ea trebuie să prezinte acest fapt.</w:t>
      </w:r>
      <w:r>
        <w:rPr>
          <w:rStyle w:val="FootnoteCharacters"/>
          <w:rStyle w:val="FootnoteAnchor"/>
        </w:rPr>
        <w:footnoteReference w:id="2"/>
      </w:r>
      <w:bookmarkEnd w:id="261"/>
    </w:p>
    <w:p>
      <w:pPr>
        <w:pStyle w:val="IASBNormalnpara"/>
        <w:rPr/>
      </w:pPr>
      <w:r>
        <w:rPr/>
        <w:t>44H</w:t>
        <w:tab/>
      </w:r>
      <w:bookmarkStart w:id="262" w:name="F19039013"/>
      <w:r>
        <w:rPr/>
        <w:t>[Eliminat]</w:t>
      </w:r>
      <w:bookmarkEnd w:id="262"/>
    </w:p>
    <w:p>
      <w:pPr>
        <w:pStyle w:val="IASBNormalnpara"/>
        <w:rPr/>
      </w:pPr>
      <w:r>
        <w:rPr/>
        <w:t>44I</w:t>
        <w:tab/>
      </w:r>
      <w:bookmarkStart w:id="263" w:name="F17316348"/>
      <w:r>
        <w:rPr/>
        <w:t>Atunci când o entitate aplică pentru prima dată IFRS 9, aceasta trebuie să prezinte, la data aplicării iniţiale, pentru fiecare clasă de active financiare şi datorii financiare:</w:t>
      </w:r>
      <w:bookmarkEnd w:id="263"/>
    </w:p>
    <w:p>
      <w:pPr>
        <w:pStyle w:val="IASBNormalnparaL1"/>
        <w:rPr/>
      </w:pPr>
      <w:r>
        <w:rPr/>
        <w:t>(a)</w:t>
        <w:tab/>
      </w:r>
      <w:bookmarkStart w:id="264" w:name="F17316353"/>
      <w:r>
        <w:rPr/>
        <w:t>categoria iniţială de evaluare şi valoarea contabilă determinate în conformitate cu IAS 39;</w:t>
      </w:r>
      <w:bookmarkEnd w:id="264"/>
    </w:p>
    <w:p>
      <w:pPr>
        <w:pStyle w:val="IASBNormalnparaL1"/>
        <w:rPr/>
      </w:pPr>
      <w:r>
        <w:rPr/>
        <w:t>(b)</w:t>
        <w:tab/>
      </w:r>
      <w:bookmarkStart w:id="265" w:name="F17316358"/>
      <w:r>
        <w:rPr/>
        <w:t>noua categorie de evaluare şi valoarea contabilă determinate în conformitate cu IFRS 9;</w:t>
      </w:r>
      <w:bookmarkEnd w:id="265"/>
    </w:p>
    <w:p>
      <w:pPr>
        <w:pStyle w:val="IASBNormalnparaL1"/>
        <w:rPr/>
      </w:pPr>
      <w:r>
        <w:rPr/>
        <w:t>(c)</w:t>
        <w:tab/>
      </w:r>
      <w:bookmarkStart w:id="266" w:name="F17316361"/>
      <w:r>
        <w:rPr/>
        <w:t>valoarea tuturor activelor financiare şi datoriilor financiare din situaţia poziţiei financiare care au fost desemnate anterior drept evaluate la valoarea justă prin profit sau pierdere, dar care nu mai sunt desemnate astfel, făcând deosebirea între cele pe care o entitate trebuie să le reclasifice conform IFRS 9 şi cele pe care o entitate alege să le reclasifice.</w:t>
      </w:r>
      <w:bookmarkEnd w:id="266"/>
    </w:p>
    <w:p>
      <w:pPr>
        <w:pStyle w:val="IASBNormalnparaP"/>
        <w:rPr/>
      </w:pPr>
      <w:bookmarkStart w:id="267" w:name="F17316364"/>
      <w:r>
        <w:rPr/>
        <w:t>O entitate trebuie să prezinte aceste informaţii cantitative sub formă de tabel, exceptând cazul în care un alt format este mai potrivit.</w:t>
      </w:r>
      <w:bookmarkEnd w:id="267"/>
    </w:p>
    <w:p>
      <w:pPr>
        <w:pStyle w:val="IASBNormalnpara"/>
        <w:rPr/>
      </w:pPr>
      <w:r>
        <w:rPr/>
        <w:t>44J</w:t>
        <w:tab/>
      </w:r>
      <w:bookmarkStart w:id="268" w:name="F18762780"/>
      <w:r>
        <w:rPr/>
        <w:t>Atunci când o entitate aplică pentru prima dată IFRS 9, aceasta trebuie să prezinte informaţii calitative pentru a permite utilizatorilor să înţeleagă:</w:t>
      </w:r>
      <w:bookmarkEnd w:id="268"/>
    </w:p>
    <w:p>
      <w:pPr>
        <w:pStyle w:val="IASBNormalnparaL1"/>
        <w:rPr/>
      </w:pPr>
      <w:r>
        <w:rPr/>
        <w:t>(a)</w:t>
        <w:tab/>
      </w:r>
      <w:bookmarkStart w:id="269" w:name="F18762784"/>
      <w:r>
        <w:rPr/>
        <w:t>modalitatea de aplicare a dispoziţiilor de clasificare din IFRS 9 pentru acele active financiare a căror clasificare s-a modificat în urma aplicării IFRS 9.</w:t>
      </w:r>
      <w:bookmarkEnd w:id="269"/>
    </w:p>
    <w:p>
      <w:pPr>
        <w:pStyle w:val="IASBNormalnparaL1"/>
        <w:rPr/>
      </w:pPr>
      <w:r>
        <w:rPr/>
        <w:t>(b)</w:t>
        <w:tab/>
      </w:r>
      <w:bookmarkStart w:id="270" w:name="F18762790"/>
      <w:r>
        <w:rPr/>
        <w:t>motivele pentru orice desemnare şi de-desemnare a activelor financiare sau a datoriilor financiare drept evaluate la valoarea justă prin profit sau pierdere.</w:t>
      </w:r>
      <w:bookmarkEnd w:id="270"/>
    </w:p>
    <w:p>
      <w:pPr>
        <w:pStyle w:val="IASBNormalnpara"/>
        <w:rPr/>
      </w:pPr>
      <w:r>
        <w:rPr/>
        <w:t>44K</w:t>
        <w:tab/>
      </w:r>
      <w:bookmarkStart w:id="271" w:name="F14172991"/>
      <w:r>
        <w:rPr/>
        <w:t xml:space="preserve">Punctul 44B a fost modificat de documentul </w:t>
      </w:r>
      <w:r>
        <w:rPr>
          <w:i/>
        </w:rPr>
        <w:t>Îmbunătăţiri la IFRS-uri</w:t>
      </w:r>
      <w:r>
        <w:rPr/>
        <w:t xml:space="preserve"> emis în mai 2010. O entitate trebuie să aplice acea modificare pentru perioadele anuale care încep la 1 iulie 2010 sau ulterior acestei date. Se permite aplicarea anterior acestei date. </w:t>
      </w:r>
      <w:bookmarkEnd w:id="271"/>
    </w:p>
    <w:p>
      <w:pPr>
        <w:pStyle w:val="IASBNormalnpara"/>
        <w:rPr/>
      </w:pPr>
      <w:r>
        <w:rPr/>
        <w:t>44L</w:t>
        <w:tab/>
      </w:r>
      <w:bookmarkStart w:id="272" w:name="F14173097"/>
      <w:r>
        <w:rPr/>
        <w:t xml:space="preserve">Documentul </w:t>
      </w:r>
      <w:r>
        <w:rPr>
          <w:i/>
        </w:rPr>
        <w:t>Îmbunătăţiri la IFRS-uri</w:t>
      </w:r>
      <w:r>
        <w:rPr/>
        <w:t xml:space="preserve"> emis în mai 2010 a adăugat punctul 32A şi a modificat punctele 34 şi 36–38. O entitate trebuie să aplice acele modificări pentru perioadele anuale care încep la 1 ianuarie 2011 sau ulterior acestei date. Se permite aplicarea anterior acestei date. Dacă o entitate aplică modificările pentru o perioadă anterioară, ea trebuie să prezinte acest fapt.</w:t>
      </w:r>
      <w:bookmarkEnd w:id="272"/>
    </w:p>
    <w:p>
      <w:pPr>
        <w:pStyle w:val="IASBNormalnpara"/>
        <w:rPr/>
      </w:pPr>
      <w:r>
        <w:rPr/>
        <w:t>44M</w:t>
        <w:tab/>
      </w:r>
      <w:bookmarkStart w:id="273" w:name="F15635015"/>
      <w:r>
        <w:rPr/>
        <w:t>Documentul</w:t>
      </w:r>
      <w:r>
        <w:rPr>
          <w:i/>
        </w:rPr>
        <w:t xml:space="preserve"> Prezentări de informaţii - Transferuri de active financiare</w:t>
      </w:r>
      <w:r>
        <w:rPr/>
        <w:t xml:space="preserve"> (Modificări la IFRS 7), emis în octombrie 2010, a eliminat punctul 13 şi a adăugat punctele 42A–42H şi B29–B39. O entitate trebuie să aplice acele modificări pentru perioadele anuale care încep la 1 iulie 2011 sau ulterior acestei date. Se permite aplicarea anterior acestei date. Dacă o entitate aplică modificările pentru o perioadă anterioară, entitatea trebuie să prezinte acest fapt. O entitate nu trebuie să prezinte informaţiile prevăzute în cadrul modificărilor pentru nicio perioadă prezentată care începe înainte de data aplicării iniţiale a modificărilor.</w:t>
      </w:r>
      <w:bookmarkEnd w:id="273"/>
    </w:p>
    <w:p>
      <w:pPr>
        <w:pStyle w:val="IASBNormalnpara"/>
        <w:rPr/>
      </w:pPr>
      <w:r>
        <w:rPr/>
        <w:t>44N</w:t>
        <w:tab/>
      </w:r>
      <w:bookmarkStart w:id="274" w:name="F18762840"/>
      <w:r>
        <w:rPr/>
        <w:t xml:space="preserve">IFRS 9, emis în octombrie 2010, a modificat punctele 2–5, 8–10, 11, 14, 20, 28, 30 şi 42C–42E, Anexa A şi punctele B1, B5, B10 litera (a), B22 şi B27, a adăugat punctele 10A, 11A, 11B, 12B–12D, 20A, 44I şi 44J şi a eliminat punctele 12, 12A, 29 litera (b), 44H şi B4 şi Anexa D. O entitate trebuie să aplice aceste modificări atunci când aplică IFRS 9 emis în octombrie 2010. </w:t>
      </w:r>
      <w:bookmarkEnd w:id="274"/>
    </w:p>
    <w:p>
      <w:pPr>
        <w:pStyle w:val="IASBNormalnpara"/>
        <w:rPr/>
      </w:pPr>
      <w:r>
        <w:rPr/>
        <w:t>44O</w:t>
        <w:tab/>
      </w:r>
      <w:bookmarkStart w:id="275" w:name="F16141099"/>
      <w:r>
        <w:rPr/>
        <w:t>IFRS 10 şi IFRS 11 Angajamente comune, emise în mai 2011, au modificat punctul 3. O entitate trebuie să aplice modificarea respectivă atunci când aplică IFRS 10 şi IFRS 11.</w:t>
      </w:r>
      <w:bookmarkEnd w:id="275"/>
    </w:p>
    <w:p>
      <w:pPr>
        <w:pStyle w:val="IASBNormalnpara"/>
        <w:rPr/>
      </w:pPr>
      <w:r>
        <w:rPr/>
        <w:t>44P</w:t>
        <w:tab/>
      </w:r>
      <w:bookmarkStart w:id="276" w:name="F16141360"/>
      <w:r>
        <w:rPr/>
        <w:t>IFRS 13, emis în mai 2011, a modificat punctele 3, 28, 29 şi Anexa A şi a eliminat punctele 27–27B. O entitate trebuie să aplice modificările respective atunci când aplică IFRS 13.</w:t>
      </w:r>
      <w:bookmarkEnd w:id="276"/>
    </w:p>
    <w:p>
      <w:pPr>
        <w:pStyle w:val="IASBNormalnpara"/>
        <w:rPr/>
      </w:pPr>
      <w:r>
        <w:rPr/>
        <w:t>44Q</w:t>
        <w:tab/>
      </w:r>
      <w:bookmarkStart w:id="277" w:name="F16156005"/>
      <w:r>
        <w:rPr/>
        <w:t xml:space="preserve">Documentul </w:t>
      </w:r>
      <w:r>
        <w:rPr>
          <w:i/>
        </w:rPr>
        <w:t xml:space="preserve">Prezentarea altor elemente ale rezultatului global </w:t>
      </w:r>
      <w:r>
        <w:rPr/>
        <w:t>(Modificări la IAS 1), emis în iunie 2011, a modificat punctul 27B. O entitate trebuie să aplice această modificare atunci când aplică IAS 1 modificat în iunie 2011.</w:t>
      </w:r>
      <w:bookmarkEnd w:id="277"/>
    </w:p>
    <w:p>
      <w:pPr>
        <w:pStyle w:val="IASBNormalnpara"/>
        <w:rPr/>
      </w:pPr>
      <w:r>
        <w:rPr/>
        <w:t>44R</w:t>
        <w:tab/>
      </w:r>
      <w:bookmarkStart w:id="278" w:name="F17296502"/>
      <w:r>
        <w:rPr/>
        <w:t>Documentul</w:t>
      </w:r>
      <w:r>
        <w:rPr>
          <w:i/>
        </w:rPr>
        <w:t xml:space="preserve"> Prezentarea informaţiilor - Compensarea activelor financiare şi a datoriilor financiare</w:t>
      </w:r>
      <w:r>
        <w:rPr/>
        <w:t xml:space="preserve"> (Modificări la IFRS 7) emis în decembrie 2011, a adăugat punctele 13A–13F şi B40–B53. O entitate trebuie să aplice respectivele modificări pentru perioadele anuale care încep la 1 ianuarie 2013 sau ulterior acestei date şi perioade interimare  din cadrul acelor perioade anuale. O entitate trebuie să prezinte retroactiv informaţiile prevăzute prin respectivele modificări.</w:t>
      </w:r>
      <w:bookmarkEnd w:id="278"/>
    </w:p>
    <w:p>
      <w:pPr>
        <w:pStyle w:val="IASBNormalnpara"/>
        <w:rPr/>
      </w:pPr>
      <w:r>
        <w:rPr/>
        <w:t>44S</w:t>
        <w:tab/>
      </w:r>
      <w:bookmarkStart w:id="279" w:name="F17316391"/>
      <w:r>
        <w:rPr/>
        <w:t>Atunci când o entitate va aplica pentru prima dată dispoziţiile de clasificare şi evaluare din IFRS 9, aceasta va prezenta informaţiile prevăzute la punctele 44T–44W din prezentul IFRS dacă alege acest lucru sau i se impune să prezinte informaţiile în conformitate cu IFRS 9 (a se vedea punctul 8.2.12 din IFRS 9 (2009) şi punctul 7.2.14 din IFRS 9 (2010)).</w:t>
      </w:r>
      <w:bookmarkEnd w:id="279"/>
    </w:p>
    <w:p>
      <w:pPr>
        <w:pStyle w:val="IASBNormalnpara"/>
        <w:rPr/>
      </w:pPr>
      <w:r>
        <w:rPr/>
        <w:t>44T</w:t>
        <w:tab/>
      </w:r>
      <w:bookmarkStart w:id="280" w:name="F17316392"/>
      <w:r>
        <w:rPr/>
        <w:t xml:space="preserve">Dacă se impune în cadrul punctului 44S, o entitate va prezenta la data aplicării iniţiale a IFRS 9 modificările în clasificările activelor financiare şi datoriilor financiare, prezentând separat: </w:t>
      </w:r>
      <w:bookmarkEnd w:id="280"/>
    </w:p>
    <w:p>
      <w:pPr>
        <w:pStyle w:val="IASBNormalnparaL1"/>
        <w:rPr/>
      </w:pPr>
      <w:r>
        <w:rPr/>
        <w:t>(a)</w:t>
        <w:tab/>
      </w:r>
      <w:bookmarkStart w:id="281" w:name="F17316395"/>
      <w:r>
        <w:rPr/>
        <w:t>modificările în valorile contabile pe baza categoriilor acestora pentru evaluare în conformitate cu IAS 39 (adică  ce nu rezultă din modificarea atributului de evaluare la tranziţia la IFRS 9); şi</w:t>
      </w:r>
      <w:bookmarkEnd w:id="281"/>
    </w:p>
    <w:p>
      <w:pPr>
        <w:pStyle w:val="IASBNormalnparaL1"/>
        <w:rPr/>
      </w:pPr>
      <w:r>
        <w:rPr/>
        <w:t>(b)</w:t>
        <w:tab/>
      </w:r>
      <w:bookmarkStart w:id="282" w:name="F17316397"/>
      <w:r>
        <w:rPr/>
        <w:t>modificările în valorile contabile care rezultă dintr-o modificare a atributului de evaluare la tranziţia la IFRS 9.</w:t>
      </w:r>
      <w:bookmarkEnd w:id="282"/>
    </w:p>
    <w:p>
      <w:pPr>
        <w:pStyle w:val="IASBNormalnparaP"/>
        <w:rPr/>
      </w:pPr>
      <w:bookmarkStart w:id="283" w:name="F17316398"/>
      <w:r>
        <w:rPr/>
        <w:t xml:space="preserve">Prezentarea informaţiilor de la acest punct trebuie să fie realizată ulterior perioadei anuale în care IFRS 9 se aplică iniţial. </w:t>
      </w:r>
      <w:bookmarkEnd w:id="283"/>
    </w:p>
    <w:p>
      <w:pPr>
        <w:pStyle w:val="IASBNormalnpara"/>
        <w:rPr/>
      </w:pPr>
      <w:r>
        <w:rPr/>
        <w:t>44U</w:t>
        <w:tab/>
      </w:r>
      <w:bookmarkStart w:id="284" w:name="F17316399"/>
      <w:r>
        <w:rPr/>
        <w:t>Pentru perioada de raportare în care se aplică iniţial IFRS 9, o entitate va prezenta următoarele informaţii pentru activele financiare şi datoriile financiare care au fost reclasificate astfel încât să fie evaluate la costul amortizat ca rezultat al tranziţiei la IFRS 9:</w:t>
      </w:r>
      <w:bookmarkEnd w:id="284"/>
    </w:p>
    <w:p>
      <w:pPr>
        <w:pStyle w:val="IASBNormalnparaL1"/>
        <w:rPr/>
      </w:pPr>
      <w:r>
        <w:rPr/>
        <w:t>(a)</w:t>
        <w:tab/>
      </w:r>
      <w:bookmarkStart w:id="285" w:name="F17316402"/>
      <w:r>
        <w:rPr/>
        <w:t>valoarea justă a activelor financiare sau datoriilor financiare la finalul perioadei de raportare;</w:t>
      </w:r>
      <w:bookmarkEnd w:id="285"/>
    </w:p>
    <w:p>
      <w:pPr>
        <w:pStyle w:val="IASBNormalnparaL1"/>
        <w:rPr/>
      </w:pPr>
      <w:r>
        <w:rPr/>
        <w:t>(b)</w:t>
        <w:tab/>
      </w:r>
      <w:bookmarkStart w:id="286" w:name="F17316404"/>
      <w:r>
        <w:rPr/>
        <w:t>valoarea justă a câştigului sau pierderii care ar fi fost recunoscut(ă) în profit sau pierdere sau în alte elemente ale rezultatului global pe parcursul perioadei de raportare dacă activele financiare sau datoriile financiare nu ar fi fost reclasificate;</w:t>
      </w:r>
      <w:bookmarkEnd w:id="286"/>
    </w:p>
    <w:p>
      <w:pPr>
        <w:pStyle w:val="IASBNormalnparaL1"/>
        <w:rPr/>
      </w:pPr>
      <w:r>
        <w:rPr/>
        <w:t>(c)</w:t>
        <w:tab/>
      </w:r>
      <w:bookmarkStart w:id="287" w:name="F17316406"/>
      <w:r>
        <w:rPr/>
        <w:t>rata dobânzii efective determinată la data reclasificării; şi</w:t>
      </w:r>
      <w:bookmarkEnd w:id="287"/>
    </w:p>
    <w:p>
      <w:pPr>
        <w:pStyle w:val="IASBNormalnparaL1"/>
        <w:rPr/>
      </w:pPr>
      <w:r>
        <w:rPr/>
        <w:t>(d)</w:t>
        <w:tab/>
      </w:r>
      <w:bookmarkStart w:id="288" w:name="F17316408"/>
      <w:r>
        <w:rPr/>
        <w:t>venitul sau cheltuiala recunoscut(ă) cu dobânda.</w:t>
      </w:r>
      <w:bookmarkEnd w:id="288"/>
    </w:p>
    <w:p>
      <w:pPr>
        <w:pStyle w:val="IASBNormalnparaP"/>
        <w:rPr/>
      </w:pPr>
      <w:bookmarkStart w:id="289" w:name="F17316409"/>
      <w:r>
        <w:rPr/>
        <w:t>Dacă o entitate tratează valoarea justă a unui activ financiar sau a unei datorii financiare la costul său amortizat la data aplicării iniţiale (a se vedea punctul 8.2.10 din IFRS 9 (2009) şi punctul 7.2.10 of IFRS 9 (2010)), atunci prezentările de informaţii de la literele (c) şi (d) de la acest punct vor fi realizate pentru fiecare perioadă de raportare ulterioară reclasificării şi până în momentul în care are loc derecunoaşterea. Altfel, prezentarea informaţiilor de la acest punct trebuie să nu fie realizată ulterior perioadei de raportare care include data aplicării iniţiale.</w:t>
      </w:r>
      <w:bookmarkEnd w:id="289"/>
    </w:p>
    <w:p>
      <w:pPr>
        <w:pStyle w:val="IASBNormalnpara"/>
        <w:rPr/>
      </w:pPr>
      <w:r>
        <w:rPr/>
        <w:t>44V</w:t>
        <w:tab/>
      </w:r>
      <w:bookmarkStart w:id="290" w:name="F17316410"/>
      <w:r>
        <w:rPr/>
        <w:t>Dacă o entitate prezintă la data aplicării iniţiale a IFRS 9 informaţiile prevăzute la punctele 44S–44U, atunci respectivele prezentări de informaţii şi prezentările de informaţii de la punctul 28 din IAS 8 din timpul perioadei de raportare care conţine data aplicării iniţiale trebuie să permită reconcilierea între:</w:t>
      </w:r>
      <w:bookmarkEnd w:id="290"/>
    </w:p>
    <w:p>
      <w:pPr>
        <w:pStyle w:val="IASBNormalnparaL1"/>
        <w:rPr/>
      </w:pPr>
      <w:r>
        <w:rPr/>
        <w:t>(a)</w:t>
        <w:tab/>
      </w:r>
      <w:bookmarkStart w:id="291" w:name="F17316413"/>
      <w:r>
        <w:rPr/>
        <w:t>categoriile de evaluare în conformitate cu IAS 39 şi IFRS 9; şi</w:t>
      </w:r>
      <w:bookmarkEnd w:id="291"/>
    </w:p>
    <w:p>
      <w:pPr>
        <w:pStyle w:val="IASBNormalnparaL1"/>
        <w:rPr/>
      </w:pPr>
      <w:r>
        <w:rPr/>
        <w:t>(b)</w:t>
        <w:tab/>
      </w:r>
      <w:bookmarkStart w:id="292" w:name="F17316415"/>
      <w:r>
        <w:rPr/>
        <w:t>elementele-rând prezentate în situaţiile poziţiei financiare;</w:t>
      </w:r>
      <w:bookmarkEnd w:id="292"/>
    </w:p>
    <w:p>
      <w:pPr>
        <w:pStyle w:val="IASBNormalnpara"/>
        <w:rPr/>
      </w:pPr>
      <w:r>
        <w:rPr/>
        <w:t>44W</w:t>
        <w:tab/>
      </w:r>
      <w:bookmarkStart w:id="293" w:name="F17316416"/>
      <w:r>
        <w:rPr/>
        <w:t>Dacă o entitate prezintă la data aplicării iniţiale a IFRS 9 informaţiile prevăzute la punctele 44S–44U, atunci respectivele prezentări de informaţii şi prezentările de informaţii de la punctul 25 din prezentul IFRS trebuie să permită la data aplicării iniţiale reconcilierea între:</w:t>
      </w:r>
      <w:bookmarkEnd w:id="293"/>
    </w:p>
    <w:p>
      <w:pPr>
        <w:pStyle w:val="IASBNormalnparaL1"/>
        <w:rPr/>
      </w:pPr>
      <w:r>
        <w:rPr/>
        <w:t>(a)</w:t>
        <w:tab/>
      </w:r>
      <w:bookmarkStart w:id="294" w:name="F17316419"/>
      <w:r>
        <w:rPr/>
        <w:t>categoriile de evaluare prezentate în conformitate cu IAS 39 şi IFRS 9; şi</w:t>
      </w:r>
      <w:bookmarkEnd w:id="294"/>
    </w:p>
    <w:p>
      <w:pPr>
        <w:pStyle w:val="IASBNormalnparaL1"/>
        <w:rPr/>
      </w:pPr>
      <w:r>
        <w:rPr/>
        <w:t>(b)</w:t>
        <w:tab/>
      </w:r>
      <w:bookmarkStart w:id="295" w:name="F17316421"/>
      <w:r>
        <w:rPr/>
        <w:t>clasa de instrumente financiare la data aplicării iniţiale.</w:t>
      </w:r>
      <w:bookmarkEnd w:id="295"/>
    </w:p>
    <w:p>
      <w:pPr>
        <w:pStyle w:val="IASBNormalnpara"/>
        <w:rPr/>
      </w:pPr>
      <w:r>
        <w:rPr/>
        <w:t>44X</w:t>
        <w:tab/>
      </w:r>
      <w:bookmarkStart w:id="296" w:name="F21340537"/>
      <w:r>
        <w:rPr/>
        <w:t xml:space="preserve">Documentul </w:t>
      </w:r>
      <w:r>
        <w:rPr>
          <w:i/>
        </w:rPr>
        <w:t>Entităţi de investiţii</w:t>
      </w:r>
      <w:r>
        <w:rPr/>
        <w:t xml:space="preserve"> (Modificări la IFRS 10, IFRS 12 şi IAS 27), emis în octombrie 2012, a modificat punctul 3. O entitate trebuie să aplice acea modificare pentru perioadele anuale care încep la 1 ianuarie 2014 sau ulterior acestei date. Se permite aplicarea documentului </w:t>
      </w:r>
      <w:r>
        <w:rPr>
          <w:i/>
        </w:rPr>
        <w:t>Entităţi de investiţii</w:t>
      </w:r>
      <w:r>
        <w:rPr/>
        <w:t xml:space="preserve"> anterior acestei date. Dacă o entitate aplică acea modificare mai devreme, entitatea trebuie să aplice, de asemenea, toate modificările incluse în documentul </w:t>
      </w:r>
      <w:r>
        <w:rPr>
          <w:i/>
        </w:rPr>
        <w:t>Entităţi de investiţii</w:t>
      </w:r>
      <w:r>
        <w:rPr/>
        <w:t xml:space="preserve"> în acelaşi timp.</w:t>
      </w:r>
      <w:bookmarkEnd w:id="296"/>
    </w:p>
    <w:p>
      <w:pPr>
        <w:pStyle w:val="IASBSectionTitle1NonInd"/>
        <w:rPr/>
      </w:pPr>
      <w:bookmarkStart w:id="297" w:name="SL144801"/>
      <w:r>
        <w:rPr/>
        <w:t>Retragerea IAS 30</w:t>
      </w:r>
      <w:bookmarkEnd w:id="297"/>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45</w:t>
        <w:tab/>
      </w:r>
      <w:bookmarkStart w:id="298" w:name="F98575"/>
      <w:r>
        <w:rPr/>
        <w:t xml:space="preserve">Prezentul IFRS înlocuieşte IAS 30 </w:t>
      </w:r>
      <w:r>
        <w:rPr>
          <w:i/>
        </w:rPr>
        <w:t>Informaţii prezentate în situaţiile financiare ale băncilor şi ale instituţiilor financiare similare.</w:t>
      </w:r>
      <w:bookmarkEnd w:id="298"/>
    </w:p>
    <w:p>
      <w:pPr>
        <w:pStyle w:val="IASBSectionTitle1NonInd"/>
        <w:pBdr>
          <w:bottom w:val="nil"/>
        </w:pBdr>
        <w:rPr/>
      </w:pPr>
      <w:bookmarkStart w:id="299" w:name="SL144803"/>
      <w:r>
        <w:rPr/>
        <w:t>Anexa A</w:t>
        <w:br/>
        <w:t>Termeni definiţi</w:t>
      </w:r>
      <w:bookmarkEnd w:id="299"/>
    </w:p>
    <w:p>
      <w:pPr>
        <w:pStyle w:val="IASBNote"/>
        <w:rPr/>
      </w:pPr>
      <w:bookmarkStart w:id="300" w:name="F95000"/>
      <w:r>
        <w:rPr/>
        <w:t>Prezenta anexă este parte integrantă din prezentul IFRS.</w:t>
      </w:r>
      <w:bookmarkEnd w:id="300"/>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risc de credit</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Riscul ca una dintre părţile implicate într-un instrument financiar să genereze o pierdere financiară pentru cealaltă parte prin neîndeplinirea unei obligaţii.</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risc valutar</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Riscul ca valoarea justă sau fluxurile viitoare de trezorerie ale unui instrument financiar să fluctueze din cauza modificărilor cursurilor de schimb valutar.</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riscul ratei dobânzi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Riscul ca valoarea justă sau fluxurile viitoare de trezorerie ale unui instrument financiar să fluctueze din cauza modificărilor ratelor dobânzii pe piaţă.</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risc de lichiditat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Riscul ca o entitate să întâmpine dificultăţi în îndeplinirea obligaţiilor asociate datoriilor financiare care sunt decontate prin livrarea de numerar sau livrarea unui alt activ financiar.</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împrumuturi de plat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Împrumuturile de plată sunt datorii financiare, altele decât datoriile comerciale pe termen scurt în condiţii normale de creditar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risc de piaţ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Riscul ca valoarea justă sau fluxurile viitoare de trezorerie ale unui instrument financiar să fluctueze din cauza modificărilor preţurilor pieţei. Riscul de piaţă cuprinde trei tipuri de risc: </w:t>
            </w:r>
            <w:r>
              <w:rPr>
                <w:rFonts w:cs="Times New Roman" w:ascii="Times New Roman" w:hAnsi="Times New Roman"/>
                <w:b/>
                <w:sz w:val="19"/>
              </w:rPr>
              <w:t>riscul valutar</w:t>
            </w:r>
            <w:r>
              <w:rPr>
                <w:rFonts w:cs="Times New Roman" w:ascii="Times New Roman" w:hAnsi="Times New Roman"/>
                <w:sz w:val="19"/>
              </w:rPr>
              <w:t xml:space="preserve">, </w:t>
            </w:r>
            <w:r>
              <w:rPr>
                <w:rFonts w:cs="Times New Roman" w:ascii="Times New Roman" w:hAnsi="Times New Roman"/>
                <w:b/>
                <w:sz w:val="19"/>
              </w:rPr>
              <w:t>riscul ratei dobânzii</w:t>
            </w:r>
            <w:r>
              <w:rPr>
                <w:rFonts w:cs="Times New Roman" w:ascii="Times New Roman" w:hAnsi="Times New Roman"/>
                <w:sz w:val="19"/>
              </w:rPr>
              <w:t xml:space="preserve"> şi </w:t>
            </w:r>
            <w:r>
              <w:rPr>
                <w:rFonts w:cs="Times New Roman" w:ascii="Times New Roman" w:hAnsi="Times New Roman"/>
                <w:b/>
                <w:sz w:val="19"/>
              </w:rPr>
              <w:t>alte riscuri de preţ</w:t>
            </w:r>
            <w:r>
              <w:rPr>
                <w:rFonts w:cs="Times New Roman" w:ascii="Times New Roman" w:hAnsi="Times New Roman"/>
                <w:sz w:val="19"/>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lte riscuri de preţ</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Riscul ca valoarea justă sau fluxurile viitoare de trezorerie ale unui instrument financiar să fluctueze din cauza modificărilor preţurilor pe piaţă (altele decât cele care provin din </w:t>
            </w:r>
            <w:r>
              <w:rPr>
                <w:rFonts w:cs="Times New Roman" w:ascii="Times New Roman" w:hAnsi="Times New Roman"/>
                <w:b/>
                <w:sz w:val="19"/>
              </w:rPr>
              <w:t xml:space="preserve">riscul ratei dobânzii </w:t>
            </w:r>
            <w:r>
              <w:rPr>
                <w:rFonts w:cs="Times New Roman" w:ascii="Times New Roman" w:hAnsi="Times New Roman"/>
                <w:sz w:val="19"/>
              </w:rPr>
              <w:t xml:space="preserve">sau din </w:t>
            </w:r>
            <w:r>
              <w:rPr>
                <w:rFonts w:cs="Times New Roman" w:ascii="Times New Roman" w:hAnsi="Times New Roman"/>
                <w:b/>
                <w:sz w:val="19"/>
              </w:rPr>
              <w:t>riscul valutar</w:t>
            </w:r>
            <w:r>
              <w:rPr>
                <w:rFonts w:cs="Times New Roman" w:ascii="Times New Roman" w:hAnsi="Times New Roman"/>
                <w:sz w:val="19"/>
              </w:rPr>
              <w:t>), fie că aceste modificări sunt generate de factori specifici instrumentului financiar individual sau emitentului său, fie că sunt generate de factori care afectează toate instrumentele financiare similare tranzacţionate pe piaţă.</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restant</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Un activ financiar este restant atunci când partenerul nu a efectuat o plată la scadenţa sa contractuală.</w:t>
            </w:r>
          </w:p>
        </w:tc>
      </w:tr>
    </w:tbl>
    <w:p>
      <w:pPr>
        <w:pStyle w:val="IASBNormalnpara"/>
        <w:rPr>
          <w:szCs w:val="19"/>
        </w:rPr>
      </w:pPr>
      <w:r>
        <w:rPr>
          <w:szCs w:val="19"/>
        </w:rPr>
      </w:r>
    </w:p>
    <w:p>
      <w:pPr>
        <w:pStyle w:val="IASBNormal"/>
        <w:rPr/>
      </w:pPr>
      <w:bookmarkStart w:id="301" w:name="F19039107"/>
      <w:r>
        <w:rPr/>
        <w:t>Următorii termeni sunt definiţi la punctul 11 din IAS 32, la punctul 9 din IAS 39 sau în Anexa A din IFRS 9 şi sunt utilizaţi în prezentul IFRS cu înţelesurile specificate în IAS 32, IAS 39 şi IFRS 9.</w:t>
      </w:r>
      <w:bookmarkEnd w:id="301"/>
    </w:p>
    <w:p>
      <w:pPr>
        <w:pStyle w:val="IASBNormalL1"/>
        <w:rPr/>
      </w:pPr>
      <w:r>
        <w:rPr/>
        <w:t>•</w:t>
      </w:r>
      <w:r>
        <w:rPr/>
        <w:tab/>
      </w:r>
      <w:bookmarkStart w:id="302" w:name="SL144832"/>
      <w:r>
        <w:rPr/>
        <w:t>costul amortizat al unui activ financiar sau al unei datorii financiare</w:t>
      </w:r>
      <w:bookmarkEnd w:id="302"/>
    </w:p>
    <w:p>
      <w:pPr>
        <w:pStyle w:val="IASBNormalL1"/>
        <w:rPr/>
      </w:pPr>
      <w:r>
        <w:rPr/>
        <w:t>•</w:t>
      </w:r>
      <w:r>
        <w:rPr/>
        <w:tab/>
      </w:r>
      <w:bookmarkStart w:id="303" w:name="SL144836"/>
      <w:r>
        <w:rPr/>
        <w:t>derecunoaştere</w:t>
      </w:r>
      <w:bookmarkEnd w:id="303"/>
    </w:p>
    <w:p>
      <w:pPr>
        <w:pStyle w:val="IASBNormalL1"/>
        <w:rPr/>
      </w:pPr>
      <w:r>
        <w:rPr/>
        <w:t>•</w:t>
      </w:r>
      <w:r>
        <w:rPr/>
        <w:tab/>
      </w:r>
      <w:bookmarkStart w:id="304" w:name="SL144838"/>
      <w:r>
        <w:rPr/>
        <w:t>instrument derivat</w:t>
      </w:r>
      <w:bookmarkEnd w:id="304"/>
    </w:p>
    <w:p>
      <w:pPr>
        <w:pStyle w:val="IASBNormalL1"/>
        <w:rPr/>
      </w:pPr>
      <w:r>
        <w:rPr/>
        <w:t>•</w:t>
      </w:r>
      <w:r>
        <w:rPr/>
        <w:tab/>
      </w:r>
      <w:bookmarkStart w:id="305" w:name="SL144840"/>
      <w:r>
        <w:rPr/>
        <w:t>metoda dobânzii efective</w:t>
      </w:r>
      <w:bookmarkEnd w:id="305"/>
    </w:p>
    <w:p>
      <w:pPr>
        <w:pStyle w:val="IASBNormalL1"/>
        <w:rPr/>
      </w:pPr>
      <w:r>
        <w:rPr/>
        <w:t>•</w:t>
      </w:r>
      <w:r>
        <w:rPr/>
        <w:tab/>
      </w:r>
      <w:bookmarkStart w:id="306" w:name="SL144842"/>
      <w:r>
        <w:rPr/>
        <w:t>instrument de capitaluri proprii</w:t>
      </w:r>
      <w:bookmarkEnd w:id="306"/>
    </w:p>
    <w:p>
      <w:pPr>
        <w:pStyle w:val="IASBNormalL1"/>
        <w:rPr/>
      </w:pPr>
      <w:r>
        <w:rPr/>
        <w:t>•</w:t>
      </w:r>
      <w:r>
        <w:rPr/>
        <w:tab/>
      </w:r>
      <w:bookmarkStart w:id="307" w:name="SL144844"/>
      <w:r>
        <w:rPr/>
        <w:t>valoare justă</w:t>
      </w:r>
      <w:bookmarkEnd w:id="307"/>
    </w:p>
    <w:p>
      <w:pPr>
        <w:pStyle w:val="IASBNormalL1"/>
        <w:rPr/>
      </w:pPr>
      <w:r>
        <w:rPr/>
        <w:t>•</w:t>
      </w:r>
      <w:r>
        <w:rPr/>
        <w:tab/>
      </w:r>
      <w:bookmarkStart w:id="308" w:name="SL144846"/>
      <w:r>
        <w:rPr/>
        <w:t>activ financiar</w:t>
      </w:r>
      <w:bookmarkEnd w:id="308"/>
    </w:p>
    <w:p>
      <w:pPr>
        <w:pStyle w:val="IASBNormalL1"/>
        <w:rPr/>
      </w:pPr>
      <w:r>
        <w:rPr/>
        <w:t>•</w:t>
      </w:r>
      <w:r>
        <w:rPr/>
        <w:tab/>
      </w:r>
      <w:bookmarkStart w:id="309" w:name="SL144854"/>
      <w:r>
        <w:rPr/>
        <w:t>contract de garanţie financiară</w:t>
      </w:r>
      <w:bookmarkEnd w:id="309"/>
    </w:p>
    <w:p>
      <w:pPr>
        <w:pStyle w:val="IASBNormalL1"/>
        <w:rPr/>
      </w:pPr>
      <w:r>
        <w:rPr/>
        <w:t>•</w:t>
      </w:r>
      <w:r>
        <w:rPr/>
        <w:tab/>
      </w:r>
      <w:bookmarkStart w:id="310" w:name="SL144848"/>
      <w:r>
        <w:rPr/>
        <w:t>instrument financiar</w:t>
      </w:r>
      <w:bookmarkEnd w:id="310"/>
    </w:p>
    <w:p>
      <w:pPr>
        <w:pStyle w:val="IASBNormalL1"/>
        <w:rPr/>
      </w:pPr>
      <w:r>
        <w:rPr/>
        <w:t>•</w:t>
      </w:r>
      <w:r>
        <w:rPr/>
        <w:tab/>
      </w:r>
      <w:bookmarkStart w:id="311" w:name="SL144850"/>
      <w:r>
        <w:rPr/>
        <w:t>datorie financiară</w:t>
      </w:r>
      <w:bookmarkEnd w:id="311"/>
    </w:p>
    <w:p>
      <w:pPr>
        <w:pStyle w:val="IASBNormalL1"/>
        <w:rPr/>
      </w:pPr>
      <w:r>
        <w:rPr/>
        <w:t>•</w:t>
      </w:r>
      <w:r>
        <w:rPr/>
        <w:tab/>
      </w:r>
      <w:bookmarkStart w:id="312" w:name="SL144852"/>
      <w:r>
        <w:rPr/>
        <w:t>datorie financiară la valoarea justă prin profit sau pierdere</w:t>
      </w:r>
      <w:bookmarkEnd w:id="312"/>
    </w:p>
    <w:p>
      <w:pPr>
        <w:pStyle w:val="IASBNormalL1"/>
        <w:rPr/>
      </w:pPr>
      <w:r>
        <w:rPr/>
        <w:t>•</w:t>
      </w:r>
      <w:r>
        <w:rPr/>
        <w:tab/>
      </w:r>
      <w:bookmarkStart w:id="313" w:name="SL144858"/>
      <w:r>
        <w:rPr/>
        <w:t>tranzacţie prognozată</w:t>
      </w:r>
      <w:bookmarkEnd w:id="313"/>
    </w:p>
    <w:p>
      <w:pPr>
        <w:pStyle w:val="IASBNormalL1"/>
        <w:rPr/>
      </w:pPr>
      <w:r>
        <w:rPr/>
        <w:t>•</w:t>
      </w:r>
      <w:r>
        <w:rPr/>
        <w:tab/>
      </w:r>
      <w:bookmarkStart w:id="314" w:name="SL144860"/>
      <w:r>
        <w:rPr/>
        <w:t>instrument de acoperire împotriva riscurilor</w:t>
      </w:r>
      <w:bookmarkEnd w:id="314"/>
    </w:p>
    <w:p>
      <w:pPr>
        <w:pStyle w:val="IASBNormalL1"/>
        <w:rPr/>
      </w:pPr>
      <w:r>
        <w:rPr/>
        <w:t>•</w:t>
      </w:r>
      <w:r>
        <w:rPr/>
        <w:tab/>
      </w:r>
      <w:bookmarkStart w:id="315" w:name="F13694793"/>
      <w:r>
        <w:rPr/>
        <w:t>deţinut în vederea tranzacţionării</w:t>
      </w:r>
      <w:bookmarkEnd w:id="315"/>
    </w:p>
    <w:p>
      <w:pPr>
        <w:pStyle w:val="IASBNormalL1"/>
        <w:rPr/>
      </w:pPr>
      <w:r>
        <w:rPr/>
        <w:t>•</w:t>
      </w:r>
      <w:r>
        <w:rPr/>
        <w:tab/>
      </w:r>
      <w:bookmarkStart w:id="316" w:name="F15634536"/>
      <w:r>
        <w:rPr/>
        <w:t>data reclasificării</w:t>
      </w:r>
      <w:bookmarkEnd w:id="316"/>
    </w:p>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L1"/>
        <w:rPr/>
      </w:pPr>
      <w:r>
        <w:rPr/>
        <w:t>•</w:t>
      </w:r>
      <w:r>
        <w:rPr/>
        <w:tab/>
      </w:r>
      <w:bookmarkStart w:id="317" w:name="SL144866"/>
      <w:r>
        <w:rPr/>
        <w:t>cumpărare sau vânzare standard.</w:t>
      </w:r>
      <w:bookmarkEnd w:id="317"/>
    </w:p>
    <w:p>
      <w:pPr>
        <w:pStyle w:val="IASBSectionTitle1NonInd"/>
        <w:pBdr>
          <w:bottom w:val="nil"/>
        </w:pBdr>
        <w:rPr/>
      </w:pPr>
      <w:bookmarkStart w:id="318" w:name="SL144867"/>
      <w:r>
        <w:rPr/>
        <w:t>Anexa B</w:t>
        <w:br/>
        <w:t>Îndrumări de aplicare</w:t>
      </w:r>
      <w:bookmarkEnd w:id="318"/>
    </w:p>
    <w:p>
      <w:pPr>
        <w:pStyle w:val="IASBNote"/>
        <w:rPr/>
      </w:pPr>
      <w:bookmarkStart w:id="319" w:name="F95011"/>
      <w:r>
        <w:rPr/>
        <w:t xml:space="preserve">Prezenta anexă este parte integrantă din prezentul IFRS. </w:t>
      </w:r>
      <w:bookmarkEnd w:id="319"/>
    </w:p>
    <w:p>
      <w:pPr>
        <w:pStyle w:val="IASBSectionTitle1NonInd"/>
        <w:rPr/>
      </w:pPr>
      <w:bookmarkStart w:id="320" w:name="SL144868"/>
      <w:r>
        <w:rPr/>
        <w:t>Clase de instrumente financiare şi nivelul de prezentare a informaţiilor (punctul 6)</w:t>
      </w:r>
      <w:bookmarkEnd w:id="320"/>
    </w:p>
    <w:p>
      <w:pPr>
        <w:pStyle w:val="IASBNormalnpara"/>
        <w:rPr/>
      </w:pPr>
      <w:r>
        <w:rPr/>
        <w:t>B1</w:t>
        <w:tab/>
      </w:r>
      <w:bookmarkStart w:id="321" w:name="F19039193"/>
      <w:r>
        <w:rPr/>
        <w:t>Punctul 6 impune unei entităţi să grupeze instrumentele financiare în clase care sunt corespunzătoare naturii informaţiilor prezentate şi care ţin cont de caracteristicile respectivelor instrumente financiare. Clasele descrise la punctul 6 sunt determinate de entitate şi, prin urmare, sunt distincte faţă de categoriile de instrumente financiare specificate în IFRS 9 (care determină modul în care sunt evaluate instrumentele financiare şi unde sunt recunoscute modificările valorii juste).</w:t>
      </w:r>
      <w:bookmarkEnd w:id="321"/>
    </w:p>
    <w:p>
      <w:pPr>
        <w:pStyle w:val="IASBNormalnpara"/>
        <w:rPr/>
      </w:pPr>
      <w:r>
        <w:rPr/>
        <w:t>B2</w:t>
        <w:tab/>
      </w:r>
      <w:bookmarkStart w:id="322" w:name="F95014"/>
      <w:r>
        <w:rPr/>
        <w:t>La determinarea claselor de instrumente financiare, o entitate trebuie cel puţin:</w:t>
      </w:r>
      <w:bookmarkEnd w:id="322"/>
    </w:p>
    <w:p>
      <w:pPr>
        <w:pStyle w:val="IASBNormalnparaL1"/>
        <w:rPr/>
      </w:pPr>
      <w:r>
        <w:rPr/>
        <w:t>(a)</w:t>
        <w:tab/>
      </w:r>
      <w:bookmarkStart w:id="323" w:name="SL144871"/>
      <w:r>
        <w:rPr/>
        <w:t>să facă distincţia între instrumentele evaluate la costul amortizat şi cele evaluate la valoarea justă.</w:t>
      </w:r>
      <w:bookmarkEnd w:id="323"/>
    </w:p>
    <w:p>
      <w:pPr>
        <w:pStyle w:val="IASBNormalnparaL1"/>
        <w:rPr/>
      </w:pPr>
      <w:r>
        <w:rPr/>
        <w:t>(b)</w:t>
        <w:tab/>
      </w:r>
      <w:bookmarkStart w:id="324" w:name="SL144873"/>
      <w:r>
        <w:rPr/>
        <w:t>să trateze drept clasă distinctă sau clase distincte  acele instrumente financiare care nu intră sub incidenţa prezentului IFRS.</w:t>
      </w:r>
      <w:bookmarkEnd w:id="324"/>
    </w:p>
    <w:p>
      <w:pPr>
        <w:pStyle w:val="IASBNormalnpara"/>
        <w:rPr/>
      </w:pPr>
      <w:r>
        <w:rPr/>
        <w:t>B3</w:t>
        <w:tab/>
      </w:r>
      <w:bookmarkStart w:id="325" w:name="F95066"/>
      <w:r>
        <w:rPr/>
        <w:t>O entitate decide, în funcţie de circumstanţele sale particulare, câte detalii oferă pentru a respecta dispoziţiile prezentului IFRS, cât accent pune pe diferitele aspecte ale dispoziţiilor şi modul în care agregă informaţiile pentru a prezenta imaginea de ansamblu fără a combina informaţii care au caracteristici diferite. Este necesar să se obţină un echilibru între supraîncărcarea situaţiilor financiare cu detalii excesive, care ar putea să nu ajute utilizatorii situaţiilor financiare şi punerea în umbră a informaţiilor importante printr-o agregare excesivă. De exemplu, o entitate nu trebuie să ascundă informaţiile importante incluzându-le într-un volum mare de detalii nesemnificative. În mod similar, o entitate nu trebuie să prezinte informaţii cu un nivel de agregare care poate ascunde diferenţe importante între tranzacţii individuale sau riscuri asociate.</w:t>
      </w:r>
      <w:bookmarkEnd w:id="325"/>
    </w:p>
    <w:p>
      <w:pPr>
        <w:pStyle w:val="IASBSectionTitle1NonInd"/>
        <w:rPr/>
      </w:pPr>
      <w:bookmarkStart w:id="326" w:name="SL144874"/>
      <w:r>
        <w:rPr/>
        <w:t>Importanţa instrumentelor financiare pentru poziţia şi performanţa financiară</w:t>
      </w:r>
      <w:bookmarkEnd w:id="326"/>
    </w:p>
    <w:p>
      <w:pPr>
        <w:pStyle w:val="IASBNormalnpara"/>
        <w:rPr/>
      </w:pPr>
      <w:r>
        <w:rPr/>
        <w:t>B4</w:t>
        <w:tab/>
      </w:r>
      <w:bookmarkStart w:id="327" w:name="F19039212"/>
      <w:r>
        <w:rPr/>
        <w:t>[Eliminat]</w:t>
      </w:r>
      <w:bookmarkEnd w:id="327"/>
    </w:p>
    <w:p>
      <w:pPr>
        <w:pStyle w:val="IASBSectionTitle2Ind"/>
        <w:rPr/>
      </w:pPr>
      <w:bookmarkStart w:id="328" w:name="SL144884"/>
      <w:r>
        <w:rPr/>
        <w:t>Alte prezentări de informaţii - politici contabile (punctul 21)</w:t>
      </w:r>
      <w:bookmarkEnd w:id="328"/>
    </w:p>
    <w:p>
      <w:pPr>
        <w:pStyle w:val="IASBNormalnpara"/>
        <w:rPr/>
      </w:pPr>
      <w:r>
        <w:rPr/>
        <w:t>B5</w:t>
        <w:tab/>
      </w:r>
      <w:bookmarkStart w:id="329" w:name="F19039303"/>
      <w:r>
        <w:rPr/>
        <w:t>Punctul 21 prevede prezentarea bazei (sau bazelor) de evaluare utilizată (utilizate) la întocmirea situaţiilor financiare şi a celorlalte politici contabile utilizate care sunt relevante pentru înţelegerea situaţiilor financiare. Pentru instrumentele financiare, astfel de prezentări de informaţii pot include:</w:t>
      </w:r>
      <w:bookmarkEnd w:id="329"/>
    </w:p>
    <w:p>
      <w:pPr>
        <w:pStyle w:val="IASBNormalnparaL1"/>
        <w:rPr/>
      </w:pPr>
      <w:r>
        <w:rPr/>
        <w:t>(a)</w:t>
        <w:tab/>
      </w:r>
      <w:bookmarkStart w:id="330" w:name="F14719106"/>
      <w:r>
        <w:rPr/>
        <w:t>pentru datoriile financiare desemnate la valoarea justă prin profit sau pierdere:</w:t>
      </w:r>
      <w:bookmarkEnd w:id="330"/>
    </w:p>
    <w:p>
      <w:pPr>
        <w:pStyle w:val="IASBNormalnparaL2"/>
        <w:rPr/>
      </w:pPr>
      <w:r>
        <w:rPr/>
        <w:t>(i)</w:t>
        <w:tab/>
      </w:r>
      <w:bookmarkStart w:id="331" w:name="SL144890"/>
      <w:r>
        <w:rPr/>
        <w:t>natura datoriilor financiare pe care entitatea le-a desemnat la valoarea justă prin profit sau pierdere;</w:t>
      </w:r>
      <w:bookmarkEnd w:id="331"/>
    </w:p>
    <w:p>
      <w:pPr>
        <w:pStyle w:val="IASBNormalnparaL2"/>
        <w:rPr/>
      </w:pPr>
      <w:r>
        <w:rPr/>
        <w:t>(ii)</w:t>
        <w:tab/>
      </w:r>
      <w:bookmarkStart w:id="332" w:name="SL144892"/>
      <w:r>
        <w:rPr/>
        <w:t>criteriile pentru desemnarea în acest fel a unor astfel de datorii financiare la recunoaşterea iniţială; şi</w:t>
      </w:r>
      <w:bookmarkEnd w:id="332"/>
    </w:p>
    <w:p>
      <w:pPr>
        <w:pStyle w:val="IASBNormalnparaL2"/>
        <w:rPr/>
      </w:pPr>
      <w:r>
        <w:rPr/>
        <w:t>(iii)</w:t>
        <w:tab/>
      </w:r>
      <w:bookmarkStart w:id="333" w:name="SL144894"/>
      <w:r>
        <w:rPr/>
        <w:t>modalitatea prin care entitatea a îndeplinit condiţiile de la punctul 4.2.2 din IFRS 9 pentru o astfel de desemnare.</w:t>
      </w:r>
      <w:bookmarkEnd w:id="333"/>
    </w:p>
    <w:p>
      <w:pPr>
        <w:pStyle w:val="IASBNormalnparaL1"/>
        <w:rPr/>
      </w:pPr>
      <w:r>
        <w:rPr/>
        <w:t>(aa)</w:t>
        <w:tab/>
      </w:r>
      <w:bookmarkStart w:id="334" w:name="F13694795"/>
      <w:r>
        <w:rPr/>
        <w:t>pentru activele financiare desemnate drept evaluate la valoarea justă prin profit sau pierdere:</w:t>
      </w:r>
      <w:bookmarkEnd w:id="334"/>
    </w:p>
    <w:p>
      <w:pPr>
        <w:pStyle w:val="IASBNormalnparaL2"/>
        <w:rPr/>
      </w:pPr>
      <w:r>
        <w:rPr/>
        <w:t>(i)</w:t>
        <w:tab/>
      </w:r>
      <w:bookmarkStart w:id="335" w:name="F13694798"/>
      <w:r>
        <w:rPr/>
        <w:t>natura activelor financiare pe care entitatea le-a desemnat drept evaluate la valoarea justă prin profit sau pierdere; şi</w:t>
      </w:r>
      <w:bookmarkEnd w:id="335"/>
    </w:p>
    <w:p>
      <w:pPr>
        <w:pStyle w:val="IASBNormalnparaL2"/>
        <w:rPr/>
      </w:pPr>
      <w:r>
        <w:rPr/>
        <w:t>(ii)</w:t>
        <w:tab/>
      </w:r>
      <w:bookmarkStart w:id="336" w:name="F13694800"/>
      <w:r>
        <w:rPr/>
        <w:t>modalitatea prin care entitatea a îndeplinit condiţiile de la punctul 4.1.5 din IFRS 9 pentru o astfel de desemnare.</w:t>
      </w:r>
      <w:bookmarkEnd w:id="336"/>
    </w:p>
    <w:p>
      <w:pPr>
        <w:pStyle w:val="IASBNormalnparaL1"/>
        <w:rPr/>
      </w:pPr>
      <w:r>
        <w:rPr/>
        <w:t>(b)</w:t>
        <w:tab/>
      </w:r>
      <w:bookmarkStart w:id="337" w:name="F13694802"/>
      <w:r>
        <w:rPr/>
        <w:t>[eliminată]</w:t>
      </w:r>
      <w:bookmarkEnd w:id="337"/>
    </w:p>
    <w:p>
      <w:pPr>
        <w:pStyle w:val="IASBNormalnparaL1"/>
        <w:rPr/>
      </w:pPr>
      <w:r>
        <w:rPr/>
        <w:t>(c)</w:t>
        <w:tab/>
      </w:r>
      <w:bookmarkStart w:id="338" w:name="SL144898"/>
      <w:r>
        <w:rPr/>
        <w:t>evaluarea măsurii în care cumpărările sau vânzările normale de active financiare sunt contabilizate la data tranzacţionării sau la data de decontare (a se vedea punctul 3.1.2 din IFRS 9).</w:t>
      </w:r>
      <w:bookmarkEnd w:id="338"/>
    </w:p>
    <w:p>
      <w:pPr>
        <w:pStyle w:val="IASBNormalnparaL1"/>
        <w:rPr/>
      </w:pPr>
      <w:r>
        <w:rPr/>
        <w:t>(d)</w:t>
        <w:tab/>
      </w:r>
      <w:bookmarkStart w:id="339" w:name="F14719107"/>
      <w:r>
        <w:rPr/>
        <w:t>atunci când este utilizat un cont de provizion pentru depreciere în vederea reducerii valorii contabile a activelor financiare depreciate de pierderi din credite:</w:t>
      </w:r>
      <w:bookmarkEnd w:id="339"/>
    </w:p>
    <w:p>
      <w:pPr>
        <w:pStyle w:val="IASBNormalnparaL2"/>
        <w:rPr/>
      </w:pPr>
      <w:r>
        <w:rPr/>
        <w:t>(i)</w:t>
        <w:tab/>
      </w:r>
      <w:bookmarkStart w:id="340" w:name="SL144903"/>
      <w:r>
        <w:rPr/>
        <w:t>criteriile de determinare a cazurilor în care valoarea contabilă a activelor financiare depreciate este redusă direct (sau, în cazul unei reluări a unei reduceri a valorii contabile, majorată direct) şi a cazurilor în care este utilizat contul de provizion pentru depreciere; şi</w:t>
      </w:r>
      <w:bookmarkEnd w:id="340"/>
    </w:p>
    <w:p>
      <w:pPr>
        <w:pStyle w:val="IASBNormalnparaL2"/>
        <w:rPr/>
      </w:pPr>
      <w:r>
        <w:rPr/>
        <w:t>(ii)</w:t>
        <w:tab/>
      </w:r>
      <w:bookmarkStart w:id="341" w:name="SL144905"/>
      <w:r>
        <w:rPr/>
        <w:t>criteriile de eliminare a valorilor înregistrate în contul de provizion pentru depreciere în contrapartidă cu valoarea contabilă a activelor financiare depreciate (a se vedea punctul 16).</w:t>
      </w:r>
      <w:bookmarkEnd w:id="341"/>
    </w:p>
    <w:p>
      <w:pPr>
        <w:pStyle w:val="IASBNormalnparaL1"/>
        <w:rPr/>
      </w:pPr>
      <w:r>
        <w:rPr/>
        <w:t>(e)</w:t>
        <w:tab/>
      </w:r>
      <w:bookmarkStart w:id="342" w:name="SL144907"/>
      <w:r>
        <w:rPr/>
        <w:t>modul în care sunt determinate câştigurile nete sau pierderile nete pentru fiecare categorie de instrumente financiare (a se vedea punctul 20 litera (a)), de exemplu, evaluarea măsurii în care pierderile nete sau câştigurile nete aferente elementelor desemnate la valoarea justă prin profit sau pierdere includ veniturile din dobânzi sau dividende.</w:t>
      </w:r>
      <w:bookmarkEnd w:id="342"/>
    </w:p>
    <w:p>
      <w:pPr>
        <w:pStyle w:val="IASBNormalnparaL1"/>
        <w:rPr/>
      </w:pPr>
      <w:r>
        <w:rPr/>
        <w:t>(f)</w:t>
        <w:tab/>
      </w:r>
      <w:bookmarkStart w:id="343" w:name="SL144909"/>
      <w:r>
        <w:rPr/>
        <w:t>criteriile utilizate de entitate pentru a determina existenţa unor dovezi obiective cu privire la producerea unei pierderi din depreciere (a se vedea punctul 20 litera (e)).</w:t>
      </w:r>
      <w:bookmarkEnd w:id="343"/>
    </w:p>
    <w:p>
      <w:pPr>
        <w:pStyle w:val="IASBNormalnparaL1"/>
        <w:rPr/>
      </w:pPr>
      <w:r>
        <w:rPr/>
        <w:t>(g)</w:t>
        <w:tab/>
      </w:r>
      <w:bookmarkStart w:id="344" w:name="SL144911"/>
      <w:r>
        <w:rPr/>
        <w:t>atunci când au fost renegociaţi termenii unor active financiare care ar fi fost, în alte împrejurări, restante sau depreciate, politica contabilă pentru activele financiare care fac obiectul termenilor renegociaţi (a se vedea punctul 36 litera (d)).</w:t>
      </w:r>
      <w:bookmarkEnd w:id="344"/>
    </w:p>
    <w:p>
      <w:pPr>
        <w:pStyle w:val="IASBNormalnparaP"/>
        <w:rPr/>
      </w:pPr>
      <w:bookmarkStart w:id="345" w:name="SL144912"/>
      <w:r>
        <w:rPr/>
        <w:t>Punctul 122 din IAS 1 (revizuit în 2007) impune, de asemenea, entităţilor să prezinte în rezumatul principalelor politici contabile sau în alte note raţionamentele profesionale, altele decât cele care implică estimări, pe care le-a realizat conducerea în procesul de aplicare a politicilor contabile ale entităţii şi care au cel mai important efect asupra valorilor recunoscute în situaţiile financiare.</w:t>
      </w:r>
      <w:bookmarkEnd w:id="345"/>
    </w:p>
    <w:p>
      <w:pPr>
        <w:pStyle w:val="IASBSectionTitle1NonInd"/>
        <w:rPr/>
      </w:pPr>
      <w:bookmarkStart w:id="346" w:name="SL144913"/>
      <w:r>
        <w:rPr/>
        <w:t>Natura şi amploarea riscurilor care rezultă din instrumente financiare(punctele 31-42)</w:t>
      </w:r>
      <w:bookmarkEnd w:id="346"/>
    </w:p>
    <w:p>
      <w:pPr>
        <w:pStyle w:val="IASBNormalnpara"/>
        <w:rPr/>
      </w:pPr>
      <w:r>
        <w:rPr/>
        <w:t>B6</w:t>
        <w:tab/>
      </w:r>
      <w:bookmarkStart w:id="347" w:name="F95021"/>
      <w:r>
        <w:rPr/>
        <w:t>Prezentările de informaţii prevăzute la punctele 31-42 trebuie fie incluse în situaţiile financiare, fie încorporate prin referinţe încrucişate de la situaţiile financiare la alte situaţii, cum ar fi comentarii ale conducerii sau un raport de risc, care se află la dispoziţia utilizatorilor situaţiilor financiare în aceleaşi condiţii ca situaţiile financiare şi în acelaşi timp. Fără informaţiile încorporate prin referinţe încrucişate, situaţiile financiare sunt incomplete.</w:t>
      </w:r>
      <w:bookmarkEnd w:id="347"/>
    </w:p>
    <w:p>
      <w:pPr>
        <w:pStyle w:val="IASBSectionTitle2Ind"/>
        <w:rPr/>
      </w:pPr>
      <w:bookmarkStart w:id="348" w:name="SL144914"/>
      <w:r>
        <w:rPr/>
        <w:t>Prezentări de informaţii cantitative (punctul 34)</w:t>
      </w:r>
      <w:bookmarkEnd w:id="348"/>
    </w:p>
    <w:p>
      <w:pPr>
        <w:pStyle w:val="IASBNormalnpara"/>
        <w:rPr/>
      </w:pPr>
      <w:r>
        <w:rPr/>
        <w:t>B7</w:t>
        <w:tab/>
      </w:r>
      <w:bookmarkStart w:id="349" w:name="F95024"/>
      <w:r>
        <w:rPr/>
        <w:t xml:space="preserve">Punctul 34 litera (a) prevede prezentarea unui rezumat al informaţiilor cantitative cu privire la expunerea unei entităţi la riscuri, pe baza informaţiilor furnizate la nivel intern personalului-cheie din conducerea entităţii. Atunci când o entitate utilizează mai multe metode de gestionare a expunerii la risc, entitatea trebuie să prezinte informaţiile folosind metoda sau metodele care oferă cele mai relevante şi mai fiabile informaţii. IAS 8 </w:t>
      </w:r>
      <w:r>
        <w:rPr>
          <w:i/>
        </w:rPr>
        <w:t xml:space="preserve">Politici contabile, modificări ale estimărilor contabile şi erori </w:t>
      </w:r>
      <w:r>
        <w:rPr/>
        <w:t>tratează noţiunile de relevanţă şi de fiabilitate.</w:t>
      </w:r>
      <w:bookmarkEnd w:id="349"/>
    </w:p>
    <w:p>
      <w:pPr>
        <w:pStyle w:val="IASBNormalnpara"/>
        <w:rPr/>
      </w:pPr>
      <w:r>
        <w:rPr/>
        <w:t>B8</w:t>
        <w:tab/>
      </w:r>
      <w:bookmarkStart w:id="350" w:name="F95025"/>
      <w:r>
        <w:rPr/>
        <w:t>Punctul 34 litera (c) prevede prezentarea informaţiilor cu privire la concentrările de risc. Concentrările de risc provin din instrumente financiare care au caracteristici similare şi care sunt afectate în mod similar de modificările condiţiilor economice sau ale altor condiţii. Identificarea concentrărilor de risc necesită aplicarea raţionamentului profesional, ţinându-se seama de circumstanţele entităţii. Prezentările privind concentrările de risc trebuie să includă:</w:t>
      </w:r>
      <w:bookmarkEnd w:id="350"/>
    </w:p>
    <w:p>
      <w:pPr>
        <w:pStyle w:val="IASBNormalnparaL1"/>
        <w:rPr/>
      </w:pPr>
      <w:r>
        <w:rPr/>
        <w:t>(a)</w:t>
        <w:tab/>
      </w:r>
      <w:bookmarkStart w:id="351" w:name="SL144917"/>
      <w:r>
        <w:rPr/>
        <w:t>o descriere a modului în care conducerea determină concentrările;</w:t>
      </w:r>
      <w:bookmarkEnd w:id="351"/>
    </w:p>
    <w:p>
      <w:pPr>
        <w:pStyle w:val="IASBNormalnparaL1"/>
        <w:rPr/>
      </w:pPr>
      <w:r>
        <w:rPr/>
        <w:t>(b)</w:t>
        <w:tab/>
      </w:r>
      <w:bookmarkStart w:id="352" w:name="SL144919"/>
      <w:r>
        <w:rPr/>
        <w:t>o descriere a caracteristicilor comune care identifică fiecare concentrare (de exemplu, partener, zonă geografică, monedă sau piaţă); şi</w:t>
      </w:r>
      <w:bookmarkEnd w:id="352"/>
    </w:p>
    <w:p>
      <w:pPr>
        <w:pStyle w:val="IASBNormalnparaL1"/>
        <w:rPr/>
      </w:pPr>
      <w:r>
        <w:rPr/>
        <w:t>(c)</w:t>
        <w:tab/>
      </w:r>
      <w:bookmarkStart w:id="353" w:name="SL144921"/>
      <w:r>
        <w:rPr/>
        <w:t>valoarea expunerii la risc asociată tuturor instrumentelor financiare care au în comun respectiva caracteristică.</w:t>
      </w:r>
      <w:bookmarkEnd w:id="353"/>
    </w:p>
    <w:p>
      <w:pPr>
        <w:pStyle w:val="IASBSectionTitle2Ind"/>
        <w:rPr/>
      </w:pPr>
      <w:bookmarkStart w:id="354" w:name="SL144922"/>
      <w:r>
        <w:rPr/>
        <w:t>Expunerea maximă la riscul de credit (punctul 36 litera (a))</w:t>
      </w:r>
      <w:bookmarkEnd w:id="354"/>
    </w:p>
    <w:p>
      <w:pPr>
        <w:pStyle w:val="IASBNormalnpara"/>
        <w:rPr/>
      </w:pPr>
      <w:r>
        <w:rPr/>
        <w:t>B9</w:t>
        <w:tab/>
      </w:r>
      <w:bookmarkStart w:id="355" w:name="F95027"/>
      <w:r>
        <w:rPr/>
        <w:t>Punctul 36 litera (a) impune prezentarea valorii care reprezintă cel mai bine expunerea maximă a entităţii la riscul de credit. Pentru un activ financiar, aceasta este în general valoarea contabilă brută minus:</w:t>
      </w:r>
      <w:bookmarkEnd w:id="355"/>
    </w:p>
    <w:p>
      <w:pPr>
        <w:pStyle w:val="IASBNormalnparaL1"/>
        <w:rPr/>
      </w:pPr>
      <w:r>
        <w:rPr/>
        <w:t>(a)</w:t>
        <w:tab/>
      </w:r>
      <w:bookmarkStart w:id="356" w:name="SL144925"/>
      <w:r>
        <w:rPr/>
        <w:t>orice valori compensate în conformitate cu IAS 32; şi</w:t>
      </w:r>
      <w:bookmarkEnd w:id="356"/>
    </w:p>
    <w:p>
      <w:pPr>
        <w:pStyle w:val="IASBNormalnparaL1"/>
        <w:rPr/>
      </w:pPr>
      <w:r>
        <w:rPr/>
        <w:t>(b)</w:t>
        <w:tab/>
      </w:r>
      <w:bookmarkStart w:id="357" w:name="SL144927"/>
      <w:r>
        <w:rPr/>
        <w:t>orice pierderi din depreciere recunoscute în conformitate cu IAS 39.</w:t>
      </w:r>
      <w:bookmarkEnd w:id="357"/>
    </w:p>
    <w:p>
      <w:pPr>
        <w:pStyle w:val="IASBNormalnpara"/>
        <w:rPr/>
      </w:pPr>
      <w:r>
        <w:rPr/>
        <w:t>B10</w:t>
        <w:tab/>
      </w:r>
      <w:bookmarkStart w:id="358" w:name="F19039394"/>
      <w:r>
        <w:rPr/>
        <w:t>Activităţile care generează riscul de credit şi expunerea maximă asociată riscului de credit includ următoarele, dar fără a se limita la acestea:</w:t>
      </w:r>
      <w:bookmarkEnd w:id="358"/>
    </w:p>
    <w:p>
      <w:pPr>
        <w:pStyle w:val="IASBNormalnparaL1"/>
        <w:rPr/>
      </w:pPr>
      <w:r>
        <w:rPr/>
        <w:t>(a)</w:t>
        <w:tab/>
      </w:r>
      <w:bookmarkStart w:id="359" w:name="SL144930"/>
      <w:r>
        <w:rPr/>
        <w:t>acordarea de împrumuturi clienţilor şi plasarea depozitelor la alte entităţi. În aceste cazuri, expunerea maximă la riscul de credit este valoarea contabilă a activelor financiare aferente.</w:t>
      </w:r>
      <w:bookmarkEnd w:id="359"/>
    </w:p>
    <w:p>
      <w:pPr>
        <w:pStyle w:val="IASBNormalnparaL1"/>
        <w:rPr/>
      </w:pPr>
      <w:r>
        <w:rPr/>
        <w:t>(b)</w:t>
        <w:tab/>
      </w:r>
      <w:bookmarkStart w:id="360" w:name="SL144932"/>
      <w:r>
        <w:rPr/>
        <w:t>încheierea contractelor cu instrumente derivate, de exemplu, contracte de schimb valutar, swap-uri pe rata dobânzii şi instrumente derivate de credit. Atunci când activul rezultat este evaluat la valoarea justă, expunerea maximă la riscul de credit la finalul perioadei de raportare este egală cu valoarea contabilă.</w:t>
      </w:r>
      <w:bookmarkEnd w:id="360"/>
    </w:p>
    <w:p>
      <w:pPr>
        <w:pStyle w:val="IASBNormalnparaL1"/>
        <w:rPr/>
      </w:pPr>
      <w:r>
        <w:rPr/>
        <w:t>(c)</w:t>
        <w:tab/>
      </w:r>
      <w:bookmarkStart w:id="361" w:name="SL144934"/>
      <w:r>
        <w:rPr/>
        <w:t>acordarea garanţiilor financiare. În acest caz, expunerea maximă la riscul de credit este valoarea maximă pe care entitatea s-ar putea să fie nevoită să o plătească dacă este executată garanţia, valoare care ar putea fi semnificativ mai mare decât valoarea recunoscută ca datorie.</w:t>
      </w:r>
      <w:bookmarkEnd w:id="361"/>
    </w:p>
    <w:p>
      <w:pPr>
        <w:pStyle w:val="IASBNormalnparaL1"/>
        <w:rPr/>
      </w:pPr>
      <w:r>
        <w:rPr/>
        <w:t>(d)</w:t>
        <w:tab/>
      </w:r>
      <w:bookmarkStart w:id="362" w:name="SL144936"/>
      <w:r>
        <w:rPr/>
        <w:t>încheierea unui angajament de creditare care este irevocabil pe durata de viaţă a facilităţii sau este revocabil numai ca urmare a unei modificări nefavorabile semnificative. Dacă emitentul nu poate deconta angajamentul de creditare net în numerar sau în alt instrument financiar, expunerea maximă la riscul de credit este egală cu întreaga valoare a angajamentului. Acest lucru se întâmplă pentru că nu se ştie sigur dacă valoarea oricărei părţi neutilizate ar putea fi utilizată în viitor. Aceasta poate fi semnificativ mai mare decât valoarea recunoscută drept datorie.</w:t>
      </w:r>
      <w:bookmarkEnd w:id="362"/>
    </w:p>
    <w:p>
      <w:pPr>
        <w:pStyle w:val="IASBSectionTitle2Ind"/>
        <w:rPr/>
      </w:pPr>
      <w:bookmarkStart w:id="363" w:name="SL144937"/>
      <w:r>
        <w:rPr/>
        <w:t>Prezentări de informaţii cantitative privind riscul de lichiditate (punctele 34 litera (a) şi 39 literele (a) şi (b))</w:t>
      </w:r>
      <w:bookmarkEnd w:id="363"/>
    </w:p>
    <w:p>
      <w:pPr>
        <w:pStyle w:val="IASBNormalnpara"/>
        <w:rPr/>
      </w:pPr>
      <w:r>
        <w:rPr/>
        <w:t>B10A</w:t>
        <w:tab/>
      </w:r>
      <w:bookmarkStart w:id="364" w:name="F8641103"/>
      <w:r>
        <w:rPr/>
        <w:t>În conformitate cu punctul 34 litera (a), o entitate prezintă un rezumat al datelor cantitative cu privire la expunerea la riscul de lichiditate, pe baza informaţiilor furnizate la nivel intern personalului-cheie din conducerea entităţii. O entitate trebuie să explice cum au fost determinate aceste date. Dacă ieşirile de numerar (sau de alte active financiare) incluse în acele date pot fie:</w:t>
      </w:r>
      <w:bookmarkEnd w:id="364"/>
    </w:p>
    <w:p>
      <w:pPr>
        <w:pStyle w:val="IASBNormalnparaL1"/>
        <w:rPr/>
      </w:pPr>
      <w:r>
        <w:rPr/>
        <w:t>(a)</w:t>
        <w:tab/>
      </w:r>
      <w:bookmarkStart w:id="365" w:name="F8641158"/>
      <w:r>
        <w:rPr/>
        <w:t>să se petreacă semnificativ mai devreme decât se indica în date, fie</w:t>
      </w:r>
      <w:bookmarkEnd w:id="365"/>
    </w:p>
    <w:p>
      <w:pPr>
        <w:pStyle w:val="IASBNormalnparaL1"/>
        <w:rPr/>
      </w:pPr>
      <w:r>
        <w:rPr/>
        <w:t>(b)</w:t>
        <w:tab/>
      </w:r>
      <w:bookmarkStart w:id="366" w:name="F8641160"/>
      <w:r>
        <w:rPr/>
        <w:t>să aibă valori semnificativ diferite faţă de cele indicate în date (de exemplu, pentru un instrument derivat inclus în date pe o bază de decontare netă, dar pentru care partenerul are opţiunea de a impune decontarea brută),</w:t>
      </w:r>
      <w:bookmarkEnd w:id="366"/>
    </w:p>
    <w:p>
      <w:pPr>
        <w:pStyle w:val="IASBNormalnparaP"/>
        <w:rPr/>
      </w:pPr>
      <w:bookmarkStart w:id="367" w:name="F8641161"/>
      <w:r>
        <w:rPr/>
        <w:t>entitatea trebuie să specifice acest lucru şi să furnizeze informaţii cantitative care să permită utilizatorilor situaţiilor sale financiare să evalueze amploarea acestui risc, cu excepţia cazului în care aceste informaţii sunt incluse în analizele scadenţei contractuale prevăzute la punctul 39 litera (a) sau (b).</w:t>
      </w:r>
      <w:bookmarkEnd w:id="367"/>
    </w:p>
    <w:p>
      <w:pPr>
        <w:pStyle w:val="IASBNormalnpara"/>
        <w:rPr/>
      </w:pPr>
      <w:r>
        <w:rPr/>
        <w:t>B11</w:t>
        <w:tab/>
      </w:r>
      <w:bookmarkStart w:id="368" w:name="F95030"/>
      <w:r>
        <w:rPr/>
        <w:t>La întocmirea analizei scadenţei contractuale prevăzute la punctul 39 literele (a) şi (b), o entitate îşi utilizează raţionamentul profesional pentru a determina un număr corespunzător de intervale temporale. De exemplu, o entitate poate stabili că sunt corespunzătoare următoarele intervale de timp:</w:t>
      </w:r>
      <w:bookmarkEnd w:id="368"/>
    </w:p>
    <w:p>
      <w:pPr>
        <w:pStyle w:val="IASBNormalnparaL1"/>
        <w:rPr/>
      </w:pPr>
      <w:r>
        <w:rPr/>
        <w:t>(a)</w:t>
        <w:tab/>
      </w:r>
      <w:bookmarkStart w:id="369" w:name="SL144940"/>
      <w:r>
        <w:rPr/>
        <w:t>sub o lună;</w:t>
      </w:r>
      <w:bookmarkEnd w:id="369"/>
    </w:p>
    <w:p>
      <w:pPr>
        <w:pStyle w:val="IASBNormalnparaL1"/>
        <w:rPr/>
      </w:pPr>
      <w:r>
        <w:rPr/>
        <w:t>(b)</w:t>
        <w:tab/>
      </w:r>
      <w:bookmarkStart w:id="370" w:name="SL144942"/>
      <w:r>
        <w:rPr/>
        <w:t>între o lună şi trei luni;</w:t>
      </w:r>
      <w:bookmarkEnd w:id="370"/>
    </w:p>
    <w:p>
      <w:pPr>
        <w:pStyle w:val="IASBNormalnparaL1"/>
        <w:rPr/>
      </w:pPr>
      <w:r>
        <w:rPr/>
        <w:t>(c)</w:t>
        <w:tab/>
      </w:r>
      <w:bookmarkStart w:id="371" w:name="SL144944"/>
      <w:r>
        <w:rPr/>
        <w:t>între trei luni şi un an; şi</w:t>
      </w:r>
      <w:bookmarkEnd w:id="371"/>
    </w:p>
    <w:p>
      <w:pPr>
        <w:pStyle w:val="IASBNormalnparaL1"/>
        <w:rPr/>
      </w:pPr>
      <w:r>
        <w:rPr/>
        <w:t>(d)</w:t>
        <w:tab/>
      </w:r>
      <w:bookmarkStart w:id="372" w:name="SL144946"/>
      <w:r>
        <w:rPr/>
        <w:t>între un an şi cinci ani.</w:t>
      </w:r>
      <w:bookmarkEnd w:id="372"/>
    </w:p>
    <w:p>
      <w:pPr>
        <w:pStyle w:val="IASBNormalnpara"/>
        <w:rPr/>
      </w:pPr>
      <w:r>
        <w:rPr/>
        <w:t>B11A</w:t>
        <w:tab/>
      </w:r>
      <w:bookmarkStart w:id="373" w:name="F8641162"/>
      <w:r>
        <w:rPr/>
        <w:t>În conformarea cu punctul 39 literele (a) şi (b), o entitate nu trebuie să separe un instrument derivat încorporat de un instrument financiar hibrid (combinat). Pentru un astfel de instrument, o entitate trebuie să aplice punctul 39 litera (a).</w:t>
      </w:r>
      <w:bookmarkEnd w:id="373"/>
    </w:p>
    <w:p>
      <w:pPr>
        <w:pStyle w:val="IASBNormalnpara"/>
        <w:rPr/>
      </w:pPr>
      <w:r>
        <w:rPr/>
        <w:t>B11B</w:t>
        <w:tab/>
      </w:r>
      <w:bookmarkStart w:id="374" w:name="F8641163"/>
      <w:r>
        <w:rPr/>
        <w:t>Punctul 39 litera (b) impune unei entităţi să prezinte o analiză cantitativă a scadenţelor pentru datoriile financiare aferente instrumentelor derivate care indică scadenţele contractuale rămase dacă scadenţele contractuale sunt esenţiale pentru înţelegerea plasării în timp a fluxurilor de trezorerie. De exemplu, acesta este cazul:</w:t>
      </w:r>
      <w:bookmarkEnd w:id="374"/>
    </w:p>
    <w:p>
      <w:pPr>
        <w:pStyle w:val="IASBNormalnparaL1"/>
        <w:rPr/>
      </w:pPr>
      <w:r>
        <w:rPr/>
        <w:t>(a)</w:t>
        <w:tab/>
      </w:r>
      <w:bookmarkStart w:id="375" w:name="F8641166"/>
      <w:r>
        <w:rPr/>
        <w:t>unui swap pe rata dobânzii cu o scadenţă rămasă de cinci ani în cadrul unei acoperiri împotriva riscului asociat fluxurilor de trezorerie a unui activ sau a unei datorii financiare cu rată variabilă.</w:t>
      </w:r>
      <w:bookmarkEnd w:id="375"/>
    </w:p>
    <w:p>
      <w:pPr>
        <w:pStyle w:val="IASBNormalnparaL1"/>
        <w:rPr/>
      </w:pPr>
      <w:r>
        <w:rPr/>
        <w:t>(b)</w:t>
        <w:tab/>
      </w:r>
      <w:bookmarkStart w:id="376" w:name="F8641168"/>
      <w:r>
        <w:rPr/>
        <w:t>tuturor angajamentelor de creditare.</w:t>
      </w:r>
      <w:bookmarkEnd w:id="376"/>
    </w:p>
    <w:p>
      <w:pPr>
        <w:pStyle w:val="IASBNormalnpara"/>
        <w:rPr/>
      </w:pPr>
      <w:r>
        <w:rPr/>
        <w:t>B11C</w:t>
        <w:tab/>
      </w:r>
      <w:bookmarkStart w:id="377" w:name="F8641169"/>
      <w:r>
        <w:rPr/>
        <w:t>Punctul 39 literele (a) şi (b) impune unei entităţi să prezinte analize ale scadenţelor pentru datoriile financiare care să indice scadenţele contractuale rămase pentru unele datorii financiare. În cadrul acestei prezentări de informaţii:</w:t>
      </w:r>
      <w:bookmarkEnd w:id="377"/>
    </w:p>
    <w:p>
      <w:pPr>
        <w:pStyle w:val="IASBNormalnparaL1"/>
        <w:rPr/>
      </w:pPr>
      <w:r>
        <w:rPr/>
        <w:t>(a)</w:t>
        <w:tab/>
      </w:r>
      <w:bookmarkStart w:id="378" w:name="F8641172"/>
      <w:r>
        <w:rPr/>
        <w:t>atunci când un partener poate alege momentul în care se plăteşte o sumă, datoria este alocată primei perioade în care i se poate impune entităţii să plătească. De exemplu, datoriile financiare pe care o entitate ar putea fi obligată să le ramburseze la cerere (de exemplu, depozite la vedere) sunt incluse în intervalul de timp cel mai apropiat.</w:t>
      </w:r>
      <w:bookmarkEnd w:id="378"/>
    </w:p>
    <w:p>
      <w:pPr>
        <w:pStyle w:val="IASBNormalnparaL1"/>
        <w:rPr/>
      </w:pPr>
      <w:r>
        <w:rPr/>
        <w:t>(b)</w:t>
        <w:tab/>
      </w:r>
      <w:bookmarkStart w:id="379" w:name="F8641174"/>
      <w:r>
        <w:rPr/>
        <w:t>atunci când o entitate s-a angajat să plătească anumite sume în tranşe, fiecare tranşă este alocată primei perioade în care ar putea să i se impună entităţii să plătească. De exemplu, un angajament de împrumut neutilizat este inclus în intervalul de timp care cuprinde şi prima dată la care acesta poate fi utilizat.</w:t>
      </w:r>
      <w:bookmarkEnd w:id="379"/>
    </w:p>
    <w:p>
      <w:pPr>
        <w:pStyle w:val="IASBNormalnparaL1"/>
        <w:rPr/>
      </w:pPr>
      <w:r>
        <w:rPr/>
        <w:t>(c)</w:t>
        <w:tab/>
      </w:r>
      <w:bookmarkStart w:id="380" w:name="F8641176"/>
      <w:r>
        <w:rPr/>
        <w:t>pentru contractele de garanţie financiară emise, valoarea maximă a garanţiei este alocată primei perioade în care ar putea fi executată garanţia.</w:t>
      </w:r>
      <w:bookmarkEnd w:id="380"/>
    </w:p>
    <w:p>
      <w:pPr>
        <w:pStyle w:val="IASBNormalnpara"/>
        <w:rPr/>
      </w:pPr>
      <w:r>
        <w:rPr/>
        <w:t>B11D</w:t>
        <w:tab/>
      </w:r>
      <w:bookmarkStart w:id="381" w:name="F8641177"/>
      <w:r>
        <w:rPr/>
        <w:t>Valorile contractuale prezentate în analizele scadenţelor conform dispoziţiilor de la punctul 39 literele (a) şi (b) sunt fluxurile de trezorerie contractuale neactualizate, de exemplu:</w:t>
      </w:r>
      <w:bookmarkEnd w:id="381"/>
    </w:p>
    <w:p>
      <w:pPr>
        <w:pStyle w:val="IASBNormalnparaL1"/>
        <w:rPr/>
      </w:pPr>
      <w:r>
        <w:rPr/>
        <w:t>(a)</w:t>
        <w:tab/>
      </w:r>
      <w:bookmarkStart w:id="382" w:name="F8641180"/>
      <w:r>
        <w:rPr/>
        <w:t>obligaţii brute asociate leasingului financiar (anterior deducerii cheltuielilor financiare);</w:t>
      </w:r>
      <w:bookmarkEnd w:id="382"/>
    </w:p>
    <w:p>
      <w:pPr>
        <w:pStyle w:val="IASBNormalnparaL1"/>
        <w:rPr/>
      </w:pPr>
      <w:r>
        <w:rPr/>
        <w:t>(b)</w:t>
        <w:tab/>
      </w:r>
      <w:bookmarkStart w:id="383" w:name="F8641182"/>
      <w:r>
        <w:rPr/>
        <w:t>preţuri specificate în contracte forward pentru cumpărarea activelor financiare în schimbul numerarului;</w:t>
      </w:r>
      <w:bookmarkEnd w:id="383"/>
    </w:p>
    <w:p>
      <w:pPr>
        <w:pStyle w:val="IASBNormalnparaL1"/>
        <w:rPr/>
      </w:pPr>
      <w:r>
        <w:rPr/>
        <w:t>(c)</w:t>
        <w:tab/>
      </w:r>
      <w:bookmarkStart w:id="384" w:name="F8641184"/>
      <w:r>
        <w:rPr/>
        <w:t>valori nete pentru swap-uri pe rata dobânzii cu rata variabilă de plată / rata fixă de încasat pentru care se fac schimburi de fluxuri nete de trezorerie;</w:t>
      </w:r>
      <w:bookmarkEnd w:id="384"/>
    </w:p>
    <w:p>
      <w:pPr>
        <w:pStyle w:val="IASBNormalnparaL1"/>
        <w:rPr/>
      </w:pPr>
      <w:r>
        <w:rPr/>
        <w:t>(d)</w:t>
        <w:tab/>
      </w:r>
      <w:bookmarkStart w:id="385" w:name="F8641186"/>
      <w:r>
        <w:rPr/>
        <w:t>valori contractuale care urmează a fi schimbate într-un instrument financiar derivat (de exemplu, un swap valutar) pentru care se fac schimburi de fluxuri brute de trezorerie; şi</w:t>
      </w:r>
      <w:bookmarkEnd w:id="385"/>
    </w:p>
    <w:p>
      <w:pPr>
        <w:pStyle w:val="IASBNormalnparaL1"/>
        <w:rPr/>
      </w:pPr>
      <w:r>
        <w:rPr/>
        <w:t>(e)</w:t>
        <w:tab/>
      </w:r>
      <w:bookmarkStart w:id="386" w:name="F8641188"/>
      <w:r>
        <w:rPr/>
        <w:t>angajamente privind împrumuturile brute.</w:t>
      </w:r>
      <w:bookmarkEnd w:id="386"/>
    </w:p>
    <w:p>
      <w:pPr>
        <w:pStyle w:val="IASBNormalnparaP"/>
        <w:rPr/>
      </w:pPr>
      <w:bookmarkStart w:id="387" w:name="F8641189"/>
      <w:r>
        <w:rPr/>
        <w:t>Astfel de fluxuri de trezorerie neactualizate se deosebesc de suma inclusă în situaţia poziţiei financiare deoarece suma din situaţia poziţiei financiare se bazează pe fluxurile de trezorerie actualizate. Atunci când suma care trebuie plătită nu este fixă, valoarea prezentată este calculată pe baza condiţiilor care existau la finalul perioadei de raportare. De exemplu, atunci când suma care trebuie plătită variază odată cu modificările unui indice, suma prezentată se poate baza pe nivelul indicelui de la finalul perioadei.</w:t>
      </w:r>
      <w:bookmarkEnd w:id="387"/>
    </w:p>
    <w:p>
      <w:pPr>
        <w:pStyle w:val="IASBNormalnpara"/>
        <w:rPr/>
      </w:pPr>
      <w:r>
        <w:rPr/>
        <w:t>B11E</w:t>
        <w:tab/>
      </w:r>
      <w:bookmarkStart w:id="388" w:name="F8641190"/>
      <w:r>
        <w:rPr/>
        <w:t>Punctul 39 litera (c) impune unei entităţi să descrie modalitatea de gestionare a riscului de lichiditate inerent în cadrul elementelor descrise în prezentările de informaţii cantitative prevăzute la punctul 39 literele (a) şi (b). O entitate trebuie să prezinte o analiză a scadenţelor pentru activele financiare pe care le deţine în vederea gestionării riscului de lichiditate (de exemplu, active financiare care pot fi vândute imediat sau care se preconizează că vor genera intrări de numerar pentru a compensa ieşirile de numerar aferente datoriilor financiare), dacă aceste informaţii sunt necesare pentru a permite utilizatorilor situaţiilor sale financiare să evalueze natura şi amploarea riscului de lichiditate.</w:t>
      </w:r>
      <w:bookmarkEnd w:id="388"/>
    </w:p>
    <w:p>
      <w:pPr>
        <w:pStyle w:val="IASBNormalnpara"/>
        <w:rPr/>
      </w:pPr>
      <w:r>
        <w:rPr/>
        <w:t>B11F</w:t>
        <w:tab/>
      </w:r>
      <w:bookmarkStart w:id="389" w:name="F8641191"/>
      <w:r>
        <w:rPr/>
        <w:t>Alţi factori pe care o entitate i-ar putea lua în considerare la furnizarea prezentării de informaţii prevăzute la punctul 39 litera (c) includ, dar nu se limitează la, faptul că entitatea:</w:t>
      </w:r>
      <w:bookmarkEnd w:id="389"/>
    </w:p>
    <w:p>
      <w:pPr>
        <w:pStyle w:val="IASBNormalnparaL1"/>
        <w:rPr/>
      </w:pPr>
      <w:r>
        <w:rPr/>
        <w:t>(a)</w:t>
        <w:tab/>
      </w:r>
      <w:bookmarkStart w:id="390" w:name="F8641194"/>
      <w:r>
        <w:rPr/>
        <w:t>a angajat facilităţi de împrumut (de exemplu, facilităţi cu efecte comerciale) sau alte linii de credit (de exemplu, facilităţile de creditare stand-by) pe care le poate accesa pentru a rezolva nevoia de lichiditate;</w:t>
      </w:r>
      <w:bookmarkEnd w:id="390"/>
    </w:p>
    <w:p>
      <w:pPr>
        <w:pStyle w:val="IASBNormalnparaL1"/>
        <w:rPr/>
      </w:pPr>
      <w:r>
        <w:rPr/>
        <w:t>(b)</w:t>
        <w:tab/>
      </w:r>
      <w:bookmarkStart w:id="391" w:name="F8641196"/>
      <w:r>
        <w:rPr/>
        <w:t>deţine depozite la băncile centrale pentru a răspunde nevoilor de lichiditate;</w:t>
      </w:r>
      <w:bookmarkEnd w:id="391"/>
    </w:p>
    <w:p>
      <w:pPr>
        <w:pStyle w:val="IASBNormalnparaL1"/>
        <w:rPr/>
      </w:pPr>
      <w:r>
        <w:rPr/>
        <w:t>(c)</w:t>
        <w:tab/>
      </w:r>
      <w:bookmarkStart w:id="392" w:name="F8641198"/>
      <w:r>
        <w:rPr/>
        <w:t>are surse de finanţare foarte diverse;</w:t>
      </w:r>
      <w:bookmarkEnd w:id="392"/>
    </w:p>
    <w:p>
      <w:pPr>
        <w:pStyle w:val="IASBNormalnparaL1"/>
        <w:rPr/>
      </w:pPr>
      <w:r>
        <w:rPr/>
        <w:t>(d)</w:t>
        <w:tab/>
      </w:r>
      <w:bookmarkStart w:id="393" w:name="F8641200"/>
      <w:r>
        <w:rPr/>
        <w:t>are concentrări importante de risc de lichiditate fie în activele sale, fie în sursele sale de finanţare;</w:t>
      </w:r>
      <w:bookmarkEnd w:id="393"/>
    </w:p>
    <w:p>
      <w:pPr>
        <w:pStyle w:val="IASBNormalnparaL1"/>
        <w:rPr/>
      </w:pPr>
      <w:r>
        <w:rPr/>
        <w:t>(e)</w:t>
        <w:tab/>
      </w:r>
      <w:bookmarkStart w:id="394" w:name="F8641202"/>
      <w:r>
        <w:rPr/>
        <w:t>are procese de control intern şi planuri de contingenţă pentru gestionarea riscului de lichiditate;</w:t>
      </w:r>
      <w:bookmarkEnd w:id="394"/>
    </w:p>
    <w:p>
      <w:pPr>
        <w:pStyle w:val="IASBNormalnparaL1"/>
        <w:rPr/>
      </w:pPr>
      <w:r>
        <w:rPr/>
        <w:t>(f)</w:t>
        <w:tab/>
      </w:r>
      <w:bookmarkStart w:id="395" w:name="F8641204"/>
      <w:r>
        <w:rPr/>
        <w:t>are instrumente care includ termeni de rambursare accelerată (de exemplu, pentru scăderea ratingului de credit al entităţii);</w:t>
      </w:r>
      <w:bookmarkEnd w:id="395"/>
    </w:p>
    <w:p>
      <w:pPr>
        <w:pStyle w:val="IASBNormalnparaL1"/>
        <w:rPr/>
      </w:pPr>
      <w:r>
        <w:rPr/>
        <w:t>(g)</w:t>
        <w:tab/>
      </w:r>
      <w:bookmarkStart w:id="396" w:name="F8641206"/>
      <w:r>
        <w:rPr/>
        <w:t>are instrumente care ar putea impune furnizarea unei garanţii reale (de exemplu, apeluri în marjă pentru instrumente derivate);</w:t>
      </w:r>
      <w:bookmarkEnd w:id="396"/>
    </w:p>
    <w:p>
      <w:pPr>
        <w:pStyle w:val="IASBNormalnparaL1"/>
        <w:rPr/>
      </w:pPr>
      <w:r>
        <w:rPr/>
        <w:t>(h)</w:t>
        <w:tab/>
      </w:r>
      <w:bookmarkStart w:id="397" w:name="F8641208"/>
      <w:r>
        <w:rPr/>
        <w:t>are instrumente care permit entităţii să aleagă să îşi deconteze datoriile fie prin furnizarea de numerar (sau a unui alt activ financiar), fie prin furnizarea de acţiuni proprii; sau</w:t>
      </w:r>
      <w:bookmarkEnd w:id="397"/>
    </w:p>
    <w:p>
      <w:pPr>
        <w:pStyle w:val="IASBNormalnparaL1"/>
        <w:rPr/>
      </w:pPr>
      <w:r>
        <w:rPr/>
        <w:t>(i)</w:t>
        <w:tab/>
      </w:r>
      <w:bookmarkStart w:id="398" w:name="F8641210"/>
      <w:r>
        <w:rPr/>
        <w:t>are instrumente care fac obiectul unor acorduri de compensare globală.</w:t>
      </w:r>
      <w:bookmarkEnd w:id="398"/>
    </w:p>
    <w:p>
      <w:pPr>
        <w:pStyle w:val="IASBNormalnpara"/>
        <w:rPr/>
      </w:pPr>
      <w:r>
        <w:rPr/>
        <w:t>B12–</w:t>
      </w:r>
    </w:p>
    <w:p>
      <w:pPr>
        <w:pStyle w:val="IASBNormalnparaC"/>
        <w:rPr/>
      </w:pPr>
      <w:r>
        <w:rPr/>
        <w:t>B16</w:t>
        <w:tab/>
      </w:r>
      <w:bookmarkStart w:id="399" w:name="F8756963"/>
      <w:r>
        <w:rPr/>
        <w:t>[Eliminate]</w:t>
      </w:r>
      <w:bookmarkEnd w:id="399"/>
    </w:p>
    <w:p>
      <w:pPr>
        <w:pStyle w:val="IASBSectionTitle2Ind"/>
        <w:rPr/>
      </w:pPr>
      <w:bookmarkStart w:id="400" w:name="SL144959"/>
      <w:r>
        <w:rPr/>
        <w:t>Riscul de piaţă - analiza sensibilităţii (punctele 40 şi 41)</w:t>
      </w:r>
      <w:bookmarkEnd w:id="400"/>
    </w:p>
    <w:p>
      <w:pPr>
        <w:pStyle w:val="IASBNormalnpara"/>
        <w:rPr/>
      </w:pPr>
      <w:r>
        <w:rPr/>
        <w:t>B17</w:t>
        <w:tab/>
      </w:r>
      <w:bookmarkStart w:id="401" w:name="F95038"/>
      <w:r>
        <w:rPr/>
        <w:t>Punctul 40 litera (a) prevede efectuarea unei analize a sensibilităţii pentru fiecare tip de risc de piaţă la care este expusă entitatea. În conformitate cu punctul B3, o entitate decide cum să agrege informaţiile pentru a prezenta imaginea de ansamblu fără a combina informaţii care au caracteristici diferite privind expunerile la riscuri din medii economice care sunt foarte diferite. De exemplu:</w:t>
      </w:r>
      <w:bookmarkEnd w:id="401"/>
    </w:p>
    <w:p>
      <w:pPr>
        <w:pStyle w:val="IASBNormalnparaL1"/>
        <w:rPr/>
      </w:pPr>
      <w:r>
        <w:rPr/>
        <w:t>(a)</w:t>
        <w:tab/>
      </w:r>
      <w:bookmarkStart w:id="402" w:name="SL144962"/>
      <w:r>
        <w:rPr/>
        <w:t>o entitate care comercializează instrumente financiare ar putea prezenta această informaţie separat pentru instrumentele financiare deţinute în vederea tranzacţionării faţă de cele care nu sunt deţinute în vederea tranzacţionării.</w:t>
      </w:r>
      <w:bookmarkEnd w:id="402"/>
    </w:p>
    <w:p>
      <w:pPr>
        <w:pStyle w:val="IASBNormalnparaL1"/>
        <w:rPr/>
      </w:pPr>
      <w:r>
        <w:rPr/>
        <w:t>(b)</w:t>
        <w:tab/>
      </w:r>
      <w:bookmarkStart w:id="403" w:name="SL144964"/>
      <w:r>
        <w:rPr/>
        <w:t>o entitate nu va agrega expunerea sa la riscurile de piaţă din zone cu hiperinflaţie cu expunerea sa la aceleaşi riscuri de piaţă din zone cu inflaţie foarte mică.</w:t>
      </w:r>
      <w:bookmarkEnd w:id="403"/>
    </w:p>
    <w:p>
      <w:pPr>
        <w:pStyle w:val="IASBNormalnparaP"/>
        <w:rPr/>
      </w:pPr>
      <w:bookmarkStart w:id="404" w:name="SL144965"/>
      <w:r>
        <w:rPr/>
        <w:t>Dacă o entitate este expusă doar la un singur tip de risc de piaţă într-un singur mediu economic, nu va prezenta informaţii dezagregate.</w:t>
      </w:r>
      <w:bookmarkEnd w:id="404"/>
    </w:p>
    <w:p>
      <w:pPr>
        <w:pStyle w:val="IASBNormalnpara"/>
        <w:rPr/>
      </w:pPr>
      <w:r>
        <w:rPr/>
        <w:t>B18</w:t>
        <w:tab/>
      </w:r>
      <w:bookmarkStart w:id="405" w:name="F95039"/>
      <w:r>
        <w:rPr/>
        <w:t xml:space="preserve">Punctul 40 litera (a) prevede ca analiza sensibilităţii să prezinte efectul modificărilor posibile în mod rezonabil ale variabilei relevante a riscului (de exemplu, ratele principale ale dobânzii pe piaţă, cursurile de schimb valutar, preţurile capitalului sau preţurile mărfurilor) asupra profitului sau pierderii şi asupra capitalurilor proprii. În acest sens: </w:t>
      </w:r>
      <w:bookmarkEnd w:id="405"/>
    </w:p>
    <w:p>
      <w:pPr>
        <w:pStyle w:val="IASBNormalnparaL1"/>
        <w:rPr/>
      </w:pPr>
      <w:r>
        <w:rPr/>
        <w:t>(a)</w:t>
        <w:tab/>
      </w:r>
      <w:bookmarkStart w:id="406" w:name="SL144968"/>
      <w:r>
        <w:rPr/>
        <w:t>entităţile nu sunt obligate să determine care ar fi fost profitul sau pierderea dacă variabilele relevante ale riscului ar fi fost diferite. În schimb, entităţile prezintă efectul asupra profitului sau pierderii şi asupra capitalurilor proprii la finalul perioadei de raportare presupunând că a avut loc o modificare posibilă în mod rezonabil a variabilei relevante a riscului la finalul perioadei de raportare şi că aceasta a fost aplicată la expunerile la risc care existau la acea dată. De exemplu, dacă o entitate are o datorie cu rată fluctuantă la sfârşitul anului, entitatea prezintă efectul asupra profitului sau pierderii (adică cheltuielile cu dobânda) pentru anul curent dacă ratele dobânzii au fluctuat cu valori posibile în mod rezonabil.</w:t>
      </w:r>
      <w:bookmarkEnd w:id="406"/>
    </w:p>
    <w:p>
      <w:pPr>
        <w:pStyle w:val="IASBNormalnparaL1"/>
        <w:rPr/>
      </w:pPr>
      <w:r>
        <w:rPr/>
        <w:t>(b)</w:t>
        <w:tab/>
      </w:r>
      <w:bookmarkStart w:id="407" w:name="SL144970"/>
      <w:r>
        <w:rPr/>
        <w:t>entităţile nu sunt obligate să prezinte efectul asupra profitului sau pierderii şi asupra capitalurilor proprii în cazul fiecărei modificări din cadrul unei game de modificări posibile în mod rezonabil ale variabilei relevante a riscului. Prezentarea efectelor modificărilor din extremele gamei de modificări posibile în mod rezonabil ar fi suficientă.</w:t>
      </w:r>
      <w:bookmarkEnd w:id="407"/>
    </w:p>
    <w:p>
      <w:pPr>
        <w:pStyle w:val="IASBNormalnpara"/>
        <w:rPr/>
      </w:pPr>
      <w:r>
        <w:rPr/>
        <w:t>B19</w:t>
        <w:tab/>
      </w:r>
      <w:bookmarkStart w:id="408" w:name="F95040"/>
      <w:r>
        <w:rPr/>
        <w:t>Atunci când determină ce înseamnă o modificare posibilă în mod rezonabil a variabilei relevante a riscului, o entitate trebuie să ia în considerare:</w:t>
      </w:r>
      <w:bookmarkEnd w:id="408"/>
    </w:p>
    <w:p>
      <w:pPr>
        <w:pStyle w:val="IASBNormalnparaL1"/>
        <w:rPr/>
      </w:pPr>
      <w:r>
        <w:rPr/>
        <w:t>(a)</w:t>
        <w:tab/>
      </w:r>
      <w:bookmarkStart w:id="409" w:name="SL144973"/>
      <w:r>
        <w:rPr/>
        <w:t>mediile economice în care activează. O modificare posibilă în mod rezonabil nu ar trebui să includă scenarii puţin probabile sau „pesimiste” (worst-case scenarios) ori „teste de rezistenţă” (stress tests). Mai mult, dacă rata modificărilor variabilei de bază a riscului este stabilă, entitatea nu trebuie să schimbe modificarea  posibilă în mod rezonabil pe care a ales-o în ceea ce priveşte variabila riscului. De exemplu, să presupunem că ratele dobânzilor sunt de 5% şi că o entitate determină că o fluctuaţie a ratelor dobânzii de ±50 puncte de bază este posibilă în mod rezonabil. Entitatea ar prezenta efectul asupra profitului sau pierderii şi asupra capitalurilor proprii în cazul în care ratele dobânzii s-ar modifica la 4,5% sau la 5,5%. În următoarea perioadă, ratele dobânzii au crescut la 5,5%. Entitatea continuă să creadă că ratele dobânzii ar putea să fluctueze cu ±50 puncte de bază (adică faptul că rata de modificare a ratei dobânzii este stabilă). Entitatea ar prezenta efectul asupra profitului sau pierderii şi asupra capitalurilor proprii în cazul în care ratele dobânzii s-ar modifica la 5% sau la 6%. Entităţii nu i se va impune să îşi revizuiască evaluarea privind faptul că este posibil în mod rezonabil ca ratele dobânzii să fluctueze cu ±50 puncte de bază, cu excepţia cazului în care există dovezi că ratele dobânzii au devenit semnificativ mai volatile.</w:t>
      </w:r>
      <w:bookmarkEnd w:id="409"/>
    </w:p>
    <w:p>
      <w:pPr>
        <w:pStyle w:val="IASBNormalnparaL1"/>
        <w:rPr/>
      </w:pPr>
      <w:r>
        <w:rPr/>
        <w:t>(b)</w:t>
        <w:tab/>
      </w:r>
      <w:bookmarkStart w:id="410" w:name="SL144975"/>
      <w:r>
        <w:rPr/>
        <w:t>perioada de timp în care entitatea face evaluarea. Analiza sensibilităţii trebuie să indice efectele modificărilor care sunt considerate drept posibile în mod rezonabil în perioada care durează până în momentul în care entitatea va prezenta din nou aceste informaţii, perioadă care este de obicei următoarea perioadă anuală de raportare.</w:t>
      </w:r>
      <w:bookmarkEnd w:id="410"/>
    </w:p>
    <w:p>
      <w:pPr>
        <w:pStyle w:val="IASBNormalnpara"/>
        <w:rPr/>
      </w:pPr>
      <w:r>
        <w:rPr/>
        <w:t>B20</w:t>
        <w:tab/>
      </w:r>
      <w:bookmarkStart w:id="411" w:name="F95041"/>
      <w:r>
        <w:rPr/>
        <w:t>Punctul 41 permite unei entităţi să utilizeze o analiză a sensibilităţii care reflectă interdependenţele dintre variabilele riscului, cum ar fi o metodologie legată de evaluarea în funcţie de risc, dacă utilizează această analiză pentru a-şi gestiona expunerea la riscurile financiare. Acest caz este valabil chiar şi dacă o astfel de metodologie evaluează doar potenţialul de pierdere şi nu evaluează potenţialul de câştig. O astfel de entitate ar putea să se conformeze cu punctul 41 litera (a) prin prezentarea tipului de model de evaluare în funcţie de risc utilizat (de exemplu, dacă modelul se bazează pe simulări Monte Carlo), a unei explicaţii privind modul în care funcţionează modelul şi a principalelor ipoteze (de exemplu, perioada de deţinere şi nivelul de încredere). Entităţile ar putea, de asemenea, prezenta perioada de observare istorică şi ponderările aplicate observaţiilor în cadrul acelei perioade, o explicaţie a modului în care sunt tratate opţiunile în cadrul calculelor, şi ce volatilităţi şi corelări sunt folosite (sau, alternativ, simulări Monte Carlo de distribuire a probabilităţilor).</w:t>
      </w:r>
      <w:bookmarkEnd w:id="411"/>
    </w:p>
    <w:p>
      <w:pPr>
        <w:pStyle w:val="IASBNormalnpara"/>
        <w:rPr/>
      </w:pPr>
      <w:r>
        <w:rPr/>
        <w:t>B21</w:t>
        <w:tab/>
      </w:r>
      <w:bookmarkStart w:id="412" w:name="F95042"/>
      <w:r>
        <w:rPr/>
        <w:t>O entitate trebuie să furnizeze analize de sensibilitate pentru întreaga sa activitate, dar poate oferi tipuri diferite de analize de sensibilitate pentru clase diferite de instrumente financiare.</w:t>
      </w:r>
      <w:bookmarkEnd w:id="412"/>
    </w:p>
    <w:p>
      <w:pPr>
        <w:pStyle w:val="IASBSectionTitle3Ind"/>
        <w:rPr/>
      </w:pPr>
      <w:bookmarkStart w:id="413" w:name="SL144976"/>
      <w:r>
        <w:rPr/>
        <w:t>Riscul ratei dobânzii</w:t>
      </w:r>
      <w:bookmarkEnd w:id="413"/>
    </w:p>
    <w:p>
      <w:pPr>
        <w:pStyle w:val="IASBNormalnpara"/>
        <w:rPr/>
      </w:pPr>
      <w:r>
        <w:rPr/>
        <w:t>B22</w:t>
        <w:tab/>
      </w:r>
      <w:bookmarkStart w:id="414" w:name="F19039411"/>
      <w:r>
        <w:rPr>
          <w:i/>
        </w:rPr>
        <w:t xml:space="preserve">Riscul ratei dobânzii </w:t>
      </w:r>
      <w:r>
        <w:rPr/>
        <w:t>apare la instrumentele financiare purtătoare de dobândă recunoscute în situaţia poziţiei financiare (de exemplu, instrumente de datorii dobândite sau emise) şi la anumite instrumente financiare care nu sunt recunoscute în situaţia poziţiei financiare (de exemplu, anumite angajamente de creditare).</w:t>
      </w:r>
      <w:bookmarkEnd w:id="414"/>
    </w:p>
    <w:p>
      <w:pPr>
        <w:pStyle w:val="IASBSectionTitle3Ind"/>
        <w:rPr/>
      </w:pPr>
      <w:bookmarkStart w:id="415" w:name="SL144977"/>
      <w:r>
        <w:rPr/>
        <w:t>Riscul valutar</w:t>
      </w:r>
      <w:bookmarkEnd w:id="415"/>
    </w:p>
    <w:p>
      <w:pPr>
        <w:pStyle w:val="IASBNormalnpara"/>
        <w:rPr/>
      </w:pPr>
      <w:r>
        <w:rPr/>
        <w:t>B23</w:t>
        <w:tab/>
      </w:r>
      <w:bookmarkStart w:id="416" w:name="F95046"/>
      <w:r>
        <w:rPr>
          <w:i/>
        </w:rPr>
        <w:t xml:space="preserve">Riscul valutar </w:t>
      </w:r>
      <w:r>
        <w:rPr/>
        <w:t>(sau riscul cursului de schimb valutar) apare la instrumentele financiare care sunt exprimate într-o monedă străină, adică într-o altă monedă decât moneda funcţională în care sunt evaluate. În sensul prezentului IFRS, riscul valutar nu decurge din instrumente financiare care sunt elemente nemonetare sau din instrumente financiare exprimate în moneda funcţională.</w:t>
      </w:r>
      <w:bookmarkEnd w:id="416"/>
    </w:p>
    <w:p>
      <w:pPr>
        <w:pStyle w:val="IASBNormalnpara"/>
        <w:rPr/>
      </w:pPr>
      <w:r>
        <w:rPr/>
        <w:t>B24</w:t>
        <w:tab/>
      </w:r>
      <w:bookmarkStart w:id="417" w:name="F95048"/>
      <w:r>
        <w:rPr/>
        <w:t>Se prezintă câte o analiză a sensibilităţii pentru fiecare monedă în cazul căreia o entitate are o expunere semnificativă.</w:t>
      </w:r>
      <w:bookmarkEnd w:id="417"/>
    </w:p>
    <w:p>
      <w:pPr>
        <w:pStyle w:val="IASBSectionTitle3Ind"/>
        <w:rPr/>
      </w:pPr>
      <w:bookmarkStart w:id="418" w:name="SL144978"/>
      <w:r>
        <w:rPr/>
        <w:t>Alte riscuri de preţ</w:t>
      </w:r>
      <w:bookmarkEnd w:id="418"/>
    </w:p>
    <w:p>
      <w:pPr>
        <w:pStyle w:val="IASBNormalnpara"/>
        <w:rPr/>
      </w:pPr>
      <w:r>
        <w:rPr/>
        <w:t>B25</w:t>
        <w:tab/>
      </w:r>
      <w:bookmarkStart w:id="419" w:name="F95049"/>
      <w:r>
        <w:rPr>
          <w:i/>
        </w:rPr>
        <w:t xml:space="preserve">Alte riscuri de preţ </w:t>
      </w:r>
      <w:r>
        <w:rPr/>
        <w:t>apar la instrumentele financiare din cauza modificărilor preţurilor mărfurilor sau ale preţurilor capitalurilor proprii, de exemplu. Pentru a se conforma punctului 40, o entitate ar putea prezenta efectul scăderii unui anumit indice bursier, a unui anumit preţ al mărfurilor sau a unei alte variabile de risc. De exemplu, dacă o entitate oferă garanţii pe valoarea reziduală care reprezintă instrumente financiare, entitatea prezintă o creştere sau o scădere a valorii activelor la care se aplică garanţia.</w:t>
      </w:r>
      <w:bookmarkEnd w:id="419"/>
    </w:p>
    <w:p>
      <w:pPr>
        <w:pStyle w:val="IASBNormalnpara"/>
        <w:rPr/>
      </w:pPr>
      <w:r>
        <w:rPr/>
        <w:t>B26</w:t>
        <w:tab/>
      </w:r>
      <w:bookmarkStart w:id="420" w:name="F95050"/>
      <w:r>
        <w:rPr/>
        <w:t>Două exemple de instrumente financiare care generează un risc de preţ al capitalurilor proprii sunt (a) cazul în care se deţin capitaluri proprii într-o altă entitate şi (b) cazul în care se fac investiţii într-un fond care, la rândul său, deţine investiţii în instrumente de capitaluri proprii. Alte exemple includ contracte forward şi opţiuni de cumpărare sau de vânzare a unor cantităţi specificate dintr-un instrument de capitaluri proprii şi contracte swap care sunt indexate la preţurile capitalurilor proprii. Valorile juste ale unor astfel de instrumente financiare sunt afectate de modificările preţurilor pe piaţă ale instrumentelor de capitaluri proprii suport.</w:t>
      </w:r>
      <w:bookmarkEnd w:id="420"/>
    </w:p>
    <w:p>
      <w:pPr>
        <w:pStyle w:val="IASBNormalnpara"/>
        <w:rPr/>
      </w:pPr>
      <w:r>
        <w:rPr/>
        <w:t>B27</w:t>
        <w:tab/>
      </w:r>
      <w:bookmarkStart w:id="421" w:name="F19039428"/>
      <w:r>
        <w:rPr/>
        <w:t xml:space="preserve">În conformitate cu punctul 40 litera (a), sensibilitatea profitului sau pierderii (care apare, de exemplu, din instrumentele evaluate la valoarea justă prin profit sau pierdere) este prezentată separat de sensibilitatea altor elemente ale rezultatului global (care apare, de exemplu, din investiţiile în instrumentele de capitaluri proprii ale căror modificări în valoarea justă sunt prezentate în alte elemente ale rezultatului global). </w:t>
      </w:r>
      <w:bookmarkEnd w:id="421"/>
    </w:p>
    <w:p>
      <w:pPr>
        <w:pStyle w:val="IASBNormalnpara"/>
        <w:rPr/>
      </w:pPr>
      <w:r>
        <w:rPr/>
        <w:t>B28</w:t>
        <w:tab/>
      </w:r>
      <w:bookmarkStart w:id="422" w:name="F95052"/>
      <w:r>
        <w:rPr/>
        <w:t xml:space="preserve">Instrumentele financiare pe care o entitate le clasifică drept instrumente de capitaluri proprii nu sunt reevaluate. Nici profitul sau pierderea şi nici capitalurile proprii nu vor fi afectate de riscul preţului capitalurilor proprii al acelor instrumente. Prin urmare, nu este necesară nicio analiză a sensibilităţii. </w:t>
      </w:r>
      <w:bookmarkEnd w:id="422"/>
    </w:p>
    <w:p>
      <w:pPr>
        <w:pStyle w:val="IASBSectionTitle1NonInd"/>
        <w:rPr/>
      </w:pPr>
      <w:bookmarkStart w:id="423" w:name="F15635018"/>
      <w:r>
        <w:rPr/>
        <w:t>Derecunoaştere (punctele 42C–42H)</w:t>
      </w:r>
      <w:bookmarkEnd w:id="423"/>
    </w:p>
    <w:p>
      <w:pPr>
        <w:pStyle w:val="IASBSectionTitle2Ind"/>
        <w:rPr/>
      </w:pPr>
      <w:bookmarkStart w:id="424" w:name="F15635020"/>
      <w:r>
        <w:rPr/>
        <w:t>Implicarea continuă (punctul 42C)</w:t>
      </w:r>
      <w:bookmarkEnd w:id="424"/>
    </w:p>
    <w:p>
      <w:pPr>
        <w:pStyle w:val="IASBNormalnpara"/>
        <w:rPr/>
      </w:pPr>
      <w:r>
        <w:rPr/>
        <w:t>B29</w:t>
        <w:tab/>
      </w:r>
      <w:bookmarkStart w:id="425" w:name="F15635021"/>
      <w:r>
        <w:rPr/>
        <w:t>Evaluarea implicării continue într-un activ financiar transferat în sensul dispoziţiilor de prezentare de informaţii de la punctele 42E–42H se face la nivelul entităţii raportoare. De exemplu, dacă o filială transferă unei terţe părţi neafiliate un activ financiar în care societatea-mamă a filialei se implică în mod continuu, filiala nu include implicarea societăţii-mamă în evaluarea existenţei unei implicări continue în activul transferat şi în situaţiile sale financiare individuale sau separate (adică atunci când filiala este entitatea raportoare). Totuşi, o societate-mamă îşi va include implicarea continuă (sau pe cea a unui alt membru al grupului) într-un activ financiar transferat de filiala acesteia pentru a determina dacă se implică în mod continuu în activul transferat în situaţiile sale financiare consolidate (adică atunci când entitatea raportoare este grupul).</w:t>
      </w:r>
      <w:bookmarkEnd w:id="425"/>
    </w:p>
    <w:p>
      <w:pPr>
        <w:pStyle w:val="IASBNormalnpara"/>
        <w:rPr/>
      </w:pPr>
      <w:r>
        <w:rPr/>
        <w:t>B30</w:t>
        <w:tab/>
      </w:r>
      <w:bookmarkStart w:id="426" w:name="F15635022"/>
      <w:r>
        <w:rPr/>
        <w:t>O entitate nu se implică în mod continuu într-un activ financiar transferat dacă, în cadrul transferului, entitatea nu păstrează nici drepturile şi obligaţiile contractuale inerente activului financiar transferat şi nici nu obţine drepturi sau obligaţii contractuale noi aferente activului financiar transferat. O entitate nu se implică în mod continuu într-un activ financiar transferat dacă nu are un interes în viitoarea performanţă a activului financiar transferat şi nici responsabilitatea, indiferent de circumstanţe, de a efectua pe viitor plăţi aferente activului financiar transferat.</w:t>
      </w:r>
      <w:bookmarkEnd w:id="426"/>
    </w:p>
    <w:p>
      <w:pPr>
        <w:pStyle w:val="IASBNormalnpara"/>
        <w:rPr/>
      </w:pPr>
      <w:r>
        <w:rPr/>
        <w:t>B31</w:t>
        <w:tab/>
      </w:r>
      <w:bookmarkStart w:id="427" w:name="F15635023"/>
      <w:r>
        <w:rPr/>
        <w:t>Implicarea continuă într-un activ financiar transferat poate rezulta din prevederile contractuale din acordul de transfer sau dintr-un acord separat cu entitatea căreia i se face transferul sau de la o terţă parte care a intrat în contact cu transferul.</w:t>
      </w:r>
      <w:bookmarkEnd w:id="427"/>
    </w:p>
    <w:p>
      <w:pPr>
        <w:pStyle w:val="IASBSectionTitle2Ind"/>
        <w:rPr/>
      </w:pPr>
      <w:bookmarkStart w:id="428" w:name="F15635025"/>
      <w:r>
        <w:rPr/>
        <w:t>Active financiare transferate care nu sunt derecunoscute în întregime (punctul 42D)</w:t>
      </w:r>
      <w:bookmarkEnd w:id="428"/>
    </w:p>
    <w:p>
      <w:pPr>
        <w:pStyle w:val="IASBNormalnpara"/>
        <w:rPr/>
      </w:pPr>
      <w:r>
        <w:rPr/>
        <w:t>B32</w:t>
        <w:tab/>
      </w:r>
      <w:bookmarkStart w:id="429" w:name="F15635026"/>
      <w:r>
        <w:rPr/>
        <w:t>Punctul 42D impune prezentări de informaţii atunci când o parte din sau toate activele financiare transferate nu se califică pentru derecunoaştere. Aceste prezentări de informaţii sunt impuse pentru fiecare dată de raportare la care entitatea continuă să recunoască activele financiare transferate, indiferent de momentul în care au avut loc transferurile.</w:t>
      </w:r>
      <w:bookmarkEnd w:id="429"/>
    </w:p>
    <w:p>
      <w:pPr>
        <w:pStyle w:val="IASBSectionTitle2Ind"/>
        <w:rPr/>
      </w:pPr>
      <w:bookmarkStart w:id="430" w:name="F15635028"/>
      <w:r>
        <w:rPr/>
        <w:t>Tipuri de implicare continuă (punctele 42E–42H)</w:t>
      </w:r>
      <w:bookmarkEnd w:id="430"/>
    </w:p>
    <w:p>
      <w:pPr>
        <w:pStyle w:val="IASBNormalnpara"/>
        <w:rPr/>
      </w:pPr>
      <w:r>
        <w:rPr/>
        <w:t>B33</w:t>
        <w:tab/>
      </w:r>
      <w:bookmarkStart w:id="431" w:name="F15635029"/>
      <w:r>
        <w:rPr/>
        <w:t>Punctele 42E–42H impun prezentări de informaţii calitative şi cantitative pentru fiecare tip de implicare continuă în activele financiare derecunoscute. O entitate trebuie să îşi prezinte agregat implicarea continuă în tipurile care sunt reprezentative pentru expunerea entităţii la riscuri. De exemplu, o entitate îşi poate prezenta agregat implicarea continuă pe tipuri de instrumente financiare (de exemplu, garanţii sau opţiuni call) sau pe tipuri de transferuri (de exemplu, descompunerea creanţelor, titlurizări şi împrumuturi de titluri de valoare).</w:t>
      </w:r>
      <w:bookmarkEnd w:id="431"/>
    </w:p>
    <w:p>
      <w:pPr>
        <w:pStyle w:val="IASBSectionTitle2Ind"/>
        <w:rPr/>
      </w:pPr>
      <w:bookmarkStart w:id="432" w:name="F15635031"/>
      <w:r>
        <w:rPr/>
        <w:t>Analiza scadenţei pentru ieşirile de numerar neactualizate pentru a reachiziţiona activele transferate (punctul 42E litera (e))</w:t>
      </w:r>
      <w:bookmarkEnd w:id="432"/>
    </w:p>
    <w:p>
      <w:pPr>
        <w:pStyle w:val="IASBNormalnpara"/>
        <w:rPr/>
      </w:pPr>
      <w:r>
        <w:rPr/>
        <w:t>B34</w:t>
        <w:tab/>
      </w:r>
      <w:bookmarkStart w:id="433" w:name="F15635032"/>
      <w:r>
        <w:rPr/>
        <w:t>Punctul 42E litera (e) impune unei entităţi să prezinte o analiză a scadenţei ieşirilor de numerar neactualizate pentru a reachiziţiona activele financiare derecunoscute sau alte valori privind activele financiare derecunoscute care sunt de plătit către entitatea căreia i se transferă, indicând restul de scadenţe contractuale din implicarea continuă a entităţii. Această analiză face deosebirea între fluxurile de trezorerie care trebuie plătite (de exemplu, contractele forward), fluxurile de trezorerie pe care este posibil ca entitatea să fie obligată să le plătească (de exemplu, opţiunile put emise) şi fluxurile de trezorerie pe care entitatea poate alege să le plătească (de exemplu, opţiunile call achiziţionate).</w:t>
      </w:r>
      <w:bookmarkEnd w:id="433"/>
    </w:p>
    <w:p>
      <w:pPr>
        <w:pStyle w:val="IASBNormalnpara"/>
        <w:rPr/>
      </w:pPr>
      <w:r>
        <w:rPr/>
        <w:t>B35</w:t>
        <w:tab/>
      </w:r>
      <w:bookmarkStart w:id="434" w:name="F15635033"/>
      <w:r>
        <w:rPr/>
        <w:t>O entitate trebuie să utilizeze raţionamentul său profesional pentru a stabili un număr adecvat de intervale de timp pentru a elabora analiza scadenţei prevăzută la punctul 42E litera (e). De exemplu, o entitate poate stabili că sunt corespunzătoare următoarele intervale de scadenţă:</w:t>
      </w:r>
      <w:bookmarkEnd w:id="434"/>
    </w:p>
    <w:p>
      <w:pPr>
        <w:pStyle w:val="IASBNormalnparaL1"/>
        <w:rPr/>
      </w:pPr>
      <w:r>
        <w:rPr/>
        <w:t>(a)</w:t>
        <w:tab/>
      </w:r>
      <w:bookmarkStart w:id="435" w:name="F15635036"/>
      <w:r>
        <w:rPr/>
        <w:t>sub o lună;</w:t>
      </w:r>
      <w:bookmarkEnd w:id="435"/>
    </w:p>
    <w:p>
      <w:pPr>
        <w:pStyle w:val="IASBNormalnparaL1"/>
        <w:rPr/>
      </w:pPr>
      <w:r>
        <w:rPr/>
        <w:t>(b)</w:t>
        <w:tab/>
      </w:r>
      <w:bookmarkStart w:id="436" w:name="F15635038"/>
      <w:r>
        <w:rPr/>
        <w:t>între o lună şi trei luni;</w:t>
      </w:r>
      <w:bookmarkEnd w:id="436"/>
    </w:p>
    <w:p>
      <w:pPr>
        <w:pStyle w:val="IASBNormalnparaL1"/>
        <w:rPr/>
      </w:pPr>
      <w:r>
        <w:rPr/>
        <w:t>(c)</w:t>
        <w:tab/>
      </w:r>
      <w:bookmarkStart w:id="437" w:name="F15635040"/>
      <w:r>
        <w:rPr/>
        <w:t>între trei luni şi şase luni;</w:t>
      </w:r>
      <w:bookmarkEnd w:id="437"/>
    </w:p>
    <w:p>
      <w:pPr>
        <w:pStyle w:val="IASBNormalnparaL1"/>
        <w:rPr/>
      </w:pPr>
      <w:r>
        <w:rPr/>
        <w:t>(d)</w:t>
        <w:tab/>
      </w:r>
      <w:bookmarkStart w:id="438" w:name="F15635042"/>
      <w:r>
        <w:rPr/>
        <w:t>între şase luni şi un an;</w:t>
      </w:r>
      <w:bookmarkEnd w:id="438"/>
    </w:p>
    <w:p>
      <w:pPr>
        <w:pStyle w:val="IASBNormalnparaL1"/>
        <w:rPr/>
      </w:pPr>
      <w:r>
        <w:rPr/>
        <w:t>(e)</w:t>
        <w:tab/>
      </w:r>
      <w:bookmarkStart w:id="439" w:name="F15635044"/>
      <w:r>
        <w:rPr/>
        <w:t>între un an şi trei ani;</w:t>
      </w:r>
      <w:bookmarkEnd w:id="439"/>
    </w:p>
    <w:p>
      <w:pPr>
        <w:pStyle w:val="IASBNormalnparaL1"/>
        <w:rPr/>
      </w:pPr>
      <w:r>
        <w:rPr/>
        <w:t>(f)</w:t>
        <w:tab/>
      </w:r>
      <w:bookmarkStart w:id="440" w:name="F15635046"/>
      <w:r>
        <w:rPr/>
        <w:t>între trei ani şi cinci ani; şi</w:t>
      </w:r>
      <w:bookmarkEnd w:id="440"/>
    </w:p>
    <w:p>
      <w:pPr>
        <w:pStyle w:val="IASBNormalnparaL1"/>
        <w:rPr/>
      </w:pPr>
      <w:r>
        <w:rPr/>
        <w:t>(g)</w:t>
        <w:tab/>
      </w:r>
      <w:bookmarkStart w:id="441" w:name="F15635048"/>
      <w:r>
        <w:rPr/>
        <w:t>peste cinci ani.</w:t>
      </w:r>
      <w:bookmarkEnd w:id="441"/>
    </w:p>
    <w:p>
      <w:pPr>
        <w:pStyle w:val="IASBNormalnpara"/>
        <w:rPr/>
      </w:pPr>
      <w:r>
        <w:rPr/>
        <w:t>B36</w:t>
        <w:tab/>
      </w:r>
      <w:bookmarkStart w:id="442" w:name="F15635049"/>
      <w:r>
        <w:rPr/>
        <w:t>Atunci când există o gamă de posibile scadenţe, fluxurile de trezorerie sunt incluse pe baza primei date la care i se poate impune sau permite entităţii să plătească.</w:t>
      </w:r>
      <w:bookmarkEnd w:id="442"/>
    </w:p>
    <w:p>
      <w:pPr>
        <w:pStyle w:val="IASBSectionTitle2Ind"/>
        <w:rPr/>
      </w:pPr>
      <w:bookmarkStart w:id="443" w:name="F15635051"/>
      <w:r>
        <w:rPr/>
        <w:t>Informaţii calitative (punctul 42E litera (f))</w:t>
      </w:r>
      <w:bookmarkEnd w:id="443"/>
    </w:p>
    <w:p>
      <w:pPr>
        <w:pStyle w:val="IASBNormalnpara"/>
        <w:rPr/>
      </w:pPr>
      <w:r>
        <w:rPr/>
        <w:t>B37</w:t>
        <w:tab/>
      </w:r>
      <w:bookmarkStart w:id="444" w:name="F15635052"/>
      <w:r>
        <w:rPr/>
        <w:t>Informaţiile calitative prevăzute la punctul 42E litera (f) cuprind o descriere a activelor financiare derecunoscute, a naturii şi scopului implicării continue menţinute după transferul acelor active. De asemenea, cuprinde o descriere a riscurilor la care se expune entitatea, inclusiv:</w:t>
      </w:r>
      <w:bookmarkEnd w:id="444"/>
    </w:p>
    <w:p>
      <w:pPr>
        <w:pStyle w:val="IASBNormalnparaL1"/>
        <w:rPr/>
      </w:pPr>
      <w:r>
        <w:rPr/>
        <w:t>(a)</w:t>
        <w:tab/>
      </w:r>
      <w:bookmarkStart w:id="445" w:name="F15635055"/>
      <w:r>
        <w:rPr/>
        <w:t>o descriere a modului în care entitatea gestionează riscul inerent cu implicarea sa continuă în activele financiare derecunoscute.</w:t>
      </w:r>
      <w:bookmarkEnd w:id="445"/>
    </w:p>
    <w:p>
      <w:pPr>
        <w:pStyle w:val="IASBNormalnparaL1"/>
        <w:rPr/>
      </w:pPr>
      <w:r>
        <w:rPr/>
        <w:t>(b)</w:t>
        <w:tab/>
      </w:r>
      <w:bookmarkStart w:id="446" w:name="F15635057"/>
      <w:r>
        <w:rPr/>
        <w:t>măsura în care entităţii i se impune să suporte pierderile înaintea altor părţi şi clasificarea şi valorile pierderilor suportate de părţi ale căror interese sunt clasate inferior faţă de interesul entităţii în activ (adică implicarea sa continuă în activ).</w:t>
      </w:r>
      <w:bookmarkEnd w:id="446"/>
    </w:p>
    <w:p>
      <w:pPr>
        <w:pStyle w:val="IASBNormalnparaL1"/>
        <w:rPr/>
      </w:pPr>
      <w:r>
        <w:rPr/>
        <w:t>(c)</w:t>
        <w:tab/>
      </w:r>
      <w:bookmarkStart w:id="447" w:name="F15635059"/>
      <w:r>
        <w:rPr/>
        <w:t>o descriere a oricăror elemente declanşatoare asociate cu obligaţiile de a furniza sprijin financiar sau de a reachiziţiona un activ financiar transferat.</w:t>
      </w:r>
      <w:bookmarkEnd w:id="447"/>
    </w:p>
    <w:p>
      <w:pPr>
        <w:pStyle w:val="IASBSectionTitle2Ind"/>
        <w:rPr/>
      </w:pPr>
      <w:bookmarkStart w:id="448" w:name="F15635061"/>
      <w:r>
        <w:rPr/>
        <w:t>Câştig sau pierdere la derecunoaştere (punctul 42G litera (a))</w:t>
      </w:r>
      <w:bookmarkEnd w:id="448"/>
    </w:p>
    <w:p>
      <w:pPr>
        <w:pStyle w:val="IASBNormalnpara"/>
        <w:rPr/>
      </w:pPr>
      <w:r>
        <w:rPr/>
        <w:t>B38</w:t>
        <w:tab/>
      </w:r>
      <w:bookmarkStart w:id="449" w:name="F15635062"/>
      <w:r>
        <w:rPr/>
        <w:t xml:space="preserve">Punctul 42G litera (a) impune unei entităţi să prezinte câştigul sau pierderea la derecunoaştere  care este aferent(ă) activelor financiare în care entitatea are o implicare continuă. Entitatea trebuie să prezinte informaţii dacă un câştig sau o pierdere la derecunoaştere a apărut deoarece valorile juste ale componentelor activului recunoscut anterior (adică interesul în activul derecunoscut şi interesul păstrat de entitate) erau diferite de valoarea justă a activului financiar recunoscut anterior ca un întreg. În această situaţie, entitatea trebuie să prezinte şi dacă evaluările la valoarea justă  conţineau informaţii semnificative care nu se bazau pe informaţii privind pieţele observabile, după cum se prezintă la punctul 27A. </w:t>
      </w:r>
      <w:bookmarkEnd w:id="449"/>
    </w:p>
    <w:p>
      <w:pPr>
        <w:pStyle w:val="IASBSectionTitle2Ind"/>
        <w:rPr/>
      </w:pPr>
      <w:bookmarkStart w:id="450" w:name="F15635064"/>
      <w:r>
        <w:rPr/>
        <w:t>Informaţii suplimentare (punctul 42H)</w:t>
      </w:r>
      <w:bookmarkEnd w:id="450"/>
    </w:p>
    <w:p>
      <w:pPr>
        <w:pStyle w:val="IASBNormalnpara"/>
        <w:rPr/>
      </w:pPr>
      <w:r>
        <w:rPr/>
        <w:t>B39</w:t>
        <w:tab/>
      </w:r>
      <w:bookmarkStart w:id="451" w:name="F15635065"/>
      <w:r>
        <w:rPr/>
        <w:t xml:space="preserve">Este posibil ca prezentările de informaţii prevăzute la punctele 42D–42G să nu fie suficiente pentru a îndeplini obiectivele privind prezentarea de informaţii de la punctul 42B. În acest caz, entitatea trebuie să prezinte toate informaţiile suplimentare care sunt necesare pentru a îndeplini obiectivele de prezentare de informaţii. Entitatea trebuie să decidă, în funcţie de circumstanţele sale particulare, care este nivelul de informaţii suplimentare care trebuie furnizat pentru a satisface nevoile de informaţii ale utilizatorilor şi cât de mult se pune accentul pe diferite aspecte ale informaţiilor suplimentare. Este necesară atingerea unui echilibru între încărcarea situaţiilor financiare cu un surplus de detalii care ar putea să nu ajute utilizatorii situaţiilor financiare şi obturarea informaţiilor din cauza unei agregări excesive. </w:t>
      </w:r>
      <w:bookmarkEnd w:id="451"/>
    </w:p>
    <w:p>
      <w:pPr>
        <w:pStyle w:val="IASBSectionTitle2Ind"/>
        <w:rPr/>
      </w:pPr>
      <w:bookmarkStart w:id="452" w:name="F17296545"/>
      <w:r>
        <w:rPr/>
        <w:t>Compensarea activelor financiare şi a datoriilor financiare (punctele 13A-13F)</w:t>
      </w:r>
      <w:bookmarkEnd w:id="452"/>
    </w:p>
    <w:p>
      <w:pPr>
        <w:pStyle w:val="IASBSectionTitle4Ind"/>
        <w:rPr/>
      </w:pPr>
      <w:bookmarkStart w:id="453" w:name="F17304249"/>
      <w:r>
        <w:rPr/>
        <w:t>Domeniu de aplicare (punctul 13A)</w:t>
      </w:r>
      <w:bookmarkEnd w:id="453"/>
    </w:p>
    <w:p>
      <w:pPr>
        <w:pStyle w:val="IASBNormalnpara"/>
        <w:rPr/>
      </w:pPr>
      <w:r>
        <w:rPr/>
        <w:t>B40</w:t>
        <w:tab/>
      </w:r>
      <w:bookmarkStart w:id="454" w:name="F17296548"/>
      <w:r>
        <w:rPr/>
        <w:t xml:space="preserve">Prezentarea informaţiilor de la punctele 13B-13E se impune pentru toate instrumentele financiare recunoscute care sunt compensate în conformitate cu punctul 42 din IAS 32. În plus, instrumentele financiare intră sub incidenţa dispoziţiilor de prezentare de informaţii de la punctele 13B–13E dacă acestea fac obiectul unui angajament executoriu de compensare globală sau al unui acord similar care acoperă instrumente financiare şi tranzacţii similare, indiferent dacă instrumentele financiare sunt sau nu compensate în conformitate cu punctul 42 din IAS 32. </w:t>
      </w:r>
      <w:bookmarkEnd w:id="454"/>
    </w:p>
    <w:p>
      <w:pPr>
        <w:pStyle w:val="IASBNormalnpara"/>
        <w:rPr/>
      </w:pPr>
      <w:r>
        <w:rPr/>
        <w:t>B41</w:t>
        <w:tab/>
      </w:r>
      <w:bookmarkStart w:id="455" w:name="F17296549"/>
      <w:r>
        <w:rPr/>
        <w:t xml:space="preserve">Acordurile similare la care se face referire la punctele 13A şi B40 includ acordurile de compensare derivată, acordurile de recumpărare globală, acordurile pentru împrumuturi de titluri de valoare cu răscumpărare globală, precum şi alte drepturi aferente garanţiilor reale financiare. Instrumentele financiare şi tranzacţiile similare la care se face referire la punctul B40 includ instrumentele derivate, acordurile de vânzare şi recumpărare, acordurile de reluare a vânzării şi de recumpărare şi acordurile pentru împrumuturi de titluri de valoare. Exemple de instrumente financiare care nu intră sub incidenţa punctului 13A sunt împrumuturile şi depozitele clienţilor la aceeaşi instituţie (cu excepţia cazului în care sunt compensate în situaţia poziţiei financiare) şi instrumentele financiare care fac doar obiectul doar al unui acord de garanţii reale.  </w:t>
      </w:r>
      <w:bookmarkEnd w:id="455"/>
    </w:p>
    <w:p>
      <w:pPr>
        <w:pStyle w:val="IASBSectionTitle3Ind"/>
        <w:rPr/>
      </w:pPr>
      <w:bookmarkStart w:id="456" w:name="F17296551"/>
      <w:r>
        <w:rPr/>
        <w:t>Prezentarea informaţiilor cantitative pentru active financiare recunoscute şi datorii financiare recunoscute care intră sub incidenţa punctului 13A (punctul 13C)</w:t>
      </w:r>
      <w:bookmarkEnd w:id="456"/>
    </w:p>
    <w:p>
      <w:pPr>
        <w:pStyle w:val="IASBNormalnpara"/>
        <w:rPr/>
      </w:pPr>
      <w:r>
        <w:rPr/>
        <w:t>B42</w:t>
        <w:tab/>
      </w:r>
      <w:bookmarkStart w:id="457" w:name="F17296552"/>
      <w:r>
        <w:rPr/>
        <w:t xml:space="preserve">Instrumentele financiare prezentate în conformitate cu punctul 13C pot face obiectul diferitelor dispoziţii de evaluare (de exemplu, o datorie aferentă unui acord de recumpărare poate fi evaluată la costul amortizat, în timp ce un instrument derivat poate fi evaluat la valoarea justă). O entitate trebuie să includă instrumente la valoarea lor recunoscută şi să descrie orice diferenţe de evaluare rezultate în prezentările de informaţii aferente. </w:t>
      </w:r>
      <w:bookmarkEnd w:id="457"/>
    </w:p>
    <w:p>
      <w:pPr>
        <w:pStyle w:val="IASBSectionTitle3Ind"/>
        <w:rPr/>
      </w:pPr>
      <w:bookmarkStart w:id="458" w:name="F17296585"/>
      <w:r>
        <w:rPr/>
        <w:t>Prezentarea informaţiilor privind valorile brute ale activelor financiare recunoscute şi ale datoriilor financiare recunoscute care intră sub incidenţa punctului 13A (punctul 13C litera (a))</w:t>
      </w:r>
      <w:bookmarkEnd w:id="458"/>
    </w:p>
    <w:p>
      <w:pPr>
        <w:pStyle w:val="IASBNormalnpara"/>
        <w:rPr/>
      </w:pPr>
      <w:r>
        <w:rPr/>
        <w:t>B43</w:t>
        <w:tab/>
      </w:r>
      <w:bookmarkStart w:id="459" w:name="F17296586"/>
      <w:r>
        <w:rPr/>
        <w:t xml:space="preserve">Valorile prevăzute la punctul 13C litera (a) se referă la instrumentele financiare recunoscute care sunt compensate în conformitate cu punctul 42 din IAS 32. Valorile prevăzute la punctul 13C litera (a) se referă de asemenea la instrumentele financiare recunoscute care fac obiectul unui angajament executoriu de compensare globală sau al unui acord similar, indiferent dacă sunt îndeplinite sau nu criteriile de compensare.  Totuşi, prezentările de informaţii prevăzute la punctul 13C litera (a) nu se referă la orice valoare recunoscută drept rezultat al unor acorduri de garanţii reale care nu îndeplinesc criteriile de compensare de la punctul 42 din IAS 32. În schimb, se impune ca astfel de valori să fie prezentate în conformitate cu punctul 13C litera (d). </w:t>
      </w:r>
      <w:bookmarkEnd w:id="459"/>
    </w:p>
    <w:p>
      <w:pPr>
        <w:pStyle w:val="IASBSectionTitle3Ind"/>
        <w:rPr/>
      </w:pPr>
      <w:bookmarkStart w:id="460" w:name="F17296606"/>
      <w:r>
        <w:rPr/>
        <w:t>Prezentarea valorilor care sunt compensate în conformitate cu criteriile de la punctul 42 din IAS 32 (punctul 13C litera (b))</w:t>
      </w:r>
      <w:bookmarkEnd w:id="460"/>
    </w:p>
    <w:p>
      <w:pPr>
        <w:pStyle w:val="IASBNormalnpara"/>
        <w:rPr/>
      </w:pPr>
      <w:r>
        <w:rPr/>
        <w:t>B44</w:t>
        <w:tab/>
      </w:r>
      <w:bookmarkStart w:id="461" w:name="F17296607"/>
      <w:r>
        <w:rPr/>
        <w:t xml:space="preserve">Punctul 13C litera (b) prevede ca entităţile să prezinte valorile compensate în conformitate cu punctul 42 din IAS 32 atunci când se determină valorile nete prezentate în situaţia poziţiei financiare. Valorile activelor financiare recunoscute şi ale datoriilor financiare recunoscute care fac obiectul compensării în cadrul aceluiaşi angajament vor fi prezentate atât în informaţiile privind activele financiare, cât şi în informaţiile privind datoriile financiare. Totuşi, valorile prezentate (de exemplu, într-un tabel) sunt limitate la valorile care fac obiectul compensării. De exemplu, o entitate poate avea un activ recunoscut aferent instrumentelor derivate şi o datorie recunoscută aferentă instrumentelor derivate care îndeplinesc criteriile de la punctul 42 din IAS 32.  Dacă valoarea brută a activului aferent instrumentelor derivate este mai mare decât valoarea brută a datoriei aferente instrumentelor derivate, atunci tabelul cu prezentări de informaţii privind activele financiare va cuprinde valoarea totală a activului aferent instrumentelor derivate (în conformitate cu punctul 13C litera (a)) şi valoarea totală a datoriei aferente instrumentelor derivate (în conformitate cu punctul 13C litera (b)). Totuşi, în timp ce tabelul cu prezentări de informaţii privind datoria aferentă instrumentelor derivate va cuprinde valoarea totală a datoriei aferente instrumentelor derivate (în conformitate cu punctul 13C litera (a)), acesta va cuprinde doar valoarea activului aferent instrumentelor derivate (în conformitate cu punctul 13C litera (b)) care este egală cu valoarea datoriei aferente instrumentelor derivate. </w:t>
      </w:r>
      <w:bookmarkEnd w:id="461"/>
    </w:p>
    <w:p>
      <w:pPr>
        <w:pStyle w:val="IASBSectionTitle3Ind"/>
        <w:rPr/>
      </w:pPr>
      <w:bookmarkStart w:id="462" w:name="F17296609"/>
      <w:r>
        <w:rPr/>
        <w:t>Prezentarea valorilor nete prezentate în situaţia poziţiei financiare (punctul 13C litera (c)]</w:t>
      </w:r>
      <w:bookmarkEnd w:id="462"/>
    </w:p>
    <w:p>
      <w:pPr>
        <w:pStyle w:val="IASBNormalnpara"/>
        <w:rPr/>
      </w:pPr>
      <w:r>
        <w:rPr/>
        <w:t>B45</w:t>
        <w:tab/>
      </w:r>
      <w:bookmarkStart w:id="463" w:name="F17296610"/>
      <w:r>
        <w:rPr/>
        <w:t>Dacă o entitate deţine instrumente care intră în domeniul de aplicare al acestor prezentări de informaţii (aşa cum este specificat la punctul 13A), dar nu îndeplinesc criteriile de compensare de la punctul 42 din IAS 32, valorile care trebuie prezentate în conformitate cu dispoziţiile de la punctul 13C litera (c) vor fi egale cu valorile care trebuie prezentate în conformitate cu dispoziţiile de la punctul 13C litera (a).</w:t>
      </w:r>
      <w:bookmarkEnd w:id="463"/>
    </w:p>
    <w:p>
      <w:pPr>
        <w:pStyle w:val="IASBNormalnpara"/>
        <w:rPr/>
      </w:pPr>
      <w:r>
        <w:rPr/>
        <w:t>B46</w:t>
        <w:tab/>
      </w:r>
      <w:bookmarkStart w:id="464" w:name="F17296611"/>
      <w:r>
        <w:rPr/>
        <w:t>Valorile care se impun a fi prezentate în conformitate cu punctul 13C litera (c) trebuie să fie reconciliate cu valorile de la fiecare element-rând prezentate în situaţia poziţiei financiare. De exemplu, dacă o entitate stabileşte că agregarea sau dezagregarea valorilor elementului-rând din situaţiile financiare individuale oferă informaţii mai relevante, atunci aceasta trebuie să reconcilieze valorile agregate sau dezagregate prezentate la punctul 13C litera (c) cu valorile elementului-rând individual prezentate în situaţia poziţiei financiare.</w:t>
      </w:r>
      <w:bookmarkEnd w:id="464"/>
    </w:p>
    <w:p>
      <w:pPr>
        <w:pStyle w:val="IASBSectionTitle3Ind"/>
        <w:rPr/>
      </w:pPr>
      <w:bookmarkStart w:id="465" w:name="F17296613"/>
      <w:r>
        <w:rPr/>
        <w:t>Prezentarea valorilor ce fac obiectul unui angajament executoriu de compensare globală sau al unui angajament similar care nu sunt incluse la punctul 13C litera (b) (punctul 13C (litera d))</w:t>
      </w:r>
      <w:bookmarkEnd w:id="465"/>
    </w:p>
    <w:p>
      <w:pPr>
        <w:pStyle w:val="IASBNormalnpara"/>
        <w:rPr/>
      </w:pPr>
      <w:r>
        <w:rPr/>
        <w:t>B47</w:t>
        <w:tab/>
      </w:r>
      <w:bookmarkStart w:id="466" w:name="F17296614"/>
      <w:r>
        <w:rPr/>
        <w:t xml:space="preserve">Punctul 13C litera (d) impune entităţilor să prezinte valorile care fac obiectul unui angajament executoriu de compensare globală sau al unui acord similar şi care nu sunt incluse la punctul 13C litera (b). Punctul 13C litera (d) subpunctul (i) se referă la valorile aferente instrumentelor financiare recunoscute care nu îndeplinesc total sau parţial criteriile de compensare de la punctul 42 din IAS 32 (de exemplu, drepturile curente de compensare care nu îndeplinesc criteriul de la punctul 42  litera (b) din IAS 32 sau drepturile condiţionale de compensare care sunt aplicabile şi exercitabile doar în cazul nerespectării obligaţiilor sau doar în caz de insolvenţă sau faliment al unuia dintre parteneri. </w:t>
      </w:r>
      <w:bookmarkEnd w:id="466"/>
    </w:p>
    <w:p>
      <w:pPr>
        <w:pStyle w:val="IASBNormalnpara"/>
        <w:rPr/>
      </w:pPr>
      <w:r>
        <w:rPr/>
        <w:t>B48</w:t>
        <w:tab/>
      </w:r>
      <w:bookmarkStart w:id="467" w:name="F17296625"/>
      <w:r>
        <w:rPr/>
        <w:t>Punctul 13C litera (d) subpunctul (ii) se referă la valorile aferente garanţiilor reale financiare, inclusiv cele aferente garanţiilor reale în numerar, atât cele primite, cât şi cele depuse drept gaj. O entitate trebuie să prezinte valoarea justă a acelor instrumente financiare care au fost depuse drept gaj sau primite drept garanţii reale. Valorile prezentate în conformitate cu punctul 13C litera (d) subpunctul (ii) trebuie să se refere la garanţiile reale primite sau depuse drept gaj, şi nu la orice datorii rezultate sau creanţe recunoscute ca rezultat sau primite înapoi drept garanţii reale.</w:t>
      </w:r>
      <w:bookmarkEnd w:id="467"/>
    </w:p>
    <w:p>
      <w:pPr>
        <w:pStyle w:val="IASBSectionTitle3Ind"/>
        <w:rPr/>
      </w:pPr>
      <w:bookmarkStart w:id="468" w:name="F17296627"/>
      <w:r>
        <w:rPr/>
        <w:t>Limite la valorile prezentate la punctul 13C litera (d) (punctul 13D)</w:t>
      </w:r>
      <w:bookmarkEnd w:id="468"/>
    </w:p>
    <w:p>
      <w:pPr>
        <w:pStyle w:val="IASBNormalnpara"/>
        <w:rPr/>
      </w:pPr>
      <w:r>
        <w:rPr/>
        <w:t>B49</w:t>
        <w:tab/>
      </w:r>
      <w:bookmarkStart w:id="469" w:name="F17296628"/>
      <w:r>
        <w:rPr/>
        <w:t xml:space="preserve">Atunci când se prezintă valorile în conformitate cu punctul 13C litera (d), o entitate trebuie să ţină cont de efectele supragarantării instrumentului financiar. Pentru a realiza acest lucru, o entitate trebuie mai întâi să deducă valorile prezentate în conformitate cu punctul 13C litera (d) subpunctul (i) din valoarea prezentată în conformitate cu punctul 13C litera (c). Entitatea trebuie apoi să limiteze valorile prezentate în conformitate cu punctul 13C litera (d) subpunctul (ii) la valoarea rămasă de la punctul 13C litera (c) pentru instrumentul financiar aferent. Cu toate acestea, dacă drepturile la garanţii reale pot fi aplicate instrumentelor financiare, atunci astfel de drepturi pot fi incluse în prezentarea informaţiilor furnizată în conformitate cu punctul 13D. </w:t>
      </w:r>
      <w:bookmarkEnd w:id="469"/>
    </w:p>
    <w:p>
      <w:pPr>
        <w:pStyle w:val="IASBSectionTitle3Ind"/>
        <w:rPr/>
      </w:pPr>
      <w:bookmarkStart w:id="470" w:name="F17296630"/>
      <w:r>
        <w:rPr/>
        <w:t>Descrierea drepturilor de compensare care fac obiectul angajamentelor executorii de compensare globală şi al acordurilor similare (punctul 13E)</w:t>
      </w:r>
      <w:bookmarkEnd w:id="470"/>
    </w:p>
    <w:p>
      <w:pPr>
        <w:pStyle w:val="IASBNormalnpara"/>
        <w:rPr/>
      </w:pPr>
      <w:r>
        <w:rPr/>
        <w:t>B50</w:t>
        <w:tab/>
      </w:r>
      <w:bookmarkStart w:id="471" w:name="F17296631"/>
      <w:r>
        <w:rPr/>
        <w:t xml:space="preserve">O entitate va descrie tipurile de drepturi de compensare şi de angajamente similare prezentate în conformitate cu punctul 13C litera (d), inclusiv natura acelor drepturi. De exemplu, o entitate va prezenta drepturile sale condiţionale.  Pentru instrumentele care fac obiectul drepturilor de compensare care nu depind de un eveniment viitor, dar care nu îndeplinesc criteriile rămase de la punctul 42 din IAS 32, entitatea va descrie motivul (motivele) pentru care nu sunt îndeplinite criteriile. Pentru orice garanţie reală financiară primită sau depusă drept gaj, entitatea va descrie termenii acordului de garanţii reale (de exemplu, atunci când garanţiile reale sunt restricţionate). </w:t>
      </w:r>
      <w:bookmarkEnd w:id="471"/>
    </w:p>
    <w:p>
      <w:pPr>
        <w:pStyle w:val="IASBSectionTitle3Ind"/>
        <w:rPr/>
      </w:pPr>
      <w:bookmarkStart w:id="472" w:name="F17296633"/>
      <w:r>
        <w:rPr/>
        <w:t>Prezentarea informaţiilor în funcţie de tipul de instrument financiar sau de partener</w:t>
      </w:r>
      <w:bookmarkEnd w:id="472"/>
    </w:p>
    <w:p>
      <w:pPr>
        <w:pStyle w:val="IASBNormalnpara"/>
        <w:rPr/>
      </w:pPr>
      <w:r>
        <w:rPr/>
        <w:t>B51</w:t>
        <w:tab/>
      </w:r>
      <w:bookmarkStart w:id="473" w:name="F17296634"/>
      <w:r>
        <w:rPr/>
        <w:t xml:space="preserve">Prezentările de informaţii cantitative prevăzute la punctul 13C literele (a)-(e) pot fi grupate conform tipului de instrument financiar sau de tranzacţie (de exemplu, instrumente derivate, acorduri de recumpărare şi de recumpărare inversă sau acorduri pentru împrumuturi de titluri de valoare). </w:t>
      </w:r>
      <w:bookmarkEnd w:id="473"/>
    </w:p>
    <w:p>
      <w:pPr>
        <w:pStyle w:val="IASBNormalnpara"/>
        <w:rPr/>
      </w:pPr>
      <w:r>
        <w:rPr/>
        <w:t>B52</w:t>
        <w:tab/>
      </w:r>
      <w:bookmarkStart w:id="474" w:name="F17296655"/>
      <w:r>
        <w:rPr/>
        <w:t xml:space="preserve">Alternativ, o entitate poate grupa prezentările de informaţii cantitative impuse la punctul 13C literele (a)-(c) în funcţie de tipul de instrument financiar şi de prezentările de informaţii cantitative impuse la punctul 13C literele (c)-(e) de către partener. Dacă o entitate furnizează informaţia solicitată de partener, atunci entităţii nu i se impune să identifice partenerii în funcţie de nume.  Totuşi, numirea partenerilor (Partenerul A, Partenerul B, Partenerul C etc.) va rămâne consecventă anual, în anii prezentaţi, pentru a menţine comparabilitatea.  Prezentările de informaţii calitative vor fi luate în considerare astfel încât să se prezinte mai multe informaţii cu privire la tipurile de parteneri. Atunci când partenerul prezintă valorile conform punctului 13C literele (c)-(e), valorile care sunt semnificative în mod individual în comparaţie cu valorile totale ale partenerului vor fi prezentate separat, iar valorile rămase nesemnificative în mod individual ale partenerului vor fi agregate într-un singur element-rând. </w:t>
      </w:r>
      <w:bookmarkEnd w:id="474"/>
    </w:p>
    <w:p>
      <w:pPr>
        <w:pStyle w:val="IASBSectionTitle3Ind"/>
        <w:rPr/>
      </w:pPr>
      <w:bookmarkStart w:id="475" w:name="F17296657"/>
      <w:r>
        <w:rPr/>
        <w:t>Altele</w:t>
      </w:r>
      <w:bookmarkEnd w:id="475"/>
    </w:p>
    <w:p>
      <w:pPr>
        <w:pStyle w:val="IASBNormalnpara"/>
        <w:rPr/>
      </w:pPr>
      <w:r>
        <w:rPr/>
        <w:t>B53</w:t>
        <w:tab/>
      </w:r>
      <w:bookmarkStart w:id="476" w:name="F17296658"/>
      <w:r>
        <w:rPr/>
        <w:t xml:space="preserve">Prezentarea informaţiilor specifice prevăzute la punctele 13C–13E, reprezintă dispoziţii minime. În vederea îndeplinirii obiectivului de la punctul 13B, o entitate poate avea nevoie să adauge prezentări suplimentare de informaţii (calitative), în funcţie de termenii angajamentelor executorii de compensare globală şi acordurilor aferente, incluzând natura drepturilor de compensare şi efectul sau potenţialul efect al acestora asupra poziţiei financiare a entităţii. </w:t>
      </w:r>
      <w:bookmarkEnd w:id="476"/>
    </w:p>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5</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6</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7</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8</w:t>
    </w:r>
    <w:r>
      <w:rPr>
        <w:sz w:val="17"/>
      </w:rPr>
      <w:fldChar w:fldCharType="end"/>
    </w:r>
    <w:r>
      <w:rPr>
        <w:sz w:val="17"/>
      </w:rPr>
      <w:tab/>
    </w:r>
    <w:r>
      <w:rPr>
        <w:sz w:val="17"/>
        <w:vertAlign w:val="superscript"/>
      </w:rPr>
      <w:t>©</w:t>
    </w:r>
    <w:r>
      <w:rPr>
        <w:sz w:val="17"/>
      </w:rPr>
      <w:t>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2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jc w:val="both"/>
        <w:rPr/>
      </w:pPr>
      <w:r>
        <w:rPr>
          <w:rStyle w:val="FootnoteCharacters"/>
        </w:rPr>
        <w:footnoteRef/>
      </w:r>
      <w:r>
        <w:rPr/>
        <w:tab/>
        <w:t xml:space="preserve"> </w:t>
      </w:r>
      <w:r>
        <w:rPr/>
        <w:tab/>
        <w:t xml:space="preserve">Punctul 44G a fost modificat  ca urmare a documentului </w:t>
      </w:r>
      <w:r>
        <w:rPr>
          <w:i/>
        </w:rPr>
        <w:t xml:space="preserve">Derogarea limitată de la prezentările de informaţii comparative conforme cu IFRS 7 pentru cei care adoptă pentru prima dată IFRS-urile </w:t>
      </w:r>
      <w:r>
        <w:rPr/>
        <w:t xml:space="preserve">(Modificare la IFRS 1) emis în ianuarie 2010. Consiliul a modificat punctul 44G pentru a-şi clarifica concluziile şi modul în care doreşte să aibă loc tranziţia la documentul </w:t>
      </w:r>
      <w:r>
        <w:rPr>
          <w:i/>
        </w:rPr>
        <w:t>Îmbunătăţirea prezentărilor de informaţii referitoare la instrumentele financiare</w:t>
      </w:r>
      <w:r>
        <w:rPr/>
        <w:t xml:space="preserve"> (Modificări la IFR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7 IG</w:t>
    </w:r>
  </w:p>
</w:hdr>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0:00Z</dcterms:created>
  <dc:creator>IFRS Foundation</dc:creator>
  <dc:description/>
  <cp:keywords/>
  <dc:language>en-US</dc:language>
  <cp:lastModifiedBy/>
  <dcterms:modified xsi:type="dcterms:W3CDTF">2013-10-08T16:10:00Z</dcterms:modified>
  <cp:revision>1</cp:revision>
  <dc:subject/>
  <dc:title/>
</cp:coreProperties>
</file>