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0"/>
        <w:rPr/>
      </w:pPr>
      <w:bookmarkStart w:id="0" w:name="SL143586"/>
      <w:r>
        <w:rPr/>
        <w:t>Standardul Internaţional de Raportare Financiară 6</w:t>
      </w:r>
    </w:p>
    <w:p>
      <w:pPr>
        <w:pStyle w:val="IASBSectionTitle2NonInd"/>
        <w:spacing w:before="0" w:after="200"/>
        <w:rPr>
          <w:i/>
          <w:i/>
        </w:rPr>
      </w:pPr>
      <w:bookmarkStart w:id="1" w:name="SL143586"/>
      <w:r>
        <w:rPr>
          <w:i/>
        </w:rPr>
        <w:t>Explorarea şi evaluarea resurselor minerale</w:t>
      </w:r>
      <w:bookmarkEnd w:id="1"/>
    </w:p>
    <w:p>
      <w:pPr>
        <w:pStyle w:val="IASBSectionTitle1NonInd"/>
        <w:rPr/>
      </w:pPr>
      <w:bookmarkStart w:id="2" w:name="SL143587"/>
      <w:r>
        <w:rPr/>
        <w:t>Obiectiv</w:t>
      </w:r>
      <w:bookmarkEnd w:id="2"/>
    </w:p>
    <w:p>
      <w:pPr>
        <w:pStyle w:val="IASBNormalnpara"/>
        <w:rPr/>
      </w:pPr>
      <w:r>
        <w:rPr/>
        <w:t>1</w:t>
        <w:tab/>
      </w:r>
      <w:bookmarkStart w:id="3" w:name="SL42362"/>
      <w:r>
        <w:rPr/>
        <w:t xml:space="preserve">Obiectivul prezentului IFRS este de a specifica raportarea financiară pentru </w:t>
      </w:r>
      <w:r>
        <w:rPr>
          <w:i/>
        </w:rPr>
        <w:t>explorarea şi evaluarea resurselor minerale</w:t>
      </w:r>
      <w:r>
        <w:rPr/>
        <w:t xml:space="preserve">. </w:t>
      </w:r>
      <w:bookmarkEnd w:id="3"/>
    </w:p>
    <w:p>
      <w:pPr>
        <w:pStyle w:val="IASBNormalnpara"/>
        <w:rPr/>
      </w:pPr>
      <w:r>
        <w:rPr/>
        <w:t>2</w:t>
        <w:tab/>
      </w:r>
      <w:bookmarkStart w:id="4" w:name="SL42363"/>
      <w:r>
        <w:rPr/>
        <w:t xml:space="preserve">Mai precis, prezentul IFRS prevede: </w:t>
      </w:r>
      <w:bookmarkEnd w:id="4"/>
    </w:p>
    <w:p>
      <w:pPr>
        <w:pStyle w:val="IASBNormalnparaL1"/>
        <w:rPr/>
      </w:pPr>
      <w:r>
        <w:rPr/>
        <w:t>(a)</w:t>
        <w:tab/>
      </w:r>
      <w:bookmarkStart w:id="5" w:name="SL143590"/>
      <w:r>
        <w:rPr/>
        <w:t xml:space="preserve">îmbunătăţiri limitate aduse practicilor contabile existente pentru </w:t>
      </w:r>
      <w:r>
        <w:rPr>
          <w:i/>
        </w:rPr>
        <w:t>cheltuielile privind explorarea şi evaluarea</w:t>
      </w:r>
      <w:r>
        <w:rPr/>
        <w:t>.</w:t>
      </w:r>
      <w:bookmarkEnd w:id="5"/>
    </w:p>
    <w:p>
      <w:pPr>
        <w:pStyle w:val="IASBNormalnparaL1"/>
        <w:rPr/>
      </w:pPr>
      <w:r>
        <w:rPr/>
        <w:t>(b)</w:t>
        <w:tab/>
      </w:r>
      <w:bookmarkStart w:id="6" w:name="SL143592"/>
      <w:r>
        <w:rPr/>
        <w:t xml:space="preserve">ca entităţile care recunosc </w:t>
      </w:r>
      <w:r>
        <w:rPr>
          <w:i/>
        </w:rPr>
        <w:t>active de explorare şi evaluare</w:t>
      </w:r>
      <w:r>
        <w:rPr/>
        <w:t xml:space="preserve"> să evalueze astfel de active pentru depreciere în conformitate cu prezentul IFRS şi să evalueze orice depreciere în conformitate cu IAS 36 </w:t>
      </w:r>
      <w:r>
        <w:rPr>
          <w:i/>
        </w:rPr>
        <w:t>Deprecierea activelor</w:t>
      </w:r>
      <w:r>
        <w:rPr/>
        <w:t>.</w:t>
      </w:r>
      <w:bookmarkEnd w:id="6"/>
    </w:p>
    <w:p>
      <w:pPr>
        <w:pStyle w:val="IASBNormalnparaL1"/>
        <w:rPr/>
      </w:pPr>
      <w:r>
        <w:rPr/>
        <w:t>(c)</w:t>
        <w:tab/>
      </w:r>
      <w:bookmarkStart w:id="7" w:name="SL143594"/>
      <w:r>
        <w:rPr/>
        <w:t>prezentarea de informaţii care identifică şi explică valorile din situaţiile financiare ale entităţii generate de explorarea şi evaluarea resurselor minerale şi care ajută utilizatorii acelor situaţii financiare să înţeleagă valorile, plasarea în timp şi certitudinea fluxurilor de trezorerie viitoare din orice active de explorare şi evaluare recunoscute.</w:t>
      </w:r>
      <w:bookmarkEnd w:id="7"/>
    </w:p>
    <w:p>
      <w:pPr>
        <w:pStyle w:val="IASBSectionTitle1NonInd"/>
        <w:rPr/>
      </w:pPr>
      <w:bookmarkStart w:id="8" w:name="SL143595"/>
      <w:r>
        <w:rPr/>
        <w:t>Domeniu de aplicare</w:t>
      </w:r>
      <w:bookmarkEnd w:id="8"/>
    </w:p>
    <w:p>
      <w:pPr>
        <w:pStyle w:val="IASBNormalnpara"/>
        <w:rPr/>
      </w:pPr>
      <w:r>
        <w:rPr/>
        <w:t>3</w:t>
        <w:tab/>
      </w:r>
      <w:bookmarkStart w:id="9" w:name="SL42364"/>
      <w:r>
        <w:rPr/>
        <w:t>O entitate trebuie să aplice prezentul IFRS cheltuielilor privind explorarea şi evaluarea suportate.</w:t>
      </w:r>
      <w:bookmarkEnd w:id="9"/>
    </w:p>
    <w:p>
      <w:pPr>
        <w:pStyle w:val="IASBNormalnpara"/>
        <w:rPr/>
      </w:pPr>
      <w:r>
        <w:rPr/>
        <w:t>4</w:t>
        <w:tab/>
      </w:r>
      <w:bookmarkStart w:id="10" w:name="SL42365"/>
      <w:r>
        <w:rPr/>
        <w:t xml:space="preserve">Prezentul IFRS nu abordează alte aspecte ale contabilităţii entităţilor implicate în explorarea şi evaluarea resurselor minerale. </w:t>
      </w:r>
      <w:bookmarkEnd w:id="10"/>
    </w:p>
    <w:p>
      <w:pPr>
        <w:pStyle w:val="IASBNormalnpara"/>
        <w:rPr/>
      </w:pPr>
      <w:r>
        <w:rPr/>
        <w:t>5</w:t>
        <w:tab/>
      </w:r>
      <w:bookmarkStart w:id="11" w:name="SL42366"/>
      <w:r>
        <w:rPr/>
        <w:t xml:space="preserve">O entitate nu trebuie să aplice prezentul IFRS cheltuielilor suportate: </w:t>
      </w:r>
      <w:bookmarkEnd w:id="11"/>
    </w:p>
    <w:p>
      <w:pPr>
        <w:pStyle w:val="IASBNormalnparaL1"/>
        <w:rPr/>
      </w:pPr>
      <w:r>
        <w:rPr/>
        <w:t>(a)</w:t>
        <w:tab/>
      </w:r>
      <w:bookmarkStart w:id="12" w:name="SL143598"/>
      <w:r>
        <w:rPr/>
        <w:t>înainte de explorarea şi evaluarea resurselor minerale, cum sunt cheltuielile suportate înainte de momentul în care entitatea a obţinut drepturile legale de a explora o anumită zonă.</w:t>
      </w:r>
      <w:bookmarkEnd w:id="12"/>
    </w:p>
    <w:p>
      <w:pPr>
        <w:pStyle w:val="IASBNormalnparaL1"/>
        <w:rPr/>
      </w:pPr>
      <w:r>
        <w:rPr/>
        <w:t>(b)</w:t>
        <w:tab/>
      </w:r>
      <w:bookmarkStart w:id="13" w:name="SL143600"/>
      <w:r>
        <w:rPr/>
        <w:t>după ce pot fi demonstrate fezabilitatea tehnică şi viabilitatea comercială ale extragerii unei resurse minerale.</w:t>
      </w:r>
      <w:bookmarkEnd w:id="13"/>
    </w:p>
    <w:p>
      <w:pPr>
        <w:pStyle w:val="IASBSectionTitle1NonInd"/>
        <w:rPr/>
      </w:pPr>
      <w:bookmarkStart w:id="14" w:name="SL143601"/>
      <w:r>
        <w:rPr/>
        <w:t>Recunoaşterea activelor de explorare şi evaluare</w:t>
      </w:r>
      <w:bookmarkEnd w:id="14"/>
    </w:p>
    <w:p>
      <w:pPr>
        <w:pStyle w:val="IASBSectionTitle2Ind"/>
        <w:rPr/>
      </w:pPr>
      <w:bookmarkStart w:id="15" w:name="SL143602"/>
      <w:r>
        <w:rPr/>
        <w:t>Derogare temporară de la lAS 8 punctele 11 şi 12</w:t>
      </w:r>
      <w:bookmarkEnd w:id="15"/>
    </w:p>
    <w:p>
      <w:pPr>
        <w:pStyle w:val="IASBNormalnpara"/>
        <w:rPr/>
      </w:pPr>
      <w:r>
        <w:rPr/>
        <w:t>6</w:t>
        <w:tab/>
      </w:r>
      <w:bookmarkStart w:id="16" w:name="SL42367"/>
      <w:r>
        <w:rPr/>
        <w:t xml:space="preserve">La elaborarea politicilor sale contabile, o entitate care recunoaşte active de explorare şi  evaluare trebuie să aplice punctul 10 din IAS 8 </w:t>
      </w:r>
      <w:r>
        <w:rPr>
          <w:i/>
        </w:rPr>
        <w:t>Politici contabile, modificări ale estimărilor contabile şi erori</w:t>
      </w:r>
      <w:r>
        <w:rPr/>
        <w:t xml:space="preserve">. </w:t>
      </w:r>
      <w:bookmarkEnd w:id="16"/>
    </w:p>
    <w:p>
      <w:pPr>
        <w:pStyle w:val="IASBNormalnpara"/>
        <w:rPr/>
      </w:pPr>
      <w:r>
        <w:rPr/>
        <w:t>7</w:t>
        <w:tab/>
      </w:r>
      <w:bookmarkStart w:id="17" w:name="SL42368"/>
      <w:r>
        <w:rPr/>
        <w:t xml:space="preserve">Punctele 11 şi 12 din IAS 8 specifică sursele de dispoziţii şi îndrumări cu valoare de normă pe care conducerea trebuie să le ia în considerare la elaborarea unei politici contabile pentru un element, dacă niciun IFRS nu se aplică în mod specific pentru acel element. Sub rezerva punctelor 9 şi 10 de mai jos, prezentul IFRS scuteşte o entitate de la a aplica punctele respective politicilor sale contabile pentru recunoaşterea şi evaluarea activelor de explorare şi evaluare. </w:t>
      </w:r>
      <w:bookmarkEnd w:id="17"/>
    </w:p>
    <w:p>
      <w:pPr>
        <w:pStyle w:val="IASBSectionTitle1NonInd"/>
        <w:rPr/>
      </w:pPr>
      <w:bookmarkStart w:id="18" w:name="SL143603"/>
      <w:r>
        <w:rPr/>
        <w:t>Evaluarea activelor de explorare şi evaluare</w:t>
      </w:r>
      <w:bookmarkEnd w:id="18"/>
    </w:p>
    <w:p>
      <w:pPr>
        <w:pStyle w:val="IASBSectionTitle2Ind"/>
        <w:rPr/>
      </w:pPr>
      <w:bookmarkStart w:id="19" w:name="SL143604"/>
      <w:r>
        <w:rPr/>
        <w:t>Evaluarea la recunoaştere</w:t>
      </w:r>
      <w:bookmarkEnd w:id="19"/>
    </w:p>
    <w:p>
      <w:pPr>
        <w:pStyle w:val="IASBNormalnpara"/>
        <w:rPr>
          <w:b/>
          <w:b/>
        </w:rPr>
      </w:pPr>
      <w:r>
        <w:rPr>
          <w:b/>
        </w:rPr>
        <w:t>8</w:t>
        <w:tab/>
      </w:r>
      <w:bookmarkStart w:id="20" w:name="SL42369"/>
      <w:r>
        <w:rPr>
          <w:b/>
        </w:rPr>
        <w:t>Activele de explorare şi evaluare trebuie evaluate la cost.</w:t>
      </w:r>
      <w:bookmarkEnd w:id="20"/>
    </w:p>
    <w:p>
      <w:pPr>
        <w:pStyle w:val="IASBSectionTitle2Ind"/>
        <w:rPr/>
      </w:pPr>
      <w:bookmarkStart w:id="21" w:name="SL143605"/>
      <w:r>
        <w:rPr/>
        <w:t>Elemente de cost ale activelor de explorare şi evaluare</w:t>
      </w:r>
      <w:bookmarkEnd w:id="21"/>
    </w:p>
    <w:p>
      <w:pPr>
        <w:pStyle w:val="IASBNormalnpara"/>
        <w:rPr/>
      </w:pPr>
      <w:r>
        <w:rPr/>
        <w:t>9</w:t>
        <w:tab/>
      </w:r>
      <w:bookmarkStart w:id="22" w:name="SL42370"/>
      <w:r>
        <w:rPr/>
        <w:t xml:space="preserve">O entitate trebuie să determine o politică contabilă specificând ce cheltuieli sunt recunoscute drept active de explorare şi evaluare şi trebuie să aplice acea politică în mod consecvent. Pentru a face această determinare, o entitate ia în considerare gradul în care cheltuiala poate fi asociată cu descoperirea unor resurse minerale specifice. Următoarele sunt exemple de cheltuieli care ar putea fi incluse în evaluarea iniţială a activelor de explorare şi evaluare (lista nu este exhaustivă): </w:t>
      </w:r>
      <w:bookmarkEnd w:id="22"/>
    </w:p>
    <w:p>
      <w:pPr>
        <w:pStyle w:val="IASBNormalnparaL1"/>
        <w:rPr/>
      </w:pPr>
      <w:r>
        <w:rPr/>
        <w:t>(a)</w:t>
        <w:tab/>
      </w:r>
      <w:bookmarkStart w:id="23" w:name="SL143608"/>
      <w:r>
        <w:rPr/>
        <w:t>achiziţionarea drepturilor de a explora;</w:t>
      </w:r>
      <w:bookmarkEnd w:id="23"/>
    </w:p>
    <w:p>
      <w:pPr>
        <w:pStyle w:val="IASBNormalnparaL1"/>
        <w:rPr/>
      </w:pPr>
      <w:r>
        <w:rPr/>
        <w:t>(b)</w:t>
        <w:tab/>
      </w:r>
      <w:bookmarkStart w:id="24" w:name="SL143610"/>
      <w:r>
        <w:rPr/>
        <w:t>studii topografice, geologice, geochimice şi geofizice;</w:t>
      </w:r>
      <w:bookmarkEnd w:id="24"/>
    </w:p>
    <w:p>
      <w:pPr>
        <w:pStyle w:val="IASBNormalnparaL1"/>
        <w:rPr/>
      </w:pPr>
      <w:r>
        <w:rPr/>
        <w:t>(c)</w:t>
        <w:tab/>
      </w:r>
      <w:bookmarkStart w:id="25" w:name="SL143612"/>
      <w:r>
        <w:rPr/>
        <w:t>foraje de explorare;</w:t>
      </w:r>
      <w:bookmarkEnd w:id="25"/>
    </w:p>
    <w:p>
      <w:pPr>
        <w:pStyle w:val="IASBNormalnparaL1"/>
        <w:rPr/>
      </w:pPr>
      <w:r>
        <w:rPr/>
        <w:t>(d)</w:t>
        <w:tab/>
      </w:r>
      <w:bookmarkStart w:id="26" w:name="SL143614"/>
      <w:r>
        <w:rPr/>
        <w:t>săpături;</w:t>
      </w:r>
      <w:bookmarkEnd w:id="26"/>
    </w:p>
    <w:p>
      <w:pPr>
        <w:pStyle w:val="IASBNormalnparaL1"/>
        <w:rPr/>
      </w:pPr>
      <w:r>
        <w:rPr/>
        <w:t>(e)</w:t>
        <w:tab/>
      </w:r>
      <w:bookmarkStart w:id="27" w:name="SL143616"/>
      <w:r>
        <w:rPr/>
        <w:t>eşantionare; şi</w:t>
      </w:r>
      <w:bookmarkEnd w:id="27"/>
    </w:p>
    <w:p>
      <w:pPr>
        <w:pStyle w:val="IASBNormalnparaL1"/>
        <w:rPr/>
      </w:pPr>
      <w:r>
        <w:rPr/>
        <w:t>(f)</w:t>
        <w:tab/>
      </w:r>
      <w:bookmarkStart w:id="28" w:name="SL143618"/>
      <w:r>
        <w:rPr/>
        <w:t>activităţi în legătură cu evaluarea fezabilităţii tehnice şi a viabilităţii comerciale ale extracţiei unei resurse minerale.</w:t>
      </w:r>
      <w:bookmarkEnd w:id="28"/>
    </w:p>
    <w:p>
      <w:pPr>
        <w:pStyle w:val="IASBNormalnpara"/>
        <w:rPr/>
      </w:pPr>
      <w:r>
        <w:rPr/>
        <w:t>10</w:t>
        <w:tab/>
      </w:r>
      <w:bookmarkStart w:id="29" w:name="SL42371"/>
      <w:r>
        <w:rPr/>
        <w:t xml:space="preserve">Cheltuielile legate de valorificarea resurselor minerale nu trebuie recunoscute drept active de explorare şi evaluare. </w:t>
      </w:r>
      <w:r>
        <w:rPr>
          <w:i/>
        </w:rPr>
        <w:t>Cadrul general</w:t>
      </w:r>
      <w:r>
        <w:rPr>
          <w:rStyle w:val="FootnoteCharacters"/>
          <w:rStyle w:val="FootnoteAnchor"/>
          <w:i/>
        </w:rPr>
        <w:footnoteReference w:id="2"/>
      </w:r>
      <w:r>
        <w:rPr/>
        <w:t xml:space="preserve"> şi IAS 38 </w:t>
      </w:r>
      <w:r>
        <w:rPr>
          <w:i/>
        </w:rPr>
        <w:t>Imobilizări necorporale</w:t>
      </w:r>
      <w:r>
        <w:rPr/>
        <w:t xml:space="preserve"> oferă îndrumări referitoare la recunoaşterea activelor care apar în urma valorificării. </w:t>
      </w:r>
      <w:bookmarkEnd w:id="29"/>
    </w:p>
    <w:p>
      <w:pPr>
        <w:pStyle w:val="IASBNormalnpara"/>
        <w:rPr/>
      </w:pPr>
      <w:r>
        <w:rPr/>
        <w:t>11</w:t>
        <w:tab/>
      </w:r>
      <w:bookmarkStart w:id="30" w:name="SL42372"/>
      <w:r>
        <w:rPr/>
        <w:t xml:space="preserve">În conformitate cu IAS 37 </w:t>
      </w:r>
      <w:r>
        <w:rPr>
          <w:i/>
        </w:rPr>
        <w:t>Provizioane, datorii contingente şi active contingente</w:t>
      </w:r>
      <w:r>
        <w:rPr/>
        <w:t xml:space="preserve">, o entitate recunoaşte orice obligaţii de mutare şi restaurare suportate într-o anumită perioadă drept consecinţă a întreprinderii activităţilor de explorare şi evaluare a resurselor minerale. </w:t>
      </w:r>
      <w:bookmarkEnd w:id="30"/>
    </w:p>
    <w:p>
      <w:pPr>
        <w:pStyle w:val="IASBSectionTitle2Ind"/>
        <w:rPr/>
      </w:pPr>
      <w:bookmarkStart w:id="31" w:name="SL143619"/>
      <w:r>
        <w:rPr/>
        <w:t>Evaluarea după recunoaştere</w:t>
      </w:r>
      <w:bookmarkEnd w:id="31"/>
    </w:p>
    <w:p>
      <w:pPr>
        <w:pStyle w:val="IASBNormalnpara"/>
        <w:rPr/>
      </w:pPr>
      <w:r>
        <w:rPr/>
        <w:t>12</w:t>
        <w:tab/>
      </w:r>
      <w:bookmarkStart w:id="32" w:name="SL42373"/>
      <w:r>
        <w:rPr/>
        <w:t xml:space="preserve">După recunoaştere, o entitate trebuie să aplice activelor de explorare şi evaluare fie modelul bazat pe cost, fie modelul de reevaluare. Dacă se aplică modelul de reevaluare (fie modelul din IAS 16 </w:t>
      </w:r>
      <w:r>
        <w:rPr>
          <w:i/>
        </w:rPr>
        <w:t>Imobilizări corporale</w:t>
      </w:r>
      <w:r>
        <w:rPr/>
        <w:t xml:space="preserve">, fie modelul din IAS 38), acesta trebuie să fie consecvent cu clasificarea activelor (a se vedea punctul 15). </w:t>
      </w:r>
      <w:bookmarkEnd w:id="32"/>
    </w:p>
    <w:p>
      <w:pPr>
        <w:pStyle w:val="IASBSectionTitle2Ind"/>
        <w:rPr/>
      </w:pPr>
      <w:bookmarkStart w:id="33" w:name="SL143620"/>
      <w:r>
        <w:rPr/>
        <w:t>Modificări ale politicilor contabile</w:t>
      </w:r>
      <w:bookmarkEnd w:id="33"/>
    </w:p>
    <w:p>
      <w:pPr>
        <w:pStyle w:val="IASBNormalnpara"/>
        <w:rPr>
          <w:b/>
          <w:b/>
        </w:rPr>
      </w:pPr>
      <w:r>
        <w:rPr>
          <w:b/>
        </w:rPr>
        <w:t>13</w:t>
        <w:tab/>
      </w:r>
      <w:bookmarkStart w:id="34" w:name="SL42374"/>
      <w:r>
        <w:rPr>
          <w:b/>
        </w:rPr>
        <w:t>O entitate poate să îşi modifice politicile contabile referitoare la cheltuielile privind explorarea şi evaluarea dacă modificarea face situaţiile financiare mai relevante pentru necesităţile utilizatorilor de luare a deciziilor economice şi nu le face mai puţin fiabile, sau le face mai fiabile, dar nu mai puţin relevante pentru necesităţile respective. O entitate trebuie să judece relevanţa şi fiabilitatea pe baza criteriilor din IAS 8.</w:t>
      </w:r>
      <w:bookmarkEnd w:id="34"/>
    </w:p>
    <w:p>
      <w:pPr>
        <w:pStyle w:val="IASBNormalnpara"/>
        <w:rPr/>
      </w:pPr>
      <w:r>
        <w:rPr/>
        <w:t>14</w:t>
        <w:tab/>
      </w:r>
      <w:bookmarkStart w:id="35" w:name="SL42375"/>
      <w:r>
        <w:rPr/>
        <w:t>Pentru a justifica o modificare a politicilor sale contabile referitoare la cheltuielile privind explorarea şi evaluarea, o entitate trebuie să demonstreze că modificarea respectivă sporeşte conformitatea situaţiilor sale financiare cu criteriile din IAS 8, dar nu este obligatoriu ca modificarea să conducă la obţinerea conformităţii depline cu criteriile respective.</w:t>
      </w:r>
      <w:bookmarkEnd w:id="35"/>
    </w:p>
    <w:p>
      <w:pPr>
        <w:pStyle w:val="IASBSectionTitle1NonInd"/>
        <w:rPr/>
      </w:pPr>
      <w:bookmarkStart w:id="36" w:name="SL143621"/>
      <w:r>
        <w:rPr/>
        <w:t>Prezentare</w:t>
      </w:r>
      <w:bookmarkEnd w:id="36"/>
    </w:p>
    <w:p>
      <w:pPr>
        <w:pStyle w:val="IASBSectionTitle2Ind"/>
        <w:rPr/>
      </w:pPr>
      <w:bookmarkStart w:id="37" w:name="SL143622"/>
      <w:r>
        <w:rPr/>
        <w:t>Clasificarea activelor de explorare şi evaluare</w:t>
      </w:r>
      <w:bookmarkEnd w:id="37"/>
    </w:p>
    <w:p>
      <w:pPr>
        <w:pStyle w:val="IASBNormalnpara"/>
        <w:rPr/>
      </w:pPr>
      <w:r>
        <w:rPr/>
        <w:t>15</w:t>
        <w:tab/>
      </w:r>
      <w:bookmarkStart w:id="38" w:name="SL42376"/>
      <w:r>
        <w:rPr/>
        <w:t>O entitate trebuie să clasifice activele de explorare şi evaluare drept active corporale sau necorporale conform naturii activelor dobândite şi trebuie să aplice în mod consecvent această clasificare.</w:t>
      </w:r>
      <w:bookmarkEnd w:id="38"/>
    </w:p>
    <w:p>
      <w:pPr>
        <w:pStyle w:val="IASBNormalnpara"/>
        <w:rPr/>
      </w:pPr>
      <w:r>
        <w:rPr/>
        <w:t>16</w:t>
        <w:tab/>
      </w:r>
      <w:bookmarkStart w:id="39" w:name="SL42377"/>
      <w:r>
        <w:rPr/>
        <w:t>Unele active de explorare şi evaluare sunt tratate drept active necorporale (de exemplu, drepturile de forare), în timp ce altele sunt corporale (de exemplu, vehiculele şi instalaţiile de forare). În măsura în care un activ corporal este consumat pentru crearea unei imobilizări necorporale, valoarea care reflectă consumul este parte a costului imobilizării necorporale. Cu toate acestea, utilizarea unui activ corporal pentru crearea unei imobilizări necorporale nu transformă un activ corporal într-o imobilizare necorporală.</w:t>
      </w:r>
      <w:bookmarkEnd w:id="39"/>
    </w:p>
    <w:p>
      <w:pPr>
        <w:pStyle w:val="IASBSectionTitle2Ind"/>
        <w:rPr/>
      </w:pPr>
      <w:bookmarkStart w:id="40" w:name="SL143623"/>
      <w:r>
        <w:rPr/>
        <w:t>Reclasificarea activelor de explorare şi evaluare</w:t>
      </w:r>
      <w:bookmarkEnd w:id="40"/>
    </w:p>
    <w:p>
      <w:pPr>
        <w:pStyle w:val="IASBNormalnpara"/>
        <w:rPr/>
      </w:pPr>
      <w:r>
        <w:rPr/>
        <w:t>17</w:t>
        <w:tab/>
      </w:r>
      <w:bookmarkStart w:id="41" w:name="SL42378"/>
      <w:r>
        <w:rPr/>
        <w:t>Un activ de explorare şi evaluare nu trebuie să mai fie clasificat ca atare atunci când fezabilitatea tehnică şi viabilitatea comercială ale extracţiei unei resurse minerale pot fi demonstrate. Activele de explorare şi evaluare trebuie evaluate pentru depreciere şi orice pierdere din depreciere trebuie recunoscută înainte de reclasificare.</w:t>
      </w:r>
      <w:bookmarkEnd w:id="41"/>
    </w:p>
    <w:p>
      <w:pPr>
        <w:pStyle w:val="IASBSectionTitle1NonInd"/>
        <w:rPr/>
      </w:pPr>
      <w:bookmarkStart w:id="42" w:name="SL143624"/>
      <w:r>
        <w:rPr/>
        <w:t>Depreciere</w:t>
      </w:r>
      <w:bookmarkEnd w:id="42"/>
    </w:p>
    <w:p>
      <w:pPr>
        <w:pStyle w:val="IASBSectionTitle2Ind"/>
        <w:rPr/>
      </w:pPr>
      <w:bookmarkStart w:id="43" w:name="SL143625"/>
      <w:r>
        <w:rPr/>
        <w:t>Recunoaştere şi evaluare</w:t>
      </w:r>
      <w:bookmarkEnd w:id="43"/>
    </w:p>
    <w:p>
      <w:pPr>
        <w:pStyle w:val="IASBNormalnpara"/>
        <w:rPr>
          <w:b/>
          <w:b/>
        </w:rPr>
      </w:pPr>
      <w:r>
        <w:rPr>
          <w:b/>
        </w:rPr>
        <w:t>18</w:t>
        <w:tab/>
      </w:r>
      <w:bookmarkStart w:id="44" w:name="SL42379"/>
      <w:r>
        <w:rPr>
          <w:b/>
        </w:rPr>
        <w:t xml:space="preserve">Activele de explorare şi evaluare trebuie evaluate pentru depreciere atunci când faptele şi circumstanţele sugerează că valoarea contabilă a unui activ de explorare şi evaluare poate depăşi valoarea sa recuperabilă. Atunci când faptele şi circumstanţele sugerează că valoarea contabilă depăşeşte valoarea recuperabilă, o entitate trebuie să evalueze, să prezinte şi să descrie orice pierdere rezultată din depreciere în conformitate cu IAS 36, cu excepţiile menţionate la punctul 21 de mai jos. </w:t>
      </w:r>
      <w:bookmarkEnd w:id="44"/>
    </w:p>
    <w:p>
      <w:pPr>
        <w:pStyle w:val="IASBNormalnpara"/>
        <w:rPr/>
      </w:pPr>
      <w:r>
        <w:rPr/>
        <w:t>19</w:t>
        <w:tab/>
      </w:r>
      <w:bookmarkStart w:id="45" w:name="SL42380"/>
      <w:r>
        <w:rPr/>
        <w:t xml:space="preserve">Pentru identificarea unui activ de explorare şi evaluare care poate fi depreciat, şi doar în sensul activelor de explorare şi evaluare, trebuie aplicat mai degrabă punctul 20 din prezentul IFRS decât punctele 8-17 din IAS 36. Punctul 20 utilizează termenul de „active”, dar se aplică în mod egal atât activelor separate de explorare şi evaluare, cât şi unei unităţi generatoare de numerar. </w:t>
      </w:r>
      <w:bookmarkEnd w:id="45"/>
    </w:p>
    <w:p>
      <w:pPr>
        <w:pStyle w:val="IASBNormalnpara"/>
        <w:rPr/>
      </w:pPr>
      <w:r>
        <w:rPr/>
        <w:t>20</w:t>
        <w:tab/>
      </w:r>
      <w:bookmarkStart w:id="46" w:name="SL42381"/>
      <w:r>
        <w:rPr/>
        <w:t xml:space="preserve">Una sau mai multe dintre următoarele fapte şi circumstanţe indică faptul că o entitate ar trebui să realizeze un test de depreciere pentru activele de explorare şi evaluare (lista nu este exhaustivă): </w:t>
      </w:r>
      <w:bookmarkEnd w:id="46"/>
    </w:p>
    <w:p>
      <w:pPr>
        <w:pStyle w:val="IASBNormalnparaL1"/>
        <w:rPr/>
      </w:pPr>
      <w:r>
        <w:rPr/>
        <w:t>(a)</w:t>
        <w:tab/>
      </w:r>
      <w:bookmarkStart w:id="47" w:name="SL143628"/>
      <w:r>
        <w:rPr/>
        <w:t>perioada în care entitatea are dreptul de a explora o anumită zonă a expirat în decursul perioadei sau va expira în viitorul apropiat şi nu se preconizează reînnoirea acesteia.</w:t>
      </w:r>
      <w:bookmarkEnd w:id="47"/>
    </w:p>
    <w:p>
      <w:pPr>
        <w:pStyle w:val="IASBNormalnparaL1"/>
        <w:rPr/>
      </w:pPr>
      <w:r>
        <w:rPr/>
        <w:t>(b)</w:t>
        <w:tab/>
      </w:r>
      <w:bookmarkStart w:id="48" w:name="SL143630"/>
      <w:r>
        <w:rPr/>
        <w:t>nu sunt prevăzute în buget şi nici planificate cheltuieli substanţiale pentru explorarea şi evaluarea ulterioare ale resurselor minerale în acea zonă.</w:t>
      </w:r>
      <w:bookmarkEnd w:id="48"/>
    </w:p>
    <w:p>
      <w:pPr>
        <w:pStyle w:val="IASBNormalnparaL1"/>
        <w:rPr/>
      </w:pPr>
      <w:r>
        <w:rPr/>
        <w:t>(c)</w:t>
        <w:tab/>
      </w:r>
      <w:bookmarkStart w:id="49" w:name="SL143632"/>
      <w:r>
        <w:rPr/>
        <w:t>explorarea şi evaluarea resurselor minerale dintr-o anumită zonă nu au dus la descoperirea unor cantităţi de resurse minerale viabile din punct de vedere comercial şi entitatea a decis să întrerupă acest gen de activităţi în zona respectivă.</w:t>
      </w:r>
      <w:bookmarkEnd w:id="49"/>
    </w:p>
    <w:p>
      <w:pPr>
        <w:pStyle w:val="IASBNormalnparaL1"/>
        <w:rPr/>
      </w:pPr>
      <w:r>
        <w:rPr/>
        <w:t>(d)</w:t>
        <w:tab/>
      </w:r>
      <w:bookmarkStart w:id="50" w:name="SL143634"/>
      <w:r>
        <w:rPr/>
        <w:t>există suficiente date care să indice că, deşi este probabilă demararea unei acţiuni de valorificare în zona respectivă, este puţin probabil ca valoarea contabilă a activului de explorare şi evaluare să fie complet recuperată în urma valorificării cu succes sau a vânzării.</w:t>
      </w:r>
      <w:bookmarkEnd w:id="50"/>
    </w:p>
    <w:p>
      <w:pPr>
        <w:pStyle w:val="IASBNormalnparaP"/>
        <w:rPr/>
      </w:pPr>
      <w:bookmarkStart w:id="51" w:name="SL143635"/>
      <w:r>
        <w:rPr/>
        <w:t>În oricare dintre aceste cazuri sau în cazuri similare, entitatea trebuie să efectueze un test de depreciere în conformitate cu IAS 36. Orice pierdere din depreciere este recunoscută drept cheltuială în conformitate cu IAS 36.</w:t>
      </w:r>
      <w:bookmarkEnd w:id="51"/>
    </w:p>
    <w:p>
      <w:pPr>
        <w:pStyle w:val="IASBSectionTitle2Ind"/>
        <w:rPr/>
      </w:pPr>
      <w:bookmarkStart w:id="52" w:name="SL143636"/>
      <w:r>
        <w:rPr/>
        <w:t>Specificarea nivelului la care activele de explorare şi evaluare sunt evaluate pentru depreciere</w:t>
      </w:r>
      <w:bookmarkEnd w:id="52"/>
    </w:p>
    <w:p>
      <w:pPr>
        <w:pStyle w:val="IASBNormalnpara"/>
        <w:rPr>
          <w:b/>
          <w:b/>
        </w:rPr>
      </w:pPr>
      <w:r>
        <w:rPr>
          <w:b/>
        </w:rPr>
        <w:t>21</w:t>
        <w:tab/>
      </w:r>
      <w:bookmarkStart w:id="53" w:name="SL42382"/>
      <w:r>
        <w:rPr>
          <w:b/>
        </w:rPr>
        <w:t xml:space="preserve">O entitate trebuie să determine o politică contabilă pentru alocarea activelor de explorare şi  evaluare unităţilor generatoare de numerar sau grupurilor de unităţi generatoare de numerar în scopul evaluării acestor active pentru depreciere. Nicio unitate generatoare de numerar sau niciun grup de unităţi generatoare de numerar căreia (căruia) i se alocă un activ de explorare şi evaluare nu trebuie să fie mai mare decât un segment de activitate determinat în conformitate cu IFRS 8 </w:t>
      </w:r>
      <w:r>
        <w:rPr>
          <w:b/>
          <w:i/>
        </w:rPr>
        <w:t>Segmente de activitate</w:t>
      </w:r>
      <w:r>
        <w:rPr>
          <w:b/>
        </w:rPr>
        <w:t>.</w:t>
      </w:r>
      <w:bookmarkEnd w:id="53"/>
    </w:p>
    <w:p>
      <w:pPr>
        <w:pStyle w:val="IASBNormalnpara"/>
        <w:rPr/>
      </w:pPr>
      <w:r>
        <w:rPr/>
        <w:t>22</w:t>
        <w:tab/>
      </w:r>
      <w:bookmarkStart w:id="54" w:name="SL42383"/>
      <w:r>
        <w:rPr/>
        <w:t>Nivelul identificat de către entitate în scopul supunerii activelor de explorare şi evaluare unui test de depreciere poate să cuprindă una sau mai multe unităţi generatoare de numerar.</w:t>
      </w:r>
      <w:bookmarkEnd w:id="54"/>
    </w:p>
    <w:p>
      <w:pPr>
        <w:pStyle w:val="IASBSectionTitle1NonInd"/>
        <w:rPr/>
      </w:pPr>
      <w:bookmarkStart w:id="55" w:name="SL143637"/>
      <w:r>
        <w:rPr/>
        <w:t>Prezentarea informaţiilor</w:t>
      </w:r>
      <w:bookmarkEnd w:id="55"/>
    </w:p>
    <w:p>
      <w:pPr>
        <w:pStyle w:val="IASBNormalnpara"/>
        <w:rPr>
          <w:b/>
          <w:b/>
        </w:rPr>
      </w:pPr>
      <w:r>
        <w:rPr>
          <w:b/>
        </w:rPr>
        <w:t>23</w:t>
        <w:tab/>
      </w:r>
      <w:bookmarkStart w:id="56" w:name="SL42384"/>
      <w:r>
        <w:rPr>
          <w:b/>
        </w:rPr>
        <w:t>O entitate trebuie să prezinte informaţii care identifică şi explică valorile recunoscute în situaţiile sale financiare rezultate din explorarea şi evaluarea resurselor minerale.</w:t>
      </w:r>
      <w:bookmarkEnd w:id="56"/>
    </w:p>
    <w:p>
      <w:pPr>
        <w:pStyle w:val="IASBNormalnpara"/>
        <w:rPr/>
      </w:pPr>
      <w:r>
        <w:rPr/>
        <w:t>24</w:t>
        <w:tab/>
      </w:r>
      <w:bookmarkStart w:id="57" w:name="SL42385"/>
      <w:r>
        <w:rPr/>
        <w:t xml:space="preserve">Pentru a respecta dispoziţiile de la punctul 23, o entitate trebuie să prezinte informaţii privind: </w:t>
      </w:r>
      <w:bookmarkEnd w:id="57"/>
    </w:p>
    <w:p>
      <w:pPr>
        <w:pStyle w:val="IASBNormalnparaL1"/>
        <w:rPr/>
      </w:pPr>
      <w:r>
        <w:rPr/>
        <w:t>(a)</w:t>
        <w:tab/>
      </w:r>
      <w:bookmarkStart w:id="58" w:name="SL143640"/>
      <w:r>
        <w:rPr/>
        <w:t>politicile sale contabile pentru cheltuielile privind explorarea şi evaluarea, inclusiv recunoaşterea activelor de explorare şi evaluare.</w:t>
      </w:r>
      <w:bookmarkEnd w:id="58"/>
    </w:p>
    <w:p>
      <w:pPr>
        <w:pStyle w:val="IASBNormalnparaL1"/>
        <w:rPr/>
      </w:pPr>
      <w:r>
        <w:rPr/>
        <w:t>(b)</w:t>
        <w:tab/>
      </w:r>
      <w:bookmarkStart w:id="59" w:name="SL143642"/>
      <w:r>
        <w:rPr/>
        <w:t>valorile activelor, datoriilor, veniturilor şi cheltuielilor, precum şi ale fluxurilor de trezorerie din exploatare şi din investiţii generate de explorarea şi evaluarea resurselor minerale.</w:t>
      </w:r>
      <w:bookmarkEnd w:id="59"/>
    </w:p>
    <w:p>
      <w:pPr>
        <w:pStyle w:val="IASBNormalnpara"/>
        <w:rPr/>
      </w:pPr>
      <w:r>
        <w:rPr/>
        <w:t>25</w:t>
        <w:tab/>
      </w:r>
      <w:bookmarkStart w:id="60" w:name="SL42386"/>
      <w:r>
        <w:rPr/>
        <w:t xml:space="preserve">O entitate trebuie să trateze activele de explorare şi evaluare drept o clasă separată de active şi trebuie să prezinte informaţiile prevăzute fie de IAS 16, fie de IAS 38, în funcţie de modul în care sunt clasificate activele. </w:t>
      </w:r>
      <w:bookmarkEnd w:id="60"/>
    </w:p>
    <w:p>
      <w:pPr>
        <w:pStyle w:val="IASBSectionTitle1NonInd"/>
        <w:rPr/>
      </w:pPr>
      <w:bookmarkStart w:id="61" w:name="SL143643"/>
      <w:r>
        <w:rPr/>
        <w:t>Data intrării în vigoare</w:t>
      </w:r>
      <w:bookmarkEnd w:id="61"/>
    </w:p>
    <w:p>
      <w:pPr>
        <w:pStyle w:val="IASBNormalnpara"/>
        <w:rPr/>
      </w:pPr>
      <w:r>
        <w:rPr/>
        <w:t>26</w:t>
        <w:tab/>
      </w:r>
      <w:bookmarkStart w:id="62" w:name="SL42387"/>
      <w:r>
        <w:rPr/>
        <w:t xml:space="preserve">O entitate trebuie să aplice prezentul IFRS pentru perioadele anuale care încep la 1 ianuarie 2006 sau ulterior acestei date. Se încurajează aplicarea anterior acestei date. Dacă o entitate aplică prezentul IFRS pentru o perioadă care începe anterior datei de 1 ianuarie 2006, entitatea trebuie să prezinte acest fapt. </w:t>
      </w:r>
      <w:bookmarkEnd w:id="62"/>
    </w:p>
    <w:p>
      <w:pPr>
        <w:pStyle w:val="IASBSectionTitle1NonInd"/>
        <w:rPr/>
      </w:pPr>
      <w:bookmarkStart w:id="63" w:name="SL143644"/>
      <w:r>
        <w:rPr/>
        <w:t>Prevederi tranzitorii</w:t>
      </w:r>
      <w:bookmarkEnd w:id="63"/>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27</w:t>
        <w:tab/>
      </w:r>
      <w:bookmarkStart w:id="64" w:name="SL42388"/>
      <w:r>
        <w:rPr/>
        <w:t>Dacă este imposibilă aplicarea unei dispoziţii specifice de la punctul 18 informaţiilor comparative referitoare la perioadele anuale care încep înainte de 1 ianuarie 2006, o entitate trebuie să prezinte acest fapt. IAS 8 explică termenul „imposibil”.</w:t>
      </w:r>
      <w:bookmarkEnd w:id="64"/>
    </w:p>
    <w:p>
      <w:pPr>
        <w:pStyle w:val="IASBSectionTitle1NonInd"/>
        <w:pBdr>
          <w:bottom w:val="nil"/>
        </w:pBdr>
        <w:spacing w:before="400" w:after="0"/>
        <w:rPr/>
      </w:pPr>
      <w:bookmarkStart w:id="65" w:name="SL143646"/>
      <w:r>
        <w:rPr/>
        <w:t>Anexa A</w:t>
      </w:r>
    </w:p>
    <w:p>
      <w:pPr>
        <w:pStyle w:val="IASBSectionTitle1NonInd"/>
        <w:pBdr>
          <w:bottom w:val="nil"/>
        </w:pBdr>
        <w:spacing w:before="0" w:after="200"/>
        <w:rPr/>
      </w:pPr>
      <w:bookmarkStart w:id="66" w:name="SL143646"/>
      <w:r>
        <w:rPr/>
        <w:t>Termeni definiţi</w:t>
      </w:r>
      <w:bookmarkEnd w:id="66"/>
    </w:p>
    <w:p>
      <w:pPr>
        <w:pStyle w:val="IASBNote"/>
        <w:rPr/>
      </w:pPr>
      <w:bookmarkStart w:id="67" w:name="SL73127"/>
      <w:r>
        <w:rPr/>
        <w:t>Prezenta anexă este parte integrantă din prezentul IFRS.</w:t>
      </w:r>
      <w:bookmarkEnd w:id="67"/>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ctive de explorare şi evalu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heltuieli privind explorarea şi evaluarea</w:t>
            </w:r>
            <w:r>
              <w:rPr>
                <w:rFonts w:cs="Times New Roman" w:ascii="Times New Roman" w:hAnsi="Times New Roman"/>
                <w:sz w:val="19"/>
              </w:rPr>
              <w:t xml:space="preserve"> recunoscute drept active în conformitate cu politicile contabile ale entităţi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heltuieli privind explorarea şi evaluarea</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Cheltuielile suportate de o entitate în legătură cu </w:t>
            </w:r>
            <w:r>
              <w:rPr>
                <w:rFonts w:cs="Times New Roman" w:ascii="Times New Roman" w:hAnsi="Times New Roman"/>
                <w:b/>
                <w:sz w:val="19"/>
              </w:rPr>
              <w:t>explorarea şi evaluarea resurselor minerale</w:t>
            </w:r>
            <w:r>
              <w:rPr>
                <w:rFonts w:cs="Times New Roman" w:ascii="Times New Roman" w:hAnsi="Times New Roman"/>
                <w:sz w:val="19"/>
              </w:rPr>
              <w:t xml:space="preserve"> înainte ca fezabilitatea tehnică şi viabilitatea comercială ale extracţiei resurselor minerale să poată fi demonstrat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explorarea şi evaluarea resurselor mineral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Prospectarea resurselor minerale, inclusiv minereuri, petrol, gaze naturale şi resurse neregenerabile similare, după ce entitatea a obţinut drepturile legale de explorare într-o anumită zonă, precum şi determinarea fezabilităţii tehnice şi a viabilităţii comerciale ale extracţiei resurselor minerale.</w:t>
            </w:r>
          </w:p>
        </w:tc>
      </w:tr>
    </w:tbl>
    <w:p>
      <w:pPr>
        <w:pStyle w:val="IASBNormalnpara"/>
        <w:rPr/>
      </w:pPr>
      <w:r>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 xml:space="preserve">Referinţa la </w:t>
      </w:r>
      <w:r>
        <w:rPr>
          <w:i/>
        </w:rPr>
        <w:t>Cadrul general</w:t>
      </w:r>
      <w:r>
        <w:rPr/>
        <w:t xml:space="preserve"> este cea la </w:t>
      </w:r>
      <w:r>
        <w:rPr>
          <w:i/>
        </w:rPr>
        <w:t>Cadrul general pentru întocmirea şi prezentarea situaţiilor financiare</w:t>
      </w:r>
      <w:r>
        <w:rPr/>
        <w:t xml:space="preserve"> al IASC, adoptat de IASB în 2001. În septembrie 2010, IASB a înlocuit </w:t>
      </w:r>
      <w:r>
        <w:rPr>
          <w:i/>
        </w:rPr>
        <w:t>Cadrul general</w:t>
      </w:r>
      <w:r>
        <w:rPr/>
        <w:t xml:space="preserve"> cu </w:t>
      </w:r>
      <w:r>
        <w:rPr>
          <w:i/>
        </w:rPr>
        <w:t>Cadrul general conceptual de raportare financiară</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6 B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6</w: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10:00Z</dcterms:created>
  <dc:creator>IFRS Foundation</dc:creator>
  <dc:description/>
  <cp:keywords/>
  <dc:language>en-US</dc:language>
  <cp:lastModifiedBy/>
  <dcterms:modified xsi:type="dcterms:W3CDTF">2013-10-08T16:10:00Z</dcterms:modified>
  <cp:revision>1</cp:revision>
  <dc:subject/>
  <dc:title/>
</cp:coreProperties>
</file>