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3371"/>
      <w:r>
        <w:rPr/>
        <w:t>Standardul Internaţional de Raportare Financiară 5</w:t>
        <w:br/>
      </w:r>
      <w:r>
        <w:rPr>
          <w:i/>
        </w:rPr>
        <w:t>Active imobilizate deţinute în vederea vânzării şi activităţi întrerupte</w:t>
      </w:r>
      <w:bookmarkEnd w:id="0"/>
    </w:p>
    <w:p>
      <w:pPr>
        <w:pStyle w:val="IASBSectionTitle1NonInd"/>
        <w:rPr/>
      </w:pPr>
      <w:bookmarkStart w:id="1" w:name="SL143372"/>
      <w:r>
        <w:rPr/>
        <w:t>Obiectiv</w:t>
      </w:r>
      <w:bookmarkEnd w:id="1"/>
    </w:p>
    <w:p>
      <w:pPr>
        <w:pStyle w:val="IASBNormalnpara"/>
        <w:rPr/>
      </w:pPr>
      <w:r>
        <w:rPr/>
        <w:t>1</w:t>
        <w:tab/>
      </w:r>
      <w:bookmarkStart w:id="2" w:name="SL35534"/>
      <w:r>
        <w:rPr/>
        <w:t xml:space="preserve">Obiectivul prezentului IFRS este de a descrie contabilizarea activelor deţinute în vederea vânzării, precum şi prezentarea şi descrierea </w:t>
      </w:r>
      <w:r>
        <w:rPr>
          <w:i/>
        </w:rPr>
        <w:t>activităţilor întrerupte</w:t>
      </w:r>
      <w:r>
        <w:rPr/>
        <w:t xml:space="preserve">. Mai precis, prezentul IFRS prevede: </w:t>
      </w:r>
      <w:bookmarkEnd w:id="2"/>
    </w:p>
    <w:p>
      <w:pPr>
        <w:pStyle w:val="IASBNormalnparaL1"/>
        <w:rPr/>
      </w:pPr>
      <w:r>
        <w:rPr/>
        <w:t>(a)</w:t>
        <w:tab/>
      </w:r>
      <w:bookmarkStart w:id="3" w:name="SL143375"/>
      <w:r>
        <w:rPr/>
        <w:t xml:space="preserve">activele care îndeplinesc criteriile de clasificare ca fiind deţinute în vederea vânzării trebuie evaluate la cea mai mică valoare dintre valoarea contabilă şi </w:t>
      </w:r>
      <w:r>
        <w:rPr>
          <w:i/>
        </w:rPr>
        <w:t xml:space="preserve">valoarea justă </w:t>
      </w:r>
      <w:r>
        <w:rPr/>
        <w:t xml:space="preserve">minus </w:t>
      </w:r>
      <w:r>
        <w:rPr>
          <w:i/>
        </w:rPr>
        <w:t>costurile generate de vânzare</w:t>
      </w:r>
      <w:r>
        <w:rPr/>
        <w:t>, iar amortizarea acestor active trebuie să înceteze; şi</w:t>
      </w:r>
      <w:bookmarkEnd w:id="3"/>
    </w:p>
    <w:p>
      <w:pPr>
        <w:pStyle w:val="IASBNormalnparaL1"/>
        <w:rPr/>
      </w:pPr>
      <w:r>
        <w:rPr/>
        <w:t>(b)</w:t>
        <w:tab/>
      </w:r>
      <w:bookmarkStart w:id="4" w:name="SL143377"/>
      <w:r>
        <w:rPr/>
        <w:t>activele care îndeplinesc criteriile de clasificare ca fiind deţinute în vederea vânzării trebuie prezentate în mod separat în situaţia poziţiei financiare, iar rezultatele activităţilor întrerupte trebuie să fie prezentate separat în situaţia rezultatului global.</w:t>
      </w:r>
      <w:bookmarkEnd w:id="4"/>
    </w:p>
    <w:p>
      <w:pPr>
        <w:pStyle w:val="IASBSectionTitle1NonInd"/>
        <w:rPr/>
      </w:pPr>
      <w:bookmarkStart w:id="5" w:name="SL143378"/>
      <w:r>
        <w:rPr/>
        <w:t>Domeniu de aplicare</w:t>
      </w:r>
      <w:bookmarkEnd w:id="5"/>
    </w:p>
    <w:p>
      <w:pPr>
        <w:pStyle w:val="IASBNormalnpara"/>
        <w:rPr/>
      </w:pPr>
      <w:r>
        <w:rPr/>
        <w:t>2</w:t>
        <w:tab/>
      </w:r>
      <w:bookmarkStart w:id="6" w:name="SL35535"/>
      <w:r>
        <w:rPr/>
        <w:t xml:space="preserve">Dispoziţiile de clasificare şi de prezentare din prezentul IFRS se aplică tuturor </w:t>
      </w:r>
      <w:r>
        <w:rPr>
          <w:i/>
        </w:rPr>
        <w:t>activelor imobilizate recunoscute</w:t>
      </w:r>
      <w:r>
        <w:rPr>
          <w:rStyle w:val="FootnoteCharacters"/>
          <w:rStyle w:val="FootnoteAnchor"/>
          <w:i/>
        </w:rPr>
        <w:footnoteReference w:id="2"/>
      </w:r>
      <w:r>
        <w:rPr/>
        <w:t xml:space="preserve"> şi tuturor </w:t>
      </w:r>
      <w:r>
        <w:rPr>
          <w:i/>
        </w:rPr>
        <w:t>grupurilor destinate cedării</w:t>
      </w:r>
      <w:r>
        <w:rPr/>
        <w:t xml:space="preserve"> ale unei entităţi. Dispoziţiile de evaluare din prezentul IFRS se aplică tuturor activelor imobilizate recunoscute şi tuturor grupurilor destinate cedării recunoscute (aşa cum sunt definite la punctul 4), cu excepţia activelor enumerate la punctul 5, care trebuie să fie evaluate în continuare conform standardului menţionat. </w:t>
      </w:r>
      <w:bookmarkEnd w:id="6"/>
    </w:p>
    <w:p>
      <w:pPr>
        <w:pStyle w:val="IASBNormalnpara"/>
        <w:rPr/>
      </w:pPr>
      <w:r>
        <w:rPr/>
        <w:t>3</w:t>
        <w:tab/>
      </w:r>
      <w:bookmarkStart w:id="7" w:name="SL35536"/>
      <w:r>
        <w:rPr/>
        <w:t xml:space="preserve">Activele clasificate ca fiind active imobilizate în conformitate cu IAS 1 </w:t>
      </w:r>
      <w:r>
        <w:rPr>
          <w:i/>
        </w:rPr>
        <w:t xml:space="preserve">Prezentarea situaţiilor financiare </w:t>
      </w:r>
      <w:r>
        <w:rPr/>
        <w:t xml:space="preserve">nu trebuie reclasificate ca active circulante până când nu vor îndeplini criteriile pentru a fi clasificate ca fiind deţinute în vederea vânzării în conformitate cu prezentul IFRS. Activele aparţinând unei anumite clase considerate în mod normal de o entitate economică drept active imobilizate dobândite exclusiv cu intenţia de a fi revândute nu trebuie clasificate ca active circulante, cu excepţia cazului în care îndeplinesc criteriile de clasificare ca active deţinute în vederea vânzării în conformitate cu prezentul IFRS. </w:t>
      </w:r>
      <w:bookmarkEnd w:id="7"/>
    </w:p>
    <w:p>
      <w:pPr>
        <w:pStyle w:val="IASBNormalnpara"/>
        <w:rPr/>
      </w:pPr>
      <w:r>
        <w:rPr/>
        <w:t>4</w:t>
        <w:tab/>
      </w:r>
      <w:bookmarkStart w:id="8" w:name="SL35537"/>
      <w:r>
        <w:rPr/>
        <w:t>În unele cazuri, o entitate poate ceda un grup de active, posibil împreună cu unele datorii conexe, printr-o singură tranzacţie. Un asemenea grup destinat cedării poate reprezenta un grup de</w:t>
      </w:r>
      <w:r>
        <w:rPr>
          <w:i/>
        </w:rPr>
        <w:t xml:space="preserve"> unităţi generatoare de numerar</w:t>
      </w:r>
      <w:r>
        <w:rPr/>
        <w:t>, un element unic generator de numerar sau o componentă a unui element generator de numerar.</w:t>
      </w:r>
      <w:r>
        <w:rPr>
          <w:rStyle w:val="FootnoteCharacters"/>
          <w:rStyle w:val="FootnoteAnchor"/>
        </w:rPr>
        <w:footnoteReference w:id="3"/>
      </w:r>
      <w:r>
        <w:rPr/>
        <w:t xml:space="preserve"> Grupul poate include orice active sau datorii ale unei entităţi, inclusiv active circulante, datorii curente sau active scutite de punctul 5 de la dispoziţiile de evaluare din prezentul IFRS. Dacă un activ imobilizat care intră sub incidenţa prezentului IFRS face parte dintr-un grup destinat cedării, dispoziţiile de evaluare ale prezentului IFRS se aplică grupului ca întreg, astfel încât întregul grup este evaluat la cea mai mică valoare dintre valoarea contabilă şi valoarea justă minus costurile generate de vânzare. Dispoziţiile privind evaluarea activelor şi datoriilor individuale în cadrul grupului destinat cedării sunt stabilite la punctele 18, 19 şi 23.</w:t>
      </w:r>
      <w:bookmarkEnd w:id="8"/>
    </w:p>
    <w:p>
      <w:pPr>
        <w:pStyle w:val="IASBNormalnpara"/>
        <w:rPr/>
      </w:pPr>
      <w:r>
        <w:rPr/>
        <w:t>5</w:t>
        <w:tab/>
      </w:r>
      <w:bookmarkStart w:id="9" w:name="F18967897"/>
      <w:r>
        <w:rPr/>
        <w:t>Prevederile prezentului IFRS privind evaluarea</w:t>
      </w:r>
      <w:r>
        <w:rPr>
          <w:rStyle w:val="FootnoteCharacters"/>
          <w:rStyle w:val="FootnoteAnchor"/>
        </w:rPr>
        <w:footnoteReference w:id="4"/>
      </w:r>
      <w:r>
        <w:rPr/>
        <w:t xml:space="preserve"> nu se aplică următoarelor active, care fac obiectul IFRS-urilor enumerate, fie că sunt active individuale, fie că fac parte dintr-un grup destinat cedării: </w:t>
      </w:r>
      <w:bookmarkEnd w:id="9"/>
    </w:p>
    <w:p>
      <w:pPr>
        <w:pStyle w:val="IASBNormalnparaL1"/>
        <w:rPr/>
      </w:pPr>
      <w:r>
        <w:rPr/>
        <w:t>(a)</w:t>
        <w:tab/>
      </w:r>
      <w:bookmarkStart w:id="10" w:name="SL143381"/>
      <w:r>
        <w:rPr/>
        <w:t xml:space="preserve">creanţe privind impozitul amânat (IAS 12 </w:t>
      </w:r>
      <w:r>
        <w:rPr>
          <w:i/>
        </w:rPr>
        <w:t>Impozitul pe profit</w:t>
      </w:r>
      <w:r>
        <w:rPr/>
        <w:t>).</w:t>
      </w:r>
      <w:bookmarkEnd w:id="10"/>
    </w:p>
    <w:p>
      <w:pPr>
        <w:pStyle w:val="IASBNormalnparaL1"/>
        <w:rPr/>
      </w:pPr>
      <w:r>
        <w:rPr/>
        <w:t>(b)</w:t>
        <w:tab/>
      </w:r>
      <w:bookmarkStart w:id="11" w:name="SL143383"/>
      <w:r>
        <w:rPr/>
        <w:t xml:space="preserve">active rezultate din beneficiile angajaţilor (IAS 19 </w:t>
      </w:r>
      <w:r>
        <w:rPr>
          <w:i/>
        </w:rPr>
        <w:t>Beneficiile angajaţilor</w:t>
      </w:r>
      <w:r>
        <w:rPr/>
        <w:t>).</w:t>
      </w:r>
      <w:bookmarkEnd w:id="11"/>
    </w:p>
    <w:p>
      <w:pPr>
        <w:pStyle w:val="IASBNormalnparaL1"/>
        <w:rPr/>
      </w:pPr>
      <w:r>
        <w:rPr/>
        <w:t>(c)</w:t>
        <w:tab/>
      </w:r>
      <w:bookmarkStart w:id="12" w:name="SL143385"/>
      <w:r>
        <w:rPr/>
        <w:t xml:space="preserve">active financiare care intră sub incidenţa IFRS 9 </w:t>
      </w:r>
      <w:r>
        <w:rPr>
          <w:i/>
        </w:rPr>
        <w:t>Instrumente financiare</w:t>
      </w:r>
      <w:r>
        <w:rPr/>
        <w:t>.</w:t>
      </w:r>
      <w:bookmarkEnd w:id="12"/>
    </w:p>
    <w:p>
      <w:pPr>
        <w:pStyle w:val="IASBNormalnparaL1"/>
        <w:rPr/>
      </w:pPr>
      <w:r>
        <w:rPr/>
        <w:t>(d)</w:t>
        <w:tab/>
      </w:r>
      <w:bookmarkStart w:id="13" w:name="SL143387"/>
      <w:r>
        <w:rPr/>
        <w:t xml:space="preserve">active imobilizate care sunt contabilizate în conformitate cu modelul bazat pe valoarea justă din IAS 40 </w:t>
      </w:r>
      <w:r>
        <w:rPr>
          <w:i/>
        </w:rPr>
        <w:t>Investiţii imobiliare.</w:t>
      </w:r>
      <w:bookmarkEnd w:id="13"/>
    </w:p>
    <w:p>
      <w:pPr>
        <w:pStyle w:val="IASBNormalnparaL1"/>
        <w:rPr/>
      </w:pPr>
      <w:r>
        <w:rPr/>
        <w:t>(e)</w:t>
        <w:tab/>
      </w:r>
      <w:bookmarkStart w:id="14" w:name="SL143389"/>
      <w:r>
        <w:rPr/>
        <w:t xml:space="preserve">active imobilizate evaluate la valoarea justă minus costurile generate de vânzare în conformitate cu IAS 41 </w:t>
      </w:r>
      <w:r>
        <w:rPr>
          <w:i/>
        </w:rPr>
        <w:t>Agricultura</w:t>
      </w:r>
      <w:r>
        <w:rPr/>
        <w:t>.</w:t>
      </w:r>
      <w:bookmarkEnd w:id="14"/>
    </w:p>
    <w:p>
      <w:pPr>
        <w:pStyle w:val="IASBNormalnparaL1"/>
        <w:rPr/>
      </w:pPr>
      <w:r>
        <w:rPr/>
        <w:t>(f)</w:t>
        <w:tab/>
      </w:r>
      <w:bookmarkStart w:id="15" w:name="SL143391"/>
      <w:r>
        <w:rPr/>
        <w:t xml:space="preserve">drepturi contractuale decurgând din contracte de asigurare, aşa cum sunt definite în IFRS 4 </w:t>
      </w:r>
      <w:r>
        <w:rPr>
          <w:i/>
        </w:rPr>
        <w:t>Contracte de asigurare</w:t>
      </w:r>
      <w:r>
        <w:rPr/>
        <w:t>.</w:t>
      </w:r>
      <w:bookmarkEnd w:id="15"/>
    </w:p>
    <w:p>
      <w:pPr>
        <w:pStyle w:val="IASBNormalnpara"/>
        <w:rPr/>
      </w:pPr>
      <w:r>
        <w:rPr/>
        <w:t>5A</w:t>
        <w:tab/>
      </w:r>
      <w:bookmarkStart w:id="16" w:name="F7871201"/>
      <w:r>
        <w:rPr/>
        <w:t>Dispoziţiile de clasificare, prezentare şi evaluare din prezentul IFRS, aplicabile unui activ imobilizat (sau grup destinat cedării) care este clasificat ca fiind deţinut în vederea vânzării, sunt aplicabile și unui activ imobilizat (sau grup destinat cedării) care este clasificat ca fiind deţinut pentru distribuire către proprietari care îşi exercită calitatea lor de proprietari (deţinute pentru distribuire către proprietari).</w:t>
      </w:r>
      <w:bookmarkEnd w:id="16"/>
    </w:p>
    <w:p>
      <w:pPr>
        <w:pStyle w:val="IASBNormalnpara"/>
        <w:rPr/>
      </w:pPr>
      <w:r>
        <w:rPr/>
        <w:t>5B</w:t>
        <w:tab/>
      </w:r>
      <w:bookmarkStart w:id="17" w:name="F8698443"/>
      <w:r>
        <w:rPr/>
        <w:t>Prezentul IFRS stipulează prezentările de informaţii impuse cu privire la activele imobilizate (sau grupurile destinate cedării) clasificate ca fiind deţinute în vederea vânzării sau activităţi întrerupte. Prezentările de informaţii din alte IFRS-uri nu se aplică acestui tip de active (sau grupuri destinate cedării) decât dacă respectivele IFRS-uri impun:</w:t>
      </w:r>
      <w:bookmarkEnd w:id="17"/>
    </w:p>
    <w:p>
      <w:pPr>
        <w:pStyle w:val="IASBNormalnparaL1"/>
        <w:rPr/>
      </w:pPr>
      <w:r>
        <w:rPr/>
        <w:t>(a)</w:t>
        <w:tab/>
      </w:r>
      <w:bookmarkStart w:id="18" w:name="F8698446"/>
      <w:r>
        <w:rPr/>
        <w:t>prezentări de informaţii specifice cu privire la activele imobilizate (sau grupurile destinate cedării) clasificate ca fiind deţinute în vederea vânzării sau activităţi întrerupte; sau</w:t>
      </w:r>
      <w:bookmarkEnd w:id="18"/>
    </w:p>
    <w:p>
      <w:pPr>
        <w:pStyle w:val="IASBNormalnparaL1"/>
        <w:rPr/>
      </w:pPr>
      <w:r>
        <w:rPr/>
        <w:t>(b)</w:t>
        <w:tab/>
      </w:r>
      <w:bookmarkStart w:id="19" w:name="F8698449"/>
      <w:r>
        <w:rPr/>
        <w:t>prezentări de informaţii cu privire la evaluarea activelor şi datoriilor în cadrul unui grup destinat cedării care intră sub incidenţa dispoziţiilor de evaluare din IFRS 5, astfel de prezentări nefiind încă furnizate în alte note la situaţiile financiare.</w:t>
      </w:r>
      <w:bookmarkEnd w:id="19"/>
    </w:p>
    <w:p>
      <w:pPr>
        <w:pStyle w:val="IASBNormalnparaP"/>
        <w:rPr/>
      </w:pPr>
      <w:bookmarkStart w:id="20" w:name="F8698450"/>
      <w:r>
        <w:rPr/>
        <w:t>Ar putea fi necesar ca prezentările suplimentare de informaţii cu privire la activele imobilizate (sau grupurile destinate cedării) clasificate ca fiind deţinute în vederea vânzării sau activităţi întrerupte să respecte dispoziţiile generale ale IAS 1, îndeosebi punctele 15 şi 125 ale acelui standard.</w:t>
      </w:r>
      <w:bookmarkEnd w:id="20"/>
    </w:p>
    <w:p>
      <w:pPr>
        <w:pStyle w:val="IASBSectionTitle1NonInd"/>
        <w:rPr/>
      </w:pPr>
      <w:bookmarkStart w:id="21" w:name="SL143392"/>
      <w:r>
        <w:rPr/>
        <w:t>Clasificarea activelor imobilizate (sau a grupurilor destinate cedării) ca fiind deţinute în vederea vânzării sau pentru distribuire către proprietari</w:t>
      </w:r>
      <w:bookmarkEnd w:id="21"/>
    </w:p>
    <w:p>
      <w:pPr>
        <w:pStyle w:val="IASBNormalnpara"/>
        <w:rPr>
          <w:b/>
          <w:b/>
        </w:rPr>
      </w:pPr>
      <w:r>
        <w:rPr>
          <w:b/>
        </w:rPr>
        <w:t>6</w:t>
        <w:tab/>
      </w:r>
      <w:bookmarkStart w:id="22" w:name="SL35539"/>
      <w:r>
        <w:rPr>
          <w:b/>
        </w:rPr>
        <w:t xml:space="preserve">O entitate trebuie să clasifice un activ imobilizat (sau grup destinat cedării) ca fiind deţinut în vederea vânzării dacă valoarea sa contabilă va fi recuperată în principal printr-o tranzacţie de vânzare, şi nu prin utilizarea sa continuă. </w:t>
      </w:r>
      <w:bookmarkEnd w:id="22"/>
    </w:p>
    <w:p>
      <w:pPr>
        <w:pStyle w:val="IASBNormalnpara"/>
        <w:rPr/>
      </w:pPr>
      <w:r>
        <w:rPr/>
        <w:t>7</w:t>
        <w:tab/>
      </w:r>
      <w:bookmarkStart w:id="23" w:name="SL35540"/>
      <w:r>
        <w:rPr/>
        <w:t xml:space="preserve">În acest caz, activul (sau grupul destinat cedării) trebuie să fie disponibil în vederea vânzării imediate aşa cum se prezintă la momentul respectiv, făcând obiectul doar al termenilor uzuali în cazul vânzărilor de astfel de active (sau grupuri destinate cedării), iar vânzarea lui trebuie să fie </w:t>
      </w:r>
      <w:r>
        <w:rPr>
          <w:i/>
        </w:rPr>
        <w:t>foarte probabilă</w:t>
      </w:r>
      <w:r>
        <w:rPr/>
        <w:t xml:space="preserve">. </w:t>
      </w:r>
      <w:bookmarkEnd w:id="23"/>
    </w:p>
    <w:p>
      <w:pPr>
        <w:pStyle w:val="IASBNormalnpara"/>
        <w:rPr/>
      </w:pPr>
      <w:r>
        <w:rPr/>
        <w:t>8</w:t>
        <w:tab/>
      </w:r>
      <w:bookmarkStart w:id="24" w:name="SL35541"/>
      <w:r>
        <w:rPr/>
        <w:t>Pentru ca vânzarea să fie foarte probabilă, nivelul adecvat al conducerii trebuie să fie angajat în direcţia aplicării unui plan de vânzare a activului (sau a grupului destinat cedării) şi trebuie să se fi lansat un program activ de găsire a unui cumpărător şi de finalizare a planului. Mai mult, activul (sau grupul destinat cedării) trebuie să fie în mod activ promovat în vederea vânzării la un preţ corelat în mod rezonabil cu valoarea justă curentă a activului. În plus, ar trebui să se preconizeze că vânzarea va îndeplini criteriile de recunoaştere ca vânzare finalizată în termen de un an de la data clasificării, cu excepţiile permise de punctul 9, iar acţiunile prevăzute pentru îndeplinirea planului ar trebui să indice că este puţin probabil să aibă loc modificări semnificative ale planului sau ca planul să fie întrerupt. Probabilitatea aprobării de către acţionari (dacă este prevăzută în jurisdicţie) trebuie considerată ca parte a evaluării dacă vânzarea este foarte probabilă.</w:t>
      </w:r>
      <w:bookmarkEnd w:id="24"/>
    </w:p>
    <w:p>
      <w:pPr>
        <w:pStyle w:val="IASBNormalnpara"/>
        <w:rPr/>
      </w:pPr>
      <w:r>
        <w:rPr/>
        <w:t>8A</w:t>
        <w:tab/>
      </w:r>
      <w:bookmarkStart w:id="25" w:name="F6125829"/>
      <w:r>
        <w:rPr/>
        <w:t>O entitate care este angajată într-un plan de vânzare care presupune pierderea controlului asupra unei filiale trebuie să clasifice toate activele şi datoriile filialei respective ca fiind deţinute în vederea vânzării atunci când sunt îndeplinite criteriile de la punctele 6–8, indiferent dacă entitatea va păstra interese care nu controlează în fosta sa filială, ulterior vânzării.</w:t>
      </w:r>
      <w:bookmarkEnd w:id="25"/>
    </w:p>
    <w:p>
      <w:pPr>
        <w:pStyle w:val="IASBNormalnpara"/>
        <w:rPr/>
      </w:pPr>
      <w:r>
        <w:rPr/>
        <w:t>9</w:t>
        <w:tab/>
      </w:r>
      <w:bookmarkStart w:id="26" w:name="SL35542"/>
      <w:r>
        <w:rPr/>
        <w:t>Există evenimente sau circumstanţe care pot prelungi peste un an perioada necesară finalizării vânzării. O prelungire a perioadei necesare pentru finalizarea unei vânzări nu împiedică clasificarea unui activ (sau grup destinat cedării) ca fiind deţinut în vederea vânzării dacă întârzierea este cauzată de evenimente sau circumstanţe în afara controlului entităţii şi dacă există suficiente dovezi că entitatea îşi menţine angajamentul în privinţa planului său de vânzare a activului (sau a grupului destinat cedării). Acesta va fi cazul îndeplinirii criteriilor din Anexa B.</w:t>
      </w:r>
      <w:bookmarkEnd w:id="26"/>
    </w:p>
    <w:p>
      <w:pPr>
        <w:pStyle w:val="IASBNormalnpara"/>
        <w:rPr/>
      </w:pPr>
      <w:r>
        <w:rPr/>
        <w:t>10</w:t>
        <w:tab/>
      </w:r>
      <w:bookmarkStart w:id="27" w:name="SL35543"/>
      <w:r>
        <w:rPr/>
        <w:t xml:space="preserve">Tranzacţiile de vânzare includ schimburile de active imobilizate cu alte active imobilizate în cazul în care schimbul are un conținut comercial în conformitate cu IAS 16 </w:t>
      </w:r>
      <w:r>
        <w:rPr>
          <w:i/>
        </w:rPr>
        <w:t>Imobilizări corporale</w:t>
      </w:r>
      <w:r>
        <w:rPr/>
        <w:t xml:space="preserve">. </w:t>
      </w:r>
      <w:bookmarkEnd w:id="27"/>
    </w:p>
    <w:p>
      <w:pPr>
        <w:pStyle w:val="IASBNormalnpara"/>
        <w:rPr/>
      </w:pPr>
      <w:r>
        <w:rPr/>
        <w:t>11</w:t>
        <w:tab/>
      </w:r>
      <w:bookmarkStart w:id="28" w:name="SL35544"/>
      <w:r>
        <w:rPr/>
        <w:t>Atunci când o entitate dobândeşte un activ imobilizat (sau un grup destinat cedării) doar cu intenţia cedării ulterioare, ea trebuie să clasifice activul imobilizat (sau grupul destinat cedării) ca fiind deţinut în vederea vânzării la data achiziţiei numai dacă este îndeplinită dispoziţia de la punctul 8 privind perioada de un an (cu excepţiile prevăzute la punctul 9) şi dacă este foarte probabil ca alte criterii prevăzute la punctele 7 şi 8 încă neîntrunite la data achiziţiei să fie îndeplinite într-o perioadă scurtă de timp ulterioară achiziţiei (de regulă în termen de trei luni).</w:t>
      </w:r>
      <w:bookmarkEnd w:id="28"/>
    </w:p>
    <w:p>
      <w:pPr>
        <w:pStyle w:val="IASBNormalnpara"/>
        <w:rPr/>
      </w:pPr>
      <w:r>
        <w:rPr/>
        <w:t>12</w:t>
        <w:tab/>
      </w:r>
      <w:bookmarkStart w:id="29" w:name="SL35545"/>
      <w:r>
        <w:rPr/>
        <w:t xml:space="preserve">În cazul în care criteriile menţionate la punctele 7 şi 8 sunt îndeplinite după perioada de raportare, o entitate nu trebuie să clasifice un activ imobilizat (sau grup destinat cedării) ca fiind deţinut în vederea vânzării în situaţiile financiare respective emise. Totuşi, în cazul în care criteriile sunt îndeplinite după perioada de raportare, dar înainte de a fi aprobată publicarea situaţiilor financiare, entitatea trebuie să prezinte în note informaţiile menţionate la punctul 41 literele (a), (b) şi (d). </w:t>
      </w:r>
      <w:bookmarkEnd w:id="29"/>
    </w:p>
    <w:p>
      <w:pPr>
        <w:pStyle w:val="IASBNormalnpara"/>
        <w:rPr/>
      </w:pPr>
      <w:r>
        <w:rPr/>
        <w:t>12A</w:t>
        <w:tab/>
      </w:r>
      <w:bookmarkStart w:id="30" w:name="F7871202"/>
      <w:r>
        <w:rPr/>
        <w:t>Un activ imobilizat (sau grup destinat cedării) este clasificat ca fiind deţinut pentru distribuire către proprietari atunci când entitatea este angajată să distribuie activul (sau grupul destinat cedării) către proprietari. Pentru ca acest lucru să se întâmple, activele trebuie să fie disponibile pentru distribuire imediat în starea lor prezentă iar distribuirea trebuie să fie foarte probabilă. Pentru ca distribuirea să fie foarte probabilă, este nevoie ca acţiunile pentru îndeplinirea distribuirii să fi fost demarate şi se estimează să fie finalizate în termen de un an de la data clasificării. Acţiunile prevăzute pentru îndeplinirea distribuirii trebuie să indice că este puţin probabil să aibă loc modificări semnificative ale distribuirii sau ca distribuirea să fie întreruptă. Probabilitatea aprobării de către acţionari (dacă este impusă în jurisdicţie) trebuie considerată ca parte a evaluării dacă vânzarea este foarte probabilă.</w:t>
      </w:r>
      <w:bookmarkEnd w:id="30"/>
    </w:p>
    <w:p>
      <w:pPr>
        <w:pStyle w:val="IASBSectionTitle2Ind"/>
        <w:rPr/>
      </w:pPr>
      <w:bookmarkStart w:id="31" w:name="SL143393"/>
      <w:r>
        <w:rPr/>
        <w:t>Active imobilizate ce urmează a fi abandonate</w:t>
      </w:r>
      <w:bookmarkEnd w:id="31"/>
    </w:p>
    <w:p>
      <w:pPr>
        <w:pStyle w:val="IASBNormalnpara"/>
        <w:rPr/>
      </w:pPr>
      <w:r>
        <w:rPr/>
        <w:t>13</w:t>
        <w:tab/>
      </w:r>
      <w:bookmarkStart w:id="32" w:name="SL35546"/>
      <w:r>
        <w:rPr/>
        <w:t xml:space="preserve">O entitate nu trebuie să clasifice drept deţinut în vederea vânzării un activ imobilizat (sau grup destinat cedării) care urmează să fie abandonat. Aceasta decurge din faptul că valoarea sa contabilă va fi recuperată în principal prin utilizare continuă. Cu toate acestea, dacă grupul destinat cedării care urmează să fie abandonat îndeplineşte criteriile menţionate la punctul 32 literele (a)–(c), entitatea trebuie să prezinte rezultatele şi fluxurile de trezorerie generate de acesta ca activităţi întrerupte în conformitate cu punctele 33 şi 34 la data la care grupul încetează a mai fi utilizat. Activele imobilizate (sau grupurile destinate cedării) care urmează să fie abandonate includ active imobilizate (sau grupuri destinate cedării) care urmează să fie utilizate până la sfârşitul duratei lor de viaţă economică şi active imobilizate (sau grupuri destinate cedării) care urmează mai degrabă să fie scoase din funcţiune, decât să fie vândute. </w:t>
      </w:r>
      <w:bookmarkEnd w:id="32"/>
    </w:p>
    <w:p>
      <w:pPr>
        <w:pStyle w:val="IASBNormalnpara"/>
        <w:rPr/>
      </w:pPr>
      <w:r>
        <w:rPr/>
        <w:t>14</w:t>
        <w:tab/>
      </w:r>
      <w:bookmarkStart w:id="33" w:name="SL35547"/>
      <w:r>
        <w:rPr/>
        <w:t xml:space="preserve">O entitate nu trebuie să contabilizeze un activ imobilizat care a fost scos temporar din uz drept activ abandonat. </w:t>
      </w:r>
      <w:bookmarkEnd w:id="33"/>
    </w:p>
    <w:p>
      <w:pPr>
        <w:pStyle w:val="IASBSectionTitle1NonInd"/>
        <w:rPr/>
      </w:pPr>
      <w:bookmarkStart w:id="34" w:name="SL143394"/>
      <w:r>
        <w:rPr/>
        <w:t>Evaluarea activelor imobilizate (sau a grupurilor destinate cedării) clasificate ca fiind deţinute în vederea vânzării</w:t>
      </w:r>
      <w:bookmarkEnd w:id="34"/>
    </w:p>
    <w:p>
      <w:pPr>
        <w:pStyle w:val="IASBSectionTitle2Ind"/>
        <w:rPr/>
      </w:pPr>
      <w:bookmarkStart w:id="35" w:name="SL143395"/>
      <w:r>
        <w:rPr/>
        <w:t>Evaluarea unui activ imobilizat (sau grup destinat cedării)</w:t>
      </w:r>
      <w:bookmarkEnd w:id="35"/>
    </w:p>
    <w:p>
      <w:pPr>
        <w:pStyle w:val="IASBNormalnpara"/>
        <w:rPr>
          <w:b/>
          <w:b/>
        </w:rPr>
      </w:pPr>
      <w:r>
        <w:rPr>
          <w:b/>
        </w:rPr>
        <w:t>15</w:t>
        <w:tab/>
      </w:r>
      <w:bookmarkStart w:id="36" w:name="SL35548"/>
      <w:r>
        <w:rPr>
          <w:b/>
        </w:rPr>
        <w:t xml:space="preserve">O entitate trebuie să evalueze un activ imobilizat (sau grup destinat cedării) clasificat ca fiind deţinut în vederea vânzării la cea mai mică valoare dintre valoarea contabilă şi valoarea justă minus costurile generate de vânzare. </w:t>
      </w:r>
      <w:bookmarkEnd w:id="36"/>
    </w:p>
    <w:p>
      <w:pPr>
        <w:pStyle w:val="IASBNormalnpara"/>
        <w:rPr>
          <w:b/>
          <w:b/>
        </w:rPr>
      </w:pPr>
      <w:r>
        <w:rPr>
          <w:b/>
        </w:rPr>
        <w:t>15A</w:t>
        <w:tab/>
      </w:r>
      <w:bookmarkStart w:id="37" w:name="F7871203"/>
      <w:r>
        <w:rPr>
          <w:b/>
        </w:rPr>
        <w:t>O entitate trebuie să evalueze un activ imobilizat (sau grup destinat cedării) clasificat ca fiind deţinut pentru distribuire către proprietari la cea mai mică valoare dintre valoarea contabilă şi valoarea justă minus costurile de distribuire.</w:t>
      </w:r>
      <w:r>
        <w:rPr>
          <w:rStyle w:val="FootnoteCharacters"/>
          <w:rStyle w:val="FootnoteAnchor"/>
          <w:b/>
        </w:rPr>
        <w:footnoteReference w:id="5"/>
      </w:r>
      <w:bookmarkEnd w:id="37"/>
    </w:p>
    <w:p>
      <w:pPr>
        <w:pStyle w:val="IASBNormalnpara"/>
        <w:rPr/>
      </w:pPr>
      <w:r>
        <w:rPr/>
        <w:t>16</w:t>
        <w:tab/>
      </w:r>
      <w:bookmarkStart w:id="38" w:name="SL35549"/>
      <w:r>
        <w:rPr/>
        <w:t>Dacă un activ (sau grup destinat cedării) nou-dobândit îndeplineşte criteriile de clasificare ca deţinut în vederea vânzării (a se vedea punctul 11), aplicarea punctului 15 va avea drept rezultat evaluarea, la recunoaşterea iniţială, a activului (sau a grupului destinat cedării) la cea mai mică valoare dintre valoarea sa contabilă dacă nu ar fi fost clasificat astfel (de exemplu, costul) şi valoarea sa justă minus costurile generate de vânzare. Astfel, dacă activul (sau grupul destinat cedării) este dobândit ca parte a unei combinări de întreprinderi, el trebuie evaluat la valoarea justă minus costurile generate de vânzare.</w:t>
      </w:r>
      <w:bookmarkEnd w:id="38"/>
    </w:p>
    <w:p>
      <w:pPr>
        <w:pStyle w:val="IASBNormalnpara"/>
        <w:rPr/>
      </w:pPr>
      <w:r>
        <w:rPr/>
        <w:t>17</w:t>
        <w:tab/>
      </w:r>
      <w:bookmarkStart w:id="39" w:name="SL35550"/>
      <w:r>
        <w:rPr/>
        <w:t>Atunci când se preconizează că vânzarea va avea loc peste mai mult de un an, entitatea trebuie să evalueze costurile generate de vânzare la valoarea lor actualizată. Orice creştere a valorii actualizate a costurilor generate de vânzare care apare ca urmare a trecerii timpului trebuie să fie prezentată în profit sau pierdere drept cost de finanţare.</w:t>
      </w:r>
      <w:bookmarkEnd w:id="39"/>
    </w:p>
    <w:p>
      <w:pPr>
        <w:pStyle w:val="IASBNormalnpara"/>
        <w:rPr/>
      </w:pPr>
      <w:r>
        <w:rPr/>
        <w:t>18</w:t>
        <w:tab/>
      </w:r>
      <w:bookmarkStart w:id="40" w:name="SL35551"/>
      <w:r>
        <w:rPr/>
        <w:t>Exact înainte de clasificarea iniţială a unui activ (sau grup destinat cedării) ca fiind deţinut în vederea vânzării, valorile contabile ale activului (sau ale tuturor activelor şi datoriilor din cadrul grupului) trebuie evaluate în conformitate cu IFRS-urile aplicabile.</w:t>
      </w:r>
      <w:bookmarkEnd w:id="40"/>
    </w:p>
    <w:p>
      <w:pPr>
        <w:pStyle w:val="IASBNormalnpara"/>
        <w:rPr/>
      </w:pPr>
      <w:r>
        <w:rPr/>
        <w:t>19</w:t>
        <w:tab/>
      </w:r>
      <w:bookmarkStart w:id="41" w:name="SL35552"/>
      <w:r>
        <w:rPr/>
        <w:t>În cadrul reevaluărilor ulterioare ale unui grup destinat cedării, valorile contabile ale oricăror active şi datorii care nu intră sub incidenţa dispoziţiilor de evaluare ale prezentului IFRS, dar care sunt incluse într-un grup destinat cedării clasificat ca fiind deţinut în vederea vânzării, trebuie reevaluate în conformitate cu IFRS-urile aplicabile înainte de reevaluarea valorii juste minus costurile generate de vânzare, aferente grupului destinat cedării.</w:t>
      </w:r>
      <w:bookmarkEnd w:id="41"/>
    </w:p>
    <w:p>
      <w:pPr>
        <w:pStyle w:val="IASBSectionTitle2Ind"/>
        <w:rPr/>
      </w:pPr>
      <w:bookmarkStart w:id="42" w:name="SL143396"/>
      <w:r>
        <w:rPr/>
        <w:t>Recunoaşterea pierderilor din depreciere şi a reluărilor</w:t>
      </w:r>
      <w:bookmarkEnd w:id="42"/>
    </w:p>
    <w:p>
      <w:pPr>
        <w:pStyle w:val="IASBNormalnpara"/>
        <w:rPr/>
      </w:pPr>
      <w:r>
        <w:rPr/>
        <w:t>20</w:t>
        <w:tab/>
      </w:r>
      <w:bookmarkStart w:id="43" w:name="SL35553"/>
      <w:r>
        <w:rPr/>
        <w:t>O entitate trebuie să recunoască o pierdere din depreciere pentru orice reducere iniţială sau ulterioară a valorii contabile a unui activ (sau grup destinat cedării) până la valoarea justă minus costurile generate de vânzare în măsura în care aceasta nu a fost recunoscută în conformitate cu punctul 19.</w:t>
      </w:r>
      <w:bookmarkEnd w:id="43"/>
    </w:p>
    <w:p>
      <w:pPr>
        <w:pStyle w:val="IASBNormalnpara"/>
        <w:rPr/>
      </w:pPr>
      <w:r>
        <w:rPr/>
        <w:t>21</w:t>
        <w:tab/>
      </w:r>
      <w:bookmarkStart w:id="44" w:name="SL35554"/>
      <w:r>
        <w:rPr/>
        <w:t xml:space="preserve">O entitate trebuie să recunoască un câştig din orice creştere ulterioară a valorii juste minus costurile generate de vânzare a unui activ, dar fără a depăşi pierderea cumulată din depreciere care a fost recunoscută fie în conformitate cu prezentul IFRS, fie anterior, în conformitate cu IAS 36 </w:t>
      </w:r>
      <w:r>
        <w:rPr>
          <w:i/>
        </w:rPr>
        <w:t>Deprecierea activelor</w:t>
      </w:r>
      <w:r>
        <w:rPr/>
        <w:t xml:space="preserve">. </w:t>
      </w:r>
      <w:bookmarkEnd w:id="44"/>
    </w:p>
    <w:p>
      <w:pPr>
        <w:pStyle w:val="IASBNormalnpara"/>
        <w:rPr/>
      </w:pPr>
      <w:r>
        <w:rPr/>
        <w:t>22</w:t>
        <w:tab/>
      </w:r>
      <w:bookmarkStart w:id="45" w:name="SL35555"/>
      <w:r>
        <w:rPr/>
        <w:t xml:space="preserve">O entitate trebuie să recunoască un câştig din orice creştere ulterioară a valorii juste minus costurile generate de vânzare a unui grup destinat cedării: </w:t>
      </w:r>
      <w:bookmarkEnd w:id="45"/>
    </w:p>
    <w:p>
      <w:pPr>
        <w:pStyle w:val="IASBNormalnparaL1"/>
        <w:rPr/>
      </w:pPr>
      <w:r>
        <w:rPr/>
        <w:t>(a)</w:t>
        <w:tab/>
      </w:r>
      <w:bookmarkStart w:id="46" w:name="SL143399"/>
      <w:r>
        <w:rPr/>
        <w:t>în măsura în care acesta nu a fost recunoscut în conformitate cu punctul 19; dar</w:t>
      </w:r>
      <w:bookmarkEnd w:id="46"/>
    </w:p>
    <w:p>
      <w:pPr>
        <w:pStyle w:val="IASBNormalnparaL1"/>
        <w:rPr/>
      </w:pPr>
      <w:r>
        <w:rPr/>
        <w:t>(b)</w:t>
        <w:tab/>
      </w:r>
      <w:bookmarkStart w:id="47" w:name="SL143401"/>
      <w:r>
        <w:rPr/>
        <w:t>fără a depăşi pierderea cumulată din depreciere care a fost recunoscută fie în conformitate cu prezentul IFRS, fie anterior, în conformitate cu IAS 36, în cazul activelor imobilizate care intră sub incidenţa dispoziţiilor de evaluare ale prezentului IFRS.</w:t>
      </w:r>
      <w:bookmarkEnd w:id="47"/>
    </w:p>
    <w:p>
      <w:pPr>
        <w:pStyle w:val="IASBNormalnpara"/>
        <w:rPr/>
      </w:pPr>
      <w:r>
        <w:rPr/>
        <w:t>23</w:t>
        <w:tab/>
      </w:r>
      <w:bookmarkStart w:id="48" w:name="SL35556"/>
      <w:r>
        <w:rPr/>
        <w:t>Pierderea din depreciere (sau orice câştig ulterior) recunoscută pentru un grup destinat cedării trebuie să reducă (sau să majoreze) valoarea contabilă a acelor active imobilizate din cadrul grupului care intră sub incidenţa dispoziţiilor de evaluare ale prezentului IFRS, în ordinea de alocare descrisă la punctul 104 literele (a) şi (b) şi la punctul 122 din IAS 36 (revizuit în 2004).</w:t>
      </w:r>
      <w:bookmarkEnd w:id="48"/>
    </w:p>
    <w:p>
      <w:pPr>
        <w:pStyle w:val="IASBNormalnpara"/>
        <w:rPr/>
      </w:pPr>
      <w:r>
        <w:rPr/>
        <w:t>24</w:t>
        <w:tab/>
      </w:r>
      <w:bookmarkStart w:id="49" w:name="SL35557"/>
      <w:r>
        <w:rPr/>
        <w:t xml:space="preserve">Un câştig sau o pierdere nerecunoscut(ă) anterior datei vânzării activelor imobilizate (sau grupului destinat cedării) trebuie recunoscut(ă) la data derecunoaşterii. Dispoziţiile legate de derecunoaştere sunt stabilite la: </w:t>
      </w:r>
      <w:bookmarkEnd w:id="49"/>
    </w:p>
    <w:p>
      <w:pPr>
        <w:pStyle w:val="IASBNormalnparaL1"/>
        <w:rPr/>
      </w:pPr>
      <w:r>
        <w:rPr/>
        <w:t>(a)</w:t>
        <w:tab/>
      </w:r>
      <w:bookmarkStart w:id="50" w:name="SL143404"/>
      <w:r>
        <w:rPr/>
        <w:t>punctele 67–72 din IAS 16 (revizuit în 2003) pentru imobilizările corporale, şi</w:t>
      </w:r>
      <w:bookmarkEnd w:id="50"/>
    </w:p>
    <w:p>
      <w:pPr>
        <w:pStyle w:val="IASBNormalnparaL1"/>
        <w:rPr/>
      </w:pPr>
      <w:r>
        <w:rPr/>
        <w:t>(b)</w:t>
        <w:tab/>
      </w:r>
      <w:bookmarkStart w:id="51" w:name="SL143406"/>
      <w:r>
        <w:rPr/>
        <w:t xml:space="preserve">punctele 112–117 din IAS 38 </w:t>
      </w:r>
      <w:r>
        <w:rPr>
          <w:i/>
        </w:rPr>
        <w:t xml:space="preserve">Imobilizări necorporale </w:t>
      </w:r>
      <w:r>
        <w:rPr/>
        <w:t>(revizuit în 2004) pentru imobilizările necorporale.</w:t>
      </w:r>
      <w:bookmarkEnd w:id="51"/>
    </w:p>
    <w:p>
      <w:pPr>
        <w:pStyle w:val="IASBNormalnpara"/>
        <w:rPr/>
      </w:pPr>
      <w:r>
        <w:rPr/>
        <w:t>25</w:t>
        <w:tab/>
      </w:r>
      <w:bookmarkStart w:id="52" w:name="SL35558"/>
      <w:r>
        <w:rPr/>
        <w:t xml:space="preserve">O entitate nu trebuie să deprecieze (sau să amortizeze) un activ imobilizat cât timp acesta este clasificat ca fiind deţinut în vederea vânzării sau atâta timp cât face parte dintr-un grup destinat cedării clasificat ca fiind deţinut în vederea vânzării. Dobânzile şi alte cheltuieli care pot fi atribuite datoriilor legate de un grup destinat cedării clasificat ca fiind deţinut în vederea vânzării trebuie să fie recunoscute în continuare. </w:t>
      </w:r>
      <w:bookmarkEnd w:id="52"/>
    </w:p>
    <w:p>
      <w:pPr>
        <w:pStyle w:val="IASBSectionTitle2Ind"/>
        <w:rPr/>
      </w:pPr>
      <w:bookmarkStart w:id="53" w:name="SL143407"/>
      <w:r>
        <w:rPr/>
        <w:t>Modificări ale planului de vânzare</w:t>
      </w:r>
      <w:bookmarkEnd w:id="53"/>
    </w:p>
    <w:p>
      <w:pPr>
        <w:pStyle w:val="IASBNormalnpara"/>
        <w:rPr/>
      </w:pPr>
      <w:r>
        <w:rPr/>
        <w:t>26</w:t>
        <w:tab/>
      </w:r>
      <w:bookmarkStart w:id="54" w:name="SL35559"/>
      <w:r>
        <w:rPr/>
        <w:t xml:space="preserve">Dacă o entitate a clasificat un activ (sau grup destinat cedării) ca fiind deţinut în vederea vânzării, dar criteriile de la punctele 7–9 nu mai sunt îndeplinite, entitatea trebuie să înceteze clasificarea activului (sau grupului destinat cedării) drept deţinut în vederea vânzării. </w:t>
      </w:r>
      <w:bookmarkEnd w:id="54"/>
    </w:p>
    <w:p>
      <w:pPr>
        <w:pStyle w:val="IASBNormalnpara"/>
        <w:rPr/>
      </w:pPr>
      <w:r>
        <w:rPr/>
        <w:t>27</w:t>
        <w:tab/>
      </w:r>
      <w:bookmarkStart w:id="55" w:name="SL35560"/>
      <w:r>
        <w:rPr/>
        <w:t xml:space="preserve">Entitatea trebuie să evalueze un activ imobilizat care încetează a mai fi clasificat ca fiind deţinut în vederea vânzării (sau care încetează să mai facă parte dintr-un grup destinat cedării clasificat ca fiind deţinut în vederea vânzării) la cea mai mică valoare dintre: </w:t>
      </w:r>
      <w:bookmarkEnd w:id="55"/>
    </w:p>
    <w:p>
      <w:pPr>
        <w:pStyle w:val="IASBNormalnparaL1"/>
        <w:rPr/>
      </w:pPr>
      <w:r>
        <w:rPr/>
        <w:t>(a)</w:t>
        <w:tab/>
      </w:r>
      <w:bookmarkStart w:id="56" w:name="SL143410"/>
      <w:r>
        <w:rPr/>
        <w:t>valoarea sa contabilă înainte ca activul (sau grupul destinat cedării) să fi fost clasificat ca fiind deţinut în vederea vânzării, ajustată cu orice amortizare sau reevaluare care ar fi fost recunoscută dacă activul (sau grupul destinat cedării) nu ar fi fost clasificat ca fiind deţinut în vederea vânzării, şi</w:t>
      </w:r>
      <w:bookmarkEnd w:id="56"/>
    </w:p>
    <w:p>
      <w:pPr>
        <w:pStyle w:val="IASBNormalnparaL1"/>
        <w:rPr/>
      </w:pPr>
      <w:r>
        <w:rPr/>
        <w:t>(b)</w:t>
        <w:tab/>
      </w:r>
      <w:bookmarkStart w:id="57" w:name="SL143412"/>
      <w:r>
        <w:rPr>
          <w:i/>
        </w:rPr>
        <w:t xml:space="preserve">valoarea </w:t>
      </w:r>
      <w:r>
        <w:rPr/>
        <w:t xml:space="preserve">sa </w:t>
      </w:r>
      <w:r>
        <w:rPr>
          <w:i/>
        </w:rPr>
        <w:t xml:space="preserve">recuperabilă </w:t>
      </w:r>
      <w:r>
        <w:rPr/>
        <w:t>la data deciziei ulterioare de a nu fi vândut.</w:t>
      </w:r>
      <w:r>
        <w:rPr>
          <w:rStyle w:val="FootnoteCharacters"/>
          <w:rStyle w:val="FootnoteAnchor"/>
        </w:rPr>
        <w:footnoteReference w:id="6"/>
      </w:r>
      <w:bookmarkEnd w:id="57"/>
    </w:p>
    <w:p>
      <w:pPr>
        <w:pStyle w:val="IASBNormalnpara"/>
        <w:rPr/>
      </w:pPr>
      <w:r>
        <w:rPr/>
        <w:t>28</w:t>
        <w:tab/>
      </w:r>
      <w:bookmarkStart w:id="58" w:name="SL35561"/>
      <w:r>
        <w:rPr/>
        <w:t>Entitatea trebuie să includă orice ajustare necesară a valorii contabile a activului imobilizat care încetează să mai fie clasificat ca fiind deţinut în vederea vânzării în profitul sau pierderea</w:t>
      </w:r>
      <w:r>
        <w:rPr>
          <w:rStyle w:val="FootnoteCharacters"/>
          <w:rStyle w:val="FootnoteAnchor"/>
        </w:rPr>
        <w:footnoteReference w:id="7"/>
      </w:r>
      <w:r>
        <w:rPr/>
        <w:t xml:space="preserve"> activităţilor continue în perioada în care criteriile menţionate la punctele 7-9 nu mai sunt îndeplinite. Situațiile financiare aferente perioadelor ulterioare clasificării ca fiind deținut în vederea vânzării trebuie să fie modificate în consecință, dacă grupul destinat cedării sau activul imobilizat care încetează să mai fie clasificat ca fiind deținut în vederea vânzării este o filială, o exploatare în participație, o asociere în participație, o entitate asociată sau o parte a unei participații într-o asociere în participație sau într-o entitate asociată. Entitatea trebuie să prezinte această ajustare în acelaşi capitol din situaţia rezultatului global utilizat pentru a prezenta câştigul sau pierderea, dacă există, recunoscut(ă) în conformitate cu punctul 37. </w:t>
      </w:r>
      <w:bookmarkEnd w:id="58"/>
    </w:p>
    <w:p>
      <w:pPr>
        <w:pStyle w:val="IASBNormalnpara"/>
        <w:rPr/>
      </w:pPr>
      <w:r>
        <w:rPr/>
        <w:t>29</w:t>
        <w:tab/>
      </w:r>
      <w:bookmarkStart w:id="59" w:name="SL35562"/>
      <w:r>
        <w:rPr/>
        <w:t xml:space="preserve">Dacă o entitate înlătură un activ individual sau o datorie individuală dintr-un grup destinat cedării clasificat ca fiind deţinut în vederea vânzării, activele şi datoriile rămase în cadrul grupului care urmează să fie vândut trebuie să fie evaluate în continuare ca un grup numai în măsura în care grupul îndeplineşte criteriile de la punctele 7–9. Altminteri, activele imobilizate rămase în cadrul grupului care îndeplinesc în mod individual criteriile de clasificare ca fiind deţinute în vederea vânzării trebuie evaluate individual la cea mai mică valoare dintre valoarea contabilă şi valoarea justă minus costurile generate de vânzare de la acea dată. Orice active imobilizate care nu îndeplinesc criteriile trebuie să înceteze să mai fie clasificate ca fiind deţinute în vederea vânzării în conformitate cu punctul 26. </w:t>
      </w:r>
      <w:bookmarkEnd w:id="59"/>
    </w:p>
    <w:p>
      <w:pPr>
        <w:pStyle w:val="IASBSectionTitle1NonInd"/>
        <w:rPr/>
      </w:pPr>
      <w:bookmarkStart w:id="60" w:name="SL143413"/>
      <w:r>
        <w:rPr/>
        <w:t>Prezentare şi descriere</w:t>
      </w:r>
      <w:bookmarkEnd w:id="60"/>
    </w:p>
    <w:p>
      <w:pPr>
        <w:pStyle w:val="IASBNormalnpara"/>
        <w:rPr>
          <w:b/>
          <w:b/>
        </w:rPr>
      </w:pPr>
      <w:r>
        <w:rPr>
          <w:b/>
        </w:rPr>
        <w:t>30</w:t>
        <w:tab/>
      </w:r>
      <w:bookmarkStart w:id="61" w:name="SL35563"/>
      <w:r>
        <w:rPr>
          <w:b/>
        </w:rPr>
        <w:t>O entitate trebuie să prezinte şi să descrie informaţii care permit utilizatorilor situaţiilor financiare să evalueze efectele financiare ale activităţilor întrerupte şi ale cedărilor de active imobilizate (sau grupuri destinate cedării).</w:t>
      </w:r>
      <w:bookmarkEnd w:id="61"/>
    </w:p>
    <w:p>
      <w:pPr>
        <w:pStyle w:val="IASBSectionTitle2Ind"/>
        <w:rPr/>
      </w:pPr>
      <w:bookmarkStart w:id="62" w:name="SL143414"/>
      <w:r>
        <w:rPr/>
        <w:t>Prezentarea activităţilor întrerupte</w:t>
      </w:r>
      <w:bookmarkEnd w:id="62"/>
    </w:p>
    <w:p>
      <w:pPr>
        <w:pStyle w:val="IASBNormalnpara"/>
        <w:rPr/>
      </w:pPr>
      <w:r>
        <w:rPr/>
        <w:t>31</w:t>
        <w:tab/>
      </w:r>
      <w:bookmarkStart w:id="63" w:name="SL35564"/>
      <w:r>
        <w:rPr/>
        <w:t xml:space="preserve">O </w:t>
      </w:r>
      <w:r>
        <w:rPr>
          <w:i/>
        </w:rPr>
        <w:t>componentă a unei entităţi</w:t>
      </w:r>
      <w:r>
        <w:rPr/>
        <w:t xml:space="preserve"> constă în operaţiuni şi fluxuri de trezorerie care pot fi în mod clar diferenţiate, din punct de vedere operaţional şi din considerente de raportare financiară, de restul entităţii. Cu alte cuvinte, o componentă a unei entităţi va fi fost o unitate generatoare de numerar sau un grup de unităţi generatoare de numerar atâta timp cât era deţinută în vederea utilizării. </w:t>
      </w:r>
      <w:bookmarkEnd w:id="63"/>
    </w:p>
    <w:p>
      <w:pPr>
        <w:pStyle w:val="IASBNormalnpara"/>
        <w:rPr/>
      </w:pPr>
      <w:r>
        <w:rPr/>
        <w:t>32</w:t>
        <w:tab/>
      </w:r>
      <w:bookmarkStart w:id="64" w:name="SL35565"/>
      <w:r>
        <w:rPr/>
        <w:t xml:space="preserve">O activitate întreruptă este o componentă a unei entităţi care fie a fost cedată, fie a fost clasificată drept deţinută în vederea vânzării şi </w:t>
      </w:r>
      <w:bookmarkEnd w:id="64"/>
    </w:p>
    <w:p>
      <w:pPr>
        <w:pStyle w:val="IASBNormalnparaL1"/>
        <w:rPr/>
      </w:pPr>
      <w:r>
        <w:rPr/>
        <w:t>(a)</w:t>
        <w:tab/>
      </w:r>
      <w:bookmarkStart w:id="65" w:name="SL143417"/>
      <w:r>
        <w:rPr/>
        <w:t>reprezintă un segment major de activitate distinct sau o zonă geografică de operaţiuni,</w:t>
      </w:r>
      <w:bookmarkEnd w:id="65"/>
    </w:p>
    <w:p>
      <w:pPr>
        <w:pStyle w:val="IASBNormalnparaL1"/>
        <w:rPr/>
      </w:pPr>
      <w:r>
        <w:rPr/>
        <w:t>(b)</w:t>
        <w:tab/>
      </w:r>
      <w:bookmarkStart w:id="66" w:name="SL143419"/>
      <w:r>
        <w:rPr/>
        <w:t>este parte a unui plan unic coordonat de cedare a unui segment major de activitate distinct sau a unei zone geografice de operaţiuni sau</w:t>
      </w:r>
      <w:bookmarkEnd w:id="66"/>
    </w:p>
    <w:p>
      <w:pPr>
        <w:pStyle w:val="IASBNormalnparaL1"/>
        <w:rPr/>
      </w:pPr>
      <w:r>
        <w:rPr/>
        <w:t>(c)</w:t>
        <w:tab/>
      </w:r>
      <w:bookmarkStart w:id="67" w:name="SL143421"/>
      <w:r>
        <w:rPr/>
        <w:t>este o filială dobândită exclusiv cu intenţia de a fi revândută.</w:t>
      </w:r>
      <w:bookmarkEnd w:id="67"/>
    </w:p>
    <w:p>
      <w:pPr>
        <w:pStyle w:val="IASBNormalnpara"/>
        <w:rPr/>
      </w:pPr>
      <w:r>
        <w:rPr/>
        <w:t>33</w:t>
        <w:tab/>
      </w:r>
      <w:bookmarkStart w:id="68" w:name="SL35566"/>
      <w:r>
        <w:rPr/>
        <w:t xml:space="preserve">O entitate trebuie să prezinte informaţii cu privire la: </w:t>
      </w:r>
      <w:bookmarkEnd w:id="68"/>
    </w:p>
    <w:p>
      <w:pPr>
        <w:pStyle w:val="IASBNormalnparaL1"/>
        <w:rPr/>
      </w:pPr>
      <w:r>
        <w:rPr/>
        <w:t>(a)</w:t>
        <w:tab/>
      </w:r>
      <w:bookmarkStart w:id="69" w:name="SL143424"/>
      <w:r>
        <w:rPr/>
        <w:t>o singură sumă în situaţia rezultatului global, cuprinzând totalul:</w:t>
      </w:r>
      <w:bookmarkEnd w:id="69"/>
    </w:p>
    <w:p>
      <w:pPr>
        <w:pStyle w:val="IASBNormalnparaL2"/>
        <w:rPr/>
      </w:pPr>
      <w:r>
        <w:rPr/>
        <w:t>(i)</w:t>
        <w:tab/>
      </w:r>
      <w:bookmarkStart w:id="70" w:name="SL143427"/>
      <w:r>
        <w:rPr/>
        <w:t>profitului sau pierderii după impozitare din activităţile întrerupte şi</w:t>
      </w:r>
      <w:bookmarkEnd w:id="70"/>
    </w:p>
    <w:p>
      <w:pPr>
        <w:pStyle w:val="IASBNormalnparaL2"/>
        <w:rPr/>
      </w:pPr>
      <w:r>
        <w:rPr/>
        <w:t>(ii)</w:t>
        <w:tab/>
      </w:r>
      <w:bookmarkStart w:id="71" w:name="SL143429"/>
      <w:r>
        <w:rPr/>
        <w:t>profitului sau pierderii după impozitare recunoscut(e) în urma evaluării la valoarea justă minus costurile generate de vânzare sau în urma cedării activelor sau grupului (grupurilor) destinat(e) cedării care reprezintă activitatea întreruptă în cauză.</w:t>
      </w:r>
      <w:bookmarkEnd w:id="71"/>
    </w:p>
    <w:p>
      <w:pPr>
        <w:pStyle w:val="IASBNormalnparaL1"/>
        <w:rPr/>
      </w:pPr>
      <w:r>
        <w:rPr/>
        <w:t>(b)</w:t>
        <w:tab/>
      </w:r>
      <w:bookmarkStart w:id="72" w:name="SL143431"/>
      <w:r>
        <w:rPr/>
        <w:t>o analiză a sumei unice menţionate la litera (a) în ceea ce priveşte:</w:t>
      </w:r>
      <w:bookmarkEnd w:id="72"/>
    </w:p>
    <w:p>
      <w:pPr>
        <w:pStyle w:val="IASBNormalnparaL2"/>
        <w:rPr/>
      </w:pPr>
      <w:r>
        <w:rPr/>
        <w:t>(i)</w:t>
        <w:tab/>
      </w:r>
      <w:bookmarkStart w:id="73" w:name="SL143434"/>
      <w:r>
        <w:rPr/>
        <w:t>veniturile, cheltuielile şi profitul sau pierderea înainte de impozitare din activităţile întrerupte;</w:t>
      </w:r>
      <w:bookmarkEnd w:id="73"/>
    </w:p>
    <w:p>
      <w:pPr>
        <w:pStyle w:val="IASBNormalnparaL2"/>
        <w:rPr/>
      </w:pPr>
      <w:r>
        <w:rPr/>
        <w:t>(ii)</w:t>
        <w:tab/>
      </w:r>
      <w:bookmarkStart w:id="74" w:name="SL143436"/>
      <w:r>
        <w:rPr/>
        <w:t>cheltuiala aferentă privind impozitul pe profit, aşa cum este prevăzută la punctul 81 litera (h) din IAS 12; şi</w:t>
      </w:r>
      <w:bookmarkEnd w:id="74"/>
    </w:p>
    <w:p>
      <w:pPr>
        <w:pStyle w:val="IASBNormalnparaL2"/>
        <w:rPr/>
      </w:pPr>
      <w:r>
        <w:rPr/>
        <w:t>(iii)</w:t>
        <w:tab/>
      </w:r>
      <w:bookmarkStart w:id="75" w:name="SL143438"/>
      <w:r>
        <w:rPr/>
        <w:t>câştigul sau pierderea recunoscut(ă) în urma evaluării la valoarea justă minus costurile generate de vânzare sau în urma cedării activelor imobilizate sau a grupului (grupurilor) destinat(e) cedării care reprezintă activitatea întreruptă în cauză.</w:t>
      </w:r>
      <w:bookmarkEnd w:id="75"/>
    </w:p>
    <w:p>
      <w:pPr>
        <w:pStyle w:val="IASBNormalnparaL1P"/>
        <w:rPr/>
      </w:pPr>
      <w:bookmarkStart w:id="76" w:name="SL143441"/>
      <w:r>
        <w:rPr/>
        <w:t>Analiza poate fi prezentată în note sau în situaţia rezultatului global. Dacă aceasta este prezentată în situaţia rezultatului global, ea trebuie prezentată într-o secţiune identificată ca fiind legată de activităţile întrerupte, deci separat de activităţile continue. Această analiză nu este obligatorie în cazul grupurilor destinate cedării care sunt filiale nou-dobândite ce îndeplinesc criteriile de clasificare ca fiind deţinute în vederea vânzării la momentul achiziţiei (a se vedea punctul 11).</w:t>
      </w:r>
      <w:bookmarkEnd w:id="76"/>
    </w:p>
    <w:p>
      <w:pPr>
        <w:pStyle w:val="IASBNormalnparaL1"/>
        <w:rPr/>
      </w:pPr>
      <w:r>
        <w:rPr/>
        <w:t>(c)</w:t>
        <w:tab/>
      </w:r>
      <w:bookmarkStart w:id="77" w:name="SL143443"/>
      <w:r>
        <w:rPr/>
        <w:t>fluxurile nete de trezorerie care pot fi atribuite activităţilor de exploatare, de investire şi de finanţare ale activităţilor întrerupte. Aceste informaţii pot fi prezentate fie în note, fie în situaţiile financiare. Aceste prezentări de informaţii nu sunt obligatorii în cazul grupurilor destinate cedării care sunt filiale nou-dobândite ce îndeplinesc criteriile de clasificare ca fiind deţinute în vederea vânzării la momentul achiziţiei (a se vedea punctul 11).</w:t>
      </w:r>
      <w:bookmarkEnd w:id="77"/>
    </w:p>
    <w:p>
      <w:pPr>
        <w:pStyle w:val="IASBNormalnparaL1"/>
        <w:rPr/>
      </w:pPr>
      <w:r>
        <w:rPr/>
        <w:t>(d)</w:t>
        <w:tab/>
      </w:r>
      <w:bookmarkStart w:id="78" w:name="F4967906"/>
      <w:r>
        <w:rPr/>
        <w:t>valoarea venitului din activităţi continue şi din activităţi întrerupte atribuibil proprietarilor societăţii-mamă. Informaţiile pot fi prezentate în note sau în situaţia rezultatului global.</w:t>
      </w:r>
      <w:bookmarkEnd w:id="78"/>
    </w:p>
    <w:p>
      <w:pPr>
        <w:pStyle w:val="IASBNormalnpara"/>
        <w:rPr/>
      </w:pPr>
      <w:r>
        <w:rPr/>
        <w:t>33A</w:t>
        <w:tab/>
      </w:r>
      <w:bookmarkStart w:id="79" w:name="F4302137"/>
      <w:r>
        <w:rPr/>
        <w:t>Dacă o entitate prezintă componentele de profit sau pierdere într-o situaţie individuală a veniturilor şi cheltuielilor, așa cum impune punctul 10A din IAS 1 (revizuit în 2011), o secţiune identificată ca aferentă activităţilor întrerupte este prezentată în acea situaţie individuală.</w:t>
      </w:r>
      <w:bookmarkEnd w:id="79"/>
    </w:p>
    <w:p>
      <w:pPr>
        <w:pStyle w:val="IASBNormalnpara"/>
        <w:rPr/>
      </w:pPr>
      <w:r>
        <w:rPr/>
        <w:t>34</w:t>
        <w:tab/>
      </w:r>
      <w:bookmarkStart w:id="80" w:name="SL35567"/>
      <w:r>
        <w:rPr/>
        <w:t xml:space="preserve">O entitate trebuie să prezinte din nou informaţiile de la punctul 33 pentru perioadele anterioare prezentate în situaţiile financiare astfel încât informaţiile să aibă legătură cu toate activităţile care au fost întrerupte până la finalul perioadei de raportare pentru ultima perioadă prezentată. </w:t>
      </w:r>
      <w:bookmarkEnd w:id="80"/>
    </w:p>
    <w:p>
      <w:pPr>
        <w:pStyle w:val="IASBNormalnpara"/>
        <w:rPr/>
      </w:pPr>
      <w:r>
        <w:rPr/>
        <w:t>35</w:t>
        <w:tab/>
      </w:r>
      <w:bookmarkStart w:id="81" w:name="SL35568"/>
      <w:r>
        <w:rPr/>
        <w:t xml:space="preserve">Ajustările efectuate în perioada curentă asupra sumelor prezentate anterior în activităţi întrerupte care sunt legate direct de cedarea unei activităţi întrerupte într-o perioadă anterioară trebuie clasificate separat în cadrul activităţilor întrerupte. Natura şi valoarea unor asemenea ajustări trebuie prezentate. Exemple de situaţii în care pot apărea astfel de ajustări includ: </w:t>
      </w:r>
      <w:bookmarkEnd w:id="81"/>
    </w:p>
    <w:p>
      <w:pPr>
        <w:pStyle w:val="IASBNormalnparaL1"/>
        <w:rPr/>
      </w:pPr>
      <w:r>
        <w:rPr/>
        <w:t>(a)</w:t>
        <w:tab/>
      </w:r>
      <w:bookmarkStart w:id="82" w:name="SL143446"/>
      <w:r>
        <w:rPr/>
        <w:t>rezolvarea incertitudinilor generate de termenii tranzacţiei de cedare, cum ar fi stabilirea ajustări ale preţului de cumpărare şi a activelor de compensație cu cumpărătorul.</w:t>
      </w:r>
      <w:bookmarkEnd w:id="82"/>
    </w:p>
    <w:p>
      <w:pPr>
        <w:pStyle w:val="IASBNormalnparaL1"/>
        <w:rPr/>
      </w:pPr>
      <w:r>
        <w:rPr/>
        <w:t>(b)</w:t>
        <w:tab/>
      </w:r>
      <w:bookmarkStart w:id="83" w:name="SL143448"/>
      <w:r>
        <w:rPr/>
        <w:t>rezolvarea incertitudinilor generate şi legate în mod direct de activităţile unei componente înainte de cedarea acesteia, cum ar fi obligaţiile privind mediul sau cele privind garanţia produselor, care cad în sarcina vânzătorului</w:t>
      </w:r>
      <w:bookmarkEnd w:id="83"/>
      <w:r>
        <w:rPr/>
        <w:t>.</w:t>
      </w:r>
    </w:p>
    <w:p>
      <w:pPr>
        <w:pStyle w:val="IASBNormalnparaL1"/>
        <w:rPr/>
      </w:pPr>
      <w:r>
        <w:rPr/>
        <w:t>(c)</w:t>
        <w:tab/>
      </w:r>
      <w:bookmarkStart w:id="84" w:name="SL143450"/>
      <w:r>
        <w:rPr/>
        <w:t>decontarea obligaţiilor care decurg din planul de beneficii pentru angajaţi, cu condiţia ca decontarea să fie direct legată de tranzacţia de cedare.</w:t>
      </w:r>
      <w:bookmarkEnd w:id="84"/>
    </w:p>
    <w:p>
      <w:pPr>
        <w:pStyle w:val="IASBNormalnpara"/>
        <w:rPr/>
      </w:pPr>
      <w:r>
        <w:rPr/>
        <w:t>36</w:t>
        <w:tab/>
      </w:r>
      <w:bookmarkStart w:id="85" w:name="SL35569"/>
      <w:r>
        <w:rPr/>
        <w:t xml:space="preserve">Dacă o entitate încetează să clasifice o componentă a unei entităţi ca fiind deţinută în vederea vânzării, rezultatele operațiunilor componentei care au fost prezentate anterior ca activităţi întrerupte în conformitate cu punctele 33–35 trebuie reclasificate şi incluse în veniturile din activităţi întrerupte pentru toate perioadele prezentate. Valorile aferente perioadelor precedente trebuie descrise ca fiind prezentate din nou. </w:t>
      </w:r>
      <w:bookmarkEnd w:id="85"/>
    </w:p>
    <w:p>
      <w:pPr>
        <w:pStyle w:val="IASBNormalnpara"/>
        <w:rPr/>
      </w:pPr>
      <w:r>
        <w:rPr/>
        <w:t>36A</w:t>
        <w:tab/>
      </w:r>
      <w:bookmarkStart w:id="86" w:name="F6125830"/>
      <w:r>
        <w:rPr/>
        <w:t>O entitate care este angajată într-un plan de vânzare ce presupune pierderea controlului asupra unei filiale trebuie să prezinte informaţiile prevăzute de punctele 33–36 atunci când filiala este un grup destinat cedării care corespunde definiţiei unei activităţi întrerupte conform punctului 32.</w:t>
      </w:r>
      <w:bookmarkEnd w:id="86"/>
    </w:p>
    <w:p>
      <w:pPr>
        <w:pStyle w:val="IASBSectionTitle2Ind"/>
        <w:rPr/>
      </w:pPr>
      <w:bookmarkStart w:id="87" w:name="SL143451"/>
      <w:r>
        <w:rPr/>
        <w:t>Câştiguri sau pierderi din activităţi continue</w:t>
      </w:r>
      <w:bookmarkEnd w:id="87"/>
    </w:p>
    <w:p>
      <w:pPr>
        <w:pStyle w:val="IASBNormalnpara"/>
        <w:rPr/>
      </w:pPr>
      <w:r>
        <w:rPr/>
        <w:t>37</w:t>
        <w:tab/>
      </w:r>
      <w:bookmarkStart w:id="88" w:name="SL35570"/>
      <w:r>
        <w:rPr/>
        <w:t>Orice câştig sau pierdere din reevaluarea unui activ imobilizat (sau grup destinat cedării) clasificat ca fiind deţinut în vederea vânzării care nu corespunde definiţiei unei activităţi întrerupte trebuie inclus(ă) în profitul sau pierderea din activităţi continue.</w:t>
      </w:r>
      <w:bookmarkEnd w:id="88"/>
    </w:p>
    <w:p>
      <w:pPr>
        <w:pStyle w:val="IASBSectionTitle2Ind"/>
        <w:rPr/>
      </w:pPr>
      <w:bookmarkStart w:id="89" w:name="SL143452"/>
      <w:r>
        <w:rPr/>
        <w:t>Prezentarea unui activ imobilizat sau a unui grup destinat cedării clasificat ca fiind deţinut în vederea vânzării</w:t>
      </w:r>
      <w:bookmarkEnd w:id="89"/>
    </w:p>
    <w:p>
      <w:pPr>
        <w:pStyle w:val="IASBNormalnpara"/>
        <w:rPr/>
      </w:pPr>
      <w:r>
        <w:rPr/>
        <w:t>38</w:t>
        <w:tab/>
      </w:r>
      <w:bookmarkStart w:id="90" w:name="SL35571"/>
      <w:r>
        <w:rPr/>
        <w:t xml:space="preserve">O entitate trebuie să prezinte un activ imobilizat clasificat ca fiind deţinut în vederea vânzării, precum şi activele aparţinând unui grup destinat cedării clasificat ca fiind deţinut în vederea vânzării, separat de celelalte active din situaţia poziţiei financiare. Datoriile aferente unui grup destinat cedării clasificat ca fiind deţinut în vederea vânzării trebuie prezentate separat de alte datorii în situaţia poziţiei financiare. Aceste active şi datorii nu trebuie compensate între ele şi prezentate ca o singură valoare. Principalele clase de active şi datorii clasificate ca fiind deţinute în vederea vânzării trebuie prezentate separat fie în situaţia poziţiei financiare, fie în note, cu excepţiile permise la punctul 39. O entitate trebuie să prezinte separat orice venit sau cheltuială cumulat(ă) recunoscut(ă) în alte elemente ale rezultatului global aferente unui activ imobilizat (sau grup destinat cedării) clasificat ca fiind deţinut în vederea vânzării. </w:t>
      </w:r>
      <w:bookmarkEnd w:id="90"/>
    </w:p>
    <w:p>
      <w:pPr>
        <w:pStyle w:val="IASBNormalnpara"/>
        <w:rPr/>
      </w:pPr>
      <w:r>
        <w:rPr/>
        <w:t>39</w:t>
        <w:tab/>
      </w:r>
      <w:bookmarkStart w:id="91" w:name="SL35572"/>
      <w:r>
        <w:rPr/>
        <w:t xml:space="preserve">Dacă un grup destinat cedării este o filială nou-dobândită care îndeplineşte criteriile de clasificare ca fiind deţinută în vederea vânzării la momentul achiziţiei (a se vedea punctul 11), nu este necesară prezentarea principalelor  clase de active şi datorii. </w:t>
      </w:r>
      <w:bookmarkEnd w:id="91"/>
    </w:p>
    <w:p>
      <w:pPr>
        <w:pStyle w:val="IASBNormalnpara"/>
        <w:rPr/>
      </w:pPr>
      <w:r>
        <w:rPr/>
        <w:t>40</w:t>
        <w:tab/>
      </w:r>
      <w:bookmarkStart w:id="92" w:name="SL35573"/>
      <w:r>
        <w:rPr/>
        <w:t>O entitate nu trebuie să reclasifice sau să prezinte din nou valorile prezentate pentru activele imobilizate sau pentru activele şi datoriile legate de grupuri destinate cedării clasificate ca fiind deţinute în vederea vânzării în situaţiile poziţiilor financiare ale perioadelor anterioare în scopul reflectării acestei clasificări în situaţia poziţiei financiare aferentă ultimei perioade prezentate.</w:t>
      </w:r>
      <w:bookmarkEnd w:id="92"/>
    </w:p>
    <w:p>
      <w:pPr>
        <w:pStyle w:val="IASBSectionTitle2Ind"/>
        <w:rPr/>
      </w:pPr>
      <w:bookmarkStart w:id="93" w:name="SL143453"/>
      <w:r>
        <w:rPr/>
        <w:t>Prezentări suplimentare de informaţii</w:t>
      </w:r>
      <w:bookmarkEnd w:id="93"/>
    </w:p>
    <w:p>
      <w:pPr>
        <w:pStyle w:val="IASBNormalnpara"/>
        <w:rPr/>
      </w:pPr>
      <w:r>
        <w:rPr/>
        <w:t>41</w:t>
        <w:tab/>
      </w:r>
      <w:bookmarkStart w:id="94" w:name="SL35574"/>
      <w:r>
        <w:rPr/>
        <w:t xml:space="preserve">O entitate trebuie să prezinte următoarele informaţii în notele aferente perioadei în care un activ imobilizat (sau grup destinat cedării) a fost clasificat fie ca deţinut în vederea vânzării, fie ca fiind vândut: </w:t>
      </w:r>
      <w:bookmarkEnd w:id="94"/>
    </w:p>
    <w:p>
      <w:pPr>
        <w:pStyle w:val="IASBNormalnparaL1"/>
        <w:rPr/>
      </w:pPr>
      <w:r>
        <w:rPr/>
        <w:t>(a)</w:t>
        <w:tab/>
      </w:r>
      <w:bookmarkStart w:id="95" w:name="SL143456"/>
      <w:r>
        <w:rPr/>
        <w:t>o descriere a activului imobilizat (sau a grupului destinat cedării);</w:t>
      </w:r>
      <w:bookmarkEnd w:id="95"/>
    </w:p>
    <w:p>
      <w:pPr>
        <w:pStyle w:val="IASBNormalnparaL1"/>
        <w:rPr/>
      </w:pPr>
      <w:r>
        <w:rPr/>
        <w:t>(b)</w:t>
        <w:tab/>
      </w:r>
      <w:bookmarkStart w:id="96" w:name="SL143458"/>
      <w:r>
        <w:rPr/>
        <w:t>o descriere a faptelor şi circumstanţelor în care a avut loc vânzarea sau care au condus la cedarea preconizată, împreună cu modalitatea și plasarea în timp preconizate pentru cedarea respectivă;</w:t>
      </w:r>
      <w:bookmarkEnd w:id="96"/>
    </w:p>
    <w:p>
      <w:pPr>
        <w:pStyle w:val="IASBNormalnparaL1"/>
        <w:rPr/>
      </w:pPr>
      <w:r>
        <w:rPr/>
        <w:t>(c)</w:t>
        <w:tab/>
      </w:r>
      <w:bookmarkStart w:id="97" w:name="SL143460"/>
      <w:r>
        <w:rPr/>
        <w:t>câştigul sau pierderea recunoscut(ă) în conformitate cu punctele 20-22 şi, în cazul în care nu a fost prezentat separat în situaţia rezultatului global, secțiunea care include acest câştig sau această pierdere;</w:t>
      </w:r>
      <w:bookmarkEnd w:id="97"/>
    </w:p>
    <w:p>
      <w:pPr>
        <w:pStyle w:val="IASBNormalnparaL1"/>
        <w:rPr/>
      </w:pPr>
      <w:r>
        <w:rPr/>
        <w:t>(d)</w:t>
        <w:tab/>
      </w:r>
      <w:bookmarkStart w:id="98" w:name="SL143462"/>
      <w:r>
        <w:rPr/>
        <w:t xml:space="preserve">dacă este cazul, segmentul raportabil în care activul imobilizat (sau grupul destinat cedării) este prezentat în conformitate cu IFRS 8 </w:t>
      </w:r>
      <w:r>
        <w:rPr>
          <w:i/>
        </w:rPr>
        <w:t>Segmente de activitate.</w:t>
      </w:r>
      <w:bookmarkEnd w:id="98"/>
    </w:p>
    <w:p>
      <w:pPr>
        <w:pStyle w:val="IASBNormalnpara"/>
        <w:rPr/>
      </w:pPr>
      <w:r>
        <w:rPr/>
        <w:t>42</w:t>
        <w:tab/>
      </w:r>
      <w:bookmarkStart w:id="99" w:name="SL35575"/>
      <w:r>
        <w:rPr/>
        <w:t xml:space="preserve">Dacă se aplică fie punctul 26, fie punctul 29, o entitate trebuie să prezinte, în perioada în care ia decizia modificării planului de vânzare a activului imobilizat (sau a grupului destinat cedării), o descriere a faptelor şi a circumstanţelor care au condus la această decizie, precum şi a efectului deciziei asupra rezultatelor activităţilor din perioada curentă şi din orice perioade anterioare prezentate. </w:t>
      </w:r>
      <w:bookmarkEnd w:id="99"/>
    </w:p>
    <w:p>
      <w:pPr>
        <w:pStyle w:val="IASBSectionTitle1NonInd"/>
        <w:rPr/>
      </w:pPr>
      <w:bookmarkStart w:id="100" w:name="SL143463"/>
      <w:r>
        <w:rPr/>
        <w:t>Prevederi tranzitorii</w:t>
      </w:r>
      <w:bookmarkEnd w:id="100"/>
    </w:p>
    <w:p>
      <w:pPr>
        <w:pStyle w:val="IASBNormalnpara"/>
        <w:rPr/>
      </w:pPr>
      <w:r>
        <w:rPr/>
        <w:t>43</w:t>
        <w:tab/>
      </w:r>
      <w:bookmarkStart w:id="101" w:name="SL35576"/>
      <w:r>
        <w:rPr/>
        <w:t xml:space="preserve">Prezentul IFRS trebuie aplicat prospectiv activelor imobilizate (sau grupurilor destinate cedării) care îndeplinesc criteriile de clasificare ca deţinute în vederea vânzării, precum şi activităţilor care îndeplinesc criteriile de clasificare ca întrerupte după data intrării în vigoare a prezentului IFRS. O entitate poate aplica dispoziţiile impuse de prezentul IFRS tuturor activelor imobilizate (sau grupurilor destinate cedării) care îndeplinesc criteriile de clasificare ca deţinute în vederea vânzării şi activităţilor care îndeplinesc criteriile de clasificare ca întrerupte, după oricare dată anterioară datei intrării în vigoare a prezentului IFRS, cu condiţia ca evaluările şi celelalte informaţii necesare aplicării prezentului IFRS să fie obţinute la momentul în care criteriile respective au fost îndeplinite iniţial. </w:t>
      </w:r>
      <w:bookmarkEnd w:id="101"/>
    </w:p>
    <w:p>
      <w:pPr>
        <w:pStyle w:val="IASBSectionTitle1NonInd"/>
        <w:rPr/>
      </w:pPr>
      <w:bookmarkStart w:id="102" w:name="SL143464"/>
      <w:r>
        <w:rPr/>
        <w:t>Data intrării în vigoare</w:t>
      </w:r>
      <w:bookmarkEnd w:id="102"/>
    </w:p>
    <w:p>
      <w:pPr>
        <w:pStyle w:val="IASBNormalnpara"/>
        <w:rPr/>
      </w:pPr>
      <w:r>
        <w:rPr/>
        <w:t>44</w:t>
        <w:tab/>
      </w:r>
      <w:bookmarkStart w:id="103" w:name="SL35577"/>
      <w:r>
        <w:rPr/>
        <w:t>O entitate trebuie să aplice prezentul IFRS pentru perioadele anuale care încep la 1 ianuarie 2005 sau ulterior acestei date. Se încurajează aplicarea anterior acestei date. Dacă o entitate aplică prezentul IFRS pentru o perioadă care începe anterior datei de 1 ianuarie 2005, entitatea trebuie să prezinte acest fapt.</w:t>
      </w:r>
      <w:bookmarkEnd w:id="103"/>
    </w:p>
    <w:p>
      <w:pPr>
        <w:pStyle w:val="IASBNormalnpara"/>
        <w:rPr/>
      </w:pPr>
      <w:r>
        <w:rPr/>
        <w:t>44A</w:t>
        <w:tab/>
      </w:r>
      <w:bookmarkStart w:id="104" w:name="F4302138"/>
      <w:r>
        <w:rPr/>
        <w:t>IAS 1 (revizuit în 2007) a modificat terminologia folosită în cadrul IFRS-urilor. În plus, a modificat punctele 3 şi 38 şi a adăugat punctul 33A.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104"/>
    </w:p>
    <w:p>
      <w:pPr>
        <w:pStyle w:val="IASBNormalnpara"/>
        <w:rPr/>
      </w:pPr>
      <w:r>
        <w:rPr/>
        <w:t>44B</w:t>
        <w:tab/>
      </w:r>
      <w:bookmarkStart w:id="105" w:name="F4967907"/>
      <w:r>
        <w:rPr/>
        <w:t xml:space="preserve">IAS 27 </w:t>
      </w:r>
      <w:r>
        <w:rPr>
          <w:i/>
        </w:rPr>
        <w:t>Situaţii financiare consolidate şi individuale</w:t>
      </w:r>
      <w:r>
        <w:rPr/>
        <w:t xml:space="preserve"> (modificat în 2008) a adăugat punctul 33 litera (d). O entitate trebuie să aplice acea modificare pentru perioadele anuale care încep la 1 iulie 2009 sau ulterior acestei date. Dacă o entitate aplică IAS 27 (modificat în 2008) pentru o perioadă anterioară, modificările trebuie aplicate pentru acea perioadă anterioară. Modificarea va fi aplicată retroactiv.</w:t>
      </w:r>
      <w:bookmarkEnd w:id="105"/>
    </w:p>
    <w:p>
      <w:pPr>
        <w:pStyle w:val="IASBNormalnpara"/>
        <w:rPr/>
      </w:pPr>
      <w:r>
        <w:rPr/>
        <w:t>44C</w:t>
        <w:tab/>
      </w:r>
      <w:bookmarkStart w:id="106" w:name="F6125831"/>
      <w:r>
        <w:rPr/>
        <w:t xml:space="preserve">Punctele 8A şi 36A au fost adăugate de documentul </w:t>
      </w:r>
      <w:r>
        <w:rPr>
          <w:i/>
        </w:rPr>
        <w:t xml:space="preserve">Îmbunătăţiri la IFRS-uri </w:t>
      </w:r>
      <w:r>
        <w:rPr/>
        <w:t>emis în mai 2008. O entitate trebuie să aplice acele modificări pentru perioadele anuale care încep la 1 iulie 2009 sau ulterior acestei date. Se permite aplicarea anterior acestei date. Totuşi, o entitate nu trebuie să aplice aceste modificări pentru perioadele anuale care încep înainte de 1 iulie 2009 dacă nu aplică și IAS 27 (modificat în ianuarie 2008). Dacă o entitate aplică modificările înainte de 1 iulie 2009, entitatea trebuie să prezinte acest fapt. O entitate trebuie să aplice modificările prospectiv de la data la care a aplicat pentru prima dată IFRS 5, sub rezerva prevederilor tranzitorii de la punctul 45 din IAS 27 (modificat în ianuarie 2008).</w:t>
      </w:r>
      <w:bookmarkEnd w:id="106"/>
    </w:p>
    <w:p>
      <w:pPr>
        <w:pStyle w:val="IASBNormalnpara"/>
        <w:rPr/>
      </w:pPr>
      <w:r>
        <w:rPr/>
        <w:t>44D</w:t>
        <w:tab/>
      </w:r>
      <w:bookmarkStart w:id="107" w:name="F7871204"/>
      <w:r>
        <w:rPr/>
        <w:t xml:space="preserve">Punctele 5A, 12A şi 15A au fost adăugate, iar punctul 8 a fost modificat de IFRIC 17 </w:t>
      </w:r>
      <w:r>
        <w:rPr>
          <w:i/>
        </w:rPr>
        <w:t xml:space="preserve">Distribuiri de active nemonetare către proprietari </w:t>
      </w:r>
      <w:r>
        <w:rPr/>
        <w:t xml:space="preserve">din noiembrie 2008. Acele modificări trebuie aplicate prospectiv activelor imobilizate (sau grupurilor destinate cedării) care sunt clasificate ca deţinute pentru distribuire către proprietari pentru perioadele anuale care încep la 1 iulie 2009 sau ulterior acestei date. Nu se permite aplicarea retroactivă. Se permite aplicarea anterior acestei date. Dacă o entitate aplică modificările pentru perioadele anuale care încep înainte de 1 iulie 2009, entitatea trebuie să prezinte acest fapt şi trebuie să aplice și IFRS3 </w:t>
      </w:r>
      <w:r>
        <w:rPr>
          <w:i/>
        </w:rPr>
        <w:t>Combinări de întreprinderi</w:t>
      </w:r>
      <w:r>
        <w:rPr/>
        <w:t xml:space="preserve"> (revizuit în 2008), IAS 27 (modificat în ianuarie 2008) şi IFRIC 17.</w:t>
      </w:r>
      <w:bookmarkEnd w:id="107"/>
    </w:p>
    <w:p>
      <w:pPr>
        <w:pStyle w:val="IASBNormalnpara"/>
        <w:rPr/>
      </w:pPr>
      <w:r>
        <w:rPr/>
        <w:t>44E</w:t>
        <w:tab/>
      </w:r>
      <w:bookmarkStart w:id="108" w:name="F8698451"/>
      <w:r>
        <w:rPr/>
        <w:t xml:space="preserve">Punctul 5B a fost adăugat de documentul </w:t>
      </w:r>
      <w:r>
        <w:rPr>
          <w:i/>
        </w:rPr>
        <w:t>Îmbunătăţiri la IFRS-uri</w:t>
      </w:r>
      <w:r>
        <w:rPr/>
        <w:t xml:space="preserve"> emis în aprilie 2009. O entitate trebuie să aplice modificarea prospectiv pentru perioadele anuale care încep la 1 ianuarie 2010 sau ulterior acestei date. Se permite aplicarea anterior acestei date. Dacă o entitate aplică modificarea pentru o perioadă anterioară, entitatea trebuie să prezinte acest fapt.</w:t>
      </w:r>
      <w:bookmarkEnd w:id="108"/>
    </w:p>
    <w:p>
      <w:pPr>
        <w:pStyle w:val="IASBNormalnpara"/>
        <w:rPr/>
      </w:pPr>
      <w:r>
        <w:rPr/>
        <w:t>44F</w:t>
        <w:tab/>
      </w:r>
      <w:bookmarkStart w:id="109" w:name="F18691046"/>
      <w:r>
        <w:rPr/>
        <w:t xml:space="preserve">IFRS 9, emis în octombrie 2010, a modificat punctul 5. O entitate trebuie să aplice această modificare atunci când aplică IFRS 9 emis în octombrie 2010. </w:t>
      </w:r>
      <w:bookmarkEnd w:id="109"/>
    </w:p>
    <w:p>
      <w:pPr>
        <w:pStyle w:val="IASBNormalnpara"/>
        <w:rPr/>
      </w:pPr>
      <w:r>
        <w:rPr/>
        <w:t>44G</w:t>
        <w:tab/>
      </w:r>
      <w:bookmarkStart w:id="110" w:name="F16141042"/>
      <w:r>
        <w:rPr/>
        <w:t xml:space="preserve">IFRS 11 </w:t>
      </w:r>
      <w:r>
        <w:rPr>
          <w:i/>
        </w:rPr>
        <w:t>Angajamente comune</w:t>
      </w:r>
      <w:r>
        <w:rPr/>
        <w:t>, emis în mai 2011, aduce modificări la punctul 28. O entitate trebuie să aplice modificarea respectivă atunci când aplică IFRS 11.</w:t>
      </w:r>
      <w:bookmarkEnd w:id="110"/>
    </w:p>
    <w:p>
      <w:pPr>
        <w:pStyle w:val="IASBNormalnpara"/>
        <w:rPr/>
      </w:pPr>
      <w:r>
        <w:rPr/>
        <w:t>44H</w:t>
        <w:tab/>
      </w:r>
      <w:bookmarkStart w:id="111" w:name="F16141331"/>
      <w:r>
        <w:rPr/>
        <w:t xml:space="preserve">IFRS 13 </w:t>
      </w:r>
      <w:r>
        <w:rPr>
          <w:i/>
        </w:rPr>
        <w:t>Evaluarea la valoarea justă</w:t>
      </w:r>
      <w:r>
        <w:rPr/>
        <w:t>, emis în mai 2011, a modificat definiţia valorii juste din Anexa A. O entitate trebuie să aplice modificarea respectivă atunci când aplică IFRS 13.</w:t>
      </w:r>
      <w:bookmarkEnd w:id="111"/>
    </w:p>
    <w:p>
      <w:pPr>
        <w:pStyle w:val="IASBNormalnpara"/>
        <w:rPr/>
      </w:pPr>
      <w:r>
        <w:rPr/>
        <w:t>44I</w:t>
        <w:tab/>
      </w:r>
      <w:bookmarkStart w:id="112" w:name="F16156003"/>
      <w:r>
        <w:rPr/>
        <w:t xml:space="preserve">Documentul </w:t>
      </w:r>
      <w:r>
        <w:rPr>
          <w:i/>
        </w:rPr>
        <w:t xml:space="preserve">Prezentarea altor elemente ale rezultatului global </w:t>
      </w:r>
      <w:r>
        <w:rPr/>
        <w:t>(Modificări la IAS 1), emis în iunie 2011, a modificat punctul 33A. O entitate trebuie să aplice această modificare atunci când aplică IAS 1 modificat în iunie 2011.</w:t>
      </w:r>
      <w:bookmarkEnd w:id="112"/>
    </w:p>
    <w:p>
      <w:pPr>
        <w:pStyle w:val="IASBSectionTitle1NonInd"/>
        <w:rPr/>
      </w:pPr>
      <w:bookmarkStart w:id="113" w:name="SL143465"/>
      <w:r>
        <w:rPr/>
        <w:t>Retragerea IAS 35</w:t>
      </w:r>
      <w:bookmarkEnd w:id="113"/>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45</w:t>
        <w:tab/>
      </w:r>
      <w:bookmarkStart w:id="114" w:name="SL35578"/>
      <w:r>
        <w:rPr/>
        <w:t xml:space="preserve">Prezentul IFRS înlocuieşte IAS 35 </w:t>
      </w:r>
      <w:r>
        <w:rPr>
          <w:i/>
        </w:rPr>
        <w:t>Activităţi în curs de întrerupere</w:t>
      </w:r>
      <w:r>
        <w:rPr/>
        <w:t xml:space="preserve">. </w:t>
      </w:r>
      <w:bookmarkEnd w:id="114"/>
    </w:p>
    <w:p>
      <w:pPr>
        <w:pStyle w:val="IASBSectionTitle1NonInd"/>
        <w:pBdr>
          <w:bottom w:val="nil"/>
        </w:pBdr>
        <w:rPr/>
      </w:pPr>
      <w:bookmarkStart w:id="115" w:name="SL143467"/>
      <w:r>
        <w:rPr/>
        <w:t>Anexa A</w:t>
        <w:br/>
        <w:t>Termeni definiţi</w:t>
      </w:r>
      <w:bookmarkEnd w:id="115"/>
    </w:p>
    <w:p>
      <w:pPr>
        <w:pStyle w:val="IASBNote"/>
        <w:rPr/>
      </w:pPr>
      <w:bookmarkStart w:id="116" w:name="SL73066"/>
      <w:r>
        <w:rPr/>
        <w:t>Prezenta anexă este parte integrantă din prezentul IFRS.</w:t>
      </w:r>
      <w:bookmarkEnd w:id="116"/>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unitate generatoare de numerar</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Cel mai mic grup identificabil de active care generează intrări de numerar independente într-o mare măsură de intrările de numerar generate de alte active sau grupuri de activ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omponentă a unei entităţ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Activităţi şi fluxuri de trezorerie care pot fi separate clar de restul entităţii, în scopuri operaţionale şi de raportare financiară.</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osturi generate de vânz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Costurile marginale care pot fi atribuite direct cedării unui activ (sau unui </w:t>
            </w:r>
            <w:r>
              <w:rPr>
                <w:rFonts w:cs="Times New Roman" w:ascii="Times New Roman" w:hAnsi="Times New Roman"/>
                <w:b/>
                <w:sz w:val="19"/>
              </w:rPr>
              <w:t>grup destinat cedării</w:t>
            </w:r>
            <w:r>
              <w:rPr>
                <w:rFonts w:cs="Times New Roman" w:ascii="Times New Roman" w:hAnsi="Times New Roman"/>
                <w:sz w:val="19"/>
              </w:rPr>
              <w:t>), exclusiv costurile de finanţare şi cheltuiala cu impozitul pe profi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ctiv circulant</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O entitate trebuie să clasifice un activ drept activ circulant atunci când: </w:t>
            </w:r>
          </w:p>
          <w:p>
            <w:pPr>
              <w:pStyle w:val="IASBNormalL1"/>
              <w:rPr>
                <w:szCs w:val="19"/>
              </w:rPr>
            </w:pPr>
            <w:r>
              <w:rPr/>
              <w:t>(a)</w:t>
              <w:tab/>
              <w:t>preconizează să valorifice activul, sau intenţionează să îl vândă sau să îl consume, în cadrul ciclului normal de exploatare;</w:t>
            </w:r>
          </w:p>
          <w:p>
            <w:pPr>
              <w:pStyle w:val="IASBNormalL1"/>
              <w:rPr>
                <w:szCs w:val="19"/>
              </w:rPr>
            </w:pPr>
            <w:r>
              <w:rPr/>
              <w:t>(b)</w:t>
              <w:tab/>
              <w:t>activul este deţinut, în principal, în scopul tranzacţionării;</w:t>
            </w:r>
          </w:p>
          <w:p>
            <w:pPr>
              <w:pStyle w:val="IASBNormalL1"/>
              <w:rPr>
                <w:szCs w:val="19"/>
              </w:rPr>
            </w:pPr>
            <w:r>
              <w:rPr/>
              <w:t>(c)</w:t>
              <w:tab/>
              <w:t>preconizează să valorifice activul în termen de douăsprezece luni după perioada de raportare; sau</w:t>
            </w:r>
          </w:p>
          <w:p>
            <w:pPr>
              <w:pStyle w:val="IASBNormalL1"/>
              <w:rPr>
                <w:szCs w:val="19"/>
              </w:rPr>
            </w:pPr>
            <w:r>
              <w:rPr/>
              <w:t>(d)</w:t>
              <w:tab/>
              <w:t>activul reprezintă numerar sau echivalente de numerar (după cum sunt definite de IAS 7), cu excepţia cazului în care există restricţia ca activul să fie schimbat sau utilizat pentru decontarea unei datorii pentru o perioadă de cel puţin douăsprezece luni după perioada de raportar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ctivitate întrerupt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O</w:t>
            </w:r>
            <w:r>
              <w:rPr>
                <w:rFonts w:cs="Times New Roman" w:ascii="Times New Roman" w:hAnsi="Times New Roman"/>
                <w:b/>
                <w:sz w:val="19"/>
              </w:rPr>
              <w:t xml:space="preserve"> componentă a unei entități</w:t>
            </w:r>
            <w:r>
              <w:rPr>
                <w:rFonts w:cs="Times New Roman" w:ascii="Times New Roman" w:hAnsi="Times New Roman"/>
                <w:sz w:val="19"/>
              </w:rPr>
              <w:t xml:space="preserve">  care a fost fie cedată, fie clasificată drept deţinută în vederea vânzării şi care: </w:t>
            </w:r>
          </w:p>
          <w:p>
            <w:pPr>
              <w:pStyle w:val="IASBNormalL1"/>
              <w:rPr>
                <w:szCs w:val="19"/>
              </w:rPr>
            </w:pPr>
            <w:r>
              <w:rPr/>
              <w:t>(a)</w:t>
              <w:tab/>
              <w:t>reprezintă un segment major de activitate distinct sau o zonă geografică de operaţiuni,</w:t>
            </w:r>
          </w:p>
          <w:p>
            <w:pPr>
              <w:pStyle w:val="IASBNormalL1"/>
              <w:rPr>
                <w:szCs w:val="19"/>
              </w:rPr>
            </w:pPr>
            <w:r>
              <w:rPr/>
              <w:t>(b)</w:t>
              <w:tab/>
              <w:t>este parte a unui plan unic coordonat de cedare a unui segment major de activitate distinct sau a unei zone geografice de operaţiuni sau</w:t>
            </w:r>
          </w:p>
          <w:p>
            <w:pPr>
              <w:pStyle w:val="IASBNormalL1"/>
              <w:rPr>
                <w:szCs w:val="19"/>
              </w:rPr>
            </w:pPr>
            <w:r>
              <w:rPr/>
              <w:t>(c)</w:t>
              <w:tab/>
              <w:t>este o filială dobândită exclusiv cu intenţia de a fi revândută.</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grup destinat cedări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Un grup de active care urmează a fi cedate, prin vânzare sau în alt fel, în mod solidar, în cadrul unei singure tranzacţii şi datoriile direct legate de aceste active care urmează a fi transferate în cadrul tranzacţiei. Grupul include şi fondul comercial dobândit într-o combinare de întreprinderi, dacă grupul este o</w:t>
            </w:r>
            <w:r>
              <w:rPr>
                <w:rFonts w:cs="Times New Roman" w:ascii="Times New Roman" w:hAnsi="Times New Roman"/>
                <w:b/>
                <w:sz w:val="19"/>
              </w:rPr>
              <w:t xml:space="preserve"> unitate generatoare de numerar </w:t>
            </w:r>
            <w:r>
              <w:rPr>
                <w:rFonts w:cs="Times New Roman" w:ascii="Times New Roman" w:hAnsi="Times New Roman"/>
                <w:sz w:val="19"/>
              </w:rPr>
              <w:t>căreia i s-a alocat fond comercial în conformitate cu dispoziţiile de la punctele 80-87 din IAS 36</w:t>
            </w:r>
            <w:r>
              <w:rPr>
                <w:rFonts w:cs="Times New Roman" w:ascii="Times New Roman" w:hAnsi="Times New Roman"/>
                <w:i/>
                <w:sz w:val="19"/>
              </w:rPr>
              <w:t xml:space="preserve"> Deprecierea activelor</w:t>
            </w:r>
            <w:r>
              <w:rPr>
                <w:rFonts w:cs="Times New Roman" w:ascii="Times New Roman" w:hAnsi="Times New Roman"/>
                <w:sz w:val="19"/>
              </w:rPr>
              <w:t xml:space="preserve"> (revizuit în 2004) sau dacă reprezintă o activitate în cadrul unei asemenea unităţi generatoare de numerar.</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valoare just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i/>
                <w:sz w:val="19"/>
              </w:rPr>
              <w:t>Valoarea justă</w:t>
            </w:r>
            <w:r>
              <w:rPr>
                <w:rFonts w:cs="Times New Roman" w:ascii="Times New Roman" w:hAnsi="Times New Roman"/>
                <w:sz w:val="19"/>
              </w:rPr>
              <w:t xml:space="preserve"> reprezintă preţul care ar fi încasat pentru vânzarea unui activ sau plătit pentru transferul unei datorii într-o tranzacţie reglementată între participanţii de pe piaţă, la data evaluării. (A se vedea IFRS 13.)</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ngajament ferm de cumpăr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Un acord cu o parte neafiliată, obligatoriu pentru ambele părţi şi de obicei executoriu din punct de vedere legal care (a) specifică toţi termenii importanţi, inclusiv preţul şi plasarea în timp a tranzacţiilor şi (b) include o penalizare pentru nerespectarea termenilor contractuali suficient de importantă încât îndeplinirea obligaţiilor contractuale</w:t>
            </w:r>
            <w:r>
              <w:rPr>
                <w:rFonts w:cs="Times New Roman" w:ascii="Times New Roman" w:hAnsi="Times New Roman"/>
                <w:b/>
                <w:sz w:val="19"/>
              </w:rPr>
              <w:t xml:space="preserve"> să fie foarte probabilă</w:t>
            </w:r>
            <w:r>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foarte probabil</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Cu o probabilitate în mod semnificativ mai mare decât </w:t>
            </w:r>
            <w:r>
              <w:rPr>
                <w:rFonts w:cs="Times New Roman" w:ascii="Times New Roman" w:hAnsi="Times New Roman"/>
                <w:b/>
                <w:sz w:val="19"/>
              </w:rPr>
              <w:t>probabil</w:t>
            </w:r>
            <w:r>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ctiv imobilizat</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Un activ care nu corespunde definiţiei unui </w:t>
            </w:r>
            <w:r>
              <w:rPr>
                <w:rFonts w:cs="Times New Roman" w:ascii="Times New Roman" w:hAnsi="Times New Roman"/>
                <w:b/>
                <w:sz w:val="19"/>
              </w:rPr>
              <w:t>activ circulan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probabil</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Mai multe şanse să se întâmple decât să nu se întâmpl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valoare recuperabil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Cea mai mare valoare dintre </w:t>
            </w:r>
            <w:r>
              <w:rPr>
                <w:rFonts w:cs="Times New Roman" w:ascii="Times New Roman" w:hAnsi="Times New Roman"/>
                <w:b/>
                <w:sz w:val="19"/>
              </w:rPr>
              <w:t xml:space="preserve">valoarea justă </w:t>
            </w:r>
            <w:r>
              <w:rPr>
                <w:rFonts w:cs="Times New Roman" w:ascii="Times New Roman" w:hAnsi="Times New Roman"/>
                <w:sz w:val="19"/>
              </w:rPr>
              <w:t>a unui activ minus</w:t>
            </w:r>
            <w:r>
              <w:rPr>
                <w:rFonts w:cs="Times New Roman" w:ascii="Times New Roman" w:hAnsi="Times New Roman"/>
                <w:b/>
                <w:sz w:val="19"/>
              </w:rPr>
              <w:t xml:space="preserve"> costurile generate de vânzare</w:t>
            </w:r>
            <w:r>
              <w:rPr>
                <w:rFonts w:cs="Times New Roman" w:ascii="Times New Roman" w:hAnsi="Times New Roman"/>
                <w:sz w:val="19"/>
              </w:rPr>
              <w:t xml:space="preserve"> şi</w:t>
            </w:r>
            <w:r>
              <w:rPr>
                <w:rFonts w:cs="Times New Roman" w:ascii="Times New Roman" w:hAnsi="Times New Roman"/>
                <w:b/>
                <w:sz w:val="19"/>
              </w:rPr>
              <w:t xml:space="preserve"> valoarea sa de utilizar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valoare de utiliz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Valoarea actualizată a fluxurilor de trezorerie viitoare estimate care se preconizează a fi realizate din utilizarea în continuare a unui activ şi din cedarea sa la sfârşitul duratei de viaţă utilă.</w:t>
            </w:r>
          </w:p>
        </w:tc>
      </w:tr>
    </w:tbl>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117" w:name="SL143524"/>
      <w:r>
        <w:rPr/>
        <w:t>Anexa B</w:t>
        <w:br/>
        <w:t>Supliment de aplicare</w:t>
      </w:r>
      <w:bookmarkEnd w:id="117"/>
    </w:p>
    <w:p>
      <w:pPr>
        <w:pStyle w:val="IASBNote"/>
        <w:rPr/>
      </w:pPr>
      <w:bookmarkStart w:id="118" w:name="SL73068"/>
      <w:r>
        <w:rPr/>
        <w:t>Prezenta anexă este parte integrantă din prezentul IFRS.</w:t>
      </w:r>
      <w:bookmarkEnd w:id="118"/>
    </w:p>
    <w:p>
      <w:pPr>
        <w:pStyle w:val="IASBSectionTitle1NonInd"/>
        <w:rPr/>
      </w:pPr>
      <w:bookmarkStart w:id="119" w:name="SL143525"/>
      <w:r>
        <w:rPr/>
        <w:t>Prelungirea perioadei necesare pentru finalizarea unei vânzări</w:t>
      </w:r>
      <w:bookmarkEnd w:id="119"/>
    </w:p>
    <w:p>
      <w:pPr>
        <w:pStyle w:val="IASBNormalnpara"/>
        <w:rPr/>
      </w:pPr>
      <w:r>
        <w:rPr/>
        <w:t>B1</w:t>
        <w:tab/>
      </w:r>
      <w:bookmarkStart w:id="120" w:name="SL35579"/>
      <w:r>
        <w:rPr/>
        <w:t xml:space="preserve">După cum se menţionează la punctul 9, o prelungire a perioadei necesare pentru finalizarea unei vânzări nu oprește un activ (sau grup destinat cedării) să fie clasificat ca deţinut în vederea vânzării în cazul în care întârzierea este cauzată de evenimente sau circumstanţe în afara controlului entităţii şi dacă există suficiente dovezi că entitatea îşi menţine angajamentul în privinţa planului său de vânzare a activului (sau grupului destinat cedării). Prin urmare, trebuie să se aplice o excepţie de la dispoziţia de la punctul 8 privind perioada de un an în următoarele situaţii în care apar astfel de evenimente sau circumstanţe: </w:t>
      </w:r>
      <w:bookmarkEnd w:id="120"/>
    </w:p>
    <w:p>
      <w:pPr>
        <w:pStyle w:val="IASBNormalnparaL1"/>
        <w:rPr/>
      </w:pPr>
      <w:r>
        <w:rPr/>
        <w:t>(a)</w:t>
        <w:tab/>
      </w:r>
      <w:bookmarkStart w:id="121" w:name="SL143528"/>
      <w:r>
        <w:rPr/>
        <w:t>la data la care o entitate se angajează într-un plan de vânzare a unui activ imobilizat (sau grup destinat cedării), aceasta se aşteaptă în mod rezonabil ca părţi terţe (nu cumpărătorul) să impună asupra transferului activului (sau grupului destinat cedării) condiţii care vor duce la prelungirea perioadei necesare pentru finalizarea vânzării, şi:</w:t>
      </w:r>
      <w:bookmarkEnd w:id="121"/>
    </w:p>
    <w:p>
      <w:pPr>
        <w:pStyle w:val="IASBNormalnparaL2"/>
        <w:rPr/>
      </w:pPr>
      <w:r>
        <w:rPr/>
        <w:t>(i)</w:t>
        <w:tab/>
      </w:r>
      <w:bookmarkStart w:id="122" w:name="SL143531"/>
      <w:r>
        <w:rPr/>
        <w:t>acţiunile necesare pentru a răspunde acestor condiţii nu pot fi iniţiate până când nu se obţine un</w:t>
      </w:r>
      <w:r>
        <w:rPr>
          <w:i/>
        </w:rPr>
        <w:t xml:space="preserve"> angajament ferm de cumpărare</w:t>
      </w:r>
      <w:r>
        <w:rPr/>
        <w:t>, şi</w:t>
      </w:r>
      <w:bookmarkEnd w:id="122"/>
    </w:p>
    <w:p>
      <w:pPr>
        <w:pStyle w:val="IASBNormalnparaL2"/>
        <w:rPr/>
      </w:pPr>
      <w:r>
        <w:rPr/>
        <w:t>(ii)</w:t>
        <w:tab/>
      </w:r>
      <w:bookmarkStart w:id="123" w:name="SL143533"/>
      <w:r>
        <w:rPr/>
        <w:t>angajamentul ferm de cumpărare este foarte probabil într-o perioadă de un an.</w:t>
      </w:r>
      <w:bookmarkEnd w:id="123"/>
    </w:p>
    <w:p>
      <w:pPr>
        <w:pStyle w:val="IASBNormalnparaL1"/>
        <w:rPr/>
      </w:pPr>
      <w:r>
        <w:rPr/>
        <w:t>(b)</w:t>
        <w:tab/>
      </w:r>
      <w:bookmarkStart w:id="124" w:name="SL143535"/>
      <w:r>
        <w:rPr/>
        <w:t>o entitate obţine un angajament ferm de cumpărare şi, ca urmare, un cumpărător sau terţe părţi va (vor) impune condiţii asupra transferului activului imobilizat (sau grupului destinat cedării) anterior clasificat ca deţinut în vederea vânzării, condiţii care vor prelungi perioada necesară pentru finalizarea vânzării, şi:</w:t>
      </w:r>
      <w:bookmarkEnd w:id="124"/>
    </w:p>
    <w:p>
      <w:pPr>
        <w:pStyle w:val="IASBNormalnparaL2"/>
        <w:rPr/>
      </w:pPr>
      <w:r>
        <w:rPr/>
        <w:t>(i)</w:t>
        <w:tab/>
      </w:r>
      <w:bookmarkStart w:id="125" w:name="SL143538"/>
      <w:r>
        <w:rPr/>
        <w:t>s-au întreprins acţiuni în timp util pentru a răspunde acestor condiţii, şi</w:t>
      </w:r>
      <w:bookmarkEnd w:id="125"/>
    </w:p>
    <w:p>
      <w:pPr>
        <w:pStyle w:val="IASBNormalnparaL2"/>
        <w:rPr/>
      </w:pPr>
      <w:r>
        <w:rPr/>
        <w:t>(ii)</w:t>
        <w:tab/>
      </w:r>
      <w:bookmarkStart w:id="126" w:name="SL143540"/>
      <w:r>
        <w:rPr/>
        <w:t>se preconizează o soluţionare favorabilă a factorilor care întârzie procesul.</w:t>
      </w:r>
      <w:bookmarkEnd w:id="126"/>
    </w:p>
    <w:p>
      <w:pPr>
        <w:pStyle w:val="IASBNormalnparaL1"/>
        <w:rPr/>
      </w:pPr>
      <w:r>
        <w:rPr/>
        <w:t>(c)</w:t>
        <w:tab/>
      </w:r>
      <w:bookmarkStart w:id="127" w:name="SL143542"/>
      <w:r>
        <w:rPr/>
        <w:t>pe parcursul perioadei iniţiale de un an apar circumstanţe care erau anterior considerate ca fiind puţin probabile şi, prin urmare, un activ imobilizat (sau grup destinat cedării) anterior clasificat ca deţinut în vederea vânzării nu este vândut până la sfârşitul perioadei, şi:</w:t>
      </w:r>
      <w:bookmarkEnd w:id="127"/>
    </w:p>
    <w:p>
      <w:pPr>
        <w:pStyle w:val="IASBNormalnparaL2"/>
        <w:rPr/>
      </w:pPr>
      <w:r>
        <w:rPr/>
        <w:t>(i)</w:t>
        <w:tab/>
      </w:r>
      <w:bookmarkStart w:id="128" w:name="SL143545"/>
      <w:r>
        <w:rPr/>
        <w:t>în cadrul perioadei iniţiale de un an, entitatea a luat măsurile necesare pentru a răspunde modificărilor circumstanţelor</w:t>
      </w:r>
      <w:bookmarkEnd w:id="128"/>
      <w:r>
        <w:rPr/>
        <w:t>,</w:t>
      </w:r>
    </w:p>
    <w:p>
      <w:pPr>
        <w:pStyle w:val="IASBNormalnparaL2"/>
        <w:rPr/>
      </w:pPr>
      <w:r>
        <w:rPr/>
        <w:t>(ii)</w:t>
        <w:tab/>
      </w:r>
      <w:bookmarkStart w:id="129" w:name="SL143547"/>
      <w:r>
        <w:rPr/>
        <w:t>activul imobilizat (sau grupul destinat cedării) este promovat pe piaţă în mod activ, la un preţ rezonabil, date fiind modificările circumstanţelor, şi</w:t>
      </w:r>
      <w:bookmarkEnd w:id="129"/>
    </w:p>
    <w:p>
      <w:pPr>
        <w:pStyle w:val="IASBNormalnparaL2"/>
        <w:rPr/>
      </w:pPr>
      <w:r>
        <w:rPr/>
        <w:t>(iii)</w:t>
        <w:tab/>
      </w:r>
      <w:bookmarkStart w:id="130" w:name="SL143549"/>
      <w:r>
        <w:rPr/>
        <w:t>sunt îndeplinite criteriile menţionate la punctele 7 şi 8.</w:t>
      </w:r>
      <w:bookmarkEnd w:id="130"/>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tab/>
        <w:t xml:space="preserve"> </w:t>
      </w:r>
      <w:r>
        <w:rPr/>
        <w:tab/>
        <w:t>În cazul activelor clasificate conform lichidităţii, activele imobilizate sunt acele active ale căror valori se presupune că vor fi recuperate într-o perioadă mai lungă de douăsprezece luni după perioada de raportare. Punctul 3 se aplică în cazul clasificării unor astfel de active.</w:t>
      </w:r>
    </w:p>
  </w:footnote>
  <w:footnote w:id="3">
    <w:p>
      <w:pPr>
        <w:pStyle w:val="Footnote"/>
        <w:shd w:fill="auto" w:val="clear"/>
        <w:spacing w:before="0" w:after="40"/>
        <w:ind w:left="709" w:hanging="709"/>
        <w:rPr/>
      </w:pPr>
      <w:r>
        <w:rPr>
          <w:rStyle w:val="FootnoteCharacters"/>
        </w:rPr>
        <w:footnoteRef/>
      </w:r>
      <w:r>
        <w:rPr/>
        <w:tab/>
        <w:t xml:space="preserve"> </w:t>
      </w:r>
      <w:r>
        <w:rPr/>
        <w:tab/>
        <w:t>Totuşi, atunci când se preconizează ca fluxurile de trezorerie generate de un activ sau de un grup de active să rezulte, în principal, din vânzarea şi nu din utilizarea continuă a acestora, ele devin mai puţin dependente de fluxurile de trezorerie generate de alte active, iar grupul destinat cedării care a făcut parte dintr-o entitate generatoare de numerar devine o unitate separată generatoare de numerar.</w:t>
      </w:r>
    </w:p>
  </w:footnote>
  <w:footnote w:id="4">
    <w:p>
      <w:pPr>
        <w:pStyle w:val="Footnote"/>
        <w:shd w:fill="auto" w:val="clear"/>
        <w:spacing w:before="0" w:after="40"/>
        <w:ind w:left="709" w:hanging="709"/>
        <w:rPr/>
      </w:pPr>
      <w:r>
        <w:rPr>
          <w:rStyle w:val="FootnoteCharacters"/>
        </w:rPr>
        <w:footnoteRef/>
      </w:r>
      <w:r>
        <w:rPr/>
        <w:tab/>
        <w:t xml:space="preserve"> </w:t>
      </w:r>
      <w:r>
        <w:rPr/>
        <w:tab/>
        <w:t>Cu excepţia punctelor 18 şi 19, care impun ca activele în cauză să fie evaluate în conformitate cu alte IFRS-uri aplicabile.</w:t>
      </w:r>
    </w:p>
  </w:footnote>
  <w:footnote w:id="5">
    <w:p>
      <w:pPr>
        <w:pStyle w:val="Footnote"/>
        <w:shd w:fill="auto" w:val="clear"/>
        <w:spacing w:before="0" w:after="40"/>
        <w:ind w:left="709" w:hanging="709"/>
        <w:rPr/>
      </w:pPr>
      <w:r>
        <w:rPr>
          <w:rStyle w:val="FootnoteCharacters"/>
        </w:rPr>
        <w:footnoteRef/>
      </w:r>
      <w:r>
        <w:rPr/>
        <w:tab/>
        <w:t xml:space="preserve"> </w:t>
      </w:r>
      <w:r>
        <w:rPr/>
        <w:tab/>
        <w:t>Costurile de distribuire sunt costurile marginale atribuibile direct distribuirii, cu excepţia costurilor de finanţare şi a cheltuielilor cu impozitul pe profit.</w:t>
      </w:r>
    </w:p>
  </w:footnote>
  <w:footnote w:id="6">
    <w:p>
      <w:pPr>
        <w:pStyle w:val="Footnote"/>
        <w:shd w:fill="auto" w:val="clear"/>
        <w:spacing w:before="0" w:after="40"/>
        <w:ind w:left="709" w:hanging="709"/>
        <w:rPr/>
      </w:pPr>
      <w:r>
        <w:rPr>
          <w:rStyle w:val="FootnoteCharacters"/>
        </w:rPr>
        <w:footnoteRef/>
      </w:r>
      <w:r>
        <w:rPr/>
        <w:tab/>
        <w:t xml:space="preserve"> </w:t>
      </w:r>
      <w:r>
        <w:rPr/>
        <w:tab/>
        <w:t>Dacă un activ imobilizat este parte a unei unităţi generatoare de numerar, valoarea sa recuperabilă este valoarea contabilă care ar fi fost recunoscută după alocarea oricărei pierderi din depreciere generate de unitatea generatoare de numerar în conformitate cu IAS 36.</w:t>
      </w:r>
    </w:p>
  </w:footnote>
  <w:footnote w:id="7">
    <w:p>
      <w:pPr>
        <w:pStyle w:val="Footnote"/>
        <w:shd w:fill="auto" w:val="clear"/>
        <w:spacing w:before="0" w:after="40"/>
        <w:ind w:left="709" w:hanging="709"/>
        <w:rPr/>
      </w:pPr>
      <w:r>
        <w:rPr>
          <w:rStyle w:val="FootnoteCharacters"/>
        </w:rPr>
        <w:footnoteRef/>
      </w:r>
      <w:r>
        <w:rPr/>
        <w:tab/>
        <w:t xml:space="preserve"> </w:t>
      </w:r>
      <w:r>
        <w:rPr/>
        <w:tab/>
        <w:t>Cu excepţia cazului în care activul este o imobilizare corporală sau o imobilizare necorporală care fusese reevaluată conform IAS 16 sau IAS 38 înainte de clasificarea sa ca fiind deţinut în vederea vânzării, caz în care ajustarea trebuie să fie tratată ca o majorare sau reducere din reevalu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5 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5</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9:00Z</dcterms:created>
  <dc:creator>IFRS Foundation</dc:creator>
  <dc:description/>
  <cp:keywords/>
  <dc:language>en-US</dc:language>
  <cp:lastModifiedBy/>
  <dcterms:modified xsi:type="dcterms:W3CDTF">2013-10-08T16:09:00Z</dcterms:modified>
  <cp:revision>1</cp:revision>
  <dc:subject/>
  <dc:title/>
</cp:coreProperties>
</file>