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SL133101"/>
      <w:r>
        <w:rPr/>
        <w:t xml:space="preserve">Standardul Internaţional de Raportare Financiară 4 </w:t>
      </w:r>
      <w:r>
        <w:rPr>
          <w:i/>
        </w:rPr>
        <w:t>Contracte de asigurare</w:t>
      </w:r>
      <w:bookmarkEnd w:id="0"/>
    </w:p>
    <w:p>
      <w:pPr>
        <w:pStyle w:val="IASBSectionTitle1NonInd"/>
        <w:rPr/>
      </w:pPr>
      <w:bookmarkStart w:id="1" w:name="SL133102"/>
      <w:r>
        <w:rPr/>
        <w:t>Obiectiv</w:t>
      </w:r>
      <w:bookmarkEnd w:id="1"/>
    </w:p>
    <w:p>
      <w:pPr>
        <w:pStyle w:val="IASBNormalnpara"/>
        <w:rPr/>
      </w:pPr>
      <w:r>
        <w:rPr/>
        <w:t>1</w:t>
        <w:tab/>
      </w:r>
      <w:bookmarkStart w:id="2" w:name="SL35355"/>
      <w:r>
        <w:rPr/>
        <w:t xml:space="preserve">Obiectivul prezentului IFRS este acela de a specifica modul de raportare financiară a </w:t>
      </w:r>
      <w:r>
        <w:rPr>
          <w:i/>
        </w:rPr>
        <w:t xml:space="preserve">contractelor de asigurare </w:t>
      </w:r>
      <w:r>
        <w:rPr/>
        <w:t xml:space="preserve">pentru orice entitate care emite astfel de contracte (descrisă în prezentul IFRS ca un </w:t>
      </w:r>
      <w:r>
        <w:rPr>
          <w:i/>
        </w:rPr>
        <w:t>asigurător</w:t>
      </w:r>
      <w:r>
        <w:rPr/>
        <w:t xml:space="preserve">) până la definitivarea de către Consiliu a celei de-a doua faze a proiectului său privind contractele de asigurare. În special, prezentul IFRS prevede: </w:t>
      </w:r>
      <w:bookmarkEnd w:id="2"/>
    </w:p>
    <w:p>
      <w:pPr>
        <w:pStyle w:val="IASBNormalnparaL1"/>
        <w:rPr/>
      </w:pPr>
      <w:r>
        <w:rPr/>
        <w:t>(a)</w:t>
        <w:tab/>
      </w:r>
      <w:bookmarkStart w:id="3" w:name="SL133105"/>
      <w:r>
        <w:rPr/>
        <w:t>îmbunătăţiri limitate ale contabilizării de către asigurători a contractelor de asigurare.</w:t>
      </w:r>
      <w:bookmarkEnd w:id="3"/>
    </w:p>
    <w:p>
      <w:pPr>
        <w:pStyle w:val="IASBNormalnparaL1"/>
        <w:rPr/>
      </w:pPr>
      <w:r>
        <w:rPr/>
        <w:t>(b)</w:t>
        <w:tab/>
      </w:r>
      <w:bookmarkStart w:id="4" w:name="SL133107"/>
      <w:r>
        <w:rPr/>
        <w:t>prezentări de informaţii care identifică şi explică valorile din situaţiile financiare ale unui asigurător rezultate din contracte de asigurare şi ajută utilizatorii acelor situaţii financiare să înţeleagă valoarea, planificarea şi incertitudinea viitoarelor fluxuri de trezorerie rezultate din contracte de asigurare.</w:t>
      </w:r>
      <w:bookmarkEnd w:id="4"/>
    </w:p>
    <w:p>
      <w:pPr>
        <w:pStyle w:val="IASBSectionTitle1NonInd"/>
        <w:rPr/>
      </w:pPr>
      <w:bookmarkStart w:id="5" w:name="SL133108"/>
      <w:r>
        <w:rPr/>
        <w:t>Domeniu de aplicare</w:t>
      </w:r>
      <w:bookmarkEnd w:id="5"/>
    </w:p>
    <w:p>
      <w:pPr>
        <w:pStyle w:val="IASBNormalnpara"/>
        <w:rPr/>
      </w:pPr>
      <w:r>
        <w:rPr/>
        <w:t>2</w:t>
        <w:tab/>
      </w:r>
      <w:bookmarkStart w:id="6" w:name="SL35356"/>
      <w:r>
        <w:rPr/>
        <w:t xml:space="preserve">O entitate trebuie să aplice prezentul IFRS pentru: </w:t>
      </w:r>
      <w:bookmarkEnd w:id="6"/>
    </w:p>
    <w:p>
      <w:pPr>
        <w:pStyle w:val="IASBNormalnparaL1"/>
        <w:rPr/>
      </w:pPr>
      <w:r>
        <w:rPr/>
        <w:t>(a)</w:t>
        <w:tab/>
      </w:r>
      <w:bookmarkStart w:id="7" w:name="SL133111"/>
      <w:r>
        <w:rPr/>
        <w:t xml:space="preserve">contractele de asigurare (inclusiv </w:t>
      </w:r>
      <w:r>
        <w:rPr>
          <w:i/>
        </w:rPr>
        <w:t>contractele de reasigurare</w:t>
      </w:r>
      <w:r>
        <w:rPr/>
        <w:t>) pe care le emite şi contractele de reasigurare pe care le deţine.</w:t>
      </w:r>
      <w:bookmarkEnd w:id="7"/>
    </w:p>
    <w:p>
      <w:pPr>
        <w:pStyle w:val="IASBNormalnparaL1"/>
        <w:rPr/>
      </w:pPr>
      <w:r>
        <w:rPr/>
        <w:t>(b)</w:t>
        <w:tab/>
      </w:r>
      <w:bookmarkStart w:id="8" w:name="SL133113"/>
      <w:r>
        <w:rPr/>
        <w:t xml:space="preserve">instrumentele financiare pe care le emite cu o </w:t>
      </w:r>
      <w:r>
        <w:rPr>
          <w:i/>
        </w:rPr>
        <w:t xml:space="preserve">caracteristică de participare discreţionară </w:t>
      </w:r>
      <w:r>
        <w:rPr/>
        <w:t xml:space="preserve">(a se vedea punctul 35). IFRS 7 </w:t>
      </w:r>
      <w:r>
        <w:rPr>
          <w:i/>
        </w:rPr>
        <w:t>Instrumente financiare: informaţii de furnizat</w:t>
      </w:r>
      <w:r>
        <w:rPr/>
        <w:t xml:space="preserve"> prevede prezentarea de informaţii privind instrumentele financiare, inclusiv instrumentele financiare care prezintă asemenea caracteristici.</w:t>
      </w:r>
      <w:bookmarkEnd w:id="8"/>
    </w:p>
    <w:p>
      <w:pPr>
        <w:pStyle w:val="IASBNormalnpara"/>
        <w:rPr/>
      </w:pPr>
      <w:r>
        <w:rPr/>
        <w:t>3</w:t>
        <w:tab/>
      </w:r>
      <w:bookmarkStart w:id="9" w:name="F18894227"/>
      <w:r>
        <w:rPr/>
        <w:t xml:space="preserve">Prezentul IFRS nu abordează alte aspecte ale contabilităţii ţinute de asigurători, cum ar fi contabilizarea activelor financiare deţinute de asigurători şi a datoriilor financiare emise de asigurători (a se vedea IAS 32 </w:t>
      </w:r>
      <w:r>
        <w:rPr>
          <w:i/>
        </w:rPr>
        <w:t>Instrumente financiare: prezentare</w:t>
      </w:r>
      <w:r>
        <w:rPr/>
        <w:t xml:space="preserve">, IAS 39 </w:t>
      </w:r>
      <w:r>
        <w:rPr>
          <w:i/>
        </w:rPr>
        <w:t>Instrumente financiare: recunoaştere şi evaluare</w:t>
      </w:r>
      <w:r>
        <w:rPr/>
        <w:t xml:space="preserve">, IFRS 7 şi IFRS 9 </w:t>
      </w:r>
      <w:r>
        <w:rPr>
          <w:i/>
        </w:rPr>
        <w:t>Instrumente financiare</w:t>
      </w:r>
      <w:r>
        <w:rPr/>
        <w:t xml:space="preserve">), cu excepţia prevederilor tranzitorii de la punctul 45. </w:t>
      </w:r>
      <w:bookmarkEnd w:id="9"/>
    </w:p>
    <w:p>
      <w:pPr>
        <w:pStyle w:val="IASBNormalnpara"/>
        <w:rPr/>
      </w:pPr>
      <w:r>
        <w:rPr/>
        <w:t>4</w:t>
        <w:tab/>
      </w:r>
      <w:bookmarkStart w:id="10" w:name="F18894279"/>
      <w:r>
        <w:rPr/>
        <w:t xml:space="preserve">O entitate nu trebuie să aplice prezentul IFRS pentru: </w:t>
      </w:r>
      <w:bookmarkEnd w:id="10"/>
    </w:p>
    <w:p>
      <w:pPr>
        <w:pStyle w:val="IASBNormalnparaL1"/>
        <w:rPr/>
      </w:pPr>
      <w:r>
        <w:rPr/>
        <w:t>(a)</w:t>
        <w:tab/>
      </w:r>
      <w:bookmarkStart w:id="11" w:name="SL133116"/>
      <w:r>
        <w:rPr/>
        <w:t xml:space="preserve">garanţii de produse emise direct de către un producător, un distribuitor sau un comerciant en-detail (a se vedea IAS 18 </w:t>
      </w:r>
      <w:r>
        <w:rPr>
          <w:i/>
        </w:rPr>
        <w:t>Venituri</w:t>
      </w:r>
      <w:r>
        <w:rPr/>
        <w:t xml:space="preserve"> şi IAS 37 </w:t>
      </w:r>
      <w:r>
        <w:rPr>
          <w:i/>
        </w:rPr>
        <w:t>Provizioane, datorii contingente şi active contingente</w:t>
      </w:r>
      <w:r>
        <w:rPr/>
        <w:t>).</w:t>
      </w:r>
      <w:bookmarkEnd w:id="11"/>
    </w:p>
    <w:p>
      <w:pPr>
        <w:pStyle w:val="IASBNormalnparaL1"/>
        <w:rPr/>
      </w:pPr>
      <w:r>
        <w:rPr/>
        <w:t>(b)</w:t>
        <w:tab/>
      </w:r>
      <w:bookmarkStart w:id="12" w:name="SL133118"/>
      <w:r>
        <w:rPr/>
        <w:t xml:space="preserve">active şi datorii ale angajatorilor conforme cu planurile de beneficii pentru angajaţi (a se vedea IAS 19 </w:t>
      </w:r>
      <w:r>
        <w:rPr>
          <w:i/>
        </w:rPr>
        <w:t>Beneficiile angajaţilor</w:t>
      </w:r>
      <w:r>
        <w:rPr/>
        <w:t xml:space="preserve"> şi IFRS 2 </w:t>
      </w:r>
      <w:r>
        <w:rPr>
          <w:i/>
        </w:rPr>
        <w:t>Plata pe bază de acţiuni</w:t>
      </w:r>
      <w:r>
        <w:rPr/>
        <w:t xml:space="preserve">) şi cu obligaţiile privind pensiile raportate prin planuri de beneficii determinate pentru pensionare (a se vedea IAS 26 </w:t>
      </w:r>
      <w:r>
        <w:rPr>
          <w:i/>
        </w:rPr>
        <w:t>Contabilizarea şi raportarea planurilor de pensii</w:t>
      </w:r>
      <w:r>
        <w:rPr/>
        <w:t>).</w:t>
      </w:r>
      <w:bookmarkEnd w:id="12"/>
    </w:p>
    <w:p>
      <w:pPr>
        <w:pStyle w:val="IASBNormalnparaL1"/>
        <w:rPr/>
      </w:pPr>
      <w:r>
        <w:rPr/>
        <w:t>(c)</w:t>
        <w:tab/>
      </w:r>
      <w:bookmarkStart w:id="13" w:name="SL133120"/>
      <w:r>
        <w:rPr/>
        <w:t xml:space="preserve">drepturi contractuale sau obligaţii contractuale care depind de folosirea viitoare sau de dreptul de folosire viitoare a unui element nefinanciar (de exemplu, unele onorarii pentru acordarea licenţei, redevenţe, plăţi contingente cu contractele de leasing şi alte elemente similare), ca şi o garanţie a valorii reziduale dată de locatar încorporată într-un contract de leasing (a se vedea IAS 17 </w:t>
      </w:r>
      <w:r>
        <w:rPr>
          <w:i/>
        </w:rPr>
        <w:t>Contracte de leasing</w:t>
      </w:r>
      <w:r>
        <w:rPr/>
        <w:t xml:space="preserve">, IAS 18 </w:t>
      </w:r>
      <w:r>
        <w:rPr>
          <w:i/>
        </w:rPr>
        <w:t>Venituri</w:t>
      </w:r>
      <w:r>
        <w:rPr/>
        <w:t xml:space="preserve"> şi IAS 38 </w:t>
      </w:r>
      <w:r>
        <w:rPr>
          <w:i/>
        </w:rPr>
        <w:t>Imobilizări necorporale</w:t>
      </w:r>
      <w:r>
        <w:rPr/>
        <w:t>).</w:t>
      </w:r>
      <w:bookmarkEnd w:id="13"/>
    </w:p>
    <w:p>
      <w:pPr>
        <w:pStyle w:val="IASBNormalnparaL1"/>
        <w:rPr/>
      </w:pPr>
      <w:r>
        <w:rPr/>
        <w:t>(d)</w:t>
        <w:tab/>
      </w:r>
      <w:bookmarkStart w:id="14" w:name="SL133122"/>
      <w:r>
        <w:rPr/>
        <w:t>contracte de garanţie financiară, cu condiţia ca emitentul să nu fi declarat anterior în mod explicit că se referă la contracte cum ar fi contractele de asigurare şi că a utilizat contabilitatea care se aplică acestor contracte de asigurare, caz în care emitentul poate alege să aplice pentru astfel de contracte de garanţie financiară fie IAS 32, IFRS 7 şi IFRS 9, fie prezentul IFRS. Emitentul poate opta în acest sens în cazul fiecărui contract în parte, dar alegerea pentru fiecare contract este irevocabilă.</w:t>
      </w:r>
      <w:bookmarkEnd w:id="14"/>
    </w:p>
    <w:p>
      <w:pPr>
        <w:pStyle w:val="IASBNormalnparaL1"/>
        <w:rPr/>
      </w:pPr>
      <w:r>
        <w:rPr/>
        <w:t>(e)</w:t>
        <w:tab/>
      </w:r>
      <w:bookmarkStart w:id="15" w:name="SL133124"/>
      <w:r>
        <w:rPr/>
        <w:t xml:space="preserve">contraprestaţia contingentă făcută sau primită într-o combinare de întreprinderi (a se vedea IFRS 3 </w:t>
      </w:r>
      <w:r>
        <w:rPr>
          <w:i/>
        </w:rPr>
        <w:t>Combinări de întreprinderi</w:t>
      </w:r>
      <w:r>
        <w:rPr/>
        <w:t>).</w:t>
      </w:r>
      <w:bookmarkEnd w:id="15"/>
    </w:p>
    <w:p>
      <w:pPr>
        <w:pStyle w:val="IASBNormalnparaL1"/>
        <w:rPr/>
      </w:pPr>
      <w:r>
        <w:rPr/>
        <w:t>(f)</w:t>
        <w:tab/>
      </w:r>
      <w:bookmarkStart w:id="16" w:name="SL133126"/>
      <w:r>
        <w:rPr>
          <w:i/>
        </w:rPr>
        <w:t xml:space="preserve">contracte de asigurare directă </w:t>
      </w:r>
      <w:r>
        <w:rPr/>
        <w:t xml:space="preserve">pe care le deţine o entitate (cum ar fi contractele de asigurare directă în care entitatea este </w:t>
      </w:r>
      <w:r>
        <w:rPr>
          <w:i/>
        </w:rPr>
        <w:t>deţinătorul poliţei de asigurare</w:t>
      </w:r>
      <w:r>
        <w:rPr/>
        <w:t xml:space="preserve">). Totuşi, un </w:t>
      </w:r>
      <w:r>
        <w:rPr>
          <w:i/>
        </w:rPr>
        <w:t xml:space="preserve">cedent </w:t>
      </w:r>
      <w:r>
        <w:rPr/>
        <w:t>trebuie să aplice prezentul IFRS contractelor sale de reasigurare pe care le deţine.</w:t>
      </w:r>
      <w:bookmarkEnd w:id="16"/>
    </w:p>
    <w:p>
      <w:pPr>
        <w:pStyle w:val="IASBNormalnpara"/>
        <w:rPr/>
      </w:pPr>
      <w:r>
        <w:rPr/>
        <w:t>5</w:t>
        <w:tab/>
      </w:r>
      <w:bookmarkStart w:id="17" w:name="SL35359"/>
      <w:r>
        <w:rPr/>
        <w:t>Pentru facilitarea trimiterilor, prezentul IFRS descrie orice entitate care emite un contract de asigurare drept un asigurător, indiferent dacă emitentul este privit sau nu ca un asigurător din punct de vedere legal sau din perspectiva supervizării.</w:t>
      </w:r>
      <w:bookmarkEnd w:id="17"/>
    </w:p>
    <w:p>
      <w:pPr>
        <w:pStyle w:val="IASBNormalnpara"/>
        <w:rPr/>
      </w:pPr>
      <w:r>
        <w:rPr/>
        <w:t>6</w:t>
        <w:tab/>
      </w:r>
      <w:bookmarkStart w:id="18" w:name="SL35360"/>
      <w:r>
        <w:rPr/>
        <w:t>Un contract de reasigurare este un tip de contract de asigurare. Ca urmare, toate referinţele care se fac în prezentul IFRS la contractele de asigurare se aplică şi contractelor de reasigurare.</w:t>
      </w:r>
      <w:bookmarkEnd w:id="18"/>
    </w:p>
    <w:p>
      <w:pPr>
        <w:pStyle w:val="IASBSectionTitle2Ind"/>
        <w:rPr/>
      </w:pPr>
      <w:bookmarkStart w:id="19" w:name="SL133127"/>
      <w:r>
        <w:rPr/>
        <w:t>Instrumente derivate încorporate</w:t>
      </w:r>
      <w:bookmarkEnd w:id="19"/>
    </w:p>
    <w:p>
      <w:pPr>
        <w:pStyle w:val="IASBNormalnpara"/>
        <w:rPr/>
      </w:pPr>
      <w:r>
        <w:rPr/>
        <w:t>7</w:t>
        <w:tab/>
      </w:r>
      <w:bookmarkStart w:id="20" w:name="SL19165494"/>
      <w:r>
        <w:rPr/>
        <w:t xml:space="preserve">IFRS 9 impune unei entităţi să separe instrumentele derivate încorporate în contractul gazdă, să le evalueze la </w:t>
      </w:r>
      <w:r>
        <w:rPr>
          <w:i/>
        </w:rPr>
        <w:t xml:space="preserve">valoarea justă </w:t>
      </w:r>
      <w:r>
        <w:rPr/>
        <w:t xml:space="preserve">şi să includă modificările valorii lor juste în profit sau pierdere. IFRS 9 se aplică instrumentelor derivate încorporate într-un contract de asigurare, în afară de cazul în care instrumentul derivat încorporat este el însuşi un contract de asigurare. </w:t>
      </w:r>
      <w:bookmarkEnd w:id="20"/>
    </w:p>
    <w:p>
      <w:pPr>
        <w:pStyle w:val="IASBNormalnpara"/>
        <w:rPr/>
      </w:pPr>
      <w:r>
        <w:rPr/>
        <w:t>8</w:t>
        <w:tab/>
      </w:r>
      <w:bookmarkStart w:id="21" w:name="SL19165535"/>
      <w:r>
        <w:rPr/>
        <w:t xml:space="preserve">Ca o excepţie de la dispoziţiile din IFRS 9, nu este nevoie ca un asigurător să separe şi să evalueze la valoarea justă opţiunea deţinătorului poliţei de asigurare de a răscumpăra un contract de asigurare pentru o sumă fixă (sau pentru o sumă constituită dintr-o sumă fixă şi o dobândă), chiar dacă preţul de exercitare diferă de valoarea contabilă a </w:t>
      </w:r>
      <w:r>
        <w:rPr>
          <w:i/>
        </w:rPr>
        <w:t xml:space="preserve">datoriei asociate contractelor de asigurare gazdă.  </w:t>
      </w:r>
      <w:r>
        <w:rPr/>
        <w:t xml:space="preserve">Cu toate acestea, dispoziţiile din IFRS 9 se aplică unei opţiuni put sau unei opţiuni de răscumpărare în numerar încorporate într-un contract de asigurare dacă valoarea de răscumpărare variază ca răspuns la schimbarea unei variabile financiare (cum ar fi preţul sau indicele unei acţiuni sau al unui bun de consum) sau a unei variabile nefinanciare care nu este specifică unei părţi contractante. În plus, aceste dispoziţii se aplică şi în cazul în care capacitatea deţinătorului de a exercita o opţiune put sau o opţiune de răscumpărare în numerar este declanşată de o schimbare a unei astfel de variabile (de exemplu, o opţiune put care poate fi exercitată dacă un indice de pe piaţa de capital atinge un nivel specificat). </w:t>
      </w:r>
      <w:bookmarkEnd w:id="21"/>
    </w:p>
    <w:p>
      <w:pPr>
        <w:pStyle w:val="IASBNormalnpara"/>
        <w:rPr/>
      </w:pPr>
      <w:r>
        <w:rPr/>
        <w:t>9</w:t>
        <w:tab/>
      </w:r>
      <w:bookmarkStart w:id="22" w:name="SL35363"/>
      <w:r>
        <w:rPr/>
        <w:t xml:space="preserve">Punctul 8 se aplică în egală măsură opţiunilor de răscumpărare a unui instrument financiar care prezintă o caracteristică de participare discreţionară. </w:t>
      </w:r>
      <w:bookmarkEnd w:id="22"/>
    </w:p>
    <w:p>
      <w:pPr>
        <w:pStyle w:val="IASBSectionTitle2Ind"/>
        <w:rPr/>
      </w:pPr>
      <w:bookmarkStart w:id="23" w:name="SL133128"/>
      <w:r>
        <w:rPr/>
        <w:t>Separarea componentelor de depozit</w:t>
      </w:r>
      <w:bookmarkEnd w:id="23"/>
    </w:p>
    <w:p>
      <w:pPr>
        <w:pStyle w:val="IASBNormalnpara"/>
        <w:rPr/>
      </w:pPr>
      <w:r>
        <w:rPr/>
        <w:t>10</w:t>
        <w:tab/>
      </w:r>
      <w:bookmarkStart w:id="24" w:name="SL35364"/>
      <w:r>
        <w:rPr/>
        <w:t xml:space="preserve">Unele contracte de asigurare conţin atât o componentă de asigurare, cât şi o </w:t>
      </w:r>
      <w:r>
        <w:rPr>
          <w:i/>
        </w:rPr>
        <w:t>componentă de depozit</w:t>
      </w:r>
      <w:r>
        <w:rPr/>
        <w:t>.</w:t>
      </w:r>
      <w:r>
        <w:rPr>
          <w:i/>
        </w:rPr>
        <w:t xml:space="preserve">  </w:t>
      </w:r>
      <w:r>
        <w:rPr/>
        <w:t xml:space="preserve">În unele cazuri, unui asigurător i se impune sau i se permite să </w:t>
      </w:r>
      <w:r>
        <w:rPr>
          <w:i/>
        </w:rPr>
        <w:t xml:space="preserve">separe </w:t>
      </w:r>
      <w:r>
        <w:rPr/>
        <w:t xml:space="preserve">aceste componente astfel: </w:t>
      </w:r>
      <w:bookmarkEnd w:id="24"/>
    </w:p>
    <w:p>
      <w:pPr>
        <w:pStyle w:val="IASBNormalnparaL1"/>
        <w:rPr/>
      </w:pPr>
      <w:r>
        <w:rPr/>
        <w:t>(a)</w:t>
        <w:tab/>
      </w:r>
      <w:bookmarkStart w:id="25" w:name="SL133131"/>
      <w:r>
        <w:rPr/>
        <w:t>separarea se impune dacă sunt îndeplinite următoarele două condiţii:</w:t>
      </w:r>
      <w:bookmarkEnd w:id="25"/>
    </w:p>
    <w:p>
      <w:pPr>
        <w:pStyle w:val="IASBNormalnparaL2"/>
        <w:rPr/>
      </w:pPr>
      <w:r>
        <w:rPr/>
        <w:t>(i)</w:t>
        <w:tab/>
      </w:r>
      <w:bookmarkStart w:id="26" w:name="SL133134"/>
      <w:r>
        <w:rPr/>
        <w:t>asigurătorul poate evalua componenta de depozit (inclusiv orice opţiuni de răscumpărare încorporate) separat (adică fără luarea în considerare a componentei de asigurare</w:t>
      </w:r>
      <w:bookmarkEnd w:id="26"/>
      <w:r>
        <w:rPr/>
        <w:t>).</w:t>
      </w:r>
    </w:p>
    <w:p>
      <w:pPr>
        <w:pStyle w:val="IASBNormalnparaL2"/>
        <w:rPr/>
      </w:pPr>
      <w:r>
        <w:rPr/>
        <w:t>(ii)</w:t>
        <w:tab/>
      </w:r>
      <w:bookmarkStart w:id="27" w:name="SL133136"/>
      <w:r>
        <w:rPr/>
        <w:t>politicile contabile ale asigurătorului nu îi impun să recunoască toate obligaţiile şi drepturile care rezultă din componenta de depozit</w:t>
      </w:r>
      <w:bookmarkEnd w:id="27"/>
      <w:r>
        <w:rPr/>
        <w:t>.</w:t>
      </w:r>
    </w:p>
    <w:p>
      <w:pPr>
        <w:pStyle w:val="IASBNormalnparaL1"/>
        <w:rPr/>
      </w:pPr>
      <w:r>
        <w:rPr/>
        <w:t>(b)</w:t>
        <w:tab/>
      </w:r>
      <w:bookmarkStart w:id="28" w:name="SL133138"/>
      <w:r>
        <w:rPr/>
        <w:t>separarea este permisă, dar nu impusă, dacă asigurătorul poate evalua componenta de depozit în mod separat, ca la litera (a) subpunctul (i), dar politicile sale contabile îi impun să recunoască toate obligaţiile şi drepturile care rezultă din componenta de depozit, indiferent de baza utilizată pentru evaluarea drepturilor şi obligaţiilor respective.</w:t>
      </w:r>
      <w:bookmarkEnd w:id="28"/>
    </w:p>
    <w:p>
      <w:pPr>
        <w:pStyle w:val="IASBNormalnparaL1"/>
        <w:rPr/>
      </w:pPr>
      <w:r>
        <w:rPr/>
        <w:t>(c)</w:t>
        <w:tab/>
      </w:r>
      <w:bookmarkStart w:id="29" w:name="SL133140"/>
      <w:r>
        <w:rPr/>
        <w:t>separarea este interzisă dacă un asigurător nu poate evalua în mod separat componenta de depozit aşa cum se arată la litera (a) subpunctul (i).</w:t>
      </w:r>
      <w:bookmarkEnd w:id="29"/>
    </w:p>
    <w:p>
      <w:pPr>
        <w:pStyle w:val="IASBNormalnpara"/>
        <w:rPr/>
      </w:pPr>
      <w:r>
        <w:rPr/>
        <w:t>11</w:t>
        <w:tab/>
      </w:r>
      <w:bookmarkStart w:id="30" w:name="SL35365"/>
      <w:r>
        <w:rPr/>
        <w:t xml:space="preserve">Următoarea situaţie constituie un exemplu de caz în care politicile contabile ale asigurătorului nu îi impun acestuia să recunoască toate obligaţiile care rezultă dintr-o componentă de depozit. Un cedent primeşte o despăgubire pentru pierderi de la un </w:t>
      </w:r>
      <w:r>
        <w:rPr>
          <w:i/>
        </w:rPr>
        <w:t>reasigurător</w:t>
      </w:r>
      <w:r>
        <w:rPr/>
        <w:t xml:space="preserve">, dar contractul îl obligă pe cedent să ramburseze suma primită în anii următori. Această obligaţie rezultă dintr-o componentă de depozit. Dacă politicile contabile ale cedentului i-ar permite acestuia să recunoască acea despăgubire ca venit fără să recunoască şi obligaţia rezultată, trebuie realizată separarea. </w:t>
      </w:r>
      <w:bookmarkEnd w:id="30"/>
    </w:p>
    <w:p>
      <w:pPr>
        <w:pStyle w:val="IASBNormalnpara"/>
        <w:rPr/>
      </w:pPr>
      <w:r>
        <w:rPr/>
        <w:t>12</w:t>
        <w:tab/>
      </w:r>
      <w:bookmarkStart w:id="31" w:name="SL19165587"/>
      <w:r>
        <w:rPr/>
        <w:t xml:space="preserve">Pentru a separa un contract, un asigurător trebuie: </w:t>
      </w:r>
      <w:bookmarkEnd w:id="31"/>
    </w:p>
    <w:p>
      <w:pPr>
        <w:pStyle w:val="IASBNormalnparaL1"/>
        <w:rPr/>
      </w:pPr>
      <w:r>
        <w:rPr/>
        <w:t>(a)</w:t>
        <w:tab/>
      </w:r>
      <w:bookmarkStart w:id="32" w:name="SL19165592"/>
      <w:r>
        <w:rPr/>
        <w:t>să aplice prezentul IFRS componentei de asigurare.</w:t>
      </w:r>
      <w:bookmarkEnd w:id="32"/>
    </w:p>
    <w:p>
      <w:pPr>
        <w:pStyle w:val="IASBNormalnparaL1"/>
        <w:rPr/>
      </w:pPr>
      <w:r>
        <w:rPr/>
        <w:t>(b)</w:t>
        <w:tab/>
      </w:r>
      <w:bookmarkStart w:id="33" w:name="SL19165594"/>
      <w:r>
        <w:rPr/>
        <w:t>să aplice IFRS 9 componentei de depozit.</w:t>
      </w:r>
      <w:bookmarkEnd w:id="33"/>
    </w:p>
    <w:p>
      <w:pPr>
        <w:pStyle w:val="IASBSectionTitle1NonInd"/>
        <w:rPr/>
      </w:pPr>
      <w:bookmarkStart w:id="34" w:name="SL133146"/>
      <w:r>
        <w:rPr/>
        <w:t>Recunoaştere şi evaluare</w:t>
      </w:r>
      <w:bookmarkEnd w:id="34"/>
    </w:p>
    <w:p>
      <w:pPr>
        <w:pStyle w:val="IASBSectionTitle2Ind"/>
        <w:rPr/>
      </w:pPr>
      <w:bookmarkStart w:id="35" w:name="SL133147"/>
      <w:r>
        <w:rPr/>
        <w:t>Derogarea temporară de la alte IFRS-uri</w:t>
      </w:r>
      <w:bookmarkEnd w:id="35"/>
    </w:p>
    <w:p>
      <w:pPr>
        <w:pStyle w:val="IASBNormalnpara"/>
        <w:rPr/>
      </w:pPr>
      <w:r>
        <w:rPr/>
        <w:t>13</w:t>
        <w:tab/>
      </w:r>
      <w:bookmarkStart w:id="36" w:name="SL35367"/>
      <w:r>
        <w:rPr/>
        <w:t xml:space="preserve">Punctele 10-12 din IAS 8 </w:t>
      </w:r>
      <w:r>
        <w:rPr>
          <w:i/>
        </w:rPr>
        <w:t xml:space="preserve">Politici contabile, modificări ale estimărilor contabile şi erori </w:t>
      </w:r>
      <w:r>
        <w:rPr/>
        <w:t xml:space="preserve">specifică criteriile care trebuie folosite de către o entitate pentru elaborarea unei politici contabile în cazul în care niciun IFRS nu se aplică în mod specific unui element. Totuşi, prezentul IFRS scuteşte un asigurător de la aplicarea acelor criterii politicilor sale contabile pentru: </w:t>
      </w:r>
      <w:bookmarkEnd w:id="36"/>
    </w:p>
    <w:p>
      <w:pPr>
        <w:pStyle w:val="IASBNormalnparaL1"/>
        <w:rPr/>
      </w:pPr>
      <w:r>
        <w:rPr/>
        <w:t>(a)</w:t>
        <w:tab/>
      </w:r>
      <w:bookmarkStart w:id="37" w:name="SL133150"/>
      <w:r>
        <w:rPr/>
        <w:t>contractele de asigurare pe care le emite (inclusiv cheltuielile de achiziţie aferente şi imobilizările necorporale aferente, cum ar fi cele descrise la punctele 31 şi 32); şi</w:t>
      </w:r>
      <w:bookmarkEnd w:id="37"/>
    </w:p>
    <w:p>
      <w:pPr>
        <w:pStyle w:val="IASBNormalnparaL1"/>
        <w:rPr/>
      </w:pPr>
      <w:r>
        <w:rPr/>
        <w:t>(b)</w:t>
        <w:tab/>
      </w:r>
      <w:bookmarkStart w:id="38" w:name="SL133152"/>
      <w:r>
        <w:rPr/>
        <w:t>contractele de reasigurare pe care le deţine.</w:t>
      </w:r>
      <w:bookmarkEnd w:id="38"/>
    </w:p>
    <w:p>
      <w:pPr>
        <w:pStyle w:val="IASBNormalnpara"/>
        <w:rPr/>
      </w:pPr>
      <w:r>
        <w:rPr/>
        <w:t>14</w:t>
        <w:tab/>
      </w:r>
      <w:bookmarkStart w:id="39" w:name="SL35368"/>
      <w:r>
        <w:rPr/>
        <w:t xml:space="preserve">Cu toate acestea, prezentul IFRS nu scuteşte un asigurător de la unele implicaţii ale criteriilor de la punctele 10-12 din IAS 8. În mod specific, un asigurător: </w:t>
      </w:r>
      <w:bookmarkEnd w:id="39"/>
    </w:p>
    <w:p>
      <w:pPr>
        <w:pStyle w:val="IASBNormalnparaL1"/>
        <w:rPr/>
      </w:pPr>
      <w:r>
        <w:rPr/>
        <w:t>(a)</w:t>
        <w:tab/>
      </w:r>
      <w:bookmarkStart w:id="40" w:name="SL133155"/>
      <w:r>
        <w:rPr/>
        <w:t>trebuie să nu recunoască drept datorie orice provizioane pentru posibile pretenţii viitoare, dacă acele pretenţii sunt generate de contracte care nu există la finalul perioadei de raportare (cum ar fi provizioanele pentru catastrofe şi rezervele de egalizare).</w:t>
      </w:r>
      <w:bookmarkEnd w:id="40"/>
    </w:p>
    <w:p>
      <w:pPr>
        <w:pStyle w:val="IASBNormalnparaL1"/>
        <w:rPr/>
      </w:pPr>
      <w:r>
        <w:rPr/>
        <w:t>(b)</w:t>
        <w:tab/>
      </w:r>
      <w:bookmarkStart w:id="41" w:name="SL133157"/>
      <w:r>
        <w:rPr/>
        <w:t xml:space="preserve">trebuie să realizeze </w:t>
      </w:r>
      <w:r>
        <w:rPr>
          <w:i/>
        </w:rPr>
        <w:t xml:space="preserve">testul de adecvare a datoriei </w:t>
      </w:r>
      <w:r>
        <w:rPr/>
        <w:t>descris la punctele 15-19.</w:t>
      </w:r>
      <w:bookmarkEnd w:id="41"/>
    </w:p>
    <w:p>
      <w:pPr>
        <w:pStyle w:val="IASBNormalnparaL1"/>
        <w:rPr/>
      </w:pPr>
      <w:r>
        <w:rPr/>
        <w:t>(c)</w:t>
        <w:tab/>
      </w:r>
      <w:bookmarkStart w:id="42" w:name="SL133159"/>
      <w:r>
        <w:rPr/>
        <w:t>trebuie să înlăture o datorie asociată contractelor de asigurare (sau o parte a unei datorii asociate contractelor de asigurare) din situaţia poziţiei sale financiare atunci, şi numai atunci, când este lichidată ‒ adică atunci când obligaţia specificată în contract este stinsă sau anulată ori expiră.</w:t>
      </w:r>
      <w:bookmarkEnd w:id="42"/>
    </w:p>
    <w:p>
      <w:pPr>
        <w:pStyle w:val="IASBNormalnparaL1"/>
        <w:rPr/>
      </w:pPr>
      <w:r>
        <w:rPr/>
        <w:t>(d)</w:t>
        <w:tab/>
      </w:r>
      <w:bookmarkStart w:id="43" w:name="SL133161"/>
      <w:r>
        <w:rPr/>
        <w:t>nu trebuie să compenseze:</w:t>
      </w:r>
      <w:bookmarkEnd w:id="43"/>
    </w:p>
    <w:p>
      <w:pPr>
        <w:pStyle w:val="IASBNormalnparaL2"/>
        <w:rPr/>
      </w:pPr>
      <w:r>
        <w:rPr/>
        <w:t>(i)</w:t>
        <w:tab/>
      </w:r>
      <w:bookmarkStart w:id="44" w:name="SL133164"/>
      <w:r>
        <w:rPr>
          <w:i/>
        </w:rPr>
        <w:t xml:space="preserve">activele de reasigurare </w:t>
      </w:r>
      <w:r>
        <w:rPr/>
        <w:t>cu datoriile asociate contractelor de asigurare; sau</w:t>
      </w:r>
      <w:bookmarkEnd w:id="44"/>
    </w:p>
    <w:p>
      <w:pPr>
        <w:pStyle w:val="IASBNormalnparaL2"/>
        <w:rPr/>
      </w:pPr>
      <w:r>
        <w:rPr/>
        <w:t>(ii)</w:t>
        <w:tab/>
      </w:r>
      <w:bookmarkStart w:id="45" w:name="SL133166"/>
      <w:r>
        <w:rPr/>
        <w:t>venitul din sau cheltuiala cu contractele de reasigurare cu venitul din sau cheltuiala cu contractele de asigurare aferente.</w:t>
      </w:r>
      <w:bookmarkEnd w:id="45"/>
    </w:p>
    <w:p>
      <w:pPr>
        <w:pStyle w:val="IASBNormalnparaL1"/>
        <w:rPr/>
      </w:pPr>
      <w:r>
        <w:rPr/>
        <w:t>(e)</w:t>
        <w:tab/>
      </w:r>
      <w:bookmarkStart w:id="46" w:name="SL133168"/>
      <w:r>
        <w:rPr/>
        <w:t>trebuie să analizeze dacă activele sale de reasigurare sunt depreciate (a se vedea punctul 20).</w:t>
      </w:r>
      <w:bookmarkEnd w:id="46"/>
    </w:p>
    <w:p>
      <w:pPr>
        <w:pStyle w:val="IASBSectionTitle3Ind"/>
        <w:rPr/>
      </w:pPr>
      <w:bookmarkStart w:id="47" w:name="SL133169"/>
      <w:r>
        <w:rPr/>
        <w:t>Testul de adecvare a datoriei</w:t>
      </w:r>
      <w:bookmarkEnd w:id="47"/>
    </w:p>
    <w:p>
      <w:pPr>
        <w:pStyle w:val="IASBNormalnpara"/>
        <w:rPr>
          <w:b/>
          <w:b/>
        </w:rPr>
      </w:pPr>
      <w:r>
        <w:rPr>
          <w:b/>
        </w:rPr>
        <w:t>15</w:t>
        <w:tab/>
      </w:r>
      <w:bookmarkStart w:id="48" w:name="SL35369"/>
      <w:r>
        <w:rPr>
          <w:b/>
        </w:rPr>
        <w:t xml:space="preserve">Un asigurător trebuie să evalueze la finalul fiecărei perioade de raportare dacă datoriile asociate contractelor de asigurare recunoscute sunt adecvate, folosind estimări curente ale fluxurilor de trezorerie viitoare aferente contractelor sale de asigurare. Dacă această evaluare arată că valoarea contabilă a datoriilor asociate contractelor de asigurare (minus costurile de achiziţie amânate şi imobilizările necorporale aferente, cum ar fi cele prezentate la punctele 31 şi 32) este inadecvată în contextul fluxurilor viitoare de trezorerie estimate, întreaga diferenţă trebuie să fie recunoscută în profit sau pierdere. </w:t>
      </w:r>
      <w:bookmarkEnd w:id="48"/>
    </w:p>
    <w:p>
      <w:pPr>
        <w:pStyle w:val="IASBNormalnpara"/>
        <w:rPr/>
      </w:pPr>
      <w:r>
        <w:rPr/>
        <w:t>16</w:t>
        <w:tab/>
      </w:r>
      <w:bookmarkStart w:id="49" w:name="SL35370"/>
      <w:r>
        <w:rPr/>
        <w:t xml:space="preserve">Dacă un asigurător aplică un test de adecvare a datoriei care întruneşte dispoziţiile minime specificate, prezentul IFRS nu mai impune alte dispoziţii. Dispoziţiile minime sunt următoarele: </w:t>
      </w:r>
      <w:bookmarkEnd w:id="49"/>
    </w:p>
    <w:p>
      <w:pPr>
        <w:pStyle w:val="IASBNormalnparaL1"/>
        <w:rPr/>
      </w:pPr>
      <w:r>
        <w:rPr/>
        <w:t>(a)</w:t>
        <w:tab/>
      </w:r>
      <w:bookmarkStart w:id="50" w:name="SL133172"/>
      <w:r>
        <w:rPr/>
        <w:t>Testul ia în considerare estimările curente ale tuturor fluxurilor de trezorerie contractuale şi ale fluxurilor de trezorerie aferente, cum ar fi costurile de instrumentare a cererilor de despăgubire, precum şi fluxurile de trezorerie care rezultă din opţiuni şi garanţii încorporate.</w:t>
      </w:r>
      <w:bookmarkEnd w:id="50"/>
    </w:p>
    <w:p>
      <w:pPr>
        <w:pStyle w:val="IASBNormalnparaL1"/>
        <w:rPr/>
      </w:pPr>
      <w:r>
        <w:rPr/>
        <w:t>(b)</w:t>
        <w:tab/>
      </w:r>
      <w:bookmarkStart w:id="51" w:name="SL133174"/>
      <w:r>
        <w:rPr/>
        <w:t>Dacă testul arată că datoria nu este adecvată, întreaga diferenţă este recunoscută în profit sau pierdere.</w:t>
      </w:r>
      <w:bookmarkEnd w:id="51"/>
    </w:p>
    <w:p>
      <w:pPr>
        <w:pStyle w:val="IASBNormalnpara"/>
        <w:rPr/>
      </w:pPr>
      <w:r>
        <w:rPr/>
        <w:t>17</w:t>
        <w:tab/>
      </w:r>
      <w:bookmarkStart w:id="52" w:name="SL35371"/>
      <w:r>
        <w:rPr/>
        <w:t xml:space="preserve">Dacă politicile contabile ale asigurătorului nu impun un test de adecvare a datoriei care să întrunească dispoziţiile minime de la punctul 16, asigurătorul trebuie: </w:t>
      </w:r>
      <w:bookmarkEnd w:id="52"/>
    </w:p>
    <w:p>
      <w:pPr>
        <w:pStyle w:val="IASBNormalnparaL1"/>
        <w:rPr/>
      </w:pPr>
      <w:r>
        <w:rPr/>
        <w:t>(a)</w:t>
        <w:tab/>
      </w:r>
      <w:bookmarkStart w:id="53" w:name="SL133177"/>
      <w:r>
        <w:rPr/>
        <w:t>să determine valoarea contabilă a datoriilor relevante</w:t>
      </w:r>
      <w:r>
        <w:rPr>
          <w:rStyle w:val="FootnoteCharacters"/>
          <w:rStyle w:val="FootnoteAnchor"/>
        </w:rPr>
        <w:footnoteReference w:id="2"/>
      </w:r>
      <w:r>
        <w:rPr/>
        <w:t xml:space="preserve"> asociate contractelor de asigurare minus valoarea contabilă:</w:t>
      </w:r>
      <w:bookmarkEnd w:id="53"/>
    </w:p>
    <w:p>
      <w:pPr>
        <w:pStyle w:val="IASBNormalnparaL2"/>
        <w:rPr/>
      </w:pPr>
      <w:r>
        <w:rPr/>
        <w:t>(i)</w:t>
        <w:tab/>
      </w:r>
      <w:bookmarkStart w:id="54" w:name="SL133180"/>
      <w:r>
        <w:rPr/>
        <w:t>a oricăror costuri de achiziţie amânate aferente; şi</w:t>
      </w:r>
      <w:bookmarkEnd w:id="54"/>
    </w:p>
    <w:p>
      <w:pPr>
        <w:pStyle w:val="IASBNormalnparaL2"/>
        <w:rPr/>
      </w:pPr>
      <w:r>
        <w:rPr/>
        <w:t>(ii)</w:t>
        <w:tab/>
      </w:r>
      <w:bookmarkStart w:id="55" w:name="SL133182"/>
      <w:r>
        <w:rPr/>
        <w:t>a oricăror imobilizări necorporale aferente, cum ar fi cele dobândite într-o combinare de întreprinderi sau într-un transfer de portofoliu (a se vedea punctele 31 şi 32). Totuşi, activele de reasigurare aferente nu sunt luate în considerare deoarece un asigurător le contabilizează separat (a se vedea punctul 20).</w:t>
      </w:r>
      <w:bookmarkEnd w:id="55"/>
    </w:p>
    <w:p>
      <w:pPr>
        <w:pStyle w:val="IASBNormalnparaL1"/>
        <w:rPr/>
      </w:pPr>
      <w:r>
        <w:rPr/>
        <w:t>(b)</w:t>
        <w:tab/>
      </w:r>
      <w:bookmarkStart w:id="56" w:name="SL133184"/>
      <w:r>
        <w:rPr/>
        <w:t>să determine dacă valoarea descrisă la litera (a) este mai mică decât valoarea contabilă care ar fi necesară în cazul în care datoriile relevante asociate contractelor de asigurare ar intra sub incidenţa IAS 37. Dacă este mai mică, asigurătorul trebuie să recunoască întreaga diferenţă în profit sau pierdere şi să scadă valoarea contabilă a costurilor de achiziţie amânate aferente sau a imobilizărilor necorporale aferente, ori să crească valoarea contabilă a datoriilor relevante asociate contractelor de asigurare.</w:t>
      </w:r>
      <w:bookmarkEnd w:id="56"/>
    </w:p>
    <w:p>
      <w:pPr>
        <w:pStyle w:val="IASBNormalnpara"/>
        <w:rPr/>
      </w:pPr>
      <w:r>
        <w:rPr/>
        <w:t>18</w:t>
        <w:tab/>
      </w:r>
      <w:bookmarkStart w:id="57" w:name="SL35372"/>
      <w:r>
        <w:rPr/>
        <w:t xml:space="preserve">Dacă testul de adecvare a datoriei realizat de asigurător întruneşte dispoziţiile minime de la punctul 16, testul se aplică la nivelul de agregare specificat în acel test. Dacă testul de adecvare a datoriei nu întruneşte dispoziţiile minime respective, comparaţia descrisă la punctul 17 trebuie să fie făcută la nivelul unui portofoliu de contracte supuse unor riscuri în general similare şi administrate împreună ca un portofoliu unic. </w:t>
      </w:r>
      <w:bookmarkEnd w:id="57"/>
    </w:p>
    <w:p>
      <w:pPr>
        <w:pStyle w:val="IASBNormalnpara"/>
        <w:rPr/>
      </w:pPr>
      <w:r>
        <w:rPr/>
        <w:t>19</w:t>
        <w:tab/>
      </w:r>
      <w:bookmarkStart w:id="58" w:name="SL35373"/>
      <w:r>
        <w:rPr/>
        <w:t xml:space="preserve">Valoarea descrisă la punctul 17 litera (b) (adică rezultatul aplicării IAS 37) trebuie să reflecte marjele de investiţii viitoare (a se vedea punctele 27-29) dacă, şi numai dacă, valoarea descrisă la punctul 17 litera (a) reflectă şi ea acele marje. </w:t>
      </w:r>
      <w:bookmarkEnd w:id="58"/>
    </w:p>
    <w:p>
      <w:pPr>
        <w:pStyle w:val="IASBSectionTitle3Ind"/>
        <w:rPr/>
      </w:pPr>
      <w:bookmarkStart w:id="59" w:name="SL133185"/>
      <w:r>
        <w:rPr/>
        <w:t>Deprecierea activelor de reasigurare</w:t>
      </w:r>
      <w:bookmarkEnd w:id="59"/>
    </w:p>
    <w:p>
      <w:pPr>
        <w:pStyle w:val="IASBNormalnpara"/>
        <w:rPr/>
      </w:pPr>
      <w:r>
        <w:rPr/>
        <w:t>20</w:t>
        <w:tab/>
      </w:r>
      <w:bookmarkStart w:id="60" w:name="SL35374"/>
      <w:r>
        <w:rPr/>
        <w:t xml:space="preserve">Dacă activul de reasigurare al unui cedent se depreciază, cedentul trebuie să reducă în consecinţă valoarea contabilă a acestuia şi să recunoască pierderea din depreciere în profit sau pierdere. Un activ de reasigurare este depreciat dacă, şi numai dacă: </w:t>
      </w:r>
      <w:bookmarkEnd w:id="60"/>
    </w:p>
    <w:p>
      <w:pPr>
        <w:pStyle w:val="IASBNormalnparaL1"/>
        <w:rPr/>
      </w:pPr>
      <w:r>
        <w:rPr/>
        <w:t>(a)</w:t>
        <w:tab/>
      </w:r>
      <w:bookmarkStart w:id="61" w:name="SL133188"/>
      <w:r>
        <w:rPr/>
        <w:t>există o probă obiectivă, ca rezultat al unui eveniment care s-a petrecut după recunoaşterea iniţială a activului de reasigurare, că este posibil ca cedentul să nu primească toate sumele care îi sunt datorate conform termenilor contractuali; şi</w:t>
      </w:r>
      <w:bookmarkEnd w:id="61"/>
    </w:p>
    <w:p>
      <w:pPr>
        <w:pStyle w:val="IASBNormalnparaL1"/>
        <w:rPr/>
      </w:pPr>
      <w:r>
        <w:rPr/>
        <w:t>(b)</w:t>
        <w:tab/>
      </w:r>
      <w:bookmarkStart w:id="62" w:name="SL133190"/>
      <w:r>
        <w:rPr/>
        <w:t>acel eveniment are un impact care poate fi evaluat în mod fiabil asupra sumelor pe care cedentul le va primi de la reasigurător.</w:t>
      </w:r>
      <w:bookmarkEnd w:id="62"/>
    </w:p>
    <w:p>
      <w:pPr>
        <w:pStyle w:val="IASBSectionTitle2Ind"/>
        <w:rPr/>
      </w:pPr>
      <w:bookmarkStart w:id="63" w:name="SL133191"/>
      <w:r>
        <w:rPr/>
        <w:t>Modificări ale politicilor contabile</w:t>
      </w:r>
      <w:bookmarkEnd w:id="63"/>
    </w:p>
    <w:p>
      <w:pPr>
        <w:pStyle w:val="IASBNormalnpara"/>
        <w:rPr/>
      </w:pPr>
      <w:r>
        <w:rPr/>
        <w:t>21</w:t>
        <w:tab/>
      </w:r>
      <w:bookmarkStart w:id="64" w:name="SL35375"/>
      <w:r>
        <w:rPr/>
        <w:t>Punctele 22-30 se aplică atât modificărilor făcute de către un asigurător care deja aplică IFRS-urile, cât şi modificărilor făcute de către un asigurător care adoptă pentru prima dată IFRS-urile.</w:t>
      </w:r>
      <w:bookmarkEnd w:id="64"/>
    </w:p>
    <w:p>
      <w:pPr>
        <w:pStyle w:val="IASBNormalnpara"/>
        <w:rPr>
          <w:b/>
          <w:b/>
        </w:rPr>
      </w:pPr>
      <w:r>
        <w:rPr>
          <w:b/>
        </w:rPr>
        <w:t>22</w:t>
        <w:tab/>
      </w:r>
      <w:bookmarkStart w:id="65" w:name="SL35376"/>
      <w:r>
        <w:rPr>
          <w:b/>
        </w:rPr>
        <w:t xml:space="preserve">Un asigurător îşi poate modifica politicile contabile pentru contractele de asigurare dacă, şi numai dacă, aceste modificări conduc la situaţii financiare mai relevante pentru necesităţile utilizatorilor de luare a deciziilor economice şi nu mai puţin fiabile, sau mai fiabile şi nu mai puţin relevante pentru nevoile respective. Un asigurător trebuie să judece relevanţa şi fiabilitatea conform criteriilor din IAS 8. </w:t>
      </w:r>
      <w:bookmarkEnd w:id="65"/>
    </w:p>
    <w:p>
      <w:pPr>
        <w:pStyle w:val="IASBNormalnpara"/>
        <w:rPr/>
      </w:pPr>
      <w:r>
        <w:rPr/>
        <w:t>23</w:t>
        <w:tab/>
      </w:r>
      <w:bookmarkStart w:id="66" w:name="SL35377"/>
      <w:r>
        <w:rPr/>
        <w:t xml:space="preserve">Pentru a justifica modificarea politicilor sale contabile privind contractele de asigurare, asigurătorul trebuie să arate că modificările sporesc conformarea situaţiilor sale financiare cu criteriile din IAS 8, dar nu este nevoie ca modificarea să ducă la obţinerea conformităţii totale cu criteriile respective. Următoarele aspecte specifice sunt tratate mai jos: </w:t>
      </w:r>
      <w:bookmarkEnd w:id="66"/>
    </w:p>
    <w:p>
      <w:pPr>
        <w:pStyle w:val="IASBNormalnparaL1"/>
        <w:rPr/>
      </w:pPr>
      <w:r>
        <w:rPr/>
        <w:t>(a)</w:t>
        <w:tab/>
      </w:r>
      <w:bookmarkStart w:id="67" w:name="SL133194"/>
      <w:r>
        <w:rPr/>
        <w:t>ratele dobânzilor curente (punctul 24);</w:t>
      </w:r>
      <w:bookmarkEnd w:id="67"/>
    </w:p>
    <w:p>
      <w:pPr>
        <w:pStyle w:val="IASBNormalnparaL1"/>
        <w:rPr/>
      </w:pPr>
      <w:r>
        <w:rPr/>
        <w:t>(b)</w:t>
        <w:tab/>
      </w:r>
      <w:bookmarkStart w:id="68" w:name="SL133196"/>
      <w:r>
        <w:rPr/>
        <w:t>continuarea practicilor existente (punctul 25);</w:t>
      </w:r>
      <w:bookmarkEnd w:id="68"/>
    </w:p>
    <w:p>
      <w:pPr>
        <w:pStyle w:val="IASBNormalnparaL1"/>
        <w:rPr/>
      </w:pPr>
      <w:r>
        <w:rPr/>
        <w:t>(c)</w:t>
        <w:tab/>
      </w:r>
      <w:bookmarkStart w:id="69" w:name="SL133198"/>
      <w:r>
        <w:rPr/>
        <w:t>prudenţa (punctul 26);</w:t>
      </w:r>
      <w:bookmarkEnd w:id="69"/>
    </w:p>
    <w:p>
      <w:pPr>
        <w:pStyle w:val="IASBNormalnparaL1"/>
        <w:rPr/>
      </w:pPr>
      <w:r>
        <w:rPr/>
        <w:t>(d)</w:t>
        <w:tab/>
      </w:r>
      <w:bookmarkStart w:id="70" w:name="SL133200"/>
      <w:r>
        <w:rPr/>
        <w:t>marjele de investiţii viitoare (punctele 27-29); şi</w:t>
      </w:r>
      <w:bookmarkEnd w:id="70"/>
    </w:p>
    <w:p>
      <w:pPr>
        <w:pStyle w:val="IASBNormalnparaL1"/>
        <w:rPr/>
      </w:pPr>
      <w:r>
        <w:rPr/>
        <w:t>(e)</w:t>
        <w:tab/>
      </w:r>
      <w:bookmarkStart w:id="71" w:name="SL133202"/>
      <w:r>
        <w:rPr/>
        <w:t>contabilitatea colaterală (punctul 30).</w:t>
      </w:r>
      <w:bookmarkEnd w:id="71"/>
    </w:p>
    <w:p>
      <w:pPr>
        <w:pStyle w:val="IASBSectionTitle3Ind"/>
        <w:rPr/>
      </w:pPr>
      <w:bookmarkStart w:id="72" w:name="SL133203"/>
      <w:r>
        <w:rPr/>
        <w:t>Ratele dobânzilor curente pe piaţă</w:t>
      </w:r>
      <w:bookmarkEnd w:id="72"/>
    </w:p>
    <w:p>
      <w:pPr>
        <w:pStyle w:val="IASBNormalnpara"/>
        <w:rPr/>
      </w:pPr>
      <w:r>
        <w:rPr/>
        <w:t>24</w:t>
        <w:tab/>
      </w:r>
      <w:bookmarkStart w:id="73" w:name="SL35378"/>
      <w:r>
        <w:rPr/>
        <w:t>Unui asigurător i se permite, dar nu i se impune, să îşi modifice politicile contabile astfel încât să reevalueze datoriile aferente contractelor de asigurare</w:t>
      </w:r>
      <w:r>
        <w:rPr>
          <w:rStyle w:val="FootnoteCharacters"/>
          <w:rStyle w:val="FootnoteAnchor"/>
        </w:rPr>
        <w:footnoteReference w:id="3"/>
      </w:r>
      <w:r>
        <w:rPr/>
        <w:t xml:space="preserve"> pentru a reflecta ratele dobânzilor curente pe piaţă şi să recunoască modificările la acele datorii în profit sau pierdere.  De asemenea, el poate să introducă şi politici contabile care necesită alte estimări şi ipoteze curente în privinţa datoriilor desemnate. Opţiunea de la acest punct permite unui asigurător să îşi modifice politicile contabile privind datoriile desemnate fără a aplica în mod consecvent politicile respective tuturor datoriilor similare, aşa cum ar prevedea IAS 8. Dacă un asigurător desemnează datorii pentru această opţiune, el trebuie să continue să aplice cu consecvenţă ratele dobânzilor curente pe piaţă (şi, dacă este cazul, celelalte estimări şi ipoteze curente) în toate perioadele şi pentru toate aceste datorii, până la stingerea lor. </w:t>
      </w:r>
      <w:bookmarkEnd w:id="73"/>
    </w:p>
    <w:p>
      <w:pPr>
        <w:pStyle w:val="IASBSectionTitle3Ind"/>
        <w:rPr/>
      </w:pPr>
      <w:bookmarkStart w:id="74" w:name="SL133204"/>
      <w:r>
        <w:rPr/>
        <w:t>Continuarea practicilor existente</w:t>
      </w:r>
      <w:bookmarkEnd w:id="74"/>
    </w:p>
    <w:p>
      <w:pPr>
        <w:pStyle w:val="IASBNormalnpara"/>
        <w:rPr/>
      </w:pPr>
      <w:r>
        <w:rPr/>
        <w:t>25</w:t>
        <w:tab/>
      </w:r>
      <w:bookmarkStart w:id="75" w:name="SL35379"/>
      <w:r>
        <w:rPr/>
        <w:t xml:space="preserve">Un asigurător poate continua folosirea următoarelor practici, dar introducerea oricăreia dintre ele nu îndeplineşte dispoziţiile de la punctul 22: </w:t>
      </w:r>
      <w:bookmarkEnd w:id="75"/>
    </w:p>
    <w:p>
      <w:pPr>
        <w:pStyle w:val="IASBNormalnparaL1"/>
        <w:rPr/>
      </w:pPr>
      <w:r>
        <w:rPr/>
        <w:t>(a)</w:t>
        <w:tab/>
      </w:r>
      <w:bookmarkStart w:id="76" w:name="SL133207"/>
      <w:r>
        <w:rPr/>
        <w:t>evaluarea datoriilor asociate contractelor de asigurare pe o bază neactualizată.</w:t>
      </w:r>
      <w:bookmarkEnd w:id="76"/>
    </w:p>
    <w:p>
      <w:pPr>
        <w:pStyle w:val="IASBNormalnparaL1"/>
        <w:rPr/>
      </w:pPr>
      <w:r>
        <w:rPr/>
        <w:t>(b)</w:t>
        <w:tab/>
      </w:r>
      <w:bookmarkStart w:id="77" w:name="SL133209"/>
      <w:r>
        <w:rPr/>
        <w:t>evaluarea drepturilor contractuale referitoare la comisioane viitoare pentru gestionarea investiţiilor la o valoare care depăşeşte valoarea lor justă, dată de o comparaţie cu comisioanele curente percepute de alţi participanţi de pe piaţă pentru servicii similare. Este probabil ca valoarea justă la început a drepturilor contractuale respective să egaleze costurile de emisiune plătite, cu excepţia cazurilor în care comisioanele viitoare pentru gestionarea investiţiilor şi cheltuielile aferente nu sunt aliniate la cele comparabile de pe piaţă.</w:t>
      </w:r>
      <w:bookmarkEnd w:id="77"/>
    </w:p>
    <w:p>
      <w:pPr>
        <w:pStyle w:val="IASBNormalnparaL1"/>
        <w:rPr/>
      </w:pPr>
      <w:r>
        <w:rPr/>
        <w:t>(c)</w:t>
        <w:tab/>
      </w:r>
      <w:bookmarkStart w:id="78" w:name="SL133211"/>
      <w:r>
        <w:rPr/>
        <w:t>utilizarea unor politici contabile neuniforme pentru contractele de asigurare (precum şi pentru costurile de achiziţie amânate aferente şi pentru imobilizările necorporale aferente, dacă există) ale filialelor, cu excepţia cazului în care punctul 24 permite acest lucru. Dacă politicile contabile respective sunt neuniforme, un asigurător le poate modifica, cu condiţia ca modificarea să nu ducă la diversificarea politicilor contabile şi, de asemenea, să satisfacă celelalte dispoziţii ale prezentului IFRS.</w:t>
      </w:r>
      <w:bookmarkEnd w:id="78"/>
    </w:p>
    <w:p>
      <w:pPr>
        <w:pStyle w:val="IASBSectionTitle3Ind"/>
        <w:rPr/>
      </w:pPr>
      <w:bookmarkStart w:id="79" w:name="SL133212"/>
      <w:r>
        <w:rPr/>
        <w:t>Prudenţa</w:t>
      </w:r>
      <w:bookmarkEnd w:id="79"/>
    </w:p>
    <w:p>
      <w:pPr>
        <w:pStyle w:val="IASBNormalnpara"/>
        <w:rPr/>
      </w:pPr>
      <w:r>
        <w:rPr/>
        <w:t>26</w:t>
        <w:tab/>
      </w:r>
      <w:bookmarkStart w:id="80" w:name="SL35380"/>
      <w:r>
        <w:rPr/>
        <w:t>Nu este nevoie ca un asigurător să îşi modifice politicile contabile privind contractele de asigurare pentru a elimina prudenţa excesivă. Totuşi, dacă un asigurător evaluează deja contractele sale de asigurare cu suficientă prudenţă, el nu trebuie să manifeste o prudenţă şi mai mare.</w:t>
      </w:r>
      <w:bookmarkEnd w:id="80"/>
    </w:p>
    <w:p>
      <w:pPr>
        <w:pStyle w:val="IASBSectionTitle3Ind"/>
        <w:rPr/>
      </w:pPr>
      <w:bookmarkStart w:id="81" w:name="SL133213"/>
      <w:r>
        <w:rPr/>
        <w:t>Marje de investiţii viitoare</w:t>
      </w:r>
      <w:bookmarkEnd w:id="81"/>
    </w:p>
    <w:p>
      <w:pPr>
        <w:pStyle w:val="IASBNormalnpara"/>
        <w:rPr/>
      </w:pPr>
      <w:r>
        <w:rPr/>
        <w:t>27</w:t>
        <w:tab/>
      </w:r>
      <w:bookmarkStart w:id="82" w:name="SL35381"/>
      <w:r>
        <w:rPr/>
        <w:t xml:space="preserve">Nu este nevoie ca un asigurător să îşi modifice politicile contabile privind contractele de asigurare pentru a elimina marjele de investiţie viitoare. Cu toate acestea, există o prezumţie relativă potrivit căreia situaţiile financiare ale unui asigurător vor fi mai puţin relevante şi mai puţin fiabile dacă acesta introduce o politică contabilă care reflectă marje de investiţie viitoare la evaluarea contractelor de asigurare, în afară de cazul când aceste marje afectează plăţile contractuale. Două exemple de politici contabile care reflectă aceste marje sunt: </w:t>
      </w:r>
      <w:bookmarkEnd w:id="82"/>
    </w:p>
    <w:p>
      <w:pPr>
        <w:pStyle w:val="IASBNormalnparaL1"/>
        <w:rPr/>
      </w:pPr>
      <w:r>
        <w:rPr/>
        <w:t>(a)</w:t>
        <w:tab/>
      </w:r>
      <w:bookmarkStart w:id="83" w:name="SL133216"/>
      <w:r>
        <w:rPr/>
        <w:t>folosirea unei rate de actualizare care reflectă rentabilitatea estimată a activelor asigurătorului; sau</w:t>
      </w:r>
      <w:bookmarkEnd w:id="83"/>
    </w:p>
    <w:p>
      <w:pPr>
        <w:pStyle w:val="IASBNormalnparaL1"/>
        <w:rPr/>
      </w:pPr>
      <w:r>
        <w:rPr/>
        <w:t>(b)</w:t>
        <w:tab/>
      </w:r>
      <w:bookmarkStart w:id="84" w:name="SL133218"/>
      <w:r>
        <w:rPr/>
        <w:t>proiectarea rentabilităţii activelor respective la o rată estimată de rentabilitate, actualizarea rentabilităţii proiectate cu o rată diferită şi includerea rezultatului în evaluarea datoriei.</w:t>
      </w:r>
      <w:bookmarkEnd w:id="84"/>
    </w:p>
    <w:p>
      <w:pPr>
        <w:pStyle w:val="IASBNormalnpara"/>
        <w:rPr/>
      </w:pPr>
      <w:r>
        <w:rPr/>
        <w:t>28</w:t>
        <w:tab/>
      </w:r>
      <w:bookmarkStart w:id="85" w:name="SL35382"/>
      <w:r>
        <w:rPr/>
        <w:t xml:space="preserve">Un asigurător poate depăşi prezumţia relativă descrisă la punctul 27 dacă, şi numai dacă, celelalte componente ale unei modificări a politicilor sale contabile cresc relevanţa şi fiabilitatea situaţiilor sale financiare suficient de mult pentru a cântări mai greu decât scăderea gradului de relevanţă şi de fiabilitate cauzată de includerea unor marje de investiţie viitoare. De exemplu, să presupunem că politicile contabile deja existente ale unui asigurător privind contractele de asigurare implică ipoteze iniţiale excesiv de prudente şi o rată de actualizare prescrisă de un organism de reglementare fără referire directă la condiţiile pe piaţă şi ignoră unele opţiuni şi garanţii încorporate. Asigurătorul ar putea să îşi facă situaţiile financiare mai relevante şi nu mai puţin fiabile dacă ar trece la folosirea unei baze contabile cuprinzătoare orientate către investitori, care este utilizată pe scară largă şi care implică: </w:t>
      </w:r>
      <w:bookmarkEnd w:id="85"/>
    </w:p>
    <w:p>
      <w:pPr>
        <w:pStyle w:val="IASBNormalnparaL1"/>
        <w:rPr/>
      </w:pPr>
      <w:r>
        <w:rPr/>
        <w:t>(a)</w:t>
        <w:tab/>
      </w:r>
      <w:bookmarkStart w:id="86" w:name="SL133221"/>
      <w:r>
        <w:rPr/>
        <w:t>estimări şi ipoteze curente;</w:t>
      </w:r>
      <w:bookmarkEnd w:id="86"/>
    </w:p>
    <w:p>
      <w:pPr>
        <w:pStyle w:val="IASBNormalnparaL1"/>
        <w:rPr/>
      </w:pPr>
      <w:r>
        <w:rPr/>
        <w:t>(b)</w:t>
        <w:tab/>
      </w:r>
      <w:bookmarkStart w:id="87" w:name="SL133223"/>
      <w:r>
        <w:rPr/>
        <w:t>o ajustare rezonabilă (dar nu excesiv de prudentă) pentru a reflecta riscul şi incertitudinea;</w:t>
      </w:r>
      <w:bookmarkEnd w:id="87"/>
    </w:p>
    <w:p>
      <w:pPr>
        <w:pStyle w:val="IASBNormalnparaL1"/>
        <w:rPr/>
      </w:pPr>
      <w:r>
        <w:rPr/>
        <w:t>(c)</w:t>
        <w:tab/>
      </w:r>
      <w:bookmarkStart w:id="88" w:name="SL133225"/>
      <w:r>
        <w:rPr/>
        <w:t>evaluări care reflectă atât valoarea intrinsecă, cât şi valoarea-timp a opţiunilor şi a garanţiilor încorporate; şi</w:t>
      </w:r>
      <w:bookmarkEnd w:id="88"/>
    </w:p>
    <w:p>
      <w:pPr>
        <w:pStyle w:val="IASBNormalnparaL1"/>
        <w:rPr/>
      </w:pPr>
      <w:r>
        <w:rPr/>
        <w:t>(d)</w:t>
        <w:tab/>
      </w:r>
      <w:bookmarkStart w:id="89" w:name="SL133227"/>
      <w:r>
        <w:rPr/>
        <w:t>o rată de actualizare curentă a pieţei, chiar dacă acea rată de actualizare reflectă rentabilitatea estimată a activelor asigurătorului.</w:t>
      </w:r>
      <w:bookmarkEnd w:id="89"/>
    </w:p>
    <w:p>
      <w:pPr>
        <w:pStyle w:val="IASBNormalnpara"/>
        <w:rPr/>
      </w:pPr>
      <w:r>
        <w:rPr/>
        <w:t>29</w:t>
        <w:tab/>
      </w:r>
      <w:bookmarkStart w:id="90" w:name="SL35383"/>
      <w:r>
        <w:rPr/>
        <w:t xml:space="preserve">În unele modalităţi de evaluare, rata de actualizare este folosită pentru a determina valoarea actualizată a unei marje de profit viitoare. Acea marjă de profit este apoi repartizată pe diferite perioade cu ajutorul unei formule. În cadrul acestor modalităţi de evaluare, rata de actualizare afectează doar indirect evaluarea datoriei. În special, folosirea unei rate de actualizare mai puţin adecvate are un efect redus sau nu are niciun efect asupra evaluării iniţiale a unei datorii. Cu toate acestea, în alte modalităţi de evaluare rata de actualizare determină în mod direct evaluarea datoriei. În acest ultim caz, deoarece introducerea unei rate de actualizare bazate pe active are un efect mai semnificativ, este foarte improbabil ca un asigurător să poată depăşi prezumţia relativă descrisă la punctul 27. </w:t>
      </w:r>
      <w:bookmarkEnd w:id="90"/>
    </w:p>
    <w:p>
      <w:pPr>
        <w:pStyle w:val="IASBSectionTitle3Ind"/>
        <w:rPr/>
      </w:pPr>
      <w:bookmarkStart w:id="91" w:name="SL133228"/>
      <w:r>
        <w:rPr/>
        <w:t>Contabilitatea colaterală</w:t>
      </w:r>
      <w:bookmarkEnd w:id="91"/>
    </w:p>
    <w:p>
      <w:pPr>
        <w:pStyle w:val="IASBNormalnpara"/>
        <w:rPr/>
      </w:pPr>
      <w:r>
        <w:rPr/>
        <w:t>30</w:t>
        <w:tab/>
      </w:r>
      <w:bookmarkStart w:id="92" w:name="SL35384"/>
      <w:r>
        <w:rPr/>
        <w:t xml:space="preserve">În unele modele contabile, câştigurile sau pierderile realizate aferente activelor unui asigurător au un efect direct asupra evaluării unora dintre sau tuturor (a) datoriilor sale asociate contractelor de asigurare, (b) costurilor de achiziţie amânate aferente şi (c) imobilizărilor necorporale aferente, cum sunt cele descrise la punctele 31 şi 32. Unui asigurător i se permite, dar nu i se impune, să îşi modifice politicile contabile astfel încât un câştig sau o pierdere recunoscut(ă), dar nerealizat(ă) aferent(ă) unui activ să afecteze acele evaluări în acelaşi mod ca un câştig sau o pierdere realizat(ă). Ajustarea aferentă a datoriei asociate contractelor de asigurare (sau a costurilor de achiziţie amânate aferente ori a imobilizărilor necorporale aferente) trebuie să fie recunoscută în alte elemente ale rezultatului global dacă, şi numai dacă, câştigurile sau pierderile nerealizate sunt recunoscute în alte elemente ale rezultatului global. Această practică este uneori descrisă drept „contabilitate colaterală”. </w:t>
      </w:r>
      <w:bookmarkEnd w:id="92"/>
    </w:p>
    <w:p>
      <w:pPr>
        <w:pStyle w:val="IASBSectionTitle2Ind"/>
        <w:rPr/>
      </w:pPr>
      <w:bookmarkStart w:id="93" w:name="SL133229"/>
      <w:r>
        <w:rPr/>
        <w:t>Contracte de asigurare dobândite într-o combinare de întreprinderi sau în urma unui transfer de portofoliu</w:t>
      </w:r>
      <w:bookmarkEnd w:id="93"/>
    </w:p>
    <w:p>
      <w:pPr>
        <w:pStyle w:val="IASBNormalnpara"/>
        <w:rPr/>
      </w:pPr>
      <w:r>
        <w:rPr/>
        <w:t>31</w:t>
        <w:tab/>
      </w:r>
      <w:bookmarkStart w:id="94" w:name="SL35385"/>
      <w:r>
        <w:rPr/>
        <w:t xml:space="preserve">Pentru a respecta prevederile din IFRS 3, un asigurător trebuie, la data achiziţiei, să evalueze la valoarea justă datoriile asumate asociate contractelor de asigurare şi </w:t>
      </w:r>
      <w:r>
        <w:rPr>
          <w:i/>
        </w:rPr>
        <w:t xml:space="preserve">activele asociate contractelor de asigurare </w:t>
      </w:r>
      <w:r>
        <w:rPr/>
        <w:t xml:space="preserve">dobândite într-o combinare de întreprinderi. Totuşi, unui asigurător i se permite, dar nu i se impune, să folosească o prezentare detaliată care separă valoarea justă a contractelor de asigurare dobândite în două componente: </w:t>
      </w:r>
      <w:bookmarkEnd w:id="94"/>
    </w:p>
    <w:p>
      <w:pPr>
        <w:pStyle w:val="IASBNormalnparaL1"/>
        <w:rPr/>
      </w:pPr>
      <w:r>
        <w:rPr/>
        <w:t>(a)</w:t>
        <w:tab/>
      </w:r>
      <w:bookmarkStart w:id="95" w:name="SL133232"/>
      <w:r>
        <w:rPr/>
        <w:t>o datorie evaluată în conformitate cu politicile contabile ale asigurătorului privind contractele de asigurare pe care le emite; şi</w:t>
      </w:r>
      <w:bookmarkEnd w:id="95"/>
    </w:p>
    <w:p>
      <w:pPr>
        <w:pStyle w:val="IASBNormalnparaL1"/>
        <w:rPr/>
      </w:pPr>
      <w:r>
        <w:rPr/>
        <w:t>(b)</w:t>
        <w:tab/>
      </w:r>
      <w:bookmarkStart w:id="96" w:name="SL133234"/>
      <w:r>
        <w:rPr/>
        <w:t>o imobilizare necorporală, reprezentând diferenţa dintre (i) valoarea justă a drepturilor contractuale de asigurare dobândite şi a obligaţiilor asumate asociate contractelor de asigurare şi (ii) valoarea descrisă la litera (a). Evaluarea ulterioară a acestui activ trebuie să fie consecventă cu evaluarea datoriei asociate contractelor de asigurare aferente.</w:t>
      </w:r>
      <w:bookmarkEnd w:id="96"/>
    </w:p>
    <w:p>
      <w:pPr>
        <w:pStyle w:val="IASBNormalnpara"/>
        <w:rPr/>
      </w:pPr>
      <w:r>
        <w:rPr/>
        <w:t>32</w:t>
        <w:tab/>
      </w:r>
      <w:bookmarkStart w:id="97" w:name="SL35386"/>
      <w:r>
        <w:rPr/>
        <w:t xml:space="preserve">Un asigurător care dobândeşte un portofoliu de contracte de asigurare poate folosi prezentarea detaliată descrisă la punctul 31. </w:t>
      </w:r>
      <w:bookmarkEnd w:id="97"/>
    </w:p>
    <w:p>
      <w:pPr>
        <w:pStyle w:val="IASBNormalnpara"/>
        <w:rPr/>
      </w:pPr>
      <w:r>
        <w:rPr/>
        <w:t>33</w:t>
        <w:tab/>
      </w:r>
      <w:bookmarkStart w:id="98" w:name="SL35387"/>
      <w:r>
        <w:rPr/>
        <w:t xml:space="preserve">Imobilizările necorporale descrise la punctele 31 şi 32 nu intră sub incidenţa IAS 36 </w:t>
      </w:r>
      <w:r>
        <w:rPr>
          <w:i/>
        </w:rPr>
        <w:t xml:space="preserve">Deprecierea activelor </w:t>
      </w:r>
      <w:r>
        <w:rPr/>
        <w:t xml:space="preserve">şi a IAS 38. Cu toate acestea, IAS 36 şi IAS 38 se aplică listelor de clienţi şi relaţiilor cu clienţii care reflectă aşteptările privind contractele viitoare care nu fac parte din drepturile contractuale de asigurare şi din obligaţiile contractuale asociate contractelor de asigurare care existau la data combinării de întreprinderi sau a transferului de portofoliu. </w:t>
      </w:r>
      <w:bookmarkEnd w:id="98"/>
    </w:p>
    <w:p>
      <w:pPr>
        <w:pStyle w:val="IASBSectionTitle2Ind"/>
        <w:rPr/>
      </w:pPr>
      <w:bookmarkStart w:id="99" w:name="SL133235"/>
      <w:r>
        <w:rPr/>
        <w:t>Caracteristici de participare discreţionară</w:t>
      </w:r>
      <w:bookmarkEnd w:id="99"/>
    </w:p>
    <w:p>
      <w:pPr>
        <w:pStyle w:val="IASBSectionTitle3Ind"/>
        <w:rPr/>
      </w:pPr>
      <w:bookmarkStart w:id="100" w:name="SL133236"/>
      <w:r>
        <w:rPr/>
        <w:t>Caracteristici de participare discreţionară în contractele de asigurare</w:t>
      </w:r>
      <w:bookmarkEnd w:id="100"/>
    </w:p>
    <w:p>
      <w:pPr>
        <w:pStyle w:val="IASBNormalnpara"/>
        <w:rPr/>
      </w:pPr>
      <w:r>
        <w:rPr/>
        <w:t>34</w:t>
        <w:tab/>
      </w:r>
      <w:bookmarkStart w:id="101" w:name="SL19165612"/>
      <w:r>
        <w:rPr/>
        <w:t xml:space="preserve">Unele contracte de asigurare au o caracteristică de participare discreţionară, precum şi un element garantat. Emitentul unui astfel de contract: </w:t>
      </w:r>
      <w:bookmarkEnd w:id="101"/>
    </w:p>
    <w:p>
      <w:pPr>
        <w:pStyle w:val="IASBNormalnparaL1"/>
        <w:rPr/>
      </w:pPr>
      <w:r>
        <w:rPr/>
        <w:t>(a)</w:t>
        <w:tab/>
      </w:r>
      <w:bookmarkStart w:id="102" w:name="SL19165621"/>
      <w:r>
        <w:rPr/>
        <w:t>poate, dar nu este obligat, să recunoască elementul garantat în mod separat de caracteristica de participare discreţionară. Dacă emitentul nu le recunoaşte în mod separat, el trebuie să clasifice întregul contract ca o datorie. Dacă emitentul le clasifică separat, el trebuie să clasifice elementul garantat drept o datorie.</w:t>
      </w:r>
      <w:bookmarkEnd w:id="102"/>
    </w:p>
    <w:p>
      <w:pPr>
        <w:pStyle w:val="IASBNormalnparaL1"/>
        <w:rPr/>
      </w:pPr>
      <w:r>
        <w:rPr/>
        <w:t>(b)</w:t>
        <w:tab/>
      </w:r>
      <w:bookmarkStart w:id="103" w:name="SL19165625"/>
      <w:r>
        <w:rPr/>
        <w:t>dacă recunoaşte caracteristica de participare discreţionară în mod separat de elementul garantat, trebuie să clasifice acea caracteristică fie ca o datorie, fie ca o componentă separată a capitalurilor proprii. Prezentul IFRS nu specifică modul în care un emitent determină dacă acea caracteristică este o datorie sau un element de capitaluri proprii. Emitentul poate împărţi această caracteristică în două componente, de datorie şi de capitaluri proprii, şi trebuie să utilizeze o politică contabilă consecventă în privinţa acestei împărţiri. Emitentul nu trebuie să clasifice acea caracteristică drept o categorie intermediară care nu este nici datorie, nici capital propriu.</w:t>
      </w:r>
      <w:bookmarkEnd w:id="103"/>
    </w:p>
    <w:p>
      <w:pPr>
        <w:pStyle w:val="IASBNormalnparaL1"/>
        <w:rPr/>
      </w:pPr>
      <w:r>
        <w:rPr/>
        <w:t>(c)</w:t>
        <w:tab/>
      </w:r>
      <w:bookmarkStart w:id="104" w:name="SL19165629"/>
      <w:r>
        <w:rPr/>
        <w:t xml:space="preserve">poate recunoaşte toate primele primite ca venit fără să separe nicio parte care este legată de componenta de capitaluri proprii. Modificările rezultante ale elementului garantat şi ale părţii din caracteristica de participare discreţionară clasificată drept datorie trebuie să fie recunoscute în profit sau pierdere. Dacă o parte sau întreaga caracteristică de participare discreţionară este clasificată în capitalurile proprii, o parte din profit sau pierdere se poate atribui acelei caracteristici (în acelaşi mod în care o parte poate fi atribuită unor interese care nu controlează). Emitentul trebuie să recunoască partea de profit sau pierdere care se poate atribui oricărei componente de capitaluri proprii a unei caracteristici de participare discreţionară ca o alocare de profit sau pierdere, nu ca o cheltuială sau ca un venit (a se vedea IAS 1 </w:t>
      </w:r>
      <w:r>
        <w:rPr>
          <w:i/>
        </w:rPr>
        <w:t>Prezentarea situaţiilor financiare</w:t>
      </w:r>
      <w:r>
        <w:rPr/>
        <w:t>).</w:t>
      </w:r>
      <w:bookmarkEnd w:id="104"/>
    </w:p>
    <w:p>
      <w:pPr>
        <w:pStyle w:val="IASBNormalnparaL1"/>
        <w:rPr/>
      </w:pPr>
      <w:r>
        <w:rPr/>
        <w:t>(d)</w:t>
        <w:tab/>
      </w:r>
      <w:bookmarkStart w:id="105" w:name="SL19165643"/>
      <w:r>
        <w:rPr/>
        <w:t>în cazul în care contractul conţine un instrument derivat încorporat care intră sub incidenţa IFRS 9, trebuie să aplice IFRS 9 pentru acel instrument derivat încorporat.</w:t>
      </w:r>
      <w:bookmarkEnd w:id="105"/>
    </w:p>
    <w:p>
      <w:pPr>
        <w:pStyle w:val="IASBNormalnparaL1"/>
        <w:rPr/>
      </w:pPr>
      <w:r>
        <w:rPr/>
        <w:t>(e)</w:t>
        <w:tab/>
      </w:r>
      <w:bookmarkStart w:id="106" w:name="SL19165648"/>
      <w:r>
        <w:rPr/>
        <w:t>pentru toate aspectele care nu sunt descrise la punctele 14-20 şi la punctul 34 literele (a)-(d), trebuie să continue utilizarea politicilor sale contabile existente pentru astfel de contracte, în afara cazului în care modifică acele politici contabile într-un mod care respectă prevederile de la punctele 21-30.</w:t>
      </w:r>
      <w:bookmarkEnd w:id="106"/>
    </w:p>
    <w:p>
      <w:pPr>
        <w:pStyle w:val="IASBSectionTitle3Ind"/>
        <w:rPr/>
      </w:pPr>
      <w:bookmarkStart w:id="107" w:name="SL133248"/>
      <w:r>
        <w:rPr/>
        <w:t>Caracteristici de participare discreţionară în instrumentele financiare</w:t>
      </w:r>
      <w:bookmarkEnd w:id="107"/>
    </w:p>
    <w:p>
      <w:pPr>
        <w:pStyle w:val="IASBNormalnpara"/>
        <w:rPr/>
      </w:pPr>
      <w:r>
        <w:rPr/>
        <w:t>35</w:t>
        <w:tab/>
      </w:r>
      <w:bookmarkStart w:id="108" w:name="SL19165710"/>
      <w:r>
        <w:rPr/>
        <w:t xml:space="preserve">Dispoziţiile menţionate la punctul 34 se aplică, de asemenea, unui instrument financiar care are o caracteristică de participare discreţionară. În plus: </w:t>
      </w:r>
      <w:bookmarkEnd w:id="108"/>
    </w:p>
    <w:p>
      <w:pPr>
        <w:pStyle w:val="IASBNormalnparaL1"/>
        <w:rPr/>
      </w:pPr>
      <w:r>
        <w:rPr/>
        <w:t>(a)</w:t>
        <w:tab/>
      </w:r>
      <w:bookmarkStart w:id="109" w:name="SL19165717"/>
      <w:r>
        <w:rPr/>
        <w:t>dacă emitentul clasifică întreaga caracteristică de participare discreţionară drept o datorie, el trebuie să aplice testul de adecvare a datoriei prezentat la punctele 15-19 întregului contract (adică atât elementului garantat, cât şi caracteristicii de participare discreţionară). Nu este necesar ca emitentul să determine valoarea care rezultă din aplicarea IFRS 9 elementului garantat.</w:t>
      </w:r>
      <w:bookmarkEnd w:id="109"/>
    </w:p>
    <w:p>
      <w:pPr>
        <w:pStyle w:val="IASBNormalnparaL1"/>
        <w:rPr/>
      </w:pPr>
      <w:r>
        <w:rPr/>
        <w:t>(b)</w:t>
        <w:tab/>
      </w:r>
      <w:bookmarkStart w:id="110" w:name="SL19165724"/>
      <w:r>
        <w:rPr/>
        <w:t>dacă emitentul clasifică o parte din sau toată acea caracteristică drept o componentă separată de capitaluri proprii, datoria recunoscută pentru întregul contract nu trebuie să fie mai mică decât valoarea care ar fi rezultat din aplicarea IFRS 9 elementului garantat. Valoarea respectivă trebuie să includă valoarea intrinsecă a unei opţiuni de răscumpărare a contractului, dar nu trebuie să includă valoarea-timp a sa dacă punctul 9 exclude acea opţiune de la evaluarea la valoarea justă. Emitentul nu este obligat să dea detalii despre valoarea care ar rezulta din aplicarea IFRS 9 elementului garantat, şi nici să prezinte acea valoare separat. În plus, emitentul nu este obligat să determine acea valoare dacă datoria totală recunoscută este în mod clar mai mare.</w:t>
      </w:r>
      <w:bookmarkEnd w:id="110"/>
    </w:p>
    <w:p>
      <w:pPr>
        <w:pStyle w:val="IASBNormalnparaL1"/>
        <w:rPr/>
      </w:pPr>
      <w:r>
        <w:rPr/>
        <w:t>(c)</w:t>
        <w:tab/>
      </w:r>
      <w:bookmarkStart w:id="111" w:name="SL19165728"/>
      <w:r>
        <w:rPr/>
        <w:t>deşi aceste contracte sunt instrumente financiare, emitentul poate continua să recunoască primele pentru acele contracte ca venit şi să recunoască drept cheltuială creşterea rezultantă a valorii contabile a datoriei.</w:t>
      </w:r>
      <w:bookmarkEnd w:id="111"/>
    </w:p>
    <w:p>
      <w:pPr>
        <w:pStyle w:val="IASBNormalnparaL1"/>
        <w:rPr/>
      </w:pPr>
      <w:r>
        <w:rPr/>
        <w:t>(d)</w:t>
        <w:tab/>
      </w:r>
      <w:bookmarkStart w:id="112" w:name="SL19165736"/>
      <w:r>
        <w:rPr/>
        <w:t>deşi aceste contracte sunt instrumente financiare, un emitent care aplică punctul 20 litera (b) din IFRS 7 contractelor cu o caracteristică de participare discreţionară trebuie să prezinte cheltuielile totale cu dobânda recunoscute în profit sau pierdere, dar nu este necesar să calculeze o astfel de cheltuială utilizând metoda dobânzii efective.</w:t>
      </w:r>
      <w:bookmarkEnd w:id="112"/>
    </w:p>
    <w:p>
      <w:pPr>
        <w:pStyle w:val="IASBSectionTitle1NonInd"/>
        <w:rPr/>
      </w:pPr>
      <w:bookmarkStart w:id="113" w:name="SL133258"/>
      <w:r>
        <w:rPr/>
        <w:t>Prezentarea informaţiilor</w:t>
      </w:r>
      <w:bookmarkEnd w:id="113"/>
    </w:p>
    <w:p>
      <w:pPr>
        <w:pStyle w:val="IASBSectionTitle2Ind"/>
        <w:rPr/>
      </w:pPr>
      <w:bookmarkStart w:id="114" w:name="SL133259"/>
      <w:r>
        <w:rPr/>
        <w:t>Explicarea valorilor recunoscute</w:t>
      </w:r>
      <w:bookmarkEnd w:id="114"/>
    </w:p>
    <w:p>
      <w:pPr>
        <w:pStyle w:val="IASBNormalnpara"/>
        <w:rPr>
          <w:b/>
          <w:b/>
        </w:rPr>
      </w:pPr>
      <w:r>
        <w:rPr>
          <w:b/>
        </w:rPr>
        <w:t>36</w:t>
        <w:tab/>
      </w:r>
      <w:bookmarkStart w:id="115" w:name="SL35390"/>
      <w:r>
        <w:rPr>
          <w:b/>
        </w:rPr>
        <w:t>Un asigurător trebuie să prezinte informaţii care identifică şi explică valorile din situaţiile sale financiare generate de contractele de asigurare.</w:t>
      </w:r>
      <w:bookmarkEnd w:id="115"/>
    </w:p>
    <w:p>
      <w:pPr>
        <w:pStyle w:val="IASBNormalnpara"/>
        <w:rPr/>
      </w:pPr>
      <w:r>
        <w:rPr/>
        <w:t>37</w:t>
        <w:tab/>
      </w:r>
      <w:bookmarkStart w:id="116" w:name="SL35391"/>
      <w:r>
        <w:rPr/>
        <w:t xml:space="preserve">Pentru a se conforma punctului 36, un asigurător trebuie să prezinte: </w:t>
      </w:r>
      <w:bookmarkEnd w:id="116"/>
    </w:p>
    <w:p>
      <w:pPr>
        <w:pStyle w:val="IASBNormalnparaL1"/>
        <w:rPr/>
      </w:pPr>
      <w:r>
        <w:rPr/>
        <w:t>(a)</w:t>
        <w:tab/>
      </w:r>
      <w:bookmarkStart w:id="117" w:name="SL133262"/>
      <w:r>
        <w:rPr/>
        <w:t>politicile sale contabile privind contractele de asigurare şi activele, datoriile, veniturile şi cheltuielile aferente.</w:t>
      </w:r>
      <w:bookmarkEnd w:id="117"/>
    </w:p>
    <w:p>
      <w:pPr>
        <w:pStyle w:val="IASBNormalnparaL1"/>
        <w:rPr/>
      </w:pPr>
      <w:r>
        <w:rPr/>
        <w:t>(b)</w:t>
        <w:tab/>
      </w:r>
      <w:bookmarkStart w:id="118" w:name="SL133264"/>
      <w:r>
        <w:rPr/>
        <w:t>activele, datoriile, veniturile şi cheltuielile recunoscute (şi fluxurile de trezorerie, dacă prezintă situaţia fluxurilor de trezorerie folosind metoda directă) care rezultă din contracte de asigurare. În plus, dacă asigurătorul este un cedent, el trebuie să prezinte informaţii despre:</w:t>
      </w:r>
      <w:bookmarkEnd w:id="118"/>
    </w:p>
    <w:p>
      <w:pPr>
        <w:pStyle w:val="IASBNormalnparaL2"/>
        <w:rPr/>
      </w:pPr>
      <w:r>
        <w:rPr/>
        <w:t>(i)</w:t>
        <w:tab/>
      </w:r>
      <w:bookmarkStart w:id="119" w:name="SL133267"/>
      <w:r>
        <w:rPr/>
        <w:t>câştigurile şi pierderile recunoscute în profit sau pierdere la cumpărarea reasigurării; şi</w:t>
      </w:r>
      <w:bookmarkEnd w:id="119"/>
    </w:p>
    <w:p>
      <w:pPr>
        <w:pStyle w:val="IASBNormalnparaL2"/>
        <w:rPr/>
      </w:pPr>
      <w:r>
        <w:rPr/>
        <w:t>(ii)</w:t>
        <w:tab/>
      </w:r>
      <w:bookmarkStart w:id="120" w:name="SL133269"/>
      <w:r>
        <w:rPr/>
        <w:t>dacă cedentul amână şi amortizează câştigurile şi pierderile care rezultă la cumpărarea reasigurării, amortizarea pentru acea perioadă şi valorile rămase neamortizate la începutul şi la sfârşitul perioadei.</w:t>
      </w:r>
      <w:bookmarkEnd w:id="120"/>
    </w:p>
    <w:p>
      <w:pPr>
        <w:pStyle w:val="IASBNormalnparaL1"/>
        <w:rPr/>
      </w:pPr>
      <w:r>
        <w:rPr/>
        <w:t>(c)</w:t>
        <w:tab/>
      </w:r>
      <w:bookmarkStart w:id="121" w:name="SL133271"/>
      <w:r>
        <w:rPr/>
        <w:t>modalitatea folosită pentru a determina ipotezele care au cel mai mare efect asupra evaluării valorilor recunoscute în situaţiile financiare descrise la litera (b). Atunci când este posibil, un asigurător trebuie, de asemenea, să ofere o prezentare cuantificată a ipotezelor respective.</w:t>
      </w:r>
      <w:bookmarkEnd w:id="121"/>
    </w:p>
    <w:p>
      <w:pPr>
        <w:pStyle w:val="IASBNormalnparaL1"/>
        <w:rPr/>
      </w:pPr>
      <w:r>
        <w:rPr/>
        <w:t>(d)</w:t>
        <w:tab/>
      </w:r>
      <w:bookmarkStart w:id="122" w:name="SL133273"/>
      <w:r>
        <w:rPr/>
        <w:t>efectul modificărilor ipotezelor folosite pentru a evalua activele asociate contractelor de asigurare şi datoriile asociate contractelor de asigurare, arătând separat efectul fiecărei modificări care are un efect semnificativ asupra situaţiilor financiare.</w:t>
      </w:r>
      <w:bookmarkEnd w:id="122"/>
    </w:p>
    <w:p>
      <w:pPr>
        <w:pStyle w:val="IASBNormalnparaL1"/>
        <w:rPr/>
      </w:pPr>
      <w:r>
        <w:rPr/>
        <w:t>(e)</w:t>
        <w:tab/>
      </w:r>
      <w:bookmarkStart w:id="123" w:name="SL133275"/>
      <w:r>
        <w:rPr/>
        <w:t>reconcilierile modificărilor datoriilor asociate contractelor de asigurare, activelor de reasigurare şi, dacă este cazul, ale costurilor de achiziţie amânate aferente.</w:t>
      </w:r>
      <w:bookmarkEnd w:id="123"/>
    </w:p>
    <w:p>
      <w:pPr>
        <w:pStyle w:val="IASBSectionTitle2Ind"/>
        <w:rPr/>
      </w:pPr>
      <w:bookmarkStart w:id="124" w:name="SL133276"/>
      <w:r>
        <w:rPr/>
        <w:t>Natura şi amploarea riscurilor care decurg din contractele de asigurare</w:t>
      </w:r>
      <w:bookmarkEnd w:id="124"/>
    </w:p>
    <w:p>
      <w:pPr>
        <w:pStyle w:val="IASBNormalnpara"/>
        <w:rPr>
          <w:b/>
          <w:b/>
        </w:rPr>
      </w:pPr>
      <w:r>
        <w:rPr>
          <w:b/>
        </w:rPr>
        <w:t>38</w:t>
        <w:tab/>
      </w:r>
      <w:bookmarkStart w:id="125" w:name="SL35392"/>
      <w:r>
        <w:rPr>
          <w:b/>
        </w:rPr>
        <w:t>Un asigurător trebuie să prezinte informaţii care să permită utilizatorilor situaţiilor sale financiare să evalueze natura şi amploarea riscurilor generate de contractele de asigurare.</w:t>
      </w:r>
      <w:bookmarkEnd w:id="125"/>
    </w:p>
    <w:p>
      <w:pPr>
        <w:pStyle w:val="IASBNormalnpara"/>
        <w:rPr/>
      </w:pPr>
      <w:r>
        <w:rPr/>
        <w:t>39</w:t>
        <w:tab/>
      </w:r>
      <w:bookmarkStart w:id="126" w:name="SL35393"/>
      <w:r>
        <w:rPr/>
        <w:t xml:space="preserve">Pentru a se conforma punctului 38, un asigurător trebuie să prezinte: </w:t>
      </w:r>
      <w:bookmarkEnd w:id="126"/>
    </w:p>
    <w:p>
      <w:pPr>
        <w:pStyle w:val="IASBNormalnparaL1"/>
        <w:rPr/>
      </w:pPr>
      <w:r>
        <w:rPr/>
        <w:t>(a)</w:t>
        <w:tab/>
      </w:r>
      <w:bookmarkStart w:id="127" w:name="SL133279"/>
      <w:r>
        <w:rPr/>
        <w:t>obiectivele, politicile şi procedurile sale pentru gestionarea riscurilor care decurg din contractele de asigurare şi metodele sale utilizate pentru gestionarea acestor riscuri.</w:t>
      </w:r>
      <w:bookmarkEnd w:id="127"/>
    </w:p>
    <w:p>
      <w:pPr>
        <w:pStyle w:val="IASBNormalnparaL1"/>
        <w:rPr/>
      </w:pPr>
      <w:r>
        <w:rPr/>
        <w:t>(b)</w:t>
        <w:tab/>
      </w:r>
      <w:bookmarkStart w:id="128" w:name="SL133281"/>
      <w:r>
        <w:rPr/>
        <w:t>[eliminată]</w:t>
      </w:r>
      <w:bookmarkEnd w:id="128"/>
    </w:p>
    <w:p>
      <w:pPr>
        <w:pStyle w:val="IASBNormalnparaL1"/>
        <w:rPr/>
      </w:pPr>
      <w:r>
        <w:rPr/>
        <w:t>(c)</w:t>
        <w:tab/>
      </w:r>
      <w:bookmarkStart w:id="129" w:name="SL133283"/>
      <w:r>
        <w:rPr/>
        <w:t xml:space="preserve">informaţii despre </w:t>
      </w:r>
      <w:r>
        <w:rPr>
          <w:i/>
        </w:rPr>
        <w:t xml:space="preserve">riscul de asigurare </w:t>
      </w:r>
      <w:r>
        <w:rPr/>
        <w:t>(atât înainte, cât şi după diminuarea riscului prin reasigurare), inclusiv informaţii despre:</w:t>
      </w:r>
      <w:bookmarkEnd w:id="129"/>
    </w:p>
    <w:p>
      <w:pPr>
        <w:pStyle w:val="IASBNormalnparaL2"/>
        <w:rPr/>
      </w:pPr>
      <w:r>
        <w:rPr/>
        <w:t>(i)</w:t>
        <w:tab/>
      </w:r>
      <w:bookmarkStart w:id="130" w:name="SL133286"/>
      <w:r>
        <w:rPr/>
        <w:t>sensibilitatea la riscul de asigurare (a se vedea punctul 39A).</w:t>
      </w:r>
      <w:bookmarkEnd w:id="130"/>
    </w:p>
    <w:p>
      <w:pPr>
        <w:pStyle w:val="IASBNormalnparaL2"/>
        <w:rPr/>
      </w:pPr>
      <w:r>
        <w:rPr/>
        <w:t>(ii)</w:t>
        <w:tab/>
      </w:r>
      <w:bookmarkStart w:id="131" w:name="SL133288"/>
      <w:r>
        <w:rPr/>
        <w:t>concentrările de risc de asigurare, inclusiv o descriere a modului în care conducerea determină concentraţiile şi o descriere a caracteristicilor comune care identifică fiecare concentrare (de exemplu, tipul de eveniment asigurat, aria geografică sau moneda).</w:t>
      </w:r>
      <w:bookmarkEnd w:id="131"/>
    </w:p>
    <w:p>
      <w:pPr>
        <w:pStyle w:val="IASBNormalnparaL2"/>
        <w:rPr/>
      </w:pPr>
      <w:r>
        <w:rPr/>
        <w:t>(iii)</w:t>
        <w:tab/>
      </w:r>
      <w:bookmarkStart w:id="132" w:name="SL133290"/>
      <w:r>
        <w:rPr/>
        <w:t>pretenţiile concrete comparate cu estimările anterioare (adică evoluţia pretenţiilor). Informaţiile prezentate privind evoluţia pretenţiilor trebuie să înceapă de la data când a apărut cea mai veche cerere de despăgubire semnificativă, pentru care există încă incertitudini referitoare la valoarea şi planificarea plăţilor pentru daune, dar nu este necesar să se întoarcă mai mult de zece ani înapoi. Nu este nevoie ca un asigurător să prezinte aceste informaţii pentru  pretenţiile în privinţa cărora incertitudinile referitoare la valoarea şi planificarea plăţilor daunelor sunt rezolvate de regulă în termen de un an.</w:t>
      </w:r>
      <w:bookmarkEnd w:id="132"/>
    </w:p>
    <w:p>
      <w:pPr>
        <w:pStyle w:val="IASBNormalnparaL1"/>
        <w:rPr/>
      </w:pPr>
      <w:r>
        <w:rPr/>
        <w:t>(d)</w:t>
        <w:tab/>
      </w:r>
      <w:bookmarkStart w:id="133" w:name="SL133292"/>
      <w:r>
        <w:rPr/>
        <w:t>informaţii despre riscul de credit, riscul de lichiditate şi riscul de piaţă pe care le-ar impune punctele 31-42 din IFRS 7 dacă contractele de asigurare ar intra sub incidenţa IFRS 7. Totuşi:</w:t>
      </w:r>
      <w:bookmarkEnd w:id="133"/>
    </w:p>
    <w:p>
      <w:pPr>
        <w:pStyle w:val="IASBNormalnparaL2"/>
        <w:rPr/>
      </w:pPr>
      <w:r>
        <w:rPr/>
        <w:t>(i)</w:t>
        <w:tab/>
      </w:r>
      <w:bookmarkStart w:id="134" w:name="SL133295"/>
      <w:r>
        <w:rPr/>
        <w:t>nu este necesar ca un asigurător să furnizeze analiza scadenţelor impusă de punctul 39 literele (a) şi (b) din IFRS 7 dacă prezintă în schimb informaţii cu privire la plasarea în timp estimată a ieşirilor nete de numerar generate de datoriile recunoscute asociate contractelor de asigurare. Aceasta poate lua forma unei analize, prin estimarea plasării în timp, a sumelor recunoscute în situaţia poziţiei financiare.</w:t>
      </w:r>
      <w:bookmarkEnd w:id="134"/>
    </w:p>
    <w:p>
      <w:pPr>
        <w:pStyle w:val="IASBNormalnparaL2"/>
        <w:rPr/>
      </w:pPr>
      <w:r>
        <w:rPr/>
        <w:t>(ii)</w:t>
        <w:tab/>
      </w:r>
      <w:bookmarkStart w:id="135" w:name="SL133297"/>
      <w:r>
        <w:rPr/>
        <w:t>dacă un asigurător utilizează o metodă alternativă pentru a gestiona sensibilitatea în condiţiile de piaţă, cum ar fi o analiză a valorilor încorporate, el poate utiliza acea analiză a sensibilităţii pentru a întruni dispoziţiile de la punctul 40 litera (a) din IFRS 7. Un astfel de asigurător trebuie să prezinte, de asemenea, informaţiile impuse la punctul 41 din IFRS 7.</w:t>
      </w:r>
      <w:bookmarkEnd w:id="135"/>
    </w:p>
    <w:p>
      <w:pPr>
        <w:pStyle w:val="IASBNormalnparaL1"/>
        <w:rPr/>
      </w:pPr>
      <w:r>
        <w:rPr/>
        <w:t>(e)</w:t>
        <w:tab/>
      </w:r>
      <w:bookmarkStart w:id="136" w:name="SL133299"/>
      <w:r>
        <w:rPr/>
        <w:t>informaţii despre expunerile la riscul de piaţă generate de instrumentele derivate încorporate într-un contract-gazdă de asigurare, dacă asigurătorului nu i se impune să evalueze, şi nu evaluează, instrumentele derivate încorporate la valoarea justă.</w:t>
      </w:r>
      <w:bookmarkEnd w:id="136"/>
    </w:p>
    <w:p>
      <w:pPr>
        <w:pStyle w:val="IASBNormalnpara"/>
        <w:rPr/>
      </w:pPr>
      <w:r>
        <w:rPr/>
        <w:t>39A</w:t>
        <w:tab/>
      </w:r>
      <w:bookmarkStart w:id="137" w:name="F110916"/>
      <w:r>
        <w:rPr/>
        <w:t>Pentru a se conforma punctului 39 litera (c) subpunctul (i), un asigurător trebuie să prezinte următoarele informaţii de la litera (a) sau (b):</w:t>
      </w:r>
      <w:bookmarkEnd w:id="137"/>
    </w:p>
    <w:p>
      <w:pPr>
        <w:pStyle w:val="IASBNormalnparaL1"/>
        <w:rPr/>
      </w:pPr>
      <w:r>
        <w:rPr/>
        <w:t>(a)</w:t>
        <w:tab/>
      </w:r>
      <w:bookmarkStart w:id="138" w:name="SL133302"/>
      <w:r>
        <w:rPr/>
        <w:t>o analiză a sensibilităţii care prezintă modul în care ar fi fost afectate profitul sau pierderea şi capitalurile proprii dacă ar fi avut loc modificările variabilei de risc relevante care erau posibile în mod rezonabil la finalul perioadei de raportare; metodele şi ipotezele utilizate la întocmirea analizei de sensibilitate; şi orice modificare faţă de perioada anterioară a metodelor şi a ipotezelor folosite. Cu toate acestea, dacă un emitent utilizează o metodă alternativă pentru a gestiona sensibilitatea în condiţiile de piaţă, cum ar fi o analiză a valorii încorporate, el poate respecta această dispoziţie prin prezentarea de informaţii cu privire la respectiva analiză alternativă a sensibilităţii şi prin prezentarea informaţiilor impuse de punctul 41 din IFRS 7.</w:t>
      </w:r>
      <w:bookmarkEnd w:id="138"/>
    </w:p>
    <w:p>
      <w:pPr>
        <w:pStyle w:val="IASBNormalnparaL1"/>
        <w:rPr/>
      </w:pPr>
      <w:r>
        <w:rPr/>
        <w:t>(b)</w:t>
        <w:tab/>
      </w:r>
      <w:bookmarkStart w:id="139" w:name="SL133304"/>
      <w:r>
        <w:rPr/>
        <w:t>informaţii calitative cu privire la sensibilitate şi informaţii cu privire la acei termeni şi acele condiţii ale contractelor de asigurare care au un efect semnificativ asupra valorii, plasării în timp şi gradului de incertitudine ale viitoarelor fluxuri de trezorerie ale asigurătorului.</w:t>
      </w:r>
      <w:bookmarkEnd w:id="139"/>
    </w:p>
    <w:p>
      <w:pPr>
        <w:pStyle w:val="IASBSectionTitle1NonInd"/>
        <w:rPr/>
      </w:pPr>
      <w:bookmarkStart w:id="140" w:name="SL133305"/>
      <w:r>
        <w:rPr/>
        <w:t>Data intrării în vigoare şi tranziţia</w:t>
      </w:r>
      <w:bookmarkEnd w:id="140"/>
    </w:p>
    <w:p>
      <w:pPr>
        <w:pStyle w:val="IASBNormalnpara"/>
        <w:rPr/>
      </w:pPr>
      <w:r>
        <w:rPr/>
        <w:t>40</w:t>
        <w:tab/>
      </w:r>
      <w:bookmarkStart w:id="141" w:name="SL35394"/>
      <w:r>
        <w:rPr/>
        <w:t xml:space="preserve">Prevederile tranzitorii de la punctele 41-45 se aplică atât unei entităţi care aplică deja IFRS-urile atunci când aplică pentru prima dată prezentul IFRS, cât şi unei entităţi care aplică IFRS-urile pentru prima dată (o entitate care adoptă pentru prima dată). </w:t>
      </w:r>
      <w:bookmarkEnd w:id="141"/>
    </w:p>
    <w:p>
      <w:pPr>
        <w:pStyle w:val="IASBNormalnpara"/>
        <w:rPr/>
      </w:pPr>
      <w:r>
        <w:rPr/>
        <w:t>41</w:t>
        <w:tab/>
      </w:r>
      <w:bookmarkStart w:id="142" w:name="SL35395"/>
      <w:r>
        <w:rPr/>
        <w:t>O entitate trebuie să aplice prezentul IFRS pentru perioadele anuale care încep la 1 ianuarie 2005 sau ulterior acestei date. Se încurajează aplicarea anterior acestei date. Dacă o entitate aplică prezentul IFRS pentru o perioadă anterioară, entitatea trebuie să prezinte acest fapt.</w:t>
      </w:r>
      <w:bookmarkEnd w:id="142"/>
    </w:p>
    <w:p>
      <w:pPr>
        <w:pStyle w:val="IASBNormalnpara"/>
        <w:rPr/>
      </w:pPr>
      <w:r>
        <w:rPr/>
        <w:t>41A</w:t>
        <w:tab/>
      </w:r>
      <w:bookmarkStart w:id="143" w:name="F120208"/>
      <w:r>
        <w:rPr/>
        <w:t>Documentul</w:t>
      </w:r>
      <w:r>
        <w:rPr>
          <w:i/>
        </w:rPr>
        <w:t xml:space="preserve"> Contracte de garanţie financiară </w:t>
      </w:r>
      <w:r>
        <w:rPr/>
        <w:t>(Modificări la IAS 39 şi IFRS 4), emis în august 2005, a modificat punctele 4 litera (d), B18 litera (g) şi B19 litera (f). O entitate trebuie să aplice acele modificări pentru perioadele anuale care încep la 1 ianuarie 2006 sau ulterior acestei date. Se încurajează aplicarea anterior acestei date. Dacă o entitate aplică aceste modificări pentru o perioadă anterioară, entitatea trebuie să prezinte acest fapt şi trebuie să aplice modificările aferente la IAS 39 şi IFRS 32</w:t>
      </w:r>
      <w:r>
        <w:rPr>
          <w:rStyle w:val="FootnoteCharacters"/>
          <w:rStyle w:val="FootnoteAnchor"/>
        </w:rPr>
        <w:footnoteReference w:id="4"/>
      </w:r>
      <w:r>
        <w:rPr/>
        <w:t xml:space="preserve"> în acelaşi timp.</w:t>
      </w:r>
      <w:bookmarkEnd w:id="143"/>
    </w:p>
    <w:p>
      <w:pPr>
        <w:pStyle w:val="IASBNormalnpara"/>
        <w:rPr/>
      </w:pPr>
      <w:r>
        <w:rPr/>
        <w:t>41B</w:t>
        <w:tab/>
      </w:r>
      <w:bookmarkStart w:id="144" w:name="F4302134"/>
      <w:r>
        <w:rPr/>
        <w:t>IAS 1 (revizuit în 2007) a modificat terminologia folosită în cadrul IFRS-urilor. De asemenea, a modificat punctul 30.  O entitate trebuie să aplice acele modificări pentru perioadele anuale care încep la 1 ianuarie 2009 sau ulterior acestei date. Dacă o entitate aplică IAS 1 (revizuit în 2007) pentru o perioadă anterioară, modificările trebuie aplicate pentru acea perioadă anterioară.</w:t>
      </w:r>
      <w:bookmarkEnd w:id="144"/>
    </w:p>
    <w:p>
      <w:pPr>
        <w:pStyle w:val="IASBNormalnpara"/>
        <w:rPr/>
      </w:pPr>
      <w:r>
        <w:rPr/>
        <w:t>41C</w:t>
        <w:tab/>
      </w:r>
      <w:bookmarkStart w:id="145" w:name="F13753297"/>
      <w:r>
        <w:rPr/>
        <w:t>[Eliminat]</w:t>
      </w:r>
      <w:bookmarkEnd w:id="145"/>
    </w:p>
    <w:p>
      <w:pPr>
        <w:pStyle w:val="IASBNormalnpara"/>
        <w:rPr/>
      </w:pPr>
      <w:r>
        <w:rPr/>
        <w:t>41D</w:t>
        <w:tab/>
      </w:r>
      <w:bookmarkStart w:id="146" w:name="F18691372"/>
      <w:r>
        <w:rPr/>
        <w:t xml:space="preserve">IFRS 9, emis în octombrie 2010, a modificat punctele 3, 4 litera (d), 7, 8, 12, 34 litera (d), 35, 45 şi B18 – B20 şi Anexa A şi a eliminat punctul 41C. O entitate trebuie să aplice aceste modificări atunci când aplică IFRS 9 emis în octombrie 2010. </w:t>
      </w:r>
      <w:bookmarkEnd w:id="146"/>
    </w:p>
    <w:p>
      <w:pPr>
        <w:pStyle w:val="IASBNormalnpara"/>
        <w:rPr/>
      </w:pPr>
      <w:r>
        <w:rPr/>
        <w:t>41E</w:t>
        <w:tab/>
      </w:r>
      <w:bookmarkStart w:id="147" w:name="F16141312"/>
      <w:r>
        <w:rPr/>
        <w:t xml:space="preserve">IFRS 13 </w:t>
      </w:r>
      <w:r>
        <w:rPr>
          <w:i/>
        </w:rPr>
        <w:t>Evaluarea la valoarea justă</w:t>
      </w:r>
      <w:r>
        <w:rPr/>
        <w:t>, emis în mai 2011, a modificat definiţia valorii juste din Anexa A. O entitate trebuie să aplice această modificare atunci când aplică IFRS 13.</w:t>
      </w:r>
      <w:bookmarkEnd w:id="147"/>
    </w:p>
    <w:p>
      <w:pPr>
        <w:pStyle w:val="IASBSectionTitle2Ind"/>
        <w:rPr/>
      </w:pPr>
      <w:bookmarkStart w:id="148" w:name="SL133306"/>
      <w:r>
        <w:rPr/>
        <w:t>Prezentarea informaţiilor</w:t>
      </w:r>
      <w:bookmarkEnd w:id="148"/>
    </w:p>
    <w:p>
      <w:pPr>
        <w:pStyle w:val="IASBNormalnpara"/>
        <w:rPr/>
      </w:pPr>
      <w:r>
        <w:rPr/>
        <w:t>42</w:t>
        <w:tab/>
      </w:r>
      <w:bookmarkStart w:id="149" w:name="SL35396"/>
      <w:r>
        <w:rPr/>
        <w:t xml:space="preserve">Nu este necesar ca o entitate să aplice dispoziţiile prezentului IFRS referitoare la prezentarea de informaţii în cazul informaţiilor comparative legate de perioadele anuale anterioare datei de 1 ianuarie 2005, cu excepţia prezentărilor de informaţii impuse de punctul 37 literele (a) şi (b) cu privire la politicile contabile şi la activele, datoriile, veniturile şi cheltuielile recunoscute (şi la fluxurile de trezorerie, dacă se foloseşte metoda directă). </w:t>
      </w:r>
      <w:bookmarkEnd w:id="149"/>
    </w:p>
    <w:p>
      <w:pPr>
        <w:pStyle w:val="IASBNormalnpara"/>
        <w:rPr/>
      </w:pPr>
      <w:r>
        <w:rPr/>
        <w:t>43</w:t>
        <w:tab/>
      </w:r>
      <w:bookmarkStart w:id="150" w:name="SL35397"/>
      <w:r>
        <w:rPr/>
        <w:t xml:space="preserve">Dacă este imposibil să se aplice o anume dispoziţie de la punctele 10-35 informaţiilor comparative care se referă la perioadele anuale anterioare datei de 1 ianuarie 2005, o entitate trebuie să prezinte acest fapt. Aplicarea testului de adecvare a datoriei (punctele 15-19) pentru astfel de informaţii comparative poate fi uneori imposibilă, dar este foarte puţin probabil să fie imposibil de aplicat alte dispoziţii de la punctele 10-35 pentru astfel de informaţii comparative. IAS 8 explică termenul de „imposibil”. </w:t>
      </w:r>
      <w:bookmarkEnd w:id="150"/>
    </w:p>
    <w:p>
      <w:pPr>
        <w:pStyle w:val="IASBNormalnpara"/>
        <w:rPr/>
      </w:pPr>
      <w:r>
        <w:rPr/>
        <w:t>44</w:t>
        <w:tab/>
      </w:r>
      <w:bookmarkStart w:id="151" w:name="SL35398"/>
      <w:r>
        <w:rPr/>
        <w:t xml:space="preserve">La aplicarea punctului 39 litera (c) subpunctul (iii) nu este nevoie ca o entitate să prezinte informaţii despre evoluţia pretenţiilor care au apărut cu mai mult de cinci ani înainte de sfârşitul primului exerciţiu financiar în care aplică prezentul IFRS. În plus, dacă, atunci când o entitate aplică pentru prima dată prezentul IFRS, acesteia îi este imposibil să elaboreze informaţii referitoare la evoluţia pretenţiilor care au apărut înainte de începutul primei perioade pentru care entitatea prezintă informaţii comparative complete conforme cu prezentul IFRS, entitatea trebuie să prezinte acest fapt. </w:t>
      </w:r>
      <w:bookmarkEnd w:id="151"/>
    </w:p>
    <w:p>
      <w:pPr>
        <w:pStyle w:val="IASBSectionTitle2Ind"/>
        <w:rPr/>
      </w:pPr>
      <w:bookmarkStart w:id="152" w:name="SL19165779"/>
      <w:r>
        <w:rPr/>
        <w:t>Reclasificarea activelor financiare</w:t>
      </w:r>
      <w:bookmarkEnd w:id="152"/>
    </w:p>
    <w:p>
      <w:pPr>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t>45</w:t>
        <w:tab/>
      </w:r>
      <w:bookmarkStart w:id="153" w:name="SL19165780"/>
      <w:r>
        <w:rPr/>
        <w:t xml:space="preserve">Fără a aduce atingere punctului 4.4.1 din IFRS 9, atunci când un asigurător modifică politicile sale contabile privind datoriile asociate contractelor de asigurare, acestuia i se permite, dar nu i se impune, să reclasifice o parte din sau toate activele sale financiare astfel încât acestea să fie evaluate la valoarea justă. Această reclasificare este permisă dacă un asigurător modifică politicile sale contabile atunci când aplică pentru prima dată prezentul IFRS şi dacă face o modificare ulterioară de politică permisă de punctul 22. Reclasificarea reprezintă o modificare a politicii contabile şi se aplică IAS 8. </w:t>
      </w:r>
      <w:bookmarkEnd w:id="153"/>
    </w:p>
    <w:p>
      <w:pPr>
        <w:pStyle w:val="IASBSectionTitle1NonInd"/>
        <w:pBdr>
          <w:bottom w:val="nil"/>
        </w:pBdr>
        <w:rPr/>
      </w:pPr>
      <w:bookmarkStart w:id="154" w:name="SL133309"/>
      <w:r>
        <w:rPr/>
        <w:t xml:space="preserve">Anexa A </w:t>
      </w:r>
    </w:p>
    <w:p>
      <w:pPr>
        <w:pStyle w:val="IASBSectionTitle1NonInd"/>
        <w:pBdr>
          <w:bottom w:val="nil"/>
        </w:pBdr>
        <w:rPr/>
      </w:pPr>
      <w:bookmarkStart w:id="155" w:name="SL133309"/>
      <w:r>
        <w:rPr/>
        <w:t>Termeni definiţi</w:t>
      </w:r>
      <w:bookmarkEnd w:id="155"/>
    </w:p>
    <w:p>
      <w:pPr>
        <w:pStyle w:val="IASBNote"/>
        <w:rPr/>
      </w:pPr>
      <w:bookmarkStart w:id="156" w:name="SL73015"/>
      <w:r>
        <w:rPr/>
        <w:t>Prezenta anexă este parte integrantă din prezentul IFRS.</w:t>
      </w:r>
      <w:bookmarkEnd w:id="156"/>
    </w:p>
    <w:p>
      <w:pPr>
        <w:pStyle w:val="IASBNormalnpara"/>
        <w:rPr/>
      </w:pPr>
      <w:r>
        <w:rPr/>
      </w:r>
    </w:p>
    <w:tbl>
      <w:tblPr>
        <w:tblW w:w="9208" w:type="dxa"/>
        <w:jc w:val="left"/>
        <w:tblInd w:w="-108" w:type="dxa"/>
        <w:tblLayout w:type="fixed"/>
        <w:tblCellMar>
          <w:top w:w="0" w:type="dxa"/>
          <w:left w:w="108" w:type="dxa"/>
          <w:bottom w:w="0" w:type="dxa"/>
          <w:right w:w="108" w:type="dxa"/>
        </w:tblCellMar>
      </w:tblPr>
      <w:tblGrid>
        <w:gridCol w:w="2383"/>
        <w:gridCol w:w="6825"/>
      </w:tblGrid>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cedent</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Deţinătorul poliţei de asigurare</w:t>
            </w:r>
            <w:r>
              <w:rPr>
                <w:rFonts w:cs="Times New Roman" w:ascii="Times New Roman" w:hAnsi="Times New Roman"/>
              </w:rPr>
              <w:t xml:space="preserve"> </w:t>
            </w:r>
            <w:r>
              <w:rPr>
                <w:rFonts w:cs="Times New Roman" w:ascii="Times New Roman" w:hAnsi="Times New Roman"/>
                <w:sz w:val="19"/>
              </w:rPr>
              <w:t>în cadrul unui</w:t>
            </w:r>
            <w:r>
              <w:rPr>
                <w:rFonts w:cs="Times New Roman" w:ascii="Times New Roman" w:hAnsi="Times New Roman"/>
              </w:rPr>
              <w:t xml:space="preserve"> </w:t>
            </w:r>
            <w:r>
              <w:rPr>
                <w:rFonts w:cs="Times New Roman" w:ascii="Times New Roman" w:hAnsi="Times New Roman"/>
                <w:b/>
                <w:sz w:val="19"/>
              </w:rPr>
              <w:t>contract de reasigurare.</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componentă de depozit</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O componentă contractuală care nu este contabilizată ca instrument derivat în conformitate cu IFRS 9 şi care ar intra sub incidenţa IFRS 9 dacă ar fi un instrument separat.</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contract de asigurare directă</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 xml:space="preserve">Un </w:t>
            </w:r>
            <w:r>
              <w:rPr>
                <w:rFonts w:cs="Times New Roman" w:ascii="Times New Roman" w:hAnsi="Times New Roman"/>
                <w:b/>
                <w:sz w:val="19"/>
              </w:rPr>
              <w:t>contract de asigurare</w:t>
            </w:r>
            <w:r>
              <w:rPr>
                <w:rFonts w:cs="Times New Roman" w:ascii="Times New Roman" w:hAnsi="Times New Roman"/>
                <w:sz w:val="19"/>
              </w:rPr>
              <w:t xml:space="preserve"> care nu este un </w:t>
            </w:r>
            <w:r>
              <w:rPr>
                <w:rFonts w:cs="Times New Roman" w:ascii="Times New Roman" w:hAnsi="Times New Roman"/>
                <w:b/>
                <w:sz w:val="19"/>
              </w:rPr>
              <w:t>contract de reasigurare</w:t>
            </w:r>
            <w:r>
              <w:rPr>
                <w:rFonts w:cs="Times New Roman" w:ascii="Times New Roman" w:hAnsi="Times New Roman"/>
                <w:sz w:val="19"/>
              </w:rPr>
              <w:t>.</w:t>
            </w:r>
          </w:p>
          <w:p>
            <w:pPr>
              <w:pStyle w:val="IASBTableArial"/>
              <w:rPr>
                <w:rFonts w:ascii="Times New Roman" w:hAnsi="Times New Roman" w:cs="Times New Roman"/>
                <w:sz w:val="19"/>
                <w:szCs w:val="19"/>
              </w:rPr>
            </w:pPr>
            <w:r>
              <w:rPr>
                <w:rFonts w:cs="Times New Roman" w:ascii="Times New Roman" w:hAnsi="Times New Roman"/>
                <w:sz w:val="19"/>
                <w:szCs w:val="19"/>
              </w:rPr>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caracteristică de participare discreţionară</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Un drept contractual de a primi, pe lângă</w:t>
            </w:r>
            <w:r>
              <w:rPr>
                <w:rFonts w:cs="Times New Roman" w:ascii="Times New Roman" w:hAnsi="Times New Roman"/>
              </w:rPr>
              <w:t xml:space="preserve"> </w:t>
            </w:r>
            <w:r>
              <w:rPr>
                <w:rFonts w:cs="Times New Roman" w:ascii="Times New Roman" w:hAnsi="Times New Roman"/>
                <w:b/>
                <w:sz w:val="19"/>
              </w:rPr>
              <w:t>beneficiile garantate</w:t>
            </w:r>
            <w:r>
              <w:rPr>
                <w:rFonts w:cs="Times New Roman" w:ascii="Times New Roman" w:hAnsi="Times New Roman"/>
              </w:rPr>
              <w:t>,</w:t>
            </w:r>
            <w:r>
              <w:rPr>
                <w:rFonts w:cs="Times New Roman" w:ascii="Times New Roman" w:hAnsi="Times New Roman"/>
                <w:sz w:val="19"/>
              </w:rPr>
              <w:t xml:space="preserve"> beneficii suplimentare</w:t>
            </w:r>
            <w:r>
              <w:rPr>
                <w:rFonts w:cs="Times New Roman" w:ascii="Times New Roman" w:hAnsi="Times New Roman"/>
              </w:rPr>
              <w:t>:</w:t>
            </w:r>
            <w:r>
              <w:rPr>
                <w:rFonts w:cs="Times New Roman" w:ascii="Times New Roman" w:hAnsi="Times New Roman"/>
                <w:sz w:val="19"/>
              </w:rPr>
              <w:t xml:space="preserve"> </w:t>
            </w:r>
          </w:p>
          <w:p>
            <w:pPr>
              <w:pStyle w:val="IASBNormalL1"/>
              <w:rPr>
                <w:szCs w:val="19"/>
              </w:rPr>
            </w:pPr>
            <w:r>
              <w:rPr/>
              <w:t>(a)</w:t>
              <w:tab/>
              <w:t>care este probabil să reprezinte o parte importantă din beneficiile contractuale totale;</w:t>
            </w:r>
          </w:p>
          <w:p>
            <w:pPr>
              <w:pStyle w:val="IASBNormalL1"/>
              <w:rPr>
                <w:szCs w:val="19"/>
              </w:rPr>
            </w:pPr>
            <w:r>
              <w:rPr/>
              <w:t>(b)</w:t>
              <w:tab/>
              <w:t>a căror valoare sau plasare în timp este, conform contractului, de competenţa exclusivă a emitentului; şi</w:t>
            </w:r>
          </w:p>
          <w:p>
            <w:pPr>
              <w:pStyle w:val="IASBNormalL1"/>
              <w:rPr>
                <w:szCs w:val="19"/>
              </w:rPr>
            </w:pPr>
            <w:r>
              <w:rPr/>
              <w:t>(c)</w:t>
              <w:tab/>
              <w:t xml:space="preserve">care sunt, conform contractului, bazate pe: </w:t>
            </w:r>
          </w:p>
          <w:p>
            <w:pPr>
              <w:pStyle w:val="IASBNormalL2"/>
              <w:rPr>
                <w:szCs w:val="19"/>
              </w:rPr>
            </w:pPr>
            <w:r>
              <w:rPr/>
              <w:t>(i)</w:t>
              <w:tab/>
              <w:t>performanţa unui anumit portofoliu de contracte sau a unui tip specificat de contracte;</w:t>
            </w:r>
          </w:p>
          <w:p>
            <w:pPr>
              <w:pStyle w:val="IASBNormalL2"/>
              <w:rPr>
                <w:szCs w:val="19"/>
              </w:rPr>
            </w:pPr>
            <w:r>
              <w:rPr/>
              <w:t>(ii)</w:t>
              <w:tab/>
              <w:t>rentabilităţile realizate şi/sau nerealizate ale investiţiilor aferente unui fond specificat de active deţinut de către emitent; sau</w:t>
            </w:r>
          </w:p>
          <w:p>
            <w:pPr>
              <w:pStyle w:val="IASBNormalL1"/>
              <w:rPr>
                <w:szCs w:val="19"/>
              </w:rPr>
            </w:pPr>
            <w:r>
              <w:rPr/>
              <w:t>(iii)</w:t>
              <w:tab/>
              <w:t>profitul sau pierderea companiei, fondului sau altei entităţi care emite contractul.</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valoare justă</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i/>
                <w:sz w:val="19"/>
              </w:rPr>
              <w:t xml:space="preserve">Valoarea justă  </w:t>
            </w:r>
            <w:r>
              <w:rPr>
                <w:rFonts w:cs="Times New Roman" w:ascii="Times New Roman" w:hAnsi="Times New Roman"/>
                <w:sz w:val="19"/>
              </w:rPr>
              <w:t>reprezintă preţul care ar fi încasat pentru vânzarea unui activ sau plătit pentru transferul unei datorii într-o tranzacţie reglementată între participanţii de pe piaţă, la data evaluării. (A se vedea IFRS 13.)</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contract de garanţie financiară</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Un contract care impune emitentului să efectueze anumite plăţi pentru a rambursa deţinătorul pentru o pierdere suportată deoarece un anumit debitor nu a putut să efectueze o plată la scadenţă, conform termenilor iniţiali sau modificaţi ai unui instrument de datorie.</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risc financiar</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Riscul unei posibile modificări viitoare a uneia sau a mai multora dintre următoarele variabile specificate: rata dobânzii, preţul unui instrument financiar, preţul unui bun de consum, cursul de schimb valutar, indicele de preţ sau de rată, ratingul sau indicele de credit, ori a altei variabile, numai dacă, în cazul unei variabile nefinanciare, variabila nu este specifică unei părţi contractante.</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beneficii garantate</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Plăţi sau alte beneficii la care un anume</w:t>
            </w:r>
            <w:r>
              <w:rPr>
                <w:rFonts w:cs="Times New Roman" w:ascii="Times New Roman" w:hAnsi="Times New Roman"/>
              </w:rPr>
              <w:t xml:space="preserve"> </w:t>
            </w:r>
            <w:r>
              <w:rPr>
                <w:rFonts w:cs="Times New Roman" w:ascii="Times New Roman" w:hAnsi="Times New Roman"/>
                <w:b/>
                <w:sz w:val="19"/>
              </w:rPr>
              <w:t>deţinător de poliţă de asigurare</w:t>
            </w:r>
            <w:r>
              <w:rPr>
                <w:rFonts w:cs="Times New Roman" w:ascii="Times New Roman" w:hAnsi="Times New Roman"/>
              </w:rPr>
              <w:t xml:space="preserve"> </w:t>
            </w:r>
            <w:r>
              <w:rPr>
                <w:rFonts w:cs="Times New Roman" w:ascii="Times New Roman" w:hAnsi="Times New Roman"/>
                <w:sz w:val="19"/>
              </w:rPr>
              <w:t>sau investitor are un drept necondiţionat, drept care nu este de competenţa exclusivă a emitentului.</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element garantat</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O obligaţie de a plăti</w:t>
            </w:r>
            <w:r>
              <w:rPr>
                <w:rFonts w:cs="Times New Roman" w:ascii="Times New Roman" w:hAnsi="Times New Roman"/>
              </w:rPr>
              <w:t xml:space="preserve"> </w:t>
            </w:r>
            <w:r>
              <w:rPr>
                <w:rFonts w:cs="Times New Roman" w:ascii="Times New Roman" w:hAnsi="Times New Roman"/>
                <w:b/>
                <w:sz w:val="19"/>
              </w:rPr>
              <w:t>beneficii garantate</w:t>
            </w:r>
            <w:r>
              <w:rPr>
                <w:rFonts w:cs="Times New Roman" w:ascii="Times New Roman" w:hAnsi="Times New Roman"/>
              </w:rPr>
              <w:t xml:space="preserve">, </w:t>
            </w:r>
            <w:r>
              <w:rPr>
                <w:rFonts w:cs="Times New Roman" w:ascii="Times New Roman" w:hAnsi="Times New Roman"/>
                <w:sz w:val="19"/>
              </w:rPr>
              <w:t>incluse într-un contract care conţine</w:t>
            </w:r>
            <w:r>
              <w:rPr>
                <w:rFonts w:cs="Times New Roman" w:ascii="Times New Roman" w:hAnsi="Times New Roman"/>
              </w:rPr>
              <w:t xml:space="preserve"> </w:t>
            </w:r>
            <w:r>
              <w:rPr>
                <w:rFonts w:cs="Times New Roman" w:ascii="Times New Roman" w:hAnsi="Times New Roman"/>
                <w:b/>
                <w:sz w:val="19"/>
              </w:rPr>
              <w:t>o caracteristică de participare discreţionară.</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activ asociat contractelor de asigurare</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Drepturile contractuale nete care îi revin</w:t>
            </w:r>
            <w:r>
              <w:rPr>
                <w:rFonts w:cs="Times New Roman" w:ascii="Times New Roman" w:hAnsi="Times New Roman"/>
              </w:rPr>
              <w:t xml:space="preserve"> </w:t>
            </w:r>
            <w:r>
              <w:rPr>
                <w:rFonts w:cs="Times New Roman" w:ascii="Times New Roman" w:hAnsi="Times New Roman"/>
                <w:b/>
                <w:sz w:val="19"/>
              </w:rPr>
              <w:t>asigurătorului</w:t>
            </w:r>
            <w:r>
              <w:rPr>
                <w:rFonts w:cs="Times New Roman" w:ascii="Times New Roman" w:hAnsi="Times New Roman"/>
              </w:rPr>
              <w:t xml:space="preserve"> </w:t>
            </w:r>
            <w:r>
              <w:rPr>
                <w:rFonts w:cs="Times New Roman" w:ascii="Times New Roman" w:hAnsi="Times New Roman"/>
                <w:b/>
                <w:sz w:val="19"/>
              </w:rPr>
              <w:t>în temeiul unui contract de asigurare.</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contract de asigurare</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szCs w:val="19"/>
              </w:rPr>
              <w:t>Un contract conform căruia o parte (</w:t>
            </w:r>
            <w:r>
              <w:rPr>
                <w:rFonts w:cs="Times New Roman" w:ascii="Times New Roman" w:hAnsi="Times New Roman"/>
                <w:b/>
                <w:sz w:val="19"/>
                <w:szCs w:val="19"/>
              </w:rPr>
              <w:t>asigurătorul</w:t>
            </w:r>
            <w:r>
              <w:rPr>
                <w:rFonts w:cs="Times New Roman" w:ascii="Times New Roman" w:hAnsi="Times New Roman"/>
                <w:sz w:val="19"/>
                <w:szCs w:val="19"/>
              </w:rPr>
              <w:t xml:space="preserve">) acceptă un </w:t>
            </w:r>
            <w:r>
              <w:rPr>
                <w:rFonts w:cs="Times New Roman" w:ascii="Times New Roman" w:hAnsi="Times New Roman"/>
                <w:b/>
                <w:sz w:val="19"/>
                <w:szCs w:val="19"/>
              </w:rPr>
              <w:t>risc de asigurare</w:t>
            </w:r>
            <w:r>
              <w:rPr>
                <w:rFonts w:cs="Times New Roman" w:ascii="Times New Roman" w:hAnsi="Times New Roman"/>
                <w:sz w:val="19"/>
                <w:szCs w:val="19"/>
              </w:rPr>
              <w:t xml:space="preserve"> semnificativ de la cealaltă parte (</w:t>
            </w:r>
            <w:r>
              <w:rPr>
                <w:rFonts w:cs="Times New Roman" w:ascii="Times New Roman" w:hAnsi="Times New Roman"/>
                <w:b/>
                <w:sz w:val="19"/>
                <w:szCs w:val="19"/>
              </w:rPr>
              <w:t>deţinătorul poliţei de asigurare</w:t>
            </w:r>
            <w:r>
              <w:rPr>
                <w:rFonts w:cs="Times New Roman" w:ascii="Times New Roman" w:hAnsi="Times New Roman"/>
                <w:sz w:val="19"/>
                <w:szCs w:val="19"/>
              </w:rPr>
              <w:t>), convenind să despăgubească deţinătorul poliţei de asigurare dacă un eveniment viitor incert specificat (</w:t>
            </w:r>
            <w:r>
              <w:rPr>
                <w:rFonts w:cs="Times New Roman" w:ascii="Times New Roman" w:hAnsi="Times New Roman"/>
                <w:b/>
                <w:sz w:val="19"/>
                <w:szCs w:val="19"/>
              </w:rPr>
              <w:t>evenimentul asigurat</w:t>
            </w:r>
            <w:r>
              <w:rPr>
                <w:rFonts w:cs="Times New Roman" w:ascii="Times New Roman" w:hAnsi="Times New Roman"/>
                <w:sz w:val="19"/>
                <w:szCs w:val="19"/>
              </w:rPr>
              <w:t>) are un efect nefavorabil asupra acestuia din urmă. (A se vedea Anexa B pentru îndrumări privind această definiţie.)</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datorie asociată contractelor de asigurare</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rPr>
              <w:t xml:space="preserve">Obligaţiile contractuale nete care îi revin </w:t>
            </w:r>
            <w:r>
              <w:rPr>
                <w:rFonts w:cs="Times New Roman" w:ascii="Times New Roman" w:hAnsi="Times New Roman"/>
                <w:b/>
                <w:sz w:val="19"/>
              </w:rPr>
              <w:t>asigurătorului</w:t>
            </w:r>
            <w:r>
              <w:rPr>
                <w:rFonts w:cs="Times New Roman" w:ascii="Times New Roman" w:hAnsi="Times New Roman"/>
              </w:rPr>
              <w:t xml:space="preserve"> în temeiul unui </w:t>
            </w:r>
            <w:r>
              <w:rPr>
                <w:rFonts w:cs="Times New Roman" w:ascii="Times New Roman" w:hAnsi="Times New Roman"/>
                <w:b/>
                <w:sz w:val="19"/>
              </w:rPr>
              <w:t>contract de asigurare</w:t>
            </w:r>
            <w:r>
              <w:rPr>
                <w:rFonts w:cs="Times New Roman" w:ascii="Times New Roman" w:hAnsi="Times New Roman"/>
              </w:rPr>
              <w:t>.</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risc de asigurare</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rPr>
              <w:t xml:space="preserve">Un risc, altul decât </w:t>
            </w:r>
            <w:r>
              <w:rPr>
                <w:rFonts w:cs="Times New Roman" w:ascii="Times New Roman" w:hAnsi="Times New Roman"/>
                <w:b/>
                <w:sz w:val="19"/>
              </w:rPr>
              <w:t>riscul financiar</w:t>
            </w:r>
            <w:r>
              <w:rPr>
                <w:rFonts w:cs="Times New Roman" w:ascii="Times New Roman" w:hAnsi="Times New Roman"/>
              </w:rPr>
              <w:t>, transferat de la deţinătorul unui contract către emitent.</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eveniment asigurat</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rPr>
              <w:t xml:space="preserve">Un eveniment viitor incert care este acoperit de un </w:t>
            </w:r>
            <w:r>
              <w:rPr>
                <w:rFonts w:cs="Times New Roman" w:ascii="Times New Roman" w:hAnsi="Times New Roman"/>
                <w:b/>
                <w:sz w:val="19"/>
              </w:rPr>
              <w:t>contract de asigurare</w:t>
            </w:r>
            <w:r>
              <w:rPr>
                <w:rFonts w:cs="Times New Roman" w:ascii="Times New Roman" w:hAnsi="Times New Roman"/>
              </w:rPr>
              <w:t xml:space="preserve"> şi care creează </w:t>
            </w:r>
            <w:r>
              <w:rPr>
                <w:rFonts w:cs="Times New Roman" w:ascii="Times New Roman" w:hAnsi="Times New Roman"/>
                <w:b/>
                <w:sz w:val="19"/>
              </w:rPr>
              <w:t>risc de asigurare.</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asigurător</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rPr>
              <w:t xml:space="preserve">Partea căreia îi revine, în temeiul unui </w:t>
            </w:r>
            <w:r>
              <w:rPr>
                <w:rFonts w:cs="Times New Roman" w:ascii="Times New Roman" w:hAnsi="Times New Roman"/>
                <w:b/>
                <w:sz w:val="19"/>
              </w:rPr>
              <w:t>contract de asigurare</w:t>
            </w:r>
            <w:r>
              <w:rPr>
                <w:rFonts w:cs="Times New Roman" w:ascii="Times New Roman" w:hAnsi="Times New Roman"/>
              </w:rPr>
              <w:t xml:space="preserve">, obligaţia de a despăgubi un </w:t>
            </w:r>
            <w:r>
              <w:rPr>
                <w:rFonts w:cs="Times New Roman" w:ascii="Times New Roman" w:hAnsi="Times New Roman"/>
                <w:b/>
                <w:sz w:val="19"/>
              </w:rPr>
              <w:t>deţinător de poliţă de asigurare</w:t>
            </w:r>
            <w:r>
              <w:rPr>
                <w:rFonts w:cs="Times New Roman" w:ascii="Times New Roman" w:hAnsi="Times New Roman"/>
              </w:rPr>
              <w:t xml:space="preserve"> dacă are loc un </w:t>
            </w:r>
            <w:r>
              <w:rPr>
                <w:rFonts w:cs="Times New Roman" w:ascii="Times New Roman" w:hAnsi="Times New Roman"/>
                <w:b/>
                <w:sz w:val="19"/>
              </w:rPr>
              <w:t>eveniment asigurat</w:t>
            </w:r>
            <w:r>
              <w:rPr>
                <w:rFonts w:cs="Times New Roman" w:ascii="Times New Roman" w:hAnsi="Times New Roman"/>
              </w:rPr>
              <w:t>.</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test de adecvare a datoriei</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rPr>
              <w:t>O analiză a necesităţii ca valoarea contabilă a unei</w:t>
            </w:r>
            <w:r>
              <w:rPr>
                <w:rFonts w:cs="Times New Roman" w:ascii="Times New Roman" w:hAnsi="Times New Roman"/>
                <w:b/>
                <w:sz w:val="19"/>
              </w:rPr>
              <w:t xml:space="preserve"> datorii asociate contractelor de asigurare</w:t>
            </w:r>
            <w:r>
              <w:rPr>
                <w:rFonts w:cs="Times New Roman" w:ascii="Times New Roman" w:hAnsi="Times New Roman"/>
              </w:rPr>
              <w:t xml:space="preserve"> să fie crescută (sau valoarea contabilă a costurilor de achiziţie amânate aferente sau a imobilizărilor necorporale aferente să fie scăzută), în baza unei revizuiri a fluxurilor de trezorerie viitoare.</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deţinătorul poliţei de asigurare</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rPr>
              <w:t xml:space="preserve">O parte căreia îi revine dreptul la compensare, în baza unui </w:t>
            </w:r>
            <w:r>
              <w:rPr>
                <w:rFonts w:cs="Times New Roman" w:ascii="Times New Roman" w:hAnsi="Times New Roman"/>
                <w:b/>
                <w:sz w:val="19"/>
              </w:rPr>
              <w:t>contract de asigurare</w:t>
            </w:r>
            <w:r>
              <w:rPr>
                <w:rFonts w:cs="Times New Roman" w:ascii="Times New Roman" w:hAnsi="Times New Roman"/>
              </w:rPr>
              <w:t xml:space="preserve">, dacă are loc un </w:t>
            </w:r>
            <w:r>
              <w:rPr>
                <w:rFonts w:cs="Times New Roman" w:ascii="Times New Roman" w:hAnsi="Times New Roman"/>
                <w:b/>
                <w:sz w:val="19"/>
              </w:rPr>
              <w:t>eveniment asigurat</w:t>
            </w:r>
            <w:r>
              <w:rPr>
                <w:rFonts w:cs="Times New Roman" w:ascii="Times New Roman" w:hAnsi="Times New Roman"/>
              </w:rPr>
              <w:t>.</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active de reasigurare</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rPr>
              <w:t xml:space="preserve">Drepturile contractuale nete care îi revin </w:t>
            </w:r>
            <w:r>
              <w:rPr>
                <w:rFonts w:cs="Times New Roman" w:ascii="Times New Roman" w:hAnsi="Times New Roman"/>
                <w:b/>
                <w:sz w:val="19"/>
              </w:rPr>
              <w:t>cedentului</w:t>
            </w:r>
            <w:r>
              <w:rPr>
                <w:rFonts w:cs="Times New Roman" w:ascii="Times New Roman" w:hAnsi="Times New Roman"/>
              </w:rPr>
              <w:t xml:space="preserve"> în temeiul unui </w:t>
            </w:r>
            <w:r>
              <w:rPr>
                <w:rFonts w:cs="Times New Roman" w:ascii="Times New Roman" w:hAnsi="Times New Roman"/>
                <w:b/>
                <w:sz w:val="19"/>
              </w:rPr>
              <w:t>contract de reasigurare</w:t>
            </w:r>
            <w:r>
              <w:rPr>
                <w:rFonts w:cs="Times New Roman" w:ascii="Times New Roman" w:hAnsi="Times New Roman"/>
              </w:rPr>
              <w:t>.</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contract de reasigurare</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rPr>
              <w:t xml:space="preserve">Un </w:t>
            </w:r>
            <w:r>
              <w:rPr>
                <w:rFonts w:cs="Times New Roman" w:ascii="Times New Roman" w:hAnsi="Times New Roman"/>
                <w:b/>
                <w:sz w:val="19"/>
              </w:rPr>
              <w:t>contract de asigurare</w:t>
            </w:r>
            <w:r>
              <w:rPr>
                <w:rFonts w:cs="Times New Roman" w:ascii="Times New Roman" w:hAnsi="Times New Roman"/>
              </w:rPr>
              <w:t xml:space="preserve"> emis de un asigurător (</w:t>
            </w:r>
            <w:r>
              <w:rPr>
                <w:rFonts w:cs="Times New Roman" w:ascii="Times New Roman" w:hAnsi="Times New Roman"/>
                <w:b/>
                <w:sz w:val="19"/>
              </w:rPr>
              <w:t>reasigurătorul</w:t>
            </w:r>
            <w:r>
              <w:rPr>
                <w:rFonts w:cs="Times New Roman" w:ascii="Times New Roman" w:hAnsi="Times New Roman"/>
              </w:rPr>
              <w:t>) pentru a despăgubi un alt asigurător (</w:t>
            </w:r>
            <w:r>
              <w:rPr>
                <w:rFonts w:cs="Times New Roman" w:ascii="Times New Roman" w:hAnsi="Times New Roman"/>
                <w:b/>
                <w:sz w:val="19"/>
              </w:rPr>
              <w:t>cedentul</w:t>
            </w:r>
            <w:r>
              <w:rPr>
                <w:rFonts w:cs="Times New Roman" w:ascii="Times New Roman" w:hAnsi="Times New Roman"/>
              </w:rPr>
              <w:t>) pentru pierderile aferente unuia sau mai multor contracte emise de cedent.</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reasigurator</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rPr>
              <w:t xml:space="preserve">Partea căreia îi revine obligaţia, în temeiul unui </w:t>
            </w:r>
            <w:r>
              <w:rPr>
                <w:rFonts w:cs="Times New Roman" w:ascii="Times New Roman" w:hAnsi="Times New Roman"/>
                <w:b/>
                <w:sz w:val="19"/>
              </w:rPr>
              <w:t>contract de reasigurare</w:t>
            </w:r>
            <w:r>
              <w:rPr>
                <w:rFonts w:cs="Times New Roman" w:ascii="Times New Roman" w:hAnsi="Times New Roman"/>
              </w:rPr>
              <w:t xml:space="preserve">, de a despăgubi un </w:t>
            </w:r>
            <w:r>
              <w:rPr>
                <w:rFonts w:cs="Times New Roman" w:ascii="Times New Roman" w:hAnsi="Times New Roman"/>
                <w:b/>
                <w:sz w:val="19"/>
              </w:rPr>
              <w:t>cedent</w:t>
            </w:r>
            <w:r>
              <w:rPr>
                <w:rFonts w:cs="Times New Roman" w:ascii="Times New Roman" w:hAnsi="Times New Roman"/>
              </w:rPr>
              <w:t xml:space="preserve"> în cazul în care are loc un </w:t>
            </w:r>
            <w:r>
              <w:rPr>
                <w:rFonts w:cs="Times New Roman" w:ascii="Times New Roman" w:hAnsi="Times New Roman"/>
                <w:b/>
                <w:sz w:val="19"/>
              </w:rPr>
              <w:t>eveniment asigurat</w:t>
            </w:r>
            <w:r>
              <w:rPr>
                <w:rFonts w:cs="Times New Roman" w:ascii="Times New Roman" w:hAnsi="Times New Roman"/>
              </w:rPr>
              <w:t>.</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a separa</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Contabilizarea componentelor unui contract ca şi cum acestea ar constitui contracte separate.</w:t>
            </w:r>
          </w:p>
        </w:tc>
      </w:tr>
    </w:tbl>
    <w:p>
      <w:pPr>
        <w:sectPr>
          <w:headerReference w:type="even" r:id="rId6"/>
          <w:headerReference w:type="default" r:id="rId7"/>
          <w:footerReference w:type="even" r:id="rId8"/>
          <w:footerReference w:type="default" r:id="rId9"/>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r>
    </w:p>
    <w:p>
      <w:pPr>
        <w:pStyle w:val="IASBSectionTitle1NonInd"/>
        <w:pBdr>
          <w:bottom w:val="nil"/>
        </w:pBdr>
        <w:rPr/>
      </w:pPr>
      <w:bookmarkStart w:id="157" w:name="SL133388"/>
      <w:r>
        <w:rPr/>
        <w:t xml:space="preserve">Anexa B </w:t>
      </w:r>
    </w:p>
    <w:p>
      <w:pPr>
        <w:pStyle w:val="IASBSectionTitle1NonInd"/>
        <w:pBdr>
          <w:bottom w:val="nil"/>
        </w:pBdr>
        <w:rPr/>
      </w:pPr>
      <w:bookmarkStart w:id="158" w:name="SL133388"/>
      <w:r>
        <w:rPr/>
        <w:t>Definiţia unui contract de asigurare</w:t>
      </w:r>
      <w:bookmarkEnd w:id="158"/>
    </w:p>
    <w:p>
      <w:pPr>
        <w:pStyle w:val="IASBNote"/>
        <w:rPr/>
      </w:pPr>
      <w:bookmarkStart w:id="159" w:name="SL73016"/>
      <w:r>
        <w:rPr/>
        <w:t>Prezenta anexă este parte integrantă din prezentul IFRS.</w:t>
      </w:r>
      <w:bookmarkEnd w:id="159"/>
    </w:p>
    <w:p>
      <w:pPr>
        <w:pStyle w:val="IASBNormalnpara"/>
        <w:rPr/>
      </w:pPr>
      <w:r>
        <w:rPr/>
        <w:t>B1</w:t>
        <w:tab/>
      </w:r>
      <w:bookmarkStart w:id="160" w:name="SL35400"/>
      <w:r>
        <w:rPr/>
        <w:t xml:space="preserve">Prezenta anexă oferă îndrumări suplimentare privind definiţia unui contract de asigurare menţionată în Anexa A. Aceasta tratează următoarele chestiuni: </w:t>
      </w:r>
      <w:bookmarkEnd w:id="160"/>
    </w:p>
    <w:p>
      <w:pPr>
        <w:pStyle w:val="IASBNormalnparaL1"/>
        <w:rPr/>
      </w:pPr>
      <w:r>
        <w:rPr/>
        <w:t>(a)</w:t>
        <w:tab/>
      </w:r>
      <w:bookmarkStart w:id="161" w:name="SL133391"/>
      <w:r>
        <w:rPr/>
        <w:t>expresia „eveniment viitor incert” (punctele B2-B4);</w:t>
      </w:r>
      <w:bookmarkEnd w:id="161"/>
    </w:p>
    <w:p>
      <w:pPr>
        <w:pStyle w:val="IASBNormalnparaL1"/>
        <w:rPr/>
      </w:pPr>
      <w:r>
        <w:rPr/>
        <w:t>(b)</w:t>
        <w:tab/>
      </w:r>
      <w:bookmarkStart w:id="162" w:name="SL133393"/>
      <w:r>
        <w:rPr/>
        <w:t xml:space="preserve">plăţi în natură (punctele B5-B7); </w:t>
      </w:r>
      <w:bookmarkEnd w:id="162"/>
    </w:p>
    <w:p>
      <w:pPr>
        <w:pStyle w:val="IASBNormalnparaL1"/>
        <w:rPr/>
      </w:pPr>
      <w:r>
        <w:rPr/>
        <w:t>(c)</w:t>
        <w:tab/>
      </w:r>
      <w:bookmarkStart w:id="163" w:name="SL133395"/>
      <w:r>
        <w:rPr/>
        <w:t>riscul de asigurare şi alte riscuri (punctele B8-B17);</w:t>
      </w:r>
      <w:bookmarkEnd w:id="163"/>
    </w:p>
    <w:p>
      <w:pPr>
        <w:pStyle w:val="IASBNormalnparaL1"/>
        <w:rPr/>
      </w:pPr>
      <w:r>
        <w:rPr/>
        <w:t>(d)</w:t>
        <w:tab/>
      </w:r>
      <w:bookmarkStart w:id="164" w:name="SL133397"/>
      <w:r>
        <w:rPr/>
        <w:t>exemple de contracte de asigurare (punctele B18-B21);</w:t>
      </w:r>
      <w:bookmarkEnd w:id="164"/>
    </w:p>
    <w:p>
      <w:pPr>
        <w:pStyle w:val="IASBNormalnparaL1"/>
        <w:rPr/>
      </w:pPr>
      <w:r>
        <w:rPr/>
        <w:t>(e)</w:t>
        <w:tab/>
      </w:r>
      <w:bookmarkStart w:id="165" w:name="SL133399"/>
      <w:r>
        <w:rPr/>
        <w:t>riscul de asigurare semnificativ (punctele B22-B28); şi</w:t>
      </w:r>
      <w:bookmarkEnd w:id="165"/>
    </w:p>
    <w:p>
      <w:pPr>
        <w:pStyle w:val="IASBNormalnparaL1"/>
        <w:rPr/>
      </w:pPr>
      <w:r>
        <w:rPr/>
        <w:t>(f)</w:t>
        <w:tab/>
      </w:r>
      <w:bookmarkStart w:id="166" w:name="SL133401"/>
      <w:r>
        <w:rPr/>
        <w:t>modificările nivelului riscului de asigurare (punctele B29 şi B30).</w:t>
      </w:r>
      <w:bookmarkEnd w:id="166"/>
    </w:p>
    <w:p>
      <w:pPr>
        <w:pStyle w:val="IASBSectionTitle2Ind"/>
        <w:rPr/>
      </w:pPr>
      <w:bookmarkStart w:id="167" w:name="SL133402"/>
      <w:r>
        <w:rPr/>
        <w:t>Eveniment viitor incert</w:t>
      </w:r>
      <w:bookmarkEnd w:id="167"/>
    </w:p>
    <w:p>
      <w:pPr>
        <w:pStyle w:val="IASBNormalnpara"/>
        <w:rPr/>
      </w:pPr>
      <w:r>
        <w:rPr/>
        <w:t>B2</w:t>
        <w:tab/>
      </w:r>
      <w:bookmarkStart w:id="168" w:name="SL35401"/>
      <w:r>
        <w:rPr/>
        <w:t xml:space="preserve">Incertitudinea (sau riscul) constituie esenţa unui contract de asigurare. Prin urmare, cel puţin una dintre următoarele situaţii este incertă la începerea unui contract de asigurare: </w:t>
      </w:r>
      <w:bookmarkEnd w:id="168"/>
    </w:p>
    <w:p>
      <w:pPr>
        <w:pStyle w:val="IASBNormalnparaL1"/>
        <w:rPr/>
      </w:pPr>
      <w:r>
        <w:rPr/>
        <w:t>(a)</w:t>
        <w:tab/>
      </w:r>
      <w:bookmarkStart w:id="169" w:name="SL133405"/>
      <w:r>
        <w:rPr/>
        <w:t xml:space="preserve">dacă un </w:t>
      </w:r>
      <w:r>
        <w:rPr>
          <w:i/>
        </w:rPr>
        <w:t xml:space="preserve">eveniment asigurat </w:t>
      </w:r>
      <w:r>
        <w:rPr/>
        <w:t>va avea loc sau nu;</w:t>
      </w:r>
      <w:bookmarkEnd w:id="169"/>
    </w:p>
    <w:p>
      <w:pPr>
        <w:pStyle w:val="IASBNormalnparaL1"/>
        <w:rPr/>
      </w:pPr>
      <w:r>
        <w:rPr/>
        <w:t>(b)</w:t>
        <w:tab/>
      </w:r>
      <w:bookmarkStart w:id="170" w:name="SL133407"/>
      <w:r>
        <w:rPr/>
        <w:t>momentul când acesta va avea loc; sau</w:t>
      </w:r>
      <w:bookmarkEnd w:id="170"/>
    </w:p>
    <w:p>
      <w:pPr>
        <w:pStyle w:val="IASBNormalnparaL1"/>
        <w:rPr/>
      </w:pPr>
      <w:r>
        <w:rPr/>
        <w:t>(c)</w:t>
        <w:tab/>
      </w:r>
      <w:bookmarkStart w:id="171" w:name="SL133409"/>
      <w:r>
        <w:rPr/>
        <w:t>cât trebuie să plătească asigurătorul dacă evenimentul asigurat are loc.</w:t>
      </w:r>
      <w:bookmarkEnd w:id="171"/>
    </w:p>
    <w:p>
      <w:pPr>
        <w:pStyle w:val="IASBNormalnpara"/>
        <w:rPr/>
      </w:pPr>
      <w:r>
        <w:rPr/>
        <w:t>B3</w:t>
        <w:tab/>
      </w:r>
      <w:bookmarkStart w:id="172" w:name="SL35402"/>
      <w:r>
        <w:rPr/>
        <w:t xml:space="preserve">În unele contracte de asigurare, evenimentul asigurat este reprezentat de constatarea unei pierderi în cursul perioadei contractului, chiar dacă paguba rezultă ca urmare a unui eveniment care s-a petrecut înaintea începerii contractului. În alte contracte de asigurare, evenimentul asigurat este un eveniment care are loc în decursul perioadei contractului, chiar dacă paguba rezultată este descoperită după sfârşitul perioadei contractului. </w:t>
      </w:r>
      <w:bookmarkEnd w:id="172"/>
    </w:p>
    <w:p>
      <w:pPr>
        <w:pStyle w:val="IASBNormalnpara"/>
        <w:rPr/>
      </w:pPr>
      <w:r>
        <w:rPr/>
        <w:t>B4</w:t>
        <w:tab/>
      </w:r>
      <w:bookmarkStart w:id="173" w:name="SL35403"/>
      <w:r>
        <w:rPr/>
        <w:t xml:space="preserve">Unele contracte de asigurare acoperă evenimente care s-au petrecut deja, dar al căror efect financiar este încă incert. Un exemplu este un contract de reasigurare care acoperă asigurătorul direct împotriva evoluţiei nefavorabile a pretenţiilor deja raportate de către deţinătorii de poliţe de asigurare. În astfel de contracte, evenimentul asigurat este reprezentat de constatarea costului final al acelor pretenţii. </w:t>
      </w:r>
      <w:bookmarkEnd w:id="173"/>
    </w:p>
    <w:p>
      <w:pPr>
        <w:pStyle w:val="IASBSectionTitle2Ind"/>
        <w:rPr/>
      </w:pPr>
      <w:bookmarkStart w:id="174" w:name="SL133410"/>
      <w:r>
        <w:rPr/>
        <w:t>Plăţi în natură</w:t>
      </w:r>
      <w:bookmarkEnd w:id="174"/>
    </w:p>
    <w:p>
      <w:pPr>
        <w:pStyle w:val="IASBNormalnpara"/>
        <w:rPr/>
      </w:pPr>
      <w:r>
        <w:rPr/>
        <w:t>B5</w:t>
        <w:tab/>
      </w:r>
      <w:bookmarkStart w:id="175" w:name="SL35404"/>
      <w:r>
        <w:rPr/>
        <w:t xml:space="preserve">Unele contracte de asigurare impun sau permit ca plăţile să fie făcute în natură. Un exemplu este atunci când asigurătorul înlocuieşte direct un articol furat, în loc să ramburseze valoarea acestuia deţinătorului poliţei de asigurare. Un alt exemplu este atunci când un asigurător foloseşte propriile spitale şi propriul personal medical pentru a furniza serviciile medicale acoperite de contracte. </w:t>
      </w:r>
      <w:bookmarkEnd w:id="175"/>
    </w:p>
    <w:p>
      <w:pPr>
        <w:pStyle w:val="IASBNormalnpara"/>
        <w:rPr/>
      </w:pPr>
      <w:r>
        <w:rPr/>
        <w:t>B6</w:t>
        <w:tab/>
      </w:r>
      <w:bookmarkStart w:id="176" w:name="SL35405"/>
      <w:r>
        <w:rPr/>
        <w:t>Unele contracte de servicii pe bază de abonament în cadrul cărora nivelul serviciului depinde de un eveniment incert corespund definiţiei unui contract de asigurare date în prezentul IFRS, dar nu sunt reglementate drept contracte de asigurare în unele ţări. Un exemplu este un contract de întreţinere în care furnizorul de servicii convine să repare anumite echipamente în urma unei funcţionări defectuoase a acestora. Plata pentru serviciul pe bază de abonament se bazează pe numărul preconizat de defecţiuni, dar este incert dacă se va defecta un echipament anume. Defectarea echipamentului are un efect nefavorabil asupra proprietarului acestuia, iar contractul despăgubeşte proprietarul (mai degrabă în natură decât în numerar). Un alt exemplu este un contract de servicii de reparaţii auto conform căruia furnizorul convine, pentru o sumă anuală fixă, să furnizeze asistenţă rutieră sau să tracteze automobilul până la cel mai apropiat service. Acest ultim tip de contract ar putea corespunde definiţiei unui contract de asigurare, chiar dacă furnizorul nu convine să efectueze reparaţii sau să înlocuiască piese.</w:t>
      </w:r>
      <w:bookmarkEnd w:id="176"/>
    </w:p>
    <w:p>
      <w:pPr>
        <w:pStyle w:val="IASBNormalnpara"/>
        <w:rPr/>
      </w:pPr>
      <w:r>
        <w:rPr/>
        <w:t>B7</w:t>
        <w:tab/>
      </w:r>
      <w:bookmarkStart w:id="177" w:name="SL35406"/>
      <w:r>
        <w:rPr/>
        <w:t xml:space="preserve">Aplicarea prezentului IFRS în cazul contractelor descrise la punctul B6 pare a nu fi mai dificilă decât aplicarea IFRS-urilor care ar fi aplicabile dacă astfel de contracte nu ar intra sub incidenţa prezentului IFRS: </w:t>
      </w:r>
      <w:bookmarkEnd w:id="177"/>
    </w:p>
    <w:p>
      <w:pPr>
        <w:pStyle w:val="IASBNormalnparaL1"/>
        <w:rPr/>
      </w:pPr>
      <w:r>
        <w:rPr/>
        <w:t>(a)</w:t>
        <w:tab/>
      </w:r>
      <w:bookmarkStart w:id="178" w:name="SL133413"/>
      <w:r>
        <w:rPr/>
        <w:t>Este puţin probabil să existe datorii semnificative pentru funcţionări defectuoase şi  defecţiuni care deja s-au petrecut.</w:t>
      </w:r>
      <w:bookmarkEnd w:id="178"/>
    </w:p>
    <w:p>
      <w:pPr>
        <w:pStyle w:val="IASBNormalnparaL1"/>
        <w:rPr/>
      </w:pPr>
      <w:r>
        <w:rPr/>
        <w:t>(b)</w:t>
        <w:tab/>
      </w:r>
      <w:bookmarkStart w:id="179" w:name="SL133415"/>
      <w:r>
        <w:rPr/>
        <w:t xml:space="preserve">Dacă se aplică IAS 18 </w:t>
      </w:r>
      <w:r>
        <w:rPr>
          <w:i/>
        </w:rPr>
        <w:t>Venituri</w:t>
      </w:r>
      <w:r>
        <w:rPr/>
        <w:t>, furnizorul de servicii ar trebui să recunoască veniturile în funcţie de stadiul de execuţie (şi în funcţie de alte criterii specificate). Această abordare este acceptabilă, de asemenea, conform prezentului IFRS, care permite furnizorului de servicii (i) să continue utilizarea politicilor sale contabile existente pentru aceste contracte, în afară de cazul când acestea implică practici interzise de punctul 14 şi (ii) să îşi îmbunătăţească politicile contabile dacă acest lucru este permis de punctele 22-30.</w:t>
      </w:r>
      <w:bookmarkEnd w:id="179"/>
    </w:p>
    <w:p>
      <w:pPr>
        <w:pStyle w:val="IASBNormalnparaL1"/>
        <w:rPr/>
      </w:pPr>
      <w:r>
        <w:rPr/>
        <w:t>(c)</w:t>
        <w:tab/>
      </w:r>
      <w:bookmarkStart w:id="180" w:name="SL133417"/>
      <w:r>
        <w:rPr/>
        <w:t>Furnizorul de servicii decide dacă îndeplinirea obligaţiei contractuale de a furniza servicii are un cost care depăşeşte venitul primit în avans. Pentru a face aceasta, el aplică testul de adecvare a datoriei descris la punctele 15-19 din prezentul IFRS. Dacă prezentul IFRS nu se aplică acestor contracte, furnizorul de servicii ar aplica IAS 37 pentru a determina dacă respectivele contracte sunt cu titlu oneros.</w:t>
      </w:r>
      <w:bookmarkEnd w:id="180"/>
    </w:p>
    <w:p>
      <w:pPr>
        <w:pStyle w:val="IASBNormalnparaL1"/>
        <w:rPr/>
      </w:pPr>
      <w:r>
        <w:rPr/>
        <w:t>(d)</w:t>
        <w:tab/>
      </w:r>
      <w:bookmarkStart w:id="181" w:name="SL133419"/>
      <w:r>
        <w:rPr/>
        <w:t>Pentru aceste contracte este puţin probabil ca dispoziţiile de prezentare de informaţii din prezentul IFRS să adauge ceva semnificativ faţă de prezentările de informaţii impuse de alte IFRS-uri.</w:t>
      </w:r>
      <w:bookmarkEnd w:id="181"/>
    </w:p>
    <w:p>
      <w:pPr>
        <w:pStyle w:val="IASBSectionTitle2Ind"/>
        <w:rPr/>
      </w:pPr>
      <w:bookmarkStart w:id="182" w:name="SL133420"/>
      <w:r>
        <w:rPr/>
        <w:t>Diferenţa dintre riscul de asigurare şi alte riscuri</w:t>
      </w:r>
      <w:bookmarkEnd w:id="182"/>
    </w:p>
    <w:p>
      <w:pPr>
        <w:pStyle w:val="IASBNormalnpara"/>
        <w:rPr/>
      </w:pPr>
      <w:r>
        <w:rPr/>
        <w:t>B8</w:t>
        <w:tab/>
      </w:r>
      <w:bookmarkStart w:id="183" w:name="SL35407"/>
      <w:r>
        <w:rPr/>
        <w:t xml:space="preserve">Definiţia unui contract de asigurare se referă la un risc de asigurare, pe care prezentul IFRS îl defineşte ca un risc, altul decât </w:t>
      </w:r>
      <w:r>
        <w:rPr>
          <w:i/>
        </w:rPr>
        <w:t>riscul financiar</w:t>
      </w:r>
      <w:r>
        <w:rPr/>
        <w:t>, transferat de la deţinătorul unui contract la emitent. Un contract care expune emitentul la risc financiar fără risc de asigurare semnificativ nu este un contract de asigurare.</w:t>
      </w:r>
      <w:bookmarkEnd w:id="183"/>
    </w:p>
    <w:p>
      <w:pPr>
        <w:pStyle w:val="IASBNormalnpara"/>
        <w:rPr/>
      </w:pPr>
      <w:r>
        <w:rPr/>
        <w:t>B9</w:t>
        <w:tab/>
      </w:r>
      <w:bookmarkStart w:id="184" w:name="SL35408"/>
      <w:r>
        <w:rPr/>
        <w:t>Definiţia riscului financiar inclusă în Anexa A cuprinde o listă de variabile financiare şi nefinanciare. Lista cuprinde variabile nefinanciare care nu sunt specifice unei părţi contractante, cum ar fi un indice al pagubelor provocate de cutremure de pământ într-o anumită regiune sau un indice al temperaturilor dintr-un anumit oraş. Lista exclude variabilele nefinanciare care sunt specifice unei părţi contractante, cum ar fi faptul că are loc sau nu un incendiu care deteriorează sau distruge un activ al acelei părţi. Dincolo de aceasta, riscul privind modificările valorii juste a unui activ nefinanciar nu este un risc financiar dacă valoarea justă nu reflectă numai modificările preţurilor de pe piaţă pentru astfel de active (o variabilă financiară), ci şi starea unui activ nefinanciar specific deţinut de o parte contractantă (o variabilă nefinanciară). De exemplu, dacă o garanţie a valorii reziduale a unui automobil anume expune garantul la riscul schimbării stării fizice a automobilului, acel risc este un risc de asigurare, şi nu un risc financiar.</w:t>
      </w:r>
      <w:bookmarkEnd w:id="184"/>
    </w:p>
    <w:p>
      <w:pPr>
        <w:pStyle w:val="IASBNormalnpara"/>
        <w:rPr/>
      </w:pPr>
      <w:r>
        <w:rPr/>
        <w:t>B10</w:t>
        <w:tab/>
      </w:r>
      <w:bookmarkStart w:id="185" w:name="SL35409"/>
      <w:r>
        <w:rPr/>
        <w:t>Unele contracte expun asigurătorul la risc financiar, în plus faţă de un risc de asigurare semnificativ. De exemplu, multe contracte de asigurare de viaţă garantează o rată minimă de rentabilitate pentru deţinătorul poliţei de asigurare (creând un risc financiar) şi promit compensaţii în caz de deces care uneori depăşesc în mod semnificativ soldul deţinătorului poliţei de asigurare (creând un risc de asigurare sub formă de risc de mortalitate). Astfel de contracte sunt contracte de asigurare.</w:t>
      </w:r>
      <w:bookmarkEnd w:id="185"/>
    </w:p>
    <w:p>
      <w:pPr>
        <w:pStyle w:val="IASBNormalnpara"/>
        <w:rPr/>
      </w:pPr>
      <w:r>
        <w:rPr/>
        <w:t>B11</w:t>
        <w:tab/>
      </w:r>
      <w:bookmarkStart w:id="186" w:name="SL35410"/>
      <w:r>
        <w:rPr/>
        <w:t xml:space="preserve">În temeiul unor contracte, un eveniment asigurat declanşează plata unei sume legate de un indice de preţ. Astfel de contracte sunt contracte de asigurare, cu condiţia ca plata contingentă cu evenimentul asigurat să poată fi semnificativă. De exemplu, o anuitate viageră legată de un indice al costului de trai transferă risc de asigurare deoarece plata este declanşată de un eveniment incert - supravieţuirea beneficiarului anuităţii. Legătura cu indicele preţurilor este un instrument derivat încorporat, dar care, de asemenea, transferă risc de asigurare. Dacă transferul rezultant de risc de asigurare este semnificativ, instrumentul derivat încorporat corespunde definiţiei unui contract de asigurare, caz în care nu este nevoie să fie separat şi evaluat la valoarea justă (a se vedea punctul 7 din prezentul IFRS). </w:t>
      </w:r>
      <w:bookmarkEnd w:id="186"/>
    </w:p>
    <w:p>
      <w:pPr>
        <w:pStyle w:val="IASBNormalnpara"/>
        <w:rPr/>
      </w:pPr>
      <w:r>
        <w:rPr/>
        <w:t>B12</w:t>
        <w:tab/>
      </w:r>
      <w:bookmarkStart w:id="187" w:name="SL35411"/>
      <w:r>
        <w:rPr/>
        <w:t>Definiţia riscului de asigurare se referă la riscul pe care îl acceptă asigurătorul de la deţinătorul poliţei de asigurare. Cu alte cuvinte, riscul de asigurare este un risc preexistent, transferat de la deţinătorul poliţei de asigurare la asigurător. Prin urmare, un risc nou-creat de contract nu este un risc de asigurare.</w:t>
      </w:r>
      <w:bookmarkEnd w:id="187"/>
    </w:p>
    <w:p>
      <w:pPr>
        <w:pStyle w:val="IASBNormalnpara"/>
        <w:rPr/>
      </w:pPr>
      <w:r>
        <w:rPr/>
        <w:t>B13</w:t>
        <w:tab/>
      </w:r>
      <w:bookmarkStart w:id="188" w:name="SL35412"/>
      <w:r>
        <w:rPr/>
        <w:t>Definiţia unui contract de asigurare se referă la un efect nefavorabil asupra deţinătorului poliţei de asigurare. Definiţia nu limitează plata făcută de către asigurător la o sumă egală cu impactul financiar al evenimentului nefavorabil. De exemplu, definiţia nu exclude acoperirea de tip „nou pentru vechi”, care plăteşte deţinătorului poliţei de asigurare suficient pentru a permite înlocuirea unui activ vechi deteriorat cu un activ nou. În mod similar, definiţia nu limitează plata, în cadrul unui contract de asigurare de viaţă, la pierderea financiară suferită de rudele decedatului, şi nici nu exclude posibilitatea plăţii unor sume predeterminate pentru a cuantifica pierderea cauzată de un deces sau de un accident.</w:t>
      </w:r>
      <w:bookmarkEnd w:id="188"/>
    </w:p>
    <w:p>
      <w:pPr>
        <w:pStyle w:val="IASBNormalnpara"/>
        <w:rPr/>
      </w:pPr>
      <w:r>
        <w:rPr/>
        <w:t>B14</w:t>
        <w:tab/>
      </w:r>
      <w:bookmarkStart w:id="189" w:name="SL35413"/>
      <w:r>
        <w:rPr/>
        <w:t>Unele contracte prevăd o plată dacă se petrece un eveniment incert specificat, dar nu prevăd ca precondiţie pentru plată un efect nefavorabil asupra deţinătorului poliţei de asigurare. Un astfel de contract nu este un contract de asigurare, chiar dacă deţinătorul îl foloseşte pentru a micşora expunerea la riscul de bază. De exemplu, dacă deţinătorul foloseşte un instrument derivat pentru a acoperi împotriva riscurilor o variabilă nefinanciară de bază care este corelată cu fluxurile de trezorerie generate de un activ al entităţii, instrumentul derivat nu este un contract de asigurare, deoarece plata nu este condiţionată de faptul că reducerea fluxurilor de trezorerie generate de activ are un efect nefavorabil asupra deţinătorului. Dimpotrivă, definiţia unui contract de asigurare se referă la un eveniment incert pentru care un efect nefavorabil asupra deţinătorului poliţei de asigurare este o precondiţie contractuală pentru plată. Această precondiţie contractuală nu impune asigurătorului să investigheze dacă evenimentul a generat realmente un efect nefavorabil, dar îi permite asigurătorului să refuze plata dacă nu este convins că evenimentul a generat un efect nefavorabil.</w:t>
      </w:r>
      <w:bookmarkEnd w:id="189"/>
    </w:p>
    <w:p>
      <w:pPr>
        <w:pStyle w:val="IASBNormalnpara"/>
        <w:rPr/>
      </w:pPr>
      <w:r>
        <w:rPr/>
        <w:t>B15</w:t>
        <w:tab/>
      </w:r>
      <w:bookmarkStart w:id="190" w:name="SL35414"/>
      <w:r>
        <w:rPr/>
        <w:t>Riscul de întrerupere sau de persistenţă (adică riscul că partenerul va anula contractul mai devreme sau mai târziu decât a estimat emitentul la stabilirea preţului contractului) nu este un risc de asigurare, deoarece plata către partener nu este contingentă cu un eveniment incert care are un efect nefavorabil asupra partenerului. În mod similar, riscul de cheltuială (adică riscul unor creşteri neaşteptate ale costurilor administrative asociate cu administrarea unui contract, mai degrabă decât ale unor costuri asociate cu evenimente asigurate) nu este un risc de asigurare, deoarece o creştere neaşteptată a cheltuielilor nu are un efect nefavorabil asupra partenerului.</w:t>
      </w:r>
      <w:bookmarkEnd w:id="190"/>
    </w:p>
    <w:p>
      <w:pPr>
        <w:pStyle w:val="IASBNormalnpara"/>
        <w:rPr/>
      </w:pPr>
      <w:r>
        <w:rPr/>
        <w:t>B16</w:t>
        <w:tab/>
      </w:r>
      <w:bookmarkStart w:id="191" w:name="SL35415"/>
      <w:r>
        <w:rPr/>
        <w:t>Prin urmare, un contract care expune emitentul la risc de reziliere, risc de persistenţă sau risc de cheltuială nu este un contract de asigurare, în afară de cazul în care expune emitentul şi la un risc de asigurare. Cu toate acestea, dacă emitentul acelui contract micşorează riscul respectiv utilizând un al doilea contract pentru a transfera o parte din acel risc către o terţă parte, al doilea contract expune terţa parte la risc de asigurare.</w:t>
      </w:r>
      <w:bookmarkEnd w:id="191"/>
    </w:p>
    <w:p>
      <w:pPr>
        <w:pStyle w:val="IASBNormalnpara"/>
        <w:rPr/>
      </w:pPr>
      <w:r>
        <w:rPr/>
        <w:t>B17</w:t>
        <w:tab/>
      </w:r>
      <w:bookmarkStart w:id="192" w:name="SL35416"/>
      <w:r>
        <w:rPr/>
        <w:t>Un asigurător poate accepta un risc de asigurare semnificativ de la deţinătorul poliţei de asigurare numai dacă asigurătorul este o entitate separată de deţinătorul poliţei de asigurare. În cazul unui asigurător mutual, acesta acceptă riscul de la fiecare deţinător de poliţă de asigurare şi cumulează acel risc. Cu toate că deţinătorii de poliţe de asigurare suportă în mod colectiv acel risc cumulat ca proprietari, asigurătorul mutual a acceptat totuşi riscul care constituie esenţa unui contract de asigurare.</w:t>
      </w:r>
      <w:bookmarkEnd w:id="192"/>
    </w:p>
    <w:p>
      <w:pPr>
        <w:pStyle w:val="IASBSectionTitle2Ind"/>
        <w:rPr/>
      </w:pPr>
      <w:bookmarkStart w:id="193" w:name="SL133421"/>
      <w:r>
        <w:rPr/>
        <w:t>Exemple de contracte de asigurare</w:t>
      </w:r>
      <w:bookmarkEnd w:id="193"/>
    </w:p>
    <w:p>
      <w:pPr>
        <w:pStyle w:val="IASBNormalnpara"/>
        <w:rPr/>
      </w:pPr>
      <w:r>
        <w:rPr/>
        <w:t>B18</w:t>
        <w:tab/>
      </w:r>
      <w:bookmarkStart w:id="194" w:name="SL19165941"/>
      <w:r>
        <w:rPr/>
        <w:t xml:space="preserve">În continuare sunt oferite exemple de contracte care sunt contracte de asigurare dacă transferul de risc de asigurare este semnificativ: </w:t>
      </w:r>
      <w:bookmarkEnd w:id="194"/>
    </w:p>
    <w:p>
      <w:pPr>
        <w:pStyle w:val="IASBNormalnparaL1"/>
        <w:rPr/>
      </w:pPr>
      <w:r>
        <w:rPr/>
        <w:t>(a)</w:t>
        <w:tab/>
      </w:r>
      <w:bookmarkStart w:id="195" w:name="F19198345"/>
      <w:r>
        <w:rPr/>
        <w:t>asigurarea împotriva furtului sau a deteriorării proprietăţii.</w:t>
      </w:r>
      <w:bookmarkEnd w:id="195"/>
    </w:p>
    <w:p>
      <w:pPr>
        <w:pStyle w:val="IASBNormalnparaL1"/>
        <w:rPr/>
      </w:pPr>
      <w:r>
        <w:rPr/>
        <w:t>(b)</w:t>
        <w:tab/>
      </w:r>
      <w:bookmarkStart w:id="196" w:name="F19207030"/>
      <w:r>
        <w:rPr/>
        <w:t>asigurarea de răspundere pentru produse, de răspundere profesională, de răspundere civilă sau pentru cheltuieli juridice.</w:t>
      </w:r>
      <w:bookmarkEnd w:id="196"/>
    </w:p>
    <w:p>
      <w:pPr>
        <w:pStyle w:val="IASBNormalnparaL1"/>
        <w:rPr/>
      </w:pPr>
      <w:r>
        <w:rPr/>
        <w:t>(c)</w:t>
        <w:tab/>
      </w:r>
      <w:bookmarkStart w:id="197" w:name="F19207032"/>
      <w:r>
        <w:rPr/>
        <w:t>asigurarea de viaţă şi cheltuieli preplătite cu funeraliile (cu toate că decesul este sigur, nu este sigur când survine sau, pentru unele tipuri de asigurări de viaţă, dacă decesul va surveni în perioada acoperită de asigurare).</w:t>
      </w:r>
      <w:bookmarkEnd w:id="197"/>
    </w:p>
    <w:p>
      <w:pPr>
        <w:pStyle w:val="IASBNormalnparaL1"/>
        <w:rPr/>
      </w:pPr>
      <w:r>
        <w:rPr/>
        <w:t>(d)</w:t>
        <w:tab/>
      </w:r>
      <w:bookmarkStart w:id="198" w:name="F19207034"/>
      <w:r>
        <w:rPr/>
        <w:t>anuităţile viagere şi pensiile (adică contracte care acordă o despăgubire pentru un eveniment viitor incert - supravieţuirea beneficiarului anuităţii sau a pensionarului – pentru a ajuta beneficiarul anuităţii sau pensionarul la menţinerea unui anumit standard de viaţă, care ar fi altfel afectat nefavorabil de supravieţuirea acestuia).</w:t>
      </w:r>
      <w:bookmarkEnd w:id="198"/>
    </w:p>
    <w:p>
      <w:pPr>
        <w:pStyle w:val="IASBNormalnparaL1"/>
        <w:rPr/>
      </w:pPr>
      <w:r>
        <w:rPr/>
        <w:t>(e)</w:t>
        <w:tab/>
      </w:r>
      <w:bookmarkStart w:id="199" w:name="F19207036"/>
      <w:r>
        <w:rPr/>
        <w:t>asigurarea medicală sau de incapacitate temporară de muncă.</w:t>
      </w:r>
      <w:bookmarkEnd w:id="199"/>
    </w:p>
    <w:p>
      <w:pPr>
        <w:pStyle w:val="IASBNormalnparaL1"/>
        <w:rPr/>
      </w:pPr>
      <w:r>
        <w:rPr/>
        <w:t>(f)</w:t>
        <w:tab/>
      </w:r>
      <w:bookmarkStart w:id="200" w:name="F19207038"/>
      <w:r>
        <w:rPr/>
        <w:t>fidejusiunile, obligaţiunile de fidelitate, obligaţiunile de performanţă şi garanţiile bancare de participare la licitaţie (adică contracte care acordă o despăgubire dacă cealaltă parte nu îşi îndeplineşte o obligaţie contractuală, de exemplu, obligaţia de a construi o clădire).</w:t>
      </w:r>
      <w:bookmarkEnd w:id="200"/>
    </w:p>
    <w:p>
      <w:pPr>
        <w:pStyle w:val="IASBNormalnparaL1"/>
        <w:rPr/>
      </w:pPr>
      <w:r>
        <w:rPr/>
        <w:t>(g)</w:t>
        <w:tab/>
      </w:r>
      <w:bookmarkStart w:id="201" w:name="F19207040"/>
      <w:r>
        <w:rPr/>
        <w:t>asigurarea de credit, care prevede plata unor sume specificate pentru despăgubirea deţinătorului pentru o pierdere suportată din cauză că un anumit debitor nu efectuează plata la termenele iniţiale sau modificate ale unui instrument de datorie. Aceste contracte pot avea diverse forme legale, cum ar fi aceea a unei garanţii, a unor categorii de acreditive, a unui contract derivat pentru acoperirea riscului de credit sau a unui contract de asigurare. Totuşi, deşi aceste contracte corespund definiţiei unui contract de asigurare, ele corespund şi definiţiei unui contract de garanţie financiară din IFRS 9 şi intră sub incidenţa IAS 32</w:t>
      </w:r>
      <w:r>
        <w:rPr>
          <w:rStyle w:val="FootnoteCharacters"/>
          <w:rStyle w:val="FootnoteAnchor"/>
        </w:rPr>
        <w:footnoteReference w:id="5"/>
      </w:r>
      <w:r>
        <w:rPr/>
        <w:t>şi a IFRS 9, şi nu a prezentului IFRS (a se vedea punctul 4 litera (d)). Cu toate acestea, dacă un emitent al unor contracte de garanţie financiară a susţinut explicit anterior că el consideră astfel de contracte drept contracte de asigurare şi a utilizat contabilitatea aplicabilă contractelor de asigurare, emitentul poate alege să aplice fie IAS 32</w:t>
      </w:r>
      <w:r>
        <w:rPr>
          <w:rStyle w:val="FootnoteCharacters"/>
          <w:rStyle w:val="FootnoteAnchor"/>
        </w:rPr>
        <w:footnoteReference w:id="6"/>
      </w:r>
      <w:r>
        <w:rPr/>
        <w:t xml:space="preserve"> şi IFRS 9, fie prezentul IFRS pentru astfel de contracte de garanţie financiară.</w:t>
      </w:r>
      <w:bookmarkEnd w:id="201"/>
    </w:p>
    <w:p>
      <w:pPr>
        <w:pStyle w:val="IASBNormalnparaL1"/>
        <w:rPr/>
      </w:pPr>
      <w:r>
        <w:rPr/>
        <w:t>(h)</w:t>
        <w:tab/>
      </w:r>
      <w:bookmarkStart w:id="202" w:name="F19207042"/>
      <w:r>
        <w:rPr/>
        <w:t>garanţiile de produs. Garanţiile de produs emise de un terţ pentru bunuri vândute de un producător, distribuitor sau comerciant en-detail intră sub incidenţa prezentului IFRS. Însă garanţiile de produs emise direct de către producător, distribuitor sau comerciantul en-detail nu intră sub incidenţa prezentului IFRS, deoarece acestea intră sub incidenţa IAS 18 şi a IAS 37.</w:t>
      </w:r>
      <w:bookmarkEnd w:id="202"/>
    </w:p>
    <w:p>
      <w:pPr>
        <w:pStyle w:val="IASBNormalnparaL1"/>
        <w:rPr/>
      </w:pPr>
      <w:r>
        <w:rPr/>
        <w:t>(i)</w:t>
        <w:tab/>
      </w:r>
      <w:bookmarkStart w:id="203" w:name="F19207044"/>
      <w:r>
        <w:rPr/>
        <w:t>asigurarea de titlu (adică asigurarea împotriva descoperirii unor vicii ale unui titlu de proprietate, vicii care nu erau cunoscute atunci când contractul de asigurare a fost încheiat). În acest caz, evenimentul asigurat este descoperirea unui viciu ascuns al titlului, şi nu viciul în sine.</w:t>
      </w:r>
      <w:bookmarkEnd w:id="203"/>
    </w:p>
    <w:p>
      <w:pPr>
        <w:pStyle w:val="IASBNormalnparaL1"/>
        <w:rPr/>
      </w:pPr>
      <w:r>
        <w:rPr/>
        <w:t>(j)</w:t>
        <w:tab/>
      </w:r>
      <w:bookmarkStart w:id="204" w:name="F19207046"/>
      <w:r>
        <w:rPr/>
        <w:t>asistenţa de călătorie (adică despăgubirea în numerar sau în natură a deţinătorilor poliţei de asigurare pentru pierderile suferite în timpul unei călătorii). Punctele B6 şi B7 tratează unele contracte de acest gen.</w:t>
      </w:r>
      <w:bookmarkEnd w:id="204"/>
    </w:p>
    <w:p>
      <w:pPr>
        <w:pStyle w:val="IASBNormalnparaL1"/>
        <w:rPr/>
      </w:pPr>
      <w:r>
        <w:rPr/>
        <w:t>(k)</w:t>
        <w:tab/>
      </w:r>
      <w:bookmarkStart w:id="205" w:name="F19207048"/>
      <w:r>
        <w:rPr/>
        <w:t>obligaţiunile “catastrofă” care prevăd plăţi reduse ale principalului, dobânzii sau ambelor în cazul în care evenimentul specificat are efecte nefavorabile asupra emitentului obligaţiunii (cu excepţia cazului în care evenimentul specificat nu creează un risc de asigurare semnificativ, de exemplu, atunci când evenimentul este o modificare a unei rate a dobânzii sau a cursului de schimb valutar).</w:t>
      </w:r>
      <w:bookmarkEnd w:id="205"/>
    </w:p>
    <w:p>
      <w:pPr>
        <w:pStyle w:val="IASBNormalnparaL1"/>
        <w:rPr/>
      </w:pPr>
      <w:r>
        <w:rPr/>
        <w:t>(l)</w:t>
        <w:tab/>
      </w:r>
      <w:bookmarkStart w:id="206" w:name="F19207060"/>
      <w:r>
        <w:rPr/>
        <w:t>swap-urile de contracte de asigurare şi alte contracte care impun o plată în funcţie de modificările variabilelor climatice, geologice sau ale altor variabile de ordin fizic specifice unei părţi contractante.</w:t>
      </w:r>
      <w:bookmarkEnd w:id="206"/>
    </w:p>
    <w:p>
      <w:pPr>
        <w:pStyle w:val="IASBNormalnparaL1"/>
        <w:rPr/>
      </w:pPr>
      <w:r>
        <w:rPr/>
        <w:t>(m)</w:t>
        <w:tab/>
      </w:r>
      <w:bookmarkStart w:id="207" w:name="F19207062"/>
      <w:r>
        <w:rPr/>
        <w:t>contractele de reasigurare.</w:t>
      </w:r>
      <w:bookmarkEnd w:id="207"/>
    </w:p>
    <w:p>
      <w:pPr>
        <w:pStyle w:val="IASBNormalnpara"/>
        <w:rPr/>
      </w:pPr>
      <w:r>
        <w:rPr/>
        <w:t>B19</w:t>
        <w:tab/>
      </w:r>
      <w:bookmarkStart w:id="208" w:name="SL19172734"/>
      <w:r>
        <w:rPr/>
        <w:t xml:space="preserve">În continuare sunt oferite exemple de elemente care nu sunt contracte de asigurare: </w:t>
      </w:r>
      <w:bookmarkEnd w:id="208"/>
    </w:p>
    <w:p>
      <w:pPr>
        <w:pStyle w:val="IASBNormalnparaL1"/>
        <w:rPr/>
      </w:pPr>
      <w:r>
        <w:rPr/>
        <w:t>(a)</w:t>
        <w:tab/>
      </w:r>
      <w:bookmarkStart w:id="209" w:name="F19207211"/>
      <w:r>
        <w:rPr/>
        <w:t>contractele de investiţii care au forma legală de contract de asigurare, dar nu expun asigurătorul la un risc de asigurare semnificativ, de exemplu, contractele de asigurare de viaţă în care asigurătorul nu suportă niciun risc semnificativ de mortalitate (asemenea contracte sunt instrumente financiare care nu constituie asigurări, sau contracte de servicii, a se vedea punctele B20 şi B21).</w:t>
      </w:r>
      <w:bookmarkEnd w:id="209"/>
    </w:p>
    <w:p>
      <w:pPr>
        <w:pStyle w:val="IASBNormalnparaL1"/>
        <w:rPr/>
      </w:pPr>
      <w:r>
        <w:rPr/>
        <w:t>(b)</w:t>
        <w:tab/>
      </w:r>
      <w:bookmarkStart w:id="210" w:name="F19207213"/>
      <w:r>
        <w:rPr/>
        <w:t>contractele care au forma legală de contract de asigurare, dar care trec toate riscurile semnificative de asigurare înapoi către deţinătorul poliţei de asigurare prin intermediul unor mecanisme irevocabile şi executorii care ajustează plăţile viitoare făcute de către deţinătorul poliţei de asigurare ca rezultat direct al pierderilor asigurate, cum ar fi, de exemplu, unele contracte de reasigurare financiară sau unele contracte de grup (astfel de contracte sunt în mod normal instrumente financiare care nu constituie asigurări, sau contracte de servicii, a se vedea punctele B20 şi B21).</w:t>
      </w:r>
      <w:bookmarkEnd w:id="210"/>
    </w:p>
    <w:p>
      <w:pPr>
        <w:pStyle w:val="IASBNormalnparaL1"/>
        <w:rPr/>
      </w:pPr>
      <w:r>
        <w:rPr/>
        <w:t>(c)</w:t>
        <w:tab/>
      </w:r>
      <w:bookmarkStart w:id="211" w:name="F19207215"/>
      <w:r>
        <w:rPr/>
        <w:t>autoasigurarea, cu alte cuvinte, reţinerea unui risc care ar fi putut fi acoperit de asigurare (acesta nu este un contract de asigurare deoarece nu există o înţelegere cu o altă parte).</w:t>
      </w:r>
      <w:bookmarkEnd w:id="211"/>
    </w:p>
    <w:p>
      <w:pPr>
        <w:pStyle w:val="IASBNormalnparaL1"/>
        <w:rPr/>
      </w:pPr>
      <w:r>
        <w:rPr/>
        <w:t>(d)</w:t>
        <w:tab/>
      </w:r>
      <w:bookmarkStart w:id="212" w:name="F19207217"/>
      <w:r>
        <w:rPr/>
        <w:t>contractele (cum ar fi contractele pentru jocuri de noroc) care impun o plată dacă are loc un eveniment viitor incert specificat, dar nu impun, ca precondiţie contractuală pentru plată, ca evenimentul să aibă efecte nefavorabile asupra deţinătorului poliţei de asigurare. Totuşi, aceasta nu exclude specificarea unei plăţi predeterminate pentru a cuantifica pierderea generată de un eveniment anume, cum ar fi decesul sau un accident (a se vedea şi punctul B13).</w:t>
      </w:r>
      <w:bookmarkEnd w:id="212"/>
    </w:p>
    <w:p>
      <w:pPr>
        <w:pStyle w:val="IASBNormalnparaL1"/>
        <w:rPr/>
      </w:pPr>
      <w:r>
        <w:rPr/>
        <w:t>(e)</w:t>
        <w:tab/>
      </w:r>
      <w:bookmarkStart w:id="213" w:name="F19207222"/>
      <w:r>
        <w:rPr/>
        <w:t>care expun o parte contractantă la risc financiar, dar nu la risc de asigurare, deoarece acestea impun ca partea respectivă să facă plata exclusiv pe baza modificărilor uneia sau mai multora dintre următoarele variabile specificate: rata dobânzii, preţul unui instrument financiar, preţul unui bun de consum, cursul de schimb valutar, indicele de preţ sau de rată, ratingul sau indicele de credit, ori a altei variabile, numai dacă, în cazul unei variabile nefinanciare, variabila nu este specifică unei părţi contractante (a se vedea IFRS 9).</w:t>
      </w:r>
      <w:bookmarkEnd w:id="213"/>
    </w:p>
    <w:p>
      <w:pPr>
        <w:pStyle w:val="IASBNormalnparaL1"/>
        <w:rPr/>
      </w:pPr>
      <w:r>
        <w:rPr/>
        <w:t>(f)</w:t>
        <w:tab/>
      </w:r>
      <w:bookmarkStart w:id="214" w:name="F19207225"/>
      <w:r>
        <w:rPr/>
        <w:t>o garanţie aferentă creditului (sau un acreditiv, un contract derivat pentru neexecutarea obligaţiilor de creditare sau un contract de asigurare de credit) care impune plăţi chiar dacă deţinătorul nu a suportat o pierdere generată de incapacitatea debitorului de a face plăţile la termen (a se vedea IFRS 9).</w:t>
      </w:r>
      <w:bookmarkEnd w:id="214"/>
    </w:p>
    <w:p>
      <w:pPr>
        <w:pStyle w:val="IASBNormalnparaL1"/>
        <w:rPr/>
      </w:pPr>
      <w:r>
        <w:rPr/>
        <w:t>(g)</w:t>
        <w:tab/>
      </w:r>
      <w:bookmarkStart w:id="215" w:name="F19207227"/>
      <w:r>
        <w:rPr/>
        <w:t>contractele care impun o plată în baza unei variabile climatice, geologice sau a altor variabile de ordin fizic care nu sunt specifice unei părţi contractante (descrise în mod curent ca derivate în funcţie de vreme).</w:t>
      </w:r>
      <w:bookmarkEnd w:id="215"/>
    </w:p>
    <w:p>
      <w:pPr>
        <w:pStyle w:val="IASBNormalnparaL1"/>
        <w:rPr/>
      </w:pPr>
      <w:r>
        <w:rPr/>
        <w:t>(h)</w:t>
        <w:tab/>
      </w:r>
      <w:bookmarkStart w:id="216" w:name="F19207229"/>
      <w:r>
        <w:rPr/>
        <w:t>obligaţiunile „ catastrofă” care prevăd plăţi reduse ale principalului, dobânzii sau ale ambelor în baza unei variabile climatice, geologice sau a altei variabile de ordin fizic care nu este specifică unei părţi contractante.</w:t>
      </w:r>
      <w:bookmarkEnd w:id="216"/>
    </w:p>
    <w:p>
      <w:pPr>
        <w:pStyle w:val="IASBNormalnpara"/>
        <w:rPr/>
      </w:pPr>
      <w:r>
        <w:rPr/>
        <w:t>B20</w:t>
        <w:tab/>
      </w:r>
      <w:bookmarkStart w:id="217" w:name="SL19172868"/>
      <w:r>
        <w:rPr/>
        <w:t xml:space="preserve">În cazul în care contractele descrise la punctul B19 creează active financiare sau datorii financiare, ele intră sub incidenţa IFRS 9. Printre altele, aceasta înseamnă că părţile contractului folosesc ceea ce se numeşte uneori „contabilitatea depozitelor”, care implică următoarele: </w:t>
      </w:r>
      <w:bookmarkEnd w:id="217"/>
    </w:p>
    <w:p>
      <w:pPr>
        <w:pStyle w:val="IASBNormalnparaL1"/>
        <w:rPr/>
      </w:pPr>
      <w:r>
        <w:rPr/>
        <w:t>(a)</w:t>
        <w:tab/>
      </w:r>
      <w:bookmarkStart w:id="218" w:name="F19207232"/>
      <w:r>
        <w:rPr/>
        <w:t>o parte contractantă recunoaşte contraprestaţia primită mai degrabă drept o datorie financiară decât ca un venit.</w:t>
      </w:r>
      <w:bookmarkEnd w:id="218"/>
    </w:p>
    <w:p>
      <w:pPr>
        <w:pStyle w:val="IASBNormalnparaL1"/>
        <w:rPr/>
      </w:pPr>
      <w:r>
        <w:rPr/>
        <w:t>(b)</w:t>
        <w:tab/>
      </w:r>
      <w:bookmarkStart w:id="219" w:name="F19207234"/>
      <w:r>
        <w:rPr/>
        <w:t>cealaltă parte recunoaşte contraprestaţia plătită mai degrabă drept un activ financiar decât ca o cheltuială.</w:t>
      </w:r>
      <w:bookmarkEnd w:id="219"/>
    </w:p>
    <w:p>
      <w:pPr>
        <w:pStyle w:val="IASBNormalnpara"/>
        <w:rPr/>
      </w:pPr>
      <w:r>
        <w:rPr/>
        <w:t>B21</w:t>
        <w:tab/>
      </w:r>
      <w:bookmarkStart w:id="220" w:name="SL35420"/>
      <w:r>
        <w:rPr/>
        <w:t xml:space="preserve">În cazul în care contractele descrise la punctul B19 nu creează active financiare sau datorii financiare, se aplică IAS 18. Conform IAS 18, venitul asociat cu o tranzacţie care implică prestarea de servicii este recunoscut în raport cu stadiul de execuţie a tranzacţiei, dacă rezultatul tranzacţiei poate fi estimat în mod fiabil. </w:t>
      </w:r>
      <w:bookmarkEnd w:id="220"/>
    </w:p>
    <w:p>
      <w:pPr>
        <w:pStyle w:val="IASBSectionTitle2Ind"/>
        <w:rPr/>
      </w:pPr>
      <w:bookmarkStart w:id="221" w:name="SL133471"/>
      <w:r>
        <w:rPr/>
        <w:t>Risc de asigurare semnificativ</w:t>
      </w:r>
      <w:bookmarkEnd w:id="221"/>
    </w:p>
    <w:p>
      <w:pPr>
        <w:pStyle w:val="IASBNormalnpara"/>
        <w:rPr/>
      </w:pPr>
      <w:r>
        <w:rPr/>
        <w:t>B22</w:t>
        <w:tab/>
      </w:r>
      <w:bookmarkStart w:id="222" w:name="SL35421"/>
      <w:r>
        <w:rPr/>
        <w:t>Un contract este un contract de asigurare numai dacă transferă un risc de asigurare semnificativ. Punctele B8-B21 tratează riscul de asigurare. Următoarele puncte tratează evaluarea gradului de semnificaţie al riscului de asigurare.</w:t>
      </w:r>
      <w:bookmarkEnd w:id="222"/>
    </w:p>
    <w:p>
      <w:pPr>
        <w:pStyle w:val="IASBNormalnpara"/>
        <w:rPr/>
      </w:pPr>
      <w:r>
        <w:rPr/>
        <w:t>B23</w:t>
        <w:tab/>
      </w:r>
      <w:bookmarkStart w:id="223" w:name="SL35422"/>
      <w:r>
        <w:rPr/>
        <w:t>Riscul de asigurare este semnificativ dacă şi numai dacă un eveniment asigurat ar putea face ca un asigurător să plătească beneficii suplimentare semnificative în orice situaţie, cu excepţia situaţiilor lipsite de conţinut comercial (adică cele care nu au efect sesizabil asupra economiei tranzacţiei). Dacă în situaţii cu conţinut comercial ar fi plătibile beneficii suplimentare semnificative, condiţia din fraza anterioară ar putea fi îndeplinită chiar dacă evenimentul asigurat este extrem de improbabil sau chiar dacă valoarea actualizată preconizată (adică ponderată cu probabilităţile) a fluxurilor de trezorerie contingente este o mică parte din valoarea actualizată preconizată a tuturor fluxurilor de trezorerie contractuale rămase.</w:t>
      </w:r>
      <w:bookmarkEnd w:id="223"/>
    </w:p>
    <w:p>
      <w:pPr>
        <w:pStyle w:val="IASBNormalnpara"/>
        <w:rPr/>
      </w:pPr>
      <w:r>
        <w:rPr/>
        <w:t>B24</w:t>
        <w:tab/>
      </w:r>
      <w:bookmarkStart w:id="224" w:name="SL35423"/>
      <w:r>
        <w:rPr/>
        <w:t xml:space="preserve">Beneficiile suplimentare descrise la punctul B23 se referă la sume care le depăşesc pe cele care ar trebui plătite dacă nu ar avea loc niciun eveniment asigurat (cu excepţia situaţiilor care sunt lipsite de conţinut comercial). Aceste sume suplimentare includ costurile de instrumentare a cererilor de despăgubire şi costurile de evaluare a acestora, dar exclud: </w:t>
      </w:r>
      <w:bookmarkEnd w:id="224"/>
    </w:p>
    <w:p>
      <w:pPr>
        <w:pStyle w:val="IASBNormalnparaL1"/>
        <w:rPr/>
      </w:pPr>
      <w:r>
        <w:rPr/>
        <w:t>(a)</w:t>
        <w:tab/>
      </w:r>
      <w:bookmarkStart w:id="225" w:name="SL133474"/>
      <w:r>
        <w:rPr/>
        <w:t>pierderea capacităţii de a percepe de la deţinătorul poliţei de asigurare plăţi pentru servicii viitoare. De exemplu, într-un contract de asigurare de viaţă cu componentă de investiţie, decesul deţinătorului poliţei de asigurare înseamnă că asigurătorul nu mai poate să realizeze servicii de administrare de investiţii şi să obţină un comision pentru aceasta. Totuşi, această pierdere economică pentru asigurător nu reflectă un risc de asigurare, aşa cum un administrator de fond mutual nu îşi asumă un risc de asigurare legat de posibilul deces al clientului. Prin urmare, pierderea potenţială a unor comisioane viitoare pentru activitatea de administrare de investiţii nu este relevantă pentru a evalua ce nivel de risc de asigurare este transferat printr-un contract.</w:t>
      </w:r>
      <w:bookmarkEnd w:id="225"/>
    </w:p>
    <w:p>
      <w:pPr>
        <w:pStyle w:val="IASBNormalnparaL1"/>
        <w:rPr/>
      </w:pPr>
      <w:r>
        <w:rPr/>
        <w:t>(b)</w:t>
        <w:tab/>
      </w:r>
      <w:bookmarkStart w:id="226" w:name="SL133476"/>
      <w:r>
        <w:rPr/>
        <w:t>renunţarea în caz de deces la taxele care ar fi fost percepute în caz de anulare sau răscumpărare. Deoarece contractul a generat aceste taxe, renunţarea la ele nu duce la despăgubirea deţinătorului poliţei de asigurare pentru un risc preexistent. Prin urmare, acestea nu sunt relevante pentru a evalua ce nivel de risc de asigurare este transferat printr-un contract.</w:t>
      </w:r>
      <w:bookmarkEnd w:id="226"/>
    </w:p>
    <w:p>
      <w:pPr>
        <w:pStyle w:val="IASBNormalnparaL1"/>
        <w:rPr/>
      </w:pPr>
      <w:r>
        <w:rPr/>
        <w:t>(c)</w:t>
        <w:tab/>
      </w:r>
      <w:bookmarkStart w:id="227" w:name="SL133478"/>
      <w:r>
        <w:rPr/>
        <w:t>o plată condiţionată de un eveniment care nu cauzează o pierdere semnificativă pentru deţinătorul contractului. Un exemplu ar fi un contract care impune emitentului să plătească un milion de unităţi monetare în cazul în care un activ suferă deteriorări fizice care produc o pierdere economică nesemnificativă pentru deţinător, în valoare de o unitate monetară. În acest contract, deţinătorul transferă către asigurător riscul nesemnificativ al pierderii unei unităţi monetare. În acelaşi timp, contractul generează riscul de neasigurare conform căruia emitentul va trebui să plătească 999.999 de unităţi monetare dacă se petrece evenimentul specificat. Deoarece emitentul nu acceptă un risc de asigurare semnificativ de la deţinător, acest contract nu este un contract de asigurare.</w:t>
      </w:r>
      <w:bookmarkEnd w:id="227"/>
    </w:p>
    <w:p>
      <w:pPr>
        <w:pStyle w:val="IASBNormalnparaL1"/>
        <w:rPr/>
      </w:pPr>
      <w:r>
        <w:rPr/>
        <w:t>(d)</w:t>
        <w:tab/>
      </w:r>
      <w:bookmarkStart w:id="228" w:name="SL133480"/>
      <w:r>
        <w:rPr/>
        <w:t>recuperări posibile prin reasigurare. Asigurătorul le contabilizează separat.</w:t>
      </w:r>
      <w:bookmarkEnd w:id="228"/>
    </w:p>
    <w:p>
      <w:pPr>
        <w:pStyle w:val="IASBNormalnpara"/>
        <w:rPr/>
      </w:pPr>
      <w:r>
        <w:rPr/>
        <w:t>B25</w:t>
        <w:tab/>
      </w:r>
      <w:bookmarkStart w:id="229" w:name="SL35424"/>
      <w:r>
        <w:rPr/>
        <w:t xml:space="preserve">Un asigurător trebuie să evalueze importanţa riscului de asigurare mai degrabă contract cu contract, decât pe baza pragului de semnificaţie pentru situaţiile financiare. </w:t>
      </w:r>
      <w:r>
        <w:rPr>
          <w:rStyle w:val="FootnoteCharacters"/>
          <w:rStyle w:val="FootnoteAnchor"/>
        </w:rPr>
        <w:footnoteReference w:id="7"/>
      </w:r>
      <w:r>
        <w:rPr/>
        <w:t xml:space="preserve"> Astfel, riscul de asigurare poate fi semnificativ chiar dacă există o posibilitate mică de a înregistra pierderi semnificative pentru un întreg portofoliu de contracte. Această evaluare contract cu contract face să fie mai uşoară clasificarea unui contract drept un contract de asigurare. Totuşi, dacă se ştie că un portofoliu relativ omogen de contracte mici este compus din contracte care transferă toate risc de asigurare, asigurătorul nu este obligat să examineze fiecare contract din acel portofoliu pentru identificarea câtorva contracte nederivate care transferă un risc de asigurare nesemnificativ. </w:t>
      </w:r>
      <w:bookmarkEnd w:id="229"/>
    </w:p>
    <w:p>
      <w:pPr>
        <w:pStyle w:val="IASBNormalnpara"/>
        <w:rPr/>
      </w:pPr>
      <w:r>
        <w:rPr/>
        <w:t>B26</w:t>
        <w:tab/>
      </w:r>
      <w:bookmarkStart w:id="230" w:name="SL35425"/>
      <w:r>
        <w:rPr/>
        <w:t xml:space="preserve">Din punctele B23-B25 rezultă că dacă printr-un contract se plăteşte o compensaţie în caz de deces care depăşeşte valoarea de plătit în caz de supravieţuire, contractul este un contract de asigurare, în afară de cazul în care compensaţia suplimentară în caz de deces este nesemnificativă (evaluată mai degrabă în raport cu contractul decât cu un întreg portofoliu de contracte). Aşa cum s-a menţionat la punctul B24 litera (b), renunţarea în caz de deces la taxele pentru anulare sau răscumpărare nu este încorporată în această evaluare dacă respectiva renunţare nu despăgubeşte deţinătorul poliţei de asigurare pentru un risc preexistent. În mod similar, un contract de anuitate prin care se plătesc sume regulate pentru restul vieţii deţinătorului poliţei de asigurare este un contract de asigurare, în afară de cazul în care plăţile viagere agregate sunt nesemnificative. </w:t>
      </w:r>
      <w:bookmarkEnd w:id="230"/>
    </w:p>
    <w:p>
      <w:pPr>
        <w:pStyle w:val="IASBNormalnpara"/>
        <w:rPr/>
      </w:pPr>
      <w:r>
        <w:rPr/>
        <w:t>B27</w:t>
        <w:tab/>
      </w:r>
      <w:bookmarkStart w:id="231" w:name="SL35426"/>
      <w:r>
        <w:rPr/>
        <w:t>Punctul B23 se referă la beneficiile suplimentare. Aceste beneficii suplimentare ar putea include o dispoziţie de a se plăti beneficii mai devreme dacă evenimentul asigurat are loc mai devreme şi plata nu este ajustată pentru valoarea-timp a banilor. Un exemplu în acest sens este asigurarea completă de viaţă pentru o sumă fixă (cu alte cuvinte, asigurarea care prevede o compensaţie fixă în caz de deces, indiferent de momentul când are loc decesul deţinătorului poliţei de asigurare, fără dată de expirare a acoperirii). Este sigur faptul că deţinătorul poliţei de asigurare va deceda, dar data decesului este incertă. Asigurătorul va suferi o pierdere din contractele individuale ai căror deţinători decedează mai devreme, chiar dacă nu există o pierdere generală pe întregul portofoliu de contracte.</w:t>
      </w:r>
      <w:bookmarkEnd w:id="231"/>
    </w:p>
    <w:p>
      <w:pPr>
        <w:pStyle w:val="IASBNormalnpara"/>
        <w:rPr/>
      </w:pPr>
      <w:r>
        <w:rPr/>
        <w:t>B28</w:t>
        <w:tab/>
      </w:r>
      <w:bookmarkStart w:id="232" w:name="SL35427"/>
      <w:r>
        <w:rPr/>
        <w:t xml:space="preserve">Dacă un contract de asigurare este separat într-o componentă de depozit şi o componentă de asigurare, importanţa transferului de risc de asigurare este evaluată în funcţie de componenta de asigurare. Importanţa riscului de asigurare transferat printr-un instrument derivat încorporat este evaluată în funcţie de instrumentul derivat încorporat. </w:t>
      </w:r>
      <w:bookmarkEnd w:id="232"/>
    </w:p>
    <w:p>
      <w:pPr>
        <w:pStyle w:val="IASBSectionTitle2Ind"/>
        <w:rPr/>
      </w:pPr>
      <w:bookmarkStart w:id="233" w:name="SL133481"/>
      <w:r>
        <w:rPr/>
        <w:t>Modificări ale nivelului riscului de asigurare</w:t>
      </w:r>
      <w:bookmarkEnd w:id="233"/>
    </w:p>
    <w:p>
      <w:pPr>
        <w:pStyle w:val="IASBNormalnpara"/>
        <w:rPr/>
      </w:pPr>
      <w:r>
        <w:rPr/>
        <w:t>B29</w:t>
        <w:tab/>
      </w:r>
      <w:bookmarkStart w:id="234" w:name="SL35428"/>
      <w:r>
        <w:rPr/>
        <w:t>Unele contracte nu transferă către emitent niciun risc de asigurare de la început, cu toate că transferă totuşi mai târziu risc de asigurare. Un exemplu ar fi un contract care asigură un randament al investiţiilor specificat şi care include opţiunea ca deţinătorul poliţei de asigurare să folosească veniturile din investiţiile ajunse la maturitate pentru a cumpăra, pentru alţi noi beneficiari de anuităţi, atunci când deţinătorul poliţei de asigurare îşi exercită această opţiune, o anuitate viageră la ratele anuităţii curente percepute de către asigurător. Acest contract nu transferă către emitent niciun risc de asigurare până când se exercită opţiunea, deoarece asigurătorul rămâne liber să fixeze valoarea anuităţii pe o bază care reflectă riscul de asigurare transferat către asigurător în acel moment. Totuşi, dacă în contract se specifică ratele anuităţii (sau o bază de stabilire a acestora), contractul transferă de la început un risc de asigurare către asigurător.</w:t>
      </w:r>
      <w:bookmarkEnd w:id="234"/>
    </w:p>
    <w:p>
      <w:pPr>
        <w:pStyle w:val="IASBNormalnpara"/>
        <w:rPr/>
      </w:pPr>
      <w:r>
        <w:rPr/>
        <w:t>B30</w:t>
        <w:tab/>
      </w:r>
      <w:bookmarkStart w:id="235" w:name="SL35429"/>
      <w:r>
        <w:rPr/>
        <w:t>Un contract clasificat drept contract de asigurare rămâne un contract de asigurare până când toate drepturile şi obligaţiile sunt stinse sau expiră.</w:t>
      </w:r>
      <w:bookmarkEnd w:id="235"/>
    </w:p>
    <w:sectPr>
      <w:headerReference w:type="even" r:id="rId10"/>
      <w:headerReference w:type="default" r:id="rId11"/>
      <w:footerReference w:type="even" r:id="rId12"/>
      <w:footerReference w:type="default" r:id="rId13"/>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10</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9</w:t>
    </w:r>
    <w:r>
      <w:rPr>
        <w:sz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12</w:t>
    </w:r>
    <w:r>
      <w:rPr>
        <w:sz w:val="17"/>
      </w:rPr>
      <w:fldChar w:fldCharType="end"/>
    </w:r>
    <w:r>
      <w:rPr>
        <w:sz w:val="17"/>
      </w:rPr>
      <w:tab/>
    </w:r>
    <w:r>
      <w:rPr>
        <w:sz w:val="17"/>
        <w:vertAlign w:val="superscript"/>
      </w:rPr>
      <w:t>©</w:t>
    </w:r>
    <w:r>
      <w:rPr>
        <w:sz w:val="17"/>
      </w:rPr>
      <w:t>Fundaţia IF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11</w:t>
    </w:r>
    <w:r>
      <w:rPr>
        <w:sz w:val="17"/>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18</w:t>
    </w:r>
    <w:r>
      <w:rPr>
        <w:sz w:val="17"/>
      </w:rPr>
      <w:fldChar w:fldCharType="end"/>
    </w:r>
    <w:r>
      <w:rPr>
        <w:sz w:val="17"/>
      </w:rPr>
      <w:tab/>
    </w:r>
    <w:r>
      <w:rPr>
        <w:sz w:val="17"/>
        <w:vertAlign w:val="superscript"/>
      </w:rPr>
      <w:t>©</w:t>
    </w:r>
    <w:r>
      <w:rPr>
        <w:sz w:val="17"/>
      </w:rPr>
      <w:t>Fundaţia IFR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17</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auto" w:val="clear"/>
        <w:spacing w:before="0" w:after="40"/>
        <w:ind w:left="709" w:hanging="709"/>
        <w:jc w:val="both"/>
        <w:rPr/>
      </w:pPr>
      <w:r>
        <w:rPr>
          <w:rStyle w:val="FootnoteCharacters"/>
        </w:rPr>
        <w:footnoteRef/>
      </w:r>
      <w:r>
        <w:rPr/>
        <w:tab/>
        <w:t xml:space="preserve"> </w:t>
      </w:r>
      <w:r>
        <w:rPr/>
        <w:tab/>
        <w:t>Datoriile relevante asociate contractelor de asigurare sunt acele datorii asociate contractelor de asigurare (şi costuri de achiziţie amânate aferente şi imobilizări necorporale aferente) pentru care politicile contabile ale asigurătorului nu necesită un test de adecvare a datoriei care să întrunească dispoziţiile minime de la punctul 16.</w:t>
      </w:r>
    </w:p>
  </w:footnote>
  <w:footnote w:id="3">
    <w:p>
      <w:pPr>
        <w:pStyle w:val="Footnote"/>
        <w:shd w:fill="auto" w:val="clear"/>
        <w:spacing w:before="0" w:after="40"/>
        <w:ind w:left="709" w:hanging="709"/>
        <w:rPr/>
      </w:pPr>
      <w:r>
        <w:rPr>
          <w:rStyle w:val="FootnoteCharacters"/>
        </w:rPr>
        <w:footnoteRef/>
      </w:r>
      <w:r>
        <w:rPr/>
        <w:tab/>
        <w:t xml:space="preserve"> </w:t>
      </w:r>
      <w:r>
        <w:rPr/>
        <w:tab/>
        <w:t>La acest punct, datoriile asociate contractelor de asigurare conţin costuri de achiziţie amânate aferente şi imobilizări necorporale aferente, cum ar fi cele descrise la punctele 31 şi 32.</w:t>
      </w:r>
    </w:p>
  </w:footnote>
  <w:footnote w:id="4">
    <w:p>
      <w:pPr>
        <w:pStyle w:val="Footnote"/>
        <w:shd w:fill="auto" w:val="clear"/>
        <w:spacing w:before="0" w:after="40"/>
        <w:ind w:left="709" w:hanging="709"/>
        <w:rPr/>
      </w:pPr>
      <w:r>
        <w:rPr>
          <w:rStyle w:val="FootnoteCharacters"/>
        </w:rPr>
        <w:footnoteRef/>
      </w:r>
      <w:r>
        <w:rPr/>
        <w:tab/>
        <w:t xml:space="preserve"> </w:t>
      </w:r>
      <w:r>
        <w:rPr/>
        <w:tab/>
        <w:t>Atunci când o entitate aplică IFRS 7, referinţa la IAS 32 este înlocuită de o referinţă la IFRS 7.</w:t>
      </w:r>
    </w:p>
  </w:footnote>
  <w:footnote w:id="5">
    <w:p>
      <w:pPr>
        <w:pStyle w:val="Footnote"/>
        <w:shd w:fill="auto" w:val="clear"/>
        <w:spacing w:before="0" w:after="40"/>
        <w:ind w:left="709" w:hanging="709"/>
        <w:rPr/>
      </w:pPr>
      <w:r>
        <w:rPr>
          <w:rStyle w:val="FootnoteCharacters"/>
        </w:rPr>
        <w:footnoteRef/>
      </w:r>
      <w:r>
        <w:rPr/>
        <w:tab/>
        <w:t xml:space="preserve"> </w:t>
      </w:r>
      <w:r>
        <w:rPr/>
        <w:tab/>
        <w:t>Atunci când o entitate aplică IFRS 7, referinţa la IAS 32 este înlocuită de o referinţă la IFRS 7.</w:t>
      </w:r>
    </w:p>
  </w:footnote>
  <w:footnote w:id="6">
    <w:p>
      <w:pPr>
        <w:pStyle w:val="Footnote"/>
        <w:shd w:fill="auto" w:val="clear"/>
        <w:spacing w:before="0" w:after="40"/>
        <w:ind w:left="709" w:hanging="709"/>
        <w:rPr/>
      </w:pPr>
      <w:r>
        <w:rPr>
          <w:rStyle w:val="FootnoteCharacters"/>
        </w:rPr>
        <w:footnoteRef/>
      </w:r>
      <w:r>
        <w:rPr/>
        <w:tab/>
        <w:t xml:space="preserve"> </w:t>
      </w:r>
      <w:r>
        <w:rPr/>
        <w:tab/>
        <w:t>Atunci când o entitate aplică IFRS 7, referinţa la IAS 32 este înlocuită de o referinţă la IFRS 7.</w:t>
      </w:r>
    </w:p>
  </w:footnote>
  <w:footnote w:id="7">
    <w:p>
      <w:pPr>
        <w:pStyle w:val="Footnote"/>
        <w:shd w:fill="auto" w:val="clear"/>
        <w:spacing w:before="0" w:after="40"/>
        <w:ind w:left="709" w:hanging="709"/>
        <w:rPr/>
      </w:pPr>
      <w:r>
        <w:rPr>
          <w:rStyle w:val="FootnoteCharacters"/>
        </w:rPr>
        <w:footnoteRef/>
      </w:r>
      <w:r>
        <w:rPr/>
        <w:tab/>
        <w:t xml:space="preserve"> </w:t>
      </w:r>
      <w:r>
        <w:rPr/>
        <w:tab/>
        <w:t>În acest sens, contractele încheiate simultan cu un singur partener (sau contracte care altfel sunt interdependente) reprezintă un singur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4 IG</w:t>
    </w:r>
  </w:p>
</w:hdr>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6:08:00Z</dcterms:created>
  <dc:creator>IFRS Foundation</dc:creator>
  <dc:description/>
  <cp:keywords/>
  <dc:language>en-US</dc:language>
  <cp:lastModifiedBy/>
  <dcterms:modified xsi:type="dcterms:W3CDTF">2013-10-08T16:08:00Z</dcterms:modified>
  <cp:revision>1</cp:revision>
  <dc:subject/>
  <dc:title/>
</cp:coreProperties>
</file>