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F4229934"/>
      <w:r>
        <w:rPr/>
        <w:t xml:space="preserve">Standardul Internaţional de Raportare Financiară 3 </w:t>
        <w:br/>
      </w:r>
      <w:r>
        <w:rPr>
          <w:i/>
        </w:rPr>
        <w:t>Combinări de întreprinderi</w:t>
      </w:r>
      <w:bookmarkEnd w:id="0"/>
    </w:p>
    <w:p>
      <w:pPr>
        <w:pStyle w:val="IASBSectionTitle1NonInd"/>
        <w:rPr/>
      </w:pPr>
      <w:bookmarkStart w:id="1" w:name="F4229940"/>
      <w:r>
        <w:rPr/>
        <w:t>Obiectiv</w:t>
      </w:r>
      <w:bookmarkEnd w:id="1"/>
    </w:p>
    <w:p>
      <w:pPr>
        <w:pStyle w:val="IASBNormalnpara"/>
        <w:rPr/>
      </w:pPr>
      <w:r>
        <w:rPr/>
        <w:t>1</w:t>
        <w:tab/>
      </w:r>
      <w:bookmarkStart w:id="2" w:name="F4229941"/>
      <w:r>
        <w:rPr/>
        <w:t xml:space="preserve">Obiectivul prezentului IFRS este de a îmbunătăţi relevanţa, fiabilitatea şi comparabilitatea informaţiilor pe care o entitate raportoare le oferă în situaţiile sale financiare cu privire la o </w:t>
      </w:r>
      <w:r>
        <w:rPr>
          <w:i/>
        </w:rPr>
        <w:t>combinare de întreprinderi</w:t>
      </w:r>
      <w:r>
        <w:rPr/>
        <w:t xml:space="preserve"> şi efectele ei. Pentru a realiza acest obiectiv, prezentul IFRS stabileşte principii şi dispoziţii privind modul în care </w:t>
      </w:r>
      <w:r>
        <w:rPr>
          <w:i/>
        </w:rPr>
        <w:t>dobânditorul</w:t>
      </w:r>
      <w:r>
        <w:rPr/>
        <w:t>:</w:t>
      </w:r>
      <w:bookmarkEnd w:id="2"/>
    </w:p>
    <w:p>
      <w:pPr>
        <w:pStyle w:val="IASBNormalnparaL1"/>
        <w:rPr/>
      </w:pPr>
      <w:r>
        <w:rPr/>
        <w:t>(a)</w:t>
        <w:tab/>
      </w:r>
      <w:bookmarkStart w:id="3" w:name="F4229956"/>
      <w:r>
        <w:rPr/>
        <w:t xml:space="preserve">recunoaşte şi evaluează în situaţiile sale financiare activele </w:t>
      </w:r>
      <w:r>
        <w:rPr>
          <w:i/>
        </w:rPr>
        <w:t xml:space="preserve">identificabile </w:t>
      </w:r>
      <w:r>
        <w:rPr/>
        <w:t xml:space="preserve">dobândite, datoriile asumate şi orice </w:t>
      </w:r>
      <w:r>
        <w:rPr>
          <w:i/>
        </w:rPr>
        <w:t>interese care nu controlează</w:t>
      </w:r>
      <w:r>
        <w:rPr/>
        <w:t xml:space="preserve"> deţinute în </w:t>
      </w:r>
      <w:r>
        <w:rPr>
          <w:i/>
        </w:rPr>
        <w:t>entitatea dobândită</w:t>
      </w:r>
      <w:r>
        <w:rPr/>
        <w:t>;</w:t>
      </w:r>
      <w:bookmarkEnd w:id="3"/>
    </w:p>
    <w:p>
      <w:pPr>
        <w:pStyle w:val="IASBNormalnparaL1"/>
        <w:rPr/>
      </w:pPr>
      <w:r>
        <w:rPr/>
        <w:t>(b)</w:t>
        <w:tab/>
      </w:r>
      <w:bookmarkStart w:id="4" w:name="F4229961"/>
      <w:r>
        <w:rPr/>
        <w:t xml:space="preserve">recunoaşte şi evaluează </w:t>
      </w:r>
      <w:r>
        <w:rPr>
          <w:i/>
        </w:rPr>
        <w:t>fondul comercial</w:t>
      </w:r>
      <w:r>
        <w:rPr/>
        <w:t xml:space="preserve"> dobândit în combinarea de întreprinderi sau un câştig dintr-o cumpărare în condiţii avantajoase; şi</w:t>
      </w:r>
      <w:bookmarkEnd w:id="4"/>
    </w:p>
    <w:p>
      <w:pPr>
        <w:pStyle w:val="IASBNormalnparaL1"/>
        <w:rPr/>
      </w:pPr>
      <w:r>
        <w:rPr/>
        <w:t>(c)</w:t>
        <w:tab/>
      </w:r>
      <w:bookmarkStart w:id="5" w:name="F4229974"/>
      <w:r>
        <w:rPr/>
        <w:t>determină informaţiile care trebuie prezentate pentru a le permite utilizatorilor situaţiilor financiare să evalueze natura şi efectele financiare ale combinării de întreprinderi.</w:t>
      </w:r>
      <w:bookmarkEnd w:id="5"/>
    </w:p>
    <w:p>
      <w:pPr>
        <w:pStyle w:val="IASBSectionTitle1NonInd"/>
        <w:rPr/>
      </w:pPr>
      <w:bookmarkStart w:id="6" w:name="F4229976"/>
      <w:r>
        <w:rPr/>
        <w:t>Domeniu de aplicare</w:t>
      </w:r>
      <w:bookmarkEnd w:id="6"/>
    </w:p>
    <w:p>
      <w:pPr>
        <w:pStyle w:val="IASBNormalnpara"/>
        <w:rPr/>
      </w:pPr>
      <w:r>
        <w:rPr/>
        <w:t>2</w:t>
        <w:tab/>
      </w:r>
      <w:bookmarkStart w:id="7" w:name="F4229977"/>
      <w:r>
        <w:rPr/>
        <w:t>Prezentul IFRS se aplică unei tranzacţii sau unui alt eveniment care corespunde definiţiei unei combinări de întreprinderi. Prezentul IFRS nu se aplică în cazul:</w:t>
      </w:r>
      <w:bookmarkEnd w:id="7"/>
    </w:p>
    <w:p>
      <w:pPr>
        <w:pStyle w:val="IASBNormalnparaL1"/>
        <w:rPr/>
      </w:pPr>
      <w:r>
        <w:rPr/>
        <w:t>(a)</w:t>
        <w:tab/>
      </w:r>
      <w:bookmarkStart w:id="8" w:name="F4229980"/>
      <w:r>
        <w:rPr/>
        <w:t>constituirii unei asocieri în participaţie.</w:t>
      </w:r>
      <w:bookmarkEnd w:id="8"/>
    </w:p>
    <w:p>
      <w:pPr>
        <w:pStyle w:val="IASBNormalnparaL1"/>
        <w:rPr/>
      </w:pPr>
      <w:r>
        <w:rPr/>
        <w:t>(b)</w:t>
        <w:tab/>
      </w:r>
      <w:bookmarkStart w:id="9" w:name="F4229982"/>
      <w:r>
        <w:rPr/>
        <w:t xml:space="preserve">achiziţiei unui activ sau a unui grup de active care nu constituie o </w:t>
      </w:r>
      <w:r>
        <w:rPr>
          <w:i/>
        </w:rPr>
        <w:t>întreprindere</w:t>
      </w:r>
      <w:r>
        <w:rPr/>
        <w:t xml:space="preserve">. În astfel de cazuri, dobânditorul trebuie să identifice şi să recunoască activele individuale identificabile dobândite (inclusiv acele active care corespund definiţiei şi criteriilor de recunoaştere a </w:t>
      </w:r>
      <w:r>
        <w:rPr>
          <w:i/>
        </w:rPr>
        <w:t xml:space="preserve">imobilizărilor necorporale </w:t>
      </w:r>
      <w:r>
        <w:rPr/>
        <w:t xml:space="preserve">din IAS 38 </w:t>
      </w:r>
      <w:r>
        <w:rPr>
          <w:i/>
        </w:rPr>
        <w:t>Imobilizări necorporale</w:t>
      </w:r>
      <w:r>
        <w:rPr/>
        <w:t xml:space="preserve">), precum şi datoriile asumate. Costul grupului trebuie alocat activelor şi datoriilor individuale identificabile pe baza </w:t>
      </w:r>
      <w:r>
        <w:rPr>
          <w:i/>
        </w:rPr>
        <w:t>valorilor juste</w:t>
      </w:r>
      <w:r>
        <w:rPr/>
        <w:t xml:space="preserve"> relative ale acestora de la data cumpărării. O astfel de tranzacţie sau un astfel de eveniment nu generează fond comercial.</w:t>
      </w:r>
      <w:bookmarkEnd w:id="9"/>
    </w:p>
    <w:p>
      <w:pPr>
        <w:pStyle w:val="IASBNormalnparaL1"/>
        <w:rPr/>
      </w:pPr>
      <w:r>
        <w:rPr/>
        <w:t>(c)</w:t>
        <w:tab/>
      </w:r>
      <w:bookmarkStart w:id="10" w:name="F4229998"/>
      <w:r>
        <w:rPr/>
        <w:t>unei combinări de entităţi sau întreprinderi sub control comun (punctele B1-B4 oferă îndrumări de aplicare conexe).</w:t>
      </w:r>
      <w:bookmarkEnd w:id="10"/>
    </w:p>
    <w:p>
      <w:pPr>
        <w:pStyle w:val="IASBNormalnpara"/>
        <w:rPr/>
      </w:pPr>
      <w:r>
        <w:rPr/>
        <w:t>2A</w:t>
        <w:tab/>
      </w:r>
      <w:bookmarkStart w:id="11" w:name="F21340535"/>
      <w:r>
        <w:rPr/>
        <w:t xml:space="preserve">Dispoziţiile din prezentul standard nu se aplică achiziţiei de către o entitate de investiţii, conform definiţiei din IFRS 10 </w:t>
      </w:r>
      <w:r>
        <w:rPr>
          <w:i/>
        </w:rPr>
        <w:t>Situaţii financiare consolidate</w:t>
      </w:r>
      <w:r>
        <w:rPr/>
        <w:t>, a unei investiţii într-o filială care se impune să fie evaluată la valoarea justă prin profit sau pierdere.</w:t>
      </w:r>
      <w:bookmarkEnd w:id="11"/>
    </w:p>
    <w:p>
      <w:pPr>
        <w:pStyle w:val="IASBSectionTitle1NonInd"/>
        <w:rPr/>
      </w:pPr>
      <w:bookmarkStart w:id="12" w:name="F4230000"/>
      <w:r>
        <w:rPr/>
        <w:t>Identificarea unei combinări de întreprinderi</w:t>
      </w:r>
      <w:bookmarkEnd w:id="12"/>
    </w:p>
    <w:p>
      <w:pPr>
        <w:pStyle w:val="IASBNormalnpara"/>
        <w:rPr>
          <w:b/>
          <w:b/>
        </w:rPr>
      </w:pPr>
      <w:r>
        <w:rPr>
          <w:b/>
        </w:rPr>
        <w:t>3</w:t>
        <w:tab/>
      </w:r>
      <w:bookmarkStart w:id="13" w:name="F4230001"/>
      <w:r>
        <w:rPr>
          <w:b/>
        </w:rPr>
        <w:t>O entitate trebuie să determine dacă o tranzacţie sau un alt eveniment reprezintă o combinare de întreprinderi aplicând definiţia din prezentul IFRS, fapt care impune ca activele dobândite şi datoriile asumate să constituie o întreprindere. Dacă activele dobândite nu reprezintă o întreprindere, entitatea raportoare trebuie să contabilizeze tranzacţia sau un alt eveniment drept o achiziţie de active. Punctele B5-B12 oferă îndrumări privind identificarea unei combinări de întreprinderi şi definiţia unei întreprinderi.</w:t>
      </w:r>
      <w:bookmarkEnd w:id="13"/>
    </w:p>
    <w:p>
      <w:pPr>
        <w:pStyle w:val="IASBSectionTitle1NonInd"/>
        <w:rPr/>
      </w:pPr>
      <w:bookmarkStart w:id="14" w:name="F4230014"/>
      <w:r>
        <w:rPr/>
        <w:t>Metoda achiziţiei</w:t>
      </w:r>
      <w:bookmarkEnd w:id="14"/>
    </w:p>
    <w:p>
      <w:pPr>
        <w:pStyle w:val="IASBNormalnpara"/>
        <w:rPr>
          <w:b/>
          <w:b/>
        </w:rPr>
      </w:pPr>
      <w:r>
        <w:rPr>
          <w:b/>
        </w:rPr>
        <w:t>4</w:t>
        <w:tab/>
      </w:r>
      <w:bookmarkStart w:id="15" w:name="F4230015"/>
      <w:r>
        <w:rPr>
          <w:b/>
        </w:rPr>
        <w:t>O entitate trebuie să contabilizeze fiecare combinare de întreprinderi aplicând metoda achi</w:t>
        <w:softHyphen/>
        <w:t>ziţiei.</w:t>
      </w:r>
      <w:bookmarkEnd w:id="15"/>
    </w:p>
    <w:p>
      <w:pPr>
        <w:pStyle w:val="IASBNormalnpara"/>
        <w:rPr/>
      </w:pPr>
      <w:r>
        <w:rPr/>
        <w:t>5</w:t>
        <w:tab/>
      </w:r>
      <w:bookmarkStart w:id="16" w:name="F4230017"/>
      <w:r>
        <w:rPr/>
        <w:t>Aplicarea metodei achiziţiei necesită:</w:t>
      </w:r>
      <w:bookmarkEnd w:id="16"/>
    </w:p>
    <w:p>
      <w:pPr>
        <w:pStyle w:val="IASBNormalnparaL1"/>
        <w:rPr/>
      </w:pPr>
      <w:r>
        <w:rPr/>
        <w:t>(a)</w:t>
        <w:tab/>
      </w:r>
      <w:bookmarkStart w:id="17" w:name="F4230020"/>
      <w:r>
        <w:rPr/>
        <w:t>identificarea dobânditorului;</w:t>
      </w:r>
      <w:bookmarkEnd w:id="17"/>
    </w:p>
    <w:p>
      <w:pPr>
        <w:pStyle w:val="IASBNormalnparaL1"/>
        <w:rPr/>
      </w:pPr>
      <w:r>
        <w:rPr/>
        <w:t>(b)</w:t>
        <w:tab/>
      </w:r>
      <w:bookmarkStart w:id="18" w:name="F4230022"/>
      <w:r>
        <w:rPr/>
        <w:t>determinarea datei</w:t>
      </w:r>
      <w:r>
        <w:rPr>
          <w:i/>
        </w:rPr>
        <w:t xml:space="preserve"> achiziţiei</w:t>
      </w:r>
      <w:r>
        <w:rPr/>
        <w:t>;</w:t>
      </w:r>
      <w:bookmarkEnd w:id="18"/>
    </w:p>
    <w:p>
      <w:pPr>
        <w:pStyle w:val="IASBNormalnparaL1"/>
        <w:rPr/>
      </w:pPr>
      <w:r>
        <w:rPr/>
        <w:t>(c)</w:t>
        <w:tab/>
      </w:r>
      <w:bookmarkStart w:id="19" w:name="F4230076"/>
      <w:r>
        <w:rPr/>
        <w:t>recunoaşterea şi evaluarea activelor identificabile dobândite, a datoriilor asumate şi a oricăror interese care nu controlează în entitatea dobândită; şi</w:t>
      </w:r>
      <w:bookmarkEnd w:id="19"/>
    </w:p>
    <w:p>
      <w:pPr>
        <w:pStyle w:val="IASBNormalnparaL1"/>
        <w:rPr/>
      </w:pPr>
      <w:r>
        <w:rPr/>
        <w:t>(d)</w:t>
        <w:tab/>
      </w:r>
      <w:bookmarkStart w:id="20" w:name="F4230078"/>
      <w:r>
        <w:rPr/>
        <w:t>recunoaşterea şi evaluarea fondului comercial sau a unui câştig în urma unei cumpărări în condiţii avantajoase.</w:t>
      </w:r>
      <w:bookmarkEnd w:id="20"/>
    </w:p>
    <w:p>
      <w:pPr>
        <w:pStyle w:val="IASBSectionTitle2Ind"/>
        <w:rPr/>
      </w:pPr>
      <w:bookmarkStart w:id="21" w:name="F4230080"/>
      <w:r>
        <w:rPr/>
        <w:t>Identificarea dobânditorului</w:t>
      </w:r>
      <w:bookmarkEnd w:id="21"/>
    </w:p>
    <w:p>
      <w:pPr>
        <w:pStyle w:val="IASBNormalnpara"/>
        <w:rPr>
          <w:b/>
          <w:b/>
        </w:rPr>
      </w:pPr>
      <w:r>
        <w:rPr>
          <w:b/>
        </w:rPr>
        <w:t>6</w:t>
        <w:tab/>
      </w:r>
      <w:bookmarkStart w:id="22" w:name="F4230081"/>
      <w:r>
        <w:rPr>
          <w:b/>
        </w:rPr>
        <w:t>Pentru fiecare combinare de întreprinderi, una dintre entităţile care participă la combinare trebuie identificată drept dobânditor.</w:t>
      </w:r>
      <w:bookmarkEnd w:id="22"/>
    </w:p>
    <w:p>
      <w:pPr>
        <w:pStyle w:val="IASBNormalnpara"/>
        <w:rPr/>
      </w:pPr>
      <w:r>
        <w:rPr/>
        <w:t>7</w:t>
        <w:tab/>
      </w:r>
      <w:bookmarkStart w:id="23" w:name="F21340727"/>
      <w:r>
        <w:rPr/>
        <w:t xml:space="preserve">Îndrumările din IFRS 10 trebuie utilizate pentru identificarea dobânditorului – entitatea care obţine </w:t>
      </w:r>
      <w:r>
        <w:rPr>
          <w:i/>
        </w:rPr>
        <w:t>control</w:t>
      </w:r>
      <w:r>
        <w:rPr/>
        <w:t xml:space="preserve"> asupra unei alte entităţi, adică asupra entității dobândite. În cazul în care s-a produs o combinare de întreprinderi, însă aplicarea îndrumărilor din IFRS 10 nu indică în mod clar care dintre entităţile care participă la combinare este dobânditorul, trebuie avuţi în vedere factorii de la punctele B14-B18 pentru a stabili acest lucru. </w:t>
      </w:r>
      <w:bookmarkEnd w:id="23"/>
    </w:p>
    <w:p>
      <w:pPr>
        <w:pStyle w:val="IASBSectionTitle2Ind"/>
        <w:rPr/>
      </w:pPr>
      <w:bookmarkStart w:id="24" w:name="F4230099"/>
      <w:r>
        <w:rPr/>
        <w:t>Determinarea datei achiziţiei</w:t>
      </w:r>
      <w:bookmarkEnd w:id="24"/>
    </w:p>
    <w:p>
      <w:pPr>
        <w:pStyle w:val="IASBNormalnpara"/>
        <w:rPr>
          <w:b/>
          <w:b/>
        </w:rPr>
      </w:pPr>
      <w:r>
        <w:rPr>
          <w:b/>
        </w:rPr>
        <w:t>8</w:t>
        <w:tab/>
      </w:r>
      <w:bookmarkStart w:id="25" w:name="F4230101"/>
      <w:r>
        <w:rPr>
          <w:b/>
        </w:rPr>
        <w:t>Dobânditorul trebuie să identifice data achiziţiei, care reprezintă data la care acesta obţine controlul asupra entităţii dobândite.</w:t>
      </w:r>
      <w:bookmarkEnd w:id="25"/>
    </w:p>
    <w:p>
      <w:pPr>
        <w:pStyle w:val="IASBNormalnpara"/>
        <w:rPr/>
      </w:pPr>
      <w:r>
        <w:rPr/>
        <w:t>9</w:t>
        <w:tab/>
      </w:r>
      <w:bookmarkStart w:id="26" w:name="F4230102"/>
      <w:r>
        <w:rPr/>
        <w:t xml:space="preserve">Data la care dobânditorul obţine controlul asupra entităţii dobândite este, în general, data la care dobânditorul transferă legal contraprestaţia, dobândeşte activele şi îşi asumă datoriile entităţii dobândite - data de închidere. Totuşi, dobânditorul ar putea obţine controlul la o dată anterioară sau ulterioară datei de închidere. De exemplu, data achiziţiei precedă data de închidere în cazul în care un acord scris prevede ca dobânditorul să obţină controlul asupra entităţii dobândite la o dată anterioară datei de închidere. Dobânditorul trebuie să ia în considerare toate faptele şi circumstanţele pertinente pentru identificarea datei achiziţiei. </w:t>
      </w:r>
      <w:bookmarkEnd w:id="26"/>
    </w:p>
    <w:p>
      <w:pPr>
        <w:pStyle w:val="IASBSectionTitle2Ind"/>
        <w:rPr/>
      </w:pPr>
      <w:bookmarkStart w:id="27" w:name="F4230104"/>
      <w:r>
        <w:rPr/>
        <w:t>Recunoaşterea şi evaluarea activelor identificabile dobândite, a datoriilor asumate şi a oricăror interese care nu controlează în entitatea dobândită</w:t>
      </w:r>
      <w:bookmarkEnd w:id="27"/>
    </w:p>
    <w:p>
      <w:pPr>
        <w:pStyle w:val="IASBSectionTitle3Ind"/>
        <w:rPr/>
      </w:pPr>
      <w:bookmarkStart w:id="28" w:name="F4230108"/>
      <w:r>
        <w:rPr/>
        <w:t>Principiul de recunoaştere</w:t>
      </w:r>
      <w:bookmarkEnd w:id="28"/>
    </w:p>
    <w:p>
      <w:pPr>
        <w:pStyle w:val="IASBNormalnpara"/>
        <w:rPr>
          <w:b/>
          <w:b/>
        </w:rPr>
      </w:pPr>
      <w:r>
        <w:rPr>
          <w:b/>
        </w:rPr>
        <w:t>10</w:t>
        <w:tab/>
      </w:r>
      <w:bookmarkStart w:id="29" w:name="F4230110"/>
      <w:r>
        <w:rPr>
          <w:b/>
        </w:rPr>
        <w:t xml:space="preserve">Începând cu data achiziţiei, dobânditorul trebuie să recunoască, separat de fondul comercial, activele identificabile dobândite, datoriile asumate şi orice interese care nu controlează în  entitatea dobândită. Recunoaşterea activelor identificabile dobândite şi a datoriilor asumate face obiectul condiţiilor specificate la punctele 11 şi 12. </w:t>
      </w:r>
      <w:bookmarkEnd w:id="29"/>
    </w:p>
    <w:p>
      <w:pPr>
        <w:pStyle w:val="IASBSectionTitle4Ind"/>
        <w:rPr/>
      </w:pPr>
      <w:bookmarkStart w:id="30" w:name="F4230111"/>
      <w:r>
        <w:rPr/>
        <w:t>Condiţiile pentru recunoaştere</w:t>
      </w:r>
      <w:bookmarkEnd w:id="30"/>
    </w:p>
    <w:p>
      <w:pPr>
        <w:pStyle w:val="IASBNormalnpara"/>
        <w:rPr/>
      </w:pPr>
      <w:r>
        <w:rPr/>
        <w:t>11</w:t>
        <w:tab/>
      </w:r>
      <w:bookmarkStart w:id="31" w:name="F4230113"/>
      <w:r>
        <w:rPr/>
        <w:t xml:space="preserve">Pentru a îndeplini condiţiile pentru recunoaştere ca parte a procesului de aplicare a metodei achiziţiei, activele identificabile dobândite şi datoriile asumate trebuie să corespundă definiţiilor activelor şi datoriilor din </w:t>
      </w:r>
      <w:r>
        <w:rPr>
          <w:i/>
        </w:rPr>
        <w:t>Cadrul general</w:t>
      </w:r>
      <w:r>
        <w:rPr>
          <w:rStyle w:val="FootnoteCharacters"/>
          <w:rStyle w:val="FootnoteAnchor"/>
          <w:i/>
        </w:rPr>
        <w:footnoteReference w:id="2"/>
      </w:r>
      <w:r>
        <w:rPr>
          <w:i/>
        </w:rPr>
        <w:t xml:space="preserve"> pentru întocmirea şi prezentarea situaţiilor financiare</w:t>
      </w:r>
      <w:r>
        <w:rPr/>
        <w:t xml:space="preserve"> la data achiziţiei. De exemplu, costurile pe care dobânditorul le preconizează, dar pe care nu este obligat să le suporte în viitor pentru a-şi pune în aplicare planul de încetare a unei activităţi din cadrul unei entităţi dobândite sau de încheiere a raporturilor de muncă sau de relocare a angajaţilor unei entităţi dobândite nu reprezintă datorii la data achiziţiei. De aceea, dobânditorul nu recunoaşte aceste costuri ca parte a aplicării metodei achiziţiei. În schimb, dobânditorul recunoaşte aceste costuri în situaţiile sale financiare ulterioare combinării de întreprinderi conform altor IFRS-uri.</w:t>
      </w:r>
      <w:bookmarkEnd w:id="31"/>
    </w:p>
    <w:p>
      <w:pPr>
        <w:pStyle w:val="IASBNormalnpara"/>
        <w:rPr/>
      </w:pPr>
      <w:r>
        <w:rPr/>
        <w:t>12</w:t>
        <w:tab/>
      </w:r>
      <w:bookmarkStart w:id="32" w:name="F4230115"/>
      <w:r>
        <w:rPr/>
        <w:t xml:space="preserve">În plus, pentru a îndeplini condiţiile pentru recunoaştere ca parte a procesului de aplicare a metodei achiziţiei, activele identificabile dobândite şi datoriile asumate trebuie să facă parte mai degrabă din obiectul schimbului dintre dobânditor şi entitatea dobândită (sau foştii </w:t>
      </w:r>
      <w:r>
        <w:rPr>
          <w:i/>
        </w:rPr>
        <w:t>proprietari</w:t>
      </w:r>
      <w:r>
        <w:rPr/>
        <w:t xml:space="preserve"> ai acesteia) în cadrul tranzacţiei efectuate la combinarea de întreprinderi decât să constituie rezultatul unor tranzacţii separate. Dobânditorul trebuie să aplice îndrumările de la punctele 51-53 pentru a determina care sunt activele dobândite sau datoriile asumate care fac parte din acest schimb legat de entitatea dobândită şi care, dacă este cazul, constituie rezultatul unor tranzacţii separate care trebuie contabilizate conform naturii lor şi IFRS-urilor aplicabile.</w:t>
      </w:r>
      <w:bookmarkEnd w:id="32"/>
    </w:p>
    <w:p>
      <w:pPr>
        <w:pStyle w:val="IASBNormalnpara"/>
        <w:rPr/>
      </w:pPr>
      <w:r>
        <w:rPr/>
        <w:t>13</w:t>
        <w:tab/>
      </w:r>
      <w:bookmarkStart w:id="33" w:name="F4230157"/>
      <w:r>
        <w:rPr/>
        <w:t>Aplicarea de către dobânditor a principiului şi a condiţiilor de recunoaştere poate avea drept rezultat recunoaşterea anumitor active şi datorii pe care entitatea dobândită nu le recunoscuse anterior în situaţiile sale financiare drept active şi datorii. De exemplu, dobânditorul recunoaşte imobilizările necorporale identificabile pe care le-a dobândit, cum ar fi denumirea unei mărci, un brevet sau o relaţie cu clienţii, pe care entitatea dobândită nu le-a recunoscut ca active în situaţiile sale financiare întrucât le-a elaborat pe plan intern şi a înregistrat costurile lor la cheltuieli.</w:t>
      </w:r>
      <w:bookmarkEnd w:id="33"/>
    </w:p>
    <w:p>
      <w:pPr>
        <w:pStyle w:val="IASBNormalnpara"/>
        <w:rPr/>
      </w:pPr>
      <w:r>
        <w:rPr/>
        <w:t>14</w:t>
        <w:tab/>
      </w:r>
      <w:bookmarkStart w:id="34" w:name="F4230158"/>
      <w:r>
        <w:rPr/>
        <w:t xml:space="preserve">Punctele B28-B40 oferă îndrumări cu privire la recunoaşterea contractelor de leasing operaţional şi a imobilizărilor necorporale. Punctele 22-28 specifică tipurile de active şi de datorii identificabile care cuprind elemente pentru care prezentul IFRS furnizează excepţii limitate de la principiul şi condiţiile pentru recunoaştere. </w:t>
      </w:r>
      <w:bookmarkEnd w:id="34"/>
    </w:p>
    <w:p>
      <w:pPr>
        <w:pStyle w:val="IASBSectionTitle4Ind"/>
        <w:rPr/>
      </w:pPr>
      <w:bookmarkStart w:id="35" w:name="F4230159"/>
      <w:r>
        <w:rPr/>
        <w:t>Clasificarea sau desemnarea activelor identificabile dobândite şi a datoriilor asumate într-o combinare de întreprinderi</w:t>
      </w:r>
      <w:bookmarkEnd w:id="35"/>
    </w:p>
    <w:p>
      <w:pPr>
        <w:pStyle w:val="IASBNormalnpara"/>
        <w:rPr>
          <w:b/>
          <w:b/>
        </w:rPr>
      </w:pPr>
      <w:r>
        <w:rPr>
          <w:b/>
        </w:rPr>
        <w:t>15</w:t>
        <w:tab/>
      </w:r>
      <w:bookmarkStart w:id="36" w:name="F4230161"/>
      <w:r>
        <w:rPr>
          <w:b/>
        </w:rPr>
        <w:t xml:space="preserve">La data achiziţiei, dobânditorul trebuie să clasifice sau să desemneze activele identificabile dobândite şi datoriile asumate după cum este necesar pentru aplicarea ulterioară a celorlalte IFRS-uri. Dobânditorul trebuie să realizeze aceste clasificări sau desemnări pe baza termenilor contractuali, a condiţiilor economice, a politicilor sale de exploatare sau contabile, precum şi a altor condiţii pertinente existente la data achiziţiei. </w:t>
      </w:r>
      <w:bookmarkEnd w:id="36"/>
    </w:p>
    <w:p>
      <w:pPr>
        <w:pStyle w:val="IASBNormalnpara"/>
        <w:rPr/>
      </w:pPr>
      <w:r>
        <w:rPr/>
        <w:t>16</w:t>
        <w:tab/>
      </w:r>
      <w:bookmarkStart w:id="37" w:name="F18894049"/>
      <w:r>
        <w:rPr/>
        <w:t>În anumite cazuri, IFRS-urile prevăd metode contabile diferite în funcţie de modul în care o entitate clasifică sau desemnează un anumit activ sau o anumită datorie. Exemple de clasificări sau desemnări pe care le va face dobânditorul pe baza condiţiilor pertinente existente la data achiziţiei includ, dar nu se limitează la:</w:t>
      </w:r>
      <w:bookmarkEnd w:id="37"/>
    </w:p>
    <w:p>
      <w:pPr>
        <w:pStyle w:val="IASBNormalnparaL1"/>
        <w:rPr/>
      </w:pPr>
      <w:r>
        <w:rPr/>
        <w:t>(a)</w:t>
        <w:tab/>
      </w:r>
      <w:bookmarkStart w:id="38" w:name="F4230166"/>
      <w:r>
        <w:rPr/>
        <w:t xml:space="preserve">clasificarea anumitor active şi datorii financiare drept evaluate la valoarea justă sau la costul amortizat, în conformitate cu IFRS 9 </w:t>
      </w:r>
      <w:r>
        <w:rPr>
          <w:i/>
        </w:rPr>
        <w:t>Instrumente financiare</w:t>
      </w:r>
      <w:r>
        <w:rPr/>
        <w:t>;</w:t>
      </w:r>
      <w:bookmarkEnd w:id="38"/>
    </w:p>
    <w:p>
      <w:pPr>
        <w:pStyle w:val="IASBNormalnparaL1"/>
        <w:rPr/>
      </w:pPr>
      <w:r>
        <w:rPr/>
        <w:t>(b)</w:t>
        <w:tab/>
      </w:r>
      <w:bookmarkStart w:id="39" w:name="F4230189"/>
      <w:r>
        <w:rPr/>
        <w:t>desemnarea unui instrument derivat drept instrument de acoperire împotriva riscurilor, în conformitate cu IAS 39; şi</w:t>
      </w:r>
      <w:bookmarkEnd w:id="39"/>
    </w:p>
    <w:p>
      <w:pPr>
        <w:pStyle w:val="IASBNormalnparaL1"/>
        <w:rPr/>
      </w:pPr>
      <w:r>
        <w:rPr/>
        <w:t>(c)</w:t>
        <w:tab/>
      </w:r>
      <w:bookmarkStart w:id="40" w:name="F4230191"/>
      <w:r>
        <w:rPr/>
        <w:t>evaluarea măsurii în care un instrument derivat încorporat trebuie separat de contractul-gazdă, în conformitate cu IFRS 9 (ceea ce reprezintă o problemă de „clasificare”, conform utilizării acestui termen în prezentul IFRS).</w:t>
      </w:r>
      <w:bookmarkEnd w:id="40"/>
    </w:p>
    <w:p>
      <w:pPr>
        <w:pStyle w:val="IASBNormalnpara"/>
        <w:rPr/>
      </w:pPr>
      <w:r>
        <w:rPr/>
        <w:t>17</w:t>
        <w:tab/>
      </w:r>
      <w:bookmarkStart w:id="41" w:name="F4230192"/>
      <w:r>
        <w:rPr/>
        <w:t>Prezentul IFRS oferă două excepţii de la principiul de la punctul 15:</w:t>
      </w:r>
      <w:bookmarkEnd w:id="41"/>
    </w:p>
    <w:p>
      <w:pPr>
        <w:pStyle w:val="IASBNormalnparaL1"/>
        <w:rPr/>
      </w:pPr>
      <w:r>
        <w:rPr/>
        <w:t>(a)</w:t>
        <w:tab/>
      </w:r>
      <w:bookmarkStart w:id="42" w:name="F4230195"/>
      <w:r>
        <w:rPr/>
        <w:t xml:space="preserve">clasificarea unui contract de leasing fie ca leasing operaţional, fie ca leasing financiar, în conformitate cu IAS 17 </w:t>
      </w:r>
      <w:r>
        <w:rPr>
          <w:i/>
        </w:rPr>
        <w:t>Contracte de leasing</w:t>
      </w:r>
      <w:r>
        <w:rPr/>
        <w:t>; şi</w:t>
      </w:r>
      <w:bookmarkEnd w:id="42"/>
    </w:p>
    <w:p>
      <w:pPr>
        <w:pStyle w:val="IASBNormalnparaL1"/>
        <w:rPr/>
      </w:pPr>
      <w:r>
        <w:rPr/>
        <w:t>(b)</w:t>
        <w:tab/>
      </w:r>
      <w:bookmarkStart w:id="43" w:name="F4230198"/>
      <w:r>
        <w:rPr/>
        <w:t xml:space="preserve">clasificarea unui contract drept un contract de asigurare, în conformitate cu IFRS 4 </w:t>
      </w:r>
      <w:r>
        <w:rPr>
          <w:i/>
        </w:rPr>
        <w:t>Contracte de asigurare.</w:t>
      </w:r>
      <w:bookmarkEnd w:id="43"/>
    </w:p>
    <w:p>
      <w:pPr>
        <w:pStyle w:val="IASBNormalnparaP"/>
        <w:rPr/>
      </w:pPr>
      <w:bookmarkStart w:id="44" w:name="F4230199"/>
      <w:r>
        <w:rPr/>
        <w:t>Dobânditorul trebuie să clasifice acele contracte pe baza termenilor contractuali şi a altor factori la începutul contractului (sau, în cazul în care termenii contractuali au fost modificaţi de aşa natură încât să se schimbe şi clasificarea acestuia, la data acelei modificări, care ar putea fi data achiziţiei).</w:t>
      </w:r>
      <w:bookmarkEnd w:id="44"/>
    </w:p>
    <w:p>
      <w:pPr>
        <w:pStyle w:val="IASBSectionTitle3Ind"/>
        <w:rPr/>
      </w:pPr>
      <w:bookmarkStart w:id="45" w:name="F4230200"/>
      <w:r>
        <w:rPr/>
        <w:t>Principiul de evaluare</w:t>
      </w:r>
      <w:bookmarkEnd w:id="45"/>
    </w:p>
    <w:p>
      <w:pPr>
        <w:pStyle w:val="IASBNormalnpara"/>
        <w:rPr>
          <w:b/>
          <w:b/>
        </w:rPr>
      </w:pPr>
      <w:r>
        <w:rPr>
          <w:b/>
        </w:rPr>
        <w:t>18</w:t>
        <w:tab/>
      </w:r>
      <w:bookmarkStart w:id="46" w:name="F4230202"/>
      <w:r>
        <w:rPr>
          <w:b/>
        </w:rPr>
        <w:t xml:space="preserve">Dobânditorul trebuie să evalueze activele identificabile dobândite şi datoriile asumate la valorile lor juste de la data achiziţiei. </w:t>
      </w:r>
      <w:bookmarkEnd w:id="46"/>
    </w:p>
    <w:p>
      <w:pPr>
        <w:pStyle w:val="IASBNormalnpara"/>
        <w:rPr/>
      </w:pPr>
      <w:r>
        <w:rPr/>
        <w:t>19</w:t>
        <w:tab/>
      </w:r>
      <w:bookmarkStart w:id="47" w:name="F4301315"/>
      <w:r>
        <w:rPr/>
        <w:t xml:space="preserve">Pentru fiecare combinare de întreprinderi, dobânditorul trebuie să evalueze la data achiziţiei componentele intereselor care nu controlează în entitatea dobândită care sunt participaţii curente în capitalurile proprii şi prin care deţinătorii lor au dreptul la o cotă-parte proporţională din activele nete ale entităţii în cazul lichidării acesteia, fie: </w:t>
      </w:r>
      <w:bookmarkEnd w:id="47"/>
    </w:p>
    <w:p>
      <w:pPr>
        <w:pStyle w:val="IASBNormalnparaL1"/>
        <w:rPr/>
      </w:pPr>
      <w:r>
        <w:rPr/>
        <w:t>(a)</w:t>
        <w:tab/>
      </w:r>
      <w:bookmarkStart w:id="48" w:name="F14172965"/>
      <w:r>
        <w:rPr/>
        <w:t>la valoarea justă; fie</w:t>
      </w:r>
      <w:bookmarkEnd w:id="48"/>
    </w:p>
    <w:p>
      <w:pPr>
        <w:pStyle w:val="IASBNormalnparaL1"/>
        <w:rPr/>
      </w:pPr>
      <w:r>
        <w:rPr/>
        <w:t>(b)</w:t>
        <w:tab/>
      </w:r>
      <w:bookmarkStart w:id="49" w:name="F14172969"/>
      <w:r>
        <w:rPr/>
        <w:t>la cota-parte proporţională a instrumentelor curente de capitaluri proprii din valorile recunoscute ale activelor identificabile nete ale entităţii dobândite.</w:t>
      </w:r>
      <w:bookmarkEnd w:id="49"/>
    </w:p>
    <w:p>
      <w:pPr>
        <w:pStyle w:val="IASBNormalnparaP"/>
        <w:rPr/>
      </w:pPr>
      <w:bookmarkStart w:id="50" w:name="F14172970"/>
      <w:r>
        <w:rPr/>
        <w:t>Toate celelalte componente ale intereselor care nu controlează trebuie evaluate la valorile juste de la data achiziţiei, exceptând cazul în care IFRS-urile impun o altă bază de evaluare.</w:t>
      </w:r>
      <w:bookmarkEnd w:id="50"/>
    </w:p>
    <w:p>
      <w:pPr>
        <w:pStyle w:val="IASBNormalnpara"/>
        <w:rPr/>
      </w:pPr>
      <w:r>
        <w:rPr/>
        <w:t>20</w:t>
        <w:tab/>
      </w:r>
      <w:bookmarkStart w:id="51" w:name="F4230204"/>
      <w:r>
        <w:rPr/>
        <w:t>Punctele 24-31 precizează tipurile de active şi de datorii identificabile care cuprind elemente pentru care prezentul IFRS prevede excepţii limitate de la principiul de evaluare.</w:t>
      </w:r>
      <w:bookmarkEnd w:id="51"/>
    </w:p>
    <w:p>
      <w:pPr>
        <w:pStyle w:val="IASBSectionTitle3Ind"/>
        <w:rPr/>
      </w:pPr>
      <w:bookmarkStart w:id="52" w:name="F4230205"/>
      <w:r>
        <w:rPr/>
        <w:t>Excepţii de la principiile de recunoaştere sau evaluare</w:t>
      </w:r>
      <w:bookmarkEnd w:id="52"/>
    </w:p>
    <w:p>
      <w:pPr>
        <w:pStyle w:val="IASBNormalnpara"/>
        <w:rPr/>
      </w:pPr>
      <w:r>
        <w:rPr/>
        <w:t>21</w:t>
        <w:tab/>
      </w:r>
      <w:bookmarkStart w:id="53" w:name="F4230258"/>
      <w:r>
        <w:rPr/>
        <w:t>Prezentul IFRS oferă excepţii limitate de la principiile sale de recunoaştere şi evaluare. Punctele 22-31 specifică atât elementele speciale pentru care sunt acordate aceste excepţii, cât şi natura acestor excepţii. Dobânditorul trebuie să contabilizeze aceste elemente prin aplicarea dispoziţiilor de la punctele 22-31, ceea ce va avea drept rezultat faptul că unele elemente sunt:</w:t>
      </w:r>
      <w:bookmarkEnd w:id="53"/>
    </w:p>
    <w:p>
      <w:pPr>
        <w:pStyle w:val="IASBNormalnparaL1"/>
        <w:rPr/>
      </w:pPr>
      <w:r>
        <w:rPr/>
        <w:t>(a)</w:t>
        <w:tab/>
      </w:r>
      <w:bookmarkStart w:id="54" w:name="F4230262"/>
      <w:r>
        <w:rPr/>
        <w:t>recunoscute fie prin aplicarea condiţiilor de recunoaştere suplimentare faţă de cele de la punctele 11 şi 12, fie prin aplicarea dispoziţiilor din alte IFRS-uri, cu rezultate care se deosebesc de cele obţinute prin aplicarea principiului şi a condiţiilor de recunoaştere.</w:t>
      </w:r>
      <w:bookmarkEnd w:id="54"/>
    </w:p>
    <w:p>
      <w:pPr>
        <w:pStyle w:val="IASBNormalnparaL1"/>
        <w:rPr/>
      </w:pPr>
      <w:r>
        <w:rPr/>
        <w:t>(b)</w:t>
        <w:tab/>
      </w:r>
      <w:bookmarkStart w:id="55" w:name="F4230264"/>
      <w:r>
        <w:rPr/>
        <w:t>evaluate la o altă valoare decât valorile lor juste de la data achiziţiei.</w:t>
      </w:r>
      <w:bookmarkEnd w:id="55"/>
    </w:p>
    <w:p>
      <w:pPr>
        <w:pStyle w:val="IASBSectionTitle4Ind"/>
        <w:rPr/>
      </w:pPr>
      <w:bookmarkStart w:id="56" w:name="F4230495"/>
      <w:r>
        <w:rPr/>
        <w:t>Excepţie de la principiul de recunoaştere</w:t>
      </w:r>
      <w:bookmarkEnd w:id="56"/>
    </w:p>
    <w:p>
      <w:pPr>
        <w:pStyle w:val="IASBSectionTitle5Ind"/>
        <w:rPr/>
      </w:pPr>
      <w:bookmarkStart w:id="57" w:name="F18888835"/>
      <w:r>
        <w:rPr/>
        <w:t>Datorii contingente</w:t>
      </w:r>
      <w:bookmarkEnd w:id="57"/>
    </w:p>
    <w:p>
      <w:pPr>
        <w:pStyle w:val="IASBNormalnpara"/>
        <w:rPr/>
      </w:pPr>
      <w:r>
        <w:rPr/>
        <w:t>22</w:t>
        <w:tab/>
      </w:r>
      <w:bookmarkStart w:id="58" w:name="F4230299"/>
      <w:r>
        <w:rPr/>
        <w:t xml:space="preserve">IAS 37 </w:t>
      </w:r>
      <w:r>
        <w:rPr>
          <w:i/>
        </w:rPr>
        <w:t>Provizioane, datorii contingente şi active contingente</w:t>
      </w:r>
      <w:r>
        <w:rPr/>
        <w:t xml:space="preserve"> defineşte o datorie contingentă drept:</w:t>
      </w:r>
      <w:bookmarkEnd w:id="58"/>
    </w:p>
    <w:p>
      <w:pPr>
        <w:pStyle w:val="IASBNormalnparaL1"/>
        <w:rPr/>
      </w:pPr>
      <w:r>
        <w:rPr/>
        <w:t>(a)</w:t>
        <w:tab/>
      </w:r>
      <w:bookmarkStart w:id="59" w:name="F4230303"/>
      <w:r>
        <w:rPr/>
        <w:t>o obligaţie posibilă apărută ca urmare a unor evenimente trecute şi a cărei existenţă va fi confirmată doar de apariţia sau neapariţia unuia sau mai multor evenimente viitoare nesigure, care nu pot fi în totalitate sub controlul entităţii; sau</w:t>
      </w:r>
      <w:bookmarkEnd w:id="59"/>
    </w:p>
    <w:p>
      <w:pPr>
        <w:pStyle w:val="IASBNormalnparaL1"/>
        <w:rPr/>
      </w:pPr>
      <w:r>
        <w:rPr/>
        <w:t>(b)</w:t>
        <w:tab/>
      </w:r>
      <w:bookmarkStart w:id="60" w:name="F4230305"/>
      <w:r>
        <w:rPr/>
        <w:t>o obligaţie actuală apărută ca urmare a unor evenimente trecute, dar care nu este recunoscută deoarece:</w:t>
      </w:r>
      <w:bookmarkEnd w:id="60"/>
    </w:p>
    <w:p>
      <w:pPr>
        <w:pStyle w:val="IASBNormalnparaL2"/>
        <w:rPr/>
      </w:pPr>
      <w:r>
        <w:rPr/>
        <w:t>(i)</w:t>
        <w:tab/>
      </w:r>
      <w:bookmarkStart w:id="61" w:name="F4230309"/>
      <w:r>
        <w:rPr/>
        <w:t>este improbabil ca pentru decontarea acestei obligaţii să fie necesare ieşiri de resurse încorporând beneficii economice; sau</w:t>
      </w:r>
      <w:bookmarkEnd w:id="61"/>
    </w:p>
    <w:p>
      <w:pPr>
        <w:pStyle w:val="IASBNormalnparaL2"/>
        <w:rPr/>
      </w:pPr>
      <w:r>
        <w:rPr/>
        <w:t>(ii)</w:t>
        <w:tab/>
      </w:r>
      <w:bookmarkStart w:id="62" w:name="F4230310"/>
      <w:r>
        <w:rPr/>
        <w:t>valoarea obligaţiei nu poate fi evaluată suficient de fiabil.</w:t>
      </w:r>
      <w:bookmarkEnd w:id="62"/>
    </w:p>
    <w:p>
      <w:pPr>
        <w:pStyle w:val="IASBNormalnpara"/>
        <w:rPr/>
      </w:pPr>
      <w:r>
        <w:rPr/>
        <w:t>23</w:t>
        <w:tab/>
      </w:r>
      <w:bookmarkStart w:id="63" w:name="F4230311"/>
      <w:r>
        <w:rPr/>
        <w:t>Dispoziţiile din IAS 37 nu se aplică pentru determinarea datoriilor contingente care trebuie recunoscute de la data achiziţiei. În schimb, dobânditorul trebuie să recunoască la data achiziţiei o datorie contingentă asumată într-o combinare de întreprinderi dacă este o obligaţie actuală care rezultă din evenimente trecute, iar valoarea sa justă poate fi evaluată fiabil. Prin urmare, contrar prevederilor IAS 37, dobânditorul recunoaşte o datorie contingentă asumată într-o combinare de întreprinderi la data achiziţiei chiar dacă nu este probabil ca pentru decontarea obligaţiei să fie necesară o ieşire de resurse care să încorporeze beneficii economice. Punctul 56 oferă îndrumări privind contabilizarea ulterioară a datoriilor contingente.</w:t>
      </w:r>
      <w:bookmarkEnd w:id="63"/>
    </w:p>
    <w:p>
      <w:pPr>
        <w:pStyle w:val="IASBSectionTitle4Ind"/>
        <w:rPr/>
      </w:pPr>
      <w:bookmarkStart w:id="64" w:name="F4230312"/>
      <w:r>
        <w:rPr/>
        <w:t>Excepţii de la principiile de recunoaştere şi evaluare</w:t>
      </w:r>
      <w:bookmarkEnd w:id="64"/>
    </w:p>
    <w:p>
      <w:pPr>
        <w:pStyle w:val="IASBSectionTitle5Ind"/>
        <w:rPr/>
      </w:pPr>
      <w:bookmarkStart w:id="65" w:name="F18888837"/>
      <w:r>
        <w:rPr/>
        <w:t>Impozitul pe profit</w:t>
      </w:r>
      <w:bookmarkEnd w:id="65"/>
    </w:p>
    <w:p>
      <w:pPr>
        <w:pStyle w:val="IASBNormalnpara"/>
        <w:rPr/>
      </w:pPr>
      <w:r>
        <w:rPr/>
        <w:t>24</w:t>
        <w:tab/>
      </w:r>
      <w:bookmarkStart w:id="66" w:name="F4230316"/>
      <w:r>
        <w:rPr/>
        <w:t xml:space="preserve">Dobânditorul trebuie să recunoască şi să evalueze o creanţă sau o datorie privind impozitul amânat care rezultă din activele dobândite şi din datoriile asumate într-o combinare de întreprinderi în conformitate cu IAS 12 </w:t>
      </w:r>
      <w:r>
        <w:rPr>
          <w:i/>
        </w:rPr>
        <w:t>Impozitul pe profit</w:t>
      </w:r>
      <w:r>
        <w:rPr/>
        <w:t>.</w:t>
      </w:r>
      <w:bookmarkEnd w:id="66"/>
    </w:p>
    <w:p>
      <w:pPr>
        <w:pStyle w:val="IASBNormalnpara"/>
        <w:rPr/>
      </w:pPr>
      <w:r>
        <w:rPr/>
        <w:t>25</w:t>
        <w:tab/>
      </w:r>
      <w:bookmarkStart w:id="67" w:name="F4230318"/>
      <w:r>
        <w:rPr/>
        <w:t xml:space="preserve">Dobânditorul trebuie să contabilizeze efectele fiscale potenţiale ale diferenţelor temporare şi ale reportărilor unei entităţi dobândite care există la data achiziţiei sau care apar ca urmare a achiziţiei în conformitate cu IAS 12. </w:t>
      </w:r>
      <w:bookmarkEnd w:id="67"/>
    </w:p>
    <w:p>
      <w:pPr>
        <w:pStyle w:val="IASBSectionTitle5Ind"/>
        <w:rPr/>
      </w:pPr>
      <w:bookmarkStart w:id="68" w:name="F18888839"/>
      <w:r>
        <w:rPr/>
        <w:t>Beneficiile angajaţilor</w:t>
      </w:r>
      <w:bookmarkEnd w:id="68"/>
    </w:p>
    <w:p>
      <w:pPr>
        <w:pStyle w:val="IASBNormalnpara"/>
        <w:rPr/>
      </w:pPr>
      <w:r>
        <w:rPr/>
        <w:t>26</w:t>
        <w:tab/>
      </w:r>
      <w:bookmarkStart w:id="69" w:name="F4230321"/>
      <w:r>
        <w:rPr/>
        <w:t xml:space="preserve">Dobânditorul trebuie să recunoască şi să evalueze o datorie (sau un activ, dacă există) aferent(ă) angajamentelor entităţii dobândite privind beneficiile angajaţilor în conformitate cu IAS 19 </w:t>
      </w:r>
      <w:r>
        <w:rPr>
          <w:i/>
        </w:rPr>
        <w:t>Beneficiile angajaţilor</w:t>
      </w:r>
      <w:r>
        <w:rPr/>
        <w:t>.</w:t>
      </w:r>
      <w:bookmarkEnd w:id="69"/>
    </w:p>
    <w:p>
      <w:pPr>
        <w:pStyle w:val="IASBSectionTitle5Ind"/>
        <w:rPr/>
      </w:pPr>
      <w:bookmarkStart w:id="70" w:name="F18888841"/>
      <w:r>
        <w:rPr/>
        <w:t>Active de compensaţie</w:t>
      </w:r>
      <w:bookmarkEnd w:id="70"/>
    </w:p>
    <w:p>
      <w:pPr>
        <w:pStyle w:val="IASBNormalnpara"/>
        <w:rPr/>
      </w:pPr>
      <w:r>
        <w:rPr/>
        <w:t>27</w:t>
        <w:tab/>
      </w:r>
      <w:bookmarkStart w:id="71" w:name="F4230324"/>
      <w:r>
        <w:rPr/>
        <w:t xml:space="preserve">Vânzătorul dintr-o combinare de întreprinderi poate oferi prin contract dobânditorului o compensaţie pentru rezultatul unei contingenţe sau al unei incertitudini aferente total sau parţial unui anumit activ sau unei datorii. De exemplu, vânzătorul poate oferi prin contract dobânditorului o compensaţie pentru pierderile care depăşesc o anumită valoare aferente unei datorii care rezultă dintr-o anumită contingenţă; cu alte cuvinte, vânzătorul va garanta faptul că datoria dobânditorului nu va depăşi o anumită valoare. Ca urmare, dobânditorul obţine un activ de compensaţie. Dobânditorul trebuie să recunoască un activ de compensaţie în acelaşi timp în care recunoaşte elementul compensat, evaluat pe aceeaşi bază ca elementul compensat, în funcţie de necesitatea constituirii unui provizion de depreciere pentru sumele care nu pot fi colectate. Prin urmare, în cazul în care compensaţia este legată de un activ sau de o datorie recunoscut(ă) la data achiziţiei şi evaluat(ă) la valoarea sa justă de la data achiziţiei, dobânditorul trebuie să recunoască activul de compensaţie la data achiziţiei evaluat la valoarea sa justă de la data achiziţiei. Pentru un activ de compensaţie evaluat la valoarea justă, efectele incertitudinii în privinţa fluxurilor de trezorerie ca urmare a gradului de colectare a contravalorilor sunt incluse în evaluarea la valoarea justă, nefiind necesar un provizion separat de depreciere (punctul B41 furnizează îndrumările de aplicare aferente). </w:t>
      </w:r>
      <w:bookmarkEnd w:id="71"/>
    </w:p>
    <w:p>
      <w:pPr>
        <w:pStyle w:val="IASBNormalnpara"/>
        <w:rPr/>
      </w:pPr>
      <w:r>
        <w:rPr/>
        <w:t>28</w:t>
        <w:tab/>
      </w:r>
      <w:bookmarkStart w:id="72" w:name="F4230325"/>
      <w:r>
        <w:rPr/>
        <w:t>În unele cazuri, compensaţia poate fi legată de un activ sau de o datorie care reprezintă o excepţie de la principiile de recunoaştere şi evaluare. De exemplu, o compensaţie poate fi legată de o datorie contingentă care nu este recunoscută la data achiziţiei deoarece valoarea sa justă nu poate fi evaluată fiabil la acea dată. Alternativ, o compensaţie poate fi legată de un activ sau de o datorie care rezultă, de exemplu, dintr-un beneficiu al angajaţilor care este evaluat pe o bază diferită de cea a valorii juste de la data achiziţiei. În aceste cazuri, activul de compensaţie trebuie recunoscut şi evaluat prin utilizarea unor ipoteze consecvente cu cele folosite pentru evaluarea elementului de compensaţie, sub rezerva evaluării de către conducere a gradului de colectare a  activului de compensaţie şi a oricăror limite contractuale asupra valorii compensate. Punctul 57 oferă îndrumări privind contabilizarea ulterioară a unui activ de compensaţie.</w:t>
      </w:r>
      <w:bookmarkEnd w:id="72"/>
    </w:p>
    <w:p>
      <w:pPr>
        <w:pStyle w:val="IASBSectionTitle4Ind"/>
        <w:rPr/>
      </w:pPr>
      <w:bookmarkStart w:id="73" w:name="F4230511"/>
      <w:r>
        <w:rPr/>
        <w:t>Excepţii de la principiul de evaluare</w:t>
      </w:r>
      <w:bookmarkEnd w:id="73"/>
    </w:p>
    <w:p>
      <w:pPr>
        <w:pStyle w:val="IASBSectionTitle5Ind"/>
        <w:rPr/>
      </w:pPr>
      <w:bookmarkStart w:id="74" w:name="F18888843"/>
      <w:r>
        <w:rPr/>
        <w:t>Drepturi redobândite</w:t>
      </w:r>
      <w:bookmarkEnd w:id="74"/>
    </w:p>
    <w:p>
      <w:pPr>
        <w:pStyle w:val="IASBNormalnpara"/>
        <w:rPr/>
      </w:pPr>
      <w:r>
        <w:rPr/>
        <w:t>29</w:t>
        <w:tab/>
      </w:r>
      <w:bookmarkStart w:id="75" w:name="F4230330"/>
      <w:r>
        <w:rPr/>
        <w:t>Dobânditorul trebuie să evalueze valoarea unui drept redobândit recunoscut drept imobilizare necorporală pe baza duratei contractuale rămase din contractul aferent, indiferent dacă participanţii de pe piaţă ar lua sau nu în considerare potenţialele reînnoiri contractuale atunci când evaluează valoarea sa justă. Punctele B35 şi B36 oferă îndrumările de aplicare aferente.</w:t>
      </w:r>
      <w:bookmarkEnd w:id="75"/>
    </w:p>
    <w:p>
      <w:pPr>
        <w:pStyle w:val="IASBSectionTitle5Ind"/>
        <w:rPr/>
      </w:pPr>
      <w:bookmarkStart w:id="76" w:name="F18888845"/>
      <w:r>
        <w:rPr/>
        <w:t>Tranzacţii cu plata pe bază de acţiuni</w:t>
      </w:r>
      <w:bookmarkEnd w:id="76"/>
    </w:p>
    <w:p>
      <w:pPr>
        <w:pStyle w:val="IASBNormalnpara"/>
        <w:rPr/>
      </w:pPr>
      <w:r>
        <w:rPr/>
        <w:t>30</w:t>
        <w:tab/>
      </w:r>
      <w:bookmarkStart w:id="77" w:name="F4230333"/>
      <w:r>
        <w:rPr/>
        <w:t xml:space="preserve">Dobânditorul trebuie să evalueze o datorie sau un instrument de capitaluri proprii aferent(ă) tranzacţiilor cu plata pe bază de acţiuni ale entităţii dobândite sau înlocuirii tranzacţiilor cu plata pe bază de acţiuni ale entităţii dobândite prin tranzacţii cu plata pe bază de acţiuni aparţinând dobânditorului, în conformitate cu metoda din IFRS 2 </w:t>
      </w:r>
      <w:r>
        <w:rPr>
          <w:i/>
        </w:rPr>
        <w:t>Plata pe bază de acţiuni</w:t>
      </w:r>
      <w:r>
        <w:rPr/>
        <w:t>, la data achiziţiei. (Prezentul IFRS se referă la rezultatul acestei metode prin termenul „evaluare de piaţă” a tranzacţiei cu plata pe bază de acţiuni.)</w:t>
      </w:r>
      <w:bookmarkEnd w:id="77"/>
    </w:p>
    <w:p>
      <w:pPr>
        <w:pStyle w:val="IASBSectionTitle5Ind"/>
        <w:rPr/>
      </w:pPr>
      <w:bookmarkStart w:id="78" w:name="F18888847"/>
      <w:r>
        <w:rPr/>
        <w:t>Active deţinute în vederea vânzării</w:t>
      </w:r>
      <w:bookmarkEnd w:id="78"/>
    </w:p>
    <w:p>
      <w:pPr>
        <w:pStyle w:val="IASBNormalnpara"/>
        <w:rPr/>
      </w:pPr>
      <w:r>
        <w:rPr/>
        <w:t>31</w:t>
        <w:tab/>
      </w:r>
      <w:bookmarkStart w:id="79" w:name="F4230336"/>
      <w:r>
        <w:rPr/>
        <w:t xml:space="preserve">Dobânditorul trebuie să evalueze un activ imobilizat dobândit (sau un grup destinat cedării) care este clasificat drept deţinut în vederea vânzării la data achiziţiei, în conformitate cu IFRS 5 </w:t>
      </w:r>
      <w:r>
        <w:rPr>
          <w:i/>
        </w:rPr>
        <w:t>Active imobilizate deţinute în vederea vânzării şi activităţi întrerupte</w:t>
      </w:r>
      <w:r>
        <w:rPr/>
        <w:t>, la valoarea justă minus costurile generate de vânzare, în conformitate cu punctele 15-18 din acel IFRS.</w:t>
      </w:r>
      <w:bookmarkEnd w:id="79"/>
    </w:p>
    <w:p>
      <w:pPr>
        <w:pStyle w:val="IASBSectionTitle2Ind"/>
        <w:rPr/>
      </w:pPr>
      <w:bookmarkStart w:id="80" w:name="F4230349"/>
      <w:r>
        <w:rPr/>
        <w:t>Recunoaşterea şi evaluarea fondului comercial sau a unui câştig în urma unei cumpărări în condiţii avantajoase</w:t>
      </w:r>
      <w:bookmarkEnd w:id="80"/>
    </w:p>
    <w:p>
      <w:pPr>
        <w:pStyle w:val="IASBNormalnpara"/>
        <w:rPr>
          <w:b/>
          <w:b/>
        </w:rPr>
      </w:pPr>
      <w:r>
        <w:rPr>
          <w:b/>
        </w:rPr>
        <w:t>32</w:t>
        <w:tab/>
      </w:r>
      <w:bookmarkStart w:id="81" w:name="F4230351"/>
      <w:r>
        <w:rPr>
          <w:b/>
        </w:rPr>
        <w:t>Dobânditorul trebuie să recunoască fondul comercial la data achiziţiei, evaluat drept valoarea cu care suma de la litera (a) depăşeşte suma de la litera (b) de mai jos:</w:t>
      </w:r>
      <w:bookmarkEnd w:id="81"/>
    </w:p>
    <w:p>
      <w:pPr>
        <w:pStyle w:val="IASBNormalnparaL1"/>
        <w:rPr/>
      </w:pPr>
      <w:r>
        <w:rPr>
          <w:b/>
        </w:rPr>
        <w:t>(a)</w:t>
      </w:r>
      <w:r>
        <w:rPr/>
        <w:tab/>
      </w:r>
      <w:bookmarkStart w:id="82" w:name="F4230355"/>
      <w:r>
        <w:rPr>
          <w:b/>
        </w:rPr>
        <w:t>valoarea agregată a:</w:t>
      </w:r>
      <w:bookmarkEnd w:id="82"/>
    </w:p>
    <w:p>
      <w:pPr>
        <w:pStyle w:val="IASBNormalnparaL2"/>
        <w:rPr/>
      </w:pPr>
      <w:r>
        <w:rPr>
          <w:b/>
        </w:rPr>
        <w:t>(i)</w:t>
      </w:r>
      <w:r>
        <w:rPr/>
        <w:tab/>
      </w:r>
      <w:bookmarkStart w:id="83" w:name="F4230359"/>
      <w:r>
        <w:rPr>
          <w:b/>
        </w:rPr>
        <w:t>contraprestaţiei transferate evaluate în conformitate cu prezentul IFRS, care prevede, în general, utilizarea valorii juste de la data achiziţiei (a se vedea punctul 37);</w:t>
      </w:r>
      <w:bookmarkEnd w:id="83"/>
    </w:p>
    <w:p>
      <w:pPr>
        <w:pStyle w:val="IASBNormalnparaL2"/>
        <w:rPr/>
      </w:pPr>
      <w:r>
        <w:rPr>
          <w:b/>
        </w:rPr>
        <w:t>(ii)</w:t>
      </w:r>
      <w:r>
        <w:rPr/>
        <w:tab/>
      </w:r>
      <w:bookmarkStart w:id="84" w:name="F4230362"/>
      <w:r>
        <w:rPr>
          <w:b/>
        </w:rPr>
        <w:t>valorii oricăror interese care nu controlează în entitatea dobândită, evaluate în conformitate cu prezentul IFRS; şi</w:t>
      </w:r>
      <w:bookmarkEnd w:id="84"/>
    </w:p>
    <w:p>
      <w:pPr>
        <w:pStyle w:val="IASBNormalnparaL2"/>
        <w:rPr/>
      </w:pPr>
      <w:r>
        <w:rPr>
          <w:b/>
        </w:rPr>
        <w:t>(iii)</w:t>
      </w:r>
      <w:r>
        <w:rPr/>
        <w:tab/>
      </w:r>
      <w:bookmarkStart w:id="85" w:name="F4230365"/>
      <w:r>
        <w:rPr>
          <w:b/>
        </w:rPr>
        <w:t>într-o combinare de întreprinderi realizată în etape (a se vedea punctele 41 şi 42), a valorii juste de la data achiziţiei a participaţiei în capitalurile proprii deţinute anterior de dobânditor în entitatea dobândită.</w:t>
      </w:r>
      <w:bookmarkEnd w:id="85"/>
    </w:p>
    <w:p>
      <w:pPr>
        <w:pStyle w:val="IASBNormalnparaL1"/>
        <w:rPr/>
      </w:pPr>
      <w:r>
        <w:rPr>
          <w:b/>
        </w:rPr>
        <w:t>(b)</w:t>
      </w:r>
      <w:r>
        <w:rPr/>
        <w:tab/>
      </w:r>
      <w:bookmarkStart w:id="86" w:name="F4230368"/>
      <w:r>
        <w:rPr>
          <w:b/>
        </w:rPr>
        <w:t>valorile nete de la data achiziţiei ale activelor identificabile dobândite şi ale datoriilor asumate evaluate în conformitate cu prezentul IFRS.</w:t>
      </w:r>
      <w:bookmarkEnd w:id="86"/>
    </w:p>
    <w:p>
      <w:pPr>
        <w:pStyle w:val="IASBNormalnpara"/>
        <w:rPr/>
      </w:pPr>
      <w:r>
        <w:rPr/>
        <w:t>33</w:t>
        <w:tab/>
      </w:r>
      <w:bookmarkStart w:id="87" w:name="F4230370"/>
      <w:r>
        <w:rPr/>
        <w:t>Într-o combinare de întreprinderi în care dobânditorul şi entitatea dobândită (sau foştii săi proprietari) schimbă numai participaţiile în capitalurile proprii, este posibil ca valoarea justă la data achiziţiei a participaţiilor în capitalurile proprii ale entităţii dobândite să poată fi evaluată mai fiabil decât valoarea justă de la data achiziţiei a participaţiilor în capitalurile proprii ale dobânditorului. În acest caz, dobânditorul trebuie să determine valoarea fondului comercial prin utilizarea valorii juste la data achiziţiei a participaţiilor în capitalurile proprii ale entităţii dobândite, în locul valorii juste de la data achiziţiei a participaţiilor în capitalurile proprii transferate. Pentru a determina valoarea fondului comercial dintr-o combinare de întreprinderi în care nu se transferă nicio contraprestație, dobânditorul trebuie să utilizeze valoarea justă de la data achiziţiei a participaţiei dobânditorului în entitatea dobândită, în locul valorii juste de la data achiziţiei a contraprestației transferate (punctul 32 litera (a) subpunctul (i)). Punctele B46–B49 oferă îndrumările de aplicare aferente.</w:t>
      </w:r>
      <w:bookmarkEnd w:id="87"/>
    </w:p>
    <w:p>
      <w:pPr>
        <w:pStyle w:val="IASBSectionTitle3Ind"/>
        <w:rPr/>
      </w:pPr>
      <w:bookmarkStart w:id="88" w:name="F4230371"/>
      <w:r>
        <w:rPr/>
        <w:t>Cumpărări în condiţii avantajoase</w:t>
      </w:r>
      <w:bookmarkEnd w:id="88"/>
    </w:p>
    <w:p>
      <w:pPr>
        <w:pStyle w:val="IASBNormalnpara"/>
        <w:rPr/>
      </w:pPr>
      <w:r>
        <w:rPr/>
        <w:t>34</w:t>
        <w:tab/>
      </w:r>
      <w:bookmarkStart w:id="89" w:name="F4230373"/>
      <w:r>
        <w:rPr/>
        <w:t>Ocazional, un dobânditor va efectua o cumpărare în condiţii avantajoase, care reprezintă o combinare de întreprinderi în care valoarea de la punctul 32 litera (b) este mai mare decât suma valorilor specificate la punctul 32 litera (a). Dacă acel surplus rămâne şi după aplicarea dispoziţiilor de la punctul 36, dobânditorul trebuie să recunoască câştigul rezultat în profit sau pierdere la data achiziţiei. Acest câştig trebuie atribuit dobânditorului.</w:t>
      </w:r>
      <w:bookmarkEnd w:id="89"/>
    </w:p>
    <w:p>
      <w:pPr>
        <w:pStyle w:val="IASBNormalnpara"/>
        <w:rPr/>
      </w:pPr>
      <w:r>
        <w:rPr/>
        <w:t>35</w:t>
        <w:tab/>
      </w:r>
      <w:bookmarkStart w:id="90" w:name="F4230374"/>
      <w:r>
        <w:rPr/>
        <w:t>O cumpărare în condiţii avantajoase poate avea loc, de exemplu, în cadrul unei combinări de întreprinderi care constituie o vânzare forţată în care vânzătorul acţionează sub constrângere. Totuşi, excepţiile de la recunoaştere sau de la evaluare pentru anumite ele</w:t>
        <w:softHyphen/>
        <w:t>mente prezentate la punctele 22-31 pot avea, de asemenea, drept rezultat recunoaşterea unui câştig (sau o modificare a valorii unui câştig recunoscut) în cadrul unei cumpărări în condiţii avantajoase.</w:t>
      </w:r>
      <w:bookmarkEnd w:id="90"/>
    </w:p>
    <w:p>
      <w:pPr>
        <w:pStyle w:val="IASBNormalnpara"/>
        <w:rPr/>
      </w:pPr>
      <w:r>
        <w:rPr/>
        <w:t>36</w:t>
        <w:tab/>
      </w:r>
      <w:bookmarkStart w:id="91" w:name="F4230375"/>
      <w:r>
        <w:rPr/>
        <w:t>Înainte de recunoaşterea unui câştig dintr-o cumpărare în condiţii avantajoase, dobânditorul trebuie să reevalueze identificarea corectă a tuturor activelor dobândite şi a tuturor datoriilor asumate şi trebuie să recunoască orice active sau datorii suplimentare identificate în cadrul acestei revizuiri. Dobânditorul trebuie să revizuiască apoi procedurile utilizate pentru evaluarea valorilor pe care pre</w:t>
        <w:softHyphen/>
        <w:t>zentul IFRS le prevede a fi recunoscute la data achiziţiei pentru toate elementele următoare:</w:t>
      </w:r>
      <w:bookmarkEnd w:id="91"/>
    </w:p>
    <w:p>
      <w:pPr>
        <w:pStyle w:val="IASBNormalnparaL1"/>
        <w:rPr/>
      </w:pPr>
      <w:r>
        <w:rPr/>
        <w:t>(a)</w:t>
        <w:tab/>
      </w:r>
      <w:bookmarkStart w:id="92" w:name="F4230378"/>
      <w:r>
        <w:rPr/>
        <w:t>activele identificabile dobândite şi datoriile asumate;</w:t>
      </w:r>
      <w:bookmarkEnd w:id="92"/>
    </w:p>
    <w:p>
      <w:pPr>
        <w:pStyle w:val="IASBNormalnparaL1"/>
        <w:rPr/>
      </w:pPr>
      <w:r>
        <w:rPr/>
        <w:t>(b)</w:t>
        <w:tab/>
      </w:r>
      <w:bookmarkStart w:id="93" w:name="F4230390"/>
      <w:r>
        <w:rPr/>
        <w:t>interesele care nu controlează deţinute în entitatea dobândită, dacă există;</w:t>
      </w:r>
      <w:bookmarkEnd w:id="93"/>
    </w:p>
    <w:p>
      <w:pPr>
        <w:pStyle w:val="IASBNormalnparaL1"/>
        <w:rPr/>
      </w:pPr>
      <w:r>
        <w:rPr/>
        <w:t>(c)</w:t>
        <w:tab/>
      </w:r>
      <w:bookmarkStart w:id="94" w:name="F4230392"/>
      <w:r>
        <w:rPr/>
        <w:t>în cazul unei combinări de întreprinderi realizate în etape, participaţia deţinută anterior de dobânditor în capitalurile proprii ale entităţii dobândite; şi</w:t>
      </w:r>
      <w:bookmarkEnd w:id="94"/>
    </w:p>
    <w:p>
      <w:pPr>
        <w:pStyle w:val="IASBNormalnparaL1"/>
        <w:rPr/>
      </w:pPr>
      <w:r>
        <w:rPr/>
        <w:t>(d)</w:t>
        <w:tab/>
      </w:r>
      <w:bookmarkStart w:id="95" w:name="F4230394"/>
      <w:r>
        <w:rPr/>
        <w:t>contraprestaţia transferată.</w:t>
      </w:r>
      <w:bookmarkEnd w:id="95"/>
    </w:p>
    <w:p>
      <w:pPr>
        <w:pStyle w:val="IASBNormalnparaP"/>
        <w:rPr/>
      </w:pPr>
      <w:bookmarkStart w:id="96" w:name="F4230395"/>
      <w:r>
        <w:rPr/>
        <w:t>Obiectivul revizuirii este acela de a se asigura că evaluările reflectă corespunzător luarea în considerare a tuturor informaţiilor disponibile la data achiziţiei.</w:t>
      </w:r>
      <w:bookmarkEnd w:id="96"/>
    </w:p>
    <w:p>
      <w:pPr>
        <w:pStyle w:val="IASBSectionTitle3Ind"/>
        <w:rPr/>
      </w:pPr>
      <w:bookmarkStart w:id="97" w:name="F4302548"/>
      <w:r>
        <w:rPr/>
        <w:t>Contraprestaţia transferată</w:t>
      </w:r>
      <w:bookmarkEnd w:id="97"/>
    </w:p>
    <w:p>
      <w:pPr>
        <w:pStyle w:val="IASBNormalnpara"/>
        <w:rPr/>
      </w:pPr>
      <w:r>
        <w:rPr/>
        <w:t>37</w:t>
        <w:tab/>
      </w:r>
      <w:bookmarkStart w:id="98" w:name="F4230398"/>
      <w:r>
        <w:rPr/>
        <w:t xml:space="preserve">Contraprestaţia transferată în cadrul unei combinări de întreprinderi trebuie evaluată la valoarea justă, care trebuie să fie calculată drept suma valorilor juste de la data achiziţiei ale activelor transferate de dobânditor, ale datoriilor suportate de dobânditor faţă de foştii proprietari ai entităţii dobândite şi ale participaţiilor în capitalurile proprii emise de dobânditor. (Cu toate acestea, orice parte din primele dobânditorului cu plata pe bază de acţiuni schimbate cu primele deţinute de angajaţii entităţii dobândite care este inclusă în contraprestaţia transferată în cadrul combinării de întreprinderi trebuie evaluată mai degrabă în conformitate cu punctul 30 decât la valoarea justă.) Exemplele de posibile forme ale contraprestaţiei cuprind numerar, alte active, o întreprindere sau o filială a dobânditorului, </w:t>
      </w:r>
      <w:r>
        <w:rPr>
          <w:i/>
        </w:rPr>
        <w:t>contraprestaţia contingentă</w:t>
      </w:r>
      <w:r>
        <w:rPr/>
        <w:t xml:space="preserve">, instrumente de capitaluri proprii ordinare sau preferenţiale, opţiuni, warante şi participaţiile membrilor </w:t>
      </w:r>
      <w:r>
        <w:rPr>
          <w:i/>
        </w:rPr>
        <w:t>entităţilor mutuale</w:t>
      </w:r>
      <w:r>
        <w:rPr/>
        <w:t>.</w:t>
      </w:r>
      <w:bookmarkEnd w:id="98"/>
    </w:p>
    <w:p>
      <w:pPr>
        <w:pStyle w:val="IASBNormalnpara"/>
        <w:rPr/>
      </w:pPr>
      <w:r>
        <w:rPr/>
        <w:t>38</w:t>
        <w:tab/>
      </w:r>
      <w:bookmarkStart w:id="99" w:name="F4230459"/>
      <w:r>
        <w:rPr/>
        <w:t>Contraprestaţia transferată poate cuprinde active sau datorii ale dobânditorului care au valori contabile diferite de valorile lor juste la data achiziţiei (de exemplu, active nemonetare sau o întreprindere a dobânditorului). În acest caz, dobânditorul trebuie să reevalueze activele sau datoriile transferate la valorile lor juste de la data achiziţiei şi trebuie să recunoască câştigurile sau pierderile rezultate, dacă este cazul, în profit sau pierdere. Totuşi, activele sau datoriile transferate rămân uneori în cadrul entităţii rezultate în urma combinării după ce are loc combinarea de întreprinderi (de exemplu, din cauză că activele sau datoriile au fost transferate mai degrabă entităţii dobândite decât foştilor proprietari), iar dobânditorul păstrează, prin urmare, controlul asupra acestora. În acest caz, dobânditorul trebuie să evalueze aceste active şi datorii la valorile lor contabile exact înainte de data achiziţiei şi nu trebuie să recunoască un câştig sau o pierdere în profit sau pierdere pentru activele sau datoriile pe care le controlează atât înainte, cât şi după combinarea de întreprinderi.</w:t>
      </w:r>
      <w:bookmarkEnd w:id="99"/>
    </w:p>
    <w:p>
      <w:pPr>
        <w:pStyle w:val="IASBSectionTitle4Ind"/>
        <w:rPr/>
      </w:pPr>
      <w:bookmarkStart w:id="100" w:name="F4301318"/>
      <w:r>
        <w:rPr/>
        <w:t>Contraprestaţia contingentă</w:t>
      </w:r>
      <w:bookmarkEnd w:id="100"/>
    </w:p>
    <w:p>
      <w:pPr>
        <w:pStyle w:val="IASBNormalnpara"/>
        <w:rPr/>
      </w:pPr>
      <w:r>
        <w:rPr/>
        <w:t>39</w:t>
        <w:tab/>
      </w:r>
      <w:bookmarkStart w:id="101" w:name="F4301320"/>
      <w:r>
        <w:rPr/>
        <w:t>Contraprestaţia pe care o transferă dobânditorul în schimbul entităţii dobândite cuprinde orice activ sau datorie care rezultă dintr-un angajament de contraprestaţie contingentă (a se vedea punctul 37). Dobânditorul trebuie să recunoască valoarea justă a contraprestaţiei contingente de la data achiziţiei ca parte a contraprestației transferate în schimbul entităţii dobândite.</w:t>
      </w:r>
      <w:bookmarkEnd w:id="101"/>
    </w:p>
    <w:p>
      <w:pPr>
        <w:pStyle w:val="IASBNormalnpara"/>
        <w:rPr/>
      </w:pPr>
      <w:r>
        <w:rPr/>
        <w:t>40</w:t>
        <w:tab/>
      </w:r>
      <w:bookmarkStart w:id="102" w:name="F4301321"/>
      <w:r>
        <w:rPr/>
        <w:t xml:space="preserve">Dobânditorul trebuie să clasifice o obligaţie de a plăti contraprestaţia contingentă drept datorie sau capitaluri proprii pe baza definiţiei unui instrument de capitaluri proprii şi a unei datorii financiare de la punctul 11 din IAS 32 </w:t>
      </w:r>
      <w:r>
        <w:rPr>
          <w:i/>
        </w:rPr>
        <w:t>Instrumente financiare: prezentare</w:t>
      </w:r>
      <w:r>
        <w:rPr/>
        <w:t>, sau a altor IFRS-uri aplicabile. Dobânditorul trebuie să clasifice ca activ un drept la restituirea contraprestaţiei transferate anterior dacă sunt îndeplinite anumite condiţii. Punctul 58 oferă îndrumări privind contabilizarea ulterioară a contraprestaţiei contingente.</w:t>
      </w:r>
      <w:bookmarkEnd w:id="102"/>
    </w:p>
    <w:p>
      <w:pPr>
        <w:pStyle w:val="IASBSectionTitle2Ind"/>
        <w:rPr/>
      </w:pPr>
      <w:bookmarkStart w:id="103" w:name="F4230460"/>
      <w:r>
        <w:rPr/>
        <w:t>Îndrumări suplimentare privind aplicarea metodei achiziţiei pentru anumite tipuri de combinări de întreprinderi</w:t>
      </w:r>
      <w:bookmarkEnd w:id="103"/>
    </w:p>
    <w:p>
      <w:pPr>
        <w:pStyle w:val="IASBSectionTitle3Ind"/>
        <w:rPr/>
      </w:pPr>
      <w:bookmarkStart w:id="104" w:name="F4230462"/>
      <w:r>
        <w:rPr/>
        <w:t>O combinare de întreprinderi realizată în etape</w:t>
      </w:r>
      <w:bookmarkEnd w:id="104"/>
    </w:p>
    <w:p>
      <w:pPr>
        <w:pStyle w:val="IASBNormalnpara"/>
        <w:rPr/>
      </w:pPr>
      <w:r>
        <w:rPr/>
        <w:t>41</w:t>
        <w:tab/>
      </w:r>
      <w:bookmarkStart w:id="105" w:name="F4230526"/>
      <w:r>
        <w:rPr/>
        <w:t xml:space="preserve">Uneori, un dobânditor obţine controlul asupra unei entităţi dobândite în care deţinea o participaţie în capitalurile proprii exact înainte de data achiziţiei. De exemplu, la 31 decembrie 20X1, Entitatea A deţine 35% din participațiile care nu controlează în capitalurile proprii ale  Entităţii B. La acea dată, Entitatea A cumpără încă 40% din participaţia în Entitatea B, ceea ce îi dă drept de control asupra Entităţii B.  Prezentul IFRS numeşte o astfel de tranzacţie ca fiind o combinare de întreprinderi realizată în etape, denumită uneori şi achiziţie în etape. </w:t>
      </w:r>
      <w:bookmarkEnd w:id="105"/>
    </w:p>
    <w:p>
      <w:pPr>
        <w:pStyle w:val="IASBNormalnpara"/>
        <w:rPr/>
      </w:pPr>
      <w:r>
        <w:rPr/>
        <w:t>42</w:t>
        <w:tab/>
      </w:r>
      <w:bookmarkStart w:id="106" w:name="F18894082"/>
      <w:r>
        <w:rPr/>
        <w:t xml:space="preserve">Într-o combinare de întreprinderi realizată în etape, dobânditorul trebuie să reevalueze participaţia deţinută anterior în capitalurile proprii ale entităţii dobândite la valoarea justă de la data achiziţiei şi să recunoască câştigul sau pierderea rezultat(ă), dacă există, în profit sau pierdere sau în alte elemente ale rezultatului global, după caz. În perioadele anterioare de raportare, dobânditorul poate să fi recunoscut în alte elemente ale rezultatului global modificările valorii participaţiei sale în capitalurile proprii ale entităţii dobândite. În acest caz, valoarea care a fost recunoscută în alte elemente ale rezultatului global trebuie recunoscută pe aceeaşi bază care s-ar impune dacă dobânditorul ar fi cedat direct participaţia deţinută anterior în capitalurile proprii. </w:t>
      </w:r>
      <w:bookmarkEnd w:id="106"/>
    </w:p>
    <w:p>
      <w:pPr>
        <w:pStyle w:val="IASBSectionTitle3Ind"/>
        <w:rPr/>
      </w:pPr>
      <w:bookmarkStart w:id="107" w:name="F4230528"/>
      <w:r>
        <w:rPr/>
        <w:t>O combinare de întreprinderi realizată fără transferul unei contraprestaţii</w:t>
      </w:r>
      <w:bookmarkEnd w:id="107"/>
    </w:p>
    <w:p>
      <w:pPr>
        <w:pStyle w:val="IASBNormalnpara"/>
        <w:rPr/>
      </w:pPr>
      <w:r>
        <w:rPr/>
        <w:t>43</w:t>
        <w:tab/>
      </w:r>
      <w:bookmarkStart w:id="108" w:name="F4230530"/>
      <w:r>
        <w:rPr/>
        <w:t>Un dobânditor obţine uneori controlul asupra unei entităţi dobândite fără a transfera o contraprestaţie. Metoda achiziţiei utilizată pentru contabilizarea unei combinări de întreprinderi se aplică acelor combinări. Astfel de cazuri includ:</w:t>
      </w:r>
      <w:bookmarkEnd w:id="108"/>
    </w:p>
    <w:p>
      <w:pPr>
        <w:pStyle w:val="IASBNormalnparaL1"/>
        <w:rPr/>
      </w:pPr>
      <w:r>
        <w:rPr/>
        <w:t>(a)</w:t>
        <w:tab/>
      </w:r>
      <w:bookmarkStart w:id="109" w:name="F4230533"/>
      <w:r>
        <w:rPr/>
        <w:t>Entitatea dobândită răscumpără un număr suficient din propriile sale acţiuni pentru ca un investitor existent (dobânditorul) să obţină controlul.</w:t>
      </w:r>
      <w:bookmarkEnd w:id="109"/>
    </w:p>
    <w:p>
      <w:pPr>
        <w:pStyle w:val="IASBNormalnparaL1"/>
        <w:rPr/>
      </w:pPr>
      <w:r>
        <w:rPr/>
        <w:t>(b)</w:t>
        <w:tab/>
      </w:r>
      <w:bookmarkStart w:id="110" w:name="F4230535"/>
      <w:r>
        <w:rPr/>
        <w:t>Expiră drepturile minoritare de veto care au împiedicat anterior dobânditorul să controleze entitatea dobândită în care dobânditorul deţinea majoritatea drepturilor de vot.</w:t>
      </w:r>
      <w:bookmarkEnd w:id="110"/>
    </w:p>
    <w:p>
      <w:pPr>
        <w:pStyle w:val="IASBNormalnparaL1"/>
        <w:rPr/>
      </w:pPr>
      <w:r>
        <w:rPr/>
        <w:t>(c)</w:t>
        <w:tab/>
      </w:r>
      <w:bookmarkStart w:id="111" w:name="F4230537"/>
      <w:r>
        <w:rPr/>
        <w:t>Dobânditorul şi entitatea dobândită convin să îşi combine întreprinderile numai prin contract. Dobânditorul nu transferă nicio contraprestaţie în schimbul controlului asupra unei entităţi dobândite şi nu deţine nicio participaţie în capitalurile proprii ale entităţii dobândite, nici la data achiziţiei, nici anterior acestei date. Exemple de combinări de întreprinderi realizate numai prin contract cuprind unirea a două întreprinderi printr-un angajament de tip stapling (punere în comun) sau formarea unei corporaţii cotate dual.</w:t>
      </w:r>
      <w:bookmarkEnd w:id="111"/>
    </w:p>
    <w:p>
      <w:pPr>
        <w:pStyle w:val="IASBNormalnpara"/>
        <w:rPr/>
      </w:pPr>
      <w:r>
        <w:rPr/>
        <w:t>44</w:t>
        <w:tab/>
      </w:r>
      <w:bookmarkStart w:id="112" w:name="F4230538"/>
      <w:r>
        <w:rPr/>
        <w:t xml:space="preserve">Într-o combinare de întreprinderi realizată numai prin contract, dobânditorul trebuie să atribuie proprietarilor entităţii dobândite valoarea activelor nete ale entităţii dobândite recunoscută în conformitate cu prezentul IFRS. Cu alte cuvinte, participaţiile în capitalurile proprii ale entităţii dobândite deţinute de alte părţi decât dobânditorul constituie interese care nu controlează în situaţiile financiare ulterioare combinării ale dobânditorului, chiar dacă rezultatul este că toate participaţiile în capitalurile proprii ale entităţii dobândite sunt atribuite interesului care nu controlează. </w:t>
      </w:r>
      <w:bookmarkEnd w:id="112"/>
    </w:p>
    <w:p>
      <w:pPr>
        <w:pStyle w:val="IASBSectionTitle2Ind"/>
        <w:rPr/>
      </w:pPr>
      <w:bookmarkStart w:id="113" w:name="F4230539"/>
      <w:r>
        <w:rPr/>
        <w:t>Perioada de evaluare</w:t>
      </w:r>
      <w:bookmarkEnd w:id="113"/>
    </w:p>
    <w:p>
      <w:pPr>
        <w:pStyle w:val="IASBNormalnpara"/>
        <w:rPr>
          <w:b/>
          <w:b/>
        </w:rPr>
      </w:pPr>
      <w:r>
        <w:rPr>
          <w:b/>
        </w:rPr>
        <w:t>45</w:t>
        <w:tab/>
      </w:r>
      <w:bookmarkStart w:id="114" w:name="F4230541"/>
      <w:r>
        <w:rPr>
          <w:b/>
        </w:rPr>
        <w:t>În cazul în care contabilizarea iniţială a unei combinări de întreprinderi este incompletă la finalul perioadei de raportare în care are loc combinarea, dobânditorul trebuie să raporteze în situaţiile sale financiare valorile provizorii ale elementelor pentru care contabilizarea este incompletă. În perioada de evaluare, dobânditorul trebuie să ajusteze retroactiv valorile provizorii recunoscute la data achiziţiei pentru a reflecta noile informaţii obţinute în legătură cu faptele şi împrejurările care au existat la data achiziţiei şi care, dacă ar fi fost cunoscute, ar fi afectat evaluarea valorilor recunoscute la acea dată. În perioada de evaluare, dobânditorul trebuie să recunoască, de asemenea, activele sau datoriile suplimentare în cazul în care se obţin noi informaţii despre fapte şi împrejurări existente la data achiziţiei şi care, dacă ar fi fost cunoscute, ar fi avut drept rezultat recunoaşterea acelor active şi datorii la acea dată. Perioada de evaluare se încheie imediat după ce dobânditorul primeşte informaţiile pe care le căuta în legătură cu faptele şi împrejurările care au existat la data achiziţiei sau atunci când află că nu se mai pot obţine alte informaţii. Totuşi, perioada de evaluare nu trebuie să depăşească un an de la data achiziţiei.</w:t>
      </w:r>
      <w:bookmarkEnd w:id="114"/>
    </w:p>
    <w:p>
      <w:pPr>
        <w:pStyle w:val="IASBNormalnpara"/>
        <w:rPr/>
      </w:pPr>
      <w:r>
        <w:rPr/>
        <w:t>46</w:t>
        <w:tab/>
      </w:r>
      <w:bookmarkStart w:id="115" w:name="F4230542"/>
      <w:r>
        <w:rPr/>
        <w:t>Perioada de evaluare este perioada ulterioară datei achiziţiei pe parcursul căreia dobânditorul poate ajusta valorile provizorii recunoscute pentru o combinare de întreprinderi. Perioada de evaluare oferă dobânditorului suficient timp pentru a obţine informaţiile necesare pentru identificarea şi evaluarea următoarelor elemente la data achiziţiei, în conformitate cu dispoziţiile prezentului IFRS:</w:t>
      </w:r>
      <w:bookmarkEnd w:id="115"/>
    </w:p>
    <w:p>
      <w:pPr>
        <w:pStyle w:val="IASBNormalnparaL1"/>
        <w:rPr/>
      </w:pPr>
      <w:r>
        <w:rPr/>
        <w:t>(a)</w:t>
        <w:tab/>
      </w:r>
      <w:bookmarkStart w:id="116" w:name="F4230545"/>
      <w:r>
        <w:rPr/>
        <w:t>activele identificabile dobândite, datoriile asumate şi orice interese care nu controlează în entitatea dobândită;</w:t>
      </w:r>
      <w:bookmarkEnd w:id="116"/>
    </w:p>
    <w:p>
      <w:pPr>
        <w:pStyle w:val="IASBNormalnparaL1"/>
        <w:rPr/>
      </w:pPr>
      <w:r>
        <w:rPr/>
        <w:t>(b)</w:t>
        <w:tab/>
      </w:r>
      <w:bookmarkStart w:id="117" w:name="F4230547"/>
      <w:r>
        <w:rPr/>
        <w:t>contraprestaţia transferată pentru entitatea dobândită (sau cealaltă valoare utilizată la evaluarea fondului comercial);</w:t>
      </w:r>
      <w:bookmarkEnd w:id="117"/>
    </w:p>
    <w:p>
      <w:pPr>
        <w:pStyle w:val="IASBNormalnparaL1"/>
        <w:rPr/>
      </w:pPr>
      <w:r>
        <w:rPr/>
        <w:t>(c)</w:t>
        <w:tab/>
      </w:r>
      <w:bookmarkStart w:id="118" w:name="F4230549"/>
      <w:r>
        <w:rPr/>
        <w:t>în cazul unei combinări de întreprinderi realizate în etape, participaţia deţinută anterior de dobânditor în capitalurile proprii ale entităţii dobândite; şi</w:t>
      </w:r>
      <w:bookmarkEnd w:id="118"/>
    </w:p>
    <w:p>
      <w:pPr>
        <w:pStyle w:val="IASBNormalnparaL1"/>
        <w:rPr/>
      </w:pPr>
      <w:r>
        <w:rPr/>
        <w:t>(d)</w:t>
        <w:tab/>
      </w:r>
      <w:bookmarkStart w:id="119" w:name="F4230551"/>
      <w:r>
        <w:rPr/>
        <w:t>fondul comercial rezultat sau câştigul dintr-o cumpărare în condiţii avantajoase.</w:t>
      </w:r>
      <w:bookmarkEnd w:id="119"/>
    </w:p>
    <w:p>
      <w:pPr>
        <w:pStyle w:val="IASBNormalnpara"/>
        <w:rPr/>
      </w:pPr>
      <w:r>
        <w:rPr/>
        <w:t>47</w:t>
        <w:tab/>
      </w:r>
      <w:bookmarkStart w:id="120" w:name="F4230552"/>
      <w:r>
        <w:rPr/>
        <w:t>Dobânditorul trebuie să ia în considerare toţi factorii pertinenţi atunci când stabileşte dacă informaţiile obţinute după data achiziţiei trebuie să aibă drept rezultat o ajustare a valorilor provizorii recunoscute sau dacă acele informaţii rezultă din evenimente care au avut loc după data achiziţiei. Factorii pertinenţi cuprind data la care se obţin informaţiile suplimentare şi posibilitatea ca dobânditorul să identifice un motiv de modificare a valorilor provizorii. Informaţiile obţinute la scurt timp după data achiziţiei au o probabilitate mai mare să reflecte condiţiile existente la data achiziţiei în comparaţie cu informaţiile obţinute cu câteva luni mai târziu. De exemplu, în afară de cazul în care intervine un eveniment care i-a modificat valoarea justă şi care poate fi identificat, vânzarea unui activ către o parte terţă la scurt timp după data achiziţiei la o valoare semnificativ diferită față de valoarea sa justă provizorie determinată la acea dată indică probabil o eroare în valoarea provizorie.</w:t>
      </w:r>
      <w:bookmarkEnd w:id="120"/>
    </w:p>
    <w:p>
      <w:pPr>
        <w:pStyle w:val="IASBNormalnpara"/>
        <w:rPr/>
      </w:pPr>
      <w:r>
        <w:rPr/>
        <w:t>48</w:t>
        <w:tab/>
      </w:r>
      <w:bookmarkStart w:id="121" w:name="F4230553"/>
      <w:r>
        <w:rPr/>
        <w:t xml:space="preserve">Dobânditorul recunoaşte o creştere (descreştere) a valorii provizorii recunoscute pentru un activ (o datorie) identificabil(ă) prin intermediul unei descreşteri (creşteri) a fondului comercial. Totuşi, noile informaţii obţinute în perioada de evaluare pot avea uneori drept rezultat o ajustare a valorii provizorii a mai multe active sau datorii. De exemplu, dobânditorul şi-ar fi putut asuma o datorie de a plăti daunele provocate de un accident produs la una dintre instalaţiile entităţii dobândite, care sunt acoperite parţial sau total de poliţa de asigurare privind răspunderea entităţii dobândite. Dacă dobânditorul ar obţine informaţii noi în perioada de evaluare cu privire la valoarea justă de la data achiziţiei a acelei datorii, ajustarea fondului comercial care rezultă dintr-o modificare a valorii provizorii recunoscute pentru datorie ar fi compensată (parţial sau total) printr-o ajustare corespunzătoare a fondului comercial care rezultă dintr-o modificare a valorii provizorii recunoscute pentru despăgubirea de primit de la asigurător. </w:t>
      </w:r>
      <w:bookmarkEnd w:id="121"/>
    </w:p>
    <w:p>
      <w:pPr>
        <w:pStyle w:val="IASBNormalnpara"/>
        <w:rPr/>
      </w:pPr>
      <w:r>
        <w:rPr/>
        <w:t>49</w:t>
        <w:tab/>
      </w:r>
      <w:bookmarkStart w:id="122" w:name="F4230554"/>
      <w:r>
        <w:rPr/>
        <w:t>În perioada de evaluare, dobânditorul trebuie să recunoască ajustările valorilor provizorii ca şi cum contabilizarea combinării de întreprinderi ar fi fost finalizată la data achiziţiei. Astfel, dobânditorul trebuie să revizuiască informaţiile comparative pentru perioadele anterioare prezentate în situaţiile financiare după caz, inclusiv efectuarea oricărei modificări a deprecierii, a amortizării sau a altor efecte ale veniturilor recunoscute la finalizarea contabilizării iniţiale.</w:t>
      </w:r>
      <w:bookmarkEnd w:id="122"/>
    </w:p>
    <w:p>
      <w:pPr>
        <w:pStyle w:val="IASBNormalnpara"/>
        <w:rPr/>
      </w:pPr>
      <w:r>
        <w:rPr/>
        <w:t>50</w:t>
        <w:tab/>
      </w:r>
      <w:bookmarkStart w:id="123" w:name="F4230555"/>
      <w:r>
        <w:rPr/>
        <w:t xml:space="preserve">După încheierea perioadei de evaluare, dobânditorul trebuie să revizuiască contabilizarea unei combinări de întreprinderi numai pentru a corecta o eroare în conformitate cu IAS 8 </w:t>
      </w:r>
      <w:r>
        <w:rPr>
          <w:i/>
        </w:rPr>
        <w:t>Politici contabile, modificări ale estimărilor contabile şi erori</w:t>
      </w:r>
      <w:r>
        <w:rPr/>
        <w:t xml:space="preserve">. </w:t>
      </w:r>
      <w:bookmarkEnd w:id="123"/>
    </w:p>
    <w:p>
      <w:pPr>
        <w:pStyle w:val="IASBSectionTitle2Ind"/>
        <w:rPr/>
      </w:pPr>
      <w:bookmarkStart w:id="124" w:name="F4230557"/>
      <w:r>
        <w:rPr/>
        <w:t>Determinarea elementelor care fac parte din tranzacţia de combinare de întreprinderi</w:t>
      </w:r>
      <w:bookmarkEnd w:id="124"/>
    </w:p>
    <w:p>
      <w:pPr>
        <w:pStyle w:val="IASBNormalnpara"/>
        <w:rPr>
          <w:b/>
          <w:b/>
        </w:rPr>
      </w:pPr>
      <w:r>
        <w:rPr>
          <w:b/>
        </w:rPr>
        <w:t>51</w:t>
        <w:tab/>
      </w:r>
      <w:bookmarkStart w:id="125" w:name="F4230559"/>
      <w:r>
        <w:rPr>
          <w:b/>
        </w:rPr>
        <w:t>Dobânditorul şi entitatea dobândită pot avea o relaţie sau un alt angajament preexistent înainte de a începe negocierile pentru combinarea de întreprinderi sau ar putea încheia un angajament în timpul negocierilor separat de combinarea de întreprinderi. În fiecare situaţie, dobânditorul trebuie să identifice orice valori care nu fac parte din schimbul dintre dobânditor şi entitatea dobândită (sau foştii săi proprietari) în cadrul unei combinări de întreprinderi, adică valorile care nu fac parte din schimbul pentru entitatea dobândită. Dobânditorul trebuie să recunoască, în cadrul aplicării metodei achiziţiei, numai contraprestaţia transferată pentru entitatea dobândită şi activele dobândite şi datoriile asumate în cadrul schimbului pentru entitatea dobândită. Tranzacţiile separate trebuie contabilizate în conformitate cu IFRS-urile relevante.</w:t>
      </w:r>
      <w:bookmarkEnd w:id="125"/>
    </w:p>
    <w:p>
      <w:pPr>
        <w:pStyle w:val="IASBNormalnpara"/>
        <w:rPr/>
      </w:pPr>
      <w:r>
        <w:rPr/>
        <w:t>52</w:t>
        <w:tab/>
      </w:r>
      <w:bookmarkStart w:id="126" w:name="F4230565"/>
      <w:r>
        <w:rPr/>
        <w:t>Este posibil ca o tranzacţie încheiată înainte de combinare de către dobânditor sau în numele acestuia sau în principal în beneficiul dobânditorului sau al entităţii rezultate în urma combinării mai degrabă decât în principal în beneficiul entităţii dobândite (sau al foştilor săi proprietari) să fie o tranzacţie separată. Următoarele exemple prezintă tranzacţii separate care nu trebuie incluse în aplicarea metodei achiziţiei:</w:t>
      </w:r>
      <w:bookmarkEnd w:id="126"/>
    </w:p>
    <w:p>
      <w:pPr>
        <w:pStyle w:val="IASBNormalnparaL1"/>
        <w:rPr/>
      </w:pPr>
      <w:r>
        <w:rPr/>
        <w:t>(a)</w:t>
        <w:tab/>
      </w:r>
      <w:bookmarkStart w:id="127" w:name="F4230568"/>
      <w:r>
        <w:rPr/>
        <w:t>o tranzacţie care de fapt lichidează relaţii preexistente între dobânditor şi entitatea dobândită;</w:t>
      </w:r>
      <w:bookmarkEnd w:id="127"/>
    </w:p>
    <w:p>
      <w:pPr>
        <w:pStyle w:val="IASBNormalnparaL1"/>
        <w:rPr/>
      </w:pPr>
      <w:r>
        <w:rPr/>
        <w:t>(b)</w:t>
        <w:tab/>
      </w:r>
      <w:bookmarkStart w:id="128" w:name="F4230570"/>
      <w:r>
        <w:rPr/>
        <w:t>o tranzacţie prin care se remunerează angajaţii sau foştii proprietari ai entităţii dobândite pentru servicii viitoare; şi</w:t>
      </w:r>
      <w:bookmarkEnd w:id="128"/>
    </w:p>
    <w:p>
      <w:pPr>
        <w:pStyle w:val="IASBNormalnparaL1"/>
        <w:rPr/>
      </w:pPr>
      <w:r>
        <w:rPr/>
        <w:t>(c)</w:t>
        <w:tab/>
      </w:r>
      <w:bookmarkStart w:id="129" w:name="F4230572"/>
      <w:r>
        <w:rPr/>
        <w:t>o tranzacţie prin care se rambursează entităţii dobândite sau foştilor săi proprietari plata costurilor suportate de dobânditor cu ocazia achiziţiei.</w:t>
      </w:r>
      <w:bookmarkEnd w:id="129"/>
    </w:p>
    <w:p>
      <w:pPr>
        <w:pStyle w:val="IASBNormalnparaP"/>
        <w:rPr/>
      </w:pPr>
      <w:bookmarkStart w:id="130" w:name="F4230573"/>
      <w:r>
        <w:rPr/>
        <w:t>Punctele B50–B62 oferă îndrumările de aplicare aferente.</w:t>
      </w:r>
      <w:bookmarkEnd w:id="130"/>
    </w:p>
    <w:p>
      <w:pPr>
        <w:pStyle w:val="IASBSectionTitle3Ind"/>
        <w:rPr/>
      </w:pPr>
      <w:bookmarkStart w:id="131" w:name="F4230574"/>
      <w:r>
        <w:rPr/>
        <w:t>Costuri aferente achiziţiei</w:t>
      </w:r>
      <w:bookmarkEnd w:id="131"/>
    </w:p>
    <w:p>
      <w:pPr>
        <w:pStyle w:val="IASBNormalnpara"/>
        <w:rPr/>
      </w:pPr>
      <w:r>
        <w:rPr/>
        <w:t>53</w:t>
        <w:tab/>
      </w:r>
      <w:bookmarkStart w:id="132" w:name="F18894093"/>
      <w:r>
        <w:rPr/>
        <w:t xml:space="preserve">Costurile aferente achiziţiei sunt costurile pe care le suportă dobânditorul pentru realizarea unei combinări de întreprinderi. Aceste costuri cuprind onorariile de intermediere; onorariile de consiliere, juridice, contabile, de evaluare şi alte onorarii profesionale sau de consultanţă; costurile cu personalul angajat în administraţia generală, inclusiv costurile de menţinere a unui departament intern de achiziţii; şi costurile de înregistrare şi de emitere a titlurilor de creanţă şi a acţiunilor. Dobânditorul trebuie să contabilizeze costurile aferente achiziţiei drept cheltuieli în perioadele în care sunt suportate costurile şi sunt prestate serviciile, cu o singură excepţie. Costurile de emitere a titlurilor de creanţă şi a acţiunilor trebuie recunoscute în conformitate cu IAS 32 şi cu IFRS 9. </w:t>
      </w:r>
      <w:bookmarkEnd w:id="132"/>
    </w:p>
    <w:p>
      <w:pPr>
        <w:pStyle w:val="IASBSectionTitle1NonInd"/>
        <w:rPr/>
      </w:pPr>
      <w:bookmarkStart w:id="133" w:name="F4230578"/>
      <w:r>
        <w:rPr/>
        <w:t>Evaluarea şi contabilizarea ulterioare</w:t>
      </w:r>
      <w:bookmarkEnd w:id="133"/>
    </w:p>
    <w:p>
      <w:pPr>
        <w:pStyle w:val="IASBNormalnpara"/>
        <w:rPr>
          <w:b/>
          <w:b/>
        </w:rPr>
      </w:pPr>
      <w:r>
        <w:rPr>
          <w:b/>
        </w:rPr>
        <w:t>54</w:t>
        <w:tab/>
      </w:r>
      <w:bookmarkStart w:id="134" w:name="F4230579"/>
      <w:r>
        <w:rPr>
          <w:b/>
        </w:rPr>
        <w:t>În general, un dobânditor trebuie să evalueze şi să contabilizeze ulterior activele dobândite, datoriile asumate sau suportate şi instrumentele de capitaluri proprii emise într-o combinare de întreprinderi, în conformitate cu alte IFRS-uri aplicabile pentru acele elemente, în funcţie de natura lor. Cu toate acestea, prezentul IFRS oferă îndrumări privind evaluarea şi contabilizarea ulterioare ale următoarelor active dobândite, datorii asumate sau suportate şi instrumente de capitaluri proprii emise într-o combinare de întreprinderi:</w:t>
      </w:r>
      <w:bookmarkEnd w:id="134"/>
    </w:p>
    <w:p>
      <w:pPr>
        <w:pStyle w:val="IASBNormalnparaL1"/>
        <w:rPr/>
      </w:pPr>
      <w:r>
        <w:rPr>
          <w:b/>
        </w:rPr>
        <w:t>(a)</w:t>
      </w:r>
      <w:r>
        <w:rPr/>
        <w:tab/>
      </w:r>
      <w:bookmarkStart w:id="135" w:name="F4230583"/>
      <w:r>
        <w:rPr>
          <w:b/>
        </w:rPr>
        <w:t>drepturi redobândite;</w:t>
      </w:r>
      <w:bookmarkEnd w:id="135"/>
    </w:p>
    <w:p>
      <w:pPr>
        <w:pStyle w:val="IASBNormalnparaL1"/>
        <w:rPr/>
      </w:pPr>
      <w:r>
        <w:rPr>
          <w:b/>
        </w:rPr>
        <w:t>(b)</w:t>
      </w:r>
      <w:r>
        <w:rPr/>
        <w:tab/>
      </w:r>
      <w:bookmarkStart w:id="136" w:name="F4230586"/>
      <w:r>
        <w:rPr>
          <w:b/>
        </w:rPr>
        <w:t>datorii contingente recunoscute la data achiziţiei;</w:t>
      </w:r>
      <w:bookmarkEnd w:id="136"/>
    </w:p>
    <w:p>
      <w:pPr>
        <w:pStyle w:val="IASBNormalnparaL1"/>
        <w:rPr/>
      </w:pPr>
      <w:r>
        <w:rPr>
          <w:b/>
        </w:rPr>
        <w:t>(c)</w:t>
      </w:r>
      <w:r>
        <w:rPr/>
        <w:tab/>
      </w:r>
      <w:bookmarkStart w:id="137" w:name="F4230589"/>
      <w:r>
        <w:rPr>
          <w:b/>
        </w:rPr>
        <w:t>active de compensaţie; şi</w:t>
      </w:r>
      <w:bookmarkEnd w:id="137"/>
    </w:p>
    <w:p>
      <w:pPr>
        <w:pStyle w:val="IASBNormalnparaL1"/>
        <w:rPr/>
      </w:pPr>
      <w:r>
        <w:rPr>
          <w:b/>
        </w:rPr>
        <w:t>(d)</w:t>
      </w:r>
      <w:r>
        <w:rPr/>
        <w:tab/>
      </w:r>
      <w:bookmarkStart w:id="138" w:name="F4230595"/>
      <w:r>
        <w:rPr>
          <w:b/>
        </w:rPr>
        <w:t>contraprestaţia contingentă.</w:t>
      </w:r>
      <w:bookmarkEnd w:id="138"/>
    </w:p>
    <w:p>
      <w:pPr>
        <w:pStyle w:val="IASBNormalnparaP"/>
        <w:rPr>
          <w:b/>
          <w:b/>
        </w:rPr>
      </w:pPr>
      <w:bookmarkStart w:id="139" w:name="F4230597"/>
      <w:r>
        <w:rPr>
          <w:b/>
        </w:rPr>
        <w:t>Punctul B63 oferă îndrumările de aplicare aferente.</w:t>
      </w:r>
      <w:bookmarkEnd w:id="139"/>
    </w:p>
    <w:p>
      <w:pPr>
        <w:pStyle w:val="IASBSectionTitle2Ind"/>
        <w:rPr/>
      </w:pPr>
      <w:bookmarkStart w:id="140" w:name="F4230599"/>
      <w:r>
        <w:rPr/>
        <w:t>Drepturi redobândite</w:t>
      </w:r>
      <w:bookmarkEnd w:id="140"/>
    </w:p>
    <w:p>
      <w:pPr>
        <w:pStyle w:val="IASBNormalnpara"/>
        <w:rPr/>
      </w:pPr>
      <w:r>
        <w:rPr/>
        <w:t>55</w:t>
        <w:tab/>
      </w:r>
      <w:bookmarkStart w:id="141" w:name="F4230601"/>
      <w:r>
        <w:rPr/>
        <w:t>Un drept redobândit recunoscut drept imobilizare necorporală trebuie amortizat în perioada contractuală rămasă din contractul prin care a fost acordat dreptul. Un dobânditor care vinde ulterior un drept redobândit către o parte terță trebuie să includă valoarea contabilă a imobilizării necorporale în determinarea câştigului sau pierderii din vânzare.</w:t>
      </w:r>
      <w:bookmarkEnd w:id="141"/>
    </w:p>
    <w:p>
      <w:pPr>
        <w:pStyle w:val="IASBSectionTitle2Ind"/>
        <w:rPr/>
      </w:pPr>
      <w:bookmarkStart w:id="142" w:name="F4230602"/>
      <w:r>
        <w:rPr/>
        <w:t>Datorii contingente</w:t>
      </w:r>
      <w:bookmarkEnd w:id="142"/>
    </w:p>
    <w:p>
      <w:pPr>
        <w:pStyle w:val="IASBNormalnpara"/>
        <w:rPr/>
      </w:pPr>
      <w:r>
        <w:rPr/>
        <w:t>56</w:t>
        <w:tab/>
      </w:r>
      <w:bookmarkStart w:id="143" w:name="F18894121"/>
      <w:r>
        <w:rPr/>
        <w:t>După recunoaşterea iniţială şi până la decontarea, anularea sau expirarea datoriei, dobânditorul trebuie să evalueze o datorie contingentă recunoscută într-o combinare de întreprinderi la cea mai mare valoare dintre:</w:t>
      </w:r>
      <w:bookmarkEnd w:id="143"/>
    </w:p>
    <w:p>
      <w:pPr>
        <w:pStyle w:val="IASBNormalnparaL1"/>
        <w:rPr/>
      </w:pPr>
      <w:r>
        <w:rPr/>
        <w:t>(a)</w:t>
        <w:tab/>
      </w:r>
      <w:bookmarkStart w:id="144" w:name="F4230619"/>
      <w:r>
        <w:rPr/>
        <w:t>valoarea care ar fi recunoscută în conformitate cu IAS 37; şi</w:t>
      </w:r>
      <w:bookmarkEnd w:id="144"/>
    </w:p>
    <w:p>
      <w:pPr>
        <w:pStyle w:val="IASBNormalnparaL1"/>
        <w:rPr/>
      </w:pPr>
      <w:r>
        <w:rPr/>
        <w:t>(b)</w:t>
        <w:tab/>
      </w:r>
      <w:bookmarkStart w:id="145" w:name="F4230621"/>
      <w:r>
        <w:rPr/>
        <w:t xml:space="preserve">valoarea recunoscută iniţial din care se scade, dacă este cazul, amortizarea cumulată recunoscută în conformitate cu IAS 18 </w:t>
      </w:r>
      <w:r>
        <w:rPr>
          <w:i/>
        </w:rPr>
        <w:t>Venituri</w:t>
      </w:r>
      <w:r>
        <w:rPr/>
        <w:t>.</w:t>
      </w:r>
      <w:bookmarkEnd w:id="145"/>
    </w:p>
    <w:p>
      <w:pPr>
        <w:pStyle w:val="IASBNormalnparaP"/>
        <w:rPr/>
      </w:pPr>
      <w:bookmarkStart w:id="146" w:name="F4230623"/>
      <w:r>
        <w:rPr/>
        <w:t>Această dispoziţie nu se aplică în cazul contractelor contabilizate în conformitate cu IFRS 9.</w:t>
      </w:r>
      <w:bookmarkEnd w:id="146"/>
    </w:p>
    <w:p>
      <w:pPr>
        <w:pStyle w:val="IASBSectionTitle2Ind"/>
        <w:rPr/>
      </w:pPr>
      <w:bookmarkStart w:id="147" w:name="F4230624"/>
      <w:r>
        <w:rPr/>
        <w:t>Active de compensaţie</w:t>
      </w:r>
      <w:bookmarkEnd w:id="147"/>
    </w:p>
    <w:p>
      <w:pPr>
        <w:pStyle w:val="IASBNormalnpara"/>
        <w:rPr/>
      </w:pPr>
      <w:r>
        <w:rPr/>
        <w:t>57</w:t>
        <w:tab/>
      </w:r>
      <w:bookmarkStart w:id="148" w:name="F4230626"/>
      <w:r>
        <w:rPr/>
        <w:t>La finalul fiecărei perioade de raportare ulterioare, dobânditorul trebuie să evalueze un activ de compensaţie care a fost recunoscut la data achiziţiei pe aceeaşi bază ca activul sau datoria compensat(ă), sub rezerva oricăror limitări contractuale ale valorii sale şi, pentru un activ de compensaţie care nu este evaluat ulterior la valoarea sa justă, sub rezerva evaluării de către conducere a gradului de colectare a activului de compensaţie. Dobânditorul trebuie să derecunoască activul de compensaţie doar atunci când colectează activul, când îl vinde sau când pierde în alt fel dreptul asupra acestuia.</w:t>
      </w:r>
      <w:bookmarkEnd w:id="148"/>
    </w:p>
    <w:p>
      <w:pPr>
        <w:pStyle w:val="IASBSectionTitle2Ind"/>
        <w:rPr/>
      </w:pPr>
      <w:bookmarkStart w:id="149" w:name="F4230627"/>
      <w:r>
        <w:rPr/>
        <w:t>Contraprestaţia contingentă</w:t>
      </w:r>
      <w:bookmarkEnd w:id="149"/>
    </w:p>
    <w:p>
      <w:pPr>
        <w:pStyle w:val="IASBNormalnpara"/>
        <w:rPr/>
      </w:pPr>
      <w:r>
        <w:rPr/>
        <w:t>58</w:t>
        <w:tab/>
      </w:r>
      <w:bookmarkStart w:id="150" w:name="F18894179"/>
      <w:r>
        <w:rPr/>
        <w:t>Unele modificări ale valorii juste a contraprestaţiei contingente pe care o recunoaşte dobânditorul după data achiziţiei pot fi rezultatul informaţiilor suplimentare pe care le-a obţinut dobânditorul după acea dată în legătură cu fapte şi împrejurări care au existat la data achiziţiei. Astfel de modificări sunt ajustări din perioada de evaluare în conformitate cu punctele 45–49. Cu toate acestea, modificările care rezultă din evenimente care au loc după data achiziţiei, cum ar fi atingerea unui obiectiv privind câştigurile, atingerea unui preţ specificat pe acţiune sau atingerea unui reper semnificativ într-un proiect de cercetare şi dezvoltare, nu constituie ajustări din perioada de evaluare. Dobânditorul trebuie să contabilizeze modificările valorii juste a contraprestaţiei contingente care nu reprezintă ajustări din perioada de evaluare după cum urmează:</w:t>
      </w:r>
      <w:bookmarkEnd w:id="150"/>
    </w:p>
    <w:p>
      <w:pPr>
        <w:pStyle w:val="IASBNormalnparaL1"/>
        <w:rPr/>
      </w:pPr>
      <w:r>
        <w:rPr/>
        <w:t>(a)</w:t>
        <w:tab/>
      </w:r>
      <w:bookmarkStart w:id="151" w:name="F4230632"/>
      <w:r>
        <w:rPr/>
        <w:t>Contraprestaţia contingentă clasificată drept capitaluri proprii nu trebuie să fie reevaluată, iar decontarea sa ulterioară trebuie contabilizată în cadrul capitalurilor proprii.</w:t>
      </w:r>
      <w:bookmarkEnd w:id="151"/>
    </w:p>
    <w:p>
      <w:pPr>
        <w:pStyle w:val="IASBNormalnparaL1"/>
        <w:rPr/>
      </w:pPr>
      <w:r>
        <w:rPr/>
        <w:t>(b)</w:t>
        <w:tab/>
      </w:r>
      <w:bookmarkStart w:id="152" w:name="F4230634"/>
      <w:r>
        <w:rPr/>
        <w:t>Contraprestaţia contingentă clasificată drept un activ sau o datorie care:</w:t>
      </w:r>
      <w:bookmarkEnd w:id="152"/>
    </w:p>
    <w:p>
      <w:pPr>
        <w:pStyle w:val="IASBNormalnparaL2"/>
        <w:rPr/>
      </w:pPr>
      <w:r>
        <w:rPr/>
        <w:t>(i)</w:t>
        <w:tab/>
      </w:r>
      <w:bookmarkStart w:id="153" w:name="F4230637"/>
      <w:r>
        <w:rPr/>
        <w:t>este un instrument financiar şi intră sub incidenţa IFRS 9 trebuie evaluată la valoarea justă, orice câştig sau pierdere fiind recunoscut(ă) fie în profit sau pierdere, fie în alte elemente ale rezultatului global, în conformitate cu IFRS 9.</w:t>
      </w:r>
      <w:bookmarkEnd w:id="153"/>
    </w:p>
    <w:p>
      <w:pPr>
        <w:pStyle w:val="IASBNormalnparaL2"/>
        <w:rPr/>
      </w:pPr>
      <w:r>
        <w:rPr/>
        <w:t>(ii)</w:t>
        <w:tab/>
      </w:r>
      <w:bookmarkStart w:id="154" w:name="F4230639"/>
      <w:r>
        <w:rPr/>
        <w:t>nu intră sub incidenţa IFRS 9 trebuie contabilizată în conformitate cu IAS 37 sau cu alte IFRS-uri, după caz.</w:t>
      </w:r>
      <w:bookmarkEnd w:id="154"/>
    </w:p>
    <w:p>
      <w:pPr>
        <w:pStyle w:val="IASBSectionTitle1NonInd"/>
        <w:rPr/>
      </w:pPr>
      <w:r>
        <w:rPr/>
        <w:t>Prezentări de informaţii</w:t>
      </w:r>
    </w:p>
    <w:p>
      <w:pPr>
        <w:pStyle w:val="IASBNormalnpara"/>
        <w:rPr>
          <w:b/>
          <w:b/>
        </w:rPr>
      </w:pPr>
      <w:r>
        <w:rPr>
          <w:b/>
        </w:rPr>
        <w:t>59</w:t>
        <w:tab/>
      </w:r>
      <w:bookmarkStart w:id="155" w:name="F4230642"/>
      <w:r>
        <w:rPr>
          <w:b/>
        </w:rPr>
        <w:t>Dobânditorul trebuie să prezinte informaţii care să le permită utilizatorilor situaţiilor sale financiare să evalueze natura şi efectul financiar ale unei combinări de întreprinderi care are loc:</w:t>
      </w:r>
      <w:bookmarkEnd w:id="155"/>
    </w:p>
    <w:p>
      <w:pPr>
        <w:pStyle w:val="IASBNormalnparaL1"/>
        <w:rPr/>
      </w:pPr>
      <w:r>
        <w:rPr>
          <w:b/>
        </w:rPr>
        <w:t>(a)</w:t>
      </w:r>
      <w:r>
        <w:rPr/>
        <w:tab/>
      </w:r>
      <w:bookmarkStart w:id="156" w:name="F4230647"/>
      <w:r>
        <w:rPr>
          <w:b/>
        </w:rPr>
        <w:t>în timpul perioadei curente de raportare; sau</w:t>
      </w:r>
      <w:bookmarkEnd w:id="156"/>
    </w:p>
    <w:p>
      <w:pPr>
        <w:pStyle w:val="IASBNormalnparaL1"/>
        <w:rPr/>
      </w:pPr>
      <w:r>
        <w:rPr>
          <w:b/>
        </w:rPr>
        <w:t>(b)</w:t>
      </w:r>
      <w:r>
        <w:rPr/>
        <w:tab/>
      </w:r>
      <w:bookmarkStart w:id="157" w:name="F4230650"/>
      <w:r>
        <w:rPr>
          <w:b/>
        </w:rPr>
        <w:t>după finalul perioadei de raportare, dar înainte ca situaţiile financiare să fie aprobate în vederea publicării.</w:t>
      </w:r>
      <w:bookmarkEnd w:id="157"/>
    </w:p>
    <w:p>
      <w:pPr>
        <w:pStyle w:val="IASBNormalnpara"/>
        <w:rPr/>
      </w:pPr>
      <w:r>
        <w:rPr/>
        <w:t>60</w:t>
        <w:tab/>
      </w:r>
      <w:bookmarkStart w:id="158" w:name="F4230652"/>
      <w:r>
        <w:rPr/>
        <w:t>Pentru a atinge obiectivul de la punctul 59, dobânditorul trebuie să prezinte informaţiile specificate la punctele B64—B66.</w:t>
      </w:r>
      <w:bookmarkEnd w:id="158"/>
    </w:p>
    <w:p>
      <w:pPr>
        <w:pStyle w:val="IASBNormalnpara"/>
        <w:rPr>
          <w:b/>
          <w:b/>
        </w:rPr>
      </w:pPr>
      <w:r>
        <w:rPr>
          <w:b/>
        </w:rPr>
        <w:t>61</w:t>
        <w:tab/>
      </w:r>
      <w:bookmarkStart w:id="159" w:name="F4232049"/>
      <w:r>
        <w:rPr>
          <w:b/>
        </w:rPr>
        <w:t>Dobânditorul trebuie să prezinte informaţii care să le permită utilizatorilor situaţiilor sale financiare să evalueze efectele financiare ale ajustărilor recunoscute în decursul perioadei curente de raportare, aferente combinărilor de întreprinderi care au avut loc în perioada curentă de raportare sau în perioadele de raportare anterioare.</w:t>
      </w:r>
      <w:bookmarkEnd w:id="159"/>
    </w:p>
    <w:p>
      <w:pPr>
        <w:pStyle w:val="IASBNormalnpara"/>
        <w:rPr/>
      </w:pPr>
      <w:r>
        <w:rPr/>
        <w:t>62</w:t>
        <w:tab/>
      </w:r>
      <w:bookmarkStart w:id="160" w:name="F4230751"/>
      <w:r>
        <w:rPr/>
        <w:t>Pentru a atinge obiectivul de la punctul 61, dobânditorul trebuie să prezinte informaţiile specificate la punctul B67.</w:t>
      </w:r>
      <w:bookmarkEnd w:id="160"/>
    </w:p>
    <w:p>
      <w:pPr>
        <w:pStyle w:val="IASBNormalnpara"/>
        <w:rPr/>
      </w:pPr>
      <w:r>
        <w:rPr/>
        <w:t>63</w:t>
        <w:tab/>
      </w:r>
      <w:bookmarkStart w:id="161" w:name="F4230801"/>
      <w:r>
        <w:rPr/>
        <w:t>Dacă informaţiile specifice prevăzute de prezentul IFRS şi de alte IFRS-uri nu corespund obiectivelor stabilite la punctele 59 şi 61, dobânditorul trebuie să prezinte toate informaţiile suplimentare necesare în vederea atingerii acestor obiective.</w:t>
      </w:r>
      <w:bookmarkEnd w:id="161"/>
    </w:p>
    <w:p>
      <w:pPr>
        <w:pStyle w:val="IASBSectionTitle1NonInd"/>
        <w:rPr/>
      </w:pPr>
      <w:bookmarkStart w:id="162" w:name="F4230803"/>
      <w:r>
        <w:rPr/>
        <w:t>Data intrării în vigoare şi tranziţia</w:t>
      </w:r>
      <w:bookmarkEnd w:id="162"/>
    </w:p>
    <w:p>
      <w:pPr>
        <w:pStyle w:val="IASBSectionTitle2Ind"/>
        <w:rPr/>
      </w:pPr>
      <w:bookmarkStart w:id="163" w:name="F4230804"/>
      <w:r>
        <w:rPr/>
        <w:t>Data intrării în vigoare</w:t>
      </w:r>
      <w:bookmarkEnd w:id="163"/>
    </w:p>
    <w:p>
      <w:pPr>
        <w:pStyle w:val="IASBNormalnpara"/>
        <w:rPr/>
      </w:pPr>
      <w:r>
        <w:rPr/>
        <w:t>64</w:t>
        <w:tab/>
      </w:r>
      <w:bookmarkStart w:id="164" w:name="F4230806"/>
      <w:r>
        <w:rPr/>
        <w:t>Prezentul IFRS trebuie aplicat prospectiv combinărilor de întreprinderi pentru care data achiziţiei este la sau după începutul primei perioade anuale de raportare care începe la 1 iulie 2009 sau ulterior acestei date. Se permite aplicarea anterior acestei date. Cu toate acestea, prezentul IFRS trebuie aplicat numai la începutul unei perioade anuale de raportare care începe la 30 iunie 2007 sau ulterior acestei date. Dacă o entitate aplică prezentul IFRS înainte de 1 iulie 2009, entitatea trebuie să prezinte acest fapt şi să aplice IAS 27 (modificat în 2008) în acelaşi timp.</w:t>
      </w:r>
      <w:bookmarkEnd w:id="164"/>
    </w:p>
    <w:p>
      <w:pPr>
        <w:pStyle w:val="IASBNormalnpara"/>
        <w:rPr/>
      </w:pPr>
      <w:r>
        <w:rPr/>
        <w:t>64A</w:t>
        <w:tab/>
      </w:r>
      <w:bookmarkStart w:id="165" w:name="F18894222"/>
      <w:r>
        <w:rPr/>
        <w:t>[Eliminat]</w:t>
      </w:r>
      <w:bookmarkEnd w:id="165"/>
    </w:p>
    <w:p>
      <w:pPr>
        <w:pStyle w:val="IASBNormalnpara"/>
        <w:rPr/>
      </w:pPr>
      <w:r>
        <w:rPr/>
        <w:t>64B</w:t>
        <w:tab/>
      </w:r>
      <w:bookmarkStart w:id="166" w:name="F14172971"/>
      <w:r>
        <w:rPr/>
        <w:t xml:space="preserve">Documentul </w:t>
      </w:r>
      <w:r>
        <w:rPr>
          <w:i/>
        </w:rPr>
        <w:t>Îmbunătăţiri la IFRS-uri</w:t>
      </w:r>
      <w:r>
        <w:rPr/>
        <w:t xml:space="preserve"> emis în mai 2010 a modificat punctele 19, 30 şi B56 şi a adăugat punctele B62A şi B62B. O entitate trebuie să aplice aceste modificări pentru perioadele anuale care încep la 1 iulie 2010 sau ulterior acestei date. Se permite aplicarea anterior acestei date. Dacă o entitate aplică modificările pentru o perioadă anterioară, ea trebuie să prezinte acest fapt. Aplicarea trebuie efectuată în mod prospectiv de la data la care entitatea aplică pentru prima dată prezentul IFRS.</w:t>
      </w:r>
      <w:bookmarkEnd w:id="166"/>
    </w:p>
    <w:p>
      <w:pPr>
        <w:pStyle w:val="IASBNormalnpara"/>
        <w:rPr/>
      </w:pPr>
      <w:r>
        <w:rPr/>
        <w:t>64C</w:t>
        <w:tab/>
      </w:r>
      <w:bookmarkStart w:id="167" w:name="F14172973"/>
      <w:r>
        <w:rPr/>
        <w:t xml:space="preserve">Punctele 65A–65E au fost adăugate de documentul </w:t>
      </w:r>
      <w:r>
        <w:rPr>
          <w:i/>
        </w:rPr>
        <w:t xml:space="preserve">Îmbunătăţiri la IFRS-uri </w:t>
      </w:r>
      <w:r>
        <w:rPr/>
        <w:t>emis în mai 2010. O entitate trebuie să aplice aceste modificări pentru perioadele anuale care încep la 1 iulie 2010 sau ulterior acestei date. Se permite aplicarea anterior acestei date. Dacă o entitate aplică modificările pentru o perioadă anterioară, ea trebuie să prezinte acest fapt. Modificările trebuie aplicate pentru soldurile contraprestaţiilor contingente generate de combinări de întreprinderi având o dată a achiziţiei anterioară aplicării prezentului IFRS emis în 2008.</w:t>
      </w:r>
      <w:bookmarkEnd w:id="167"/>
    </w:p>
    <w:p>
      <w:pPr>
        <w:pStyle w:val="IASBNormalnpara"/>
        <w:rPr/>
      </w:pPr>
      <w:r>
        <w:rPr/>
        <w:t>64D</w:t>
        <w:tab/>
      </w:r>
      <w:bookmarkStart w:id="168" w:name="F18691341"/>
      <w:r>
        <w:rPr/>
        <w:t xml:space="preserve">IFRS 9, emis în octombrie 2010, a modificat punctele 16, 42, 53, 56 şi 58 litera (b) şi a eliminat punctul 64A. O entitate trebuie să aplice aceste modificări atunci când aplică IFRS 9 emis în octombrie 2010. </w:t>
      </w:r>
      <w:bookmarkEnd w:id="168"/>
    </w:p>
    <w:p>
      <w:pPr>
        <w:pStyle w:val="IASBNormalnpara"/>
        <w:rPr/>
      </w:pPr>
      <w:r>
        <w:rPr/>
        <w:t>64E</w:t>
        <w:tab/>
      </w:r>
      <w:bookmarkStart w:id="169" w:name="F16141084"/>
      <w:r>
        <w:rPr/>
        <w:t>IFRS 10, emis în mai 2011, a modificat punctele 7, B13, B63 litera (e) şi Anexa A. O entitate trebuie să aplice modificările respective atunci când aplică IFRS 10.</w:t>
      </w:r>
      <w:bookmarkEnd w:id="169"/>
    </w:p>
    <w:p>
      <w:pPr>
        <w:pStyle w:val="IASBNormalnpara"/>
        <w:rPr/>
      </w:pPr>
      <w:r>
        <w:rPr/>
        <w:t>64F</w:t>
        <w:tab/>
      </w:r>
      <w:bookmarkStart w:id="170" w:name="F16141308"/>
      <w:r>
        <w:rPr/>
        <w:t xml:space="preserve">IFRS 13 </w:t>
      </w:r>
      <w:r>
        <w:rPr>
          <w:i/>
        </w:rPr>
        <w:t>Evaluarea la valoarea justă</w:t>
      </w:r>
      <w:r>
        <w:rPr/>
        <w:t>, emis în mai 2011, a modificat punctele 20, 29, 33 şi 47, a modificat definiţia valorii juste de la Anexa A şi a modificat punctele B22, B40, B43–B46, B49 şi B64. O entitate trebuie să aplice modificările respective atunci când aplică IFRS 13.</w:t>
      </w:r>
      <w:bookmarkEnd w:id="170"/>
    </w:p>
    <w:p>
      <w:pPr>
        <w:pStyle w:val="IASBNormalnpara"/>
        <w:rPr/>
      </w:pPr>
      <w:r>
        <w:rPr/>
        <w:t>64G</w:t>
        <w:tab/>
      </w:r>
      <w:bookmarkStart w:id="171" w:name="F21340536"/>
      <w:r>
        <w:rPr/>
        <w:t xml:space="preserve">Documentul </w:t>
      </w:r>
      <w:r>
        <w:rPr>
          <w:i/>
        </w:rPr>
        <w:t>Entităţi de investiţii</w:t>
      </w:r>
      <w:r>
        <w:rPr/>
        <w:t xml:space="preserve"> (Modificări la IFRS 10, IFRS 12 şi IAS 27), emis în octombrie 2012, a modificat punctul 7 şi a adăugat punctul 2A. O entitate trebuie să aplice aceste modificări pentru perioadele anuale care încep la 1 ianuarie 2014 sau ulterior acestei date. Se permite aplicarea documentului </w:t>
      </w:r>
      <w:r>
        <w:rPr>
          <w:i/>
        </w:rPr>
        <w:t>Entităţi de investiţii</w:t>
      </w:r>
      <w:r>
        <w:rPr/>
        <w:t xml:space="preserve"> anterior acestei date. Dacă o entitate aplică aceste modificări mai devreme, entitatea trebuie să aplice, de asemenea, toate modificările incluse în documentul </w:t>
      </w:r>
      <w:r>
        <w:rPr>
          <w:i/>
        </w:rPr>
        <w:t>Entităţi de investiţii</w:t>
      </w:r>
      <w:r>
        <w:rPr/>
        <w:t xml:space="preserve"> în acelaşi timp.</w:t>
      </w:r>
      <w:bookmarkEnd w:id="171"/>
    </w:p>
    <w:p>
      <w:pPr>
        <w:pStyle w:val="IASBSectionTitle2Ind"/>
        <w:rPr/>
      </w:pPr>
      <w:bookmarkStart w:id="172" w:name="F4230807"/>
      <w:r>
        <w:rPr/>
        <w:t>Tranziţi</w:t>
      </w:r>
      <w:bookmarkEnd w:id="172"/>
      <w:r>
        <w:rPr/>
        <w:t>a</w:t>
      </w:r>
    </w:p>
    <w:p>
      <w:pPr>
        <w:pStyle w:val="IASBNormalnpara"/>
        <w:rPr/>
      </w:pPr>
      <w:r>
        <w:rPr/>
        <w:t>65</w:t>
        <w:tab/>
      </w:r>
      <w:bookmarkStart w:id="173" w:name="F4230809"/>
      <w:r>
        <w:rPr/>
        <w:t>Activele şi datoriile care rezultă din combinări de întreprinderi ale căror date de achiziţie au precedat data de aplicare a prezentului IFRS nu vor fi ajustate la aplicarea prezentului IFRS.</w:t>
      </w:r>
      <w:bookmarkEnd w:id="173"/>
    </w:p>
    <w:p>
      <w:pPr>
        <w:pStyle w:val="IASBNormalnpara"/>
        <w:rPr/>
      </w:pPr>
      <w:r>
        <w:rPr/>
        <w:t>65A</w:t>
        <w:tab/>
      </w:r>
      <w:bookmarkStart w:id="174" w:name="F14172975"/>
      <w:r>
        <w:rPr/>
        <w:t>Soldurile contraprestaţiilor contingente generate de combinări de întreprinderi ale căror date de achiziţie sunt anterioare datei la care o entitate aplică pentru prima dată prezentul IFRS emis în 2008 nu trebuie ajustate la aplicarea pentru prima dată a prezentului IFRS. Punctele 65B–65E trebuie aplicate pentru contabilizarea ulterioară a acestor solduri. Punctele 65B–65E nu trebuie aplicate pentru contabilizarea soldurilor contraprestaţiilor contingente generate de combinări de întreprinderi ale căror date de achiziţie corespund sau sunt ulterioare datei la care se aplică pentru prima dată prezentul IFRS emis în 2008. La punctele 65B–65E, termenul de combinare de întreprinderi se referă exclusiv la combinările de întreprinderi ale căror date de achiziţie sunt anterioare aplicării prezentului IFRS emis în 2008.</w:t>
      </w:r>
      <w:bookmarkEnd w:id="174"/>
    </w:p>
    <w:p>
      <w:pPr>
        <w:pStyle w:val="IASBNormalnpara"/>
        <w:rPr/>
      </w:pPr>
      <w:r>
        <w:rPr/>
        <w:t>65B</w:t>
        <w:tab/>
      </w:r>
      <w:bookmarkStart w:id="175" w:name="F14172976"/>
      <w:r>
        <w:rPr/>
        <w:t xml:space="preserve">Dacă un acord referitor la o combinare de întreprinderi prevede o ajustare a costului combinării care depinde de evenimentele viitoare, dobânditorul trebuie să includă valoarea acestei ajustări în costul combinării la data achiziţiei, în cazul în care ajustarea este probabilă şi poate fi măsurată în mod fiabil. </w:t>
      </w:r>
      <w:bookmarkEnd w:id="175"/>
    </w:p>
    <w:p>
      <w:pPr>
        <w:pStyle w:val="IASBNormalnpara"/>
        <w:rPr/>
      </w:pPr>
      <w:r>
        <w:rPr/>
        <w:t>65C</w:t>
        <w:tab/>
      </w:r>
      <w:bookmarkStart w:id="176" w:name="F14172977"/>
      <w:r>
        <w:rPr/>
        <w:t xml:space="preserve">Un acord referitor la o combinare de întreprinderi poate permite ajustări ale costulului combinării care depind de unul sau mai multe evenimente viitoare. Ajustarea poate, de exemplu, să depindă de menţinerea sau de atingerea unui anumit nivel de profit pe parcursul perioadelor viitoare sau de menţinerea preţului pieţei pentru instrumentele emise. De obicei se poate estima valoarea oricărei ajustări de acest gen în momentul contabilizării iniţiale a combinării, fără a afecta fiabilitatea informaţiilor, în ciuda faptului că există unele incertitudini. În cazul în care evenimentele viitoare nu au loc sau estimarea trebuie revizuită, costul combinării de întreprinderi trebuie ajustat în consecinţă. </w:t>
      </w:r>
      <w:bookmarkEnd w:id="176"/>
    </w:p>
    <w:p>
      <w:pPr>
        <w:pStyle w:val="IASBNormalnpara"/>
        <w:rPr/>
      </w:pPr>
      <w:r>
        <w:rPr/>
        <w:t>65D</w:t>
        <w:tab/>
      </w:r>
      <w:bookmarkStart w:id="177" w:name="F14172978"/>
      <w:r>
        <w:rPr/>
        <w:t>Totuşi, atunci când un acord referitor la o combinare de întreprinderi prevede o ajustare de acest gen, acea ajustare nu este inclusă în costul combinării în momentul contabilizării iniţiale a combinării dacă aceasta nu este probabilă sau dacă nu poate fi evaluată în mod fiabil. Dacă acea ajustare devine ulterior probabilă şi poate fi evaluată în mod fiabil, contraprestaţia suplimentară trebuie tratată drept o ajustare a costului combinării.</w:t>
      </w:r>
      <w:bookmarkEnd w:id="177"/>
    </w:p>
    <w:p>
      <w:pPr>
        <w:pStyle w:val="IASBNormalnpara"/>
        <w:rPr/>
      </w:pPr>
      <w:r>
        <w:rPr/>
        <w:t>65E</w:t>
        <w:tab/>
      </w:r>
      <w:bookmarkStart w:id="178" w:name="F14172979"/>
      <w:r>
        <w:rPr/>
        <w:t xml:space="preserve">În unele situaţii, i se poate solicita dobânditorului să efectueze o plată ulterioară către vânzător drept o compensaţie pentru reducerea valorii activelor date, a instrumentelor de capitaluri proprii emise sau a datoriilor asumate sau suportate  de către dobânditor în schimbul controlului asupra entităţii dobândite. Această situaţie apare atunci când, de exemplu, dobânditorul garantează preţul de piaţă al capitalurilor proprii sau al instrumentelor de datorie emise ca parte a costului combinării de întreprinderi şi trebuie să emită capitaluri proprii sau instrumente de datorii suplimentare pentru a reveni la costul determinat iniţial. În astfel de situaţii nu este recunoscută nicio creştere a costului combinării de întreprinderi. Pentru instrumentele de capitaluri proprii, valoarea justă a plăţii suplimentare este compensată printr-o reducere egală a valorii atribuite instrumentelor emise iniţial. Pentru instrumentele de datorie, plata suplimentară este tratată drept o reducere a primei sau o creştere a scontării la emiterea iniţială. </w:t>
      </w:r>
      <w:bookmarkEnd w:id="178"/>
    </w:p>
    <w:p>
      <w:pPr>
        <w:pStyle w:val="IASBNormalnpara"/>
        <w:rPr/>
      </w:pPr>
      <w:r>
        <w:rPr/>
        <w:t>66</w:t>
        <w:tab/>
      </w:r>
      <w:bookmarkStart w:id="179" w:name="F4230810"/>
      <w:r>
        <w:rPr/>
        <w:t>O entitate, cum ar fi o entitate mutuală, care nu a aplicat încă IFRS 3 şi care a avut una sau mai multe combinări de întreprinderi care au fost contabilizate prin utilizarea metodei de cumpărare trebuie să aplice prevederile tranzitorii de la punctele B68 şi B69.</w:t>
      </w:r>
      <w:bookmarkEnd w:id="179"/>
    </w:p>
    <w:p>
      <w:pPr>
        <w:pStyle w:val="IASBSectionTitle3Ind"/>
        <w:rPr/>
      </w:pPr>
      <w:bookmarkStart w:id="180" w:name="F4230811"/>
      <w:r>
        <w:rPr/>
        <w:t>Impozitul pe profit</w:t>
      </w:r>
      <w:bookmarkEnd w:id="180"/>
    </w:p>
    <w:p>
      <w:pPr>
        <w:pStyle w:val="IASBNormalnpara"/>
        <w:rPr/>
      </w:pPr>
      <w:r>
        <w:rPr/>
        <w:t>67</w:t>
        <w:tab/>
      </w:r>
      <w:bookmarkStart w:id="181" w:name="F4230813"/>
      <w:r>
        <w:rPr/>
        <w:t xml:space="preserve">Pentru combinările de întreprinderi la care data achiziţiei a fost anterioară datei de aplicare a prezentului IFRS, dobânditorul trebuie să aplice prospectiv dispoziţiile de la punctul 68 din IAS 12, modificat prin prezentul IFRS. Aceasta înseamnă că dobânditorul nu trebuie să ajusteze contabilizarea combinărilor anterioare de întreprinderi pentru modificările recunoscute anterior ale creanţelor recunoscute privind impozitul amânat. Cu toate acestea, de la data aplicării prezentului IFRS, dobânditorul trebuie să recunoască drept ajustare a profitului sau pierderii (sau, dacă IAS 12 prevede acest lucru, în afara profitului sau pierderii) modificările creanţelor recunoscute privind impozitul amânat. </w:t>
      </w:r>
      <w:bookmarkEnd w:id="181"/>
    </w:p>
    <w:p>
      <w:pPr>
        <w:pStyle w:val="IASBSectionTitle1NonInd"/>
        <w:rPr/>
      </w:pPr>
      <w:bookmarkStart w:id="182" w:name="F4230820"/>
      <w:r>
        <w:rPr/>
        <w:t>Retragerea IFRS 3 (2004)</w:t>
      </w:r>
      <w:bookmarkEnd w:id="182"/>
    </w:p>
    <w:p>
      <w:pPr>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t>68</w:t>
        <w:tab/>
      </w:r>
      <w:bookmarkStart w:id="183" w:name="F4230821"/>
      <w:r>
        <w:rPr/>
        <w:t xml:space="preserve">Prezentul IFRS înlocuieşte IFRS 3 </w:t>
      </w:r>
      <w:r>
        <w:rPr>
          <w:i/>
        </w:rPr>
        <w:t xml:space="preserve">Combinări de întreprinderi </w:t>
      </w:r>
      <w:r>
        <w:rPr/>
        <w:t xml:space="preserve">(emis în 2004). </w:t>
      </w:r>
      <w:bookmarkEnd w:id="183"/>
    </w:p>
    <w:p>
      <w:pPr>
        <w:pStyle w:val="IASBSectionTitle1NonInd"/>
        <w:pBdr>
          <w:bottom w:val="nil"/>
        </w:pBdr>
        <w:rPr/>
      </w:pPr>
      <w:bookmarkStart w:id="184" w:name="F4230825"/>
      <w:r>
        <w:rPr/>
        <w:t>Anexa A</w:t>
        <w:br/>
        <w:t>Termeni definiți</w:t>
      </w:r>
      <w:bookmarkEnd w:id="184"/>
    </w:p>
    <w:p>
      <w:pPr>
        <w:pStyle w:val="IASBNote"/>
        <w:rPr/>
      </w:pPr>
      <w:bookmarkStart w:id="185" w:name="F4230826"/>
      <w:r>
        <w:rPr/>
        <w:t>Prezenta anexă este parte integrantă din prezentul IFRS.</w:t>
      </w:r>
      <w:bookmarkEnd w:id="185"/>
    </w:p>
    <w:p>
      <w:pPr>
        <w:pStyle w:val="IASBNormalnpara"/>
        <w:rPr/>
      </w:pPr>
      <w:r>
        <w:rPr/>
      </w:r>
    </w:p>
    <w:tbl>
      <w:tblPr>
        <w:tblW w:w="9208" w:type="dxa"/>
        <w:jc w:val="left"/>
        <w:tblInd w:w="-108" w:type="dxa"/>
        <w:tblLayout w:type="fixed"/>
        <w:tblCellMar>
          <w:top w:w="0" w:type="dxa"/>
          <w:left w:w="108" w:type="dxa"/>
          <w:bottom w:w="0" w:type="dxa"/>
          <w:right w:w="108" w:type="dxa"/>
        </w:tblCellMar>
      </w:tblPr>
      <w:tblGrid>
        <w:gridCol w:w="2838"/>
        <w:gridCol w:w="6370"/>
      </w:tblGrid>
      <w:tr>
        <w:trPr>
          <w:cantSplit w:val="true"/>
        </w:trPr>
        <w:tc>
          <w:tcPr>
            <w:tcW w:w="2838" w:type="dxa"/>
            <w:tcBorders/>
          </w:tcPr>
          <w:p>
            <w:pPr>
              <w:pStyle w:val="IASBTableTNR"/>
              <w:spacing w:before="120" w:after="0"/>
              <w:rPr>
                <w:b/>
                <w:b/>
              </w:rPr>
            </w:pPr>
            <w:r>
              <w:rPr>
                <w:b/>
              </w:rPr>
              <w:t>entitate dobândită</w:t>
            </w:r>
          </w:p>
        </w:tc>
        <w:tc>
          <w:tcPr>
            <w:tcW w:w="6370" w:type="dxa"/>
            <w:tcBorders/>
          </w:tcPr>
          <w:p>
            <w:pPr>
              <w:pStyle w:val="IASBTableTNR"/>
              <w:spacing w:before="120" w:after="0"/>
              <w:jc w:val="both"/>
              <w:rPr/>
            </w:pPr>
            <w:r>
              <w:rPr/>
              <w:t xml:space="preserve">Întreprinderea sau întreprinderile asupra cărora </w:t>
            </w:r>
            <w:r>
              <w:rPr>
                <w:b/>
              </w:rPr>
              <w:t>dobânditorul</w:t>
            </w:r>
            <w:r>
              <w:rPr/>
              <w:t xml:space="preserve"> obţine controlul într-o </w:t>
            </w:r>
            <w:r>
              <w:rPr>
                <w:b/>
              </w:rPr>
              <w:t>combinare de întreprinderi</w:t>
            </w:r>
            <w:r>
              <w:rPr/>
              <w:t>.</w:t>
            </w:r>
          </w:p>
        </w:tc>
      </w:tr>
      <w:tr>
        <w:trPr>
          <w:cantSplit w:val="true"/>
        </w:trPr>
        <w:tc>
          <w:tcPr>
            <w:tcW w:w="2838" w:type="dxa"/>
            <w:tcBorders/>
          </w:tcPr>
          <w:p>
            <w:pPr>
              <w:pStyle w:val="IASBTableTNR"/>
              <w:spacing w:before="120" w:after="0"/>
              <w:rPr>
                <w:b/>
                <w:b/>
              </w:rPr>
            </w:pPr>
            <w:r>
              <w:rPr>
                <w:b/>
              </w:rPr>
              <w:t>dobânditor</w:t>
            </w:r>
          </w:p>
        </w:tc>
        <w:tc>
          <w:tcPr>
            <w:tcW w:w="6370" w:type="dxa"/>
            <w:tcBorders/>
          </w:tcPr>
          <w:p>
            <w:pPr>
              <w:pStyle w:val="IASBTableTNR"/>
              <w:spacing w:before="120" w:after="0"/>
              <w:jc w:val="both"/>
              <w:rPr/>
            </w:pPr>
            <w:r>
              <w:rPr/>
              <w:t xml:space="preserve">Entitatea care obţine controlul asupra </w:t>
            </w:r>
            <w:r>
              <w:rPr>
                <w:b/>
              </w:rPr>
              <w:t>entităţii dobândite</w:t>
            </w:r>
            <w:r>
              <w:rPr/>
              <w:t>.</w:t>
            </w:r>
          </w:p>
        </w:tc>
      </w:tr>
      <w:tr>
        <w:trPr>
          <w:cantSplit w:val="true"/>
        </w:trPr>
        <w:tc>
          <w:tcPr>
            <w:tcW w:w="2838" w:type="dxa"/>
            <w:tcBorders/>
          </w:tcPr>
          <w:p>
            <w:pPr>
              <w:pStyle w:val="IASBTableTNR"/>
              <w:spacing w:before="120" w:after="0"/>
              <w:rPr>
                <w:b/>
                <w:b/>
              </w:rPr>
            </w:pPr>
            <w:r>
              <w:rPr>
                <w:b/>
              </w:rPr>
              <w:t>data achiziţiei</w:t>
            </w:r>
          </w:p>
        </w:tc>
        <w:tc>
          <w:tcPr>
            <w:tcW w:w="6370" w:type="dxa"/>
            <w:tcBorders/>
          </w:tcPr>
          <w:p>
            <w:pPr>
              <w:pStyle w:val="IASBTableTNR"/>
              <w:spacing w:before="120" w:after="0"/>
              <w:rPr/>
            </w:pPr>
            <w:r>
              <w:rPr/>
              <w:t xml:space="preserve">Data la care </w:t>
            </w:r>
            <w:r>
              <w:rPr>
                <w:b/>
              </w:rPr>
              <w:t>dobânditorul</w:t>
            </w:r>
            <w:r>
              <w:rPr/>
              <w:t xml:space="preserve"> obţine controlul asupra </w:t>
            </w:r>
            <w:r>
              <w:rPr>
                <w:b/>
              </w:rPr>
              <w:t>entităţii dobândite</w:t>
            </w:r>
            <w:r>
              <w:rPr/>
              <w:t xml:space="preserve">. </w:t>
            </w:r>
          </w:p>
        </w:tc>
      </w:tr>
      <w:tr>
        <w:trPr>
          <w:cantSplit w:val="true"/>
        </w:trPr>
        <w:tc>
          <w:tcPr>
            <w:tcW w:w="2838" w:type="dxa"/>
            <w:tcBorders/>
          </w:tcPr>
          <w:p>
            <w:pPr>
              <w:pStyle w:val="IASBTableTNR"/>
              <w:spacing w:before="120" w:after="0"/>
              <w:rPr>
                <w:b/>
                <w:b/>
              </w:rPr>
            </w:pPr>
            <w:r>
              <w:rPr>
                <w:b/>
              </w:rPr>
              <w:t>întreprindere</w:t>
            </w:r>
          </w:p>
        </w:tc>
        <w:tc>
          <w:tcPr>
            <w:tcW w:w="6370" w:type="dxa"/>
            <w:tcBorders/>
          </w:tcPr>
          <w:p>
            <w:pPr>
              <w:pStyle w:val="IASBTableTNR"/>
              <w:spacing w:before="120" w:after="0"/>
              <w:jc w:val="both"/>
              <w:rPr/>
            </w:pPr>
            <w:r>
              <w:rPr/>
              <w:t>Un set de active şi activităţi integrate care poate fi condus şi administrat în scopul furnizării unei rentabilităţi sub formă de dividende, costuri  scăzute sau alte beneficii economice direct către investitori sau alţi proprietari, membri sau participanţi.</w:t>
            </w:r>
          </w:p>
        </w:tc>
      </w:tr>
      <w:tr>
        <w:trPr>
          <w:cantSplit w:val="true"/>
        </w:trPr>
        <w:tc>
          <w:tcPr>
            <w:tcW w:w="2838" w:type="dxa"/>
            <w:tcBorders/>
          </w:tcPr>
          <w:p>
            <w:pPr>
              <w:pStyle w:val="IASBTableTNR"/>
              <w:spacing w:before="120" w:after="0"/>
              <w:rPr>
                <w:b/>
                <w:b/>
              </w:rPr>
            </w:pPr>
            <w:r>
              <w:rPr>
                <w:b/>
              </w:rPr>
              <w:t>combinare de întreprinderi</w:t>
            </w:r>
          </w:p>
        </w:tc>
        <w:tc>
          <w:tcPr>
            <w:tcW w:w="6370" w:type="dxa"/>
            <w:tcBorders/>
          </w:tcPr>
          <w:p>
            <w:pPr>
              <w:pStyle w:val="IASBTableTNR"/>
              <w:spacing w:before="120" w:after="0"/>
              <w:jc w:val="both"/>
              <w:rPr/>
            </w:pPr>
            <w:r>
              <w:rPr/>
              <w:t xml:space="preserve">O tranzacţie sau un alt eveniment prin care un </w:t>
            </w:r>
            <w:r>
              <w:rPr>
                <w:b/>
              </w:rPr>
              <w:t>dobânditor</w:t>
            </w:r>
            <w:r>
              <w:rPr/>
              <w:t xml:space="preserve"> obţine controlul asupra uneia sau mai multor </w:t>
            </w:r>
            <w:r>
              <w:rPr>
                <w:b/>
              </w:rPr>
              <w:t>întreprinderi</w:t>
            </w:r>
            <w:r>
              <w:rPr/>
              <w:t xml:space="preserve">. Tranzacţiile numite uneori „fuziuni reale” sau „fuziuni între entităţi egale” sunt, de asemenea, </w:t>
            </w:r>
            <w:r>
              <w:rPr>
                <w:b/>
              </w:rPr>
              <w:t>combinări de întreprinderi</w:t>
            </w:r>
            <w:r>
              <w:rPr/>
              <w:t>, conform utilizării acestui termen în prezentul IFRS.</w:t>
            </w:r>
          </w:p>
        </w:tc>
      </w:tr>
      <w:tr>
        <w:trPr>
          <w:cantSplit w:val="true"/>
        </w:trPr>
        <w:tc>
          <w:tcPr>
            <w:tcW w:w="2838" w:type="dxa"/>
            <w:tcBorders/>
          </w:tcPr>
          <w:p>
            <w:pPr>
              <w:pStyle w:val="IASBTableTNR"/>
              <w:spacing w:before="120" w:after="0"/>
              <w:rPr>
                <w:b/>
                <w:b/>
              </w:rPr>
            </w:pPr>
            <w:r>
              <w:rPr>
                <w:b/>
              </w:rPr>
              <w:t>contraprestaţie contingentă</w:t>
            </w:r>
          </w:p>
        </w:tc>
        <w:tc>
          <w:tcPr>
            <w:tcW w:w="6370" w:type="dxa"/>
            <w:tcBorders/>
          </w:tcPr>
          <w:p>
            <w:pPr>
              <w:pStyle w:val="IASBTableTNR"/>
              <w:spacing w:before="120" w:after="0"/>
              <w:jc w:val="both"/>
              <w:rPr/>
            </w:pPr>
            <w:r>
              <w:rPr/>
              <w:t xml:space="preserve">De obicei, o obligaţie a </w:t>
            </w:r>
            <w:r>
              <w:rPr>
                <w:b/>
              </w:rPr>
              <w:t xml:space="preserve">dobânditorului </w:t>
            </w:r>
            <w:r>
              <w:rPr/>
              <w:t xml:space="preserve">de a transfera active suplimentare sau </w:t>
            </w:r>
            <w:r>
              <w:rPr>
                <w:b/>
              </w:rPr>
              <w:t>participaţii în capitalurile proprii</w:t>
            </w:r>
            <w:r>
              <w:rPr/>
              <w:t xml:space="preserve"> către foştii proprietari ai unei </w:t>
            </w:r>
            <w:r>
              <w:rPr>
                <w:b/>
              </w:rPr>
              <w:t>entităţi dobândite</w:t>
            </w:r>
            <w:r>
              <w:rPr/>
              <w:t xml:space="preserve"> ca parte a schimbului pentru </w:t>
            </w:r>
            <w:r>
              <w:rPr>
                <w:b/>
              </w:rPr>
              <w:t>controlul asupra entităţii dobândite</w:t>
            </w:r>
            <w:r>
              <w:rPr/>
              <w:t xml:space="preserve"> dacă au loc evenimente viitoare specificate sau sunt îndeplinite condiţii specificate. Totuşi, contraprestaţia contingentă poate conferi, de asemenea, </w:t>
            </w:r>
            <w:r>
              <w:rPr>
                <w:b/>
              </w:rPr>
              <w:t>dobânditorului</w:t>
            </w:r>
            <w:r>
              <w:rPr/>
              <w:t xml:space="preserve"> dreptul la restituirea contraprestaţiei transferate anterior dacă sunt îndeplinite condiţiile specificate.</w:t>
            </w:r>
          </w:p>
        </w:tc>
      </w:tr>
      <w:tr>
        <w:trPr>
          <w:cantSplit w:val="true"/>
        </w:trPr>
        <w:tc>
          <w:tcPr>
            <w:tcW w:w="2838" w:type="dxa"/>
            <w:tcBorders/>
          </w:tcPr>
          <w:p>
            <w:pPr>
              <w:pStyle w:val="IASBTableTNR"/>
              <w:spacing w:before="120" w:after="0"/>
              <w:rPr>
                <w:b/>
                <w:b/>
              </w:rPr>
            </w:pPr>
            <w:r>
              <w:rPr>
                <w:b/>
              </w:rPr>
              <w:t>participaţii în capitalurile proprii</w:t>
            </w:r>
          </w:p>
        </w:tc>
        <w:tc>
          <w:tcPr>
            <w:tcW w:w="6370" w:type="dxa"/>
            <w:tcBorders/>
          </w:tcPr>
          <w:p>
            <w:pPr>
              <w:pStyle w:val="IASBTableTNR"/>
              <w:spacing w:before="120" w:after="0"/>
              <w:jc w:val="both"/>
              <w:rPr/>
            </w:pPr>
            <w:r>
              <w:rPr/>
              <w:t xml:space="preserve">În sensul prezentului IFRS, termenul de </w:t>
            </w:r>
            <w:r>
              <w:rPr>
                <w:i/>
              </w:rPr>
              <w:t>participaţii în capitalurile proprii</w:t>
            </w:r>
            <w:r>
              <w:rPr/>
              <w:t xml:space="preserve"> este folosit în general pentru a desemna participaţiile în capitalurile proprii ale entităţilor deţinute de investitori şi participaţiile proprietarilor, membrilor sau participanţilor la </w:t>
            </w:r>
            <w:r>
              <w:rPr>
                <w:b/>
              </w:rPr>
              <w:t>entităţile mutuale</w:t>
            </w:r>
            <w:r>
              <w:rPr/>
              <w:t>.</w:t>
            </w:r>
          </w:p>
        </w:tc>
      </w:tr>
      <w:tr>
        <w:trPr>
          <w:cantSplit w:val="true"/>
        </w:trPr>
        <w:tc>
          <w:tcPr>
            <w:tcW w:w="2838" w:type="dxa"/>
            <w:tcBorders/>
          </w:tcPr>
          <w:p>
            <w:pPr>
              <w:pStyle w:val="IASBTableTNR"/>
              <w:spacing w:before="120" w:after="0"/>
              <w:rPr>
                <w:b/>
                <w:b/>
              </w:rPr>
            </w:pPr>
            <w:r>
              <w:rPr>
                <w:b/>
              </w:rPr>
              <w:t>valoare justă</w:t>
            </w:r>
          </w:p>
        </w:tc>
        <w:tc>
          <w:tcPr>
            <w:tcW w:w="6370" w:type="dxa"/>
            <w:tcBorders/>
          </w:tcPr>
          <w:p>
            <w:pPr>
              <w:pStyle w:val="IASBTableTNR"/>
              <w:spacing w:before="120" w:after="0"/>
              <w:jc w:val="both"/>
              <w:rPr/>
            </w:pPr>
            <w:r>
              <w:rPr>
                <w:i/>
              </w:rPr>
              <w:t>Valoarea justă</w:t>
            </w:r>
            <w:r>
              <w:rPr/>
              <w:t xml:space="preserve"> reprezintă preţul care ar fi încasat pentru vânzarea unui activ sau plătit pentru transferul unei datorii într-o tranzacţie reglementată între participanţii de pe piaţă, la data evaluării. (A se vedea IFRS 13.)</w:t>
            </w:r>
          </w:p>
        </w:tc>
      </w:tr>
      <w:tr>
        <w:trPr>
          <w:cantSplit w:val="true"/>
        </w:trPr>
        <w:tc>
          <w:tcPr>
            <w:tcW w:w="2838" w:type="dxa"/>
            <w:tcBorders/>
          </w:tcPr>
          <w:p>
            <w:pPr>
              <w:pStyle w:val="IASBTableTNR"/>
              <w:spacing w:before="120" w:after="0"/>
              <w:rPr>
                <w:b/>
                <w:b/>
              </w:rPr>
            </w:pPr>
            <w:r>
              <w:rPr>
                <w:b/>
              </w:rPr>
              <w:t>fond comercial</w:t>
            </w:r>
          </w:p>
        </w:tc>
        <w:tc>
          <w:tcPr>
            <w:tcW w:w="6370" w:type="dxa"/>
            <w:tcBorders/>
          </w:tcPr>
          <w:p>
            <w:pPr>
              <w:pStyle w:val="IASBTableTNR"/>
              <w:spacing w:before="120" w:after="0"/>
              <w:jc w:val="both"/>
              <w:rPr/>
            </w:pPr>
            <w:r>
              <w:rPr/>
              <w:t xml:space="preserve">Un activ care reprezintă beneficiile economice viitoare care rezultă din alte active dobândite într-o </w:t>
            </w:r>
            <w:r>
              <w:rPr>
                <w:b/>
              </w:rPr>
              <w:t>combinare de întreprinderi</w:t>
            </w:r>
            <w:r>
              <w:rPr/>
              <w:t xml:space="preserve"> care nu sunt identificate individual şi recunoscute separat.</w:t>
            </w:r>
          </w:p>
        </w:tc>
      </w:tr>
      <w:tr>
        <w:trPr>
          <w:cantSplit w:val="true"/>
        </w:trPr>
        <w:tc>
          <w:tcPr>
            <w:tcW w:w="2838" w:type="dxa"/>
            <w:tcBorders/>
          </w:tcPr>
          <w:p>
            <w:pPr>
              <w:pStyle w:val="IASBTableTNR"/>
              <w:spacing w:before="120" w:after="0"/>
              <w:rPr>
                <w:b/>
                <w:b/>
              </w:rPr>
            </w:pPr>
            <w:r>
              <w:rPr>
                <w:b/>
              </w:rPr>
              <w:t>identificabil</w:t>
            </w:r>
          </w:p>
        </w:tc>
        <w:tc>
          <w:tcPr>
            <w:tcW w:w="6370" w:type="dxa"/>
            <w:tcBorders/>
          </w:tcPr>
          <w:p>
            <w:pPr>
              <w:pStyle w:val="IASBTableTNR"/>
              <w:spacing w:before="120" w:after="0"/>
              <w:jc w:val="both"/>
              <w:rPr/>
            </w:pPr>
            <w:r>
              <w:rPr/>
              <w:t xml:space="preserve">Un activ este </w:t>
            </w:r>
            <w:r>
              <w:rPr>
                <w:i/>
              </w:rPr>
              <w:t>identificabil</w:t>
            </w:r>
            <w:r>
              <w:rPr/>
              <w:t xml:space="preserve"> dacă fie:</w:t>
            </w:r>
          </w:p>
          <w:p>
            <w:pPr>
              <w:pStyle w:val="IASBNormalL1"/>
              <w:rPr/>
            </w:pPr>
            <w:r>
              <w:rPr/>
              <w:t>(a)</w:t>
              <w:tab/>
              <w:t>este separabil, adică poate fi separat sau desprins din entitate şi vândut, transferat, cesionat printr-un contract de licenţă, închiriat sau schimbat, fie individual, fie împreună cu un alt contract, cu un activ identificabil sau cu o datorie identificabilă aferent(ă), indiferent dacă entitatea intenţionează sau nu să facă acest lucru; fie</w:t>
            </w:r>
          </w:p>
          <w:p>
            <w:pPr>
              <w:pStyle w:val="IASBNormalL1"/>
              <w:rPr/>
            </w:pPr>
            <w:r>
              <w:rPr/>
              <w:t>(b)</w:t>
              <w:tab/>
              <w:t>decurge din drepturile contractuale sau de altă natură legală, indiferent dacă acele drepturi sunt transferabile sau separabile de entitate sau de alte drepturi şi obligaţii.</w:t>
            </w:r>
          </w:p>
        </w:tc>
      </w:tr>
      <w:tr>
        <w:trPr>
          <w:cantSplit w:val="true"/>
        </w:trPr>
        <w:tc>
          <w:tcPr>
            <w:tcW w:w="2838" w:type="dxa"/>
            <w:tcBorders/>
          </w:tcPr>
          <w:p>
            <w:pPr>
              <w:pStyle w:val="IASBTableTNR"/>
              <w:spacing w:before="120" w:after="0"/>
              <w:rPr>
                <w:b/>
                <w:b/>
              </w:rPr>
            </w:pPr>
            <w:r>
              <w:rPr>
                <w:b/>
              </w:rPr>
              <w:t>imobilizare necorporală</w:t>
            </w:r>
          </w:p>
        </w:tc>
        <w:tc>
          <w:tcPr>
            <w:tcW w:w="6370" w:type="dxa"/>
            <w:tcBorders/>
          </w:tcPr>
          <w:p>
            <w:pPr>
              <w:pStyle w:val="IASBTableTNR"/>
              <w:spacing w:before="120" w:after="0"/>
              <w:jc w:val="both"/>
              <w:rPr/>
            </w:pPr>
            <w:r>
              <w:rPr/>
              <w:t xml:space="preserve">Un activ nemonetar </w:t>
            </w:r>
            <w:r>
              <w:rPr>
                <w:b/>
              </w:rPr>
              <w:t>identificabil</w:t>
            </w:r>
            <w:r>
              <w:rPr/>
              <w:t xml:space="preserve"> fără substanţă fizică.</w:t>
            </w:r>
          </w:p>
        </w:tc>
      </w:tr>
      <w:tr>
        <w:trPr>
          <w:cantSplit w:val="true"/>
        </w:trPr>
        <w:tc>
          <w:tcPr>
            <w:tcW w:w="2838" w:type="dxa"/>
            <w:tcBorders/>
          </w:tcPr>
          <w:p>
            <w:pPr>
              <w:pStyle w:val="IASBTableTNR"/>
              <w:spacing w:before="120" w:after="0"/>
              <w:rPr>
                <w:b/>
                <w:b/>
              </w:rPr>
            </w:pPr>
            <w:r>
              <w:rPr>
                <w:b/>
              </w:rPr>
              <w:t>entitate mutuală</w:t>
            </w:r>
          </w:p>
        </w:tc>
        <w:tc>
          <w:tcPr>
            <w:tcW w:w="6370" w:type="dxa"/>
            <w:tcBorders/>
          </w:tcPr>
          <w:p>
            <w:pPr>
              <w:pStyle w:val="IASBTableTNR"/>
              <w:spacing w:before="120" w:after="0"/>
              <w:jc w:val="both"/>
              <w:rPr/>
            </w:pPr>
            <w:r>
              <w:rPr/>
              <w:t xml:space="preserve">O entitate, alta decât o entitate deţinută de investitori, care oferă dividende, costuri mai scăzute sau alte beneficii economice direct către </w:t>
            </w:r>
            <w:r>
              <w:rPr>
                <w:b/>
              </w:rPr>
              <w:t>proprietarii</w:t>
            </w:r>
            <w:r>
              <w:rPr/>
              <w:t>, membrii sau participanţii săi. De exemplu, o companie de asigurări mutuale, o cooperativă de credit şi o entitate cooperativă sunt toate entităţi mutuale.</w:t>
            </w:r>
          </w:p>
        </w:tc>
      </w:tr>
      <w:tr>
        <w:trPr>
          <w:cantSplit w:val="true"/>
        </w:trPr>
        <w:tc>
          <w:tcPr>
            <w:tcW w:w="2838" w:type="dxa"/>
            <w:tcBorders/>
            <w:vAlign w:val="bottom"/>
          </w:tcPr>
          <w:p>
            <w:pPr>
              <w:pStyle w:val="IASBTableTNR"/>
              <w:spacing w:before="120" w:after="0"/>
              <w:rPr>
                <w:b/>
                <w:b/>
              </w:rPr>
            </w:pPr>
            <w:r>
              <w:rPr>
                <w:b/>
              </w:rPr>
              <w:t>interese care nu controlează</w:t>
            </w:r>
          </w:p>
        </w:tc>
        <w:tc>
          <w:tcPr>
            <w:tcW w:w="6370" w:type="dxa"/>
            <w:tcBorders/>
          </w:tcPr>
          <w:p>
            <w:pPr>
              <w:pStyle w:val="IASBTableTNR"/>
              <w:spacing w:before="120" w:after="0"/>
              <w:jc w:val="both"/>
              <w:rPr/>
            </w:pPr>
            <w:r>
              <w:rPr/>
              <w:t>Capitalurile proprii într-o filială care nu se pot atribui, direct sau indirect, unei societăţi-mamă.</w:t>
            </w:r>
          </w:p>
        </w:tc>
      </w:tr>
      <w:tr>
        <w:trPr>
          <w:cantSplit w:val="true"/>
        </w:trPr>
        <w:tc>
          <w:tcPr>
            <w:tcW w:w="2838" w:type="dxa"/>
            <w:tcBorders/>
          </w:tcPr>
          <w:p>
            <w:pPr>
              <w:pStyle w:val="IASBTableTNR"/>
              <w:spacing w:before="120" w:after="0"/>
              <w:rPr/>
            </w:pPr>
            <w:r>
              <w:rPr>
                <w:b/>
              </w:rPr>
              <w:t>proprietari</w:t>
            </w:r>
          </w:p>
        </w:tc>
        <w:tc>
          <w:tcPr>
            <w:tcW w:w="6370" w:type="dxa"/>
            <w:tcBorders/>
          </w:tcPr>
          <w:p>
            <w:pPr>
              <w:pStyle w:val="IASBTableTNR"/>
              <w:spacing w:before="120" w:after="0"/>
              <w:jc w:val="both"/>
              <w:rPr/>
            </w:pPr>
            <w:r>
              <w:rPr/>
              <w:t xml:space="preserve">În sensul prezentului IFRS, termenul </w:t>
            </w:r>
            <w:r>
              <w:rPr>
                <w:i/>
              </w:rPr>
              <w:t>proprietari</w:t>
            </w:r>
            <w:r>
              <w:rPr/>
              <w:t xml:space="preserve"> este folosit în general pentru a cuprinde deţinătorii de </w:t>
            </w:r>
            <w:r>
              <w:rPr>
                <w:b/>
              </w:rPr>
              <w:t>participaţii în capitalurile proprii</w:t>
            </w:r>
            <w:r>
              <w:rPr/>
              <w:t xml:space="preserve"> ale entităţilor deţinute de investitori şi proprietarii, membrii sau participanţii la </w:t>
            </w:r>
            <w:r>
              <w:rPr>
                <w:b/>
              </w:rPr>
              <w:t>entităţile mutuale</w:t>
            </w:r>
            <w:r>
              <w:rPr/>
              <w:t>.</w:t>
            </w:r>
          </w:p>
        </w:tc>
      </w:tr>
    </w:tbl>
    <w:p>
      <w:pPr>
        <w:sectPr>
          <w:headerReference w:type="even" r:id="rId6"/>
          <w:headerReference w:type="default" r:id="rId7"/>
          <w:footerReference w:type="even" r:id="rId8"/>
          <w:footerReference w:type="default" r:id="rId9"/>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r>
    </w:p>
    <w:p>
      <w:pPr>
        <w:pStyle w:val="IASBSectionTitle1NonInd"/>
        <w:pBdr>
          <w:bottom w:val="nil"/>
        </w:pBdr>
        <w:rPr/>
      </w:pPr>
      <w:bookmarkStart w:id="186" w:name="F4230885"/>
      <w:r>
        <w:rPr/>
        <w:t>Anexa B</w:t>
        <w:br/>
        <w:t>Îndrumări de aplicare</w:t>
      </w:r>
      <w:bookmarkEnd w:id="186"/>
    </w:p>
    <w:p>
      <w:pPr>
        <w:pStyle w:val="IASBNote"/>
        <w:rPr/>
      </w:pPr>
      <w:bookmarkStart w:id="187" w:name="F4230886"/>
      <w:r>
        <w:rPr/>
        <w:t>Prezenta anexă este parte integrantă din prezentul IFRS.</w:t>
      </w:r>
      <w:bookmarkEnd w:id="187"/>
    </w:p>
    <w:p>
      <w:pPr>
        <w:pStyle w:val="IASBSectionTitle1NonInd"/>
        <w:rPr/>
      </w:pPr>
      <w:bookmarkStart w:id="188" w:name="F4230899"/>
      <w:r>
        <w:rPr/>
        <w:t>Combinări de întreprinderi între entităţi aflate sub control comun (aplicarea punctului 2 litera (c))</w:t>
      </w:r>
      <w:bookmarkEnd w:id="188"/>
    </w:p>
    <w:p>
      <w:pPr>
        <w:pStyle w:val="IASBNormalnpara"/>
        <w:rPr/>
      </w:pPr>
      <w:r>
        <w:rPr/>
        <w:t>B1</w:t>
        <w:tab/>
      </w:r>
      <w:bookmarkStart w:id="189" w:name="F4230900"/>
      <w:r>
        <w:rPr/>
        <w:t>Prezentul IFRS nu se aplică unei combinări de întreprinderi între entităţi sau întreprinderi aflate sub control comun. O combinare de întreprinderi care implică entităţi sau întreprinderi aflate sub control comun reprezintă o combinare de întreprinderi în care toate entităţile sau întreprinderile care participă la combinare sunt controlate în ultimă instanţă de aceeaşi parte sau de aceleaşi părţi atât înainte, cât şi după combinare, iar controlul respectiv nu este tranzitoriu.</w:t>
      </w:r>
      <w:bookmarkEnd w:id="189"/>
    </w:p>
    <w:p>
      <w:pPr>
        <w:pStyle w:val="IASBNormalnpara"/>
        <w:rPr/>
      </w:pPr>
      <w:r>
        <w:rPr/>
        <w:t>B2</w:t>
        <w:tab/>
      </w:r>
      <w:bookmarkStart w:id="190" w:name="F4230901"/>
      <w:r>
        <w:rPr/>
        <w:t xml:space="preserve">Se consideră că un grup de persoane controlează o entitate atunci când, ca urmare a unor prevederi contractuale, aceste persoane deţin în mod colectiv autoritatea de a guverna politicile financiare şi de exploatare ale entităţii respective în vederea obţinerii de beneficii din activităţile acesteia. Prin urmare, o combinare de întreprinderi nu intră sub incidenţa prezentului IFRS atunci când acelaşi grup de persoane deţine în mod colectiv, ca urmare a unor prevederi contractuale, autoritatea absolută de a guverna politicile financiare şi de exploatare ale fiecăreia dintre entităţile care participă la combinare în vederea obţinerii de beneficii din activităţile acestora, iar această autoritate colectivă absolută nu este tranzitorie. </w:t>
      </w:r>
      <w:bookmarkEnd w:id="190"/>
    </w:p>
    <w:p>
      <w:pPr>
        <w:pStyle w:val="IASBNormalnpara"/>
        <w:rPr/>
      </w:pPr>
      <w:r>
        <w:rPr/>
        <w:t>B3</w:t>
        <w:tab/>
      </w:r>
      <w:bookmarkStart w:id="191" w:name="F4230902"/>
      <w:r>
        <w:rPr/>
        <w:t xml:space="preserve">O entitate poate fi controlată de o persoană sau de un grup de persoane care acţionează împreună în baza unui angajament contractual, iar această persoană sau acest grup de persoane poate să nu intre sub incidenţa dispoziţiilor de raportare financiară ale IFRS-urilor. Prin urmare, nu este necesar ca entităţile care participă la combinare să fie incluse în aceleaşi situaţii financiare consolidate pentru ca o combinare de întreprinderi să fie considerată drept combinare între entităţi aflate sub control comun. </w:t>
      </w:r>
      <w:bookmarkEnd w:id="191"/>
    </w:p>
    <w:p>
      <w:pPr>
        <w:pStyle w:val="IASBNormalnpara"/>
        <w:rPr/>
      </w:pPr>
      <w:r>
        <w:rPr/>
        <w:t>B4</w:t>
        <w:tab/>
      </w:r>
      <w:bookmarkStart w:id="192" w:name="F4230903"/>
      <w:r>
        <w:rPr/>
        <w:t>Valoarea intereselor care nu controlează deţinute în fiecare dintre entităţile care participă la combinare înainte şi după ce combinarea are loc nu are relevanţă pentru stabilirea faptului că respectiva combinare implică sau nu entităţi aflate sub control comun. În mod similar, faptul că una dintre entităţile care participă la combinare este o filială care a fost exclusă din situaţiile financiare consolidate nu are relevanţă pentru stabilirea faptului că respectiva combinare implică sau nu entităţi aflate sub control comun.</w:t>
      </w:r>
      <w:bookmarkEnd w:id="192"/>
    </w:p>
    <w:p>
      <w:pPr>
        <w:pStyle w:val="IASBSectionTitle1NonInd"/>
        <w:rPr/>
      </w:pPr>
      <w:bookmarkStart w:id="193" w:name="F4230905"/>
      <w:r>
        <w:rPr/>
        <w:t>Identificarea unei combinări de întreprinderi (aplicarea punctului 3)</w:t>
      </w:r>
      <w:bookmarkEnd w:id="193"/>
    </w:p>
    <w:p>
      <w:pPr>
        <w:pStyle w:val="IASBNormalnpara"/>
        <w:rPr/>
      </w:pPr>
      <w:r>
        <w:rPr/>
        <w:t>B5</w:t>
        <w:tab/>
      </w:r>
      <w:bookmarkStart w:id="194" w:name="F4230906"/>
      <w:r>
        <w:rPr/>
        <w:t>Prezentul IFRS defineşte o combinare de întreprinderi drept o tranzacţie sau un alt eveniment prin care un dobânditor obţine controlul asupra uneia sau mai multor întreprinderi. Un dobânditor ar putea obţine controlul asupra unei entităţi dobândite prin mai multe modalităţi, de exemplu:</w:t>
      </w:r>
      <w:bookmarkEnd w:id="194"/>
    </w:p>
    <w:p>
      <w:pPr>
        <w:pStyle w:val="IASBNormalnparaL1"/>
        <w:rPr/>
      </w:pPr>
      <w:r>
        <w:rPr/>
        <w:t>(a)</w:t>
        <w:tab/>
      </w:r>
      <w:bookmarkStart w:id="195" w:name="F4230910"/>
      <w:r>
        <w:rPr/>
        <w:t>prin transferarea de numerar, echivalente de numerar sau alte active (inclusiv active nete care constituie o întreprindere);</w:t>
      </w:r>
      <w:bookmarkEnd w:id="195"/>
    </w:p>
    <w:p>
      <w:pPr>
        <w:pStyle w:val="IASBNormalnparaL1"/>
        <w:rPr/>
      </w:pPr>
      <w:r>
        <w:rPr/>
        <w:t>(b)</w:t>
        <w:tab/>
      </w:r>
      <w:bookmarkStart w:id="196" w:name="F4230912"/>
      <w:r>
        <w:rPr/>
        <w:t>prin suportarea unor datorii;</w:t>
      </w:r>
      <w:bookmarkEnd w:id="196"/>
    </w:p>
    <w:p>
      <w:pPr>
        <w:pStyle w:val="IASBNormalnparaL1"/>
        <w:rPr/>
      </w:pPr>
      <w:r>
        <w:rPr/>
        <w:t>(c)</w:t>
        <w:tab/>
      </w:r>
      <w:bookmarkStart w:id="197" w:name="F4230914"/>
      <w:r>
        <w:rPr/>
        <w:t>prin emiterea de participaţii în capitalurile proprii;</w:t>
      </w:r>
      <w:bookmarkEnd w:id="197"/>
    </w:p>
    <w:p>
      <w:pPr>
        <w:pStyle w:val="IASBNormalnparaL1"/>
        <w:rPr/>
      </w:pPr>
      <w:r>
        <w:rPr/>
        <w:t>(d)</w:t>
        <w:tab/>
      </w:r>
      <w:bookmarkStart w:id="198" w:name="F4230916"/>
      <w:r>
        <w:rPr/>
        <w:t>prin furnizarea mai multor tipuri de contraprestații; sau</w:t>
      </w:r>
      <w:bookmarkEnd w:id="198"/>
    </w:p>
    <w:p>
      <w:pPr>
        <w:pStyle w:val="IASBNormalnparaL1"/>
        <w:rPr/>
      </w:pPr>
      <w:r>
        <w:rPr/>
        <w:t>(e)</w:t>
        <w:tab/>
      </w:r>
      <w:bookmarkStart w:id="199" w:name="F4230918"/>
      <w:r>
        <w:rPr/>
        <w:t>fără a transfera o contraprestaţie, inclusiv numai prin contract (a se vedea punctul 43).</w:t>
      </w:r>
      <w:bookmarkEnd w:id="199"/>
    </w:p>
    <w:p>
      <w:pPr>
        <w:pStyle w:val="IASBNormalnpara"/>
        <w:rPr/>
      </w:pPr>
      <w:r>
        <w:rPr/>
        <w:t>B6</w:t>
        <w:tab/>
      </w:r>
      <w:bookmarkStart w:id="200" w:name="F4230919"/>
      <w:r>
        <w:rPr/>
        <w:t>O combinare de întreprinderi poate fi structurată într-o varietate de moduri din motive juridice, fiscale sau de altă natură, care cuprind, dar care nu se limitează la:</w:t>
      </w:r>
      <w:bookmarkEnd w:id="200"/>
    </w:p>
    <w:p>
      <w:pPr>
        <w:pStyle w:val="IASBNormalnparaL1"/>
        <w:rPr/>
      </w:pPr>
      <w:r>
        <w:rPr/>
        <w:t>(a)</w:t>
        <w:tab/>
      </w:r>
      <w:bookmarkStart w:id="201" w:name="F4230922"/>
      <w:r>
        <w:rPr/>
        <w:t>una sau mai multe întreprinderi devin filialele unui dobânditor sau activele nete ale uneia sau mai multor întreprinderi fuzionează legal cu dobânditorul;</w:t>
      </w:r>
      <w:bookmarkEnd w:id="201"/>
    </w:p>
    <w:p>
      <w:pPr>
        <w:pStyle w:val="IASBNormalnparaL1"/>
        <w:rPr/>
      </w:pPr>
      <w:r>
        <w:rPr/>
        <w:t>(b)</w:t>
        <w:tab/>
      </w:r>
      <w:bookmarkStart w:id="202" w:name="F4230924"/>
      <w:r>
        <w:rPr/>
        <w:t>o entitate care participă la combinare îşi transferă activele nete sau proprietarii săi îşi transferă participaţiile în capitalurile proprii către o altă entitate care participă la combinare sau către proprietarii acesteia;</w:t>
      </w:r>
      <w:bookmarkEnd w:id="202"/>
    </w:p>
    <w:p>
      <w:pPr>
        <w:pStyle w:val="IASBNormalnparaL1"/>
        <w:rPr/>
      </w:pPr>
      <w:r>
        <w:rPr/>
        <w:t>(c)</w:t>
        <w:tab/>
      </w:r>
      <w:bookmarkStart w:id="203" w:name="F4230926"/>
      <w:r>
        <w:rPr/>
        <w:t>toate entităţile care participă la combinare îşi transferă activele nete sau proprietarii acestor entităţi îşi transferă participaţiile în capitalurile proprii către o entitate nou-formată (numită uneori tranzacţie de consolidare sau de unificare); sau</w:t>
      </w:r>
      <w:bookmarkEnd w:id="203"/>
    </w:p>
    <w:p>
      <w:pPr>
        <w:pStyle w:val="IASBNormalnparaL1"/>
        <w:rPr/>
      </w:pPr>
      <w:r>
        <w:rPr/>
        <w:t>(d)</w:t>
        <w:tab/>
      </w:r>
      <w:bookmarkStart w:id="204" w:name="F4230928"/>
      <w:r>
        <w:rPr/>
        <w:t>un grup de foşti proprietari ai uneia dintre entităţile care participă la combinare obţine controlul asupra entităţii rezultate în urma combinării.</w:t>
      </w:r>
      <w:bookmarkEnd w:id="204"/>
    </w:p>
    <w:p>
      <w:pPr>
        <w:pStyle w:val="IASBSectionTitle1NonInd"/>
        <w:rPr/>
      </w:pPr>
      <w:bookmarkStart w:id="205" w:name="F4230930"/>
      <w:r>
        <w:rPr/>
        <w:t>Definiţia unei întreprinderi (aplicarea punctului 3)</w:t>
      </w:r>
      <w:bookmarkEnd w:id="205"/>
    </w:p>
    <w:p>
      <w:pPr>
        <w:pStyle w:val="IASBNormalnpara"/>
        <w:rPr/>
      </w:pPr>
      <w:r>
        <w:rPr/>
        <w:t>B7</w:t>
        <w:tab/>
      </w:r>
      <w:bookmarkStart w:id="206" w:name="F4230931"/>
      <w:r>
        <w:rPr/>
        <w:t>O întreprindere constă din intrări şi procese aplicate acestor intrări care au capacitatea de a genera ieşiri. Deşi întreprinderile au de obicei ieşiri, existenţa ieşirilor nu este obligatorie pentru ca un ansamblu integrat să îndeplinească condiţiile unei întreprinderi. Cele trei elemente ale întreprinderii sunt definite după cum urmează:</w:t>
      </w:r>
      <w:bookmarkEnd w:id="206"/>
    </w:p>
    <w:p>
      <w:pPr>
        <w:pStyle w:val="IASBNormalnparaL1"/>
        <w:rPr/>
      </w:pPr>
      <w:r>
        <w:rPr/>
        <w:t>(a)</w:t>
        <w:tab/>
      </w:r>
      <w:bookmarkStart w:id="207" w:name="F4230934"/>
      <w:r>
        <w:rPr>
          <w:b/>
        </w:rPr>
        <w:t>Intrare:</w:t>
      </w:r>
      <w:r>
        <w:rPr/>
        <w:t xml:space="preserve"> Orice resursă economică ce generează sau are capacitatea de a genera ieşiri atunci când i se aplică unul sau mai multe procese. Exemplele includ activele imobilizate (inclusiv imobilizările necorporale sau drepturile de utilizare a activelor imobilizate), proprietatea intelectuală, capacitatea de a obţine accesul la materialele sau la drepturile necesare şi angajaţii.</w:t>
      </w:r>
      <w:bookmarkEnd w:id="207"/>
    </w:p>
    <w:p>
      <w:pPr>
        <w:pStyle w:val="IASBNormalnparaL1"/>
        <w:rPr/>
      </w:pPr>
      <w:r>
        <w:rPr/>
        <w:t>(b)</w:t>
        <w:tab/>
      </w:r>
      <w:bookmarkStart w:id="208" w:name="F4230937"/>
      <w:r>
        <w:rPr>
          <w:b/>
        </w:rPr>
        <w:t>Proces:</w:t>
      </w:r>
      <w:r>
        <w:rPr/>
        <w:t xml:space="preserve"> Orice sistem, standard, protocol, convenţie sau regulă care, atunci când este aplicat(ă) unei (unor) intrări, generează sau are capacitatea de a genera ieşiri. Exemplele includ procesele de management strategic, procesele de exploatare şi procesele de gestionare a resurselor. Aceste procese sunt de obicei documentate, dar o mână de lucru cu capacitatea şi experienţa necesare care să respecte regulile şi convenţiile poate furniza procesele necesare care pot fi aplicate intrărilor pentru a genera ieşiri. (Contabilitatea, facturarea, statul de plată şi alte sisteme administrative care nu sunt în mod normal proceduri utilizate pentru generarea de ieşiri.)</w:t>
      </w:r>
      <w:bookmarkEnd w:id="208"/>
    </w:p>
    <w:p>
      <w:pPr>
        <w:pStyle w:val="IASBNormalnparaL1"/>
        <w:rPr/>
      </w:pPr>
      <w:r>
        <w:rPr/>
        <w:t>(c)</w:t>
        <w:tab/>
      </w:r>
      <w:bookmarkStart w:id="209" w:name="F4230940"/>
      <w:r>
        <w:rPr>
          <w:b/>
        </w:rPr>
        <w:t>Ieşire:</w:t>
      </w:r>
      <w:r>
        <w:rPr/>
        <w:t xml:space="preserve"> Rezultatul intrărilor şi proceselor aplicate acelor intrări care furnizează sau care au capacitatea de a furniza un rezultat sub formă de dividende, costuri mai scăzute sau alte beneficii economice direct către investitori sau alţi proprietari, membri sau participanţi.</w:t>
      </w:r>
      <w:bookmarkEnd w:id="209"/>
    </w:p>
    <w:p>
      <w:pPr>
        <w:pStyle w:val="IASBNormalnpara"/>
        <w:rPr/>
      </w:pPr>
      <w:r>
        <w:rPr/>
        <w:t>B8</w:t>
        <w:tab/>
      </w:r>
      <w:bookmarkStart w:id="210" w:name="F4230942"/>
      <w:r>
        <w:rPr/>
        <w:t xml:space="preserve">Pentru a putea fi condus şi gestionat în sensul definit, un ansamblu integrat de activităţi şi active trebuie să aibă două elemente esenţiale - intrări şi procese aplicate acelor intrări, care sunt sau vor fi utilizate împreună pentru a genera ieşiri. Totuşi, o întreprindere nu trebuie să includă toate intrările sau procesele pe care le-a utilizat vânzătorul pentru exploatarea întreprinderii respective dacă participanţii de pe piaţă sunt capabili să dobândească întreprinderea şi să continue să producă ieşiri, de exemplu, prin integrarea întreprinderii în propriile lor intrări şi procese. </w:t>
      </w:r>
      <w:bookmarkEnd w:id="210"/>
    </w:p>
    <w:p>
      <w:pPr>
        <w:pStyle w:val="IASBNormalnpara"/>
        <w:rPr/>
      </w:pPr>
      <w:r>
        <w:rPr/>
        <w:t>B9</w:t>
        <w:tab/>
      </w:r>
      <w:bookmarkStart w:id="211" w:name="F4230943"/>
      <w:r>
        <w:rPr/>
        <w:t>Natura elementelor unei întreprinderi variază în funcţie de domeniul de activitate şi de structura operaţiunilor (activităţilor) entităţii, inclusiv de stadiul de dezvoltare a entităţii. Întreprinderile mai vechi au adesea multe tipuri diferite de intrări, procese şi ieşiri, în timp ce noile întreprinderi au adesea mai puţine intrări şi procese şi uneori numai o singură ieşire (produs). Aproape toate întreprinderile au şi datorii, dar nu este obligatoriu ca o întreprindere să aibă datorii.</w:t>
      </w:r>
      <w:bookmarkEnd w:id="211"/>
    </w:p>
    <w:p>
      <w:pPr>
        <w:pStyle w:val="IASBNormalnpara"/>
        <w:rPr/>
      </w:pPr>
      <w:r>
        <w:rPr/>
        <w:t>B10</w:t>
        <w:tab/>
      </w:r>
      <w:bookmarkStart w:id="212" w:name="F4230944"/>
      <w:r>
        <w:rPr/>
        <w:t>Un ansamblu integrat de activităţi şi active în stadiul de dezvoltare s-ar putea să nu genereze ieşiri. Dacă nu generează ieşiri, dobânditorul ar trebui să ia în considerare alţi factori pentru a stabili dacă ansamblul constituie o întreprindere. Aceşti factori includ, dar nu se limitează la faptul că ansamblul:</w:t>
      </w:r>
      <w:bookmarkEnd w:id="212"/>
    </w:p>
    <w:p>
      <w:pPr>
        <w:pStyle w:val="IASBNormalnparaL1"/>
        <w:rPr/>
      </w:pPr>
      <w:r>
        <w:rPr/>
        <w:t>(a)</w:t>
        <w:tab/>
      </w:r>
      <w:bookmarkStart w:id="213" w:name="F4230947"/>
      <w:r>
        <w:rPr/>
        <w:t>a început activităţile principale planificate;</w:t>
      </w:r>
      <w:bookmarkEnd w:id="213"/>
    </w:p>
    <w:p>
      <w:pPr>
        <w:pStyle w:val="IASBNormalnparaL1"/>
        <w:rPr/>
      </w:pPr>
      <w:r>
        <w:rPr/>
        <w:t>(b)</w:t>
        <w:tab/>
      </w:r>
      <w:bookmarkStart w:id="214" w:name="F4230949"/>
      <w:r>
        <w:rPr/>
        <w:t>are angajaţi, proprietate intelectuală şi alte intrări şi procese care ar putea fi aplicate acelor intrări;</w:t>
      </w:r>
      <w:bookmarkEnd w:id="214"/>
    </w:p>
    <w:p>
      <w:pPr>
        <w:pStyle w:val="IASBNormalnparaL1"/>
        <w:rPr/>
      </w:pPr>
      <w:r>
        <w:rPr/>
        <w:t>(c)</w:t>
        <w:tab/>
      </w:r>
      <w:bookmarkStart w:id="215" w:name="F4230951"/>
      <w:r>
        <w:rPr/>
        <w:t>urmează un plan pentru generarea ieşirilor; şi</w:t>
      </w:r>
      <w:bookmarkEnd w:id="215"/>
    </w:p>
    <w:p>
      <w:pPr>
        <w:pStyle w:val="IASBNormalnparaL1"/>
        <w:rPr/>
      </w:pPr>
      <w:r>
        <w:rPr/>
        <w:t>(d)</w:t>
        <w:tab/>
      </w:r>
      <w:bookmarkStart w:id="216" w:name="F4230953"/>
      <w:r>
        <w:rPr/>
        <w:t>va putea obţine acces la clienţii care vor cumpăra ieşirile (produsele).</w:t>
      </w:r>
      <w:bookmarkEnd w:id="216"/>
    </w:p>
    <w:p>
      <w:pPr>
        <w:pStyle w:val="IASBNormalnparaP"/>
        <w:rPr/>
      </w:pPr>
      <w:bookmarkStart w:id="217" w:name="F20451167"/>
      <w:r>
        <w:rPr/>
        <w:t>Nu este necesară prezenţa tuturor acestor factori pentru ca un anumit ansamblu integrat de activităţi şi active în stadiul de dezvoltare să îndeplinească condiţiile unei întreprinderi.</w:t>
      </w:r>
      <w:bookmarkEnd w:id="217"/>
    </w:p>
    <w:p>
      <w:pPr>
        <w:pStyle w:val="IASBNormalnpara"/>
        <w:rPr/>
      </w:pPr>
      <w:r>
        <w:rPr/>
        <w:t>B11</w:t>
        <w:tab/>
      </w:r>
      <w:bookmarkStart w:id="218" w:name="F4230955"/>
      <w:r>
        <w:rPr/>
        <w:t>Determinarea măsurii în care un anumit ansamblu de active şi activităţi constituie o întreprindere ar trebui să se bazeze pe capacitatea ansamblului integrat de a fi condus şi gestionat ca întreprindere de un participant de pe piaţă. Astfel, când se evaluează măsura în care un anumit ansamblu constituie o întreprindere nu este relevant dacă un vânzător a exploatat ansamblul ca pe o întreprindere sau dacă dobânditorul intenţionează să exploateze ansamblul ca pe o întreprindere.</w:t>
      </w:r>
      <w:bookmarkEnd w:id="218"/>
    </w:p>
    <w:p>
      <w:pPr>
        <w:pStyle w:val="IASBNormalnpara"/>
        <w:rPr/>
      </w:pPr>
      <w:r>
        <w:rPr/>
        <w:t>B12</w:t>
        <w:tab/>
      </w:r>
      <w:bookmarkStart w:id="219" w:name="F4230956"/>
      <w:r>
        <w:rPr/>
        <w:t xml:space="preserve">În absenţa unor probe contrarii, trebuie să se considere că un anumit ansamblu de active şi activităţi care prezintă fond comercial este o întreprindere. Totuşi, nu este obligatoriu ca o întreprindere să aibă fond comercial. </w:t>
      </w:r>
      <w:bookmarkEnd w:id="219"/>
    </w:p>
    <w:p>
      <w:pPr>
        <w:pStyle w:val="IASBSectionTitle1NonInd"/>
        <w:rPr/>
      </w:pPr>
      <w:bookmarkStart w:id="220" w:name="F4230958"/>
      <w:r>
        <w:rPr/>
        <w:t>Identificarea dobânditorului (aplicarea punctelor 6 şi 7)</w:t>
      </w:r>
      <w:bookmarkEnd w:id="220"/>
    </w:p>
    <w:p>
      <w:pPr>
        <w:pStyle w:val="IASBNormalnpara"/>
        <w:rPr/>
      </w:pPr>
      <w:r>
        <w:rPr/>
        <w:t>B13</w:t>
        <w:tab/>
      </w:r>
      <w:bookmarkStart w:id="221" w:name="F4230959"/>
      <w:r>
        <w:rPr/>
        <w:t xml:space="preserve">Îndrumările din IFRS 10 </w:t>
      </w:r>
      <w:r>
        <w:rPr>
          <w:i/>
        </w:rPr>
        <w:t>Situaţii financiare consolidate</w:t>
      </w:r>
      <w:r>
        <w:rPr/>
        <w:t xml:space="preserve"> trebuie utilizate pentru identificarea dobânditorului - entitatea care obţine controlul asupra entităţii dobândite. În cazul în care s-a produs o combinare de întreprinderi, însă aplicarea îndrumărilor din IFRS 10 nu indică în mod clar care dintre entităţile care participă la combinare este dobânditorul, trebuie avuţi în vedere factorii de la punctele B14-B18 pentru a stabili acest lucru. </w:t>
      </w:r>
      <w:bookmarkEnd w:id="221"/>
    </w:p>
    <w:p>
      <w:pPr>
        <w:pStyle w:val="IASBNormalnpara"/>
        <w:rPr/>
      </w:pPr>
      <w:r>
        <w:rPr/>
        <w:t>B14</w:t>
        <w:tab/>
      </w:r>
      <w:bookmarkStart w:id="222" w:name="F4230961"/>
      <w:r>
        <w:rPr/>
        <w:t>Într-o combinare de întreprinderi care a fost efectuată iniţial printr-un transfer de numerar sau de alte active sau prin suportarea de datorii, dobânditorul este de obicei entitatea care transferă numerarul sau alte active sau care suportă datoriile.</w:t>
      </w:r>
      <w:bookmarkEnd w:id="222"/>
    </w:p>
    <w:p>
      <w:pPr>
        <w:pStyle w:val="IASBNormalnpara"/>
        <w:rPr/>
      </w:pPr>
      <w:r>
        <w:rPr/>
        <w:t>B15</w:t>
        <w:tab/>
      </w:r>
      <w:bookmarkStart w:id="223" w:name="F4230962"/>
      <w:r>
        <w:rPr/>
        <w:t>Într-o combinare de întreprinderi realizată iniţial printr-un schimb de participaţii în capitalurile proprii, dobânditorul este de obicei entitatea care emite participaţii în capitalurile sale proprii. Cu toate acestea, în unele combinări de întreprinderi, numite de obicei „achiziţii inverse”, entitatea emitentă este entitatea dobândită. Punctele B19-B27 furnizează îndrumări privind contabilizarea achiziţiilor inverse. Alţi factori şi împrejurări pertinente trebuie luate în considerare la identificarea dobânditorului dintr-o combinare de întreprinderi realizată prin schimbul de participaţii în capitalurile proprii, inclusiv:</w:t>
      </w:r>
      <w:bookmarkEnd w:id="223"/>
    </w:p>
    <w:p>
      <w:pPr>
        <w:pStyle w:val="IASBNormalnparaL1"/>
        <w:rPr/>
      </w:pPr>
      <w:r>
        <w:rPr/>
        <w:t>(a)</w:t>
        <w:tab/>
      </w:r>
      <w:bookmarkStart w:id="224" w:name="F4230965"/>
      <w:r>
        <w:rPr>
          <w:i/>
        </w:rPr>
        <w:t>drepturile de vot relative din entitatea rezultată în urma combinării de întreprinderi</w:t>
      </w:r>
      <w:r>
        <w:rPr/>
        <w:t xml:space="preserve"> - Dobânditorul este de obicei entitatea care participă la combinare ai cărei proprietari, în calitate de grup, păstrează sau primesc cea mai mare parte a drepturilor de vot din entitatea rezultată în urma combinării. La stabilirea grupului de proprietari care păstrează sau primeşte cea mai mare parte a drepturilor de vot, o entitate va lua în considerare existenţa oricăror angajamente de vot neobişnuite sau speciale şi opţiuni, warante sau titluri de valori convertibile.</w:t>
      </w:r>
      <w:bookmarkEnd w:id="224"/>
    </w:p>
    <w:p>
      <w:pPr>
        <w:pStyle w:val="IASBNormalnparaL1"/>
        <w:rPr/>
      </w:pPr>
      <w:r>
        <w:rPr/>
        <w:t>(b)</w:t>
        <w:tab/>
      </w:r>
      <w:bookmarkStart w:id="225" w:name="F4230968"/>
      <w:r>
        <w:rPr>
          <w:i/>
        </w:rPr>
        <w:t>existenţa unor drepturi minoritare de vot în entitatea rezultată în urma combinării, dacă nu există alt proprietar sau grup organizat de proprietari care să aibă drepturi de vot semnificative</w:t>
      </w:r>
      <w:r>
        <w:rPr/>
        <w:t xml:space="preserve"> - Dobânditorul este de obicei entitatea care participă la combinare al cărei unic proprietar sau grup organizat de proprietari deţine cea mai mare parte din participațiile minoritare la vot din entitatea rezultată în urma combinării.</w:t>
      </w:r>
      <w:bookmarkEnd w:id="225"/>
    </w:p>
    <w:p>
      <w:pPr>
        <w:pStyle w:val="IASBNormalnparaL1"/>
        <w:rPr/>
      </w:pPr>
      <w:r>
        <w:rPr/>
        <w:t>(c)</w:t>
        <w:tab/>
      </w:r>
      <w:bookmarkStart w:id="226" w:name="F4230971"/>
      <w:r>
        <w:rPr>
          <w:i/>
        </w:rPr>
        <w:t xml:space="preserve">alcătuirea organismului de conducere al entităţii rezultate în urma combinării </w:t>
      </w:r>
      <w:r>
        <w:rPr/>
        <w:t xml:space="preserve"> — Dobânditorul este de obicei entitatea care participă la combinare ai cărei proprietari au capacitatea de a alege sau de a numi ori de a înlătura majoritatea membrilor organului de conducere al entităţii rezultate în urma combinării.</w:t>
      </w:r>
      <w:bookmarkEnd w:id="226"/>
    </w:p>
    <w:p>
      <w:pPr>
        <w:pStyle w:val="IASBNormalnparaL1"/>
        <w:rPr/>
      </w:pPr>
      <w:r>
        <w:rPr/>
        <w:t>(d)</w:t>
        <w:tab/>
      </w:r>
      <w:bookmarkStart w:id="227" w:name="F4230975"/>
      <w:r>
        <w:rPr>
          <w:i/>
        </w:rPr>
        <w:t>alcătuirea conducerii superioare a entităţii rezultate în urma combinării</w:t>
      </w:r>
      <w:r>
        <w:rPr/>
        <w:t xml:space="preserve"> — Dobânditorul este de obicei entitatea care participă la combinare a cărei (fostă) conducere domină conducerea entităţii rezultate în urma combinării.</w:t>
      </w:r>
      <w:bookmarkEnd w:id="227"/>
    </w:p>
    <w:p>
      <w:pPr>
        <w:pStyle w:val="IASBNormalnparaL1"/>
        <w:rPr/>
      </w:pPr>
      <w:r>
        <w:rPr/>
        <w:t>(e)</w:t>
        <w:tab/>
      </w:r>
      <w:bookmarkStart w:id="228" w:name="F4230978"/>
      <w:r>
        <w:rPr>
          <w:i/>
        </w:rPr>
        <w:t>termenii schimbului de participaţii în capitalurile proprii</w:t>
      </w:r>
      <w:r>
        <w:rPr/>
        <w:t xml:space="preserve"> - Dobânditorul este de obicei entitatea participantă la combinare care plăteşte o primă peste valoarea justă de dinainte de combinare a participaţiilor în capitalurile proprii ale celeilalte entităţi sau ale celorlalte entităţi care participă la combinare.</w:t>
      </w:r>
      <w:bookmarkEnd w:id="228"/>
    </w:p>
    <w:p>
      <w:pPr>
        <w:pStyle w:val="IASBNormalnpara"/>
        <w:rPr/>
      </w:pPr>
      <w:r>
        <w:rPr/>
        <w:t>B16</w:t>
        <w:tab/>
      </w:r>
      <w:bookmarkStart w:id="229" w:name="F4231045"/>
      <w:r>
        <w:rPr/>
        <w:t>Dobânditorul este de obicei entitatea care participă la combinare a cărei dimensiune relativă (evaluată, de exemplu, ca active, venituri sau profit) este în mod semnificativ mai mare decât cea a celeilalte entităţi sau a celorlalte entităţi care participă la combinare.</w:t>
      </w:r>
      <w:bookmarkEnd w:id="229"/>
    </w:p>
    <w:p>
      <w:pPr>
        <w:pStyle w:val="IASBNormalnpara"/>
        <w:rPr/>
      </w:pPr>
      <w:r>
        <w:rPr/>
        <w:t>B17</w:t>
        <w:tab/>
      </w:r>
      <w:bookmarkStart w:id="230" w:name="F4231046"/>
      <w:r>
        <w:rPr/>
        <w:t xml:space="preserve">Într-o combinare de întreprinderi care implică mai mult de două entităţi, stabilirea dobânditorului trebuie să ia de asemenea în considerare, printre altele, care entitate participantă la combinare a iniţiat combinarea, precum şi dimensiunea relativă a entităţilor care participă la combinare. </w:t>
      </w:r>
      <w:bookmarkEnd w:id="230"/>
    </w:p>
    <w:p>
      <w:pPr>
        <w:pStyle w:val="IASBNormalnpara"/>
        <w:rPr/>
      </w:pPr>
      <w:r>
        <w:rPr/>
        <w:t>B18</w:t>
        <w:tab/>
      </w:r>
      <w:bookmarkStart w:id="231" w:name="F4231047"/>
      <w:r>
        <w:rPr/>
        <w:t>O entitate nou-formată pentru efectuarea unei combinări de întreprinderi nu este în mod necesar dobânditorul. Atunci când se înfiinţează o entitate nouă care emite participaţii în capitalurile proprii pentru realizarea unei combinări de întreprinderi, una dintre entităţile care participă la combinare, existentă înainte de combinare, trebuie identificată drept dobânditor prin aplicarea îndrumărilor de la punctele B13-B17. Din contră, o entitate nouă care transferă numerar sau alte active sau care suportă datorii drept contraprestaţie poate constitui dobânditorul.</w:t>
      </w:r>
      <w:bookmarkEnd w:id="231"/>
    </w:p>
    <w:p>
      <w:pPr>
        <w:pStyle w:val="IASBSectionTitle1NonInd"/>
        <w:rPr/>
      </w:pPr>
      <w:bookmarkStart w:id="232" w:name="F4231049"/>
      <w:r>
        <w:rPr/>
        <w:t>Achiziţii inverse</w:t>
      </w:r>
      <w:bookmarkEnd w:id="232"/>
    </w:p>
    <w:p>
      <w:pPr>
        <w:pStyle w:val="IASBNormalnpara"/>
        <w:rPr/>
      </w:pPr>
      <w:r>
        <w:rPr/>
        <w:t>B19</w:t>
        <w:tab/>
      </w:r>
      <w:bookmarkStart w:id="233" w:name="F4231050"/>
      <w:r>
        <w:rPr/>
        <w:t xml:space="preserve">O achiziţie inversă are loc atunci când entitatea care emite titluri de valori (dobânditorul legal) este identificată drept entitatea dobândită în scopuri contabile pe baza îndrumărilor de la punctele B13-B18. Entitatea ale cărei participaţii în capitalurile proprii sunt dobândite (entitatea dobândită legal) trebuie să fie dobânditorul în scopuri contabile pentru ca tranzacţia să fie considerată o achiziţie inversă. De exemplu, uneori, achiziţiile inverse au loc atunci când o entitate operaţională privată doreşte să devină o entitate publică, dar nu doreşte să îşi înregistreze acţiunile de participare. Pentru realizarea acestui lucru, entitatea privată va conveni ca o entitate de interes public să dobândească participaţiile sale în capitalurile proprii în schimbul participaţiilor în capitalurile proprii ale entităţii de interes public. În acest exemplu, entitatea publică este </w:t>
      </w:r>
      <w:r>
        <w:rPr>
          <w:b/>
        </w:rPr>
        <w:t>dobânditorul legal</w:t>
      </w:r>
      <w:r>
        <w:rPr/>
        <w:t xml:space="preserve"> deoarece a emis participaţiile sale în capitalurile proprii, iar entitatea privată este </w:t>
      </w:r>
      <w:r>
        <w:rPr>
          <w:b/>
        </w:rPr>
        <w:t>entitatea dobândită legal</w:t>
      </w:r>
      <w:r>
        <w:rPr/>
        <w:t xml:space="preserve"> deoarece participaţiile sale în capitalurile proprii au fost dobândite. Cu toate acestea, aplicarea îndrumărilor de la punctele B13-B18 conduce la identificarea:</w:t>
      </w:r>
      <w:bookmarkEnd w:id="233"/>
    </w:p>
    <w:p>
      <w:pPr>
        <w:pStyle w:val="IASBNormalnparaL1"/>
        <w:rPr/>
      </w:pPr>
      <w:r>
        <w:rPr/>
        <w:t>(a)</w:t>
        <w:tab/>
      </w:r>
      <w:bookmarkStart w:id="234" w:name="F4231064"/>
      <w:r>
        <w:rPr/>
        <w:t xml:space="preserve">entităţii de interes public drept </w:t>
      </w:r>
      <w:r>
        <w:rPr>
          <w:b/>
        </w:rPr>
        <w:t>entitate dobândită</w:t>
      </w:r>
      <w:r>
        <w:rPr/>
        <w:t xml:space="preserve"> în scopuri contabile (entitatea dobândită, în termeni contabili); şi</w:t>
      </w:r>
      <w:bookmarkEnd w:id="234"/>
    </w:p>
    <w:p>
      <w:pPr>
        <w:pStyle w:val="IASBNormalnparaL1"/>
        <w:rPr/>
      </w:pPr>
      <w:r>
        <w:rPr/>
        <w:t>(b)</w:t>
        <w:tab/>
      </w:r>
      <w:bookmarkStart w:id="235" w:name="F4231066"/>
      <w:r>
        <w:rPr/>
        <w:t xml:space="preserve">entităţii private drept </w:t>
      </w:r>
      <w:r>
        <w:rPr>
          <w:b/>
        </w:rPr>
        <w:t>dobânditor</w:t>
      </w:r>
      <w:r>
        <w:rPr/>
        <w:t xml:space="preserve"> în scopuri contabile (dobânditorul, în termeni contabili).</w:t>
      </w:r>
      <w:bookmarkEnd w:id="235"/>
    </w:p>
    <w:p>
      <w:pPr>
        <w:pStyle w:val="IASBNormalnparaP"/>
        <w:rPr/>
      </w:pPr>
      <w:bookmarkStart w:id="236" w:name="F4231069"/>
      <w:r>
        <w:rPr/>
        <w:t>Entitatea dobândită în termeni contabili trebuie să corespundă definiţiei unei întreprinderi pentru ca tranzacţia să fie contabilizată drept achiziţie inversă, şi se aplică toate principiile de recunoaştere şi evaluare din prezentul IFRS, inclusiv dispoziţia de a recunoaşte fondul comercial.</w:t>
      </w:r>
      <w:bookmarkEnd w:id="236"/>
    </w:p>
    <w:p>
      <w:pPr>
        <w:pStyle w:val="IASBSectionTitle2Ind"/>
        <w:rPr/>
      </w:pPr>
      <w:bookmarkStart w:id="237" w:name="F4231071"/>
      <w:r>
        <w:rPr/>
        <w:t>Evaluarea contraprestaţiei transferate</w:t>
      </w:r>
      <w:bookmarkEnd w:id="237"/>
    </w:p>
    <w:p>
      <w:pPr>
        <w:pStyle w:val="IASBNormalnpara"/>
        <w:rPr/>
      </w:pPr>
      <w:r>
        <w:rPr/>
        <w:t>B20</w:t>
        <w:tab/>
      </w:r>
      <w:bookmarkStart w:id="238" w:name="F4231072"/>
      <w:r>
        <w:rPr/>
        <w:t>În cadrul unei achiziţii inverse, dobânditorul în termeni contabili nu emite de obicei nicio contraprestaţie pentru entitatea dobândită. În schimb, entitatea dobândită în termeni contabili emite acţiuni de participare către proprietarii dobânditorului în termeni contabili. Prin urmare, valoarea justă de la data achiziţiei a contraprestației transferate de dobânditorul în termeni contabili pentru participaţia sa în entitatea dobândită în termeni contabili se bazează pe numărul participaţiilor în capitalurile proprii pe care filiala legală ar fi trebuit să le emită pentru a oferi proprietarilor societăţii-mamă legale acelaşi procent de participaţii în capitalurile proprii ale entităţii combinate care a rezultat din achiziţia inversă. Valoarea justă a numărului de participaţii în capitalurile proprii astfel calculat poate fi utilizată drept valoare justă a contraprestației transferate în schimbul entităţii dobândite.</w:t>
      </w:r>
      <w:bookmarkEnd w:id="238"/>
    </w:p>
    <w:p>
      <w:pPr>
        <w:pStyle w:val="IASBSectionTitle2Ind"/>
        <w:rPr/>
      </w:pPr>
      <w:bookmarkStart w:id="239" w:name="F4231073"/>
      <w:r>
        <w:rPr/>
        <w:t>Întocmirea şi prezentarea situaţiilor financiare consolidate</w:t>
      </w:r>
      <w:bookmarkEnd w:id="239"/>
    </w:p>
    <w:p>
      <w:pPr>
        <w:pStyle w:val="IASBNormalnpara"/>
        <w:rPr/>
      </w:pPr>
      <w:r>
        <w:rPr/>
        <w:t>B21</w:t>
        <w:tab/>
      </w:r>
      <w:bookmarkStart w:id="240" w:name="F4231085"/>
      <w:r>
        <w:rPr/>
        <w:t xml:space="preserve">Situaţiile financiare consolidate întocmite în urma unei achiziţii inverse sunt emise în numele societăţii-mamă legale (entitatea dobândită, în termeni contabili), dar sunt descrise în note drept o continuare a situaţiilor financiare ale filialei legale (adică ale dobânditorului, în termeni contabili), cu o singură rectificare, aceea de a ajusta retroactiv capitalul legal al dobânditorului în termeni contabili pentru a reflecta capitalul legal al entităţii dobândite în termeni contabili. Acea ajustare este impusă pentru a reflecta capitalul societăţii-mamă legale (entitatea dobândită, în termeni contabili). Informaţiile comparative prezentate în situaţiile financiare consolidate sunt ajustate, de asemenea, retroactiv pentru a reflecta capitalul legal al societăţii-mamă legale (entitatea dobândită, în termeni contabili). </w:t>
      </w:r>
      <w:bookmarkEnd w:id="240"/>
    </w:p>
    <w:p>
      <w:pPr>
        <w:pStyle w:val="IASBNormalnpara"/>
        <w:rPr/>
      </w:pPr>
      <w:r>
        <w:rPr/>
        <w:t>B22</w:t>
        <w:tab/>
      </w:r>
      <w:bookmarkStart w:id="241" w:name="F4231086"/>
      <w:r>
        <w:rPr/>
        <w:t>Având în vedere că aceste situaţii financiare consolidate reprezintă continuarea situaţiilor financiare ale filialei legale, cu excepţia structurii capitalului său, situaţiile financiare consolidate reflectă:</w:t>
      </w:r>
      <w:bookmarkEnd w:id="241"/>
    </w:p>
    <w:p>
      <w:pPr>
        <w:pStyle w:val="IASBNormalnparaL1"/>
        <w:rPr/>
      </w:pPr>
      <w:r>
        <w:rPr/>
        <w:t>(a)</w:t>
        <w:tab/>
      </w:r>
      <w:bookmarkStart w:id="242" w:name="F4231089"/>
      <w:r>
        <w:rPr/>
        <w:t>activele şi datoriile filialei legale (dobânditorul, în termeni contabili) recunoscute şi evaluate la valorile lor contabile de dinainte de combinare.</w:t>
      </w:r>
      <w:bookmarkEnd w:id="242"/>
    </w:p>
    <w:p>
      <w:pPr>
        <w:pStyle w:val="IASBNormalnparaL1"/>
        <w:rPr/>
      </w:pPr>
      <w:r>
        <w:rPr/>
        <w:t>(b)</w:t>
        <w:tab/>
      </w:r>
      <w:bookmarkStart w:id="243" w:name="F4231091"/>
      <w:r>
        <w:rPr/>
        <w:t>activele şi datoriile societăţii-mamă legale (entitatea dobândită, în termeni contabili) recunoscute şi evaluate în conformitate cu prezentul IFRS.</w:t>
      </w:r>
      <w:bookmarkEnd w:id="243"/>
    </w:p>
    <w:p>
      <w:pPr>
        <w:pStyle w:val="IASBNormalnparaL1"/>
        <w:rPr/>
      </w:pPr>
      <w:r>
        <w:rPr/>
        <w:t>(c)</w:t>
        <w:tab/>
      </w:r>
      <w:bookmarkStart w:id="244" w:name="F4231093"/>
      <w:r>
        <w:rPr/>
        <w:t xml:space="preserve">rezultatele reportate şi alte solduri ale capitalurilor proprii ale filialei legale (dobânditorul, în termeni contabili) </w:t>
      </w:r>
      <w:r>
        <w:rPr>
          <w:b/>
        </w:rPr>
        <w:t>înainte</w:t>
      </w:r>
      <w:r>
        <w:rPr/>
        <w:t xml:space="preserve"> de combinarea de întreprinderi.</w:t>
      </w:r>
      <w:bookmarkEnd w:id="244"/>
    </w:p>
    <w:p>
      <w:pPr>
        <w:pStyle w:val="IASBNormalnparaL1"/>
        <w:rPr/>
      </w:pPr>
      <w:r>
        <w:rPr/>
        <w:t>(d)</w:t>
        <w:tab/>
      </w:r>
      <w:bookmarkStart w:id="245" w:name="F4231105"/>
      <w:r>
        <w:rPr/>
        <w:t>valoarea recunoscută în situaţiile financiare consolidate drept participaţii în capitalurile proprii emise, determinată prin adăugarea participaţiilor în capitalurile proprii emise ale filialei legale (dobânditorul, în termeni contabili), în circulaţie imediat înainte de combinarea de întreprinderi, la valoarea justă a societăţii-mamă legale (entitatea dobândită, în termeni contabili). Cu toate acestea, structura capitalurilor proprii (adică numărul şi tipul participaţiilor în capitalurile proprii emise) reflectă structura capitalurilor proprii ale societăţii-mamă legale (entitatea dobândită, în termeni contabili), inclusiv participaţiile în capitalurile proprii emise de societatea-mamă legală în vederea realizării combinării. Prin urmare, structura capitalurilor proprii ale filialei legale (dobânditorul, în termeni contabili) este retratată prin utilizarea ratei de schimb stabilite în acordul de achiziţie pentru a reflecta numărul de acţiuni ale societăţii-mamă legale (entitatea dobândită, în termeni contabili) emise în cadrul achiziţiei inverse.</w:t>
      </w:r>
      <w:bookmarkEnd w:id="245"/>
    </w:p>
    <w:p>
      <w:pPr>
        <w:pStyle w:val="IASBNormalnparaL1"/>
        <w:rPr/>
      </w:pPr>
      <w:r>
        <w:rPr/>
        <w:t>(e)</w:t>
        <w:tab/>
      </w:r>
      <w:bookmarkStart w:id="246" w:name="F4231108"/>
      <w:r>
        <w:rPr/>
        <w:t>partea proporţională din interesul care nu controlează a valorilor contabile de dinainte de combinare ale rezultatelor reportate şi ale altor participaţii în capitalurile proprii ale filialei legale (dobânditorul, în termeni contabili), după cum sunt prezentate la punctele B23 şi B24.</w:t>
      </w:r>
      <w:bookmarkEnd w:id="246"/>
    </w:p>
    <w:p>
      <w:pPr>
        <w:pStyle w:val="IASBSectionTitle2Ind"/>
        <w:rPr/>
      </w:pPr>
      <w:bookmarkStart w:id="247" w:name="F4231109"/>
      <w:r>
        <w:rPr/>
        <w:t>Interese care nu controlează</w:t>
      </w:r>
      <w:bookmarkEnd w:id="247"/>
    </w:p>
    <w:p>
      <w:pPr>
        <w:pStyle w:val="IASBNormalnpara"/>
        <w:rPr/>
      </w:pPr>
      <w:r>
        <w:rPr/>
        <w:t>B23</w:t>
        <w:tab/>
      </w:r>
      <w:bookmarkStart w:id="248" w:name="F4231111"/>
      <w:r>
        <w:rPr/>
        <w:t>Într-o achiziţie inversă, unii dintre proprietarii entităţii dobândite legal (dobânditorul, în termeni contabili) s-ar putea să nu îşi schimbe participaţiile în capitalurile proprii cu participaţiile în capitalurile proprii ale societăţii-mamă legale (entitatea dobândită, în termeni contabili). Aceşti proprietari sunt tratați ca fiind un interes care nu controlează în situaţiile financiare consolidate după achiziţia inversă. Acest lucru se întâmplă deoarece proprietarii entităţii dobândite legal care nu îşi schimbă participaţiile în capitalurile proprii cu participaţii în capitalurile proprii ale dobânditorului legal deţin o participaţie doar în rezultatele şi în activele nete ale entităţii dobândite legal - nu şi în rezultatele şi în activele nete ale entităţii rezultate în urma combinării. Invers, chiar dacă dobânditorul legal este entitatea dobândită în scopuri contabile, proprietarii dobânditorului legal au un interes în rezultatele şi în activele nete ale entităţii rezultate în urma combinării.</w:t>
      </w:r>
      <w:bookmarkEnd w:id="248"/>
    </w:p>
    <w:p>
      <w:pPr>
        <w:pStyle w:val="IASBNormalnpara"/>
        <w:rPr/>
      </w:pPr>
      <w:r>
        <w:rPr/>
        <w:t>B24</w:t>
        <w:tab/>
      </w:r>
      <w:bookmarkStart w:id="249" w:name="F4231112"/>
      <w:r>
        <w:rPr/>
        <w:t xml:space="preserve">Activele şi datoriile entităţii dobândite legal sunt evaluate şi recunoscute în situaţiile financiare consolidate la valorile lor contabile de dinainte de combinare (a se vedea punctul B22 litera (a)). Prin urmare, în cadrul unei achiziţii inverse, interesul care nu controlează reflectă interesul proporţional al acţionarilor care nu deţin controlul în valorile contabile de dinainte de combinare ale activelor nete ale entităţii dobândite legal, chiar dacă interesele care nu controlează din alte achiziţii sunt evaluate la valoarea lor justă de la data achiziţiei. </w:t>
      </w:r>
      <w:bookmarkEnd w:id="249"/>
    </w:p>
    <w:p>
      <w:pPr>
        <w:pStyle w:val="IASBSectionTitle2Ind"/>
        <w:rPr/>
      </w:pPr>
      <w:bookmarkStart w:id="250" w:name="F4231113"/>
      <w:r>
        <w:rPr/>
        <w:t>Rezultatul pe acţiune</w:t>
      </w:r>
      <w:bookmarkEnd w:id="250"/>
    </w:p>
    <w:p>
      <w:pPr>
        <w:pStyle w:val="IASBNormalnpara"/>
        <w:rPr/>
      </w:pPr>
      <w:r>
        <w:rPr/>
        <w:t>B25</w:t>
        <w:tab/>
      </w:r>
      <w:bookmarkStart w:id="251" w:name="F4231125"/>
      <w:r>
        <w:rPr/>
        <w:t>După cum se menţionează la punctul B22 litera (d), structura capitalurilor proprii din situaţiile financiare consolidate întocmite ca urmare a unei achiziţii inverse reflectă structura capitalurilor proprii ale dobânditorului legal (entitatea dobândită, în termeni contabili), inclusiv participaţiile în capitalurile proprii emise de dobânditorul legal în vederea realizării combinării de întreprinderi.</w:t>
      </w:r>
      <w:bookmarkEnd w:id="251"/>
    </w:p>
    <w:p>
      <w:pPr>
        <w:pStyle w:val="IASBNormalnpara"/>
        <w:rPr/>
      </w:pPr>
      <w:r>
        <w:rPr/>
        <w:t>B26</w:t>
        <w:tab/>
      </w:r>
      <w:bookmarkStart w:id="252" w:name="F4231126"/>
      <w:r>
        <w:rPr/>
        <w:t>Pentru a calcula media ponderată a numărului de acţiuni ordinare (numitorul calculului rezultatelor pe acţiune) în circulaţie în timpul perioadei în care are loc achiziţia inversă:</w:t>
      </w:r>
      <w:bookmarkEnd w:id="252"/>
    </w:p>
    <w:p>
      <w:pPr>
        <w:pStyle w:val="IASBNormalnparaL1"/>
        <w:rPr/>
      </w:pPr>
      <w:r>
        <w:rPr/>
        <w:t>(a)</w:t>
        <w:tab/>
      </w:r>
      <w:bookmarkStart w:id="253" w:name="F4231129"/>
      <w:r>
        <w:rPr/>
        <w:t>numărul acţiunilor ordinare în circulaţie de la începutul perioadei respective până la data achiziţiei trebuie calculat pe baza mediei ponderate a numărului de acţiuni ordinare ale entităţii dobândite legal (dobânditorul, în termeni contabili) în circulaţie în timpul perioadei înmulţit cu rata de schimb stabilită în cadrul acordului de fuziune; şi</w:t>
      </w:r>
      <w:bookmarkEnd w:id="253"/>
    </w:p>
    <w:p>
      <w:pPr>
        <w:pStyle w:val="IASBNormalnparaL1"/>
        <w:rPr/>
      </w:pPr>
      <w:r>
        <w:rPr/>
        <w:t>(b)</w:t>
        <w:tab/>
      </w:r>
      <w:bookmarkStart w:id="254" w:name="F4231131"/>
      <w:r>
        <w:rPr/>
        <w:t>numărul acţiunilor ordinare în circulaţie de la data achiziţiei până la sfârşitul perioadei respective trebuie să fie numărul propriu-zis al acţiunilor ordinare ale dobânditorului legal (entitatea dobândită, în termeni contabili) în circulaţie în timpul perioadei.</w:t>
      </w:r>
      <w:bookmarkEnd w:id="254"/>
    </w:p>
    <w:p>
      <w:pPr>
        <w:pStyle w:val="IASBNormalnpara"/>
        <w:rPr/>
      </w:pPr>
      <w:r>
        <w:rPr/>
        <w:t>B27</w:t>
        <w:tab/>
      </w:r>
      <w:bookmarkStart w:id="255" w:name="F4231132"/>
      <w:r>
        <w:rPr/>
        <w:t>Rezultatele pe acţiune de bază pentru fiecare perioadă comparativă înainte de data achiziţiei prezentate în situaţiile financiare consolidate în urma unei achiziţii inverse trebuie calculate prin împărţirea:</w:t>
      </w:r>
      <w:bookmarkEnd w:id="255"/>
    </w:p>
    <w:p>
      <w:pPr>
        <w:pStyle w:val="IASBNormalnparaL1"/>
        <w:rPr/>
      </w:pPr>
      <w:r>
        <w:rPr/>
        <w:t>(a)</w:t>
        <w:tab/>
      </w:r>
      <w:bookmarkStart w:id="256" w:name="F4231146"/>
      <w:r>
        <w:rPr/>
        <w:t>profitului sau pierderii entităţii dobândite legal care se poate atribui acţionarilor ordinari în fiecare dintre aceste perioade la</w:t>
      </w:r>
      <w:bookmarkEnd w:id="256"/>
    </w:p>
    <w:p>
      <w:pPr>
        <w:pStyle w:val="IASBNormalnparaL1"/>
        <w:rPr/>
      </w:pPr>
      <w:r>
        <w:rPr/>
        <w:t>(b)</w:t>
        <w:tab/>
      </w:r>
      <w:bookmarkStart w:id="257" w:name="F4231148"/>
      <w:r>
        <w:rPr/>
        <w:t>media ponderată istorică a numărului de acţiuni ordinare în circulaţie ale entităţii dobândite legal înmulţit cu rata de schimb stabilită în cadrul acordului de achiziţie.</w:t>
      </w:r>
      <w:bookmarkEnd w:id="257"/>
    </w:p>
    <w:p>
      <w:pPr>
        <w:pStyle w:val="IASBSectionTitle1NonInd"/>
        <w:rPr/>
      </w:pPr>
      <w:bookmarkStart w:id="258" w:name="F4231152"/>
      <w:r>
        <w:rPr/>
        <w:t>Recunoaşterea anumitor active dobândite şi datorii asumate (aplicarea punctelor 10-13)</w:t>
      </w:r>
      <w:bookmarkEnd w:id="258"/>
    </w:p>
    <w:p>
      <w:pPr>
        <w:pStyle w:val="IASBSectionTitle2Ind"/>
        <w:rPr/>
      </w:pPr>
      <w:bookmarkStart w:id="259" w:name="F4231153"/>
      <w:r>
        <w:rPr/>
        <w:t>Contracte de leasing operaţional</w:t>
      </w:r>
      <w:bookmarkEnd w:id="259"/>
    </w:p>
    <w:p>
      <w:pPr>
        <w:pStyle w:val="IASBNormalnpara"/>
        <w:rPr/>
      </w:pPr>
      <w:r>
        <w:rPr/>
        <w:t>B28</w:t>
        <w:tab/>
      </w:r>
      <w:bookmarkStart w:id="260" w:name="F4231155"/>
      <w:r>
        <w:rPr/>
        <w:t xml:space="preserve">Dobânditorul nu trebuie să recunoască active sau datorii aferente unui contract de leasing operaţional în care entitatea dobândită este locatarul, cu excepţia dispoziţiilor de la punctele B29 şi B30. </w:t>
      </w:r>
      <w:bookmarkEnd w:id="260"/>
    </w:p>
    <w:p>
      <w:pPr>
        <w:pStyle w:val="IASBNormalnpara"/>
        <w:rPr/>
      </w:pPr>
      <w:r>
        <w:rPr/>
        <w:t>B29</w:t>
        <w:tab/>
      </w:r>
      <w:bookmarkStart w:id="261" w:name="F4231156"/>
      <w:r>
        <w:rPr/>
        <w:t xml:space="preserve">Dobânditorul trebuie să stabilească dacă termenii fiecărui contract de leasing operaţional în care entitatea dobândită este locatarul sunt favorabili sau nefavorabili. Dobânditorul trebuie să recunoască o imobilizare necorporală dacă termenii unui contract de leasing operaţional sunt favorabili în raport cu termenii pieţei şi o datorie dacă termenii sunt nefavorabili în raport cu termenii pieţei. Punctul B42 oferă îndrumări privind evaluarea la valoarea justă de la data achiziţiei a activelor care fac obiectul unui contract de leasing operaţional în care entitatea dobândită este locatorul. </w:t>
      </w:r>
      <w:bookmarkEnd w:id="261"/>
    </w:p>
    <w:p>
      <w:pPr>
        <w:pStyle w:val="IASBNormalnpara"/>
        <w:rPr/>
      </w:pPr>
      <w:r>
        <w:rPr/>
        <w:t>B30</w:t>
        <w:tab/>
      </w:r>
      <w:bookmarkStart w:id="262" w:name="F4231157"/>
      <w:r>
        <w:rPr/>
        <w:t>O imobilizare necorporală identificabilă poate fi asociată cu un contract de leasing operaţional, care poate fi evidenţiat prin dorinţa participanţilor de pe piaţă de a plăti un preţ pentru închiriere, chiar dacă aceasta se face în termenii pieţei. De exemplu, un contract de leasing pentru porţile dintr-un aeroport sau un spaţiu de vânzare cu amănuntul într-o zonă comercială de prim rang poate furniza intrarea pe o piaţă sau alte beneficii economice viitoare care îndeplinesc condiţiile pentru a fi calificate drept imobilizări necorporale identificabile, cum ar fi, de exemplu, o relaţie cu clienţii. În acest caz, dobânditorul trebuie să recunoască imobilizarea (imobilizările) necorporală(e) asociată(e) identificabilă(e) în conformitate cu punctul B31.</w:t>
      </w:r>
      <w:bookmarkEnd w:id="262"/>
    </w:p>
    <w:p>
      <w:pPr>
        <w:pStyle w:val="IASBSectionTitle2Ind"/>
        <w:rPr/>
      </w:pPr>
      <w:bookmarkStart w:id="263" w:name="F4231158"/>
      <w:r>
        <w:rPr/>
        <w:t>Imobilizări necorporale</w:t>
      </w:r>
      <w:bookmarkEnd w:id="263"/>
    </w:p>
    <w:p>
      <w:pPr>
        <w:pStyle w:val="IASBNormalnpara"/>
        <w:rPr/>
      </w:pPr>
      <w:r>
        <w:rPr/>
        <w:t>B31</w:t>
        <w:tab/>
      </w:r>
      <w:bookmarkStart w:id="264" w:name="F4231160"/>
      <w:r>
        <w:rPr/>
        <w:t>Dobânditorul trebuie să recunoască, separat de fondul comercial, imobilizările necorporale identificabile dobândite în cadrul unei combinări de întreprinderi. O imobilizare necorporală este identificabilă dacă respectă fie criteriul separabilităţii, fie criteriul contractual-legal.</w:t>
      </w:r>
      <w:bookmarkEnd w:id="264"/>
    </w:p>
    <w:p>
      <w:pPr>
        <w:pStyle w:val="IASBNormalnpara"/>
        <w:rPr/>
      </w:pPr>
      <w:r>
        <w:rPr/>
        <w:t>B32</w:t>
        <w:tab/>
      </w:r>
      <w:bookmarkStart w:id="265" w:name="F4231161"/>
      <w:r>
        <w:rPr/>
        <w:t>O imobilizare necorporală care respectă criteriul contractual-legal este identificabilă chiar dacă activul nu este transferabil sau separabil de entitatea dobândită sau de alte drepturi şi obligaţii. De exemplu:</w:t>
      </w:r>
      <w:bookmarkEnd w:id="265"/>
    </w:p>
    <w:p>
      <w:pPr>
        <w:pStyle w:val="IASBNormalnparaL1"/>
        <w:rPr/>
      </w:pPr>
      <w:r>
        <w:rPr/>
        <w:t>(a)</w:t>
        <w:tab/>
      </w:r>
      <w:bookmarkStart w:id="266" w:name="F4231164"/>
      <w:r>
        <w:rPr/>
        <w:t>o entitate dobândită închiriază o instalaţie de fabricare printr-un contract de leasing operaţional care are termeni favorabili în raport cu termenii pieţei. Termenii contractului de leasing interzic în mod explicit transferul acestuia (fie prin vânzare, fie prin subînchiriere). Valoarea cu care termenii contractului de leasing sunt favorabili în comparaţie cu termenii tranzacţiilor actuale de pe piaţă pentru aceleaşi elemente sau pentru elemente similare este o imobilizare necorporală care îndeplineşte criteriul contractual-legal pentru recunoaştere separat de fondul comercial, chiar dacă dobânditorul nu poate vinde sau transfera altminteri contractul de leasing.</w:t>
      </w:r>
      <w:bookmarkEnd w:id="266"/>
    </w:p>
    <w:p>
      <w:pPr>
        <w:pStyle w:val="IASBNormalnparaL1"/>
        <w:rPr/>
      </w:pPr>
      <w:r>
        <w:rPr/>
        <w:t>(b)</w:t>
        <w:tab/>
      </w:r>
      <w:bookmarkStart w:id="267" w:name="F4231176"/>
      <w:r>
        <w:rPr/>
        <w:t>o entitate dobândită deţine şi exploatează o centrală nucleară. Autorizaţia de a exploata această centrală constituie o imobilizare necorporală care îndeplineşte criteriul contractual-legal pentru recunoaştere separat de fondul comercial, chiar dacă dobânditorul nu o poate vinde sau transfera separat de centrala dobândită. Un dobânditor poate recunoaşte valoarea justă a autorizaţiei de exploatare şi valoarea justă a centralei drept un singur activ în sensul raportării financiare dacă duratele de viaţă utilă ale respectivelor active sunt similare.</w:t>
      </w:r>
      <w:bookmarkEnd w:id="267"/>
    </w:p>
    <w:p>
      <w:pPr>
        <w:pStyle w:val="IASBNormalnparaL1"/>
        <w:rPr/>
      </w:pPr>
      <w:r>
        <w:rPr/>
        <w:t>(c)</w:t>
        <w:tab/>
      </w:r>
      <w:bookmarkStart w:id="268" w:name="F4231178"/>
      <w:r>
        <w:rPr/>
        <w:t>o entitate dobândită deţine un brevet tehnologic. Ea a acordat licenţa de utilizare a acestui brevet şi altor părţi pentru uz exclusiv în afara pieţei interne, primind în schimb un anumit procent din veniturile viitoare din străinătate. Atât brevetul tehnologic, cât şi acordul de licenţă aferent îndeplinesc criteriul contractual-legal pentru recunoaştere separat de fondul comercial, chiar dacă nu ar fi posibilă vânzarea sau schimbarea brevetului şi a acordului  de licenţă aferent independent unul de celălalt.</w:t>
      </w:r>
      <w:bookmarkEnd w:id="268"/>
    </w:p>
    <w:p>
      <w:pPr>
        <w:pStyle w:val="IASBNormalnpara"/>
        <w:rPr/>
      </w:pPr>
      <w:r>
        <w:rPr/>
        <w:t>B33</w:t>
        <w:tab/>
      </w:r>
      <w:bookmarkStart w:id="269" w:name="F4231179"/>
      <w:r>
        <w:rPr/>
        <w:t>Criteriul separabilităţii înseamnă că o imobilizare necorporală dobândită poate fi separată sau divizată de entitatea dobândită şi vândută, transferată, cesionată printr-un contract de licenţă, închiriată sau schimbată, fie individual, fie împreună cu un contract aferent, cu un activ identificabil sau cu o datorie identificabilă. O imobilizare necorporală pe care un dobânditor ar putea să o vândă, să o cesioneze printr-un contract de licenţă sau să o schimbe altminteri cu altceva de valoare îndeplineşte criteriul separabilităţii chiar dacă dobânditorul nu intenţionează să o vândă, să o cesioneze printr-un contract de licenţă sau să o schimbe altminteri. O imobilizare necorporală dobândită respectă criteriul separabilităţii dacă există dovezi de tranzacţii de schimb pentru acelaşi tip de activ sau pentru un activ de tip similar, chiar dacă aceste tranzacţii sunt rare şi fără să se ţină cont de implicarea dobânditorului în acestea. De exemplu, listele de clienţi şi de abonaţi sunt frecvent cesionate spre a fi folosite, respectând astfel criteriul separabilităţii. Chiar dacă o entitate dobândită consideră că lista sa de clienţi are caracteristici diferite faţă de alte liste de clienţi, faptul că listele de clienţi sunt frecvent cesionate spre folosire înseamnă în general că lista de clienţi dobândită respectă criteriul separabilităţii. Totuşi, o listă de clienţi dobândită în urma unei combinări de întreprinderi nu ar respecta criteriul separabilităţii dacă termenii privind confidenţialitatea sau alte acorduri interzic unei entităţi să vândă, să închirieze sau să schimbe altminteri informaţii legate de clienţii săi.</w:t>
      </w:r>
      <w:bookmarkEnd w:id="269"/>
    </w:p>
    <w:p>
      <w:pPr>
        <w:pStyle w:val="IASBNormalnpara"/>
        <w:rPr/>
      </w:pPr>
      <w:r>
        <w:rPr/>
        <w:t>B34</w:t>
        <w:tab/>
      </w:r>
      <w:bookmarkStart w:id="270" w:name="F4231180"/>
      <w:r>
        <w:rPr/>
        <w:t>O imobilizare necorporală care nu poate fi separată individual de entitatea dobândită sau de entitatea rezultată în urma combinării respectă criteriul separabilităţii dacă poate fi separată în combinare cu un contract aferent, cu un activ identificabil sau cu o datorie identificabilă. De exemplu:</w:t>
      </w:r>
      <w:bookmarkEnd w:id="270"/>
    </w:p>
    <w:p>
      <w:pPr>
        <w:pStyle w:val="IASBNormalnparaL1"/>
        <w:rPr/>
      </w:pPr>
      <w:r>
        <w:rPr/>
        <w:t>(a)</w:t>
        <w:tab/>
      </w:r>
      <w:bookmarkStart w:id="271" w:name="F4231183"/>
      <w:r>
        <w:rPr/>
        <w:t>participanţii de pe piaţă fac schimb de sume aflate în depozite şi de imobilizări necorporale aferente relaţiei de depunere în cadrul unor tranzacţii de schimb observabile. Prin urmare, dobânditorul trebuie să recunoască imobilizarea necorporală aferentă relaţiei de depunere separat  de fondul comercial.</w:t>
      </w:r>
      <w:bookmarkEnd w:id="271"/>
    </w:p>
    <w:p>
      <w:pPr>
        <w:pStyle w:val="IASBNormalnparaL1"/>
        <w:rPr/>
      </w:pPr>
      <w:r>
        <w:rPr/>
        <w:t>(b)</w:t>
        <w:tab/>
      </w:r>
      <w:bookmarkStart w:id="272" w:name="F4231195"/>
      <w:r>
        <w:rPr/>
        <w:t>o entitate dobândită deţine o marcă înregistrată şi expertiză tehnică documentată, dar nebrevetată utilizată la fabricarea produsului înregistrat sub marca respectivă. Pentru a transfera proprietatea asupra mărcii, proprietarului i se impune, de asemenea, să transfere orice este necesar pentru ca noul proprietar să poată produce un produs sau un serviciu care să nu poată fi deosebit de ceea ce producea fostul proprietar. Deoarece expertiza tehnică nebrevetată trebuie să fie separată de entitatea dobândită sau de entitatea rezultată în urma combinării şi vândută dacă  marca aferentă este vândută, ea respectă criteriul separabilităţii.</w:t>
      </w:r>
      <w:bookmarkEnd w:id="272"/>
    </w:p>
    <w:p>
      <w:pPr>
        <w:pStyle w:val="IASBSectionTitle3Ind"/>
        <w:rPr/>
      </w:pPr>
      <w:bookmarkStart w:id="273" w:name="F4231196"/>
      <w:r>
        <w:rPr/>
        <w:t>Drepturi redobândite</w:t>
      </w:r>
      <w:bookmarkEnd w:id="273"/>
    </w:p>
    <w:p>
      <w:pPr>
        <w:pStyle w:val="IASBNormalnpara"/>
        <w:rPr/>
      </w:pPr>
      <w:r>
        <w:rPr/>
        <w:t>B35</w:t>
        <w:tab/>
      </w:r>
      <w:bookmarkStart w:id="274" w:name="F4231198"/>
      <w:r>
        <w:rPr/>
        <w:t xml:space="preserve">Ca parte a unei combinări de întreprinderi, un dobânditor poate răscumpăra un drept pe care i-l acordase anterior entităţii dobândite de a utiliza una sau mai multe dintre activele recunoscute sau nerecunoscute ale dobânditorului. Exemplele de astfel de drepturi includ dreptul de a utiliza numele de marcă al dobânditorului în temeiul unui acord de franciză sau dreptul de a utiliza tehnologia dobânditorului în temeiul unui acord de licenţă pentru tehnologie. Un drept redobândit este o imobilizare necorporală identificabilă pe care dobânditorul o recunoaşte separat de fondul comercial. Punctul 29 oferă îndrumări privind evaluarea unui drept redobândit, iar punctul 55 oferă îndrumări privind contabilizarea ulterioară a dreptului redobândit. </w:t>
      </w:r>
      <w:bookmarkEnd w:id="274"/>
    </w:p>
    <w:p>
      <w:pPr>
        <w:pStyle w:val="IASBNormalnpara"/>
        <w:rPr/>
      </w:pPr>
      <w:r>
        <w:rPr/>
        <w:t>B36</w:t>
        <w:tab/>
      </w:r>
      <w:bookmarkStart w:id="275" w:name="F4231199"/>
      <w:r>
        <w:rPr/>
        <w:t xml:space="preserve">Dacă termenii contractului care generează un drept redobândit sunt favorabili sau nefavorabili în raport cu termenii tranzacţiilor actuale de pe piaţă pentru aceleaşi elemente sau pentru elemente similare, dobânditorul trebuie să recunoască un câştig sau o pierdere din decontare. Punctul B52 oferă îndrumări privind evaluarea acestui câştig sau acestei pierderi din decontare. </w:t>
      </w:r>
      <w:bookmarkEnd w:id="275"/>
    </w:p>
    <w:p>
      <w:pPr>
        <w:pStyle w:val="IASBSectionTitle3Ind"/>
        <w:rPr/>
      </w:pPr>
      <w:bookmarkStart w:id="276" w:name="F4231200"/>
      <w:r>
        <w:rPr/>
        <w:t>Mâna de lucru cumulată şi alte elemente care nu sunt identificabile</w:t>
      </w:r>
      <w:bookmarkEnd w:id="276"/>
    </w:p>
    <w:p>
      <w:pPr>
        <w:pStyle w:val="IASBNormalnpara"/>
        <w:rPr/>
      </w:pPr>
      <w:r>
        <w:rPr/>
        <w:t>B37</w:t>
        <w:tab/>
      </w:r>
      <w:bookmarkStart w:id="277" w:name="F4231202"/>
      <w:r>
        <w:rPr/>
        <w:t xml:space="preserve">Dobânditorul include în fondul comercial valoarea unei imobilizări necorporale dobândite care nu este identificabilă la data achiziţiei. De exemplu, un dobânditor poate atribui valoare existenţei unei mâini de lucru cumulate, care reprezintă o echipă de angajaţi existenţi care îi permite dobânditorului să continue să exploateze o întreprindere dobândită de la data achiziţiei. O mână de lucru cumulată nu reprezintă capitalul intelectual al mâinii de lucru calificate - cunoştinţele şi experienţa (adesea specializate) pe care le aduc în serviciu angajaţii unei entităţi dobândite. Deoarece mâna de lucru cumulată nu reprezintă o imobilizare necorporală care să fie recunoscută separat de fondul comercial, orice valoare atribuită acesteia este inclusă în fondul comercial. </w:t>
      </w:r>
      <w:bookmarkEnd w:id="277"/>
    </w:p>
    <w:p>
      <w:pPr>
        <w:pStyle w:val="IASBNormalnpara"/>
        <w:rPr/>
      </w:pPr>
      <w:r>
        <w:rPr/>
        <w:t>B38</w:t>
        <w:tab/>
      </w:r>
      <w:bookmarkStart w:id="278" w:name="F4231203"/>
      <w:r>
        <w:rPr/>
        <w:t xml:space="preserve">Dobânditorul include, de asemenea, în fondul comercial orice valoare atribuită elementelor care, la data achiziţiei, nu întrunesc caracteristicile activelor. De exemplu, dobânditorul ar putea atribui valoare contractelor potenţiale pe care le negociază entitatea dobândită cu potenţiali noi clienţi la data achiziţiei. Deoarece aceste contracte potenţiale nu reprezintă ele însele imobilizări la data achiziţiei, dobânditorul nu le recunoaşte separat de fondul comercial. Dobânditorul nu ar trebui să reclasifice ulterior valoarea acestor contracte de la fondul comercial pentru evenimente care au loc după data achiziţiei. Cu toate acestea, dobânditorul ar trebui să evalueze faptele şi împrejurările care însoţesc evenimentele existente imediat după data achiziţiei pentru a determina măsura în care o imobilizare necorporală care putea fi recunoscută separat exista la data achiziţiei. </w:t>
      </w:r>
      <w:bookmarkEnd w:id="278"/>
    </w:p>
    <w:p>
      <w:pPr>
        <w:pStyle w:val="IASBNormalnpara"/>
        <w:rPr/>
      </w:pPr>
      <w:r>
        <w:rPr/>
        <w:t>B39</w:t>
        <w:tab/>
      </w:r>
      <w:bookmarkStart w:id="279" w:name="F4231204"/>
      <w:r>
        <w:rPr/>
        <w:t xml:space="preserve">După recunoaşterea iniţială, un dobânditor contabilizează imobilizările necorporale dobândite într-o combinare de întreprinderi în conformitate cu prevederile din IAS 38 </w:t>
      </w:r>
      <w:r>
        <w:rPr>
          <w:i/>
        </w:rPr>
        <w:t>Imobilizări necorporale</w:t>
      </w:r>
      <w:r>
        <w:rPr/>
        <w:t xml:space="preserve">. Cu toate acestea, conform descrierii de la punctul 3 din IAS 38, contabilizarea unor imobilizări necorporale dobândite după recunoaşterea iniţială este prescrisă de alte IFRS-uri. </w:t>
      </w:r>
      <w:bookmarkEnd w:id="279"/>
    </w:p>
    <w:p>
      <w:pPr>
        <w:pStyle w:val="IASBNormalnpara"/>
        <w:rPr/>
      </w:pPr>
      <w:r>
        <w:rPr/>
        <w:t>B40</w:t>
        <w:tab/>
      </w:r>
      <w:bookmarkStart w:id="280" w:name="F4231215"/>
      <w:r>
        <w:rPr/>
        <w:t xml:space="preserve">Criteriile de identificabilitate determină măsura în care o imobilizare necorporală este recunoscută separat de fondul comercial. Totuşi, criteriile nu oferă nici îndrumări de evaluare a valorii juste a unei imobilizări necorporale şi nici nu restricţionează ipotezele utilizate la evaluarea valorii juste a unei imobilizări necorporale. De exemplu, dobânditorul ar lua în considerare în evaluarea valorii juste ipotezele de care ar ţine cont participanţii pe piaţă atunci când determină valoarea imobilizării necorporale, cum ar fi preconizarea reînnoirii viitoare a unor contracte. Nu este necesar ca aceste reînnoiri să respecte criteriile de identificabilitate. (Cu toate acestea, a se vedea punctul 29, care stabileşte o excepţie de la principiul de evaluare la valoarea justă a drepturilor redobândite recunoscute într-o combinare de întreprinderi.) Punctele 36 şi 37 din IAS 38 oferă îndrumări pentru a determina dacă imobilizările necorporale trebuie combinate într-o singură unitate de cont cu alte imobilizări corporale sau necorporale. </w:t>
      </w:r>
      <w:bookmarkEnd w:id="280"/>
    </w:p>
    <w:p>
      <w:pPr>
        <w:pStyle w:val="IASBSectionTitle1NonInd"/>
        <w:rPr/>
      </w:pPr>
      <w:bookmarkStart w:id="281" w:name="F4231217"/>
      <w:r>
        <w:rPr/>
        <w:t>Evaluarea valorii juste a anumitor active identificabile şi a unui interes care nu controlează într-o entitate dobândită (aplicarea punctelor 18 şi 19)</w:t>
      </w:r>
      <w:bookmarkEnd w:id="281"/>
    </w:p>
    <w:p>
      <w:pPr>
        <w:pStyle w:val="IASBSectionTitle2Ind"/>
        <w:rPr/>
      </w:pPr>
      <w:bookmarkStart w:id="282" w:name="F4231218"/>
      <w:r>
        <w:rPr/>
        <w:t>Active cu fluxuri de trezorerie incerte (provizioane pentru depreciere)</w:t>
      </w:r>
      <w:bookmarkEnd w:id="282"/>
    </w:p>
    <w:p>
      <w:pPr>
        <w:pStyle w:val="IASBNormalnpara"/>
        <w:rPr/>
      </w:pPr>
      <w:r>
        <w:rPr/>
        <w:t>B41</w:t>
        <w:tab/>
      </w:r>
      <w:bookmarkStart w:id="283" w:name="F4231220"/>
      <w:r>
        <w:rPr/>
        <w:t>Dobânditorul nu trebuie să recunoască un provizion separat pentru depreciere la data achiziţiei pentru activele dobândite într-o combinare de întreprinderi care sunt evaluate la valorile lor juste de la data achiziţiei, deoarece efectele incertitudinii legate de fluxurile de trezorerie viitoare sunt incluse în evaluarea la valoarea justă. De exemplu, deoarece prezentul IFRS impune dobânditorului să evalueze creanţele dobândite, inclusiv împrumuturile, la valorile juste de la data achiziţiei, dobânditorul nu recunoaşte un provizion separat de depreciere pentru fluxurile de trezorerie contractuale care se preconizează a fi irecuperabile la acea dată.</w:t>
      </w:r>
      <w:bookmarkEnd w:id="283"/>
    </w:p>
    <w:p>
      <w:pPr>
        <w:pStyle w:val="IASBSectionTitle2Ind"/>
        <w:rPr/>
      </w:pPr>
      <w:bookmarkStart w:id="284" w:name="F4231221"/>
      <w:r>
        <w:rPr/>
        <w:t>Active care fac obiectul unor contracte de leasing operaţional în care entitatea dobândită este locatorul</w:t>
      </w:r>
      <w:bookmarkEnd w:id="284"/>
    </w:p>
    <w:p>
      <w:pPr>
        <w:pStyle w:val="IASBNormalnpara"/>
        <w:rPr/>
      </w:pPr>
      <w:r>
        <w:rPr/>
        <w:t>B42</w:t>
        <w:tab/>
      </w:r>
      <w:bookmarkStart w:id="285" w:name="F4231223"/>
      <w:r>
        <w:rPr/>
        <w:t>La evaluarea valorii juste de la data achiziţiei a unui activ, cum ar fi o clădire sau un brevet care face obiectul unui contract de leasing operaţional în care entitatea dobândită este locatorul, dobânditorul trebuie să ia în considerare termenii contractului respectiv. Cu alte cuvinte, dobânditorul nu recunoaşte un activ sau o datorie separat(ă) dacă termenii unui contract de leasing operaţional sunt fie favorabili, fie nefavorabili în comparaţie cu termenii pieţei conform prevederii de la punctul B29 pentru contractele de leasing în care entitatea dobândită este locatarul.</w:t>
      </w:r>
      <w:bookmarkEnd w:id="285"/>
    </w:p>
    <w:p>
      <w:pPr>
        <w:pStyle w:val="IASBSectionTitle2Ind"/>
        <w:rPr/>
      </w:pPr>
      <w:bookmarkStart w:id="286" w:name="F4231224"/>
      <w:r>
        <w:rPr/>
        <w:t>Active pe care dobânditorul intenţionează să nu le utilizeze sau să le utilizeze diferit faţă de modul în care ar fi utilizate de către alţi participanţi de pe piaţă</w:t>
      </w:r>
      <w:bookmarkEnd w:id="286"/>
    </w:p>
    <w:p>
      <w:pPr>
        <w:pStyle w:val="IASBNormalnpara"/>
        <w:rPr/>
      </w:pPr>
      <w:r>
        <w:rPr/>
        <w:t>B43</w:t>
        <w:tab/>
      </w:r>
      <w:bookmarkStart w:id="287" w:name="F4231226"/>
      <w:r>
        <w:rPr/>
        <w:t>Pentru a-şi proteja poziţia competitivă, sau din alte motive, dobânditorul poate intenţiona să nu utilizeze activ un activ nefinanciar dobândit sau poate să nu intenţioneze să  utilizeze activul conform celei mai intense şi celei mai bune utilizări. De exemplu, un caz poate fi acela în care dobânditorul intenţionează să utilizeze în mod defensiv o imobilizare necorporală dobândită de cercetare şi dezvoltare, împiedicând alte părţi să o utilizeze. Cu toate acestea, dobânditorul trebuie să evalueze valoarea justă a activului nefinanciar presupunând cea mai intensă şi cea mai bună utilizare a sa de către participanţi pe piaţă, în conformitate cu premisa de evaluare corespunzătoare, atât la momentul iniţial, cât şi atunci când evaluează valoarea justă fără costuri asociate cedării pentru testarea ulterioară a deprecierii.</w:t>
      </w:r>
      <w:bookmarkEnd w:id="287"/>
    </w:p>
    <w:p>
      <w:pPr>
        <w:pStyle w:val="IASBSectionTitle2Ind"/>
        <w:rPr/>
      </w:pPr>
      <w:bookmarkStart w:id="288" w:name="F4231227"/>
      <w:r>
        <w:rPr/>
        <w:t>Interese care nu controlează într-o entitate dobândită</w:t>
      </w:r>
      <w:bookmarkEnd w:id="288"/>
    </w:p>
    <w:p>
      <w:pPr>
        <w:pStyle w:val="IASBNormalnpara"/>
        <w:rPr/>
      </w:pPr>
      <w:r>
        <w:rPr/>
        <w:t>B44</w:t>
        <w:tab/>
      </w:r>
      <w:bookmarkStart w:id="289" w:name="F4231229"/>
      <w:r>
        <w:rPr/>
        <w:t>Prezentul IFRS permite dobânditorului să evalueze un interes care nu controlează deţinut într-o entitate dobândită la valoarea sa justă de la data achiziţiei. Uneori, un dobânditor va putea evalua valoarea justă de la data achiziţiei a unui interes care nu controlează pe baza unui preţ cotat pe o piaţă activă pentru acţiuni (adică acelea care nu sunt deţinute de dobânditor). Totuşi, în alte situaţii, pentru acţiuni nu va fi disponibil un preţ cotat pe o piaţă activă. În aceste cazuri, dobânditorul evaluează valoarea justă a interesului care nu controlează utilizând alte tehnici de evaluare.</w:t>
      </w:r>
      <w:bookmarkEnd w:id="289"/>
    </w:p>
    <w:p>
      <w:pPr>
        <w:pStyle w:val="IASBNormalnpara"/>
        <w:rPr/>
      </w:pPr>
      <w:r>
        <w:rPr/>
        <w:t>B45</w:t>
        <w:tab/>
      </w:r>
      <w:bookmarkStart w:id="290" w:name="F4231230"/>
      <w:r>
        <w:rPr/>
        <w:t>Valorile juste pe acţiune ale participaţiei dobânditorului în entitatea dobândită şi ale interesului care nu controlează calculate pe acţiune ar putea fi diferite. Este posibil ca principala diferenţă să fie includerea unei prime de control în valoarea justă pe acţiune a participaţiei dobânditorului în entitatea dobândită sau, invers, includerea unei reduceri pentru lipsa controlului (numită şi reducere de interes care nu controlează) în valoarea justă pe acţiune a interesului care nu controlează dacă participanţii pe piaţă ar ţine cont de o astfel de primă sau reducere atunci când determină valoarea interesului care nu controlează.</w:t>
      </w:r>
      <w:bookmarkEnd w:id="290"/>
    </w:p>
    <w:p>
      <w:pPr>
        <w:pStyle w:val="IASBSectionTitle1NonInd"/>
        <w:rPr/>
      </w:pPr>
      <w:bookmarkStart w:id="291" w:name="F4231232"/>
      <w:r>
        <w:rPr/>
        <w:t>Evaluarea fondului comercial sau a unui câştig obţinut în urma unei cumpărări în condiţii avantajoase</w:t>
      </w:r>
      <w:bookmarkEnd w:id="291"/>
    </w:p>
    <w:p>
      <w:pPr>
        <w:pStyle w:val="IASBSectionTitle2Ind"/>
        <w:rPr/>
      </w:pPr>
      <w:bookmarkStart w:id="292" w:name="F4231233"/>
      <w:r>
        <w:rPr/>
        <w:t>Evaluarea valorii juste de la data achiziţiei a participaţiei dobânditorului în entitatea dobândită utilizând tehnici de evaluare (aplicarea punctului 33)</w:t>
      </w:r>
      <w:bookmarkEnd w:id="292"/>
    </w:p>
    <w:p>
      <w:pPr>
        <w:pStyle w:val="IASBNormalnpara"/>
        <w:rPr/>
      </w:pPr>
      <w:r>
        <w:rPr/>
        <w:t>B46</w:t>
        <w:tab/>
      </w:r>
      <w:bookmarkStart w:id="293" w:name="F4231235"/>
      <w:r>
        <w:rPr/>
        <w:t xml:space="preserve">Într-o combinare de întreprinderi realizată fără transfer de contravaloare, dobânditorul trebuie să substituie valoarea justă de la data achiziţiei a participaţiei sale în entitatea dobândită cu valoarea justă de la data achiziţiei a contravalorii transferate pentru evaluarea fondului comercial sau a câştigului realizat în urma unei cumpărări în condiţii avantajoase (a se vedea punctele 32-34). </w:t>
      </w:r>
      <w:bookmarkEnd w:id="293"/>
    </w:p>
    <w:p>
      <w:pPr>
        <w:pStyle w:val="IASBSectionTitle2Ind"/>
        <w:rPr/>
      </w:pPr>
      <w:bookmarkStart w:id="294" w:name="F4231236"/>
      <w:r>
        <w:rPr/>
        <w:t>Considerente speciale la aplicarea metodei achiziţiei în combinările de entităţi mutuale (aplicarea punctului 33)</w:t>
      </w:r>
      <w:bookmarkEnd w:id="294"/>
    </w:p>
    <w:p>
      <w:pPr>
        <w:pStyle w:val="IASBNormalnpara"/>
        <w:rPr/>
      </w:pPr>
      <w:r>
        <w:rPr/>
        <w:t>B47</w:t>
        <w:tab/>
      </w:r>
      <w:bookmarkStart w:id="295" w:name="F4231238"/>
      <w:r>
        <w:rPr/>
        <w:t xml:space="preserve">Atunci când se combină două entităţi mutuale, valoarea justă a capitalurilor proprii sau a participaţiilor membrilor în entitatea dobândită (sau valoarea justă a entităţii dobândite) poate fi evaluată mai fiabil decât valoarea justă a participaţiilor membrilor transferate de dobânditor. În acest caz, punctul 33 impune dobânditorului să determine valoarea fondului comercial prin utilizarea valorii juste de la data achiziţiei a participaţiilor în capitalurile proprii ale entităţii dobândite în locul valorii juste de la data achiziţiei a participaţiilor în capitalurile proprii ale dobânditorului transferate drept contraprestaţie. De asemenea, dobânditorul dintr-o combinare de entităţi mutuale trebuie să recunoască activele nete ale entităţii dobândite ca o suplimentare directă a capitalului sau capitalurilor proprii în situaţia poziţiei sale financiare, şi nu ca o suplimentare a rezultatului reportat, ceea ce este consecvent cu modalitatea în care alte tipuri de entităţi aplică metoda achiziţiei. </w:t>
      </w:r>
      <w:bookmarkEnd w:id="295"/>
    </w:p>
    <w:p>
      <w:pPr>
        <w:pStyle w:val="IASBNormalnpara"/>
        <w:rPr/>
      </w:pPr>
      <w:r>
        <w:rPr/>
        <w:t>B48</w:t>
        <w:tab/>
      </w:r>
      <w:bookmarkStart w:id="296" w:name="F4231239"/>
      <w:r>
        <w:rPr/>
        <w:t xml:space="preserve">Deşi sunt similare sub multe aspecte cu alte întreprinderi, entităţile mutuale au caracteristici distincte care rezultă în primul rând din faptul că membrii lor sunt atât clienţi, cât şi proprietari. Membrii entităţilor mutuale se aşteaptă, în general, să primească beneficii pentru calitatea lor de membri, adesea sub forma onorariilor reduse suportate pentru bunuri şi servicii sau a dividendelor-client. Partea din dividendele-client alocată fiecărui membru se bazează adesea pe valoarea tranzacţiilor dintre membru şi entitatea mutuală în anul respectiv. </w:t>
      </w:r>
      <w:bookmarkEnd w:id="296"/>
    </w:p>
    <w:p>
      <w:pPr>
        <w:pStyle w:val="IASBNormalnpara"/>
        <w:rPr/>
      </w:pPr>
      <w:r>
        <w:rPr/>
        <w:t>B49</w:t>
        <w:tab/>
      </w:r>
      <w:bookmarkStart w:id="297" w:name="F4231240"/>
      <w:r>
        <w:rPr/>
        <w:t>O evaluare la valoarea justă a unei entităţi mutuale trebuie să includă ipotezele pe care le-ar formula participanţii de pe piaţă cu privire la viitoarele beneficii ale membrilor, precum şi orice alte ipoteze relevante pe care le-ar formula participanţii de pe piaţă cu privire la entitatea mutuală. De exemplu, pentru a evalua valoarea justă a entităţii mutuale se poate utiliza o tehnică a valorii actualizate. Fluxurile de trezorerie utilizate drept intrări de date pentru model ar trebui să se bazeze pe fluxurile de trezorerie viitoare ale entităţii mutuale, care este posibil să reflecte reducerile aferente beneficiilor membrilor, cum ar fi onorarii reduse pentru bunuri şi servicii.</w:t>
      </w:r>
      <w:bookmarkEnd w:id="297"/>
    </w:p>
    <w:p>
      <w:pPr>
        <w:pStyle w:val="IASBSectionTitle1NonInd"/>
        <w:rPr/>
      </w:pPr>
      <w:bookmarkStart w:id="298" w:name="F4231242"/>
      <w:r>
        <w:rPr/>
        <w:t>Determinarea elementelor care fac parte din tranzacţia de combinare de întreprinderi (aplicarea punctelor 51 şi 52)</w:t>
      </w:r>
      <w:bookmarkEnd w:id="298"/>
    </w:p>
    <w:p>
      <w:pPr>
        <w:pStyle w:val="IASBNormalnpara"/>
        <w:rPr/>
      </w:pPr>
      <w:r>
        <w:rPr/>
        <w:t>B50</w:t>
        <w:tab/>
      </w:r>
      <w:bookmarkStart w:id="299" w:name="F4231245"/>
      <w:r>
        <w:rPr/>
        <w:t>Dobânditorul ar trebui să ia în considerare următorii factori, care nu sunt nici exclusivi reciproc, nici concludenţi individual, pentru determinarea măsurii în care o tranzacţie aparţine sau nu unui schimb pentru entitatea dobândită sau a măsurii în care tranzacţia este separată de o combinare de întreprinderi:</w:t>
      </w:r>
      <w:bookmarkEnd w:id="299"/>
    </w:p>
    <w:p>
      <w:pPr>
        <w:pStyle w:val="IASBNormalnparaL1"/>
        <w:rPr/>
      </w:pPr>
      <w:r>
        <w:rPr/>
        <w:t>(a)</w:t>
        <w:tab/>
      </w:r>
      <w:bookmarkStart w:id="300" w:name="F4301327"/>
      <w:r>
        <w:rPr>
          <w:b/>
        </w:rPr>
        <w:t>motivele care stau la baza realizării tranzacţiei</w:t>
      </w:r>
      <w:r>
        <w:rPr/>
        <w:t xml:space="preserve"> - Cunoaşterea motivelor datorită cărora părţile la combinare (dobânditorul şi entitatea dobândită şi proprietarii, directorii şi administratorii lor - şi reprezentanţii acestora) au iniţiat o anumită tranzacţie sau un anumit angajament poate oferi informaţii privind apartenenţa combinării la contraprestaţia transferată şi la activele dobândite sau datoriile asumate. De exemplu, dacă o tranzacţie este angajată în special în beneficiul dobânditorului sau al entităţii combinate mai degrabă decât în beneficiul entităţii dobândite sau al foştilor proprietari ai acesteia de dinainte de combinare, este mai puţin probabil ca respectiva parte a preţului tranzacţiei care s-a plătit (şi orice active şi datorii aferente) să fie o parte a schimbului pentru entitatea dobândită. Prin urmare, dobânditorul ar contabiliza respectiva parte separat de combinarea de întreprinderi.</w:t>
      </w:r>
      <w:bookmarkEnd w:id="300"/>
    </w:p>
    <w:p>
      <w:pPr>
        <w:pStyle w:val="IASBNormalnparaL1"/>
        <w:rPr/>
      </w:pPr>
      <w:r>
        <w:rPr/>
        <w:t>(b)</w:t>
        <w:tab/>
      </w:r>
      <w:bookmarkStart w:id="301" w:name="F4301330"/>
      <w:r>
        <w:rPr>
          <w:b/>
        </w:rPr>
        <w:t>cine a iniţiat tranzacţia</w:t>
      </w:r>
      <w:r>
        <w:rPr/>
        <w:t xml:space="preserve"> - Cunoaşterea părţii care a iniţiat tranzacţia poate oferi, de asemenea, informaţii cu privire la apartenenţa acesteia la schimbul care a avut loc pentru entitatea dobândită. De exemplu, o tranzacţie sau un alt eveniment iniţiat(ă) de dobânditor poate fi demarat(ă) în sensul furnizării de beneficii economice viitoare pentru dobânditor sau entitatea care rezultă din combinare, entitatea dobândită sau foştii săi proprietari de dinainte de combinare primind puţine beneficii sau chiar deloc. Pe de altă parte, un angajament sau o tranzacţie iniţiat(ă) de entitatea dobândită sau de foştii săi proprietari este mai puţin probabil să se realizeze în beneficiul dobânditorului sau al entităţii rezultate din combinare şi mai probabil să facă parte din tranzacţia de combinare de întreprinderi.</w:t>
      </w:r>
      <w:bookmarkEnd w:id="301"/>
    </w:p>
    <w:p>
      <w:pPr>
        <w:pStyle w:val="IASBNormalnparaL1"/>
        <w:rPr/>
      </w:pPr>
      <w:r>
        <w:rPr/>
        <w:t>(c)</w:t>
        <w:tab/>
      </w:r>
      <w:bookmarkStart w:id="302" w:name="F4301333"/>
      <w:r>
        <w:rPr>
          <w:b/>
        </w:rPr>
        <w:t xml:space="preserve">plasarea în timp a tranzacţiei </w:t>
      </w:r>
      <w:r>
        <w:rPr/>
        <w:t>- Plasarea în timp a tranzacţiei poate oferi, de asemenea, informaţii cu privire la apartenenţa acesteia la schimbul care a avut loc pentru entitatea dobândită. De exemplu, o tranzacţie între dobânditor şi entitatea dobândită care are loc în timpul negocierilor pentru termenii unei combinări de întreprinderi poate să fi fost iniţiată anticipându-se că o combinare de întreprinderi va oferi beneficii economice viitoare dobânditorului sau entităţii rezultate după combinare. În acest caz, este posibil ca entitatea dobândită sau foştii săi proprietari de dinainte de combinarea de întreprinderi să primească puţine beneficii sau chiar deloc din tranzacţie, cu excepţia beneficiilor pe care le primesc ca parte a entităţii rezultate din combinare.</w:t>
      </w:r>
      <w:bookmarkEnd w:id="302"/>
    </w:p>
    <w:p>
      <w:pPr>
        <w:pStyle w:val="IASBSectionTitle2Ind"/>
        <w:rPr/>
      </w:pPr>
      <w:bookmarkStart w:id="303" w:name="F4301335"/>
      <w:r>
        <w:rPr/>
        <w:t>Decontarea efectivă a unei relaţii preexistente dintre dobânditor şi entitatea dobândită într-o combinare de întreprinderi (aplicarea punctului 52 litera (a))</w:t>
      </w:r>
      <w:bookmarkEnd w:id="303"/>
    </w:p>
    <w:p>
      <w:pPr>
        <w:pStyle w:val="IASBNormalnpara"/>
        <w:rPr/>
      </w:pPr>
      <w:r>
        <w:rPr/>
        <w:t>B51</w:t>
        <w:tab/>
      </w:r>
      <w:bookmarkStart w:id="304" w:name="F4301337"/>
      <w:r>
        <w:rPr/>
        <w:t xml:space="preserve">Dobânditorul şi entitatea dobândită pot avea o relaţie care să fi existat înainte de evaluarea posibilităţii combinării de întreprinderi, numită aici „relaţie preexistentă”. O relaţie preexistentă între dobânditor şi entitatea dobândită poate fi contractuală (de exemplu, vânzător şi client, sau emitentul licenţei şi cel care o primeşte) sau necontractuală (de exemplu, reclamant şi pârât). </w:t>
      </w:r>
      <w:bookmarkEnd w:id="304"/>
    </w:p>
    <w:p>
      <w:pPr>
        <w:pStyle w:val="IASBNormalnpara"/>
        <w:rPr/>
      </w:pPr>
      <w:r>
        <w:rPr/>
        <w:t>B52</w:t>
        <w:tab/>
      </w:r>
      <w:bookmarkStart w:id="305" w:name="F4301338"/>
      <w:r>
        <w:rPr/>
        <w:t>Dacă o combinare de întreprinderi lichidează într-adevăr o relaţie preexistentă, dobânditorul recunoaşte un câştig sau o pierdere, evaluat(ă) după cum urmează:</w:t>
      </w:r>
      <w:bookmarkEnd w:id="305"/>
    </w:p>
    <w:p>
      <w:pPr>
        <w:pStyle w:val="IASBNormalnparaL1"/>
        <w:rPr/>
      </w:pPr>
      <w:r>
        <w:rPr/>
        <w:t>(a)</w:t>
        <w:tab/>
      </w:r>
      <w:bookmarkStart w:id="306" w:name="F4301341"/>
      <w:r>
        <w:rPr/>
        <w:t>pentru o relaţie preexistentă necontractuală (cum ar fi un proces), la valoarea justă.</w:t>
      </w:r>
      <w:bookmarkEnd w:id="306"/>
    </w:p>
    <w:p>
      <w:pPr>
        <w:pStyle w:val="IASBNormalnparaL1"/>
        <w:rPr/>
      </w:pPr>
      <w:r>
        <w:rPr/>
        <w:t>(b)</w:t>
        <w:tab/>
      </w:r>
      <w:bookmarkStart w:id="307" w:name="F4301343"/>
      <w:r>
        <w:rPr/>
        <w:t>pentru o relaţie preexistentă contractuală, la valoarea cea mai mică dintre sub-punctele (i) şi (ii):</w:t>
      </w:r>
      <w:bookmarkEnd w:id="307"/>
    </w:p>
    <w:p>
      <w:pPr>
        <w:pStyle w:val="IASBNormalnparaL2"/>
        <w:rPr/>
      </w:pPr>
      <w:r>
        <w:rPr/>
        <w:t>(i)</w:t>
        <w:tab/>
      </w:r>
      <w:bookmarkStart w:id="308" w:name="F4301346"/>
      <w:r>
        <w:rPr/>
        <w:t>valoarea cu care un contract este favorabil sau nefavorabil din perspectiva dobânditorului în comparaţie cu termenii tranzacţiilor actuale de pe piaţă pentru aceleaşi elemente sau pentru elemente similare. (Un contract nefa</w:t>
        <w:softHyphen/>
        <w:t>vorabil este un contract care este nefavorabil conform termenilor actuali de pe piaţă. Nu este în mod necesar un contract cu titlu oneros în care costurile inevitabile generate de îndeplinirea obligaţiilor contractuale depăşesc beneficiile economice estimate a se obţine din respectivul contract.)</w:t>
      </w:r>
      <w:bookmarkEnd w:id="308"/>
    </w:p>
    <w:p>
      <w:pPr>
        <w:pStyle w:val="IASBNormalnparaL2"/>
        <w:rPr/>
      </w:pPr>
      <w:r>
        <w:rPr/>
        <w:t>(ii)</w:t>
        <w:tab/>
      </w:r>
      <w:bookmarkStart w:id="309" w:name="F4301349"/>
      <w:r>
        <w:rPr/>
        <w:t>valoarea oricăror provizioane de decontare stipulate în contract, disponibile partenerului pentru care contractul este nefavorabil.</w:t>
      </w:r>
      <w:bookmarkEnd w:id="309"/>
    </w:p>
    <w:p>
      <w:pPr>
        <w:pStyle w:val="IASBNormalnparaL1P"/>
        <w:rPr/>
      </w:pPr>
      <w:bookmarkStart w:id="310" w:name="F4301350"/>
      <w:r>
        <w:rPr/>
        <w:t>Dacă valoarea de la subpunctul (ii) este mai mică decât valoarea de la subpunctul (i), diferenţa este cuprinsă în contabilizarea combinării de întreprinderi.</w:t>
      </w:r>
      <w:bookmarkEnd w:id="310"/>
    </w:p>
    <w:p>
      <w:pPr>
        <w:pStyle w:val="IASBNormalnparaP"/>
        <w:rPr/>
      </w:pPr>
      <w:bookmarkStart w:id="311" w:name="F4301351"/>
      <w:r>
        <w:rPr/>
        <w:t>Valoarea câştigului sau pierderii recunoscut(e) poate depinde parţial de faptul dacă dobânditorul recunoscuse anterior un activ sau o datorie aferent(ă) şi, prin urmare, câştigul sau pierderea reportat(ă) ar putea fi deosebit(ă) de valoarea calculată prin aplicarea dispoziţiilor de mai sus.</w:t>
      </w:r>
      <w:bookmarkEnd w:id="311"/>
    </w:p>
    <w:p>
      <w:pPr>
        <w:pStyle w:val="IASBNormalnpara"/>
        <w:rPr/>
      </w:pPr>
      <w:r>
        <w:rPr/>
        <w:t>B53</w:t>
        <w:tab/>
      </w:r>
      <w:bookmarkStart w:id="312" w:name="F4301352"/>
      <w:r>
        <w:rPr/>
        <w:t>O relaţie preexistentă poate fi un contract pe care dobânditorul îl recunoaşte ca pe un drept redobândit. Dacă acest contract cuprinde termeni favorabili sau nefavorabili în comparaţie cu stabilirea preţului pentru tranzacţiile actuale de pe piaţă pentru aceleaşi elemente sau pentru elemente similare, dobânditorul recunoaşte, separat de combinarea de întreprinderi, un câştig sau o pierdere pentru decontarea efectivă a contractului, evaluată în conformitate cu punctul B52.</w:t>
      </w:r>
      <w:bookmarkEnd w:id="312"/>
    </w:p>
    <w:p>
      <w:pPr>
        <w:pStyle w:val="IASBSectionTitle2Ind"/>
        <w:rPr/>
      </w:pPr>
      <w:bookmarkStart w:id="313" w:name="F4301353"/>
      <w:r>
        <w:rPr/>
        <w:t>Angajamente pentru plăţi contingente către angajaţi sau acţionari care vând (aplicarea punctului 52 litera (b))</w:t>
      </w:r>
      <w:bookmarkEnd w:id="313"/>
    </w:p>
    <w:p>
      <w:pPr>
        <w:pStyle w:val="IASBNormalnpara"/>
        <w:rPr/>
      </w:pPr>
      <w:r>
        <w:rPr/>
        <w:t>B54</w:t>
        <w:tab/>
      </w:r>
      <w:bookmarkStart w:id="314" w:name="F4301356"/>
      <w:r>
        <w:rPr/>
        <w:t xml:space="preserve">Faptul că angajamentele pentru plăţi contingente către angajaţi sau acţionari care vând constituie contraprestaţii contingente pentru o combinare de întreprinderi sau constituie tranzacţii separate depinde de natura angajamentelor. Cunoaşterea motivelor datorită cărora acordul de cumpărare cuprinde un provizion pentru plăţi contingente, a părţii care a iniţiat angajamentul şi a momentului în care părţile au încheiat angajamentul poate fi utilă la evaluarea naturii angajamentului. </w:t>
      </w:r>
      <w:bookmarkEnd w:id="314"/>
    </w:p>
    <w:p>
      <w:pPr>
        <w:pStyle w:val="IASBNormalnpara"/>
        <w:rPr/>
      </w:pPr>
      <w:r>
        <w:rPr/>
        <w:t>B55</w:t>
        <w:tab/>
      </w:r>
      <w:bookmarkStart w:id="315" w:name="F4301357"/>
      <w:r>
        <w:rPr/>
        <w:t>În cazul în care nu reiese clar dacă un angajament de plată către angajaţi sau către acţionari care vând face parte din schimbul pentru obţinerea entităţii dobândite sau dacă este o tranzacţie separată de combinarea de întreprinderi, dobânditorul trebuie să ia în considerare următorii indicatori:</w:t>
      </w:r>
      <w:bookmarkEnd w:id="315"/>
    </w:p>
    <w:p>
      <w:pPr>
        <w:pStyle w:val="IASBNormalnparaL1"/>
        <w:rPr/>
      </w:pPr>
      <w:r>
        <w:rPr/>
        <w:t>(a)</w:t>
        <w:tab/>
      </w:r>
      <w:bookmarkStart w:id="316" w:name="F4301361"/>
      <w:r>
        <w:rPr>
          <w:i/>
        </w:rPr>
        <w:t xml:space="preserve">Continuarea angajării </w:t>
      </w:r>
      <w:r>
        <w:rPr/>
        <w:t xml:space="preserve"> — Termenii continuării angajării de către acţionarii care vând şi devin angajaţi principali pot constitui un indicator al fondului unui angajament de contraprestaţie contingentă. Termenii relevanţi de continuare a angajării pot fi cuprinşi într-un contract de angajare, de cumpărare sau în alt document. Un angajament de contraprestaţie contingentă în care plăţile se anulează imediat dacă angajarea se încheie reprezintă remunerarea pentru serviciile de după combinare. Angajamentele prin care plăţile contingente nu sunt afectate de încheierea angajării pot indica faptul că plăţile contingente reprezintă mai degrabă o contraprestaţie suplimentară decât o remunerare.</w:t>
      </w:r>
      <w:bookmarkEnd w:id="316"/>
    </w:p>
    <w:p>
      <w:pPr>
        <w:pStyle w:val="IASBNormalnparaL1"/>
        <w:rPr/>
      </w:pPr>
      <w:r>
        <w:rPr/>
        <w:t>(b)</w:t>
        <w:tab/>
      </w:r>
      <w:bookmarkStart w:id="317" w:name="F4301365"/>
      <w:r>
        <w:rPr>
          <w:i/>
        </w:rPr>
        <w:t>Durata continuării angajării</w:t>
      </w:r>
      <w:r>
        <w:rPr/>
        <w:t xml:space="preserve"> — Dacă perioada de angajare impusă coincide cu sau este mai lungă decât perioada de plată contingentă, acest lucru poate indica faptul că plăţile contingente constituie, în fond, o remunerare.</w:t>
      </w:r>
      <w:bookmarkEnd w:id="317"/>
    </w:p>
    <w:p>
      <w:pPr>
        <w:pStyle w:val="IASBNormalnparaL1"/>
        <w:rPr/>
      </w:pPr>
      <w:r>
        <w:rPr/>
        <w:t>(c)</w:t>
        <w:tab/>
      </w:r>
      <w:bookmarkStart w:id="318" w:name="F4301368"/>
      <w:r>
        <w:rPr>
          <w:i/>
        </w:rPr>
        <w:t>Nivelul remunerării</w:t>
      </w:r>
      <w:r>
        <w:rPr/>
        <w:t xml:space="preserve"> — Situaţiile în care remuneraţia angajatului, alta decât plăţile contingente, este la un nivel rezonabil în comparaţie cu cea a altor angajaţi principali în entitatea combinată pot indica faptul că plăţile contingente reprezintă mai degrabă o contraprestaţie suplimentară decât o remunerare.</w:t>
      </w:r>
      <w:bookmarkEnd w:id="318"/>
    </w:p>
    <w:p>
      <w:pPr>
        <w:pStyle w:val="IASBNormalnparaL1"/>
        <w:rPr/>
      </w:pPr>
      <w:r>
        <w:rPr/>
        <w:t>(d)</w:t>
        <w:tab/>
      </w:r>
      <w:bookmarkStart w:id="319" w:name="F4301371"/>
      <w:r>
        <w:rPr>
          <w:i/>
        </w:rPr>
        <w:t>Plăţile marginale către angajaţi</w:t>
      </w:r>
      <w:r>
        <w:rPr/>
        <w:t xml:space="preserve"> — Faptul că acţionarii care vând şi nu devin angajaţi primesc plăţi contingente mai mici pe acţiune în comparaţie cu acţionarii care vând şi devin angajaţi ai entităţii care rezultă din combinare poate însemna că valoarea marginală a plăţilor contingente către acţionarii care vând şi devin angajaţi constituie remunerare.</w:t>
      </w:r>
      <w:bookmarkEnd w:id="319"/>
    </w:p>
    <w:p>
      <w:pPr>
        <w:pStyle w:val="IASBNormalnparaL1"/>
        <w:rPr/>
      </w:pPr>
      <w:r>
        <w:rPr/>
        <w:t>(e)</w:t>
        <w:tab/>
      </w:r>
      <w:bookmarkStart w:id="320" w:name="F4301374"/>
      <w:r>
        <w:rPr>
          <w:i/>
        </w:rPr>
        <w:t>Numărul de acţiuni deţinute</w:t>
      </w:r>
      <w:r>
        <w:rPr/>
        <w:t xml:space="preserve"> — Numărul relativ de acţiuni deţinute de către acţionarii care vând şi care rămân ca angajaţi principali poate constitui un indicator al fondului angajamentului de contraprestaţie contingentă. De exemplu, dacă acţionarii care vând şi care au deţinut în mod substanţial toate acţiunile entităţii dobândite continuă ca angajaţi principali, acest fapt poate indica un angajament care, în fond, reprezintă un angajament de participare la profit, menit să ofere o remunerare a serviciilor de după combinare. În mod alternativ, dacă acţionarii care vând şi care continuă ca angajaţi principali au deţinut numai un număr mic de acţiuni ale entităţii dobândite şi toţi acţionarii care vând primesc aceeaşi contraprestaţie contingentă pe acţiune, acest lucru poate indica faptul că plăţile contingente reprezintă o contraprestaţie suplimentară. Participaţiile în capitalurile proprii înainte de achiziție care sunt deţinute de părţi afiliate acţionarilor care vând şi care continuă ca angajaţi principali, cum ar fi membrii de familie, ar trebui luate de asemenea în considerare.</w:t>
      </w:r>
      <w:bookmarkEnd w:id="320"/>
    </w:p>
    <w:p>
      <w:pPr>
        <w:pStyle w:val="IASBNormalnparaL1"/>
        <w:rPr/>
      </w:pPr>
      <w:r>
        <w:rPr/>
        <w:t>(f)</w:t>
        <w:tab/>
      </w:r>
      <w:bookmarkStart w:id="321" w:name="F4301377"/>
      <w:r>
        <w:rPr>
          <w:i/>
        </w:rPr>
        <w:t>Legătura cu evaluarea</w:t>
      </w:r>
      <w:r>
        <w:rPr/>
        <w:t xml:space="preserve"> — În cazul în care contraprestaţia iniţială transferată la data achiziţiei se bazează pe extremitatea inferioară a unui interval stabilit la evaluarea entităţii dobândite, iar formula contingentă este în funcţie de acea abordare a evaluării, aceasta poate sugera faptul că plăţile contingente constituie o contraprestaţie suplimentară. Alternativ, dacă formula de plată contingentă este consecventă cu angajamentele anterioare de participare la profit, acest fapt poate sugera că fondul angajamentului este acela de a oferi o remunerare.</w:t>
      </w:r>
      <w:bookmarkEnd w:id="321"/>
    </w:p>
    <w:p>
      <w:pPr>
        <w:pStyle w:val="IASBNormalnparaL1"/>
        <w:rPr/>
      </w:pPr>
      <w:r>
        <w:rPr/>
        <w:t>(g)</w:t>
        <w:tab/>
      </w:r>
      <w:bookmarkStart w:id="322" w:name="F4301380"/>
      <w:r>
        <w:rPr>
          <w:i/>
        </w:rPr>
        <w:t>Formula de determinare a contravalorii</w:t>
      </w:r>
      <w:r>
        <w:rPr/>
        <w:t xml:space="preserve"> — Formula utilizată pentru determinarea plăţii contingente poate fi utilă la evaluarea fondului angajamentului. De exemplu, dacă o plată contingentă este determinată pe baza unor rezultate multiple, aceasta ar putea sugera că obligaţia este o contraprestaţie contingentă într-o combinare de întreprinderi şi că formula este menită să stabilească sau să verifice valoarea justă a entităţii dobândite. Din contră, o plată contingentă care reprezintă un procent specificat din rezultate ar putea sugera faptul că obligaţia către angajaţi este un angajament de participare la profit pentru remunerarea angajaţilor pentru serviciile prestate.</w:t>
      </w:r>
      <w:bookmarkEnd w:id="322"/>
    </w:p>
    <w:p>
      <w:pPr>
        <w:pStyle w:val="IASBNormalnparaL1"/>
        <w:rPr/>
      </w:pPr>
      <w:r>
        <w:rPr/>
        <w:t>(h)</w:t>
        <w:tab/>
      </w:r>
      <w:bookmarkStart w:id="323" w:name="F4301383"/>
      <w:r>
        <w:rPr>
          <w:i/>
        </w:rPr>
        <w:t>Alte angajamente şi aspecte</w:t>
      </w:r>
      <w:r>
        <w:rPr/>
        <w:t xml:space="preserve"> — Termenii altor angajamente faţă de acţionarii care vând (cum ar fi acordurile de neconcurenţă, contractele executorii, contractele de consultanţă şi acordurile de leasing imobiliar) şi tratamentul fiscal al veniturilor pentru plăţile contingente pot indica faptul că plăţile contingente se pot atribui în alt mod decât drept contraprestaţie pentru entitatea dobândită. De exemplu, în legătură cu achiziţia, dobânditorul ar putea încheia un angajament de leasing imobiliar cu un acţionar important care vinde. Dacă plăţile de leasing specificate în contractul de leasing sunt în mod semnificativ sub valoarea pieţei, unele sau toate plăţile contingente către locator (acţionarul care vinde) impuse de un angajament separat pentru plăţi contingente ar putea fi, în fond, plăţi pentru utilizarea proprietăţii închiriate pe care dobânditorul ar trebui să le recunoască separat în situaţiile sale financiare de după combinare. Din contră, în cazul în care contractul de leasing specifică plăţi de leasing care sunt consecvente cu termenii pieţei pentru proprietatea închiriată, angajamentul pentru plăţi contingente către acţionarul care vinde poate constitui o contraprestaţie contingentă în cadrul combinării de întreprinderi.</w:t>
      </w:r>
      <w:bookmarkEnd w:id="323"/>
    </w:p>
    <w:p>
      <w:pPr>
        <w:pStyle w:val="IASBSectionTitle2Ind"/>
        <w:rPr/>
      </w:pPr>
      <w:bookmarkStart w:id="324" w:name="F4301385"/>
      <w:r>
        <w:rPr/>
        <w:t>Primele cu plata pe bază de acţiuni ale dobânditorului schimbate cu primele deţinute de angajaţii entităţii dobândite (aplicarea punctului 52 litera (b))</w:t>
      </w:r>
      <w:bookmarkEnd w:id="324"/>
    </w:p>
    <w:p>
      <w:pPr>
        <w:pStyle w:val="IASBNormalnpara"/>
        <w:rPr/>
      </w:pPr>
      <w:r>
        <w:rPr/>
        <w:t>B56</w:t>
        <w:tab/>
      </w:r>
      <w:bookmarkStart w:id="325" w:name="F4301387"/>
      <w:r>
        <w:rPr/>
        <w:t>Un dobânditor poate schimba primele sale cu plata pe bază de acţiuni</w:t>
      </w:r>
      <w:r>
        <w:rPr>
          <w:rStyle w:val="FootnoteCharacters"/>
          <w:rStyle w:val="FootnoteAnchor"/>
        </w:rPr>
        <w:footnoteReference w:id="3"/>
      </w:r>
      <w:r>
        <w:rPr/>
        <w:t xml:space="preserve"> (prime de înlocuire) cu primele deţinute de angajaţii entităţii dobândite.   Schimburile de opţiuni pe acţiuni sau alte prime cu plata pe bază de acţiuni care au loc împreună cu o combinare de întreprinderi sunt contabilizate drept modificări ale primelor cu plata pe bază de acţiuni în conformitate cu IFRS 2 </w:t>
      </w:r>
      <w:r>
        <w:rPr>
          <w:i/>
        </w:rPr>
        <w:t>Plata pe bază de acţiuni.</w:t>
      </w:r>
      <w:r>
        <w:rPr/>
        <w:t xml:space="preserve"> Dacă dobânditorul înlocuieşte primele entităţii dobândite, fie toată, fie o parte din evaluarea în funcţie de piaţă a primelor de înlocuire ale dobânditorului trebuie inclusă în evaluarea contraprestației transferate în cadrul combinării de întreprinderi. Punctele B57–B62 oferă îndrumări privind modalitatea de alocare a evaluării în funcţie de piaţă. Totuşi, în situaţiile în care primele entităţii dobândite ar expira ca urmare a unei combinări de întreprinderi şi dacă dobânditorul ar înlocui aceste prime chiar dacă nu este obligat să facă acest lucru, toată evaluarea în funcţie de piaţă a primelor de înlocuire trebuie recunoscută drept costul remunerării în situaţiile financiare de după combinare, în conformitate cu IFRS 2. Aceasta înseamnă că niciuna dintre evaluările în funcţie de piaţă ale acestor prime nu trebuie cuprinsă în evaluarea contraprestației transferate în cadrul unei combinări de întreprinderi. Dobânditorul este obligat să înlocuiască primele entităţii dobândite dacă entitatea dobândită sau angajaţii săi au autoritatea de a impune înlocuirea. De exemplu, în sensul aplicării acestor îndrumări, dobânditorul este obligat să înlocuiască primele entităţii dobândite dacă înlocuirea este prevăzută de:</w:t>
      </w:r>
      <w:bookmarkEnd w:id="325"/>
    </w:p>
    <w:p>
      <w:pPr>
        <w:pStyle w:val="IASBNormalnparaL1"/>
        <w:rPr/>
      </w:pPr>
      <w:r>
        <w:rPr/>
        <w:t>(a)</w:t>
        <w:tab/>
      </w:r>
      <w:bookmarkStart w:id="326" w:name="F14172982"/>
      <w:r>
        <w:rPr/>
        <w:t>termenii acordului de cumpărare;</w:t>
      </w:r>
      <w:bookmarkEnd w:id="326"/>
    </w:p>
    <w:p>
      <w:pPr>
        <w:pStyle w:val="IASBNormalnparaL1"/>
        <w:rPr/>
      </w:pPr>
      <w:r>
        <w:rPr/>
        <w:t>(b)</w:t>
        <w:tab/>
      </w:r>
      <w:bookmarkStart w:id="327" w:name="F14172984"/>
      <w:r>
        <w:rPr/>
        <w:t>termenii primelor entităţii dobândite; sau</w:t>
      </w:r>
      <w:bookmarkEnd w:id="327"/>
    </w:p>
    <w:p>
      <w:pPr>
        <w:pStyle w:val="IASBNormalnparaL1"/>
        <w:rPr/>
      </w:pPr>
      <w:r>
        <w:rPr/>
        <w:t>(c)</w:t>
        <w:tab/>
      </w:r>
      <w:bookmarkStart w:id="328" w:name="F14172986"/>
      <w:r>
        <w:rPr/>
        <w:t>legile sau reglementările aplicabile.</w:t>
      </w:r>
      <w:bookmarkEnd w:id="328"/>
    </w:p>
    <w:p>
      <w:pPr>
        <w:pStyle w:val="IASBNormalnpara"/>
        <w:rPr/>
      </w:pPr>
      <w:r>
        <w:rPr/>
        <w:t>B57</w:t>
        <w:tab/>
      </w:r>
      <w:bookmarkStart w:id="329" w:name="F4301398"/>
      <w:r>
        <w:rPr/>
        <w:t>Pentru determinarea părţii dintr-o primă de înlocuire care face parte din contraprestaţia transferată pentru obţinerea entităţii dobândite şi a părţii care reprezintă remunerarea pentru serviciile de după combinare, dobânditorul trebuie să evalueze atât primele de înlocuire acordate de dobânditor, cât şi primele entităţii dobândite la data achiziţiei, în conformitate cu IFRS 2. Partea din evaluarea în funcţie de piaţă a primei de înlocuire care face parte din contraprestaţia transferată în schimbul entităţii dobândite este egală cu partea din prima entităţii dobândite care se poate atribui serviciilor de dinainte de combinare.</w:t>
      </w:r>
      <w:bookmarkEnd w:id="329"/>
    </w:p>
    <w:p>
      <w:pPr>
        <w:pStyle w:val="IASBNormalnpara"/>
        <w:rPr/>
      </w:pPr>
      <w:r>
        <w:rPr/>
        <w:t>B58</w:t>
        <w:tab/>
      </w:r>
      <w:bookmarkStart w:id="330" w:name="F4301399"/>
      <w:r>
        <w:rPr/>
        <w:t xml:space="preserve">Partea din prima de înlocuire care se poate atribui serviciilor de dinainte de combinare reprezintă evaluarea în funcţie de piaţă a primei entităţii dobândite înmulţite cu raportul dintre partea finalizată din perioada pentru satisfacerea condițiilor de intrare în drepturi şi cea mai mare valoare a perioadei totale pentru satisfacerea condițiilor de intrare în drepturi sau perioada iniţială pentru satisfacerea condiţiilor de intrare în drepturi a primei entităţii dobândite. Perioada pentru satisfacerea condițiilor de intrare în drepturi este perioada în care toate condiţiile specificate necesare pentru a intra în drepturi trebuie să fie îndeplinite. Condiţiile necesare pentru a intra în drepturi sunt definite în IFRS 2. </w:t>
      </w:r>
      <w:bookmarkEnd w:id="330"/>
    </w:p>
    <w:p>
      <w:pPr>
        <w:pStyle w:val="IASBNormalnpara"/>
        <w:rPr/>
      </w:pPr>
      <w:r>
        <w:rPr/>
        <w:t>B59</w:t>
        <w:tab/>
      </w:r>
      <w:bookmarkStart w:id="331" w:name="F4301400"/>
      <w:r>
        <w:rPr/>
        <w:t>Partea dintr-o primă de înlocuire revocabilă care se poate atribui unui serviciu de după combinare şi, prin urmare, este recunoscută drept cost de remunerare în situaţiile financiare de după combinare este egală cu evaluarea totală în funcţie de piaţă  a primei de înlocuire minus valoarea atribuită serviciului înainte de combinare. Prin urmare, orice surplus al evaluării în funcţie de piaţă din prima de înlocuire faţă de evaluarea în funcţie de piaţă a primei entităţii dobândite este atribuit de către dobânditor serviciului de după combinare şi acesta recunoaşte surplusul drept cost de remunerare în situaţiile financiare de după combinare. Dobânditorul trebuie să atribuie o parte a unei prime de înlocuire unui serviciu de după combinare dacă este necesar un serviciu după combinare, indiferent dacă angajaţii au prestat toate serviciile impuse pentru ca primele lor din entitatea dobândită să devină irevocabile înainte de data achiziţiei.</w:t>
      </w:r>
      <w:bookmarkEnd w:id="331"/>
    </w:p>
    <w:p>
      <w:pPr>
        <w:pStyle w:val="IASBNormalnpara"/>
        <w:rPr/>
      </w:pPr>
      <w:r>
        <w:rPr/>
        <w:t>B60</w:t>
        <w:tab/>
      </w:r>
      <w:bookmarkStart w:id="332" w:name="F4301401"/>
      <w:r>
        <w:rPr/>
        <w:t xml:space="preserve">Partea dintr-o primă de înlocuire revocabilă care se poate atribui unui serviciu de dinainte de combinare, precum şi partea care se poate atribui unui serviciu de după combinare trebuie să reflecte cea mai bună estimare disponibilă a numărului de prime de înlocuire preconizate să devină irevocabile. De exemplu, dacă evaluarea în funcţie de piaţă a părţii dintr-o primă de înlocuire atribuită serviciului de dinainte de combinare este de 100 u.m., iar dobânditorul preconizează că numai un procent de 95% din primă va deveni irevocabil, valoarea inclusă în contraprestaţia transferată în cadrul combinării de întreprinderi este de 95 u.m. Modificările numărului estimat de prime de înlocuire care sunt preconizate să devină irevocabile sunt reflectate în costul remunerării pentru perioadele în care au loc modificările sau anulările, şi nu ca ajustări ale contraprestației transferate în cadrul combinării de întreprinderi. În mod similar, efectele altor evenimente, cum ar fi modificările sau rezultatul final al primelor care au condiţii de performanţă, care au loc după data achiziţiei, sunt contabilizate în conformitate cu IFRS 2 pentru determinarea costului remunerării pentru perioada în care are loc un eveniment. </w:t>
      </w:r>
      <w:bookmarkEnd w:id="332"/>
    </w:p>
    <w:p>
      <w:pPr>
        <w:pStyle w:val="IASBNormalnpara"/>
        <w:rPr/>
      </w:pPr>
      <w:r>
        <w:rPr/>
        <w:t>B61</w:t>
        <w:tab/>
      </w:r>
      <w:bookmarkStart w:id="333" w:name="F4301402"/>
      <w:r>
        <w:rPr/>
        <w:t>Aceleaşi dispoziţii pentru determinarea părţilor dintr-o primă de înlocuire care se pot atribui unui serviciu de dinaintea combinării sau de după combinare se aplică indiferent dacă o primă de înlocuire este clasificată drept o datorie sau un instrument de capitaluri proprii în conformitate cu prevederile din IFRS 2. Toate modificările evaluării în funcţie de piaţă a primelor clasificate drept datorii după data achiziţiei şi efectele fiscale ale veniturilor aferente sunt recunoscute în situaţiile financiare de după combinare ale dobânditorului în perioada (perioadele) în care au loc aceste modificări.</w:t>
      </w:r>
      <w:bookmarkEnd w:id="333"/>
    </w:p>
    <w:p>
      <w:pPr>
        <w:pStyle w:val="IASBNormalnpara"/>
        <w:rPr/>
      </w:pPr>
      <w:r>
        <w:rPr/>
        <w:t>B62</w:t>
        <w:tab/>
      </w:r>
      <w:bookmarkStart w:id="334" w:name="F4301403"/>
      <w:r>
        <w:rPr/>
        <w:t xml:space="preserve">Efectele impozitului pe profit din primele de înlocuire ale plăţilor pe bază de acţiuni trebuie recunoscute în conformitate cu prevederile din IAS 12 </w:t>
      </w:r>
      <w:r>
        <w:rPr>
          <w:i/>
        </w:rPr>
        <w:t>Impozitul pe profit</w:t>
      </w:r>
      <w:r>
        <w:rPr/>
        <w:t xml:space="preserve">. </w:t>
      </w:r>
      <w:bookmarkEnd w:id="334"/>
    </w:p>
    <w:p>
      <w:pPr>
        <w:pStyle w:val="IASBSectionTitle2Ind"/>
        <w:rPr/>
      </w:pPr>
      <w:bookmarkStart w:id="335" w:name="F14172987"/>
      <w:r>
        <w:rPr/>
        <w:t>Tranzacţii cu plata pe bază de acţiuni cu decontare în instrumente de capitaluri proprii ale entităţii dobândite</w:t>
      </w:r>
      <w:bookmarkEnd w:id="335"/>
    </w:p>
    <w:p>
      <w:pPr>
        <w:pStyle w:val="IASBNormalnpara"/>
        <w:rPr/>
      </w:pPr>
      <w:r>
        <w:rPr/>
        <w:t>B62A</w:t>
        <w:tab/>
      </w:r>
      <w:bookmarkStart w:id="336" w:name="F14172989"/>
      <w:r>
        <w:rPr/>
        <w:t>Entitatea dobândită poate avea tranzacţii cu plata pe bază de acţiuni datorate pe care dobânditorul nu le schimbă pentru tranzacţiile sale cu plata pe bază de acţiuni. Dacă sunt irevocabile, acele tranzacţii cu plata pe bază de acţiuni ale entităţii dobândite sunt parte a interesului care nu controlează în entitatea dobândită şi sunt evaluate apelând la evaluarea în funcţie de piaţă. Dacă sunt revocabile, acestea sunt evaluate apelând la evaluarea în funcţie de piaţă ca şi cum data achiziţiei ar fi data acordării în conformitate cu punctele 19 şi 30.</w:t>
      </w:r>
      <w:bookmarkEnd w:id="336"/>
    </w:p>
    <w:p>
      <w:pPr>
        <w:pStyle w:val="IASBNormalnpara"/>
        <w:rPr/>
      </w:pPr>
      <w:r>
        <w:rPr/>
        <w:t>B62B</w:t>
        <w:tab/>
      </w:r>
      <w:bookmarkStart w:id="337" w:name="F14172990"/>
      <w:r>
        <w:rPr/>
        <w:t>Evaluarea în funcţie de piaţă a tranzacţiilor cu plata pe bază de acţiuni revocabile este alocată interesului care nu controlează pe baza raportului dintre partea finalizată din perioada pentru satisfacerea condițiilor de intrare în drepturi şi cea mai mare valoare a perioadei totale pentru satisfacerea condițiilor de intrare în drepturi sau perioada iniţială pentru satisfacerea condițiilor de intrare în drepturi a tranzacţiei cu plata pe bază de acţiuni. Soldul este alocat serviciului de după combinare.</w:t>
      </w:r>
      <w:bookmarkEnd w:id="337"/>
    </w:p>
    <w:p>
      <w:pPr>
        <w:pStyle w:val="IASBSectionTitle1NonInd"/>
        <w:rPr/>
      </w:pPr>
      <w:bookmarkStart w:id="338" w:name="F4301405"/>
      <w:r>
        <w:rPr/>
        <w:t>Alte IFRS-uri care oferă îndrumări privind evaluarea şi contabilizarea ulterioare (aplicarea punctului 54)</w:t>
      </w:r>
      <w:bookmarkEnd w:id="338"/>
    </w:p>
    <w:p>
      <w:pPr>
        <w:pStyle w:val="IASBNormalnpara"/>
        <w:rPr/>
      </w:pPr>
      <w:r>
        <w:rPr/>
        <w:t>B63</w:t>
        <w:tab/>
      </w:r>
      <w:bookmarkStart w:id="339" w:name="F4301407"/>
      <w:r>
        <w:rPr/>
        <w:t>Exemplele de alte IFRS-uri care oferă îndrumări privind evaluarea şi contabilizarea ulterioare ale activelor dobândite şi ale datoriilor asumate sau suportate într-o combinare de întreprinderi cuprind:</w:t>
      </w:r>
      <w:bookmarkEnd w:id="339"/>
    </w:p>
    <w:p>
      <w:pPr>
        <w:pStyle w:val="IASBNormalnparaL1"/>
        <w:rPr/>
      </w:pPr>
      <w:r>
        <w:rPr/>
        <w:t>(a)</w:t>
        <w:tab/>
      </w:r>
      <w:bookmarkStart w:id="340" w:name="F4301410"/>
      <w:r>
        <w:rPr/>
        <w:t xml:space="preserve">IAS 38 prescrie contabilizarea imobilizărilor necorporale identificabile dobândite într-o combinare de întreprinderi. Dobânditorul evaluează fondul comercial la valoarea recunoscută la data achiziţiei minus pierderile cumulate din depreciere. IAS 36 </w:t>
      </w:r>
      <w:r>
        <w:rPr>
          <w:i/>
        </w:rPr>
        <w:t xml:space="preserve">Deprecierea activelor </w:t>
      </w:r>
      <w:r>
        <w:rPr/>
        <w:t>prescrie contabilizarea pierderilor din depreciere.</w:t>
      </w:r>
      <w:bookmarkEnd w:id="340"/>
    </w:p>
    <w:p>
      <w:pPr>
        <w:pStyle w:val="IASBNormalnparaL1"/>
        <w:rPr/>
      </w:pPr>
      <w:r>
        <w:rPr/>
        <w:t>(b)</w:t>
        <w:tab/>
      </w:r>
      <w:bookmarkStart w:id="341" w:name="F4301415"/>
      <w:r>
        <w:rPr/>
        <w:t xml:space="preserve">IFRS 4 </w:t>
      </w:r>
      <w:r>
        <w:rPr>
          <w:i/>
        </w:rPr>
        <w:t>Contracte de asigurare</w:t>
      </w:r>
      <w:r>
        <w:rPr/>
        <w:t xml:space="preserve"> oferă îndrumări privind contabilizarea ulterioară a unui contract de asigurare dobândit într-o combinare de întreprinderi.</w:t>
      </w:r>
      <w:bookmarkEnd w:id="341"/>
    </w:p>
    <w:p>
      <w:pPr>
        <w:pStyle w:val="IASBNormalnparaL1"/>
        <w:rPr/>
      </w:pPr>
      <w:r>
        <w:rPr/>
        <w:t>(c)</w:t>
        <w:tab/>
      </w:r>
      <w:bookmarkStart w:id="342" w:name="F4301418"/>
      <w:r>
        <w:rPr/>
        <w:t>IAS 12 prescrie contabilizarea ulterioară a creanţelor privind impozitul amânat (inclusiv a creanţelor privind impozitul amânat nerecunoscute) şi a datoriilor dobândite în cadrul unei combinări de întreprinderi.</w:t>
      </w:r>
      <w:bookmarkEnd w:id="342"/>
    </w:p>
    <w:p>
      <w:pPr>
        <w:pStyle w:val="IASBNormalnparaL1"/>
        <w:rPr/>
      </w:pPr>
      <w:r>
        <w:rPr/>
        <w:t>(d)</w:t>
        <w:tab/>
      </w:r>
      <w:bookmarkStart w:id="343" w:name="F4301420"/>
      <w:r>
        <w:rPr/>
        <w:t>IFRS 2 oferă îndrumări privind evaluarea şi contabilizarea ulterioare ale unei părţi din primele de înlocuire cu plata pe bază de acţiuni emise de un dobânditor care pot fi atribuite serviciilor viitoare ale angajaţilor.</w:t>
      </w:r>
      <w:bookmarkEnd w:id="343"/>
    </w:p>
    <w:p>
      <w:pPr>
        <w:pStyle w:val="IASBNormalnparaL1"/>
        <w:rPr/>
      </w:pPr>
      <w:r>
        <w:rPr/>
        <w:t>(e)</w:t>
        <w:tab/>
      </w:r>
      <w:bookmarkStart w:id="344" w:name="F4301422"/>
      <w:r>
        <w:rPr/>
        <w:t>IFRS 10 oferă îndrumări privind contabilizarea modificărilor participaţiilor societăţii-mamă în capitalurile proprii ale unei filiale după obţinerea controlului.</w:t>
      </w:r>
      <w:bookmarkEnd w:id="344"/>
    </w:p>
    <w:p>
      <w:pPr>
        <w:pStyle w:val="IASBSectionTitle1NonInd"/>
        <w:rPr/>
      </w:pPr>
      <w:bookmarkStart w:id="345" w:name="F4301424"/>
      <w:r>
        <w:rPr/>
        <w:t>Prezentarea informațiilor  (aplicarea punctelor 59 şi 61)</w:t>
      </w:r>
      <w:bookmarkEnd w:id="345"/>
    </w:p>
    <w:p>
      <w:pPr>
        <w:pStyle w:val="IASBNormalnpara"/>
        <w:rPr/>
      </w:pPr>
      <w:r>
        <w:rPr/>
        <w:t>B64</w:t>
        <w:tab/>
      </w:r>
      <w:bookmarkStart w:id="346" w:name="F4301425"/>
      <w:r>
        <w:rPr/>
        <w:t>În vederea atingerii  obiectivului de la punctul 59, dobânditorul trebuie să prezinte următoarele categorii de informaţii pentru fiecare combinare de întreprinderi care s-a realizat pe parcursul perioadei de raportare:</w:t>
      </w:r>
      <w:bookmarkEnd w:id="346"/>
    </w:p>
    <w:p>
      <w:pPr>
        <w:pStyle w:val="IASBNormalnparaL1"/>
        <w:rPr/>
      </w:pPr>
      <w:r>
        <w:rPr/>
        <w:t>(a)</w:t>
        <w:tab/>
      </w:r>
      <w:bookmarkStart w:id="347" w:name="F4301428"/>
      <w:r>
        <w:rPr/>
        <w:t>numele şi descrierea entităţii dobândite.</w:t>
      </w:r>
      <w:bookmarkEnd w:id="347"/>
    </w:p>
    <w:p>
      <w:pPr>
        <w:pStyle w:val="IASBNormalnparaL1"/>
        <w:rPr/>
      </w:pPr>
      <w:r>
        <w:rPr/>
        <w:t>(b)</w:t>
        <w:tab/>
      </w:r>
      <w:bookmarkStart w:id="348" w:name="F4301430"/>
      <w:r>
        <w:rPr/>
        <w:t>data achiziţiei.</w:t>
      </w:r>
      <w:bookmarkEnd w:id="348"/>
    </w:p>
    <w:p>
      <w:pPr>
        <w:pStyle w:val="IASBNormalnparaL1"/>
        <w:rPr/>
      </w:pPr>
      <w:r>
        <w:rPr/>
        <w:t>(c)</w:t>
        <w:tab/>
      </w:r>
      <w:bookmarkStart w:id="349" w:name="F4301432"/>
      <w:r>
        <w:rPr/>
        <w:t>procentajul participaţiilor în capitalurile proprii dobândite.</w:t>
      </w:r>
      <w:bookmarkEnd w:id="349"/>
    </w:p>
    <w:p>
      <w:pPr>
        <w:pStyle w:val="IASBNormalnparaL1"/>
        <w:rPr/>
      </w:pPr>
      <w:r>
        <w:rPr/>
        <w:t>(d)</w:t>
        <w:tab/>
      </w:r>
      <w:bookmarkStart w:id="350" w:name="F4301434"/>
      <w:r>
        <w:rPr/>
        <w:t>motivele principale ale combinării de întreprinderi şi o descriere a modalităţii prin care dobânditorul a obţinut controlul asupra entităţii dobândite.</w:t>
      </w:r>
      <w:bookmarkEnd w:id="350"/>
    </w:p>
    <w:p>
      <w:pPr>
        <w:pStyle w:val="IASBNormalnparaL1"/>
        <w:rPr/>
      </w:pPr>
      <w:r>
        <w:rPr/>
        <w:t>(e)</w:t>
        <w:tab/>
      </w:r>
      <w:bookmarkStart w:id="351" w:name="F4301436"/>
      <w:r>
        <w:rPr/>
        <w:t>o descriere calitativă a factorilor care constituie fondul comercial recunoscut, cum ar fi sinergiile preconizate din operaţiunile de combinare a entităţii dobândite şi a dobânditorului, imobilizările necorporale care nu îndeplinesc condiţiile pentru recunoaşterea separată sau alţi factori.</w:t>
      </w:r>
      <w:bookmarkEnd w:id="351"/>
    </w:p>
    <w:p>
      <w:pPr>
        <w:pStyle w:val="IASBNormalnparaL1"/>
        <w:rPr/>
      </w:pPr>
      <w:r>
        <w:rPr/>
        <w:t>(f)</w:t>
        <w:tab/>
      </w:r>
      <w:bookmarkStart w:id="352" w:name="F4301438"/>
      <w:r>
        <w:rPr/>
        <w:t>valoarea justă de la data achiziţiei a contraprestaţiei totale transferate şi valoarea justă de la data achiziţiei a fiecărei clase principale de contraprestaţie, cum ar fi:</w:t>
      </w:r>
      <w:bookmarkEnd w:id="352"/>
    </w:p>
    <w:p>
      <w:pPr>
        <w:pStyle w:val="IASBNormalnparaL2"/>
        <w:rPr/>
      </w:pPr>
      <w:r>
        <w:rPr/>
        <w:t>(i)</w:t>
        <w:tab/>
      </w:r>
      <w:bookmarkStart w:id="353" w:name="F4301441"/>
      <w:r>
        <w:rPr/>
        <w:t>numerar;</w:t>
      </w:r>
      <w:bookmarkEnd w:id="353"/>
    </w:p>
    <w:p>
      <w:pPr>
        <w:pStyle w:val="IASBNormalnparaL2"/>
        <w:rPr/>
      </w:pPr>
      <w:r>
        <w:rPr/>
        <w:t>(ii)</w:t>
        <w:tab/>
      </w:r>
      <w:bookmarkStart w:id="354" w:name="F4301443"/>
      <w:r>
        <w:rPr/>
        <w:t>alte imobilizări corporale sau necorporale, inclusiv o întreprindere sau o filială a dobânditorului;</w:t>
      </w:r>
      <w:bookmarkEnd w:id="354"/>
    </w:p>
    <w:p>
      <w:pPr>
        <w:pStyle w:val="IASBNormalnparaL2"/>
        <w:rPr/>
      </w:pPr>
      <w:r>
        <w:rPr/>
        <w:t>(iii)</w:t>
        <w:tab/>
      </w:r>
      <w:bookmarkStart w:id="355" w:name="F4301445"/>
      <w:r>
        <w:rPr/>
        <w:t>datorii suportate, de exemplu, o datorie pentru contraprestaţia contingentă; şi</w:t>
      </w:r>
      <w:bookmarkEnd w:id="355"/>
    </w:p>
    <w:p>
      <w:pPr>
        <w:pStyle w:val="IASBNormalnparaL2"/>
        <w:rPr/>
      </w:pPr>
      <w:r>
        <w:rPr/>
        <w:t>(iv)</w:t>
        <w:tab/>
      </w:r>
      <w:bookmarkStart w:id="356" w:name="F4301447"/>
      <w:r>
        <w:rPr/>
        <w:t>participaţii în capitalurile proprii ale dobânditorului, inclusiv numărul de instrumente sau de participaţii emise sau care ar putea fi emise şi metoda de evaluare a valorii juste a acelor instrumente sau participaţii.</w:t>
      </w:r>
      <w:bookmarkEnd w:id="356"/>
    </w:p>
    <w:p>
      <w:pPr>
        <w:pStyle w:val="IASBNormalnparaL1"/>
        <w:rPr/>
      </w:pPr>
      <w:r>
        <w:rPr/>
        <w:t>(g)</w:t>
        <w:tab/>
      </w:r>
      <w:bookmarkStart w:id="357" w:name="F4301449"/>
      <w:r>
        <w:rPr/>
        <w:t>pentru angajamentele privind contraprestaţia contingentă şi activele de compensaţie:</w:t>
      </w:r>
      <w:bookmarkEnd w:id="357"/>
    </w:p>
    <w:p>
      <w:pPr>
        <w:pStyle w:val="IASBNormalnparaL2"/>
        <w:rPr/>
      </w:pPr>
      <w:r>
        <w:rPr/>
        <w:t>(i)</w:t>
        <w:tab/>
      </w:r>
      <w:bookmarkStart w:id="358" w:name="F4301452"/>
      <w:r>
        <w:rPr/>
        <w:t>valoarea recunoscută la data achiziţiei;</w:t>
      </w:r>
      <w:bookmarkEnd w:id="358"/>
    </w:p>
    <w:p>
      <w:pPr>
        <w:pStyle w:val="IASBNormalnparaL2"/>
        <w:rPr/>
      </w:pPr>
      <w:r>
        <w:rPr/>
        <w:t>(ii)</w:t>
        <w:tab/>
      </w:r>
      <w:bookmarkStart w:id="359" w:name="F4301454"/>
      <w:r>
        <w:rPr/>
        <w:t>o descriere a angajamentului şi a bazei de determinare a valorii plăţii; şi</w:t>
      </w:r>
      <w:bookmarkEnd w:id="359"/>
    </w:p>
    <w:p>
      <w:pPr>
        <w:pStyle w:val="IASBNormalnparaL2"/>
        <w:rPr/>
      </w:pPr>
      <w:r>
        <w:rPr/>
        <w:t>(iii)</w:t>
        <w:tab/>
      </w:r>
      <w:bookmarkStart w:id="360" w:name="F4301456"/>
      <w:r>
        <w:rPr/>
        <w:t>o estimare a intervalului de rezultate (neactualizate) sau, dacă nu se poate estima un interval, acest fapt şi motivele pentru care nu a putut fi estimat un interval. Dacă valoarea maximă a plăţii este nelimitată, dobânditorul trebuie să prezinte acest fapt.</w:t>
      </w:r>
      <w:bookmarkEnd w:id="360"/>
    </w:p>
    <w:p>
      <w:pPr>
        <w:pStyle w:val="IASBNormalnparaL1"/>
        <w:rPr/>
      </w:pPr>
      <w:r>
        <w:rPr/>
        <w:t>(h)</w:t>
        <w:tab/>
      </w:r>
      <w:bookmarkStart w:id="361" w:name="F4301458"/>
      <w:r>
        <w:rPr/>
        <w:t xml:space="preserve">pentru creanţele dobândite: </w:t>
      </w:r>
      <w:bookmarkEnd w:id="361"/>
    </w:p>
    <w:p>
      <w:pPr>
        <w:pStyle w:val="IASBNormalnparaL2"/>
        <w:rPr/>
      </w:pPr>
      <w:r>
        <w:rPr/>
        <w:t>(i)</w:t>
        <w:tab/>
      </w:r>
      <w:bookmarkStart w:id="362" w:name="F4301461"/>
      <w:r>
        <w:rPr/>
        <w:t>valoarea justă a creanţelor;</w:t>
      </w:r>
      <w:bookmarkEnd w:id="362"/>
    </w:p>
    <w:p>
      <w:pPr>
        <w:pStyle w:val="IASBNormalnparaL2"/>
        <w:rPr/>
      </w:pPr>
      <w:r>
        <w:rPr/>
        <w:t>(ii)</w:t>
        <w:tab/>
      </w:r>
      <w:bookmarkStart w:id="363" w:name="F4301463"/>
      <w:r>
        <w:rPr/>
        <w:t>valorile contractuale brute de primit; şi</w:t>
      </w:r>
      <w:bookmarkEnd w:id="363"/>
    </w:p>
    <w:p>
      <w:pPr>
        <w:pStyle w:val="IASBNormalnparaL2"/>
        <w:rPr/>
      </w:pPr>
      <w:r>
        <w:rPr/>
        <w:t>(iii)</w:t>
        <w:tab/>
      </w:r>
      <w:bookmarkStart w:id="364" w:name="F4301465"/>
      <w:r>
        <w:rPr/>
        <w:t>cea mai bună estimare de la data achiziţiei a fluxurilor de trezorerie contractuale care se preconizează a nu fi colectate.</w:t>
      </w:r>
      <w:bookmarkEnd w:id="364"/>
    </w:p>
    <w:p>
      <w:pPr>
        <w:pStyle w:val="IASBNormalnparaL1P"/>
        <w:rPr/>
      </w:pPr>
      <w:bookmarkStart w:id="365" w:name="F4301466"/>
      <w:r>
        <w:rPr/>
        <w:t>Prezentările de informaţii trebuie furnizate pe clase principale de creanţe, cum ar fi împrumuturile, contractele de leasing financiar direct şi orice altă clasă de creanţe.</w:t>
      </w:r>
      <w:bookmarkEnd w:id="365"/>
    </w:p>
    <w:p>
      <w:pPr>
        <w:pStyle w:val="IASBNormalnparaL1"/>
        <w:rPr/>
      </w:pPr>
      <w:r>
        <w:rPr/>
        <w:t>(i)</w:t>
        <w:tab/>
      </w:r>
      <w:bookmarkStart w:id="366" w:name="F4301468"/>
      <w:r>
        <w:rPr/>
        <w:t>valorile recunoscute la data achiziţiei pentru fiecare clasă principală de active dobândite şi de datorii asumate.</w:t>
      </w:r>
      <w:bookmarkEnd w:id="366"/>
    </w:p>
    <w:p>
      <w:pPr>
        <w:pStyle w:val="IASBNormalnparaL1"/>
        <w:rPr/>
      </w:pPr>
      <w:r>
        <w:rPr/>
        <w:t>(j)</w:t>
        <w:tab/>
      </w:r>
      <w:bookmarkStart w:id="367" w:name="F4301470"/>
      <w:r>
        <w:rPr/>
        <w:t xml:space="preserve">pentru fiecare datorie contingentă recunoscută în conformitate cu punctul 23, informaţiile prevăzute la punctul 85 din IAS 37 </w:t>
      </w:r>
      <w:r>
        <w:rPr>
          <w:i/>
        </w:rPr>
        <w:t>Provizioane, datorii contingente şi active contingente</w:t>
      </w:r>
      <w:r>
        <w:rPr/>
        <w:t>. Dacă o datorie contingentă nu este recunoscută din cauză că valoarea sa justă nu poate fi evaluată fiabil, dobânditorul trebuie să prezinte:</w:t>
      </w:r>
      <w:bookmarkEnd w:id="367"/>
    </w:p>
    <w:p>
      <w:pPr>
        <w:pStyle w:val="IASBNormalnparaL2"/>
        <w:rPr/>
      </w:pPr>
      <w:r>
        <w:rPr/>
        <w:t>(i)</w:t>
        <w:tab/>
      </w:r>
      <w:bookmarkStart w:id="368" w:name="F4301473"/>
      <w:r>
        <w:rPr/>
        <w:t>informaţiile prevăzute la punctul 86 din IAS 37; şi</w:t>
      </w:r>
      <w:bookmarkEnd w:id="368"/>
    </w:p>
    <w:p>
      <w:pPr>
        <w:pStyle w:val="IASBNormalnparaL2"/>
        <w:rPr/>
      </w:pPr>
      <w:r>
        <w:rPr/>
        <w:t>(ii)</w:t>
        <w:tab/>
      </w:r>
      <w:bookmarkStart w:id="369" w:name="F4301475"/>
      <w:r>
        <w:rPr/>
        <w:t>motivele din cauza cărora datoria nu poate fi evaluată în mod fiabil.</w:t>
      </w:r>
      <w:bookmarkEnd w:id="369"/>
    </w:p>
    <w:p>
      <w:pPr>
        <w:pStyle w:val="IASBNormalnparaL1"/>
        <w:rPr/>
      </w:pPr>
      <w:r>
        <w:rPr/>
        <w:t>(k)</w:t>
        <w:tab/>
      </w:r>
      <w:bookmarkStart w:id="370" w:name="F4301477"/>
      <w:r>
        <w:rPr/>
        <w:t>valoarea totală a fondului comercial care se preconizează a fi deductibilă în scopuri fiscale.</w:t>
      </w:r>
      <w:bookmarkEnd w:id="370"/>
    </w:p>
    <w:p>
      <w:pPr>
        <w:pStyle w:val="IASBNormalnparaL1"/>
        <w:rPr/>
      </w:pPr>
      <w:r>
        <w:rPr/>
        <w:t>(l)</w:t>
        <w:tab/>
      </w:r>
      <w:bookmarkStart w:id="371" w:name="F4301479"/>
      <w:r>
        <w:rPr/>
        <w:t>pentru tranzacţiile care sunt recunoscute separat de achiziţia activelor şi asumarea datoriilor în cadrul combinării de întreprinderi, în conformitate cu punctul 51:</w:t>
      </w:r>
      <w:bookmarkEnd w:id="371"/>
    </w:p>
    <w:p>
      <w:pPr>
        <w:pStyle w:val="IASBNormalnparaL2"/>
        <w:rPr/>
      </w:pPr>
      <w:r>
        <w:rPr/>
        <w:t>(i)</w:t>
        <w:tab/>
      </w:r>
      <w:bookmarkStart w:id="372" w:name="F4301482"/>
      <w:r>
        <w:rPr/>
        <w:t>o descriere a fiecărei tranzacţii;</w:t>
      </w:r>
      <w:bookmarkEnd w:id="372"/>
    </w:p>
    <w:p>
      <w:pPr>
        <w:pStyle w:val="IASBNormalnparaL2"/>
        <w:rPr/>
      </w:pPr>
      <w:r>
        <w:rPr/>
        <w:t>(ii)</w:t>
        <w:tab/>
      </w:r>
      <w:bookmarkStart w:id="373" w:name="F4301484"/>
      <w:r>
        <w:rPr/>
        <w:t>modalitatea de contabilizare de către dobânditor a fiecărei tranzacţii;</w:t>
      </w:r>
      <w:bookmarkEnd w:id="373"/>
    </w:p>
    <w:p>
      <w:pPr>
        <w:pStyle w:val="IASBNormalnparaL2"/>
        <w:rPr/>
      </w:pPr>
      <w:r>
        <w:rPr/>
        <w:t>(iii)</w:t>
        <w:tab/>
      </w:r>
      <w:bookmarkStart w:id="374" w:name="F4301486"/>
      <w:r>
        <w:rPr/>
        <w:t>valorile recunoscute pentru fiecare tranzacţie şi elementul-rând din situaţiile financiare în care este recunoscută fiecare valoare; şi</w:t>
      </w:r>
      <w:bookmarkEnd w:id="374"/>
    </w:p>
    <w:p>
      <w:pPr>
        <w:pStyle w:val="IASBNormalnparaL2"/>
        <w:rPr/>
      </w:pPr>
      <w:r>
        <w:rPr/>
        <w:t>(iv)</w:t>
        <w:tab/>
      </w:r>
      <w:bookmarkStart w:id="375" w:name="F4301488"/>
      <w:r>
        <w:rPr/>
        <w:t>dacă tranzacţia reprezintă lichidarea efectivă a unei relaţii preexistente, metoda utilizată pentru a determina valoarea decontării.</w:t>
      </w:r>
      <w:bookmarkEnd w:id="375"/>
    </w:p>
    <w:p>
      <w:pPr>
        <w:pStyle w:val="IASBNormalnparaL1"/>
        <w:rPr/>
      </w:pPr>
      <w:r>
        <w:rPr/>
        <w:t>(m)</w:t>
        <w:tab/>
      </w:r>
      <w:bookmarkStart w:id="376" w:name="F4301490"/>
      <w:r>
        <w:rPr/>
        <w:t>prezentarea tranzacţiilor recunoscute separat impusă de litera (l) trebuie să cuprindă valoarea costurilor aferente achiziţiei şi, separat, valoarea acestor costuri recunoscută drept cheltuială şi elementul-rând sau elementele-rând din situaţia rezultatului global în care sunt recunoscute aceste cheltuieli. Valoarea oricăror costuri de emitere care nu este recunoscută drept cheltuială şi modalitatea lor de recunoaştere trebuie, de asemenea, prezentate.</w:t>
      </w:r>
      <w:bookmarkEnd w:id="376"/>
    </w:p>
    <w:p>
      <w:pPr>
        <w:pStyle w:val="IASBNormalnparaL1"/>
        <w:rPr/>
      </w:pPr>
      <w:r>
        <w:rPr/>
        <w:t>(n)</w:t>
        <w:tab/>
      </w:r>
      <w:bookmarkStart w:id="377" w:name="F4301492"/>
      <w:r>
        <w:rPr/>
        <w:t>într-o cumpărare desfăşurată în condiţii avantajoase (a se vedea punctele 34-36):</w:t>
      </w:r>
      <w:bookmarkEnd w:id="377"/>
    </w:p>
    <w:p>
      <w:pPr>
        <w:pStyle w:val="IASBNormalnparaL2"/>
        <w:rPr/>
      </w:pPr>
      <w:r>
        <w:rPr/>
        <w:t>(i)</w:t>
        <w:tab/>
      </w:r>
      <w:bookmarkStart w:id="378" w:name="F4301495"/>
      <w:r>
        <w:rPr/>
        <w:t>valoarea oricărui câştig recunoscut în conformitate cu punctul 34, precum şi elementul-rând din situaţia rezultatului global în care este recunoscut câştigul; şi</w:t>
      </w:r>
      <w:bookmarkEnd w:id="378"/>
    </w:p>
    <w:p>
      <w:pPr>
        <w:pStyle w:val="IASBNormalnparaL2"/>
        <w:rPr/>
      </w:pPr>
      <w:r>
        <w:rPr/>
        <w:t>(ii)</w:t>
        <w:tab/>
      </w:r>
      <w:bookmarkStart w:id="379" w:name="F4301497"/>
      <w:r>
        <w:rPr/>
        <w:t>o descriere a motivelor datorită cărora tranzacţia a avut drept rezultat un câştig.</w:t>
      </w:r>
      <w:bookmarkEnd w:id="379"/>
    </w:p>
    <w:p>
      <w:pPr>
        <w:pStyle w:val="IASBNormalnparaL1"/>
        <w:rPr/>
      </w:pPr>
      <w:r>
        <w:rPr/>
        <w:t>(o)</w:t>
        <w:tab/>
      </w:r>
      <w:bookmarkStart w:id="380" w:name="F4301499"/>
      <w:r>
        <w:rPr/>
        <w:t>pentru fiecare combinare de întreprinderi în care dobânditorul deţine mai puţin de 100% din participaţiile în capitalurile proprii ale entităţii dobândite la data achiziţiei:</w:t>
      </w:r>
      <w:bookmarkEnd w:id="380"/>
    </w:p>
    <w:p>
      <w:pPr>
        <w:pStyle w:val="IASBNormalnparaL2"/>
        <w:rPr/>
      </w:pPr>
      <w:r>
        <w:rPr/>
        <w:t>(i)</w:t>
        <w:tab/>
      </w:r>
      <w:bookmarkStart w:id="381" w:name="F4301502"/>
      <w:r>
        <w:rPr/>
        <w:t>valoarea intereselor care nu controlează în entitatea dobândită recunoscută la data achiziţiei şi baza de evaluare a acelei valori; şi</w:t>
      </w:r>
      <w:bookmarkEnd w:id="381"/>
    </w:p>
    <w:p>
      <w:pPr>
        <w:pStyle w:val="IASBNormalnparaL2"/>
        <w:rPr/>
      </w:pPr>
      <w:r>
        <w:rPr/>
        <w:t>(ii)</w:t>
        <w:tab/>
      </w:r>
      <w:bookmarkStart w:id="382" w:name="F4301504"/>
      <w:r>
        <w:rPr/>
        <w:t>pentru fiecare interes care nu controlează deţinut în entitatea dobândită evaluat la valoarea justă, tehnicile de evaluare şi datele de intrare principale utilizate pentru a evalua acea valoare.</w:t>
      </w:r>
      <w:bookmarkEnd w:id="382"/>
    </w:p>
    <w:p>
      <w:pPr>
        <w:pStyle w:val="IASBNormalnparaL1"/>
        <w:rPr/>
      </w:pPr>
      <w:r>
        <w:rPr/>
        <w:t>(p)</w:t>
        <w:tab/>
      </w:r>
      <w:bookmarkStart w:id="383" w:name="F4301506"/>
      <w:r>
        <w:rPr/>
        <w:t>într-o combinare de întreprinderi realizată în etape:</w:t>
      </w:r>
      <w:bookmarkEnd w:id="383"/>
    </w:p>
    <w:p>
      <w:pPr>
        <w:pStyle w:val="IASBNormalnparaL2"/>
        <w:rPr/>
      </w:pPr>
      <w:r>
        <w:rPr/>
        <w:t>(i)</w:t>
        <w:tab/>
      </w:r>
      <w:bookmarkStart w:id="384" w:name="F4301509"/>
      <w:r>
        <w:rPr/>
        <w:t>valoarea justă de la data achiziţiei a participaţiei în capitalurile proprii ale entităţii dobândite deţinute de dobânditor imediat înainte de data achiziţiei; şi</w:t>
      </w:r>
      <w:bookmarkEnd w:id="384"/>
    </w:p>
    <w:p>
      <w:pPr>
        <w:pStyle w:val="IASBNormalnparaL2"/>
        <w:rPr/>
      </w:pPr>
      <w:r>
        <w:rPr/>
        <w:t>(ii)</w:t>
        <w:tab/>
      </w:r>
      <w:bookmarkStart w:id="385" w:name="F4301511"/>
      <w:r>
        <w:rPr/>
        <w:t>valoarea oricărui câştig sau a oricărei pierderi recunoscut(e) ca urmare a reevaluării la valoarea justă a participaţiilor în capitalurile proprii ale entităţii dobândite deţinute de dobânditor înainte de combinarea de întreprinderi (a se vedea punctul 42) şi elementul-rând din situaţia rezultatului global în care este recunoscut(ă) câştigul sau pierderea.</w:t>
      </w:r>
      <w:bookmarkEnd w:id="385"/>
    </w:p>
    <w:p>
      <w:pPr>
        <w:pStyle w:val="IASBNormalnparaL1"/>
        <w:rPr/>
      </w:pPr>
      <w:r>
        <w:rPr/>
        <w:t>(q)</w:t>
        <w:tab/>
      </w:r>
      <w:bookmarkStart w:id="386" w:name="F4301513"/>
      <w:r>
        <w:rPr/>
        <w:t>următoarele informaţii:</w:t>
      </w:r>
      <w:bookmarkEnd w:id="386"/>
    </w:p>
    <w:p>
      <w:pPr>
        <w:pStyle w:val="IASBNormalnparaL2"/>
        <w:rPr/>
      </w:pPr>
      <w:r>
        <w:rPr/>
        <w:t>(i)</w:t>
        <w:tab/>
      </w:r>
      <w:bookmarkStart w:id="387" w:name="F4301516"/>
      <w:r>
        <w:rPr/>
        <w:t>valorile de la data achiziţiei ale veniturilor şi ale profitului sau pierderii entităţii dobândite incluse în situaţia consolidată a rezultatului global pentru perioada de raportare; şi</w:t>
      </w:r>
      <w:bookmarkEnd w:id="387"/>
    </w:p>
    <w:p>
      <w:pPr>
        <w:pStyle w:val="IASBNormalnparaL2"/>
        <w:rPr/>
      </w:pPr>
      <w:r>
        <w:rPr/>
        <w:t>(ii)</w:t>
        <w:tab/>
      </w:r>
      <w:bookmarkStart w:id="388" w:name="F4301518"/>
      <w:r>
        <w:rPr/>
        <w:t>veniturile şi profitul sau pierderea entităţii rezultate din combinare pentru perioada curentă de raportare ca şi cum data achiziţiei pentru toate combinările de întreprinderi realizate pe parcursul perioadei contabile ar fi fost la începutul perioadei anuale de raportare.</w:t>
      </w:r>
      <w:bookmarkEnd w:id="388"/>
    </w:p>
    <w:p>
      <w:pPr>
        <w:pStyle w:val="IASBNormalnparaL1P"/>
        <w:rPr/>
      </w:pPr>
      <w:bookmarkStart w:id="389" w:name="F4301520"/>
      <w:r>
        <w:rPr/>
        <w:t xml:space="preserve">Dacă prezentarea oricăreia dintre informaţiile prevăzute la acest subpunct este imposibilă, dobânditorul trebuie să prezinte acest fapt, precum şi o explicaţie privind imposibilitatea prezentării informaţiilor respective. Prezentul IFRS utilizează termenul „imposibil” cu acelaşi înţeles ca în IAS 8 </w:t>
      </w:r>
      <w:r>
        <w:rPr>
          <w:i/>
        </w:rPr>
        <w:t>Politici contabile, modificări ale estimărilor contabile şi erori</w:t>
      </w:r>
      <w:r>
        <w:rPr/>
        <w:t>.</w:t>
      </w:r>
      <w:bookmarkEnd w:id="389"/>
    </w:p>
    <w:p>
      <w:pPr>
        <w:pStyle w:val="IASBNormalnpara"/>
        <w:rPr/>
      </w:pPr>
      <w:r>
        <w:rPr/>
        <w:t>B65</w:t>
        <w:tab/>
      </w:r>
      <w:bookmarkStart w:id="390" w:name="F4301521"/>
      <w:r>
        <w:rPr/>
        <w:t>Pentru combinările de întreprinderi nesemnificative individual care au loc în perioada de raportare şi care sunt semnificative luate împreună, dobânditorul trebuie să prezinte în mod agregat informaţiile prevăzute la punctul B64 literele (e)-(q).</w:t>
      </w:r>
      <w:bookmarkEnd w:id="390"/>
    </w:p>
    <w:p>
      <w:pPr>
        <w:pStyle w:val="IASBNormalnpara"/>
        <w:rPr/>
      </w:pPr>
      <w:r>
        <w:rPr/>
        <w:t>B66</w:t>
        <w:tab/>
      </w:r>
      <w:bookmarkStart w:id="391" w:name="F4301522"/>
      <w:r>
        <w:rPr/>
        <w:t>Dacă data achiziţiei unei combinări de întreprinderi este după finalul perioadei de raportare, dar înainte ca situaţiile financiare să fie aprobate în vederea publicării, dobânditorul trebuie să prezinte informaţiile prevăzute la punctul B64, în afară de cazul în care contabilizarea iniţială a combinării de întreprinderi este incompletă în momentul aprobării situaţiilor financiare în vederea publicării. În acest caz, dobânditorul trebuie să descrie care sunt informaţiile pe care nu le-a putut prezenta şi motivele pentru care nu a putut să le prezinte.</w:t>
      </w:r>
      <w:bookmarkEnd w:id="391"/>
    </w:p>
    <w:p>
      <w:pPr>
        <w:pStyle w:val="IASBNormalnpara"/>
        <w:rPr/>
      </w:pPr>
      <w:r>
        <w:rPr/>
        <w:t>B67</w:t>
        <w:tab/>
      </w:r>
      <w:bookmarkStart w:id="392" w:name="F4301523"/>
      <w:r>
        <w:rPr/>
        <w:t>În vederea îndeplinirii obiectivului de la punctul 61, dobânditorul trebuie să prezinte următoarele informaţii pentru fiecare combinare de întreprinderi semnificativă sau în mod agregat pentru combinările de întreprinderi care sunt nesemnificative individual, dar care, luate împreună, sunt semnificative:</w:t>
      </w:r>
      <w:bookmarkEnd w:id="392"/>
    </w:p>
    <w:p>
      <w:pPr>
        <w:pStyle w:val="IASBNormalnparaL1"/>
        <w:rPr/>
      </w:pPr>
      <w:r>
        <w:rPr/>
        <w:t>(a)</w:t>
        <w:tab/>
      </w:r>
      <w:bookmarkStart w:id="393" w:name="F4301526"/>
      <w:r>
        <w:rPr/>
        <w:t>în cazul în care contabilizarea iniţială a unei combinări de întreprinderi este incompletă (a se vedea punctul 45) pentru anumite active, datorii, interese care nu controlează sau elemente de contraprestaţie, iar valorile recunoscute în situaţiile financiare pentru combinarea de întreprinderi au fost astfel determinate numai cu caracter provizoriu:</w:t>
      </w:r>
      <w:bookmarkEnd w:id="393"/>
    </w:p>
    <w:p>
      <w:pPr>
        <w:pStyle w:val="IASBNormalnparaL2"/>
        <w:rPr/>
      </w:pPr>
      <w:r>
        <w:rPr/>
        <w:t>(i)</w:t>
        <w:tab/>
      </w:r>
      <w:bookmarkStart w:id="394" w:name="F4301529"/>
      <w:r>
        <w:rPr/>
        <w:t>motivele din cauza cărora contabilizarea iniţială a combinării de întreprinderi este incompletă;</w:t>
      </w:r>
      <w:bookmarkEnd w:id="394"/>
    </w:p>
    <w:p>
      <w:pPr>
        <w:pStyle w:val="IASBNormalnparaL2"/>
        <w:rPr/>
      </w:pPr>
      <w:r>
        <w:rPr/>
        <w:t>(ii)</w:t>
        <w:tab/>
      </w:r>
      <w:bookmarkStart w:id="395" w:name="F4301531"/>
      <w:r>
        <w:rPr/>
        <w:t>activele, datoriile, participaţiile în capitalurile proprii sau elementele de contraprestaţie pentru care contabilizarea iniţială este incompletă; şi</w:t>
      </w:r>
      <w:bookmarkEnd w:id="395"/>
    </w:p>
    <w:p>
      <w:pPr>
        <w:pStyle w:val="IASBNormalnparaL2"/>
        <w:rPr/>
      </w:pPr>
      <w:r>
        <w:rPr/>
        <w:t>(iii)</w:t>
        <w:tab/>
      </w:r>
      <w:bookmarkStart w:id="396" w:name="F4301533"/>
      <w:r>
        <w:rPr/>
        <w:t>natura şi valoarea oricăror ajustări din perioada de evaluare recunoscute în perioada de raportare în conformitate cu punctul 49.</w:t>
      </w:r>
      <w:bookmarkEnd w:id="396"/>
    </w:p>
    <w:p>
      <w:pPr>
        <w:pStyle w:val="IASBNormalnparaL1"/>
        <w:rPr/>
      </w:pPr>
      <w:r>
        <w:rPr/>
        <w:t>(b)</w:t>
        <w:tab/>
      </w:r>
      <w:bookmarkStart w:id="397" w:name="F4301535"/>
      <w:r>
        <w:rPr/>
        <w:t>pentru fiecare perioadă de raportare de după data achiziţiei până în momentul în care entitatea colectează, vinde sau pierde în alt fel dreptul la un activ aferent unei contraprestaţii contingente sau până când entitatea decontează o datorie aferentă contraprestaţiei contingente sau până când datoria este anulată sau expiră:</w:t>
      </w:r>
      <w:bookmarkEnd w:id="397"/>
    </w:p>
    <w:p>
      <w:pPr>
        <w:pStyle w:val="IASBNormalnparaL2"/>
        <w:rPr/>
      </w:pPr>
      <w:r>
        <w:rPr/>
        <w:t>(i)</w:t>
        <w:tab/>
      </w:r>
      <w:bookmarkStart w:id="398" w:name="F4301538"/>
      <w:r>
        <w:rPr/>
        <w:t>orice modificări ale valorilor recunoscute, inclusiv orice diferenţe care rezultă la decontare;</w:t>
      </w:r>
      <w:bookmarkEnd w:id="398"/>
    </w:p>
    <w:p>
      <w:pPr>
        <w:pStyle w:val="IASBNormalnparaL2"/>
        <w:rPr/>
      </w:pPr>
      <w:r>
        <w:rPr/>
        <w:t>(ii)</w:t>
        <w:tab/>
      </w:r>
      <w:bookmarkStart w:id="399" w:name="F4301540"/>
      <w:r>
        <w:rPr/>
        <w:t>orice modificări în ceea ce priveşte intervalul de rezultate (neactualizate) şi motivele acestor schimbări; şi</w:t>
      </w:r>
      <w:bookmarkEnd w:id="399"/>
    </w:p>
    <w:p>
      <w:pPr>
        <w:pStyle w:val="IASBNormalnparaL2"/>
        <w:rPr/>
      </w:pPr>
      <w:r>
        <w:rPr/>
        <w:t>(iii)</w:t>
        <w:tab/>
      </w:r>
      <w:bookmarkStart w:id="400" w:name="F4301542"/>
      <w:r>
        <w:rPr/>
        <w:t>tehnicile de evaluare şi principalele date-model utilizate pentru evaluarea contraprestaţiei contingente.</w:t>
      </w:r>
      <w:bookmarkEnd w:id="400"/>
    </w:p>
    <w:p>
      <w:pPr>
        <w:pStyle w:val="IASBNormalnparaL1"/>
        <w:rPr/>
      </w:pPr>
      <w:r>
        <w:rPr/>
        <w:t>(c)</w:t>
        <w:tab/>
      </w:r>
      <w:bookmarkStart w:id="401" w:name="F4301544"/>
      <w:r>
        <w:rPr/>
        <w:t>pentru datoriile contingente recunoscute într-o combinare de întreprinderi, dobânditorul trebuie să prezinte informaţiile prevăzute la punctele 84 şi 85 din IAS 37 pentru fiecare clasă de provizioane.</w:t>
      </w:r>
      <w:bookmarkEnd w:id="401"/>
    </w:p>
    <w:p>
      <w:pPr>
        <w:pStyle w:val="IASBNormalnparaL1"/>
        <w:rPr/>
      </w:pPr>
      <w:r>
        <w:rPr/>
        <w:t>(d)</w:t>
        <w:tab/>
      </w:r>
      <w:bookmarkStart w:id="402" w:name="F4301546"/>
      <w:r>
        <w:rPr/>
        <w:t>o reconciliere a valorii contabile a fondului comercial de la începutul şi de la finalul perioadei de raportare, indicând separat:</w:t>
      </w:r>
      <w:bookmarkEnd w:id="402"/>
    </w:p>
    <w:p>
      <w:pPr>
        <w:pStyle w:val="IASBNormalnparaL2"/>
        <w:rPr/>
      </w:pPr>
      <w:r>
        <w:rPr/>
        <w:t>(i)</w:t>
        <w:tab/>
      </w:r>
      <w:bookmarkStart w:id="403" w:name="F4301549"/>
      <w:r>
        <w:rPr/>
        <w:t>valoarea brută şi pierderile cumulate din depreciere la începutul perioadei de raportare.</w:t>
      </w:r>
      <w:bookmarkEnd w:id="403"/>
    </w:p>
    <w:p>
      <w:pPr>
        <w:pStyle w:val="IASBNormalnparaL2"/>
        <w:rPr/>
      </w:pPr>
      <w:r>
        <w:rPr/>
        <w:t>(ii)</w:t>
        <w:tab/>
      </w:r>
      <w:bookmarkStart w:id="404" w:name="F4301551"/>
      <w:r>
        <w:rPr/>
        <w:t xml:space="preserve">fondul comercial suplimentar recunoscut în decursul perioadei de raportare, cu excepţia fondului comercial cuprins într-un grup destinat cedării care, la achiziţie, îndeplineşte criteriile pentru a fi clasificat drept deţinut în vederea vânzării în conformitate cu IFRS 5 </w:t>
      </w:r>
      <w:r>
        <w:rPr>
          <w:i/>
        </w:rPr>
        <w:t>Active imobilizate deţinute în vederea vânzării şi activităţi întrerupte</w:t>
      </w:r>
      <w:r>
        <w:rPr/>
        <w:t>.</w:t>
      </w:r>
      <w:bookmarkEnd w:id="404"/>
    </w:p>
    <w:p>
      <w:pPr>
        <w:pStyle w:val="IASBNormalnparaL2"/>
        <w:rPr/>
      </w:pPr>
      <w:r>
        <w:rPr/>
        <w:t>(iii)</w:t>
        <w:tab/>
      </w:r>
      <w:bookmarkStart w:id="405" w:name="F4301553"/>
      <w:r>
        <w:rPr/>
        <w:t>ajustările rezultate din recunoaşterea ulterioară a creanţelor privind impozitul amânat în decursul perioadei de raportare în conformitate cu punctul 67.</w:t>
      </w:r>
      <w:bookmarkEnd w:id="405"/>
    </w:p>
    <w:p>
      <w:pPr>
        <w:pStyle w:val="IASBNormalnparaL2"/>
        <w:rPr/>
      </w:pPr>
      <w:r>
        <w:rPr/>
        <w:t>(iv)</w:t>
        <w:tab/>
      </w:r>
      <w:bookmarkStart w:id="406" w:name="F4301555"/>
      <w:r>
        <w:rPr/>
        <w:t>fondul comercial inclus într-un grup destinat cedării clasificat drept deţinut în vederea vânzării în conformitate cu IFRS 5, precum şi fondul comercial derecunoscut în decursul perioadei de raportare fără ca acesta să fi fost inclus anterior într-un grup destinat cedării clasificat drept deţinut în vederea vânzării.</w:t>
      </w:r>
      <w:bookmarkEnd w:id="406"/>
    </w:p>
    <w:p>
      <w:pPr>
        <w:pStyle w:val="IASBNormalnparaL2"/>
        <w:rPr/>
      </w:pPr>
      <w:r>
        <w:rPr/>
        <w:t>(v)</w:t>
        <w:tab/>
      </w:r>
      <w:bookmarkStart w:id="407" w:name="F4301557"/>
      <w:r>
        <w:rPr/>
        <w:t>orice pierderi din depreciere recunoscute în decursul perioadei de raportare în conformitate cu IAS 36. (În plus faţă de această dispoziţie, IAS 36 prevede prezentarea de informaţii cu privire la valoarea recuperabilă şi deprecierea fondului comercial.)</w:t>
      </w:r>
      <w:bookmarkEnd w:id="407"/>
    </w:p>
    <w:p>
      <w:pPr>
        <w:pStyle w:val="IASBNormalnparaL2"/>
        <w:rPr/>
      </w:pPr>
      <w:r>
        <w:rPr/>
        <w:t>(vi)</w:t>
        <w:tab/>
      </w:r>
      <w:bookmarkStart w:id="408" w:name="F4301560"/>
      <w:r>
        <w:rPr/>
        <w:t xml:space="preserve">diferenţele nete de curs valutar care apar în decursul perioadei de raportare în conformitate cu IAS 21 </w:t>
      </w:r>
      <w:r>
        <w:rPr>
          <w:i/>
        </w:rPr>
        <w:t>Efectele variaţiei cursurilor de schimb valutar</w:t>
      </w:r>
      <w:r>
        <w:rPr/>
        <w:t>.</w:t>
      </w:r>
      <w:bookmarkEnd w:id="408"/>
    </w:p>
    <w:p>
      <w:pPr>
        <w:pStyle w:val="IASBNormalnparaL2"/>
        <w:rPr/>
      </w:pPr>
      <w:r>
        <w:rPr/>
        <w:t>(vii)</w:t>
        <w:tab/>
      </w:r>
      <w:bookmarkStart w:id="409" w:name="F4301563"/>
      <w:r>
        <w:rPr/>
        <w:t>orice alte modificări ale valorii contabile survenite în decursul perioadei de raportare.</w:t>
      </w:r>
      <w:bookmarkEnd w:id="409"/>
    </w:p>
    <w:p>
      <w:pPr>
        <w:pStyle w:val="IASBNormalnparaL2"/>
        <w:rPr/>
      </w:pPr>
      <w:r>
        <w:rPr/>
        <w:t>(viii)</w:t>
        <w:tab/>
      </w:r>
      <w:bookmarkStart w:id="410" w:name="F4301565"/>
      <w:r>
        <w:rPr/>
        <w:t>valoarea brută şi pierderile cumulate din depreciere la finalul perioadei de raportare.</w:t>
      </w:r>
      <w:bookmarkEnd w:id="410"/>
    </w:p>
    <w:p>
      <w:pPr>
        <w:pStyle w:val="IASBNormalnparaL1"/>
        <w:rPr/>
      </w:pPr>
      <w:r>
        <w:rPr/>
        <w:t>(e)</w:t>
        <w:tab/>
      </w:r>
      <w:bookmarkStart w:id="411" w:name="F4301567"/>
      <w:r>
        <w:rPr/>
        <w:t>valoarea şi o justificare a câştigurilor sau pierderilor recunoscute în perioada de raportare curentă care:</w:t>
      </w:r>
      <w:bookmarkEnd w:id="411"/>
    </w:p>
    <w:p>
      <w:pPr>
        <w:pStyle w:val="IASBNormalnparaL2"/>
        <w:rPr/>
      </w:pPr>
      <w:r>
        <w:rPr/>
        <w:t>(i)</w:t>
        <w:tab/>
      </w:r>
      <w:bookmarkStart w:id="412" w:name="F4301570"/>
      <w:r>
        <w:rPr/>
        <w:t>sunt aferente activelor identificabile dobândite sau datoriilor asumate într-o combinare de întreprinderi care s-a realizat în decursul perioadei de raportare prezente sau anterioare; şi</w:t>
      </w:r>
      <w:bookmarkEnd w:id="412"/>
    </w:p>
    <w:p>
      <w:pPr>
        <w:pStyle w:val="IASBNormalnparaL2"/>
        <w:rPr/>
      </w:pPr>
      <w:r>
        <w:rPr/>
        <w:t>(ii)</w:t>
        <w:tab/>
      </w:r>
      <w:bookmarkStart w:id="413" w:name="F4301572"/>
      <w:r>
        <w:rPr/>
        <w:t>prezintă o mărime, o natură sau un context de apariţie care face ca prezentarea lor să fie relevantă pentru înţelegerea situaţiilor financiare ale entităţii rezultate în urma combinării.</w:t>
      </w:r>
      <w:bookmarkEnd w:id="413"/>
    </w:p>
    <w:p>
      <w:pPr>
        <w:pStyle w:val="IASBSectionTitle1NonInd"/>
        <w:rPr/>
      </w:pPr>
      <w:bookmarkStart w:id="414" w:name="F4301574"/>
      <w:r>
        <w:rPr/>
        <w:t>Prevederi tranzitorii pentru combinările de întreprinderi care implică numai entităţi mutuale sau sunt realizate numai prin contract(aplicarea punctului 66)</w:t>
      </w:r>
      <w:bookmarkEnd w:id="414"/>
    </w:p>
    <w:p>
      <w:pPr>
        <w:pStyle w:val="IASBNormalnpara"/>
        <w:rPr/>
      </w:pPr>
      <w:r>
        <w:rPr/>
        <w:t>B68</w:t>
        <w:tab/>
      </w:r>
      <w:bookmarkStart w:id="415" w:name="F4301575"/>
      <w:r>
        <w:rPr/>
        <w:t xml:space="preserve">Punctul 64 prevede că prezentul IFRS se aplică prospectiv combinărilor de întreprinderi pentru care data achiziţiei este la sau după începutul primei perioade anuale de raportare care începe la 1 iulie 2009 sau ulterior acestei date. Se permite aplicarea anterior acestei date. Cu toate acestea, o entitate trebuie să aplice prezentul IFRS numai la începutul unei perioade anuale de raportare care începe la 30 iunie 2007 sau ulterior acestei date. Dacă o entitate aplică prezentul IFRS înainte de data intrării sale în vigoare, entitatea trebuie să prezinte acest fapt şi să aplice IAS 27 (modificat în 2008) în acelaşi timp. </w:t>
      </w:r>
      <w:bookmarkEnd w:id="415"/>
    </w:p>
    <w:p>
      <w:pPr>
        <w:pStyle w:val="IASBNormalnpara"/>
        <w:rPr/>
      </w:pPr>
      <w:r>
        <w:rPr/>
        <w:t>B69</w:t>
        <w:tab/>
      </w:r>
      <w:bookmarkStart w:id="416" w:name="F4301576"/>
      <w:r>
        <w:rPr/>
        <w:t>Dispoziţia de a aplica prezentul IFRS prospectiv are următorul efect pentru o combinare de întreprinderi care implică numai entităţi mutuale sau care este realizată numai prin contract, dacă data achiziţiei pentru acea combinare de întreprinderi este înainte de aplicarea prezentului IFRS:</w:t>
      </w:r>
      <w:bookmarkEnd w:id="416"/>
    </w:p>
    <w:p>
      <w:pPr>
        <w:pStyle w:val="IASBNormalnparaL1"/>
        <w:rPr/>
      </w:pPr>
      <w:r>
        <w:rPr/>
        <w:t>(a)</w:t>
        <w:tab/>
      </w:r>
      <w:bookmarkStart w:id="417" w:name="F4301579"/>
      <w:r>
        <w:rPr>
          <w:i/>
        </w:rPr>
        <w:t>Clasificarea</w:t>
      </w:r>
      <w:r>
        <w:rPr/>
        <w:t xml:space="preserve"> — O entitate trebuie să continue să clasifice combinarea anterioară de întreprinderi în conformitate cu politicile contabile anterioare ale entităţii pentru astfel de combinări.</w:t>
      </w:r>
      <w:bookmarkEnd w:id="417"/>
    </w:p>
    <w:p>
      <w:pPr>
        <w:pStyle w:val="IASBNormalnparaL1"/>
        <w:rPr/>
      </w:pPr>
      <w:r>
        <w:rPr/>
        <w:t>(b)</w:t>
        <w:tab/>
      </w:r>
      <w:bookmarkStart w:id="418" w:name="F4301582"/>
      <w:r>
        <w:rPr>
          <w:i/>
        </w:rPr>
        <w:t>Fondul comercial recunoscut anterior</w:t>
      </w:r>
      <w:r>
        <w:rPr/>
        <w:t xml:space="preserve"> — La începutul primei perioade anuale de aplicare a prezentului IFRS, valoarea contabilă a fondului comercial care rezultă dintr-o combinare anterioară de întreprinderi trebuie să fie valoarea sa contabilă de la acea dată, în conformitate cu politicile contabile anterioare ale entităţii. La determinarea acestei valori, entitatea trebuie să elimine valoarea contabilă a oricărei amortizări cumulate a acestui fond comercial şi diminuarea corespunzătoare a fondului comercial. Nu trebuie făcută nicio altă ajustare a valorii contabile a fondului comercial.</w:t>
      </w:r>
      <w:bookmarkEnd w:id="418"/>
    </w:p>
    <w:p>
      <w:pPr>
        <w:pStyle w:val="IASBNormalnparaL1"/>
        <w:rPr/>
      </w:pPr>
      <w:r>
        <w:rPr/>
        <w:t>(c)</w:t>
        <w:tab/>
      </w:r>
      <w:bookmarkStart w:id="419" w:name="F4301585"/>
      <w:r>
        <w:rPr>
          <w:i/>
        </w:rPr>
        <w:t>Fondul comercial recunoscut drept o deducere din capitalurile proprii</w:t>
      </w:r>
      <w:r>
        <w:rPr/>
        <w:t xml:space="preserve"> — Politicile contabile anterioare ale entităţii ar fi putut avea drept rezultat recunoaşterea fondului comercial generat de o combinare anterioară de întreprinderi drept o deducere din capitalurile proprii. În acest caz, entitatea nu trebuie să recunoască acel fond comercial drept un activ la începutul primei perioade anuale de aplicare a prezentului IFRS. Mai mult, entitatea nu trebuie să recunoască în profit sau pierdere nicio parte din acel fond comercial atunci când cedează integral sau parţial întreprinderea din care provine fondul comercial respectiv sau atunci când se depreciază o unitate gene</w:t>
        <w:softHyphen/>
        <w:t>ratoare de numerar de care este legat fondul comercial.</w:t>
      </w:r>
      <w:bookmarkEnd w:id="419"/>
    </w:p>
    <w:p>
      <w:pPr>
        <w:pStyle w:val="IASBNormalnparaL1"/>
        <w:rPr/>
      </w:pPr>
      <w:r>
        <w:rPr/>
        <w:t>(d)</w:t>
        <w:tab/>
      </w:r>
      <w:bookmarkStart w:id="420" w:name="F4301588"/>
      <w:r>
        <w:rPr>
          <w:i/>
        </w:rPr>
        <w:t>Contabilizarea ulterioară a fondului comercial</w:t>
      </w:r>
      <w:r>
        <w:rPr/>
        <w:t>— De la începutul primei perioade anuale de aplicare a prezentului IFRS, o entitate trebuie să întrerupă amortizarea fondului comercial care rezultă dintr-o combinare anterioară de întreprinderi şi trebuie să testeze fondul comercial pentru depreciere în conformitate cu IAS 36.</w:t>
      </w:r>
      <w:bookmarkEnd w:id="420"/>
    </w:p>
    <w:p>
      <w:pPr>
        <w:pStyle w:val="IASBNormalnparaL1"/>
        <w:rPr/>
      </w:pPr>
      <w:r>
        <w:rPr/>
        <w:t>(e)</w:t>
        <w:tab/>
      </w:r>
      <w:bookmarkStart w:id="421" w:name="F4301591"/>
      <w:r>
        <w:rPr>
          <w:i/>
        </w:rPr>
        <w:t>Fondul comercial negativ recunoscut anterior</w:t>
      </w:r>
      <w:r>
        <w:rPr/>
        <w:t xml:space="preserve"> — O entitate care a contabilizat o combinare anterioară de întreprinderi prin aplicarea metodei achiziţiei poate să fi recunoscut un credit amânat drept un surplus al participaţiei sale în valoarea justă netă a activelor şi datoriilor identificabile ale entităţii dobândite faţă de costul acelei participaţii (numită uneori fond comercial negativ). În acest caz, entitatea trebuie să derecunoască valoarea contabilă a acelui credit amânat la începutul primei perioade anuale de aplicare a prezentului IFRS printr-o ajustare cores</w:t>
        <w:softHyphen/>
        <w:t>punzătoare adusă soldului de deschidere al rezultatelor reportate la acea dată.</w:t>
      </w:r>
      <w:bookmarkEnd w:id="421"/>
    </w:p>
    <w:sectPr>
      <w:headerReference w:type="even" r:id="rId10"/>
      <w:headerReference w:type="default" r:id="rId11"/>
      <w:footerReference w:type="even" r:id="rId12"/>
      <w:footerReference w:type="default" r:id="rId13"/>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2</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11</w:t>
    </w:r>
    <w:r>
      <w:rPr>
        <w:sz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4</w:t>
    </w:r>
    <w:r>
      <w:rPr>
        <w:sz w:val="17"/>
      </w:rPr>
      <w:fldChar w:fldCharType="end"/>
    </w:r>
    <w:r>
      <w:rPr>
        <w:sz w:val="17"/>
      </w:rPr>
      <w:tab/>
    </w:r>
    <w:r>
      <w:rPr>
        <w:sz w:val="17"/>
        <w:vertAlign w:val="superscript"/>
      </w:rPr>
      <w:t>©</w:t>
    </w:r>
    <w:r>
      <w:rPr>
        <w:sz w:val="17"/>
      </w:rPr>
      <w:t>Fundaţia IF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13</w:t>
    </w:r>
    <w:r>
      <w:rPr>
        <w:sz w:val="17"/>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30</w:t>
    </w:r>
    <w:r>
      <w:rPr>
        <w:sz w:val="17"/>
      </w:rPr>
      <w:fldChar w:fldCharType="end"/>
    </w:r>
    <w:r>
      <w:rPr>
        <w:sz w:val="17"/>
      </w:rPr>
      <w:tab/>
    </w:r>
    <w:r>
      <w:rPr>
        <w:sz w:val="17"/>
        <w:vertAlign w:val="superscript"/>
      </w:rPr>
      <w:t>©</w:t>
    </w:r>
    <w:r>
      <w:rPr>
        <w:sz w:val="17"/>
      </w:rPr>
      <w:t>Fundaţia IFR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31</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auto" w:val="clear"/>
        <w:spacing w:before="0" w:after="40"/>
        <w:ind w:left="709" w:hanging="709"/>
        <w:jc w:val="both"/>
        <w:rPr/>
      </w:pPr>
      <w:r>
        <w:rPr>
          <w:rStyle w:val="FootnoteCharacters"/>
        </w:rPr>
        <w:footnoteRef/>
      </w:r>
      <w:r>
        <w:rPr/>
        <w:tab/>
        <w:t xml:space="preserve"> </w:t>
      </w:r>
      <w:r>
        <w:rPr/>
        <w:tab/>
      </w:r>
      <w:r>
        <w:rPr>
          <w:i/>
        </w:rPr>
        <w:t>Cadrul general pentru întocmirea şi prezentarea situaţiilor financiare</w:t>
      </w:r>
      <w:r>
        <w:rPr/>
        <w:t xml:space="preserve"> al IASC a fost adoptat de IASB în 2001. În septembrie 2010, IASB a înlocuit </w:t>
      </w:r>
      <w:r>
        <w:rPr>
          <w:i/>
        </w:rPr>
        <w:t xml:space="preserve">Cadrul general </w:t>
      </w:r>
      <w:r>
        <w:rPr/>
        <w:t xml:space="preserve">cu </w:t>
      </w:r>
      <w:r>
        <w:rPr>
          <w:i/>
        </w:rPr>
        <w:t>Cadrul general conceptual de raportare financiară</w:t>
      </w:r>
      <w:r>
        <w:rPr/>
        <w:t>.</w:t>
      </w:r>
    </w:p>
  </w:footnote>
  <w:footnote w:id="3">
    <w:p>
      <w:pPr>
        <w:pStyle w:val="Footnote"/>
        <w:shd w:fill="auto" w:val="clear"/>
        <w:spacing w:before="0" w:after="40"/>
        <w:ind w:left="709" w:hanging="709"/>
        <w:jc w:val="both"/>
        <w:rPr/>
      </w:pPr>
      <w:r>
        <w:rPr>
          <w:rStyle w:val="FootnoteCharacters"/>
        </w:rPr>
        <w:footnoteRef/>
      </w:r>
      <w:r>
        <w:rPr/>
        <w:tab/>
        <w:t xml:space="preserve"> </w:t>
      </w:r>
      <w:r>
        <w:rPr/>
        <w:tab/>
        <w:t>La punctele B56-B62, termenul de ”prime cu plata pe bază de acţiuni” face referire la tranzacţiile cu plata pe bază de acţiuni care sunt revocabile sau irevocab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3</w:t>
    </w:r>
  </w:p>
</w:hdr>
</file>

<file path=word/settings.xml><?xml version="1.0" encoding="utf-8"?>
<w:settings xmlns:w="http://schemas.openxmlformats.org/wordprocessingml/2006/main">
  <w:zoom w:percent="85"/>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6:07:00Z</dcterms:created>
  <dc:creator>IFRS Foundation</dc:creator>
  <dc:description/>
  <cp:keywords/>
  <dc:language>en-US</dc:language>
  <cp:lastModifiedBy/>
  <dcterms:modified xsi:type="dcterms:W3CDTF">2013-10-08T16:07:00Z</dcterms:modified>
  <cp:revision>1</cp:revision>
  <dc:subject/>
  <dc:title/>
</cp:coreProperties>
</file>