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867"/>
      <w:r>
        <w:rPr/>
        <w:t xml:space="preserve">Standardul Internaţional de Raportare Financiară 2 </w:t>
      </w:r>
      <w:r>
        <w:rPr>
          <w:i/>
        </w:rPr>
        <w:t>Plata pe bază de acţiuni</w:t>
      </w:r>
      <w:bookmarkEnd w:id="0"/>
    </w:p>
    <w:p>
      <w:pPr>
        <w:pStyle w:val="IASBSectionTitle1NonInd"/>
        <w:rPr/>
      </w:pPr>
      <w:bookmarkStart w:id="1" w:name="SL140868"/>
      <w:r>
        <w:rPr/>
        <w:t>Obiectiv</w:t>
      </w:r>
      <w:bookmarkEnd w:id="1"/>
    </w:p>
    <w:p>
      <w:pPr>
        <w:pStyle w:val="IASBNormalnpara"/>
        <w:rPr/>
      </w:pPr>
      <w:r>
        <w:rPr/>
        <w:t>1</w:t>
        <w:tab/>
      </w:r>
      <w:bookmarkStart w:id="2" w:name="SL34553"/>
      <w:r>
        <w:rPr/>
        <w:t xml:space="preserve">Obiectivul prezentului IFRS este specificarea raportării financiare de către o entitate atunci când aceasta întreprinde o </w:t>
      </w:r>
      <w:r>
        <w:rPr>
          <w:i/>
        </w:rPr>
        <w:t>tranzacţie cu plata pe bază de acţiuni</w:t>
      </w:r>
      <w:r>
        <w:rPr/>
        <w:t xml:space="preserve">. Mai precis, prevede ca o entitate să reflecte în profit sau pierdere, precum şi în poziţia sa financiară efectele tranzacţiilor cu plata pe bază de acţiuni, inclusiv cheltuielile asociate tranzacţiilor în care sunt acordate angajaţilor </w:t>
      </w:r>
      <w:r>
        <w:rPr>
          <w:i/>
        </w:rPr>
        <w:t>opţiuni pe acţiuni</w:t>
      </w:r>
      <w:r>
        <w:rPr/>
        <w:t xml:space="preserve">. </w:t>
      </w:r>
      <w:bookmarkEnd w:id="2"/>
    </w:p>
    <w:p>
      <w:pPr>
        <w:pStyle w:val="IASBSectionTitle1NonInd"/>
        <w:rPr/>
      </w:pPr>
      <w:bookmarkStart w:id="3" w:name="SL140869"/>
      <w:r>
        <w:rPr/>
        <w:t>Domeniu de aplicare</w:t>
      </w:r>
      <w:bookmarkEnd w:id="3"/>
    </w:p>
    <w:p>
      <w:pPr>
        <w:pStyle w:val="IASBNormalnpara"/>
        <w:rPr/>
      </w:pPr>
      <w:r>
        <w:rPr/>
        <w:t>2</w:t>
        <w:tab/>
      </w:r>
      <w:bookmarkStart w:id="4" w:name="SL34554"/>
      <w:r>
        <w:rPr/>
        <w:t xml:space="preserve">O entitate trebuie să aplice prezentul IFRS în contabilizarea tuturor tranzacţiilor cu plata pe bază de acţiuni, indiferent dacă entitatea poate identifica sau nu în mod precis unele sau toate bunurile sau serviciile primite, inclusiv: </w:t>
      </w:r>
      <w:bookmarkEnd w:id="4"/>
    </w:p>
    <w:p>
      <w:pPr>
        <w:pStyle w:val="IASBNormalnparaL1"/>
        <w:rPr/>
      </w:pPr>
      <w:r>
        <w:rPr/>
        <w:t>(a)</w:t>
        <w:tab/>
      </w:r>
      <w:bookmarkStart w:id="5" w:name="SL140872"/>
      <w:r>
        <w:rPr>
          <w:i/>
        </w:rPr>
        <w:t>tranzacţiile cu plata pe bază de acţiuni cu decontare în instrumente de capitaluri proprii</w:t>
      </w:r>
      <w:r>
        <w:rPr/>
        <w:t>,</w:t>
      </w:r>
      <w:bookmarkEnd w:id="5"/>
    </w:p>
    <w:p>
      <w:pPr>
        <w:pStyle w:val="IASBNormalnparaL1"/>
        <w:rPr/>
      </w:pPr>
      <w:r>
        <w:rPr/>
        <w:t>(b)</w:t>
        <w:tab/>
      </w:r>
      <w:bookmarkStart w:id="6" w:name="SL140874"/>
      <w:r>
        <w:rPr>
          <w:i/>
        </w:rPr>
        <w:t>tranzacţiile cu plata pe bază de acţiuni cu decontare în numerar</w:t>
      </w:r>
      <w:r>
        <w:rPr/>
        <w:t>, şi</w:t>
      </w:r>
      <w:bookmarkEnd w:id="6"/>
    </w:p>
    <w:p>
      <w:pPr>
        <w:pStyle w:val="IASBNormalnparaL1"/>
        <w:rPr/>
      </w:pPr>
      <w:r>
        <w:rPr/>
        <w:t>(c)</w:t>
        <w:tab/>
      </w:r>
      <w:bookmarkStart w:id="7" w:name="SL140876"/>
      <w:r>
        <w:rPr/>
        <w:t>tranzacţiile în care entitatea primeşte sau achiziţionează bunuri sau servicii şi termenii angajamentului permit fie entităţii, fie furnizorului acelor bunuri sau servicii alegerea modului de decontare în numerar (sau alte active) sau prin emiterea de instrumente de capitaluri proprii,</w:t>
      </w:r>
      <w:bookmarkEnd w:id="7"/>
    </w:p>
    <w:p>
      <w:pPr>
        <w:pStyle w:val="IASBNormalnparaP"/>
        <w:rPr/>
      </w:pPr>
      <w:bookmarkStart w:id="8" w:name="SL140877"/>
      <w:r>
        <w:rPr/>
        <w:t>cu excepţiile menţionate la punctele 3A-6. În absenţa bunurilor sau serviciilor care pot fi identificate în mod precis, alte circumstanţe pot indica faptul că bunurile sau serviciile au fost (sau vor fi) primite, caz în care se aplică IFRS 2.</w:t>
      </w:r>
      <w:bookmarkEnd w:id="8"/>
    </w:p>
    <w:p>
      <w:pPr>
        <w:pStyle w:val="IASBNormalnpara"/>
        <w:rPr/>
      </w:pPr>
      <w:r>
        <w:rPr/>
        <w:t>3</w:t>
        <w:tab/>
      </w:r>
      <w:bookmarkStart w:id="9" w:name="SL34555"/>
      <w:r>
        <w:rPr/>
        <w:t>[Eliminat]</w:t>
      </w:r>
      <w:bookmarkEnd w:id="9"/>
    </w:p>
    <w:p>
      <w:pPr>
        <w:pStyle w:val="IASBNormalnpara"/>
        <w:rPr/>
      </w:pPr>
      <w:r>
        <w:rPr/>
        <w:t>3A</w:t>
        <w:tab/>
      </w:r>
      <w:bookmarkStart w:id="10" w:name="F9035615"/>
      <w:r>
        <w:rPr/>
        <w:t xml:space="preserve">O tranzacţie cu plata pe bază de acţiuni poate fi decontată de o altă entitate din grup (sau un acţionar al oricărei entităţi din grup) în numele entităţii care primeşte sau dobândeşte bunurile sau serviciile. Punctul 2 se aplică, de asemenea, unei entităţi care: </w:t>
      </w:r>
      <w:bookmarkEnd w:id="10"/>
    </w:p>
    <w:p>
      <w:pPr>
        <w:pStyle w:val="IASBNormalnparaL1"/>
        <w:rPr/>
      </w:pPr>
      <w:r>
        <w:rPr/>
        <w:t>(a)</w:t>
        <w:tab/>
      </w:r>
      <w:bookmarkStart w:id="11" w:name="F9035619"/>
      <w:r>
        <w:rPr/>
        <w:t>primeşte bunuri sau servicii atunci când o altă entitate din acelaşi grup (sau un acţionar al oricărei entităţi din grup) are obligaţia de a deconta tranzacţia cu plata pe bază de acţiuni, sau</w:t>
      </w:r>
      <w:bookmarkEnd w:id="11"/>
    </w:p>
    <w:p>
      <w:pPr>
        <w:pStyle w:val="IASBNormalnparaL1"/>
        <w:rPr/>
      </w:pPr>
      <w:r>
        <w:rPr/>
        <w:t>(b)</w:t>
        <w:tab/>
      </w:r>
      <w:bookmarkStart w:id="12" w:name="F9035621"/>
      <w:r>
        <w:rPr/>
        <w:t>are o obligaţie de a deconta o tranzacţie cu plata pe bază de acţiuni atunci când o altă entitate din acelaşi grup primeşte bunurile sau serviciile</w:t>
      </w:r>
      <w:bookmarkEnd w:id="12"/>
      <w:r>
        <w:rPr/>
        <w:t>,</w:t>
      </w:r>
    </w:p>
    <w:p>
      <w:pPr>
        <w:pStyle w:val="IASBNormalnparaP"/>
        <w:rPr/>
      </w:pPr>
      <w:bookmarkStart w:id="13" w:name="SL9035719"/>
      <w:r>
        <w:rPr/>
        <w:t>exceptând situaţia în care tranzacţia este în mod clar destinată unui alt obiectiv decât plata bunurilor sau serviciilor furnizate entităţii receptoare.</w:t>
      </w:r>
      <w:bookmarkEnd w:id="13"/>
    </w:p>
    <w:p>
      <w:pPr>
        <w:pStyle w:val="IASBNormalnpara"/>
        <w:rPr/>
      </w:pPr>
      <w:r>
        <w:rPr/>
        <w:t>4</w:t>
        <w:tab/>
      </w:r>
      <w:bookmarkStart w:id="14" w:name="SL34556"/>
      <w:r>
        <w:rPr/>
        <w:t>În contextul prezentului IFRS, o tranzacţie cu un angajat (sau cu o altă parte) în calitatea sa de deţinător al unor instrumente de capitaluri proprii ale entităţii nu este o tranzacţie cu plata pe bază de acţiuni. De exemplu, dacă o entitate acordă tuturor deţinătorilor unei clase particulare de instrumente de capitaluri proprii dreptul de a achiziţiona instrumente de capitaluri proprii suplimentare ale entităţii la un preţ care este mai mic decât valoarea justă a acelor instrumente de capitaluri proprii, şi un angajat primeşte un astfel de drept deoarece este un deţinător al instrumentelor de capitaluri proprii din acea clasă particulară, acordarea sau exercitarea acelui drept nu face obiectul dispoziţiilor prezentului IFRS.</w:t>
      </w:r>
      <w:bookmarkEnd w:id="14"/>
    </w:p>
    <w:p>
      <w:pPr>
        <w:pStyle w:val="IASBNormalnpara"/>
        <w:rPr/>
      </w:pPr>
      <w:r>
        <w:rPr/>
        <w:t>5</w:t>
        <w:tab/>
      </w:r>
      <w:bookmarkStart w:id="15" w:name="SL34557"/>
      <w:r>
        <w:rPr/>
        <w:t xml:space="preserve">Aşa cum s-a menţionat la punctul 2, prezentul IFRS se aplică tranzacţiilor cu plata pe bază de acţiuni în care o entitate dobândeşte sau primeşte bunuri sau servicii. Bunurile includ stocuri, consumabile, imobilizări corporale, imobilizări necorporale şi alte active nefinanciare. Totuşi, o entitate nu trebuie să aplice prezentul IFRS tranzacţiilor în care entitatea dobândeşte bunuri ca parte a activelor nete dobândite într-o combinare de întreprinderi la care se aplică IFRS 3 </w:t>
      </w:r>
      <w:r>
        <w:rPr>
          <w:i/>
        </w:rPr>
        <w:t>Combinări de întreprinderi</w:t>
      </w:r>
      <w:r>
        <w:rPr/>
        <w:t xml:space="preserve"> (revizuit în 2008), într-o combinare de entităţi sau întreprinderi aflate sub control comun conform descrierii de la punctele B1-B4 din IFRS 3, sau contribuţia unei întreprinderi la formarea unei asocieri în participaţie, aşa cum este definită de IFRS 11</w:t>
      </w:r>
      <w:r>
        <w:rPr>
          <w:i/>
        </w:rPr>
        <w:t>Angajamente comune</w:t>
      </w:r>
      <w:r>
        <w:rPr/>
        <w:t xml:space="preserve">. Aşadar, instrumentele de capitaluri proprii emise într-o combinare de întreprinderi în schimbul controlului asupra entităţii dobândite nu intră sub incidenţa prezentului IFRS. Cu toate acestea, instrumentele de capitaluri proprii acordate angajaţilor entităţii dobândite în calitatea lor de angajaţi (de exemplu, în schimbul activităţii neîntrerupte) intră sub incidenţa prezentului IFRS. În mod similar, anularea, înlocuirea sau altă modificare a </w:t>
      </w:r>
      <w:r>
        <w:rPr>
          <w:i/>
        </w:rPr>
        <w:t>angajamentelor de plată pe bază de acţiuni</w:t>
      </w:r>
      <w:r>
        <w:rPr/>
        <w:t xml:space="preserve"> ca urmare a unei combinări de întreprinderi sau altei restructurări a capitalurilor proprii va fi contabilizată în conformitate cu prezentul IFRS. IFRS 3 oferă îndrumări privind modul în care se determină dacă instrumentele de capitaluri proprii emise într-o combinare de întreprinderi fac parte din contravaloarea transferată în schimbul controlului entităţii dobândite (şi prin urmare intră sub incidenţa IFRS 3) sau sunt în schimbul activităţii neîntrerupte care trebuie recunoscută în perioada de după combinare (şi prin urmare intră sub incidenţa prezentului IFRS).</w:t>
      </w:r>
      <w:bookmarkEnd w:id="15"/>
    </w:p>
    <w:p>
      <w:pPr>
        <w:pStyle w:val="IASBNormalnpara"/>
        <w:rPr/>
      </w:pPr>
      <w:r>
        <w:rPr/>
        <w:t>6</w:t>
        <w:tab/>
      </w:r>
      <w:bookmarkStart w:id="16" w:name="SL34558"/>
      <w:r>
        <w:rPr/>
        <w:t xml:space="preserve">Prezentul IFRS nu se aplică tranzacţiilor cu plata pe bază de acţiuni în care entitatea primeşte sau achiziţionează bunuri sau servicii în cadrul unui contract care intră sub incidenţa punctelor 8-10 din IAS 32 </w:t>
      </w:r>
      <w:r>
        <w:rPr>
          <w:i/>
        </w:rPr>
        <w:t>Instrumente financiare: prezentare</w:t>
      </w:r>
      <w:r>
        <w:rPr/>
        <w:t xml:space="preserve"> (revizuit în 2003)</w:t>
      </w:r>
      <w:r>
        <w:rPr>
          <w:rStyle w:val="FootnoteCharacters"/>
          <w:rStyle w:val="FootnoteAnchor"/>
        </w:rPr>
        <w:footnoteReference w:id="2"/>
      </w:r>
      <w:r>
        <w:rPr/>
        <w:t xml:space="preserve"> sau a punctelor 5-7 din IAS 39 </w:t>
      </w:r>
      <w:r>
        <w:rPr>
          <w:i/>
        </w:rPr>
        <w:t>Instrumente financiare: recunoaştere şi evaluare</w:t>
      </w:r>
      <w:r>
        <w:rPr/>
        <w:t xml:space="preserve"> (revizuit în 2003). </w:t>
      </w:r>
      <w:bookmarkEnd w:id="16"/>
    </w:p>
    <w:p>
      <w:pPr>
        <w:pStyle w:val="IASBNormalnpara"/>
        <w:rPr/>
      </w:pPr>
      <w:r>
        <w:rPr/>
        <w:t>6A</w:t>
        <w:tab/>
      </w:r>
      <w:bookmarkStart w:id="17" w:name="F16141306"/>
      <w:r>
        <w:rPr/>
        <w:t xml:space="preserve">Prezentul IFRS utilizează termenul „valoare justă” într-un mod diferit faţă de unele aspecte ale definiţiei valorii juste din IFRS 13 </w:t>
      </w:r>
      <w:r>
        <w:rPr>
          <w:i/>
        </w:rPr>
        <w:t>Evaluarea la valoarea justă</w:t>
      </w:r>
      <w:r>
        <w:rPr/>
        <w:t>. Prin urmare, când aplică IFRS 2, o entitate evaluează valoarea justă în conformitate cu prezentul IFRS, şi nu cu IFRS 13.</w:t>
      </w:r>
      <w:bookmarkEnd w:id="17"/>
    </w:p>
    <w:p>
      <w:pPr>
        <w:pStyle w:val="IASBSectionTitle1NonInd"/>
        <w:rPr/>
      </w:pPr>
      <w:bookmarkStart w:id="18" w:name="SL140878"/>
      <w:r>
        <w:rPr/>
        <w:t>Recunoaştere</w:t>
      </w:r>
      <w:bookmarkEnd w:id="18"/>
    </w:p>
    <w:p>
      <w:pPr>
        <w:pStyle w:val="IASBNormalnpara"/>
        <w:rPr>
          <w:b/>
          <w:b/>
        </w:rPr>
      </w:pPr>
      <w:r>
        <w:rPr>
          <w:b/>
        </w:rPr>
        <w:t>7</w:t>
        <w:tab/>
      </w:r>
      <w:bookmarkStart w:id="19" w:name="SL34559"/>
      <w:r>
        <w:rPr>
          <w:b/>
        </w:rPr>
        <w:t>O entitate trebuie să recunoască bunurile sau serviciile primite sau achiziţionate într-o tranzacţie cu plata pe bază de acţiuni atunci când obţine bunurile sau când serviciile sunt prestate. Entitatea trebuie să recunoască o creştere corespunzătoare a capitalurilor proprii dacă bunurile sau serviciile au fost primite într-o tranzacţie cu plata pe bază de acţiuni cu decontare în instrumente de capitaluri proprii, sau o datorie dacă bunurile sau serviciile au fost achiziţionate într-o tranzacţie cu plata pe bază de acţiuni cu decontare în numerar.</w:t>
      </w:r>
      <w:bookmarkEnd w:id="19"/>
    </w:p>
    <w:p>
      <w:pPr>
        <w:pStyle w:val="IASBNormalnpara"/>
        <w:rPr>
          <w:b/>
          <w:b/>
        </w:rPr>
      </w:pPr>
      <w:r>
        <w:rPr>
          <w:b/>
        </w:rPr>
        <w:t>8</w:t>
        <w:tab/>
      </w:r>
      <w:bookmarkStart w:id="20" w:name="SL34560"/>
      <w:r>
        <w:rPr>
          <w:b/>
        </w:rPr>
        <w:t>Atunci când bunurile sau serviciile primite sau achiziţionate într-o tranzacţie cu plata pe bază de acţiuni nu îndeplinesc condiţiile pentru recunoaşterea ca active, acestea trebuie recunoscute drept cheltuieli.</w:t>
      </w:r>
      <w:bookmarkEnd w:id="20"/>
    </w:p>
    <w:p>
      <w:pPr>
        <w:pStyle w:val="IASBNormalnpara"/>
        <w:rPr/>
      </w:pPr>
      <w:r>
        <w:rPr/>
        <w:t>9</w:t>
        <w:tab/>
      </w:r>
      <w:bookmarkStart w:id="21" w:name="SL34561"/>
      <w:r>
        <w:rPr/>
        <w:t>În general, o cheltuială derivă din consumul de bunuri sau servicii. De exemplu, serviciile sunt în general consumate imediat, caz în care o cheltuială este recunoscută pe măsură ce partenerul prestează serviciile. Bunurile pot fi consumate în decursul unei perioade de timp sau, în cazul stocurilor, vândute la o dată ulterioară, caz în care se recunoaşte o cheltuială atunci când bunurile sunt consumate sau vândute. Cu toate acestea, uneori este necesar să se recunoască o cheltuială înainte ca bunurile sau serviciile să fie consumate sau vândute, deoarece acestea nu îndeplinesc condiţiile pentru recunoaşterea ca active. De exemplu, o entitate poate achiziţiona bunuri ca parte a fazei de cercetare a unui proiect de a elabora un nou produs. Cu toate că acele bunuri nu au fost consumate, ele pot să nu îndeplinească condiţiile pentru recunoaşterea ca active potrivit IFRS-ului aplicabil.</w:t>
      </w:r>
      <w:bookmarkEnd w:id="21"/>
    </w:p>
    <w:p>
      <w:pPr>
        <w:pStyle w:val="IASBSectionTitle1NonInd"/>
        <w:rPr/>
      </w:pPr>
      <w:bookmarkStart w:id="22" w:name="SL140879"/>
      <w:r>
        <w:rPr/>
        <w:t>Tranzacţii cu plata pe bază de acţiuni cu decontare în instrumente de capitaluri proprii</w:t>
      </w:r>
      <w:bookmarkEnd w:id="22"/>
    </w:p>
    <w:p>
      <w:pPr>
        <w:pStyle w:val="IASBSectionTitle2Ind"/>
        <w:rPr/>
      </w:pPr>
      <w:bookmarkStart w:id="23" w:name="SL140880"/>
      <w:r>
        <w:rPr/>
        <w:t>Prezentare generală</w:t>
      </w:r>
      <w:bookmarkEnd w:id="23"/>
    </w:p>
    <w:p>
      <w:pPr>
        <w:pStyle w:val="IASBNormalnpara"/>
        <w:rPr>
          <w:b/>
          <w:b/>
        </w:rPr>
      </w:pPr>
      <w:r>
        <w:rPr>
          <w:b/>
        </w:rPr>
        <w:t>10</w:t>
        <w:tab/>
      </w:r>
      <w:bookmarkStart w:id="24" w:name="SL34562"/>
      <w:r>
        <w:rPr>
          <w:b/>
        </w:rPr>
        <w:t>Pentru tranzacţiile cu plata pe bază de acţiuni cu decontare în instrumente de capitaluri proprii, entitatea trebuie să evalueze bunurile sau serviciile primite şi creşterea corespunzătoare în capitalurile proprii direct, la valoarea justă a bunurilor sau serviciilor primite, cu excepţia cazului când valoarea justă nu poate fi estimată în mod fiabil. Dacă entitatea nu poate estima în mod fiabil valoarea justă a bunurilor sau serviciilor primite, entitatea trebuie să evalueze valoarea acestora şi creşterea corespunzătoare în capitalurile proprii indirect, în raport cu</w:t>
      </w:r>
      <w:r>
        <w:rPr>
          <w:rStyle w:val="FootnoteCharacters"/>
          <w:rStyle w:val="FootnoteAnchor"/>
          <w:b/>
        </w:rPr>
        <w:footnoteReference w:id="3"/>
      </w:r>
      <w:r>
        <w:rPr>
          <w:b/>
        </w:rPr>
        <w:t xml:space="preserve"> valoarea justă a  instrumentelor de capitaluri proprii acordate. </w:t>
      </w:r>
      <w:bookmarkEnd w:id="24"/>
    </w:p>
    <w:p>
      <w:pPr>
        <w:pStyle w:val="IASBNormalnpara"/>
        <w:rPr/>
      </w:pPr>
      <w:r>
        <w:rPr/>
        <w:t>11</w:t>
        <w:tab/>
      </w:r>
      <w:bookmarkStart w:id="25" w:name="SL34563"/>
      <w:r>
        <w:rPr/>
        <w:t xml:space="preserve">Pentru a aplica dispoziţiile punctului 10 tranzacţiilor cu </w:t>
      </w:r>
      <w:r>
        <w:rPr>
          <w:i/>
        </w:rPr>
        <w:t>angajaţii şi alte persoane care prestează servicii similare</w:t>
      </w:r>
      <w:r>
        <w:rPr/>
        <w:t>,</w:t>
      </w:r>
      <w:r>
        <w:rPr>
          <w:rStyle w:val="FootnoteCharacters"/>
          <w:rStyle w:val="FootnoteAnchor"/>
        </w:rPr>
        <w:footnoteReference w:id="4"/>
      </w:r>
      <w:r>
        <w:rPr/>
        <w:t xml:space="preserve"> entitatea trebuie să evalueze valoarea justă a serviciilor primite în raport cu valoarea justă a instrumentelor de capitaluri proprii acordate, deoarece în general nu este posibilă estimarea în mod fiabil a valorii juste a serviciilor primite, aşa cum se explică la punctul 12. Valoarea justă a acelor instrumente de capitaluri proprii trebuie evaluată la </w:t>
      </w:r>
      <w:r>
        <w:rPr>
          <w:i/>
        </w:rPr>
        <w:t>data acordării</w:t>
      </w:r>
      <w:r>
        <w:rPr/>
        <w:t>.</w:t>
      </w:r>
      <w:bookmarkEnd w:id="25"/>
    </w:p>
    <w:p>
      <w:pPr>
        <w:pStyle w:val="IASBNormalnpara"/>
        <w:rPr/>
      </w:pPr>
      <w:r>
        <w:rPr/>
        <w:t>12</w:t>
        <w:tab/>
      </w:r>
      <w:bookmarkStart w:id="26" w:name="SL34564"/>
      <w:r>
        <w:rPr/>
        <w:t>În general, acţiunile, opţiunile pe acţiuni sau alte instrumente de capitaluri proprii sunt acordate angajaţilor ca parte a pachetului lor salarial, în plus faţă de un salariu în numerar şi alte beneficii de angajare. De obicei, nu este posibil să se evalueze direct serviciile primite pentru componentele particulare ale pachetului salarial al angajatului. Se poate, de asemenea, să nu fie posibil să se evalueze în mod independent valoarea justă a pachetului salarial total, fără a evalua direct valoarea justă a instrumentelor de capitaluri proprii acordate. Mai mult, acţiunile sau opţiunile pe acţiuni sunt uneori acordate ca parte a unui angajament de prime, mai degrabă decât ca o parte a remuneraţiei de bază, de exemplu, un stimulent pentru angajaţii care rămân în serviciul entităţii sau o recompensă pentru eforturile acestora pentru îmbunătăţirea performanţelor entităţii. Prin acordarea de acţiuni sau opţiuni pe acţiuni în plus faţă de alte remuneraţii, entitatea plăteşte o remuneraţie suplimentară pentru a obţine beneficii suplimentare. Este posibil să fie dificilă estimarea valorii juste a acelor beneficii suplimentare. Din cauza dificultăţii evaluării directe a valorii juste a serviciilor primite, entitatea trebuie să evalueze valoarea justă a serviciilor primite din partea angajaţilor în raport cu valoarea justă a instrumentelor de capitaluri proprii acordate.</w:t>
      </w:r>
      <w:bookmarkEnd w:id="26"/>
    </w:p>
    <w:p>
      <w:pPr>
        <w:pStyle w:val="IASBNormalnpara"/>
        <w:rPr/>
      </w:pPr>
      <w:r>
        <w:rPr/>
        <w:t>13</w:t>
        <w:tab/>
      </w:r>
      <w:bookmarkStart w:id="27" w:name="SL34565"/>
      <w:r>
        <w:rPr/>
        <w:t xml:space="preserve">Pentru a aplica dispoziţiile de la punctul 10 tranzacţiilor cu alte părţi decât angajaţii, trebuie să existe o prezumţie relativă că valoarea justă a bunurilor sau serviciilor primite poate fi estimată în mod fiabil. Acea valoare justă trebuie să fie evaluată la data la care entitatea obţine bunurile sau partenerul prestează serviciile. În cazuri rare, dacă entitatea respinge această prezumţie deoarece nu poate estima în mod fiabil valoarea justă a bunurilor sau serviciilor primite, entitatea trebuie să evalueze bunurile sau serviciile primite şi creşterea corespunzătoare în capitalurile proprii indirect, în raport cu valoarea justă a instrumentelor de capitaluri proprii acordate, evaluate la data la care entitatea obţine bunurile sau partenerul prestează serviciile. </w:t>
      </w:r>
      <w:bookmarkEnd w:id="27"/>
    </w:p>
    <w:p>
      <w:pPr>
        <w:pStyle w:val="IASBNormalnpara"/>
        <w:rPr/>
      </w:pPr>
      <w:r>
        <w:rPr/>
        <w:t>13A</w:t>
        <w:tab/>
      </w:r>
      <w:bookmarkStart w:id="28" w:name="F9035622"/>
      <w:r>
        <w:rPr/>
        <w:t>În mod special, în cazul în care contraprestaţia primită de entitate care poate fi identificată (dacă există) se dovedeşte a fi mai mică decât valoarea justă a instrumentelor de capitaluri proprii acordate sau a obligaţiei suportate, în general această situaţie indică faptul că s-a primit de către entitate (sau se va primi) şi o altă contraprestaţie (adică bunuri sau servicii care nu pot fi identificate). Entitatea trebuie să evalueze bunurile sau serviciile primite care pot fi identificate în conformitate cu prezentul IFRS. Entitatea trebuie să evalueze bunurile sau serviciile primite (sau care vor fi primite) care nu pot fi identificate ca fiind diferenţa dintre valoarea justă a plăţii pe bază de acţiuni şi valoarea justă a oricăror bunuri sau servicii primite (sau care vor fi primite) şi care pot fi identificate. Entitatea trebuie să evalueze bunurile sau serviciile primite care nu pot fi identificate la data acordării. Totuşi, pentru tranzacţiile decontate în numerar, datoria va fi reevaluată la finalul fiecărei perioade de raportare până la decontare, în conformitate cu punctele 30-33.</w:t>
      </w:r>
      <w:bookmarkEnd w:id="28"/>
    </w:p>
    <w:p>
      <w:pPr>
        <w:pStyle w:val="IASBSectionTitle2Ind"/>
        <w:rPr/>
      </w:pPr>
      <w:bookmarkStart w:id="29" w:name="SL140881"/>
      <w:r>
        <w:rPr/>
        <w:t>Tranzacţii în care sunt primite servicii</w:t>
      </w:r>
      <w:bookmarkEnd w:id="29"/>
    </w:p>
    <w:p>
      <w:pPr>
        <w:pStyle w:val="IASBNormalnpara"/>
        <w:rPr/>
      </w:pPr>
      <w:r>
        <w:rPr/>
        <w:t>14</w:t>
        <w:tab/>
      </w:r>
      <w:bookmarkStart w:id="30" w:name="SL34566"/>
      <w:r>
        <w:rPr/>
        <w:t xml:space="preserve">Dacă instrumentele de capitaluri proprii acordate </w:t>
      </w:r>
      <w:r>
        <w:rPr>
          <w:i/>
        </w:rPr>
        <w:t>intră în drepturi</w:t>
      </w:r>
      <w:r>
        <w:rPr/>
        <w:t xml:space="preserve"> imediat, partenerului nu i se impune să încheie o perioadă specificată de serviciu înainte de a avea dreptul necondiţionat la acele instrumente de capitaluri proprii. În absenţa unei dovezi privind contrariul, entitatea va considera că serviciile prestate de către partener drept contraprestaţie pentru instrumentele de capitaluri proprii au fost primite. În acest caz, la data acordării entitatea trebuie să recunoască serviciile primite integral, cu o creştere corespunzătoare în capitalurile proprii. </w:t>
      </w:r>
      <w:bookmarkEnd w:id="30"/>
    </w:p>
    <w:p>
      <w:pPr>
        <w:pStyle w:val="IASBNormalnpara"/>
        <w:rPr/>
      </w:pPr>
      <w:r>
        <w:rPr/>
        <w:t>15</w:t>
        <w:tab/>
      </w:r>
      <w:bookmarkStart w:id="31" w:name="SL34567"/>
      <w:r>
        <w:rPr/>
        <w:t xml:space="preserve">Dacă instrumentele de capitaluri proprii acordate nu intră în drepturi până când partenerul încheie o perioadă specificată de serviciu, entitatea va considera că serviciile de prestat de către partener drept contraprestaţie pentru acele instrumente de capitaluri proprii vor fi primite în viitor, în timpul </w:t>
      </w:r>
      <w:r>
        <w:rPr>
          <w:i/>
        </w:rPr>
        <w:t>perioadei pentru satisfacerea condiţiilor de intrare în drepturi</w:t>
      </w:r>
      <w:r>
        <w:rPr/>
        <w:t xml:space="preserve">. Entitatea trebuie să contabilizeze acele servicii pe măsură ce sunt prestate de partener în timpul perioadei pentru satisfacerea condiţiilor de intrare în drepturi, cu o creştere corespunzătoare în capitalurile proprii. De exemplu: </w:t>
      </w:r>
      <w:bookmarkEnd w:id="31"/>
    </w:p>
    <w:p>
      <w:pPr>
        <w:pStyle w:val="IASBNormalnparaL1"/>
        <w:rPr/>
      </w:pPr>
      <w:r>
        <w:rPr/>
        <w:t>(a)</w:t>
        <w:tab/>
      </w:r>
      <w:bookmarkStart w:id="32" w:name="SL140884"/>
      <w:r>
        <w:rPr/>
        <w:t>dacă unui angajat i se acordă opţiuni pe acţiuni condiţionate de îndeplinirea a trei ani de serviciu, entitatea va considera că serviciile de prestat de către angajat drept contraprestaţie pentru opţiunile pe acţiuni vor fi primite în viitor, în decursul acelei perioade de trei ani pentru satisfacerea condiţiilor de intrare în drepturi.</w:t>
      </w:r>
      <w:bookmarkEnd w:id="32"/>
    </w:p>
    <w:p>
      <w:pPr>
        <w:pStyle w:val="IASBNormalnparaL1"/>
        <w:rPr/>
      </w:pPr>
      <w:r>
        <w:rPr/>
        <w:t>(b)</w:t>
        <w:tab/>
      </w:r>
      <w:bookmarkStart w:id="33" w:name="SL140886"/>
      <w:r>
        <w:rPr/>
        <w:t xml:space="preserve">dacă unui angajat i se acordă opţiuni pe acţiuni condiţionate de îndeplinirea unei condiţii de performanţă şi rămânerea în serviciul entităţii până când acea condiţie de performanţă este satisfăcută, iar durata perioadei pentru satisfacerea condiţiilor de intrare în drepturi depinde de satisfacerea condiţiei de performanţă, entitatea va considera că serviciile de prestat de către angajat drept contravaloare pentru opţiunile pe acţiuni în cauză vor fi primite în viitor, în decursul perioadei anticipate pentru satisfacerea condiţiilor de intrare în drepturi. Entitatea trebuie să estimeze durata perioadei anticipate pentru satisfacerea condiţiilor de intrare în drepturi la data acordării, pe baza celui mai probabil rezultat al condiţiei de performanţă. În cazul în care condiţia de performanţă este o </w:t>
      </w:r>
      <w:r>
        <w:rPr>
          <w:i/>
        </w:rPr>
        <w:t>condiţie de piaţă</w:t>
      </w:r>
      <w:r>
        <w:rPr/>
        <w:t>, estimarea duratei perioadei anticipate pentru satisfacerea condiţiilor de intrare în drepturi va fi consecventă cu ipotezele utilizate în estimarea valorii juste a opţiunilor acordate şi nu va fi revizuită ulterior. În cazul în care condiţia de performanţă nu este o condiţie de piaţă, entitatea îşi va revizui estimarea cu privire la durata perioadei pentru satisfacerea condiţiilor de intrare în drepturi, dacă este necesar, dacă o informaţie ulterioară indică faptul că durata perioadei pentru satisfacerea condiţiilor de intrare în drepturi este diferită în raport cu estimările anterioare.</w:t>
      </w:r>
      <w:bookmarkEnd w:id="33"/>
    </w:p>
    <w:p>
      <w:pPr>
        <w:pStyle w:val="IASBSectionTitle2Ind"/>
        <w:rPr/>
      </w:pPr>
      <w:bookmarkStart w:id="34" w:name="SL140887"/>
      <w:r>
        <w:rPr/>
        <w:t>Tranzacţii evaluate în raport cu valoarea justă a instrumentelor de capitaluri proprii acordate</w:t>
      </w:r>
      <w:bookmarkEnd w:id="34"/>
    </w:p>
    <w:p>
      <w:pPr>
        <w:pStyle w:val="IASBSectionTitle3Ind"/>
        <w:rPr/>
      </w:pPr>
      <w:bookmarkStart w:id="35" w:name="SL140888"/>
      <w:r>
        <w:rPr/>
        <w:t>Determinarea valorii juste a instrumentelor de capitaluri proprii acordate</w:t>
      </w:r>
      <w:bookmarkEnd w:id="35"/>
    </w:p>
    <w:p>
      <w:pPr>
        <w:pStyle w:val="IASBNormalnpara"/>
        <w:rPr/>
      </w:pPr>
      <w:r>
        <w:rPr/>
        <w:t>16</w:t>
        <w:tab/>
      </w:r>
      <w:bookmarkStart w:id="36" w:name="SL34568"/>
      <w:r>
        <w:rPr/>
        <w:t xml:space="preserve">Pentru tranzacţiile evaluate în raport cu valoarea justă a instrumentelor de capitaluri proprii acordate, o entitate va evalua valoarea justă a instrumentelor de capitaluri proprii acordate la </w:t>
      </w:r>
      <w:r>
        <w:rPr>
          <w:i/>
        </w:rPr>
        <w:t>data de evaluare</w:t>
      </w:r>
      <w:r>
        <w:rPr/>
        <w:t xml:space="preserve">, pe baza preţurilor pieţei, dacă sunt disponibile, luând în considerare termenii şi condiţiile în conformitate cu care au fost acordate acele instrumente de capitaluri proprii (care fac obiectul dispoziţiilor de la punctele 19-22). </w:t>
      </w:r>
      <w:bookmarkEnd w:id="36"/>
    </w:p>
    <w:p>
      <w:pPr>
        <w:pStyle w:val="IASBNormalnpara"/>
        <w:rPr/>
      </w:pPr>
      <w:r>
        <w:rPr/>
        <w:t>17</w:t>
        <w:tab/>
      </w:r>
      <w:bookmarkStart w:id="37" w:name="SL34569"/>
      <w:r>
        <w:rPr/>
        <w:t xml:space="preserve">Dacă preţurile pieţei nu sunt disponibile, entitatea trebuie să estimeze valoarea justă a instrumentelor de capitaluri proprii acordate utilizând o tehnică de evaluare pentru a estima care ar fi fost preţul acelor instrumente de capitaluri proprii la data de evaluare într-o tranzacţie desfăşurată în condiţii obiective, între părţi interesate şi în cunoştinţă de cauză. Tehnica de evaluare trebuie să fie consecventă cu metodologiile de evaluare general acceptate pentru evaluarea instrumentelor financiare şi va conţine toţi factorii şi toate ipotezele pe care participanţii pe piaţă interesaţi şi în cunoştinţă de cauză le-ar lua în considerare la stabilirea preţului (care fac obiectul dispoziţiilor de la punctele 19-22). </w:t>
      </w:r>
      <w:bookmarkEnd w:id="37"/>
    </w:p>
    <w:p>
      <w:pPr>
        <w:pStyle w:val="IASBNormalnpara"/>
        <w:rPr/>
      </w:pPr>
      <w:r>
        <w:rPr/>
        <w:t>18</w:t>
        <w:tab/>
      </w:r>
      <w:bookmarkStart w:id="38" w:name="SL34570"/>
      <w:r>
        <w:rPr/>
        <w:t>Anexa B conţine îndrumări suplimentare cu privire la evaluarea valorii juste a acţiunilor şi a opţiunilor pe acţiuni, concentrându-se asupra termenilor şi condiţiilor specifice care sunt caracteristici comune ale acordării de acţiuni sau opţiuni pe acţiuni angajaţilor.</w:t>
      </w:r>
      <w:bookmarkEnd w:id="38"/>
    </w:p>
    <w:p>
      <w:pPr>
        <w:pStyle w:val="IASBSectionTitle3Ind"/>
        <w:rPr/>
      </w:pPr>
      <w:bookmarkStart w:id="39" w:name="SL140889"/>
      <w:r>
        <w:rPr/>
        <w:t>Tratamentul condiţiilor necesare pentru a intra în drepturi</w:t>
      </w:r>
      <w:bookmarkEnd w:id="39"/>
    </w:p>
    <w:p>
      <w:pPr>
        <w:pStyle w:val="IASBNormalnpara"/>
        <w:rPr/>
      </w:pPr>
      <w:r>
        <w:rPr/>
        <w:t>19</w:t>
        <w:tab/>
      </w:r>
      <w:bookmarkStart w:id="40" w:name="SL34571"/>
      <w:r>
        <w:rPr/>
        <w:t>O acordare de instrumente de capitaluri proprii poate fi condiţionată de satisfacerea</w:t>
      </w:r>
      <w:r>
        <w:rPr>
          <w:i/>
        </w:rPr>
        <w:t xml:space="preserve"> condiţiilor necesare pentru a intra în drepturi</w:t>
      </w:r>
      <w:r>
        <w:rPr/>
        <w:t xml:space="preserve">. De exemplu, o acordare de acţiuni sau opţiuni pe acţiuni unui angajat este în general condiţionată de rămânerea angajatului în serviciul entităţii pentru o perioadă de timp specificată. Se poate prevedea satisfacerea unor condiţii de performanţă, cum ar fi ca entitatea să realizeze o creştere specificată a profitului sau o creştere specificată a preţului acţiunilor entităţii. Condiţiile necesare pentru a intra în drepturi, altele decât condiţiile de piaţă, nu trebuie luate în considerare la estimarea valorii juste a acţiunilor sau a opţiunilor pe acţiuni la data de evaluare. În schimb, condiţiile necesare pentru a intra în drepturi vor fi luate în considerare prin ajustarea numărului de instrumente de capitaluri proprii incluse în evaluarea valorii tranzacţiei, astfel încât, în cele din urmă, valoarea recunoscută pentru bunurile sau serviciile primite drept contraprestaţie pentru instrumentele de capitaluri proprii acordate va avea la bază numărul de instrumente de capitaluri proprii care intră în drepturi în cele din urmă. Aşadar, pe o bază cumulativă, nicio valoare nu este recunoscută pentru bunurile sau serviciile primite dacă instrumentele de capitaluri proprii acordate nu intră în drepturi din cauza neîndeplinirii unei condiţii necesare pentru a intra în drepturi, de exemplu, partenerul nu finalizează perioada de servicii specificată sau nu este îndeplinită o condiţie de performanţă, care face obiectul dispoziţiilor de la punctul 21. </w:t>
      </w:r>
      <w:bookmarkEnd w:id="40"/>
    </w:p>
    <w:p>
      <w:pPr>
        <w:pStyle w:val="IASBNormalnpara"/>
        <w:rPr/>
      </w:pPr>
      <w:r>
        <w:rPr/>
        <w:t>20</w:t>
        <w:tab/>
      </w:r>
      <w:bookmarkStart w:id="41" w:name="SL34572"/>
      <w:r>
        <w:rPr/>
        <w:t xml:space="preserve">Pentru a aplica dispoziţiile de la punctul 19, entitatea trebuie să recunoască o valoare a bunurilor sau serviciilor primite în timpul perioadei pentru satisfacerea condiţiilor de intrare în drepturi pe baza celei mai bune estimări a numărului de instrumente de capitaluri proprii care se aşteaptă să intre în drepturi şi va revizui acea estimare, dacă este necesar, dacă o informaţie ulterioară arată că numărul de instrumente de capitaluri proprii care se preconizează să intre în drepturi diferă în raport cu estimările anterioare. La data intrării în drepturi, entitatea va revizui estimarea pentru a egala numărul de instrumente de capitaluri proprii care au intrat în drepturi în cele din urmă, conform dispoziţiilor de la punctul 21. </w:t>
      </w:r>
      <w:bookmarkEnd w:id="41"/>
    </w:p>
    <w:p>
      <w:pPr>
        <w:pStyle w:val="IASBNormalnpara"/>
        <w:rPr/>
      </w:pPr>
      <w:r>
        <w:rPr/>
        <w:t>21</w:t>
        <w:tab/>
      </w:r>
      <w:bookmarkStart w:id="42" w:name="SL34573"/>
      <w:r>
        <w:rPr/>
        <w:t xml:space="preserve">Condiţiile de piaţă, precum un preţ al acţiunilor vizat, care condiţionează intrarea în drepturi (sau exercitarea), vor fi luate în considerare la estimarea valorii juste a instrumentelor de capitaluri proprii acordate. De aceea, în cazul acordării instrumentelor de capitaluri proprii în condiţiile de piaţă, entitatea trebuie să recunoască bunurile sau serviciile primite de la un partener care satisfac toate celelalte condiţii necesare pentru a intra în drepturi (de exemplu, serviciile primite din partea unui angajat care rămâne în serviciu pentru perioada de serviciu specificată), indiferent dacă este satisfăcută sau nu acea condiţie de piaţă. </w:t>
      </w:r>
      <w:bookmarkEnd w:id="42"/>
    </w:p>
    <w:p>
      <w:pPr>
        <w:pStyle w:val="IASBSectionTitle3Ind"/>
        <w:rPr/>
      </w:pPr>
      <w:bookmarkStart w:id="43" w:name="F4967808"/>
      <w:r>
        <w:rPr/>
        <w:t>Tratamentul condiţiilor revocabile de intrare în drepturi</w:t>
      </w:r>
      <w:bookmarkEnd w:id="43"/>
    </w:p>
    <w:p>
      <w:pPr>
        <w:pStyle w:val="IASBNormalnpara"/>
        <w:rPr/>
      </w:pPr>
      <w:r>
        <w:rPr/>
        <w:t>21A</w:t>
        <w:tab/>
      </w:r>
      <w:bookmarkStart w:id="44" w:name="F4967810"/>
      <w:r>
        <w:rPr/>
        <w:t>Similar, o entitate trebuie să ia în considerare toate condiţiile revocabile de intrare în drepturi în evaluarea valorii juste a instrumentelor de capitaluri proprii acordate. De aceea, în cazul acordării instrumentelor de capitaluri proprii cu condiţii revocabile, entitatea trebuie să recunoască  bunurile sau serviciile primite de la un partener care satisfac toate celelalte condiţii necesare pentru a intra în drepturi care nu sunt condiţii de piaţă (de exemplu, serviciile primite din partea unui angajat care rămâne în serviciu pentru perioada de serviciu specificată), indiferent dacă sunt satisfăcute sau nu acele condiţii revocabile.</w:t>
      </w:r>
      <w:bookmarkEnd w:id="44"/>
    </w:p>
    <w:p>
      <w:pPr>
        <w:pStyle w:val="IASBSectionTitle3Ind"/>
        <w:rPr/>
      </w:pPr>
      <w:bookmarkStart w:id="45" w:name="SL140890"/>
      <w:r>
        <w:rPr/>
        <w:t>Tratamentul caracteristicii de reînnoire</w:t>
      </w:r>
      <w:bookmarkEnd w:id="45"/>
    </w:p>
    <w:p>
      <w:pPr>
        <w:pStyle w:val="IASBNormalnpara"/>
        <w:rPr/>
      </w:pPr>
      <w:r>
        <w:rPr/>
        <w:t>22</w:t>
        <w:tab/>
      </w:r>
      <w:bookmarkStart w:id="46" w:name="SL34574"/>
      <w:r>
        <w:rPr/>
        <w:t xml:space="preserve">Pentru opţiunile cu </w:t>
      </w:r>
      <w:r>
        <w:rPr>
          <w:i/>
        </w:rPr>
        <w:t>caracteristici de reînnoire</w:t>
      </w:r>
      <w:r>
        <w:rPr/>
        <w:t xml:space="preserve">, caracteristica de reînnoire nu va fi luată în considerare la estimarea valorii juste a opţiunilor acordate la data de evaluare. În schimb, o </w:t>
      </w:r>
      <w:r>
        <w:rPr>
          <w:i/>
        </w:rPr>
        <w:t xml:space="preserve">opţiune de reînnoire </w:t>
      </w:r>
      <w:r>
        <w:rPr/>
        <w:t>va fi contabilizată ca o nouă opţiune acordată, dacă şi când o opţiune de reînnoire este acordată ulterior.</w:t>
      </w:r>
      <w:bookmarkEnd w:id="46"/>
    </w:p>
    <w:p>
      <w:pPr>
        <w:pStyle w:val="IASBSectionTitle3Ind"/>
        <w:rPr/>
      </w:pPr>
      <w:bookmarkStart w:id="47" w:name="SL140891"/>
      <w:r>
        <w:rPr/>
        <w:t>După data intrării în drepturi</w:t>
      </w:r>
      <w:bookmarkEnd w:id="47"/>
    </w:p>
    <w:p>
      <w:pPr>
        <w:pStyle w:val="IASBNormalnpara"/>
        <w:rPr/>
      </w:pPr>
      <w:r>
        <w:rPr/>
        <w:t>23</w:t>
        <w:tab/>
      </w:r>
      <w:bookmarkStart w:id="48" w:name="SL34575"/>
      <w:r>
        <w:rPr/>
        <w:t xml:space="preserve">După recunoaşterea bunurilor sau serviciilor în conformitate cu punctele 10-22 şi creşterea corespunzătoare în capitalurile proprii, entitatea nu va face ajustări ulterioare ale capitalurilor proprii totale după data intrării în drepturi. De exemplu, entitatea nu va relua ulterior valoarea recunoscută pentru serviciile primite din partea unui angajat dacă instrumentele de capitaluri proprii care au intrat în drepturi sunt pierdute ulterior sau, în cazul opţiunilor pe acţiuni, opţiunile nu sunt exercitate. Cu toate acestea, această dispoziţie nu împiedică entitatea să recunoască un transfer în capitalurile proprii, adică un transfer de la o componentă de capitaluri proprii la alta. </w:t>
      </w:r>
      <w:bookmarkEnd w:id="48"/>
    </w:p>
    <w:p>
      <w:pPr>
        <w:pStyle w:val="IASBSectionTitle3Ind"/>
        <w:rPr/>
      </w:pPr>
      <w:bookmarkStart w:id="49" w:name="SL140892"/>
      <w:r>
        <w:rPr/>
        <w:t>Dacă valoarea justă a instrumentelor de capitaluri proprii nu poate fi estimată în mod fiabil</w:t>
      </w:r>
      <w:bookmarkEnd w:id="49"/>
    </w:p>
    <w:p>
      <w:pPr>
        <w:pStyle w:val="IASBNormalnpara"/>
        <w:rPr/>
      </w:pPr>
      <w:r>
        <w:rPr/>
        <w:t>24</w:t>
        <w:tab/>
      </w:r>
      <w:bookmarkStart w:id="50" w:name="SL34576"/>
      <w:r>
        <w:rPr/>
        <w:t xml:space="preserve">Dispoziţiile de la punctele 16-23 se aplică atunci când entităţii i se impune să evalueze o tranzacţie cu plata pe bază de acţiuni în raport cu valoarea justă a instrumentelor de capitaluri proprii acordate. În cazuri rare, entitatea nu poate estima fiabil valoarea justă a instrumentelor de capitaluri proprii acordate la data de evaluare, în conformitate cu dispoziţiile de la punctele 16-22. Doar în aceste cazuri rare, entitatea în schimb: </w:t>
      </w:r>
      <w:bookmarkEnd w:id="50"/>
    </w:p>
    <w:p>
      <w:pPr>
        <w:pStyle w:val="IASBNormalnparaL1"/>
        <w:rPr/>
      </w:pPr>
      <w:r>
        <w:rPr/>
        <w:t>(a)</w:t>
        <w:tab/>
      </w:r>
      <w:bookmarkStart w:id="51" w:name="SL140895"/>
      <w:r>
        <w:rPr/>
        <w:t xml:space="preserve">va evalua instrumentele de capitaluri proprii la </w:t>
      </w:r>
      <w:r>
        <w:rPr>
          <w:i/>
        </w:rPr>
        <w:t>valoarea intrinsecă</w:t>
      </w:r>
      <w:r>
        <w:rPr/>
        <w:t>, iniţial la data la care entitatea obţine bunurile sau partenerul prestează serviciile şi ulterior la fiecare dată de raportare şi la data decontării finale, cu orice modificare a valorii intrinsece recunoscută în profit sau pierdere. Pentru o acordare a opţiunilor pe acţiuni, angajamentul de plată pe bază de acţiuni este decontat în final când opţiunile sunt exercitate, sunt pierdute (de exemplu, la încetarea contractului de angajare) sau îşi pierd valabilitatea (de exemplu, la sfârşitul duratei de viaţă a opţiunii).</w:t>
      </w:r>
      <w:bookmarkEnd w:id="51"/>
    </w:p>
    <w:p>
      <w:pPr>
        <w:pStyle w:val="IASBNormalnparaL1"/>
        <w:rPr/>
      </w:pPr>
      <w:r>
        <w:rPr/>
        <w:t>(b)</w:t>
        <w:tab/>
      </w:r>
      <w:bookmarkStart w:id="52" w:name="SL140897"/>
      <w:r>
        <w:rPr/>
        <w:t>va recunoaşte bunurile sau serviciile primite pe baza unui număr de instrumente de capitaluri proprii care intră în drepturi în cele din urmă sau (unde este cazul) sunt în cele din urmă exercitate. Pentru a aplica această dispoziţie opţiunilor pe acţiuni, de exemplu, entitatea va recunoaşte bunurile sau serviciile primite în timpul perioadei pentru satisfacerea condiţiilor de intrare în drepturi, dacă există, în conformitate cu punctele 14 şi 15, cu excepţia faptului că dispoziţiile de la punctul 15 litera (b) cu privire la condiţia de piaţă nu se aplică. Valoarea recunoscută pentru bunurile sau serviciile primite în decursul perioadei pentru satisfacerea condiţiilor de intrare în drepturi se va baza pe numărul de opţiuni pe acţiuni preconizate să intre în drepturi. Entitatea va revizui acea estimare, dacă este necesar, dacă informaţii ulterioare indică faptul că numărul de opţiuni pe acţiuni preconizate să intre în drepturi diferă în raport cu estimările anterioare. La data intrării în drepturi, entitatea trebuie să revizuiască estimarea pentru a egala numărul de instrumente de capitaluri proprii care au intrat în cele din urmă în drepturi. După data intrării în drepturi, entitatea trebuie să reia valoarea recunoscută pentru bunurile sau serviciile primite dacă opţiunile pe acţiuni sunt ulterior pierdute sau îşi pierd valabilitatea la sfârşitul duratei de viaţă a opţiunii.</w:t>
      </w:r>
      <w:bookmarkEnd w:id="52"/>
    </w:p>
    <w:p>
      <w:pPr>
        <w:pStyle w:val="IASBNormalnpara"/>
        <w:rPr/>
      </w:pPr>
      <w:r>
        <w:rPr/>
        <w:t>25</w:t>
        <w:tab/>
      </w:r>
      <w:bookmarkStart w:id="53" w:name="SL34577"/>
      <w:r>
        <w:rPr/>
        <w:t xml:space="preserve">Dacă o entitate aplică punctul 24, nu este necesar să aplice punctele 26-29, deoarece orice modificări ale termenilor şi condiţiilor pe baza cărora instrumentele de capitaluri proprii au fost acordate vor fi luate în considerare la aplicarea metodei valorii intrinsece prezentate la punctul 24. Cu toate acestea, dacă o entitate decontează o acordare a instrumentelor de capitaluri proprii la care s-a aplicat punctul 24: </w:t>
      </w:r>
      <w:bookmarkEnd w:id="53"/>
    </w:p>
    <w:p>
      <w:pPr>
        <w:pStyle w:val="IASBNormalnparaL1"/>
        <w:rPr/>
      </w:pPr>
      <w:r>
        <w:rPr/>
        <w:t>(a)</w:t>
        <w:tab/>
      </w:r>
      <w:bookmarkStart w:id="54" w:name="SL140900"/>
      <w:r>
        <w:rPr/>
        <w:t>dacă decontarea are loc în timpul perioadei pentru satisfacerea condiţiilor de intrare în drepturi, entitatea trebuie să contabilizeze decontarea drept o accelerare a intrării în drepturi şi prin urmare trebuie să recunoască imediat valoarea care ar fi fost altfel recunoscută pentru serviciile primite în decursul restului perioadei pentru satisfacerea condiţiilor de intrare în drepturi.</w:t>
      </w:r>
      <w:bookmarkEnd w:id="54"/>
    </w:p>
    <w:p>
      <w:pPr>
        <w:pStyle w:val="IASBNormalnparaL1"/>
        <w:rPr/>
      </w:pPr>
      <w:r>
        <w:rPr/>
        <w:t>(b)</w:t>
        <w:tab/>
      </w:r>
      <w:bookmarkStart w:id="55" w:name="SL140902"/>
      <w:r>
        <w:rPr/>
        <w:t>orice plată făcută la decontare trebuie contabilizată ca o răscumpărare a instrumentelor de capitaluri proprii, adică o deducere din capitalurile proprii, cu excepţia cazului când plata depăşeşte valoarea intrinsecă a instrumentelor de capitaluri proprii, evaluate la data răscumpărării. Orice astfel de depăşire trebuie recunoscută drept cheltuială.</w:t>
      </w:r>
      <w:bookmarkEnd w:id="55"/>
    </w:p>
    <w:p>
      <w:pPr>
        <w:pStyle w:val="IASBSectionTitle2Ind"/>
        <w:rPr/>
      </w:pPr>
      <w:bookmarkStart w:id="56" w:name="SL140903"/>
      <w:r>
        <w:rPr/>
        <w:t>Modificări ale termenilor şi condiţiilor pe baza cărora au fost acordate instrumentele de capitaluri proprii, inclusiv anulări şi decontări</w:t>
      </w:r>
      <w:bookmarkEnd w:id="56"/>
    </w:p>
    <w:p>
      <w:pPr>
        <w:pStyle w:val="IASBNormalnpara"/>
        <w:rPr/>
      </w:pPr>
      <w:r>
        <w:rPr/>
        <w:t>26</w:t>
        <w:tab/>
      </w:r>
      <w:bookmarkStart w:id="57" w:name="SL34578"/>
      <w:r>
        <w:rPr/>
        <w:t xml:space="preserve">O entitate poate modifica termenii şi condiţiile pe baza cărora au fost acordate instrumentele de capitaluri proprii. De exemplu, poate reduce preţul de exercitare al opţiunilor acordate angajaţilor (modificarea preţului opţiunilor), ceea ce duce la creşterea valorii juste a acelor opţiuni. Dispoziţiile de la punctele 27-29 de contabilizare a efectelor modificărilor sunt exprimate în contextul tranzacţiilor cu plata pe bază de acţiuni cu angajaţii. Cu toate acestea, dispoziţiile trebuie aplicate, de asemenea, tranzacţiilor cu plata pe bază de acţiuni cu alte părţi decât angajaţii care sunt evaluate în raport cu valoarea justă a instrumentelor de capitaluri proprii acordate. În cazul al doilea, orice referinţe de la punctele 27-29 la data acordării se vor referi în schimb la data la care entitatea obţine bunurile sau partenerul prestează serviciile. </w:t>
      </w:r>
      <w:bookmarkEnd w:id="57"/>
    </w:p>
    <w:p>
      <w:pPr>
        <w:pStyle w:val="IASBNormalnpara"/>
        <w:rPr/>
      </w:pPr>
      <w:r>
        <w:rPr/>
        <w:t>27</w:t>
        <w:tab/>
      </w:r>
      <w:bookmarkStart w:id="58" w:name="SL34579"/>
      <w:r>
        <w:rPr/>
        <w:t>Entitatea va recunoaşte, cel puţin, serviciile primite evaluate la valoarea justă la data acordării instrumentelor de capitaluri proprii, cu excepţia cazului când instrumentele de capitaluri proprii nu intră în drepturi din cauza neîndeplinirii unei condiţii necesare pentru a intra în drepturi (alta decât o condiţie de piaţă) care a fost specificată la data acordării. Aceasta se aplică indiferent de orice modificări ale termenilor şi condiţiilor pe baza cărora instrumentele de capitaluri proprii au fost acordate, indiferent de orice anulare sau decontare a acelei acordări de instrumente de capitaluri proprii. În plus, entitatea va recunoaşte efectele modificărilor care măresc valoarea justă totală a angajamentului de plată pe bază de acţiuni sau constituie, într-o altă manieră, beneficii pentru angajaţi. În Anexa B sunt prezentate îndrumări cu privire la aplicarea acestei dispoziţii.</w:t>
      </w:r>
      <w:bookmarkEnd w:id="58"/>
    </w:p>
    <w:p>
      <w:pPr>
        <w:pStyle w:val="IASBNormalnpara"/>
        <w:rPr/>
      </w:pPr>
      <w:r>
        <w:rPr/>
        <w:t>28</w:t>
        <w:tab/>
      </w:r>
      <w:bookmarkStart w:id="59" w:name="SL34580"/>
      <w:r>
        <w:rPr/>
        <w:t xml:space="preserve">Dacă este anulată sau decontată o acordare de instrumente de capitaluri proprii în timpul perioadei pentru satisfacerea condiţiilor de intrare în drepturi (alta decât o acordare anulată prin pierdere când condiţiile necesare pentru a intra în drepturi nu sunt satisfăcute): </w:t>
      </w:r>
      <w:bookmarkEnd w:id="59"/>
    </w:p>
    <w:p>
      <w:pPr>
        <w:pStyle w:val="IASBNormalnparaL1"/>
        <w:rPr/>
      </w:pPr>
      <w:r>
        <w:rPr/>
        <w:t>(a)</w:t>
        <w:tab/>
      </w:r>
      <w:bookmarkStart w:id="60" w:name="SL140906"/>
      <w:r>
        <w:rPr/>
        <w:t>entitatea trebuie să contabilizeze anularea sau decontarea ca o accelerare a intrării în drepturi şi prin urmare va recunoaşte imediat valoarea care altfel ar fi fost recunoscută pentru serviciile primite în decursul perioadei rămase pentru satisfacerea condiţiilor de intrare în drepturi.</w:t>
      </w:r>
      <w:bookmarkEnd w:id="60"/>
    </w:p>
    <w:p>
      <w:pPr>
        <w:pStyle w:val="IASBNormalnparaL1"/>
        <w:rPr/>
      </w:pPr>
      <w:r>
        <w:rPr/>
        <w:t>(b)</w:t>
        <w:tab/>
      </w:r>
      <w:bookmarkStart w:id="61" w:name="SL140908"/>
      <w:r>
        <w:rPr/>
        <w:t>orice plată efectuată către angajat la anularea sau decontarea acordării trebuie contabilizată ca o răscumpărare a participaţiei în capitalurile proprii, adică o deducere din capitalurile proprii, cu excepţia cazului în care plata depăşeşte valoarea justă a instrumentelor de capitaluri proprii acordate evaluate la data răscumpărării. Orice astfel de depăşire trebuie recunoscută drept cheltuială. Cu toate acestea, dacă angajamentul cu plata pe bază de acţiuni includea componente de datorie, entitatea trebuie să reevalueze valoarea justă a datoriei la data decontării sau anulării. Orice plată făcută pentru a deconta componenta datorie trebuie contabilizată ca o stingere a datoriei.</w:t>
      </w:r>
      <w:bookmarkEnd w:id="61"/>
    </w:p>
    <w:p>
      <w:pPr>
        <w:pStyle w:val="IASBNormalnparaL1"/>
        <w:rPr/>
      </w:pPr>
      <w:r>
        <w:rPr/>
        <w:t>(c)</w:t>
        <w:tab/>
      </w:r>
      <w:bookmarkStart w:id="62" w:name="SL140910"/>
      <w:r>
        <w:rPr/>
        <w:t>dacă noile instrumente de capitaluri proprii sunt acordate angajatului şi, la data la care acele noi instrumente de capitaluri proprii sunt acordate, entitatea identifică noile instrumente de capitaluri proprii acordate ca instrumente de capitaluri proprii de înlocuire pentru instrumentele de capitaluri proprii anulate, entitatea trebuie să contabilizeze acordarea instrumentelor de capitaluri proprii de înlocuire ca o modificare a acordării iniţiale a instrumentelor de capitaluri proprii, în conformitate cu punctul 27 şi cu îndrumările din Anexa B. Valoarea justă marginală acordată reprezintă diferenţa dintre valoarea justă a instrumentelor de capitaluri proprii de înlocuire şi valoarea justă netă a instrumentelor de capitaluri proprii anulate, la data la care sunt acordate instrumentele de capitaluri proprii de înlocuire. Valoarea justă netă a instrumentelor de capitaluri proprii anulate este valoarea justă a acestora, imediat înainte de anulare, minus valoarea oricărei plăţi efectuate către angajat la anularea instrumentelor de capitaluri proprii care este contabilizată drept deducere din capitalurile proprii în conformitate cu litera (b) de mai sus. Dacă entitatea nu identifică noile instrumente de capitaluri proprii acordate ca instrumente de capitaluri proprii de înlocuire pentru instrumentele de capitaluri proprii anulate, entitatea trebuie să contabilizeze acele noi instrumente de capitaluri proprii ca o nouă acordare de instrumente de capitaluri proprii.</w:t>
      </w:r>
      <w:bookmarkEnd w:id="62"/>
    </w:p>
    <w:p>
      <w:pPr>
        <w:pStyle w:val="IASBNormalnpara"/>
        <w:rPr/>
      </w:pPr>
      <w:r>
        <w:rPr/>
        <w:t>28A</w:t>
        <w:tab/>
      </w:r>
      <w:bookmarkStart w:id="63" w:name="F4967829"/>
      <w:r>
        <w:rPr/>
        <w:t xml:space="preserve">Dacă o entitate sau un partener poate alege dacă să îndeplinească condiţiile revocabile de intrare în drepturi, atunci entitatea trebuie să trateze drept anulare eşecul entităţii sau al partenerului de a îndeplini condiţiile revocabile de intrare în drepturi pe parcursul perioadei pentru satisfacerea condiţiilor de intrare în drepturi. </w:t>
      </w:r>
      <w:bookmarkEnd w:id="63"/>
    </w:p>
    <w:p>
      <w:pPr>
        <w:pStyle w:val="IASBNormalnpara"/>
        <w:rPr/>
      </w:pPr>
      <w:r>
        <w:rPr/>
        <w:t>29</w:t>
        <w:tab/>
      </w:r>
      <w:bookmarkStart w:id="64" w:name="SL34581"/>
      <w:r>
        <w:rPr/>
        <w:t>Dacă o entitate răscumpără instrumentele de capitaluri proprii intrate în drepturi, plata efectuată către angajat va fi contabilizată ca o deducere din capitalurile proprii, cu excepţia cazului în care plata depăşeşte valoarea justă a instrumentelor de capitaluri proprii răscumpărate, evaluate la data răscumpărării. Orice astfel de depăşire trebuie recunoscută drept cheltuială.</w:t>
      </w:r>
      <w:bookmarkEnd w:id="64"/>
    </w:p>
    <w:p>
      <w:pPr>
        <w:pStyle w:val="IASBSectionTitle1NonInd"/>
        <w:rPr/>
      </w:pPr>
      <w:bookmarkStart w:id="65" w:name="SL140911"/>
      <w:r>
        <w:rPr/>
        <w:t>Tranzacţii cu plata pe bază de acţiuni cu decontare în numerar</w:t>
      </w:r>
      <w:bookmarkEnd w:id="65"/>
    </w:p>
    <w:p>
      <w:pPr>
        <w:pStyle w:val="IASBNormalnpara"/>
        <w:rPr>
          <w:b/>
          <w:b/>
        </w:rPr>
      </w:pPr>
      <w:r>
        <w:rPr>
          <w:b/>
        </w:rPr>
        <w:t>30</w:t>
        <w:tab/>
      </w:r>
      <w:bookmarkStart w:id="66" w:name="SL34582"/>
      <w:r>
        <w:rPr>
          <w:b/>
        </w:rPr>
        <w:t xml:space="preserve">Pentru tranzacţiile cu plata pe bază de acţiuni cu decontare în numerar, entitatea trebuie să evalueze bunurile sau serviciile achiziţionate şi datoria suportată la valoarea justă a datoriei. Până în momentul decontării datoriei, entitatea trebuie să reevalueze valoarea justă a datoriei la fiecare dată de raportare şi la data decontării, iar orice modificări ale valorii să fie recunoscute în profitul sau pierderea perioadei. </w:t>
      </w:r>
      <w:bookmarkEnd w:id="66"/>
    </w:p>
    <w:p>
      <w:pPr>
        <w:pStyle w:val="IASBNormalnpara"/>
        <w:rPr/>
      </w:pPr>
      <w:r>
        <w:rPr/>
        <w:t>31</w:t>
        <w:tab/>
      </w:r>
      <w:bookmarkStart w:id="67" w:name="SL34583"/>
      <w:r>
        <w:rPr/>
        <w:t>De exemplu, o entitate poate acorda angajaţilor drepturi privind aprecierea acţiunilor ca parte a pachetului lor salarial, prin care angajaţii vor fi îndreptăţiţi la o plată viitoare în numerar (mai degrabă decât la un instrument de capitaluri proprii), pe baza creşterii preţului acţiunii entităţii de la un nivel specificat în decursul unei perioade de timp. Sau o entitate poate acorda angajaţilor săi dreptul de a primi plăţi viitoare în numerar prin acordarea acestora a unui drept la acţiuni (inclusiv acţiuni care vor fi emise la exercitarea opţiunilor pe acţiuni) care sunt răscumpărabile, fie obligatoriu (de exemplu, la încetarea contractului de angajare), fie la opţiunea angajatului.</w:t>
      </w:r>
      <w:bookmarkEnd w:id="67"/>
    </w:p>
    <w:p>
      <w:pPr>
        <w:pStyle w:val="IASBNormalnpara"/>
        <w:rPr/>
      </w:pPr>
      <w:r>
        <w:rPr/>
        <w:t>32</w:t>
        <w:tab/>
      </w:r>
      <w:bookmarkStart w:id="68" w:name="SL34584"/>
      <w:r>
        <w:rPr/>
        <w:t xml:space="preserve">Entitatea trebuie să recunoască serviciile primite şi o datorie de plată pentru acele servicii pe măsură ce angajaţii prestează serviciile. De exemplu, anumite drepturi privind aprecierea acţiunilor intră în drepturi imediat şi prin urmare angajaţilor nu li se impune să finalizeze o perioadă specificată de serviciu pentru a fi îndreptăţiţi la plata în numerar. În absenţa dovezilor privind contrariul, entitatea va considera că serviciile prestate de angajaţi în schimbul drepturilor privind aprecierea acţiunilor au fost primite. Astfel, entitatea trebuie să recunoască imediat serviciile primite şi o datorie de a plăti pentru acestea. Dacă drepturile privind aprecierea acţiunilor nu devin exercitabile până la momentul la care angajaţii au finalizat perioada specificată de serviciu, entitatea va recunoaşte serviciile primite şi o datorie de a plăti pentru acestea pe măsură ce angajaţii prestează serviciile în decursul acelei perioade. </w:t>
      </w:r>
      <w:bookmarkEnd w:id="68"/>
    </w:p>
    <w:p>
      <w:pPr>
        <w:pStyle w:val="IASBNormalnpara"/>
        <w:rPr/>
      </w:pPr>
      <w:r>
        <w:rPr/>
        <w:t>33</w:t>
        <w:tab/>
      </w:r>
      <w:bookmarkStart w:id="69" w:name="SL34585"/>
      <w:r>
        <w:rPr/>
        <w:t xml:space="preserve">Datoria va fi evaluată, iniţial şi la finalul fiecărei perioade de raportare până la decontare, la valoarea justă a drepturilor privind aprecierea acţiunilor, prin aplicarea unui model de evaluare a opţiunii, luând în considerare termenii şi condiţiile pe baza cărora au fost acordate drepturile privind aprecierea acţiunilor şi măsura în care angajaţii au prestat serviciile la zi. </w:t>
      </w:r>
      <w:bookmarkEnd w:id="69"/>
    </w:p>
    <w:p>
      <w:pPr>
        <w:pStyle w:val="IASBSectionTitle1NonInd"/>
        <w:rPr/>
      </w:pPr>
      <w:bookmarkStart w:id="70" w:name="SL140912"/>
      <w:r>
        <w:rPr/>
        <w:t>Tranzacţii cu plata pe bază de acţiuni cu decontare în alternative monetare</w:t>
      </w:r>
      <w:bookmarkEnd w:id="70"/>
    </w:p>
    <w:p>
      <w:pPr>
        <w:pStyle w:val="IASBNormalnpara"/>
        <w:rPr>
          <w:b/>
          <w:b/>
        </w:rPr>
      </w:pPr>
      <w:r>
        <w:rPr>
          <w:b/>
        </w:rPr>
        <w:t>34</w:t>
        <w:tab/>
      </w:r>
      <w:bookmarkStart w:id="71" w:name="SL34586"/>
      <w:r>
        <w:rPr>
          <w:b/>
        </w:rPr>
        <w:t xml:space="preserve">Pentru tranzacţiile cu plata pe bază de acţiuni în care termenii angajamentului permit fie entităţii, fie partenerului alegerea modului de decontare fie în numerar (sau alte active), fie prin emiterea de instrumente de capitaluri proprii, entitatea trebuie să contabilizeze acea tranzacţie sau componentele acelei tranzacţii ca o tranzacţie cu plata pe bază de acţiuni cu decontare în numerar dacă, şi în măsura în care, entitatea a suportat o datorie de a deconta în numerar sau alte active, sau ca o tranzacţie cu plata pe bază de acţiuni cu decontare în instrumente de capitaluri proprii dacă, şi în măsura în care, nu a fost suportată nicio astfel de datorie. </w:t>
      </w:r>
      <w:bookmarkEnd w:id="71"/>
    </w:p>
    <w:p>
      <w:pPr>
        <w:pStyle w:val="IASBSectionTitle2Ind"/>
        <w:rPr/>
      </w:pPr>
      <w:bookmarkStart w:id="72" w:name="SL140913"/>
      <w:r>
        <w:rPr/>
        <w:t>Tranzacţii cu plata pe bază de acţiuni în care termenii angajamentului oferă partenerului alegerea modului de decontare</w:t>
      </w:r>
      <w:bookmarkEnd w:id="72"/>
    </w:p>
    <w:p>
      <w:pPr>
        <w:pStyle w:val="IASBNormalnpara"/>
        <w:rPr/>
      </w:pPr>
      <w:r>
        <w:rPr/>
        <w:t>35</w:t>
        <w:tab/>
      </w:r>
      <w:bookmarkStart w:id="73" w:name="SL34587"/>
      <w:r>
        <w:rPr/>
        <w:t>Dacă o entitate a acordat partenerului dreptul de a alege dacă o tranzacţie cu plata pe bază de acţiuni este decontată în numerar</w:t>
      </w:r>
      <w:r>
        <w:rPr>
          <w:rStyle w:val="FootnoteCharacters"/>
          <w:rStyle w:val="FootnoteAnchor"/>
        </w:rPr>
        <w:footnoteReference w:id="5"/>
      </w:r>
      <w:r>
        <w:rPr/>
        <w:t xml:space="preserve"> sau prin emiterea de instrumente de capitaluri proprii, entitatea a acordat un instrument financiar compus, care include o componentă de datorie (adică dreptul partenerului de a solicita plata în numerar) şi o componentă de capitaluri proprii (adică dreptul partenerului de a solicita decontarea în instrumente de capitaluri proprii mai degrabă decât în numerar). Pentru tranzacţii cu alte părţi decât angajaţii, în care valoarea justă a bunurilor sau serviciilor primite este evaluată direct, entitatea trebuie să evalueze componenta de capitaluri proprii a instrumentului financiar compus ca fiind diferenţa dintre valoarea justă a bunurilor sau serviciilor primite şi valoarea justă a componentei de datorie, la data la care bunurile sau serviciile sunt primite. </w:t>
      </w:r>
      <w:bookmarkEnd w:id="73"/>
    </w:p>
    <w:p>
      <w:pPr>
        <w:pStyle w:val="IASBNormalnpara"/>
        <w:rPr/>
      </w:pPr>
      <w:r>
        <w:rPr/>
        <w:t>36</w:t>
        <w:tab/>
      </w:r>
      <w:bookmarkStart w:id="74" w:name="SL34588"/>
      <w:r>
        <w:rPr/>
        <w:t xml:space="preserve">Pentru alte tranzacţii, inclusiv tranzacţii cu angajaţii, entitatea va evalua valoarea justă a instrumentului financiar compus la data de evaluare, luând în considerare termenii şi condiţiile pe baza cărora s-au acordat drepturile privind numerarul sau instrumentele de capitaluri proprii. </w:t>
      </w:r>
      <w:bookmarkEnd w:id="74"/>
    </w:p>
    <w:p>
      <w:pPr>
        <w:pStyle w:val="IASBNormalnpara"/>
        <w:rPr/>
      </w:pPr>
      <w:r>
        <w:rPr/>
        <w:t>37</w:t>
        <w:tab/>
      </w:r>
      <w:bookmarkStart w:id="75" w:name="SL34589"/>
      <w:r>
        <w:rPr/>
        <w:t xml:space="preserve">La aplicarea punctului 36, entitatea trebuie să evalueze în primul rând valoarea justă a componentei de datorie şi apoi va evalua valoarea justă a componentei de capitaluri proprii - luând în considerare faptul că partenerul trebuie să renunţe la dreptul de a primi numerar pentru a primi instrumentul de capitaluri proprii. Valoarea justă a instrumentului financiar compus este suma valorii juste a celor două componente. Cu toate acestea, tranzacţiile cu plata pe bază de acţiuni în care partenerul are posibilitatea de a alege modul de decontare sunt deseori structurate astfel încât valoarea justă a unei alternative de decontare este aceeaşi cu a celeilalte. De exemplu, partenerul poate avea opţiunea de a primi la alegere opţiuni pe acţiuni sau drepturi privind aprecierea acţiunilor cu decontare în numerar. În astfel de cazuri, valoarea justă a componentei de capitaluri proprii este zero şi deci valoarea justă a instrumentului financiar compus este aceeaşi cu valoarea justă a componentei de datorie. În mod contrar, dacă valorile juste ale alternativelor de decontare diferă, valoarea justă a componentei de capitaluri proprii va fi mai mare, de obicei, decât zero, caz în care valoarea justă a instrumentului financiar compus va fi mai mare decât valoarea justă a componentei de datorie. </w:t>
      </w:r>
      <w:bookmarkEnd w:id="75"/>
    </w:p>
    <w:p>
      <w:pPr>
        <w:pStyle w:val="IASBNormalnpara"/>
        <w:rPr/>
      </w:pPr>
      <w:r>
        <w:rPr/>
        <w:t>38</w:t>
        <w:tab/>
      </w:r>
      <w:bookmarkStart w:id="76" w:name="SL34590"/>
      <w:r>
        <w:rPr/>
        <w:t xml:space="preserve">Entitatea va contabiliza separat bunurile sau serviciile primite sau achiziţionate aferente fiecărei componente a instrumentului financiar compus. Pentru componenta de datorie, entitatea va recunoaşte bunurile sau serviciile achiziţionate şi o datorie de plată pentru acele bunuri sau servicii pe măsură ce partenerul furnizează bunurile sau prestează serviciile, în conformitate cu dispoziţiile care se aplică tranzacţiilor cu plata pe bază de acţiuni cu decontare în numerar (punctele 30-33). Pentru componenta de capitaluri proprii (dacă există), entitatea va recunoaşte bunurile sau serviciile primite şi o creştere a capitalurilor proprii pe măsură ce partenerul furnizează bunurile sau prestează serviciile, în conformitate cu dispoziţiile care se aplicătranzacţiilor cu plata pe bază de acţiuni cu decontare în instrumente de capitaluri proprii (punctele 10-29). </w:t>
      </w:r>
      <w:bookmarkEnd w:id="76"/>
    </w:p>
    <w:p>
      <w:pPr>
        <w:pStyle w:val="IASBNormalnpara"/>
        <w:rPr/>
      </w:pPr>
      <w:r>
        <w:rPr/>
        <w:t>39</w:t>
        <w:tab/>
      </w:r>
      <w:bookmarkStart w:id="77" w:name="SL34591"/>
      <w:r>
        <w:rPr/>
        <w:t xml:space="preserve">La data decontării, entitatea va reevalua datoria la valoarea sa justă. Dacă entitatea emite instrumente de capitaluri proprii la decontare mai degrabă decât să plătească în numerar, datoria va fi transferată direct în capitalurile proprii, drept contraprestaţie pentru instrumentele de capitaluri proprii emise. </w:t>
      </w:r>
      <w:bookmarkEnd w:id="77"/>
    </w:p>
    <w:p>
      <w:pPr>
        <w:pStyle w:val="IASBNormalnpara"/>
        <w:rPr/>
      </w:pPr>
      <w:r>
        <w:rPr/>
        <w:t>40</w:t>
        <w:tab/>
      </w:r>
      <w:bookmarkStart w:id="78" w:name="SL34592"/>
      <w:r>
        <w:rPr/>
        <w:t xml:space="preserve">Dacă o entitate plăteşte în numerar la decontare mai degrabă decât să emită instrumente de capitaluri proprii, acea plată va fi aplicată pentru a deconta datoria integral. Orice componentă de capitaluri proprii recunoscută anterior va rămâne în interiorul entităţii. Prin alegerea de a primi numerar la decontare, partenerul pierde dreptul de a primi instrumente de capitaluri proprii. Cu toate acestea, această dispoziţie nu împiedică entitatea să recunoască un transfer în capitalurile proprii, adică un transfer de la o componentă de capitaluri proprii la alta. </w:t>
      </w:r>
      <w:bookmarkEnd w:id="78"/>
    </w:p>
    <w:p>
      <w:pPr>
        <w:pStyle w:val="IASBSectionTitle2Ind"/>
        <w:rPr/>
      </w:pPr>
      <w:bookmarkStart w:id="79" w:name="SL140914"/>
      <w:r>
        <w:rPr/>
        <w:t>Tranzacţii cu plata pe bază de acţiuni în care termenii angajamentului oferă entităţii alegerea modului de decontare</w:t>
      </w:r>
      <w:bookmarkEnd w:id="79"/>
    </w:p>
    <w:p>
      <w:pPr>
        <w:pStyle w:val="IASBNormalnpara"/>
        <w:rPr/>
      </w:pPr>
      <w:r>
        <w:rPr/>
        <w:t>41</w:t>
        <w:tab/>
      </w:r>
      <w:bookmarkStart w:id="80" w:name="SL34593"/>
      <w:r>
        <w:rPr/>
        <w:t xml:space="preserve">Pentru o tranzacţie cu plata pe bază de acţiuni în care termenii angajamentului oferă entităţii alegerea modului de a deconta, în numerar sau prin emiterea de instrumente de capitaluri proprii, entitatea va determina dacă are o obligaţie prezentă de a deconta în numerar şi de a contabiliza în consecinţă tranzacţia cu plata pe bază de acţiuni. Entitatea are o obligaţie actuală de a deconta în numerar dacă alegerea modului de decontare în instrumente de capitaluri proprii nu are conţinut comercial (de exemplu, din cauza faptului că entităţii i se interzice prin lege să emită acţiuni), sau entitatea a dezvoltat în trecut obiceiul sau are o politică de a deconta în numerar, sau să deconteze în general în numerar de fiecare dată când partenerul solicită decontarea în numerar. </w:t>
      </w:r>
      <w:bookmarkEnd w:id="80"/>
    </w:p>
    <w:p>
      <w:pPr>
        <w:pStyle w:val="IASBNormalnpara"/>
        <w:rPr/>
      </w:pPr>
      <w:r>
        <w:rPr/>
        <w:t>42</w:t>
        <w:tab/>
      </w:r>
      <w:bookmarkStart w:id="81" w:name="SL34594"/>
      <w:r>
        <w:rPr/>
        <w:t xml:space="preserve">Dacă entitatea are o obligaţie actuală de a deconta în numerar, ea trebuie să contabilizeze tranzacţia în conformitate cu dispoziţiile care se aplică tranzacţiilor cu plata pe bază de acţiuni cu decontare în numerar, de la punctele 30-33. </w:t>
      </w:r>
      <w:bookmarkEnd w:id="81"/>
    </w:p>
    <w:p>
      <w:pPr>
        <w:pStyle w:val="IASBNormalnpara"/>
        <w:rPr/>
      </w:pPr>
      <w:r>
        <w:rPr/>
        <w:t>43</w:t>
        <w:tab/>
      </w:r>
      <w:bookmarkStart w:id="82" w:name="SL34595"/>
      <w:r>
        <w:rPr/>
        <w:t xml:space="preserve">Dacă nu există o astfel de obligaţie, entitatea trebuie să contabilizeze tranzacţia în conformitate cu dispoziţiile care se aplică tranzacţiilor cu plata pe bază de acţiuni cu decontare în instrumente de capitaluri proprii, de la punctele 10-29. La decontare: </w:t>
      </w:r>
      <w:bookmarkEnd w:id="82"/>
    </w:p>
    <w:p>
      <w:pPr>
        <w:pStyle w:val="IASBNormalnparaL1"/>
        <w:rPr/>
      </w:pPr>
      <w:r>
        <w:rPr/>
        <w:t>(a)</w:t>
        <w:tab/>
      </w:r>
      <w:bookmarkStart w:id="83" w:name="SL140917"/>
      <w:r>
        <w:rPr/>
        <w:t>dacă entitatea alege să deconteze în numerar, plăţile în numerar trebuie contabilizate drept răscumpărare a participaţiilor în capitalurile proprii, adică drept deducere din capitalurile proprii, cu excepţia cazului menţionat la litera (c) de mai jos.</w:t>
      </w:r>
      <w:bookmarkEnd w:id="83"/>
    </w:p>
    <w:p>
      <w:pPr>
        <w:pStyle w:val="IASBNormalnparaL1"/>
        <w:rPr/>
      </w:pPr>
      <w:r>
        <w:rPr/>
        <w:t>(b)</w:t>
        <w:tab/>
      </w:r>
      <w:bookmarkStart w:id="84" w:name="SL140919"/>
      <w:r>
        <w:rPr/>
        <w:t>dacă entitatea alege să deconteze prin emiterea de instrumente de capitaluri proprii, nu mai este prevăzută o contabilizare ulterioară (alta decât un transfer de la o componentă de capitaluri proprii la alta, dacă este necesar), cu excepţia cazului menţionat la litera (c) de mai jos.</w:t>
      </w:r>
      <w:bookmarkEnd w:id="84"/>
    </w:p>
    <w:p>
      <w:pPr>
        <w:pStyle w:val="IASBNormalnparaL1"/>
        <w:rPr/>
      </w:pPr>
      <w:r>
        <w:rPr/>
        <w:t>(c)</w:t>
        <w:tab/>
      </w:r>
      <w:bookmarkStart w:id="85" w:name="SL140921"/>
      <w:r>
        <w:rPr/>
        <w:t>dacă entitatea alege alternativa de decontare la valoarea justă cea mai mare, la data decontării, entitatea trebuie să recunoască o cheltuială suplimentară pentru valoarea oferită în plus, adică diferenţa dintre numerarul plătit şi valoarea justă a instrumentelor de capitaluri proprii care altfel ar fi fost emise sau diferenţa dintre valoarea justă a instrumentelor de capitaluri proprii emise şi valoarea numerarului care altfel ar fi fost plătit, după caz.</w:t>
      </w:r>
      <w:bookmarkEnd w:id="85"/>
    </w:p>
    <w:p>
      <w:pPr>
        <w:pStyle w:val="IASBSectionTitle1NonInd"/>
        <w:rPr/>
      </w:pPr>
      <w:bookmarkStart w:id="86" w:name="F9035629"/>
      <w:r>
        <w:rPr/>
        <w:t>Tranzacţii cu plata pe bază de acţiuni între entităţile din grup (modificări 2009)</w:t>
      </w:r>
      <w:bookmarkEnd w:id="86"/>
    </w:p>
    <w:p>
      <w:pPr>
        <w:pStyle w:val="IASBNormalnpara"/>
        <w:rPr/>
      </w:pPr>
      <w:r>
        <w:rPr/>
        <w:t>43A</w:t>
        <w:tab/>
      </w:r>
      <w:bookmarkStart w:id="87" w:name="F9035630"/>
      <w:r>
        <w:rPr/>
        <w:t xml:space="preserve">Pentru tranzacţiile cu plata pe bază de acţiuni între entităţile din grup, entitatea care primeşte bunurile sau serviciile trebuie să evalueze în situaţiile sale financiare individuale sau separate bunurile sau serviciile primite drept o tranzacţie cu plata pe bază de acţiuni cu decontare fie în instrumente de capitaluri proprii, fie în numerar, determinând: </w:t>
      </w:r>
      <w:bookmarkEnd w:id="87"/>
    </w:p>
    <w:p>
      <w:pPr>
        <w:pStyle w:val="IASBNormalnparaL1"/>
        <w:rPr/>
      </w:pPr>
      <w:r>
        <w:rPr/>
        <w:t>(a)</w:t>
        <w:tab/>
      </w:r>
      <w:bookmarkStart w:id="88" w:name="F9035633"/>
      <w:r>
        <w:rPr/>
        <w:t>natura primelor acordate, şi</w:t>
      </w:r>
      <w:bookmarkEnd w:id="88"/>
    </w:p>
    <w:p>
      <w:pPr>
        <w:pStyle w:val="IASBNormalnparaL1"/>
        <w:rPr/>
      </w:pPr>
      <w:r>
        <w:rPr/>
        <w:t>(b)</w:t>
        <w:tab/>
      </w:r>
      <w:bookmarkStart w:id="89" w:name="F9035635"/>
      <w:r>
        <w:rPr/>
        <w:t>propriile sale drepturi şi obligaţii.</w:t>
      </w:r>
      <w:bookmarkEnd w:id="89"/>
    </w:p>
    <w:p>
      <w:pPr>
        <w:pStyle w:val="IASBNormalnparaP"/>
        <w:rPr/>
      </w:pPr>
      <w:bookmarkStart w:id="90" w:name="F9035636"/>
      <w:r>
        <w:rPr/>
        <w:t>Valoarea recunoscută de entitatea care primeşte bunurile sau serviciile poate diferi de valoarea recunoscută de grupul consolidat sau de o altă entitate din grup care decontează tranzacţia cu plata pe bază de acţiuni.</w:t>
      </w:r>
      <w:bookmarkEnd w:id="90"/>
    </w:p>
    <w:p>
      <w:pPr>
        <w:pStyle w:val="IASBNormalnpara"/>
        <w:rPr/>
      </w:pPr>
      <w:r>
        <w:rPr/>
        <w:t>43B</w:t>
        <w:tab/>
      </w:r>
      <w:bookmarkStart w:id="91" w:name="F9035637"/>
      <w:r>
        <w:rPr/>
        <w:t>Entitatea care primeşte bunurile sau serviciile trebuie să evalueze bunurile sau serviciile primite drept o tranzacţie cu plata pe bază de acţiuni cu decontare în instrumente de capitaluri proprii atunci când:</w:t>
      </w:r>
      <w:bookmarkEnd w:id="91"/>
    </w:p>
    <w:p>
      <w:pPr>
        <w:pStyle w:val="IASBNormalnparaL1"/>
        <w:rPr/>
      </w:pPr>
      <w:r>
        <w:rPr/>
        <w:t>(a)</w:t>
        <w:tab/>
      </w:r>
      <w:bookmarkStart w:id="92" w:name="F9035640"/>
      <w:r>
        <w:rPr/>
        <w:t>primele acordate sunt propriile sale instrumente de capitaluri proprii, sau</w:t>
      </w:r>
      <w:bookmarkEnd w:id="92"/>
    </w:p>
    <w:p>
      <w:pPr>
        <w:pStyle w:val="IASBNormalnparaL1"/>
        <w:rPr/>
      </w:pPr>
      <w:r>
        <w:rPr/>
        <w:t>(b)</w:t>
        <w:tab/>
      </w:r>
      <w:bookmarkStart w:id="93" w:name="F9035642"/>
      <w:r>
        <w:rPr/>
        <w:t>entitatea nu are nicio obligaţie să deconteze tranzacţia cu plata pe bază de acţiuni.</w:t>
      </w:r>
      <w:bookmarkEnd w:id="93"/>
    </w:p>
    <w:p>
      <w:pPr>
        <w:pStyle w:val="IASBNormalnparaP"/>
        <w:rPr/>
      </w:pPr>
      <w:bookmarkStart w:id="94" w:name="F9035643"/>
      <w:r>
        <w:rPr/>
        <w:t>Entitatea trebuie să reevalueze ulterior o astfel de tranzacţie cu plata pe bază de acţiuni cu decontare în instrumente de capitaluri proprii doar pentru schimbări în condiţiile necesare pentru a intra în drepturi care nu ţin de piaţă în conformitate cu punctele 19-21. În toate celelalte circumstanţe, entitatea care primeşte bunurile sau serviciile trebuie să evalueze bunurile sau serviciile primite drept o tranzacţie cu plata pe bază de acţiuni cu decontare în numerar.</w:t>
      </w:r>
      <w:bookmarkEnd w:id="94"/>
    </w:p>
    <w:p>
      <w:pPr>
        <w:pStyle w:val="IASBNormalnpara"/>
        <w:rPr/>
      </w:pPr>
      <w:r>
        <w:rPr/>
        <w:t>43C</w:t>
        <w:tab/>
      </w:r>
      <w:bookmarkStart w:id="95" w:name="F9035644"/>
      <w:r>
        <w:rPr/>
        <w:t>Entitatea care decontează o tranzacţie cu plata pe bază de acţiuni atunci când o altă entitate din grup primeşte bunurile sau serviciile trebuie să recunoască tranzacţia drept o tranzacţie cu plata pe bază de acţiuni cu decontare în instrumente de capitaluri proprii doar dacă este decontată în propriile instrumente de capitaluri proprii ale entităţii. Altfel, tranzacţia trebuie recunoscută drept o tranzacţie cu plata pe bază de acţiuni cu decontare în numerar.</w:t>
      </w:r>
      <w:bookmarkEnd w:id="95"/>
    </w:p>
    <w:p>
      <w:pPr>
        <w:pStyle w:val="IASBNormalnpara"/>
        <w:rPr/>
      </w:pPr>
      <w:r>
        <w:rPr/>
        <w:t>43D</w:t>
        <w:tab/>
      </w:r>
      <w:bookmarkStart w:id="96" w:name="F9035645"/>
      <w:r>
        <w:rPr/>
        <w:t xml:space="preserve">Unele tranzacţii de grup presupun angajamente de rambursare care necesită ca o entitate să plătească o altă entitate din grup pentru furnizarea de plăţi pe bază de acţiuni furnizorilor de bunuri sau servicii. În astfel de situaţii, entitatea care primeşte bunurile sau serviciile trebuie să contabilizeze tranzacţia cu plata pe bază de acţiuni în conformitate cu punctul 43B indiferent de angajamentele de rambursare din interiorul grupului. </w:t>
      </w:r>
      <w:bookmarkEnd w:id="96"/>
    </w:p>
    <w:p>
      <w:pPr>
        <w:pStyle w:val="IASBSectionTitle1NonInd"/>
        <w:rPr/>
      </w:pPr>
      <w:bookmarkStart w:id="97" w:name="SL140922"/>
      <w:r>
        <w:rPr/>
        <w:t>Prezentarea informaţiilor</w:t>
      </w:r>
      <w:bookmarkEnd w:id="97"/>
    </w:p>
    <w:p>
      <w:pPr>
        <w:pStyle w:val="IASBNormalnpara"/>
        <w:rPr>
          <w:b/>
          <w:b/>
        </w:rPr>
      </w:pPr>
      <w:r>
        <w:rPr>
          <w:b/>
        </w:rPr>
        <w:t>44</w:t>
        <w:tab/>
      </w:r>
      <w:bookmarkStart w:id="98" w:name="SL34596"/>
      <w:r>
        <w:rPr>
          <w:b/>
        </w:rPr>
        <w:t>O entitate trebuie să prezinte informaţii care permit utilizatorilor situaţiilor financiare să înţeleagă natura şi amploarea angajamentelor de plată pe bază de acţiuni care au existat în timpul perioadei.</w:t>
      </w:r>
      <w:bookmarkEnd w:id="98"/>
    </w:p>
    <w:p>
      <w:pPr>
        <w:pStyle w:val="IASBNormalnpara"/>
        <w:rPr/>
      </w:pPr>
      <w:r>
        <w:rPr/>
        <w:t>45</w:t>
        <w:tab/>
      </w:r>
      <w:bookmarkStart w:id="99" w:name="SL34597"/>
      <w:r>
        <w:rPr/>
        <w:t xml:space="preserve">Pentru a pune în aplicare principiul de la punctul 44, entitatea trebuie să prezinte cel puţin informaţiile următoare: </w:t>
      </w:r>
      <w:bookmarkEnd w:id="99"/>
    </w:p>
    <w:p>
      <w:pPr>
        <w:pStyle w:val="IASBNormalnparaL1"/>
        <w:rPr/>
      </w:pPr>
      <w:r>
        <w:rPr/>
        <w:t>(a)</w:t>
        <w:tab/>
      </w:r>
      <w:bookmarkStart w:id="100" w:name="SL140925"/>
      <w:r>
        <w:rPr/>
        <w:t>o descriere a fiecărui tip de angajament de plată pe bază de acţiuni care a existat la orice moment în decursul perioadei, inclusiv termenii şi condiţiile generale ale fiecărui angajament, cum ar fi dispoziţiile pentru intrarea în drepturi, termenul maxim al opţiunilor acordate şi metoda de decontare (de exemplu, în numerar sau în capitaluri proprii). O entitate cu angajamente de plată pe bază de acţiuni similare în mod substanţial poate agrega aceste informaţii, cu excepţia cazului când este necesară prezentarea informaţiilor separat pentru fiecare acord pentru a respecta principiul de la punctul 44.</w:t>
      </w:r>
      <w:bookmarkEnd w:id="100"/>
    </w:p>
    <w:p>
      <w:pPr>
        <w:pStyle w:val="IASBNormalnparaL1"/>
        <w:rPr/>
      </w:pPr>
      <w:r>
        <w:rPr/>
        <w:t>(b)</w:t>
        <w:tab/>
      </w:r>
      <w:bookmarkStart w:id="101" w:name="SL140927"/>
      <w:r>
        <w:rPr/>
        <w:t>numărul şi media ponderată a preţurilor de exercitare a opţiunilor pe acţiuni pentru fiecare dintre următoarele grupuri de opţiuni:</w:t>
      </w:r>
      <w:bookmarkEnd w:id="101"/>
    </w:p>
    <w:p>
      <w:pPr>
        <w:pStyle w:val="IASBNormalnparaL2"/>
        <w:rPr/>
      </w:pPr>
      <w:r>
        <w:rPr/>
        <w:t>(i)</w:t>
        <w:tab/>
      </w:r>
      <w:bookmarkStart w:id="102" w:name="SL140930"/>
      <w:r>
        <w:rPr/>
        <w:t>în vigoare la începutul perioadei;</w:t>
      </w:r>
      <w:bookmarkEnd w:id="102"/>
    </w:p>
    <w:p>
      <w:pPr>
        <w:pStyle w:val="IASBNormalnparaL2"/>
        <w:rPr/>
      </w:pPr>
      <w:r>
        <w:rPr/>
        <w:t>(ii)</w:t>
        <w:tab/>
      </w:r>
      <w:bookmarkStart w:id="103" w:name="SL140932"/>
      <w:r>
        <w:rPr/>
        <w:t>acordate în decursul perioadei;</w:t>
      </w:r>
      <w:bookmarkEnd w:id="103"/>
    </w:p>
    <w:p>
      <w:pPr>
        <w:pStyle w:val="IASBNormalnparaL2"/>
        <w:rPr/>
      </w:pPr>
      <w:r>
        <w:rPr/>
        <w:t>(iii)</w:t>
        <w:tab/>
      </w:r>
      <w:bookmarkStart w:id="104" w:name="SL140934"/>
      <w:r>
        <w:rPr/>
        <w:t>pierdute în decursul perioadei;</w:t>
      </w:r>
      <w:bookmarkEnd w:id="104"/>
    </w:p>
    <w:p>
      <w:pPr>
        <w:pStyle w:val="IASBNormalnparaL2"/>
        <w:rPr/>
      </w:pPr>
      <w:r>
        <w:rPr/>
        <w:t>(iv)</w:t>
        <w:tab/>
      </w:r>
      <w:bookmarkStart w:id="105" w:name="SL140936"/>
      <w:r>
        <w:rPr/>
        <w:t>exercitate în decursul perioadei;</w:t>
      </w:r>
      <w:bookmarkEnd w:id="105"/>
    </w:p>
    <w:p>
      <w:pPr>
        <w:pStyle w:val="IASBNormalnparaL2"/>
        <w:rPr/>
      </w:pPr>
      <w:r>
        <w:rPr/>
        <w:t>(v)</w:t>
        <w:tab/>
      </w:r>
      <w:bookmarkStart w:id="106" w:name="SL140938"/>
      <w:r>
        <w:rPr/>
        <w:t>expirate în decursul perioadei;</w:t>
      </w:r>
      <w:bookmarkEnd w:id="106"/>
    </w:p>
    <w:p>
      <w:pPr>
        <w:pStyle w:val="IASBNormalnparaL2"/>
        <w:rPr/>
      </w:pPr>
      <w:r>
        <w:rPr/>
        <w:t>(vi)</w:t>
        <w:tab/>
      </w:r>
      <w:bookmarkStart w:id="107" w:name="SL140940"/>
      <w:r>
        <w:rPr/>
        <w:t>în vigoare la sfârşitul perioadei; şi</w:t>
      </w:r>
      <w:bookmarkEnd w:id="107"/>
    </w:p>
    <w:p>
      <w:pPr>
        <w:pStyle w:val="IASBNormalnparaL2"/>
        <w:rPr/>
      </w:pPr>
      <w:r>
        <w:rPr/>
        <w:t>(vii)</w:t>
        <w:tab/>
      </w:r>
      <w:bookmarkStart w:id="108" w:name="SL140942"/>
      <w:r>
        <w:rPr/>
        <w:t>exercitabile la sfârşitul perioadei.</w:t>
      </w:r>
      <w:bookmarkEnd w:id="108"/>
    </w:p>
    <w:p>
      <w:pPr>
        <w:pStyle w:val="IASBNormalnparaL1"/>
        <w:rPr/>
      </w:pPr>
      <w:r>
        <w:rPr/>
        <w:t>(c)</w:t>
        <w:tab/>
      </w:r>
      <w:bookmarkStart w:id="109" w:name="SL140944"/>
      <w:r>
        <w:rPr/>
        <w:t>pentru opţiunile pe acţiuni exercitate în decursul perioadei, media ponderată a preţului acţiunilor la data de exercitare. Dacă opţiunile au fost exercitate cu regularitate în decursul perioadei, entitatea poate prezenta în schimb informaţii cu privire la media ponderată a preţului acţiunilor în decursul perioadei.</w:t>
      </w:r>
      <w:bookmarkEnd w:id="109"/>
    </w:p>
    <w:p>
      <w:pPr>
        <w:pStyle w:val="IASBNormalnparaL1"/>
        <w:rPr/>
      </w:pPr>
      <w:r>
        <w:rPr/>
        <w:t>(d)</w:t>
        <w:tab/>
      </w:r>
      <w:bookmarkStart w:id="110" w:name="SL140946"/>
      <w:r>
        <w:rPr/>
        <w:t>pentru opţiunile pe acţiuni scadente la sfârşitul perioadei, gama preţurilor de exercitare şi media ponderată a duratei de viaţă contractuale rămase. Dacă gama preţurilor de exercitare este largă, opţiunile scadente vor fi divizate în game care sunt relevante pentru evaluarea numărului şi momentului când pot fi emise acţiuni suplimentare şi a numerarului care poate fi primit la exercitarea acelor opţiuni.</w:t>
      </w:r>
      <w:bookmarkEnd w:id="110"/>
    </w:p>
    <w:p>
      <w:pPr>
        <w:pStyle w:val="IASBNormalnpara"/>
        <w:rPr>
          <w:b/>
          <w:b/>
        </w:rPr>
      </w:pPr>
      <w:r>
        <w:rPr>
          <w:b/>
        </w:rPr>
        <w:t>46</w:t>
        <w:tab/>
      </w:r>
      <w:bookmarkStart w:id="111" w:name="SL34598"/>
      <w:r>
        <w:rPr>
          <w:b/>
        </w:rPr>
        <w:t>O entitate trebuie să prezinte informaţii care permit utilizatorilor situaţiilor financiare să înţeleagă modul în care a fost determinată valoarea justă a bunurilor sau serviciilor primite, sau valoarea justă a instrumentelor de capitaluri proprii acordate, în decursul perioadei.</w:t>
      </w:r>
      <w:bookmarkEnd w:id="111"/>
    </w:p>
    <w:p>
      <w:pPr>
        <w:pStyle w:val="IASBNormalnpara"/>
        <w:rPr/>
      </w:pPr>
      <w:r>
        <w:rPr/>
        <w:t>47</w:t>
        <w:tab/>
      </w:r>
      <w:bookmarkStart w:id="112" w:name="SL34599"/>
      <w:r>
        <w:rPr/>
        <w:t xml:space="preserve">Dacă entitatea a evaluat indirect valoarea justă a bunurilor sau serviciilor primite drept contraprestaţie pentru instrumentele de capitaluri proprii ale entităţii, în raport cu valoarea justă a instrumentelor de capitaluri proprii acordate, pentru a pune în aplicare principiul menţionat la punctul 46, entitatea trebuie să prezinte cel puţin următoarele informaţii: </w:t>
      </w:r>
      <w:bookmarkEnd w:id="112"/>
    </w:p>
    <w:p>
      <w:pPr>
        <w:pStyle w:val="IASBNormalnparaL1"/>
        <w:rPr/>
      </w:pPr>
      <w:r>
        <w:rPr/>
        <w:t>(a)</w:t>
        <w:tab/>
      </w:r>
      <w:bookmarkStart w:id="113" w:name="SL140949"/>
      <w:r>
        <w:rPr/>
        <w:t>pentru opţiunile pe acţiuni acordate în decursul perioadei, valoarea justă medie ponderată a acelor opţiuni la data evaluării şi informaţii cu privire la modul în care a fost evaluată această valoare justă, inclusiv:</w:t>
      </w:r>
      <w:bookmarkEnd w:id="113"/>
    </w:p>
    <w:p>
      <w:pPr>
        <w:pStyle w:val="IASBNormalnparaL2"/>
        <w:rPr/>
      </w:pPr>
      <w:r>
        <w:rPr/>
        <w:t>(i)</w:t>
        <w:tab/>
      </w:r>
      <w:bookmarkStart w:id="114" w:name="SL140952"/>
      <w:r>
        <w:rPr/>
        <w:t>modelul de evaluare a opţiunii utilizat, precum şi datele de intrare ale acelui model, inclusiv media ponderată a preţului acţiunilor, preţul de exercitare, volatilitatea preconizată, durata de viaţă a opţiunii, dividendele preconizate, rata dobânzii fără risc şi orice alte intrări ale modelului, inclusiv metoda utilizată şi ipotezele făcute pentru a încorpora în preţ efectele exercitărilor preconizate înainte de termen;</w:t>
      </w:r>
      <w:bookmarkEnd w:id="114"/>
    </w:p>
    <w:p>
      <w:pPr>
        <w:pStyle w:val="IASBNormalnparaL2"/>
        <w:rPr/>
      </w:pPr>
      <w:r>
        <w:rPr/>
        <w:t>(ii)</w:t>
        <w:tab/>
      </w:r>
      <w:bookmarkStart w:id="115" w:name="SL140954"/>
      <w:r>
        <w:rPr/>
        <w:t>modul în care a fost determinată volatilitatea preconizată, inclusiv o explicaţie a măsurii în care volatilitatea preconizată a avut la bază volatilitatea determinată istoric; şi</w:t>
      </w:r>
      <w:bookmarkEnd w:id="115"/>
    </w:p>
    <w:p>
      <w:pPr>
        <w:pStyle w:val="IASBNormalnparaL2"/>
        <w:rPr/>
      </w:pPr>
      <w:r>
        <w:rPr/>
        <w:t>(iii)</w:t>
        <w:tab/>
      </w:r>
      <w:bookmarkStart w:id="116" w:name="SL140956"/>
      <w:r>
        <w:rPr/>
        <w:t>dacă şi cum orice alte caracteristici ale opţiunii acordate au fost încorporate în evaluarea valorii juste, cum ar fi o condiţie de piaţă.</w:t>
      </w:r>
      <w:bookmarkEnd w:id="116"/>
    </w:p>
    <w:p>
      <w:pPr>
        <w:pStyle w:val="IASBNormalnparaL1"/>
        <w:rPr/>
      </w:pPr>
      <w:r>
        <w:rPr/>
        <w:t>(b)</w:t>
        <w:tab/>
      </w:r>
      <w:bookmarkStart w:id="117" w:name="SL140958"/>
      <w:r>
        <w:rPr/>
        <w:t>pentru alte instrumente de capitaluri proprii acordate în decursul perioadei (adică altele decât opţiunile pe acţiuni), numărul şi media ponderată a valorii juste a acelor instrumente de capitaluri proprii la data evaluării şi informaţii cu privire la modul în care a fost evaluată acea valoare justă, inclusiv:</w:t>
      </w:r>
      <w:bookmarkEnd w:id="117"/>
    </w:p>
    <w:p>
      <w:pPr>
        <w:pStyle w:val="IASBNormalnparaL2"/>
        <w:rPr/>
      </w:pPr>
      <w:r>
        <w:rPr/>
        <w:t>(i)</w:t>
        <w:tab/>
      </w:r>
      <w:bookmarkStart w:id="118" w:name="SL140961"/>
      <w:r>
        <w:rPr/>
        <w:t>dacă valoarea justă nu a fost evaluată pe baza unui preţ de piaţă observabil, modul în care a fost determinată;</w:t>
      </w:r>
      <w:bookmarkEnd w:id="118"/>
    </w:p>
    <w:p>
      <w:pPr>
        <w:pStyle w:val="IASBNormalnparaL2"/>
        <w:rPr/>
      </w:pPr>
      <w:r>
        <w:rPr/>
        <w:t>(ii)</w:t>
        <w:tab/>
      </w:r>
      <w:bookmarkStart w:id="119" w:name="SL140963"/>
      <w:r>
        <w:rPr/>
        <w:t>dacă şi cum dividendele preconizate au fost încorporate în evaluarea valorii juste; şi</w:t>
      </w:r>
      <w:bookmarkEnd w:id="119"/>
    </w:p>
    <w:p>
      <w:pPr>
        <w:pStyle w:val="IASBNormalnparaL2"/>
        <w:rPr/>
      </w:pPr>
      <w:r>
        <w:rPr/>
        <w:t>(iii)</w:t>
        <w:tab/>
      </w:r>
      <w:bookmarkStart w:id="120" w:name="SL140965"/>
      <w:r>
        <w:rPr/>
        <w:t>dacă şi cum orice alte caracteristici ale instrumentelor de capitaluri proprii acordate au fost încorporate în evaluarea valorii juste.</w:t>
      </w:r>
      <w:bookmarkEnd w:id="120"/>
    </w:p>
    <w:p>
      <w:pPr>
        <w:pStyle w:val="IASBNormalnparaL1"/>
        <w:rPr/>
      </w:pPr>
      <w:r>
        <w:rPr/>
        <w:t>(c)</w:t>
        <w:tab/>
      </w:r>
      <w:bookmarkStart w:id="121" w:name="SL140967"/>
      <w:r>
        <w:rPr/>
        <w:t>pentru angajamentele de plată pe bază de acţiuni care au fost modificate în decursul perioadei:</w:t>
      </w:r>
      <w:bookmarkEnd w:id="121"/>
    </w:p>
    <w:p>
      <w:pPr>
        <w:pStyle w:val="IASBNormalnparaL2"/>
        <w:rPr/>
      </w:pPr>
      <w:r>
        <w:rPr/>
        <w:t>(i)</w:t>
        <w:tab/>
      </w:r>
      <w:bookmarkStart w:id="122" w:name="SL140970"/>
      <w:r>
        <w:rPr/>
        <w:t>o explicaţie a acelor modificări;</w:t>
      </w:r>
      <w:bookmarkEnd w:id="122"/>
    </w:p>
    <w:p>
      <w:pPr>
        <w:pStyle w:val="IASBNormalnparaL2"/>
        <w:rPr/>
      </w:pPr>
      <w:r>
        <w:rPr/>
        <w:t>(ii)</w:t>
        <w:tab/>
      </w:r>
      <w:bookmarkStart w:id="123" w:name="SL140972"/>
      <w:r>
        <w:rPr/>
        <w:t>valoarea justă marginală acordată (ca rezultat al acelor modificări); şi</w:t>
      </w:r>
      <w:bookmarkEnd w:id="123"/>
    </w:p>
    <w:p>
      <w:pPr>
        <w:pStyle w:val="IASBNormalnparaL2"/>
        <w:rPr/>
      </w:pPr>
      <w:r>
        <w:rPr/>
        <w:t>(iii)</w:t>
        <w:tab/>
      </w:r>
      <w:bookmarkStart w:id="124" w:name="SL140974"/>
      <w:r>
        <w:rPr/>
        <w:t>informaţii despre modul în care valoarea justă marginală acordată a fost evaluată, consecvent cu dispoziţiile stabilite la literele (a) şi (b) de mai sus, acolo unde este cazul.</w:t>
      </w:r>
      <w:bookmarkEnd w:id="124"/>
    </w:p>
    <w:p>
      <w:pPr>
        <w:pStyle w:val="IASBNormalnpara"/>
        <w:rPr/>
      </w:pPr>
      <w:r>
        <w:rPr/>
        <w:t>48</w:t>
        <w:tab/>
      </w:r>
      <w:bookmarkStart w:id="125" w:name="SL34600"/>
      <w:r>
        <w:rPr/>
        <w:t>Dacă entitatea a evaluat direct valoarea justă a bunurilor sau serviciilor primite în decursul perioadei, entitatea trebuie să prezinte modul în care acea valoare justă a fost determinată, de exemplu, dacă valoarea justă a fost evaluată la preţul pieţei pentru acele bunuri sau servicii.</w:t>
      </w:r>
      <w:bookmarkEnd w:id="125"/>
    </w:p>
    <w:p>
      <w:pPr>
        <w:pStyle w:val="IASBNormalnpara"/>
        <w:rPr/>
      </w:pPr>
      <w:r>
        <w:rPr/>
        <w:t>49</w:t>
        <w:tab/>
      </w:r>
      <w:bookmarkStart w:id="126" w:name="SL34601"/>
      <w:r>
        <w:rPr/>
        <w:t xml:space="preserve">Dacă entitatea a respins prezumţia de la punctul 13, ea trebuie să prezinte acest fapt şi va oferi o explicaţie a motivului pentru care prezumţia a fost respinsă. </w:t>
      </w:r>
      <w:bookmarkEnd w:id="126"/>
    </w:p>
    <w:p>
      <w:pPr>
        <w:pStyle w:val="IASBNormalnpara"/>
        <w:rPr>
          <w:b/>
          <w:b/>
        </w:rPr>
      </w:pPr>
      <w:r>
        <w:rPr>
          <w:b/>
        </w:rPr>
        <w:t>50</w:t>
        <w:tab/>
      </w:r>
      <w:bookmarkStart w:id="127" w:name="SL34602"/>
      <w:r>
        <w:rPr>
          <w:b/>
        </w:rPr>
        <w:t>O entitate trebuie să prezinte informaţii care permit utilizatorilor situaţiilor financiare să înţeleagă efectul tranzacţiilor cu plata pe bază de acţiuni asupra profitului sau pierderii entităţii aferent(e) perioadei şi asupra poziţiei sale financiare.</w:t>
      </w:r>
      <w:bookmarkEnd w:id="127"/>
    </w:p>
    <w:p>
      <w:pPr>
        <w:pStyle w:val="IASBNormalnpara"/>
        <w:rPr/>
      </w:pPr>
      <w:r>
        <w:rPr/>
        <w:t>51</w:t>
        <w:tab/>
      </w:r>
      <w:bookmarkStart w:id="128" w:name="SL34603"/>
      <w:r>
        <w:rPr/>
        <w:t xml:space="preserve">Pentru a pune în aplicare principiul de la punctul 50, entitatea trebuie să prezinte cel puţin următoarele informaţii: </w:t>
      </w:r>
      <w:bookmarkEnd w:id="128"/>
    </w:p>
    <w:p>
      <w:pPr>
        <w:pStyle w:val="IASBNormalnparaL1"/>
        <w:rPr/>
      </w:pPr>
      <w:r>
        <w:rPr/>
        <w:t>(a)</w:t>
        <w:tab/>
      </w:r>
      <w:bookmarkStart w:id="129" w:name="SL140977"/>
      <w:r>
        <w:rPr/>
        <w:t>cheltuiala totală recunoscută pentru perioada care rezultă din tranzacţiile cu plata pe bază de acţiuni în care bunurile sau serviciile primite nu îndeplinesc condiţiile pentru recunoaştere ca active şi au fost deci recunoscute imediat drept cheltuială, inclusiv prezentările de informaţii separate ale acelei părţi a cheltuielii totale care rezultă din tranzacţiile contabilizate drept tranzacţii cu plata pe bază de acţiuni cu decontare în instrumente de capitaluri proprii;</w:t>
      </w:r>
      <w:bookmarkEnd w:id="129"/>
    </w:p>
    <w:p>
      <w:pPr>
        <w:pStyle w:val="IASBNormalnparaL1"/>
        <w:rPr/>
      </w:pPr>
      <w:r>
        <w:rPr/>
        <w:t>(b)</w:t>
        <w:tab/>
      </w:r>
      <w:bookmarkStart w:id="130" w:name="SL140979"/>
      <w:r>
        <w:rPr/>
        <w:t>pentru datoriile care rezultă din tranzacţii cu plata pe bază de acţiuni:</w:t>
      </w:r>
      <w:bookmarkEnd w:id="130"/>
    </w:p>
    <w:p>
      <w:pPr>
        <w:pStyle w:val="IASBNormalnparaL2"/>
        <w:rPr/>
      </w:pPr>
      <w:r>
        <w:rPr/>
        <w:t>(i)</w:t>
        <w:tab/>
      </w:r>
      <w:bookmarkStart w:id="131" w:name="SL140982"/>
      <w:r>
        <w:rPr/>
        <w:t>valoarea contabilă totală la sfârşitul perioadei; şi</w:t>
      </w:r>
      <w:bookmarkEnd w:id="131"/>
    </w:p>
    <w:p>
      <w:pPr>
        <w:pStyle w:val="IASBNormalnparaL2"/>
        <w:rPr/>
      </w:pPr>
      <w:r>
        <w:rPr/>
        <w:t>(ii)</w:t>
        <w:tab/>
      </w:r>
      <w:bookmarkStart w:id="132" w:name="SL140984"/>
      <w:r>
        <w:rPr/>
        <w:t>valoarea intrinsecă totală la sfârşitul perioadei a datoriilor pentru care dreptul partenerului de a încasa numerar sau alte active a devenit exercitabil înainte de sfârşitul perioadei (de exemplu, drepturi privind aprecierea acţiunilor care au devenit exercitabile).</w:t>
      </w:r>
      <w:bookmarkEnd w:id="132"/>
    </w:p>
    <w:p>
      <w:pPr>
        <w:pStyle w:val="IASBNormalnpara"/>
        <w:rPr/>
      </w:pPr>
      <w:r>
        <w:rPr/>
        <w:t>52</w:t>
        <w:tab/>
      </w:r>
      <w:bookmarkStart w:id="133" w:name="SL34604"/>
      <w:r>
        <w:rPr/>
        <w:t xml:space="preserve">Dacă informaţiile prevăzute a fi prezentate de către prezentul IFRS nu respectă principiile de la punctele 44, 46 şi 50, entitatea trebuie să prezinte informaţiile suplimentare necesare pentru satisfacerea acestora. </w:t>
      </w:r>
      <w:bookmarkEnd w:id="133"/>
    </w:p>
    <w:p>
      <w:pPr>
        <w:pStyle w:val="IASBSectionTitle1NonInd"/>
        <w:rPr/>
      </w:pPr>
      <w:bookmarkStart w:id="134" w:name="SL140985"/>
      <w:r>
        <w:rPr/>
        <w:t>Prevederi tranzitorii</w:t>
      </w:r>
      <w:bookmarkEnd w:id="134"/>
    </w:p>
    <w:p>
      <w:pPr>
        <w:pStyle w:val="IASBNormalnpara"/>
        <w:rPr/>
      </w:pPr>
      <w:r>
        <w:rPr/>
        <w:t>53</w:t>
        <w:tab/>
      </w:r>
      <w:bookmarkStart w:id="135" w:name="SL34605"/>
      <w:r>
        <w:rPr/>
        <w:t xml:space="preserve">Pentru tranzacţiile cu plata pe bază de acţiuni cu decontare în instrumente de capitaluri proprii, entitatea trebuie să aplice prezentul IFRS acordărilor de acţiuni, de opţiuni pe acţiuni sau de alte instrumente de capitaluri proprii acordate după data de 7 noiembrie 2002 şi care nu au intrat încă în drepturi la data intrării în vigoare a prezentului IFRS. </w:t>
      </w:r>
      <w:bookmarkEnd w:id="135"/>
    </w:p>
    <w:p>
      <w:pPr>
        <w:pStyle w:val="IASBNormalnpara"/>
        <w:rPr/>
      </w:pPr>
      <w:r>
        <w:rPr/>
        <w:t>54</w:t>
        <w:tab/>
      </w:r>
      <w:bookmarkStart w:id="136" w:name="SL34606"/>
      <w:r>
        <w:rPr/>
        <w:t xml:space="preserve">Entitatea este încurajată, dar nu obligată, să aplice prezentul IFRS altor acordări de instrumente de capitaluri proprii dacă entitatea a prezentat public valoarea justă a acelor instrumente de capitaluri proprii, determinată la data de evaluare. </w:t>
      </w:r>
      <w:bookmarkEnd w:id="136"/>
    </w:p>
    <w:p>
      <w:pPr>
        <w:pStyle w:val="IASBNormalnpara"/>
        <w:rPr/>
      </w:pPr>
      <w:r>
        <w:rPr/>
        <w:t>55</w:t>
        <w:tab/>
      </w:r>
      <w:bookmarkStart w:id="137" w:name="SL34607"/>
      <w:r>
        <w:rPr/>
        <w:t>Pentru toate acordările de instrumente de capitaluri proprii la care se aplică prezentul IFRS, entitatea va retrata informaţiile comparative şi, acolo unde este cazul, va ajusta soldul iniţial al rezultatului reportat pentru cea mai îndepărtată perioadă prezentată.</w:t>
      </w:r>
      <w:bookmarkEnd w:id="137"/>
    </w:p>
    <w:p>
      <w:pPr>
        <w:pStyle w:val="IASBNormalnpara"/>
        <w:rPr/>
      </w:pPr>
      <w:r>
        <w:rPr/>
        <w:t>56</w:t>
        <w:tab/>
      </w:r>
      <w:bookmarkStart w:id="138" w:name="SL34608"/>
      <w:r>
        <w:rPr/>
        <w:t xml:space="preserve">Pentru toate acordările de instrumente de capitaluri proprii cărora nu li s-a aplicat prezentul IFRS (de exemplu, instrumentele de capitaluri proprii acordate la sau înainte de 7 noiembrie 2002), entitatea trebuie să prezinte totuşi informaţiile prevăzute de punctele 44 şi 45. </w:t>
      </w:r>
      <w:bookmarkEnd w:id="138"/>
    </w:p>
    <w:p>
      <w:pPr>
        <w:pStyle w:val="IASBNormalnpara"/>
        <w:rPr/>
      </w:pPr>
      <w:r>
        <w:rPr/>
        <w:t>57</w:t>
        <w:tab/>
      </w:r>
      <w:bookmarkStart w:id="139" w:name="SL34609"/>
      <w:r>
        <w:rPr/>
        <w:t xml:space="preserve">Dacă, după intrarea în vigoare a prezentului IFRS, o entitate modifică termenii sau condiţiile aferente acordării de instrumente de capitaluri proprii la care prezentul IFRS nu a fost aplicat, entitatea trebuie să aplice totuşi punctele 26-29 pentru a contabiliza aceste modificări. </w:t>
      </w:r>
      <w:bookmarkEnd w:id="139"/>
    </w:p>
    <w:p>
      <w:pPr>
        <w:pStyle w:val="IASBNormalnpara"/>
        <w:rPr/>
      </w:pPr>
      <w:r>
        <w:rPr/>
        <w:t>58</w:t>
        <w:tab/>
      </w:r>
      <w:bookmarkStart w:id="140" w:name="SL34610"/>
      <w:r>
        <w:rPr/>
        <w:t>Pentru datoriile care rezultă din tranzacţiile cu plata pe bază de acţiuni existente la data intrării în vigoare a prezentului IFRS, entitatea trebuie să aplice prezentul IFRS retroactiv. Pentru aceste datorii, entitatea va retrata informaţiile comparative, inclusiv ajustarea soldului de deschidere al rezultatului reportat al celei mai îndepărtate perioade prezentate pentru care informaţiile comparative au fost retratate, cu excepţia cazului când entităţii nu i se impune să retrateze informaţiile comparative în măsura în care informaţiile sunt aferente unei perioade sau unei date anterioare datei de 7 noiembrie 2002.</w:t>
      </w:r>
      <w:bookmarkEnd w:id="140"/>
    </w:p>
    <w:p>
      <w:pPr>
        <w:pStyle w:val="IASBNormalnpara"/>
        <w:rPr/>
      </w:pPr>
      <w:r>
        <w:rPr/>
        <w:t>59</w:t>
        <w:tab/>
      </w:r>
      <w:bookmarkStart w:id="141" w:name="SL34611"/>
      <w:r>
        <w:rPr/>
        <w:t>Entitatea este încurajată, dar nu obligată, să aplice retroactiv prezentul IFRS altor datorii care rezultă din tranzacţiile cu plata pe bază de acţiuni, de exemplu, datoriilor care au fost decontate în decursul unei perioade pentru care sunt prezentate informaţii comparative.</w:t>
      </w:r>
      <w:bookmarkEnd w:id="141"/>
    </w:p>
    <w:p>
      <w:pPr>
        <w:pStyle w:val="IASBSectionTitle1NonInd"/>
        <w:rPr/>
      </w:pPr>
      <w:bookmarkStart w:id="142" w:name="SL140986"/>
      <w:r>
        <w:rPr/>
        <w:t>Data intrării în vigoare</w:t>
      </w:r>
      <w:bookmarkEnd w:id="142"/>
    </w:p>
    <w:p>
      <w:pPr>
        <w:pStyle w:val="IASBNormalnpara"/>
        <w:rPr/>
      </w:pPr>
      <w:r>
        <w:rPr/>
        <w:t>60</w:t>
        <w:tab/>
      </w:r>
      <w:bookmarkStart w:id="143" w:name="SL34612"/>
      <w:r>
        <w:rPr/>
        <w:t>O entitate trebuie să aplice prezentul IFRS pentru perioadele anuale care încep la 1 ianuarie 2005 sau ulterior acestei date. Se încurajează aplicarea anterior acestei date. Dacă o entitate aplică prezentul IFRS pentru o perioadă care începe anterior datei de 1 ianuarie 2005, entitatea trebuie să prezinte acest fapt.</w:t>
      </w:r>
      <w:bookmarkEnd w:id="143"/>
    </w:p>
    <w:p>
      <w:pPr>
        <w:pStyle w:val="IASBNormalnpara"/>
        <w:rPr/>
      </w:pPr>
      <w:r>
        <w:rPr/>
        <w:t>61</w:t>
        <w:tab/>
      </w:r>
      <w:bookmarkStart w:id="144" w:name="F4967814"/>
      <w:r>
        <w:rPr/>
        <w:t xml:space="preserve">IFRS 3 (revizuit în 2008) şi documentul </w:t>
      </w:r>
      <w:r>
        <w:rPr>
          <w:i/>
        </w:rPr>
        <w:t>Îmbunătăţiri la IFRS-uri</w:t>
      </w:r>
      <w:r>
        <w:rPr/>
        <w:t xml:space="preserve"> emis în aprilie 2009 au modificat punctul 5. O entitate trebuie să aplice acele modificări pentru perioadele anuale care încep la 1 iulie 2009 sau ulterior acestei date. Se permite aplicarea anterior acestei date. Dacă o entitate aplică IFRS 3 (revizuit în 2008) pentru o perioadă anterioară, modificările trebuie aplicate şi pentru acea perioadă anterioară.</w:t>
      </w:r>
      <w:bookmarkEnd w:id="144"/>
    </w:p>
    <w:p>
      <w:pPr>
        <w:pStyle w:val="IASBNormalnpara"/>
        <w:rPr/>
      </w:pPr>
      <w:r>
        <w:rPr/>
        <w:t>62</w:t>
        <w:tab/>
      </w:r>
      <w:bookmarkStart w:id="145" w:name="F4967815"/>
      <w:r>
        <w:rPr/>
        <w:t>O entitate trebuie să aplice următoarele modificări retroactiv pentru perioadele anuale care încep la 1 ianuarie 2009 sau ulterior acestei date:</w:t>
      </w:r>
      <w:bookmarkEnd w:id="145"/>
    </w:p>
    <w:p>
      <w:pPr>
        <w:pStyle w:val="IASBNormalnparaL1"/>
        <w:rPr/>
      </w:pPr>
      <w:r>
        <w:rPr/>
        <w:t>(a)</w:t>
        <w:tab/>
      </w:r>
      <w:bookmarkStart w:id="146" w:name="F4967822"/>
      <w:r>
        <w:rPr/>
        <w:t>dispoziţiile de la punctul 21A cu privire la tratamentul condiţiilor revocabile de intrare în drepturi;</w:t>
      </w:r>
      <w:bookmarkEnd w:id="146"/>
    </w:p>
    <w:p>
      <w:pPr>
        <w:pStyle w:val="IASBNormalnparaL1"/>
        <w:rPr/>
      </w:pPr>
      <w:r>
        <w:rPr/>
        <w:t>(b)</w:t>
        <w:tab/>
      </w:r>
      <w:bookmarkStart w:id="147" w:name="F4967824"/>
      <w:r>
        <w:rPr/>
        <w:t>definiţiile revizuite pentru „a intra în drepturi” şi „condiţii necesare pentru a intra în drepturi” din Anexa A;</w:t>
      </w:r>
      <w:bookmarkEnd w:id="147"/>
    </w:p>
    <w:p>
      <w:pPr>
        <w:pStyle w:val="IASBNormalnparaL1"/>
        <w:rPr/>
      </w:pPr>
      <w:r>
        <w:rPr/>
        <w:t>(c)</w:t>
        <w:tab/>
      </w:r>
      <w:bookmarkStart w:id="148" w:name="F4967826"/>
      <w:r>
        <w:rPr/>
        <w:t>modificările de la punctele 28 şi 28A cu privire la anulări.</w:t>
      </w:r>
      <w:bookmarkEnd w:id="148"/>
    </w:p>
    <w:p>
      <w:pPr>
        <w:pStyle w:val="IASBNormalnparaP"/>
        <w:rPr/>
      </w:pPr>
      <w:bookmarkStart w:id="149" w:name="F4967827"/>
      <w:r>
        <w:rPr/>
        <w:t>Se permite aplicarea anterior acestei date. Dacă o entitate aplică aceste modificări pentru o perioadă care începe anterior datei de 1 ianuarie 2009, entitatea trebuie să prezinte acest fapt.</w:t>
      </w:r>
      <w:bookmarkEnd w:id="149"/>
    </w:p>
    <w:p>
      <w:pPr>
        <w:pStyle w:val="IASBNormalnpara"/>
        <w:rPr/>
      </w:pPr>
      <w:r>
        <w:rPr/>
        <w:t>63</w:t>
        <w:tab/>
      </w:r>
      <w:bookmarkStart w:id="150" w:name="F9035648"/>
      <w:r>
        <w:rPr/>
        <w:t xml:space="preserve">O entitate trebuie să aplice retroactiv următoarele modificări făcute de documentul </w:t>
      </w:r>
      <w:r>
        <w:rPr>
          <w:i/>
        </w:rPr>
        <w:t>Tranzacţii de grup cu plata pe bază de acţiuni cu decontare în numerar</w:t>
      </w:r>
      <w:r>
        <w:rPr/>
        <w:t xml:space="preserve"> emis în iunie 2009, care fac obiectul prevederilor tranzitorii de la punctele 53-59, în conformitate cu IAS 8 </w:t>
      </w:r>
      <w:r>
        <w:rPr>
          <w:i/>
        </w:rPr>
        <w:t>Politici contabile, modificări ale estimărilor contabile şi erori</w:t>
      </w:r>
      <w:r>
        <w:rPr/>
        <w:t xml:space="preserve"> pentru perioadele anuale care încep la 1 ianuarie 2010 sau ulterior acestei date: </w:t>
      </w:r>
      <w:bookmarkEnd w:id="150"/>
    </w:p>
    <w:p>
      <w:pPr>
        <w:pStyle w:val="IASBNormalnparaL1"/>
        <w:rPr/>
      </w:pPr>
      <w:r>
        <w:rPr/>
        <w:t>(a)</w:t>
        <w:tab/>
      </w:r>
      <w:bookmarkStart w:id="151" w:name="F9035653"/>
      <w:r>
        <w:rPr/>
        <w:t>modificarea de la punctul 2, eliminarea punctului 3 şi adăugarea punctelor 3A şi 43A-43D şi a punctelor B45, B47, B50, B54, B56-B58 şi B60 din Anexa B cu privire la contabilizarea tranzacţiilor între entităţile din grup.</w:t>
      </w:r>
      <w:bookmarkEnd w:id="151"/>
    </w:p>
    <w:p>
      <w:pPr>
        <w:pStyle w:val="IASBNormalnparaL1"/>
        <w:rPr/>
      </w:pPr>
      <w:r>
        <w:rPr/>
        <w:t>(b)</w:t>
        <w:tab/>
      </w:r>
      <w:bookmarkStart w:id="152" w:name="F9035663"/>
      <w:r>
        <w:rPr/>
        <w:t>definiţiile revizuite ale următorilor termeni din Anexa A:</w:t>
      </w:r>
      <w:bookmarkEnd w:id="152"/>
    </w:p>
    <w:p>
      <w:pPr>
        <w:pStyle w:val="IASBNormalnparaL2"/>
        <w:rPr/>
      </w:pPr>
      <w:r>
        <w:rPr/>
        <w:t>•</w:t>
      </w:r>
      <w:r>
        <w:rPr/>
        <w:tab/>
      </w:r>
      <w:bookmarkStart w:id="153" w:name="F9035666"/>
      <w:r>
        <w:rPr/>
        <w:t>tranzacţie cu plata pe bază de acţiuni cu decontare în numerar,</w:t>
      </w:r>
      <w:bookmarkEnd w:id="153"/>
    </w:p>
    <w:p>
      <w:pPr>
        <w:pStyle w:val="IASBNormalnparaL2"/>
        <w:rPr/>
      </w:pPr>
      <w:r>
        <w:rPr/>
        <w:t>•</w:t>
      </w:r>
      <w:r>
        <w:rPr/>
        <w:tab/>
      </w:r>
      <w:bookmarkStart w:id="154" w:name="F9035679"/>
      <w:r>
        <w:rPr/>
        <w:t>tranzacţie cu plata pe bază de acţiuni cu decontare în instrumente de capitaluri proprii,</w:t>
      </w:r>
      <w:bookmarkEnd w:id="154"/>
    </w:p>
    <w:p>
      <w:pPr>
        <w:pStyle w:val="IASBNormalnparaL2"/>
        <w:rPr/>
      </w:pPr>
      <w:r>
        <w:rPr/>
        <w:t>•</w:t>
      </w:r>
      <w:r>
        <w:rPr/>
        <w:tab/>
      </w:r>
      <w:bookmarkStart w:id="155" w:name="F9035681"/>
      <w:r>
        <w:rPr/>
        <w:t>angajament de plată pe bază de acţiuni, şi</w:t>
      </w:r>
      <w:bookmarkEnd w:id="155"/>
    </w:p>
    <w:p>
      <w:pPr>
        <w:pStyle w:val="IASBNormalnparaL2"/>
        <w:rPr/>
      </w:pPr>
      <w:r>
        <w:rPr/>
        <w:t>•</w:t>
      </w:r>
      <w:r>
        <w:rPr/>
        <w:tab/>
      </w:r>
      <w:bookmarkStart w:id="156" w:name="F9035683"/>
      <w:r>
        <w:rPr/>
        <w:t>tranzacţie cu plata pe bază de acţiuni.</w:t>
      </w:r>
      <w:bookmarkEnd w:id="156"/>
    </w:p>
    <w:p>
      <w:pPr>
        <w:pStyle w:val="IASBNormalnparaP"/>
        <w:rPr/>
      </w:pPr>
      <w:bookmarkStart w:id="157" w:name="F9035685"/>
      <w:r>
        <w:rPr/>
        <w:t>Dacă informaţiile necesare pentru aplicarea retroactivă nu sunt disponibile, o entitate trebuie să prezinte în situaţiile sale financiare separate sau individuale valorile recunoscute anterior în situaţiile financiare consolidate ale grupului. Se permite aplicarea anterior acestei date. Dacă o entitate aplică aceste modificări pentru o perioadă care începe anterior datei de 1 ianuarie 2010, entitatea trebuie să prezinte acest fapt.</w:t>
      </w:r>
      <w:bookmarkEnd w:id="157"/>
    </w:p>
    <w:p>
      <w:pPr>
        <w:pStyle w:val="IASBNormalnpara"/>
        <w:rPr/>
      </w:pPr>
      <w:r>
        <w:rPr/>
        <w:t>63A</w:t>
        <w:tab/>
      </w:r>
      <w:bookmarkStart w:id="158" w:name="F16141082"/>
      <w:r>
        <w:rPr/>
        <w:t xml:space="preserve">IFRS 10 </w:t>
      </w:r>
      <w:r>
        <w:rPr>
          <w:i/>
        </w:rPr>
        <w:t>Situaţii financiare consolidate</w:t>
      </w:r>
      <w:r>
        <w:rPr/>
        <w:t xml:space="preserve"> şi IFRS 11, emise în mai 2011, au modificat punctul 5 şi Anexa A. O entitate trebuie să aplice modificările respective atunci când aplică IFRS 10 şi IFRS 11.</w:t>
      </w:r>
      <w:bookmarkEnd w:id="158"/>
    </w:p>
    <w:p>
      <w:pPr>
        <w:pStyle w:val="IASBSectionTitle1NonInd"/>
        <w:rPr/>
      </w:pPr>
      <w:bookmarkStart w:id="159" w:name="F9035688"/>
      <w:r>
        <w:rPr/>
        <w:t>Retragerea interpretărilor</w:t>
      </w:r>
      <w:bookmarkEnd w:id="159"/>
    </w:p>
    <w:p>
      <w:pPr>
        <w:pStyle w:val="IASBNormalnpara"/>
        <w:rPr/>
      </w:pPr>
      <w:r>
        <w:rPr/>
        <w:t>64</w:t>
        <w:tab/>
      </w:r>
      <w:bookmarkStart w:id="160" w:name="F9035689"/>
      <w:r>
        <w:rPr/>
        <w:t xml:space="preserve">Documentul </w:t>
      </w:r>
      <w:r>
        <w:rPr>
          <w:i/>
        </w:rPr>
        <w:t>Tranzacţii de grup cu plata pe bază de acţiuni cu decontare în numerar</w:t>
      </w:r>
      <w:r>
        <w:rPr/>
        <w:t xml:space="preserve"> emis în iunie 2009 înlocuieşte IFRIC 8 </w:t>
      </w:r>
      <w:r>
        <w:rPr>
          <w:i/>
        </w:rPr>
        <w:t>Domeniul de aplicare al IFRS 2</w:t>
      </w:r>
      <w:r>
        <w:rPr/>
        <w:t xml:space="preserve"> şi IFRIC 11 </w:t>
      </w:r>
      <w:r>
        <w:rPr>
          <w:i/>
        </w:rPr>
        <w:t>IFRS 2 - Tranzacţii cu acţiunile grupului şi cu acţiuni de trezorerie</w:t>
      </w:r>
      <w:r>
        <w:rPr/>
        <w:t>. Modificările făcute de documentul respectiv au inclus prevederile anterioare prezentate în IFRIC 8 şi IFRIC 11 după cum urmează:</w:t>
      </w:r>
      <w:bookmarkEnd w:id="160"/>
    </w:p>
    <w:p>
      <w:pPr>
        <w:pStyle w:val="IASBNormalnparaL1"/>
        <w:rPr/>
      </w:pPr>
      <w:r>
        <w:rPr/>
        <w:t>(a)</w:t>
        <w:tab/>
      </w:r>
      <w:bookmarkStart w:id="161" w:name="F9035695"/>
      <w:r>
        <w:rPr/>
        <w:t>au modificat punctul 2 şi au adăugat punctul 13A cu privire la contabilizarea tranzacţiilor în care entitatea nu poate identifica în mod precis unele sau toate bunurile sau serviciile primite. Dispoziţiile respective erau în vigoare pentru perioadele anuale care încep la 1 mai 2006 sau ulterior acestei date.</w:t>
      </w:r>
      <w:bookmarkEnd w:id="161"/>
    </w:p>
    <w:p>
      <w:pPr>
        <w:pStyle w:val="IASBNormalnparaL1"/>
        <w:rPr/>
      </w:pPr>
      <w:r>
        <w:rPr/>
        <w:t>(b)</w:t>
        <w:tab/>
      </w:r>
      <w:bookmarkStart w:id="162" w:name="F9035697"/>
      <w:r>
        <w:rPr/>
        <w:t>au adăugat punctele B46, B48, B49, B51-B53, B55, B59 şi B61 în Anexa B cu privire la contabilizarea tranzacţiilor între entităţile din grup. Dispoziţiile respective erau în vigoare pentru perioadele anuale care încep la 1 martie 2007 sau ulterior acestei date.</w:t>
      </w:r>
      <w:bookmarkEnd w:id="16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P"/>
        <w:rPr/>
      </w:pPr>
      <w:bookmarkStart w:id="163" w:name="F9035698"/>
      <w:r>
        <w:rPr/>
        <w:t>Dispoziţiile respective erau aplicate retroactiv, în conformitate cu dispoziţiile din IAS 8, conform prevederilor tranzitorii din IFRS 2.</w:t>
      </w:r>
      <w:bookmarkEnd w:id="163"/>
    </w:p>
    <w:p>
      <w:pPr>
        <w:pStyle w:val="IASBSectionTitle1NonInd"/>
        <w:pBdr>
          <w:bottom w:val="nil"/>
        </w:pBdr>
        <w:rPr/>
      </w:pPr>
      <w:bookmarkStart w:id="164" w:name="SL140988"/>
      <w:r>
        <w:rPr/>
        <w:t>Anexa A</w:t>
      </w:r>
    </w:p>
    <w:p>
      <w:pPr>
        <w:pStyle w:val="IASBSectionTitle1NonInd"/>
        <w:pBdr>
          <w:bottom w:val="nil"/>
        </w:pBdr>
        <w:rPr/>
      </w:pPr>
      <w:bookmarkStart w:id="165" w:name="SL140988"/>
      <w:r>
        <w:rPr/>
        <w:t>Termeni definiţi</w:t>
      </w:r>
      <w:bookmarkEnd w:id="165"/>
    </w:p>
    <w:p>
      <w:pPr>
        <w:pStyle w:val="IASBNote"/>
        <w:rPr/>
      </w:pPr>
      <w:bookmarkStart w:id="166" w:name="SL72847"/>
      <w:r>
        <w:rPr/>
        <w:t>Prezenta anexă este parte integrantă din prezentul IFRS.</w:t>
      </w:r>
      <w:bookmarkEnd w:id="166"/>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tranzacţie cu plata pe bază de acţiuni cu decontare în numerar</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w:t>
            </w:r>
            <w:r>
              <w:rPr>
                <w:rFonts w:cs="Times New Roman" w:ascii="Times New Roman" w:hAnsi="Times New Roman"/>
                <w:b/>
                <w:sz w:val="19"/>
              </w:rPr>
              <w:t>tranzacţie cu plata pe bază de acţiuni</w:t>
            </w:r>
            <w:r>
              <w:rPr>
                <w:rFonts w:cs="Times New Roman" w:ascii="Times New Roman" w:hAnsi="Times New Roman"/>
                <w:sz w:val="19"/>
              </w:rPr>
              <w:t xml:space="preserve"> în care entitatea achiziţionează bunuri sau servicii suportând o datorie de a transfera numerar sau alte active către furnizorul acelor bunuri sau servicii pentru sume care se bazează pe preţul (sau valoarea) </w:t>
            </w:r>
            <w:r>
              <w:rPr>
                <w:rFonts w:cs="Times New Roman" w:ascii="Times New Roman" w:hAnsi="Times New Roman"/>
                <w:b/>
                <w:sz w:val="19"/>
              </w:rPr>
              <w:t>instrumentelor de capitaluri proprii</w:t>
            </w:r>
            <w:r>
              <w:rPr>
                <w:rFonts w:cs="Times New Roman" w:ascii="Times New Roman" w:hAnsi="Times New Roman"/>
                <w:sz w:val="19"/>
              </w:rPr>
              <w:t xml:space="preserve"> (inclusiv acţiuni sau </w:t>
            </w:r>
            <w:r>
              <w:rPr>
                <w:rFonts w:cs="Times New Roman" w:ascii="Times New Roman" w:hAnsi="Times New Roman"/>
                <w:b/>
                <w:sz w:val="19"/>
              </w:rPr>
              <w:t>opţiuni pe acţiuni</w:t>
            </w:r>
            <w:r>
              <w:rPr>
                <w:rFonts w:cs="Times New Roman" w:ascii="Times New Roman" w:hAnsi="Times New Roman"/>
                <w:sz w:val="19"/>
              </w:rPr>
              <w:t>) ale entităţii sau ale altei entităţi din grup.</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ngajaţi şi alte persoane care prestează servicii simil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Persoane care prestează servicii personale către entitate şi fie (a) persoanele sunt privite ca angajaţi în scopuri legale sau fiscale, fie (b) persoanele lucrează pentru entitate sub îndrumarea acesteia în acelaşi mod ca persoanele care sunt privite ca angajaţi în scopuri legale sau fiscale, fie (c) serviciile prestate sunt similare acelora prestate de angajaţi. De exemplu, termenul vizează tot personalul din conducere, adică persoanele care au autoritatea şi responsabilitatea pentru planificarea, conducerea şi controlarea activităţilor entităţii, inclusiv directorii neexecutiv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instrument de capitaluri prop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contract care certifică existenţa unui interes rezidual în activele entităţii după deducerea tuturor datoriilor sale.</w:t>
            </w:r>
            <w:r>
              <w:rPr>
                <w:rStyle w:val="FootnoteCharacters"/>
                <w:rStyle w:val="FootnoteAnchor"/>
                <w:rFonts w:cs="Times New Roman" w:ascii="Times New Roman" w:hAnsi="Times New Roman"/>
                <w:sz w:val="19"/>
              </w:rPr>
              <w:footnoteReference w:id="6"/>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instrument de capitaluri proprii acordat</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Dreptul (condiţionat sau necondiţionat) la un </w:t>
            </w:r>
            <w:r>
              <w:rPr>
                <w:rFonts w:cs="Times New Roman" w:ascii="Times New Roman" w:hAnsi="Times New Roman"/>
                <w:b/>
                <w:sz w:val="19"/>
              </w:rPr>
              <w:t>instrument de capitaluri proprii</w:t>
            </w:r>
            <w:r>
              <w:rPr>
                <w:rFonts w:cs="Times New Roman" w:ascii="Times New Roman" w:hAnsi="Times New Roman"/>
                <w:sz w:val="19"/>
              </w:rPr>
              <w:t xml:space="preserve"> al entităţii conferit de către entitate unei alte părţi, în baza unui </w:t>
            </w:r>
            <w:r>
              <w:rPr>
                <w:rFonts w:cs="Times New Roman" w:ascii="Times New Roman" w:hAnsi="Times New Roman"/>
                <w:b/>
                <w:sz w:val="19"/>
              </w:rPr>
              <w:t>angajament de plată pe bază de acţiuni</w:t>
            </w:r>
            <w:r>
              <w:rPr>
                <w:rFonts w:cs="Times New Roman" w:ascii="Times New Roman" w:hAnsi="Times New Roman"/>
                <w:sz w:val="19"/>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tranzacţie cu plata pe bază de acţiuni cu decontare în instrumente de capitaluri prop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w:t>
            </w:r>
            <w:r>
              <w:rPr>
                <w:rFonts w:cs="Times New Roman" w:ascii="Times New Roman" w:hAnsi="Times New Roman"/>
                <w:b/>
                <w:sz w:val="19"/>
              </w:rPr>
              <w:t>tranzacţie cu plata pe bază de acţiuni</w:t>
            </w:r>
            <w:r>
              <w:rPr>
                <w:rFonts w:cs="Times New Roman" w:ascii="Times New Roman" w:hAnsi="Times New Roman"/>
                <w:sz w:val="19"/>
              </w:rPr>
              <w:t xml:space="preserve"> în care entitatea:</w:t>
            </w:r>
          </w:p>
          <w:p>
            <w:pPr>
              <w:pStyle w:val="IASBNormalL1"/>
              <w:rPr>
                <w:szCs w:val="19"/>
              </w:rPr>
            </w:pPr>
            <w:r>
              <w:rPr/>
              <w:t>(a)</w:t>
              <w:tab/>
              <w:t xml:space="preserve">primeşte bunuri sau servicii în contrapartidă pentru propriile </w:t>
            </w:r>
            <w:r>
              <w:rPr>
                <w:b/>
              </w:rPr>
              <w:t>instrumente de capitaluri proprii</w:t>
            </w:r>
            <w:r>
              <w:rPr/>
              <w:t xml:space="preserve"> (inclusiv acţiuni sau </w:t>
            </w:r>
            <w:r>
              <w:rPr>
                <w:b/>
              </w:rPr>
              <w:t>opţiuni pe acţiuni)</w:t>
            </w:r>
            <w:r>
              <w:rPr/>
              <w:t>, sau</w:t>
            </w:r>
          </w:p>
          <w:p>
            <w:pPr>
              <w:pStyle w:val="IASBNormalL1"/>
              <w:rPr>
                <w:szCs w:val="19"/>
              </w:rPr>
            </w:pPr>
            <w:r>
              <w:rPr/>
              <w:t>(b)</w:t>
              <w:tab/>
              <w:t>primeşte bunuri sau servicii, dar nu are nicio obligaţie să deconteze tranzacţia cu furnizorul.</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just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Valoarea la care ar putea  fi tranzacţionat un activ, decontată o datorie sau schimbat un </w:t>
            </w:r>
            <w:r>
              <w:rPr>
                <w:rFonts w:cs="Times New Roman" w:ascii="Times New Roman" w:hAnsi="Times New Roman"/>
                <w:b/>
                <w:sz w:val="19"/>
              </w:rPr>
              <w:t>instrument de capitaluri proprii acordat</w:t>
            </w:r>
            <w:r>
              <w:rPr>
                <w:rFonts w:cs="Times New Roman" w:ascii="Times New Roman" w:hAnsi="Times New Roman"/>
                <w:sz w:val="19"/>
              </w:rPr>
              <w:t>, între părţi interesate şi în cunoştinţă de cauză, în cadrul unei tranzacţii desfăşurate în condiţii obiectiv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ata acordări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Data la care entitatea şi o altă parte (inclusiv un angajat) au încheiat un </w:t>
            </w:r>
            <w:r>
              <w:rPr>
                <w:rFonts w:cs="Times New Roman" w:ascii="Times New Roman" w:hAnsi="Times New Roman"/>
                <w:b/>
                <w:sz w:val="19"/>
              </w:rPr>
              <w:t>angajament de plată pe bază de acţiuni</w:t>
            </w:r>
            <w:r>
              <w:rPr>
                <w:rFonts w:cs="Times New Roman" w:ascii="Times New Roman" w:hAnsi="Times New Roman"/>
                <w:sz w:val="19"/>
              </w:rPr>
              <w:t xml:space="preserve">, adică atunci când entitatea şi partenerul acesteia acceptă termenii şi condiţiile angajamentului. La data acordării, entitatea îi acordă partenerului dreptul la numerar, alte active sau </w:t>
            </w:r>
            <w:r>
              <w:rPr>
                <w:rFonts w:cs="Times New Roman" w:ascii="Times New Roman" w:hAnsi="Times New Roman"/>
                <w:b/>
                <w:sz w:val="19"/>
              </w:rPr>
              <w:t>instrumente de capitaluri proprii</w:t>
            </w:r>
            <w:r>
              <w:rPr>
                <w:rFonts w:cs="Times New Roman" w:ascii="Times New Roman" w:hAnsi="Times New Roman"/>
                <w:sz w:val="19"/>
              </w:rPr>
              <w:t xml:space="preserve"> ale entităţii, cu condiţia să fie îndeplinite </w:t>
            </w:r>
            <w:r>
              <w:rPr>
                <w:rFonts w:cs="Times New Roman" w:ascii="Times New Roman" w:hAnsi="Times New Roman"/>
                <w:b/>
                <w:sz w:val="19"/>
              </w:rPr>
              <w:t>condiţiile necesare</w:t>
            </w:r>
            <w:r>
              <w:rPr>
                <w:rFonts w:cs="Times New Roman" w:ascii="Times New Roman" w:hAnsi="Times New Roman"/>
                <w:sz w:val="19"/>
              </w:rPr>
              <w:t xml:space="preserve"> specificate </w:t>
            </w:r>
            <w:r>
              <w:rPr>
                <w:rFonts w:cs="Times New Roman" w:ascii="Times New Roman" w:hAnsi="Times New Roman"/>
                <w:b/>
                <w:sz w:val="19"/>
              </w:rPr>
              <w:t>pentru a intra în drepturi</w:t>
            </w:r>
            <w:r>
              <w:rPr>
                <w:rFonts w:cs="Times New Roman" w:ascii="Times New Roman" w:hAnsi="Times New Roman"/>
                <w:sz w:val="19"/>
              </w:rPr>
              <w:t>, atunci când acestea există. Dacă acel acord face obiectul unui proces de aprobare (de exemplu, de către acţionari), data acordării este data la care se obţine aprobarea.</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valoare intrinsec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Diferenţa dintre </w:t>
            </w:r>
            <w:r>
              <w:rPr>
                <w:rFonts w:cs="Times New Roman" w:ascii="Times New Roman" w:hAnsi="Times New Roman"/>
                <w:b/>
                <w:sz w:val="19"/>
              </w:rPr>
              <w:t>valoarea justă</w:t>
            </w:r>
            <w:r>
              <w:rPr>
                <w:rFonts w:cs="Times New Roman" w:ascii="Times New Roman" w:hAnsi="Times New Roman"/>
                <w:sz w:val="19"/>
              </w:rPr>
              <w:t xml:space="preserve"> a acţiunilor asupra cărora partenerul are dreptul (condiţionat sau necondiţionat) de a subscrie sau pe care are dreptul să le primească şi preţul (dacă există) pe care partenerul trebuie (sau va trebui) să îl plătească pentru acele acţiuni. De exemplu, o </w:t>
            </w:r>
            <w:r>
              <w:rPr>
                <w:rFonts w:cs="Times New Roman" w:ascii="Times New Roman" w:hAnsi="Times New Roman"/>
                <w:b/>
                <w:sz w:val="19"/>
              </w:rPr>
              <w:t>opţiune pe acţiuni</w:t>
            </w:r>
            <w:r>
              <w:rPr>
                <w:rFonts w:cs="Times New Roman" w:ascii="Times New Roman" w:hAnsi="Times New Roman"/>
                <w:sz w:val="19"/>
              </w:rPr>
              <w:t xml:space="preserve"> cu un preţ de exercitare de 15 u.m.</w:t>
            </w:r>
            <w:r>
              <w:rPr>
                <w:rStyle w:val="FootnoteCharacters"/>
                <w:rStyle w:val="FootnoteAnchor"/>
                <w:rFonts w:cs="Times New Roman" w:ascii="Times New Roman" w:hAnsi="Times New Roman"/>
                <w:sz w:val="19"/>
              </w:rPr>
              <w:footnoteReference w:id="7"/>
            </w:r>
            <w:r>
              <w:rPr>
                <w:rFonts w:cs="Times New Roman" w:ascii="Times New Roman" w:hAnsi="Times New Roman"/>
                <w:sz w:val="19"/>
              </w:rPr>
              <w:t xml:space="preserve">, pe o acţiune cu o </w:t>
            </w:r>
            <w:r>
              <w:rPr>
                <w:rFonts w:cs="Times New Roman" w:ascii="Times New Roman" w:hAnsi="Times New Roman"/>
                <w:b/>
                <w:sz w:val="19"/>
              </w:rPr>
              <w:t>valoare justă</w:t>
            </w:r>
            <w:r>
              <w:rPr>
                <w:rFonts w:cs="Times New Roman" w:ascii="Times New Roman" w:hAnsi="Times New Roman"/>
                <w:sz w:val="19"/>
              </w:rPr>
              <w:t xml:space="preserve"> de 20 u.m., are o valoare intrinsecă de 5 u.m.</w:t>
            </w:r>
            <w:r>
              <w:rPr/>
              <w:t xml:space="preserve"> </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diţie de piaţă</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condiţie de care depinde preţul de exercitare, intrarea în drepturi sau exercitarea unui </w:t>
            </w:r>
            <w:r>
              <w:rPr>
                <w:rFonts w:cs="Times New Roman" w:ascii="Times New Roman" w:hAnsi="Times New Roman"/>
                <w:b/>
                <w:sz w:val="19"/>
              </w:rPr>
              <w:t>instrument de capitaluri proprii</w:t>
            </w:r>
            <w:r>
              <w:rPr>
                <w:rFonts w:cs="Times New Roman" w:ascii="Times New Roman" w:hAnsi="Times New Roman"/>
                <w:sz w:val="19"/>
              </w:rPr>
              <w:t xml:space="preserve">care este legată de preţul de piaţă al </w:t>
            </w:r>
            <w:r>
              <w:rPr>
                <w:rFonts w:cs="Times New Roman" w:ascii="Times New Roman" w:hAnsi="Times New Roman"/>
                <w:b/>
                <w:sz w:val="19"/>
              </w:rPr>
              <w:t>instrumentelor de capitaluri proprii</w:t>
            </w:r>
            <w:r>
              <w:rPr>
                <w:rFonts w:cs="Times New Roman" w:ascii="Times New Roman" w:hAnsi="Times New Roman"/>
                <w:sz w:val="19"/>
              </w:rPr>
              <w:t xml:space="preserve"> ale entităţii, precum atingerea preţului specific pe acţiune sau a sumei specifice a </w:t>
            </w:r>
            <w:r>
              <w:rPr>
                <w:rFonts w:cs="Times New Roman" w:ascii="Times New Roman" w:hAnsi="Times New Roman"/>
                <w:b/>
                <w:sz w:val="19"/>
              </w:rPr>
              <w:t>valorii intrinsece</w:t>
            </w:r>
            <w:r>
              <w:rPr>
                <w:rFonts w:cs="Times New Roman" w:ascii="Times New Roman" w:hAnsi="Times New Roman"/>
                <w:sz w:val="19"/>
              </w:rPr>
              <w:t xml:space="preserve"> a unei </w:t>
            </w:r>
            <w:r>
              <w:rPr>
                <w:rFonts w:cs="Times New Roman" w:ascii="Times New Roman" w:hAnsi="Times New Roman"/>
                <w:b/>
                <w:sz w:val="19"/>
              </w:rPr>
              <w:t>opţiuni pe acţiuni</w:t>
            </w:r>
            <w:r>
              <w:rPr>
                <w:rFonts w:cs="Times New Roman" w:ascii="Times New Roman" w:hAnsi="Times New Roman"/>
                <w:sz w:val="19"/>
              </w:rPr>
              <w:t xml:space="preserve">, sau realizarea unui obiectiv specific care are la bază preţul de piaţă al </w:t>
            </w:r>
            <w:r>
              <w:rPr>
                <w:rFonts w:cs="Times New Roman" w:ascii="Times New Roman" w:hAnsi="Times New Roman"/>
                <w:b/>
                <w:sz w:val="19"/>
              </w:rPr>
              <w:t>instrumentelor de capitaluri proprii</w:t>
            </w:r>
            <w:r>
              <w:rPr>
                <w:rFonts w:cs="Times New Roman" w:ascii="Times New Roman" w:hAnsi="Times New Roman"/>
                <w:sz w:val="19"/>
              </w:rPr>
              <w:t xml:space="preserve"> ale entităţii raportat la un indice al preţurilor pieţei al </w:t>
            </w:r>
            <w:r>
              <w:rPr>
                <w:rFonts w:cs="Times New Roman" w:ascii="Times New Roman" w:hAnsi="Times New Roman"/>
                <w:b/>
                <w:sz w:val="19"/>
              </w:rPr>
              <w:t>instrumentelor de capitaluri proprii</w:t>
            </w:r>
            <w:r>
              <w:rPr>
                <w:rFonts w:cs="Times New Roman" w:ascii="Times New Roman" w:hAnsi="Times New Roman"/>
                <w:sz w:val="19"/>
              </w:rPr>
              <w:t xml:space="preserve"> ale altor entităţ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dată de evalua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Data la care </w:t>
            </w:r>
            <w:r>
              <w:rPr>
                <w:rFonts w:cs="Times New Roman" w:ascii="Times New Roman" w:hAnsi="Times New Roman"/>
                <w:b/>
                <w:sz w:val="19"/>
              </w:rPr>
              <w:t>valoarea justă</w:t>
            </w:r>
            <w:r>
              <w:rPr>
                <w:rFonts w:cs="Times New Roman" w:ascii="Times New Roman" w:hAnsi="Times New Roman"/>
                <w:sz w:val="19"/>
              </w:rPr>
              <w:t xml:space="preserve"> a </w:t>
            </w:r>
            <w:r>
              <w:rPr>
                <w:rFonts w:cs="Times New Roman" w:ascii="Times New Roman" w:hAnsi="Times New Roman"/>
                <w:b/>
                <w:sz w:val="19"/>
              </w:rPr>
              <w:t>instrumentelor de capitaluri proprii acordate</w:t>
            </w:r>
            <w:r>
              <w:rPr>
                <w:rFonts w:cs="Times New Roman" w:ascii="Times New Roman" w:hAnsi="Times New Roman"/>
                <w:sz w:val="19"/>
              </w:rPr>
              <w:t xml:space="preserve"> este evaluată în contextul prezentului IFRS. Pentru tranzacţii cu </w:t>
            </w:r>
            <w:r>
              <w:rPr>
                <w:rFonts w:cs="Times New Roman" w:ascii="Times New Roman" w:hAnsi="Times New Roman"/>
                <w:b/>
                <w:sz w:val="19"/>
              </w:rPr>
              <w:t>angajaţii şi alte persoane care prestează servicii similare</w:t>
            </w:r>
            <w:r>
              <w:rPr>
                <w:rFonts w:cs="Times New Roman" w:ascii="Times New Roman" w:hAnsi="Times New Roman"/>
                <w:sz w:val="19"/>
              </w:rPr>
              <w:t xml:space="preserve">, data de evaluare este </w:t>
            </w:r>
            <w:r>
              <w:rPr>
                <w:rFonts w:cs="Times New Roman" w:ascii="Times New Roman" w:hAnsi="Times New Roman"/>
                <w:b/>
                <w:sz w:val="19"/>
              </w:rPr>
              <w:t>data acordării</w:t>
            </w:r>
            <w:r>
              <w:rPr>
                <w:rFonts w:cs="Times New Roman" w:ascii="Times New Roman" w:hAnsi="Times New Roman"/>
                <w:sz w:val="19"/>
              </w:rPr>
              <w:t>. Pentru tranzacţii cu alte părţi decât angajaţii (şi acele persoane care prestează servicii similare), data de evaluare este data la care entitatea obţine bunurile sau la care partenerul prestează serviciil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aracteristică de reînnoi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caracteristică ce oferă o acordare automată de </w:t>
            </w:r>
            <w:r>
              <w:rPr>
                <w:rFonts w:cs="Times New Roman" w:ascii="Times New Roman" w:hAnsi="Times New Roman"/>
                <w:b/>
                <w:sz w:val="19"/>
              </w:rPr>
              <w:t>opţiuni pe acţiuni</w:t>
            </w:r>
            <w:r>
              <w:rPr>
                <w:rFonts w:cs="Times New Roman" w:ascii="Times New Roman" w:hAnsi="Times New Roman"/>
                <w:sz w:val="19"/>
              </w:rPr>
              <w:t xml:space="preserve"> suplimentare atunci când deţinătorul opţiunii exercită opţiunile acordate anterior utilizând acţiunile entităţii, mai degrabă decât numerar, pentru a satisface preţul de exercit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opţiune de reînnoire</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nouă </w:t>
            </w:r>
            <w:r>
              <w:rPr>
                <w:rFonts w:cs="Times New Roman" w:ascii="Times New Roman" w:hAnsi="Times New Roman"/>
                <w:b/>
                <w:sz w:val="19"/>
              </w:rPr>
              <w:t>opţiune pe acţiuni</w:t>
            </w:r>
            <w:r>
              <w:rPr>
                <w:rFonts w:cs="Times New Roman" w:ascii="Times New Roman" w:hAnsi="Times New Roman"/>
                <w:sz w:val="19"/>
              </w:rPr>
              <w:t xml:space="preserve"> acordată atunci când o acţiune este utilizată pentru a satisface preţul de exercitare al unei </w:t>
            </w:r>
            <w:r>
              <w:rPr>
                <w:rFonts w:cs="Times New Roman" w:ascii="Times New Roman" w:hAnsi="Times New Roman"/>
                <w:b/>
                <w:sz w:val="19"/>
              </w:rPr>
              <w:t>opţiuni pe acţiuni</w:t>
            </w:r>
            <w:r>
              <w:rPr>
                <w:rFonts w:cs="Times New Roman" w:ascii="Times New Roman" w:hAnsi="Times New Roman"/>
                <w:sz w:val="19"/>
              </w:rPr>
              <w:t xml:space="preserve"> anterioare.</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ngajament de plată pe bază de acţiun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acord între entitate (sau o altă entitate din grup</w:t>
            </w:r>
            <w:r>
              <w:rPr>
                <w:rStyle w:val="FootnoteCharacters"/>
                <w:rStyle w:val="FootnoteAnchor"/>
                <w:rFonts w:cs="Times New Roman" w:ascii="Times New Roman" w:hAnsi="Times New Roman"/>
                <w:sz w:val="19"/>
              </w:rPr>
              <w:footnoteReference w:id="8"/>
            </w:r>
            <w:r>
              <w:rPr>
                <w:rFonts w:cs="Times New Roman" w:ascii="Times New Roman" w:hAnsi="Times New Roman"/>
                <w:sz w:val="19"/>
              </w:rPr>
              <w:t xml:space="preserve"> sau oricare acţionar al unei entităţi din grup) şi o altă parte (inclusiv un angajat) care îi dă dreptul celeilalte părţi să primească</w:t>
            </w:r>
            <w:r>
              <w:rPr/>
              <w:t xml:space="preserve"> </w:t>
            </w:r>
          </w:p>
          <w:p>
            <w:pPr>
              <w:pStyle w:val="IASBNormalL1"/>
              <w:rPr>
                <w:szCs w:val="19"/>
              </w:rPr>
            </w:pPr>
            <w:r>
              <w:rPr/>
              <w:t>(a)</w:t>
              <w:tab/>
              <w:t xml:space="preserve">numerar sau alte active ale entităţii pentru sumele care sunt bazate pe preţul (sau valoarea) </w:t>
            </w:r>
            <w:r>
              <w:rPr>
                <w:b/>
              </w:rPr>
              <w:t>instrumentelor de capitaluri proprii</w:t>
            </w:r>
            <w:r>
              <w:rPr/>
              <w:t xml:space="preserve"> (inclusiv acţiuni sau </w:t>
            </w:r>
            <w:r>
              <w:rPr>
                <w:b/>
              </w:rPr>
              <w:t>opţiuni pe acţiuni</w:t>
            </w:r>
            <w:r>
              <w:rPr/>
              <w:t>) ale entităţii sau ale altei entităţi din grup, sau</w:t>
            </w:r>
          </w:p>
          <w:p>
            <w:pPr>
              <w:pStyle w:val="IASBNormalL1"/>
              <w:rPr>
                <w:szCs w:val="19"/>
              </w:rPr>
            </w:pPr>
            <w:r>
              <w:rPr/>
              <w:t>(b)</w:t>
              <w:tab/>
            </w:r>
            <w:r>
              <w:rPr>
                <w:b/>
              </w:rPr>
              <w:t>instrumente de capitaluri proprii</w:t>
            </w:r>
            <w:r>
              <w:rPr/>
              <w:t xml:space="preserve"> (inclusiv acţiuni sau </w:t>
            </w:r>
            <w:r>
              <w:rPr>
                <w:b/>
              </w:rPr>
              <w:t>opţiuni pe acţiuni</w:t>
            </w:r>
            <w:r>
              <w:rPr/>
              <w:t>) ale entităţii sau altei entităţi din grup,</w:t>
            </w:r>
          </w:p>
          <w:p>
            <w:pPr>
              <w:pStyle w:val="IASBTableArial"/>
              <w:rPr>
                <w:rFonts w:ascii="Times New Roman" w:hAnsi="Times New Roman" w:cs="Times New Roman"/>
                <w:sz w:val="19"/>
                <w:szCs w:val="19"/>
              </w:rPr>
            </w:pPr>
            <w:r>
              <w:rPr>
                <w:rFonts w:cs="Times New Roman" w:ascii="Times New Roman" w:hAnsi="Times New Roman"/>
                <w:sz w:val="19"/>
              </w:rPr>
              <w:t xml:space="preserve">cu condiţia să fie îndeplinite </w:t>
            </w:r>
            <w:r>
              <w:rPr>
                <w:rFonts w:cs="Times New Roman" w:ascii="Times New Roman" w:hAnsi="Times New Roman"/>
                <w:b/>
                <w:sz w:val="19"/>
              </w:rPr>
              <w:t>condiţiile necesare pentru a intra în drepturi</w:t>
            </w:r>
            <w:r>
              <w:rPr>
                <w:rFonts w:cs="Times New Roman" w:ascii="Times New Roman" w:hAnsi="Times New Roman"/>
                <w:sz w:val="19"/>
              </w:rPr>
              <w:t>, dacă acestea există.</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tranzacţie cu plata pe bază de acţiun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O tranzacţie în care entitatea: </w:t>
            </w:r>
          </w:p>
          <w:p>
            <w:pPr>
              <w:pStyle w:val="IASBNormalL1"/>
              <w:rPr>
                <w:szCs w:val="19"/>
              </w:rPr>
            </w:pPr>
            <w:r>
              <w:rPr/>
              <w:t>(a)</w:t>
              <w:tab/>
              <w:t xml:space="preserve">primeşte bunuri sau servicii de la furnizorul respectivelor bunuri sau servicii (inclusiv un angajat) în cadrul unui </w:t>
            </w:r>
            <w:r>
              <w:rPr>
                <w:b/>
              </w:rPr>
              <w:t>angajament de plată pe bază de acţiuni</w:t>
            </w:r>
            <w:r>
              <w:rPr/>
              <w:t>, sau</w:t>
            </w:r>
          </w:p>
          <w:p>
            <w:pPr>
              <w:pStyle w:val="IASBNormalL1"/>
              <w:rPr>
                <w:szCs w:val="19"/>
              </w:rPr>
            </w:pPr>
            <w:r>
              <w:rPr/>
              <w:t>(b)</w:t>
              <w:tab/>
              <w:t xml:space="preserve">suportă o obligaţie de a deconta tranzacţia cu furnizorul în cadrul unui </w:t>
            </w:r>
            <w:r>
              <w:rPr>
                <w:b/>
              </w:rPr>
              <w:t>angajament de plată pe bază de acţiuni</w:t>
            </w:r>
            <w:r>
              <w:rPr/>
              <w:t xml:space="preserve"> atunci când o altă entitate din grup primeşte respectivele bunuri sau servicii.</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opţiune pe acţiun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Un contract care îi dă deţinătorului dreptul, dar nu şi obligaţia, de a subscrie  acţiunile entităţii la un preţ fix sau determinabil pentru o perioadă specificată de timp.</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a intra în dreptur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A deveni un drept. În cadrul unui </w:t>
            </w:r>
            <w:r>
              <w:rPr>
                <w:rFonts w:cs="Times New Roman" w:ascii="Times New Roman" w:hAnsi="Times New Roman"/>
                <w:b/>
                <w:sz w:val="19"/>
              </w:rPr>
              <w:t>angajament de plată pe bază de acţiuni</w:t>
            </w:r>
            <w:r>
              <w:rPr>
                <w:rFonts w:cs="Times New Roman" w:ascii="Times New Roman" w:hAnsi="Times New Roman"/>
                <w:sz w:val="19"/>
              </w:rPr>
              <w:t xml:space="preserve">, dreptul partenerului de a primi numerar, alte active sau </w:t>
            </w:r>
            <w:r>
              <w:rPr>
                <w:rFonts w:cs="Times New Roman" w:ascii="Times New Roman" w:hAnsi="Times New Roman"/>
                <w:b/>
                <w:sz w:val="19"/>
              </w:rPr>
              <w:t>instrumente de capitaluri proprii</w:t>
            </w:r>
            <w:r>
              <w:rPr>
                <w:rFonts w:cs="Times New Roman" w:ascii="Times New Roman" w:hAnsi="Times New Roman"/>
                <w:sz w:val="19"/>
              </w:rPr>
              <w:t xml:space="preserve"> ale entităţii intră în drepturi atunci când dreptul  partenerului nu mai este condiţionat de satisfacerea oricăror </w:t>
            </w:r>
            <w:r>
              <w:rPr>
                <w:rFonts w:cs="Times New Roman" w:ascii="Times New Roman" w:hAnsi="Times New Roman"/>
                <w:b/>
                <w:sz w:val="19"/>
              </w:rPr>
              <w:t>condiţii pentru intrarea în drepturi</w:t>
            </w:r>
            <w:r>
              <w:rPr>
                <w:rFonts w:cs="Times New Roman" w:ascii="Times New Roman" w:hAnsi="Times New Roman"/>
                <w:sz w:val="19"/>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condiţii necesare pentru a intra în dreptur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Condiţiile care determină dacă entitatea primeşte serviciile care conferă dreptul partenerului să primească numerar, alte active sau </w:t>
            </w:r>
            <w:r>
              <w:rPr>
                <w:rFonts w:cs="Times New Roman" w:ascii="Times New Roman" w:hAnsi="Times New Roman"/>
                <w:b/>
                <w:sz w:val="19"/>
              </w:rPr>
              <w:t>instrumente de capitaluri proprii</w:t>
            </w:r>
            <w:r>
              <w:rPr>
                <w:rFonts w:cs="Times New Roman" w:ascii="Times New Roman" w:hAnsi="Times New Roman"/>
                <w:sz w:val="19"/>
              </w:rPr>
              <w:t xml:space="preserve"> ale entităţii în cadrul unui </w:t>
            </w:r>
            <w:r>
              <w:rPr>
                <w:rFonts w:cs="Times New Roman" w:ascii="Times New Roman" w:hAnsi="Times New Roman"/>
                <w:b/>
                <w:sz w:val="19"/>
              </w:rPr>
              <w:t>angajament de plată pe bază de acţiuni</w:t>
            </w:r>
            <w:r>
              <w:rPr>
                <w:rFonts w:cs="Times New Roman" w:ascii="Times New Roman" w:hAnsi="Times New Roman"/>
                <w:sz w:val="19"/>
              </w:rPr>
              <w:t xml:space="preserve">. Condiţiile necesare pentru a intra în drepturi sunt fie condiţii de servicii, fie condiţii de performanţă. Condiţiile de servicii impun partenerului să încheie o perioadă de servicii specificată. Condiţiile de performanţă impun partenerului să încheie o perioadă de servicii specificată şi să întrunească anumite obiective de performanţă (cum ar fi o creştere specificată a profitului entităţii în decursul unei perioade de timp specificate).  O condiţie de performanţă poate include o </w:t>
            </w:r>
            <w:r>
              <w:rPr>
                <w:rFonts w:cs="Times New Roman" w:ascii="Times New Roman" w:hAnsi="Times New Roman"/>
                <w:b/>
                <w:sz w:val="19"/>
              </w:rPr>
              <w:t>condiţie de piaţă</w:t>
            </w:r>
            <w:r>
              <w:rPr>
                <w:rFonts w:cs="Times New Roman" w:ascii="Times New Roman" w:hAnsi="Times New Roman"/>
                <w:sz w:val="19"/>
              </w:rPr>
              <w:t>.</w:t>
            </w:r>
          </w:p>
        </w:tc>
      </w:tr>
      <w:tr>
        <w:trPr>
          <w:cantSplit w:val="true"/>
        </w:trPr>
        <w:tc>
          <w:tcPr>
            <w:tcW w:w="2383" w:type="dxa"/>
            <w:tcBorders/>
          </w:tcPr>
          <w:p>
            <w:pPr>
              <w:pStyle w:val="IASBTableArial"/>
              <w:spacing w:before="120" w:after="0"/>
              <w:rPr>
                <w:rFonts w:ascii="Times New Roman" w:hAnsi="Times New Roman" w:cs="Times New Roman"/>
                <w:sz w:val="19"/>
                <w:szCs w:val="19"/>
              </w:rPr>
            </w:pPr>
            <w:r>
              <w:rPr>
                <w:rFonts w:cs="Times New Roman" w:ascii="Times New Roman" w:hAnsi="Times New Roman"/>
                <w:b/>
                <w:sz w:val="19"/>
              </w:rPr>
              <w:t>perioadă pentru satisfacerea condiţiilor de intrare în drepturi</w:t>
            </w:r>
          </w:p>
        </w:tc>
        <w:tc>
          <w:tcPr>
            <w:tcW w:w="6825" w:type="dxa"/>
            <w:tcBorders/>
            <w:vAlign w:val="bottom"/>
          </w:tcPr>
          <w:p>
            <w:pPr>
              <w:pStyle w:val="IASBTableArial"/>
              <w:spacing w:before="120" w:after="0"/>
              <w:rPr>
                <w:rFonts w:ascii="Times New Roman" w:hAnsi="Times New Roman" w:cs="Times New Roman"/>
                <w:sz w:val="19"/>
                <w:szCs w:val="19"/>
              </w:rPr>
            </w:pPr>
            <w:r>
              <w:rPr>
                <w:rFonts w:cs="Times New Roman" w:ascii="Times New Roman" w:hAnsi="Times New Roman"/>
                <w:sz w:val="19"/>
              </w:rPr>
              <w:t xml:space="preserve">Perioada în care toate </w:t>
            </w:r>
            <w:r>
              <w:rPr>
                <w:rFonts w:cs="Times New Roman" w:ascii="Times New Roman" w:hAnsi="Times New Roman"/>
                <w:b/>
                <w:sz w:val="19"/>
              </w:rPr>
              <w:t xml:space="preserve">condiţiile </w:t>
            </w:r>
            <w:r>
              <w:rPr>
                <w:rFonts w:cs="Times New Roman" w:ascii="Times New Roman" w:hAnsi="Times New Roman"/>
                <w:sz w:val="19"/>
              </w:rPr>
              <w:t>specificate</w:t>
            </w:r>
            <w:r>
              <w:rPr>
                <w:rFonts w:cs="Times New Roman" w:ascii="Times New Roman" w:hAnsi="Times New Roman"/>
                <w:b/>
                <w:sz w:val="19"/>
              </w:rPr>
              <w:t xml:space="preserve"> necesare</w:t>
            </w:r>
            <w:r>
              <w:rPr>
                <w:rFonts w:cs="Times New Roman" w:ascii="Times New Roman" w:hAnsi="Times New Roman"/>
                <w:sz w:val="19"/>
              </w:rPr>
              <w:t xml:space="preserve"> </w:t>
            </w:r>
            <w:r>
              <w:rPr>
                <w:rFonts w:cs="Times New Roman" w:ascii="Times New Roman" w:hAnsi="Times New Roman"/>
                <w:b/>
                <w:sz w:val="19"/>
              </w:rPr>
              <w:t>pentru a intra în drepturi</w:t>
            </w:r>
            <w:r>
              <w:rPr>
                <w:rFonts w:cs="Times New Roman" w:ascii="Times New Roman" w:hAnsi="Times New Roman"/>
                <w:sz w:val="19"/>
              </w:rPr>
              <w:t xml:space="preserve"> ale unui </w:t>
            </w:r>
            <w:r>
              <w:rPr>
                <w:rFonts w:cs="Times New Roman" w:ascii="Times New Roman" w:hAnsi="Times New Roman"/>
                <w:b/>
                <w:sz w:val="19"/>
              </w:rPr>
              <w:t>angajament de plată pe bază de acţiuni</w:t>
            </w:r>
            <w:r>
              <w:rPr>
                <w:rFonts w:cs="Times New Roman" w:ascii="Times New Roman" w:hAnsi="Times New Roman"/>
                <w:sz w:val="19"/>
              </w:rPr>
              <w:t xml:space="preserve"> trebuie satisfăcute.</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szCs w:val="19"/>
        </w:rPr>
      </w:pPr>
      <w:r>
        <w:rPr>
          <w:szCs w:val="19"/>
        </w:rPr>
      </w:r>
    </w:p>
    <w:p>
      <w:pPr>
        <w:pStyle w:val="IASBSectionTitle1NonInd"/>
        <w:pBdr>
          <w:bottom w:val="nil"/>
        </w:pBdr>
        <w:rPr/>
      </w:pPr>
      <w:bookmarkStart w:id="167" w:name="SL141044"/>
      <w:r>
        <w:rPr/>
        <w:t>Anexa B</w:t>
      </w:r>
    </w:p>
    <w:p>
      <w:pPr>
        <w:pStyle w:val="IASBSectionTitle1NonInd"/>
        <w:pBdr>
          <w:bottom w:val="nil"/>
        </w:pBdr>
        <w:rPr/>
      </w:pPr>
      <w:bookmarkStart w:id="168" w:name="SL141044"/>
      <w:r>
        <w:rPr/>
        <w:t>Îndrumări de aplicare</w:t>
      </w:r>
      <w:bookmarkEnd w:id="168"/>
    </w:p>
    <w:p>
      <w:pPr>
        <w:pStyle w:val="IASBNote"/>
        <w:rPr/>
      </w:pPr>
      <w:bookmarkStart w:id="169" w:name="SL72848"/>
      <w:r>
        <w:rPr/>
        <w:t>Prezenta anexă este parte integrantă din prezentul IFRS.</w:t>
      </w:r>
      <w:bookmarkEnd w:id="169"/>
    </w:p>
    <w:p>
      <w:pPr>
        <w:pStyle w:val="IASBSectionTitle2Ind"/>
        <w:rPr/>
      </w:pPr>
      <w:bookmarkStart w:id="170" w:name="SL141045"/>
      <w:r>
        <w:rPr/>
        <w:t>Estimarea valorii juste a instrumentelor de capitaluri proprii acordate</w:t>
      </w:r>
      <w:bookmarkEnd w:id="170"/>
    </w:p>
    <w:p>
      <w:pPr>
        <w:pStyle w:val="IASBNormalnpara"/>
        <w:rPr/>
      </w:pPr>
      <w:r>
        <w:rPr/>
        <w:t>B1</w:t>
        <w:tab/>
      </w:r>
      <w:bookmarkStart w:id="171" w:name="SL34613"/>
      <w:r>
        <w:rPr/>
        <w:t>Punctele B2-B41 din prezenta anexă tratează evaluarea valorii juste a acţiunilor şi a opţiunilor pe acţiuni acordate, concentrându-se asupra termenilor şi condiţiilor specifice care sunt caracteristici comune ale unei acordări de acţiuni sau de opţiuni pe acţiuni pentru angajaţi. Prin urmare, anexa nu este exhaustivă. Mai mult, deoarece aspectele privind evaluarea discutate mai jos se concentrează asupra acţiunilor şi opţiunilor pe acţiuni acordate angajaţilor, se presupune că valoarea justă a acţiunilor sau a opţiunilor pe acţiuni este evaluată la data acordării. Cu toate acestea, multe dintre aspectele legate de evaluare discutate mai jos (de exemplu, determinarea volatilităţii preconizate) se aplică, de asemenea, în contextul estimării valorii juste a acţiunilor sau a opţiunilor pe acţiuni acordate unor părţi, altele decât angajaţii, la data la care entitatea obţine bunurile sau la care partenerul prestează serviciile.</w:t>
      </w:r>
      <w:bookmarkEnd w:id="171"/>
    </w:p>
    <w:p>
      <w:pPr>
        <w:pStyle w:val="IASBSectionTitle3Ind"/>
        <w:rPr/>
      </w:pPr>
      <w:bookmarkStart w:id="172" w:name="SL141046"/>
      <w:r>
        <w:rPr/>
        <w:t>Acţiuni</w:t>
      </w:r>
      <w:bookmarkEnd w:id="172"/>
    </w:p>
    <w:p>
      <w:pPr>
        <w:pStyle w:val="IASBNormalnpara"/>
        <w:rPr/>
      </w:pPr>
      <w:r>
        <w:rPr/>
        <w:t>B2</w:t>
        <w:tab/>
      </w:r>
      <w:bookmarkStart w:id="173" w:name="SL34614"/>
      <w:r>
        <w:rPr/>
        <w:t xml:space="preserve">În ceea ce priveşte acţiunile acordate angajaţilor, valoarea justă a acţiunilor trebuie evaluată la preţul pe piaţă al acţiunilor entităţii (sau la un preţ al pieţei estimat, dacă acţiunile entităţii nu sunt tranzacţionate în mod public), ajustat în funcţie de termenii şi condiţiile pe baza cărora au fost acordate acţiunile (cu excepţia condiţiilor necesare pentru a intra în drepturi care sunt excluse din evaluarea valorii juste în conformitate cu punctele 19-21). </w:t>
      </w:r>
      <w:bookmarkEnd w:id="173"/>
    </w:p>
    <w:p>
      <w:pPr>
        <w:pStyle w:val="IASBNormalnpara"/>
        <w:rPr/>
      </w:pPr>
      <w:r>
        <w:rPr/>
        <w:t>B3</w:t>
        <w:tab/>
      </w:r>
      <w:bookmarkStart w:id="174" w:name="SL34615"/>
      <w:r>
        <w:rPr/>
        <w:t xml:space="preserve">De exemplu, dacă un angajat nu are dreptul să primească dividende pe perioada pentru satisfacerea condiţiilor de intrare în drepturi, acest factor va fi luat în considerare la estimarea valorii juste a acţiunilor acordate. În mod similar, dacă acţiunile fac obiectul restricţiilor legate de transferul ulterior datei de intrare în drepturi, acest factor va fi luat în considerare, însă doar în măsura în care restricţiile ulterioare intrării în drepturi afectează preţul pe care l-ar plăti pentru respectiva acţiune un participant pe piaţă, interesat şi în cunoştinţă de cauză. De exemplu, dacă acţiunile sunt tranzacţionate în mod activ pe o piaţă activă şi lichidă, restricţiile de transfer după intrarea în drepturi pot să afecteze în mică măsură, dacă nu deloc, preţul pe care l-ar plăti pentru respectivele acţiuni un participant pe piaţă, interesat şi în cunoştinţă de cauză. Restricţiile legate de transfer sau alte restricţii care există pe durata perioadei pentru satisfacerea condiţiilor de intrare în drepturi nu vor fi luate în considerare la estimarea valorii juste la data acordării acţiunilor, deoarece acele restricţii sunt anulate de existenţa unor condiţii necesare pentru a intra în drepturi care sunt contabilizate în conformitate cu punctele 19-21. </w:t>
      </w:r>
      <w:bookmarkEnd w:id="174"/>
    </w:p>
    <w:p>
      <w:pPr>
        <w:pStyle w:val="IASBSectionTitle3Ind"/>
        <w:rPr/>
      </w:pPr>
      <w:bookmarkStart w:id="175" w:name="SL141047"/>
      <w:r>
        <w:rPr/>
        <w:t>Opţiuni pe acţiuni</w:t>
      </w:r>
      <w:bookmarkEnd w:id="175"/>
    </w:p>
    <w:p>
      <w:pPr>
        <w:pStyle w:val="IASBNormalnpara"/>
        <w:rPr/>
      </w:pPr>
      <w:r>
        <w:rPr/>
        <w:t>B4</w:t>
        <w:tab/>
      </w:r>
      <w:bookmarkStart w:id="176" w:name="SL34616"/>
      <w:r>
        <w:rPr/>
        <w:t>În ceea ce priveşte opţiunile pe acţiuni acordate angajaţilor, în multe cazuri preţurile pe piaţă nu sunt disponibile, deoarece opţiunile acordate fac obiectul unor termeni şi condiţii care nu se aplică opţiunilor tranzacţionate. Dacă nu există opţiuni tranzacţionate cu termeni şi condiţii similare, valoarea justă a opţiunilor acordate va fi estimată prin aplicarea unui model de evaluare a opţiunii.</w:t>
      </w:r>
      <w:bookmarkEnd w:id="176"/>
    </w:p>
    <w:p>
      <w:pPr>
        <w:pStyle w:val="IASBNormalnpara"/>
        <w:rPr/>
      </w:pPr>
      <w:r>
        <w:rPr/>
        <w:t>B5</w:t>
        <w:tab/>
      </w:r>
      <w:bookmarkStart w:id="177" w:name="SL34617"/>
      <w:r>
        <w:rPr/>
        <w:t>Entitatea trebuie să ia în considerare factorii de care ar ţine cont participanţii pe piaţă interesaţi atunci când selectează modelul de evaluare a opţiunii pe care îl vor aplica. De exemplu, multe opţiuni pentru angajaţi au o durată de viaţă mare, sunt de obicei exercitabile pe durata perioadei dintre data de intrare în drepturi şi sfârşitul duratei de viaţă a opţiunii şi sunt adesea exercitate înainte de termen. Aceşti factori ar trebui luaţi în considerare în estimarea valorii juste la data acordării opţiunii. În cazul multor entităţi, acest fapt poate face imposibilă utilizarea formulei Black-Scholes-Merton, care interzice exercitarea înainte de sfârşitul duratei de viaţă a opţiunii şi care poate să nu reflecte în mod adecvat efectele exercitării preconizate înainte de termen. Această formulă nu lasă posibilitatea ca volatilitatea preconizată şi alte modele de intrări să varieze pe durata de viaţă a opţiunii. Cu toate acestea, în cazul opţiunilor pe acţiuni cu durate de viaţă contractuală relativ scurte sau care trebuie să fie exercitate într-un interval scurt de timp după data de intrare în drepturi, factorii identificaţi mai sus pot să nu se aplice. În aceste situaţii, formula Black-Scholes-Merton poate genera o valoare care este în mod substanţial aceeaşi cu cea a unui model mai flexibil de evaluare a opţiunii.</w:t>
      </w:r>
      <w:bookmarkEnd w:id="177"/>
    </w:p>
    <w:p>
      <w:pPr>
        <w:pStyle w:val="IASBNormalnpara"/>
        <w:rPr/>
      </w:pPr>
      <w:r>
        <w:rPr/>
        <w:t>B6</w:t>
        <w:tab/>
      </w:r>
      <w:bookmarkStart w:id="178" w:name="SL34618"/>
      <w:r>
        <w:rPr/>
        <w:t xml:space="preserve">Toate modelele de evaluare a opţiunilor iau în calcul, cel puţin, următorii factori: </w:t>
      </w:r>
      <w:bookmarkEnd w:id="178"/>
    </w:p>
    <w:p>
      <w:pPr>
        <w:pStyle w:val="IASBNormalnparaL1"/>
        <w:rPr/>
      </w:pPr>
      <w:r>
        <w:rPr/>
        <w:t>(a)</w:t>
        <w:tab/>
      </w:r>
      <w:bookmarkStart w:id="179" w:name="SL141050"/>
      <w:r>
        <w:rPr/>
        <w:t>preţul de exercitare al opţiunii;</w:t>
      </w:r>
      <w:bookmarkEnd w:id="179"/>
    </w:p>
    <w:p>
      <w:pPr>
        <w:pStyle w:val="IASBNormalnparaL1"/>
        <w:rPr/>
      </w:pPr>
      <w:r>
        <w:rPr/>
        <w:t>(b)</w:t>
        <w:tab/>
      </w:r>
      <w:bookmarkStart w:id="180" w:name="SL141052"/>
      <w:r>
        <w:rPr/>
        <w:t>durata de viaţă a opţiunii;</w:t>
      </w:r>
      <w:bookmarkEnd w:id="180"/>
    </w:p>
    <w:p>
      <w:pPr>
        <w:pStyle w:val="IASBNormalnparaL1"/>
        <w:rPr/>
      </w:pPr>
      <w:r>
        <w:rPr/>
        <w:t>(c)</w:t>
        <w:tab/>
      </w:r>
      <w:bookmarkStart w:id="181" w:name="SL141054"/>
      <w:r>
        <w:rPr/>
        <w:t>preţul actual al acţiunilor-suport;</w:t>
      </w:r>
      <w:bookmarkEnd w:id="181"/>
    </w:p>
    <w:p>
      <w:pPr>
        <w:pStyle w:val="IASBNormalnparaL1"/>
        <w:rPr/>
      </w:pPr>
      <w:r>
        <w:rPr/>
        <w:t>(d)</w:t>
        <w:tab/>
      </w:r>
      <w:bookmarkStart w:id="182" w:name="SL141056"/>
      <w:r>
        <w:rPr/>
        <w:t>volatilitatea preconizată a preţului acţiunilor;</w:t>
      </w:r>
      <w:bookmarkEnd w:id="182"/>
    </w:p>
    <w:p>
      <w:pPr>
        <w:pStyle w:val="IASBNormalnparaL1"/>
        <w:rPr/>
      </w:pPr>
      <w:r>
        <w:rPr/>
        <w:t>(e)</w:t>
        <w:tab/>
      </w:r>
      <w:bookmarkStart w:id="183" w:name="SL141058"/>
      <w:r>
        <w:rPr/>
        <w:t>dividendele preconizate pentru acţiuni (dacă este cazul); şi</w:t>
      </w:r>
      <w:bookmarkEnd w:id="183"/>
    </w:p>
    <w:p>
      <w:pPr>
        <w:pStyle w:val="IASBNormalnparaL1"/>
        <w:rPr/>
      </w:pPr>
      <w:r>
        <w:rPr/>
        <w:t>(f)</w:t>
        <w:tab/>
      </w:r>
      <w:bookmarkStart w:id="184" w:name="SL141060"/>
      <w:r>
        <w:rPr/>
        <w:t>rata de dobândă fără risc pentru durata de viaţă a opţiunii.</w:t>
      </w:r>
      <w:bookmarkEnd w:id="184"/>
    </w:p>
    <w:p>
      <w:pPr>
        <w:pStyle w:val="IASBNormalnpara"/>
        <w:rPr/>
      </w:pPr>
      <w:r>
        <w:rPr/>
        <w:t>B7</w:t>
        <w:tab/>
      </w:r>
      <w:bookmarkStart w:id="185" w:name="SL34619"/>
      <w:r>
        <w:rPr/>
        <w:t xml:space="preserve">Alţi factori pe care i-ar lua în considerare participanţii  pe piaţă interesaţi şi în cunoştinţă de cauză atunci când se stabileşte preţul vor fi de asemenea luaţi în considerare (cu excepţia condiţiilor necesare pentru a intra în drepturi şi a caracteristicilor de reînnoire care sunt excluse din evaluarea valorii juste în conformitate cu punctele 19-22). </w:t>
      </w:r>
      <w:bookmarkEnd w:id="185"/>
    </w:p>
    <w:p>
      <w:pPr>
        <w:pStyle w:val="IASBNormalnpara"/>
        <w:rPr/>
      </w:pPr>
      <w:r>
        <w:rPr/>
        <w:t>B8</w:t>
        <w:tab/>
      </w:r>
      <w:bookmarkStart w:id="186" w:name="SL34620"/>
      <w:r>
        <w:rPr/>
        <w:t>De exemplu, o opţiune pe acţiuni acordată unui angajat nu poate fi exercitată, în general, pe durata unor perioade specificate (de exemplu, pe durata perioadei pentru satisfacerea condiţiilor de intrare în drepturi sau pe durata perioadelor specificate de organele de reglementare a titlurilor de valori). Acest factor va fi luat în considerare dacă modelul de evaluare a opţiunilor aplicat va analiza, în vreun alt mod, posibilitatea ca opţiunea să fie exercitată în orice moment al duratei sale de viaţă. Cu toate acestea, dacă o entitate utilizează un model de evaluare a opţiunii care evaluează opţiunile care pot fi exercitate doar la sfârşitul duratei de viaţă a opţiunii, nicio ajustare nu este necesară pentru incapacitatea de a le exercita pe durata perioadei pentru satisfacerea condiţiilor de intrare în drepturi (sau alte perioade pe durata de viaţă a opţiunii), deoarece modelul presupune că opţiunile nu pot fi exercitate pe durata acestor perioade.</w:t>
      </w:r>
      <w:bookmarkEnd w:id="186"/>
    </w:p>
    <w:p>
      <w:pPr>
        <w:pStyle w:val="IASBNormalnpara"/>
        <w:rPr/>
      </w:pPr>
      <w:r>
        <w:rPr/>
        <w:t>B9</w:t>
        <w:tab/>
      </w:r>
      <w:bookmarkStart w:id="187" w:name="SL34621"/>
      <w:r>
        <w:rPr/>
        <w:t xml:space="preserve">În mod similar, un alt factor comun opţiunilor pe acţiuni pentru angajaţi este posibilitatea de exercitare înainte de termen a opţiunii, de exemplu, atunci când opţiunea nu se poate transfera liber sau când angajatul trebuie să exercite toate opţiunile intrate în drepturi până la data încheierii serviciului. Efectele exercitării preconizate înainte de termen vor fi luate în calcul, aşa cum prevăd punctele B16-B21. </w:t>
      </w:r>
      <w:bookmarkEnd w:id="187"/>
    </w:p>
    <w:p>
      <w:pPr>
        <w:pStyle w:val="IASBNormalnpara"/>
        <w:rPr/>
      </w:pPr>
      <w:r>
        <w:rPr/>
        <w:t>B10</w:t>
        <w:tab/>
      </w:r>
      <w:bookmarkStart w:id="188" w:name="SL34622"/>
      <w:r>
        <w:rPr/>
        <w:t>Factorii de care nu ar ţine cont un participant pe piaţă interesat şi în cunoştinţă de cauză atunci când se stabileşte preţul unei opţiuni pe acţiuni (sau al altui instrument de capitaluri proprii) nu vor fi luaţi în considerare în estimarea valorii juste a opţiunilor pe acţiuni (sau a altor instrumente de capitaluri proprii) acordate. De exemplu, în cazul opţiunilor pe acţiuni acordate angajaţilor, factorii care afectează valoarea opţiunii doar din perspectiva angajaţilor individuali nu sunt relevanţi în estimarea preţului care va fi stabilit de un participant pe piaţă interesat şi în cunoştinţă de cauză.</w:t>
      </w:r>
      <w:bookmarkEnd w:id="188"/>
    </w:p>
    <w:p>
      <w:pPr>
        <w:pStyle w:val="IASBSectionTitle3Ind"/>
        <w:rPr/>
      </w:pPr>
      <w:bookmarkStart w:id="189" w:name="SL141061"/>
      <w:r>
        <w:rPr/>
        <w:t>Date de intrare pentru modelele de evaluare a preţului opţiunii</w:t>
      </w:r>
      <w:bookmarkEnd w:id="189"/>
    </w:p>
    <w:p>
      <w:pPr>
        <w:pStyle w:val="IASBNormalnpara"/>
        <w:rPr/>
      </w:pPr>
      <w:r>
        <w:rPr/>
        <w:t>B11</w:t>
        <w:tab/>
      </w:r>
      <w:bookmarkStart w:id="190" w:name="SL34623"/>
      <w:r>
        <w:rPr/>
        <w:t>În estimarea volatilităţii preconizate a acţiunilor şi a dividendelor acţiunilor-suport, obiectivul este aproximarea aşteptărilor care ar fi reflectate pe o piaţă curentă sau într-un preţ negociat al tranzacţiei pentru opţiune. În mod similar, atunci când se estimează efectele exercitării înainte de termen a opţiunilor pe acţiuni pentru angajaţi, obiectivul este aproximarea aşteptărilor pe care le-ar formula un partener extern care are acces la informaţii detaliate despre comportamentul de exercitare al angajaţilor, pe baza informaţiilor disponibile la data acordării.</w:t>
      </w:r>
      <w:bookmarkEnd w:id="190"/>
    </w:p>
    <w:p>
      <w:pPr>
        <w:pStyle w:val="IASBNormalnpara"/>
        <w:rPr/>
      </w:pPr>
      <w:r>
        <w:rPr/>
        <w:t>B12</w:t>
        <w:tab/>
      </w:r>
      <w:bookmarkStart w:id="191" w:name="SL34624"/>
      <w:r>
        <w:rPr/>
        <w:t>Este posibil adesea să existe o varietate de aşteptări rezonabile cu privire la volatilitatea viitoare, la dividende şi la comportamentul de exercitare. În acest caz, trebuie să se calculeze o valoare preconizată, prin ponderarea fiecărei valori din gamă cu probabilitatea asociată de apariţie.</w:t>
      </w:r>
      <w:bookmarkEnd w:id="191"/>
    </w:p>
    <w:p>
      <w:pPr>
        <w:pStyle w:val="IASBNormalnpara"/>
        <w:rPr/>
      </w:pPr>
      <w:r>
        <w:rPr/>
        <w:t>B13</w:t>
        <w:tab/>
      </w:r>
      <w:bookmarkStart w:id="192" w:name="SL34625"/>
      <w:r>
        <w:rPr/>
        <w:t>Aşteptările cu privire la viitor se bazează, în general, pe experienţă, fiind modificate dacă se preconizează în mod rezonabil că viitorul va diferi de trecut. În unele circumstanţe, factori identificabili pot să indice faptul că experienţa istorică neajustată este un indice relativ incert de prezicere a experienţei viitoare. De exemplu, dacă o entitate care deţine două sectoare de activitate distincte îl lichidează pe cel care prezintă cel mai mic risc, volatilitatea istorică poate să nu fie cea mai bună informaţie pe care să se bazeze aşteptările rezonabile cu privire la viitor.</w:t>
      </w:r>
      <w:bookmarkEnd w:id="192"/>
    </w:p>
    <w:p>
      <w:pPr>
        <w:pStyle w:val="IASBNormalnpara"/>
        <w:rPr/>
      </w:pPr>
      <w:r>
        <w:rPr/>
        <w:t>B14</w:t>
        <w:tab/>
      </w:r>
      <w:bookmarkStart w:id="193" w:name="SL34626"/>
      <w:r>
        <w:rPr/>
        <w:t>În alte circumstanţe, informaţiile istorice pot să nu fie disponibile. De exemplu, o entitate nou-cotată va dispune de puţine informaţii sau de nicio informaţie istorică cu privire la volatilitatea preţului acţiunilor sale. Cazul entităţilor necotate şi nou-cotate este discutat în cele ce urmează.</w:t>
      </w:r>
      <w:bookmarkEnd w:id="193"/>
    </w:p>
    <w:p>
      <w:pPr>
        <w:pStyle w:val="IASBNormalnpara"/>
        <w:rPr/>
      </w:pPr>
      <w:r>
        <w:rPr/>
        <w:t>B15</w:t>
        <w:tab/>
      </w:r>
      <w:bookmarkStart w:id="194" w:name="SL34627"/>
      <w:r>
        <w:rPr/>
        <w:t>Pe scurt, o entitate nu trebuie să îşi bazeze estimările privind volatilitatea, comportamentul de exercitare şi dividendele doar pe informaţiile istorice, fără să ia în considerare măsura în care se preconizează că experienţa anterioară poate prezice, în mod rezonabil, experienţa viitoare.</w:t>
      </w:r>
      <w:bookmarkEnd w:id="194"/>
    </w:p>
    <w:p>
      <w:pPr>
        <w:pStyle w:val="IASBSectionTitle3Ind"/>
        <w:rPr/>
      </w:pPr>
      <w:bookmarkStart w:id="195" w:name="SL141062"/>
      <w:r>
        <w:rPr/>
        <w:t>Exercitarea preconizată înainte de termen</w:t>
      </w:r>
      <w:bookmarkEnd w:id="195"/>
    </w:p>
    <w:p>
      <w:pPr>
        <w:pStyle w:val="IASBNormalnpara"/>
        <w:rPr/>
      </w:pPr>
      <w:r>
        <w:rPr/>
        <w:t>B16</w:t>
        <w:tab/>
      </w:r>
      <w:bookmarkStart w:id="196" w:name="SL34628"/>
      <w:r>
        <w:rPr/>
        <w:t>Angajaţii îşi exercită adesea înainte de termen opţiunile pe acţiuni, din mai multe motive. De exemplu, opţiunile pe acţiuni pentru angajaţi sunt în general netransferabile. Acest fapt îi determină adesea pe angajaţi să îşi exercite opţiunile pe acţiuni înainte de termen, deoarece acesta este singurul mod prin care îşi pot lichida poziţia. De asemenea, angajaţilor care îşi încheie serviciul li se impune de obicei să îşi exercite orice opţiuni intrate în drepturi într-un interval scurt de timp, altfel opţiunile sunt pierdute. Acest factor duce de asemenea la exercitarea înainte de termen a opţiunilor pe acţiuni pentru angajaţi. Alţi factori care duc la exercitarea înainte de termen sunt aversiunea faţă de risc şi lipsa unei diversificări a patrimoniului propriu.</w:t>
      </w:r>
      <w:bookmarkEnd w:id="196"/>
    </w:p>
    <w:p>
      <w:pPr>
        <w:pStyle w:val="IASBNormalnpara"/>
        <w:rPr/>
      </w:pPr>
      <w:r>
        <w:rPr/>
        <w:t>B17</w:t>
        <w:tab/>
      </w:r>
      <w:bookmarkStart w:id="197" w:name="SL34629"/>
      <w:r>
        <w:rPr/>
        <w:t>Metodele prin care sunt luate în calcul efectele exercitării preconizate înainte de termen depind de tipul de model de evaluare a opţiunii aplicat. De exemplu, exercitarea preconizată înainte de termen poate fi luată în considerare prin utilizarea unei estimări a duratei preconizate de viaţă a opţiunii (care, în cazul unei opţiuni pe acţiuni pentru angajaţi, este perioada de timp de la data acordării la data când se preconizează că opţiunea va fi exercitată) ca intrare într-un model de evaluare a opţiunii (de exemplu, formula Black-Scholes-Merton). În mod alternativ, exercitarea preconizată înainte de termen poate fi prezentată printr-un model de evaluare a opţiunii, binomial sau similar, care utilizează durata de viaţă contractuală ca informaţie de intrare.</w:t>
      </w:r>
      <w:bookmarkEnd w:id="197"/>
    </w:p>
    <w:p>
      <w:pPr>
        <w:pStyle w:val="IASBNormalnpara"/>
        <w:rPr/>
      </w:pPr>
      <w:r>
        <w:rPr/>
        <w:t>B18</w:t>
        <w:tab/>
      </w:r>
      <w:bookmarkStart w:id="198" w:name="SL34630"/>
      <w:r>
        <w:rPr/>
        <w:t xml:space="preserve">Factorii care trebuie luaţi în considerare atunci când se estimează exercitarea înainte de termen includ: </w:t>
      </w:r>
      <w:bookmarkEnd w:id="198"/>
    </w:p>
    <w:p>
      <w:pPr>
        <w:pStyle w:val="IASBNormalnparaL1"/>
        <w:rPr/>
      </w:pPr>
      <w:r>
        <w:rPr/>
        <w:t>(a)</w:t>
        <w:tab/>
      </w:r>
      <w:bookmarkStart w:id="199" w:name="SL141065"/>
      <w:r>
        <w:rPr/>
        <w:t>durata perioadei pentru satisfacerea condiţiilor de intrare în drepturi, deoarece opţiunile pe acţiuni nu pot fi în general exercitate până la sfârşitul perioadei pentru satisfacerea condiţiilor de intrare în drepturi. Prin urmare, determinarea implicaţiilor evaluării exercitării preconizate înainte de termen are la bază supoziţia că opţiunile vor intra în drepturi. Implicaţiile condiţiilor necesare pentru a intra în drepturi sunt discutate la punctele 19-21.</w:t>
      </w:r>
      <w:bookmarkEnd w:id="199"/>
    </w:p>
    <w:p>
      <w:pPr>
        <w:pStyle w:val="IASBNormalnparaL1"/>
        <w:rPr/>
      </w:pPr>
      <w:r>
        <w:rPr/>
        <w:t>(b)</w:t>
        <w:tab/>
      </w:r>
      <w:bookmarkStart w:id="200" w:name="SL141067"/>
      <w:r>
        <w:rPr/>
        <w:t>durata medie de timp în care alte opţiuni similare au rămas în circulaţie anterior.</w:t>
      </w:r>
      <w:bookmarkEnd w:id="200"/>
    </w:p>
    <w:p>
      <w:pPr>
        <w:pStyle w:val="IASBNormalnparaL1"/>
        <w:rPr/>
      </w:pPr>
      <w:r>
        <w:rPr/>
        <w:t>(c)</w:t>
        <w:tab/>
      </w:r>
      <w:bookmarkStart w:id="201" w:name="SL141069"/>
      <w:r>
        <w:rPr/>
        <w:t>preţul acţiunilor-suport. Experienţa poate să indice faptul că angajaţii au tendinţa să îşi exercite opţiunile atunci când preţul acţiunilor atinge un anumit nivel superior preţului de exercitare.</w:t>
      </w:r>
      <w:bookmarkEnd w:id="201"/>
    </w:p>
    <w:p>
      <w:pPr>
        <w:pStyle w:val="IASBNormalnparaL1"/>
        <w:rPr/>
      </w:pPr>
      <w:r>
        <w:rPr/>
        <w:t>(d)</w:t>
        <w:tab/>
      </w:r>
      <w:bookmarkStart w:id="202" w:name="SL141071"/>
      <w:r>
        <w:rPr/>
        <w:t>poziţia angajatului în cadrul organizaţiei. De exemplu, experienţa poate indica faptul că angajaţii de la nivelurile superioare au tendinţa să îşi exercite opţiunile mai târziu decât angajaţii de la nivelurile inferioare (aspect detaliat la punctul B21).</w:t>
      </w:r>
      <w:bookmarkEnd w:id="202"/>
    </w:p>
    <w:p>
      <w:pPr>
        <w:pStyle w:val="IASBNormalnparaL1"/>
        <w:rPr/>
      </w:pPr>
      <w:r>
        <w:rPr/>
        <w:t>(e)</w:t>
        <w:tab/>
      </w:r>
      <w:bookmarkStart w:id="203" w:name="SL141073"/>
      <w:r>
        <w:rPr/>
        <w:t>volatilitatea preconizată a acţiunilor-suport. În medie, angajaţii pot avea tendinţa să îşi exercite opţiunile pe acţiuni foarte volatile mai devreme decât opţiunile pe acţiuni cu o volatilitate scăzută.</w:t>
      </w:r>
      <w:bookmarkEnd w:id="203"/>
    </w:p>
    <w:p>
      <w:pPr>
        <w:pStyle w:val="IASBNormalnpara"/>
        <w:rPr/>
      </w:pPr>
      <w:r>
        <w:rPr/>
        <w:t>B19</w:t>
        <w:tab/>
      </w:r>
      <w:bookmarkStart w:id="204" w:name="SL34631"/>
      <w:r>
        <w:rPr/>
        <w:t xml:space="preserve">Aşa cum se menţionează la punctul B17, efectele exercitării înainte de termen pot fi luate în considerare prin utilizarea unei estimări a duratei de viaţă preconizate a opţiunilor ca intrare în cadrul unui model de evaluare a opţiunii. Atunci când se estimează durata de viaţă a opţiunilor pe acţiuni acordate unui grup de angajaţi, entitatea poate să îşi bazeze această estimare pe o medie ponderată adecvată duratei de viaţă preconizate pentru întregul grup de angajaţi sau pe media ponderată adecvată a duratelor de viaţă pentru subgrupuri de angajaţi din cadrul unui grup, pe baza unor informaţii mai detaliate cu privire la comportamentul de exercitare al angajaţilor (aspect discutat în cele ce urmează). </w:t>
      </w:r>
      <w:bookmarkEnd w:id="204"/>
    </w:p>
    <w:p>
      <w:pPr>
        <w:pStyle w:val="IASBNormalnpara"/>
        <w:rPr/>
      </w:pPr>
      <w:r>
        <w:rPr/>
        <w:t>B20</w:t>
        <w:tab/>
      </w:r>
      <w:bookmarkStart w:id="205" w:name="SL34632"/>
      <w:r>
        <w:rPr/>
        <w:t xml:space="preserve">Separarea unei acordări de opţiuni pe grupuri în cazul angajaţilor care au un comportament de exercitare relativ omogen poate fi un aspect important. Valoarea opţiunii nu este o funcţie liniară a termenului opţiunii; valoarea creşte cu o rată descrescătoare pe măsură ce termenul se măreşte. De exemplu, dacă toate celelalte ipoteze sunt egale, deşi o opţiune pe doi ani valorează mai mult decât o opţiune pe un an, ea nu valorează dublu. Cu alte cuvinte, calcularea valorii estimate a opţiunii pe baza unei singure durate de viaţă medii ponderate care include durate de viaţă individuale diferite ar duce la supraevaluarea valorii juste totale a opţiunii pe acţiuni acordate. Separarea opţiunilor acordate în mai multe grupuri, dintre care fiecare are o gamă relativ restrânsă de durate de viaţă incluse în cadrul duratei sale de viaţă medii ponderate, reduce această supraevaluare. </w:t>
      </w:r>
      <w:bookmarkEnd w:id="205"/>
    </w:p>
    <w:p>
      <w:pPr>
        <w:pStyle w:val="IASBNormalnpara"/>
        <w:rPr/>
      </w:pPr>
      <w:r>
        <w:rPr/>
        <w:t>B21</w:t>
        <w:tab/>
      </w:r>
      <w:bookmarkStart w:id="206" w:name="SL34633"/>
      <w:r>
        <w:rPr/>
        <w:t>Considerente similare se aplică atunci când se utilizează un model binomial sau similar. De exemplu, experienţa unei entităţi care acordă opţiuni fără restricţii angajaţilor de la toate nivelurile poate indica faptul că cei din conducere au tendinţa să îşi păstreze opţiunile mai mult decât angajaţii din conducerea medie şi că angajaţii de la nivelurile inferioare au tendinţa să îşi exercite opţiunile mai devreme decât orice alt grup. Mai mult, angajaţii care sunt încurajaţi sau obligaţi să deţină o valoare minimă din instrumentele de capitaluri proprii ale angajatorului, inclusiv opţiuni, pot, în medie, să îşi exercite opţiunile mai târziu decât angajaţii care nu fac obiectul acestei prevederi. În aceste situaţii, separarea opţiunilor pe grupe de destinatari care au comportamente de exercitare relativ omogene va avea ca rezultat o estimare mai corectă a valorii juste totale a opţiunilor pe acţiuni acordate.</w:t>
      </w:r>
      <w:bookmarkEnd w:id="206"/>
    </w:p>
    <w:p>
      <w:pPr>
        <w:pStyle w:val="IASBSectionTitle3Ind"/>
        <w:rPr/>
      </w:pPr>
      <w:bookmarkStart w:id="207" w:name="SL141074"/>
      <w:r>
        <w:rPr/>
        <w:t>Volatilitatea preconizată</w:t>
      </w:r>
      <w:bookmarkEnd w:id="207"/>
    </w:p>
    <w:p>
      <w:pPr>
        <w:pStyle w:val="IASBNormalnpara"/>
        <w:rPr/>
      </w:pPr>
      <w:r>
        <w:rPr/>
        <w:t>B22</w:t>
        <w:tab/>
      </w:r>
      <w:bookmarkStart w:id="208" w:name="SL34634"/>
      <w:r>
        <w:rPr/>
        <w:t>Volatilitatea preconizată reprezintă un indice al valorii cu care se preconizează ca un preţ să fluctueze într-o anumită perioadă. Indicele volatilităţii utilizat în cadrul modelelor de evaluare a opţiunii reprezintă abaterea standard anuală a ratelor compuse continuu ale rentabilităţii acţiunilor pe o anumită perioadă de timp. Volatilitatea este, în general, exprimată în termeni anuali care sunt comparabili indiferent de perioada de timp utilizată în calcul, de exemplu, indici de preţ zilnici, săptămânali sau lunari.</w:t>
      </w:r>
      <w:bookmarkEnd w:id="208"/>
    </w:p>
    <w:p>
      <w:pPr>
        <w:pStyle w:val="IASBNormalnpara"/>
        <w:rPr/>
      </w:pPr>
      <w:r>
        <w:rPr/>
        <w:t>B23</w:t>
        <w:tab/>
      </w:r>
      <w:bookmarkStart w:id="209" w:name="SL34635"/>
      <w:r>
        <w:rPr/>
        <w:t xml:space="preserve">Rata rentabilităţii (care poate fi pozitivă sau negativă) a unei acţiuni pentru o perioadă indică măsura în care un acţionar a beneficiat de pe urma dividendelor şi a aprecierii (sau a deprecierii) preţului acţiunii. </w:t>
      </w:r>
      <w:bookmarkEnd w:id="209"/>
    </w:p>
    <w:p>
      <w:pPr>
        <w:pStyle w:val="IASBNormalnpara"/>
        <w:rPr/>
      </w:pPr>
      <w:r>
        <w:rPr/>
        <w:t>B24</w:t>
        <w:tab/>
      </w:r>
      <w:bookmarkStart w:id="210" w:name="SL34636"/>
      <w:r>
        <w:rPr/>
        <w:t xml:space="preserve">Volatilitatea anuală preconizată a unei acţiuni reprezintă nivelul la care se va încadra rata rentabilităţii anuale compuse continuu în aproximativ două treimi din cazuri. De exemplu, a declara că o acţiune cu o rată preconizată de rentabilitate compusă continuu de 12% prezintă o volatilitate de 30% înseamnă că probabilitatea ca rata rentabilităţii acţiunii pe un an să fie între -18% (12% - 30%) şi 42% (12% + 30%) este de aproximativ două treimi. Dacă preţul acţiunii este de 100 u.m. la începutul anului şi nu sunt plătite dividende, preţul acţiunii la sfârşitul anului se preconizează să se încadreze între 83,53 u.m. (100 u.m. x e </w:t>
      </w:r>
      <w:r>
        <w:rPr>
          <w:vertAlign w:val="superscript"/>
        </w:rPr>
        <w:t>-0,18</w:t>
      </w:r>
      <w:r>
        <w:rPr/>
        <w:t>) şi 152,20 u.m. (100 u.m. x e</w:t>
      </w:r>
      <w:r>
        <w:rPr>
          <w:vertAlign w:val="superscript"/>
        </w:rPr>
        <w:t>0,42</w:t>
      </w:r>
      <w:r>
        <w:rPr/>
        <w:t>) în aproximativ două treimi din cazuri.</w:t>
      </w:r>
      <w:bookmarkEnd w:id="210"/>
    </w:p>
    <w:p>
      <w:pPr>
        <w:pStyle w:val="IASBNormalnpara"/>
        <w:rPr/>
      </w:pPr>
      <w:r>
        <w:rPr/>
        <w:t>B25</w:t>
        <w:tab/>
      </w:r>
      <w:bookmarkStart w:id="211" w:name="SL34637"/>
      <w:r>
        <w:rPr/>
        <w:t xml:space="preserve">Factorii de luat în considerare la estimarea volatilităţii preconizate includ: </w:t>
      </w:r>
      <w:bookmarkEnd w:id="211"/>
    </w:p>
    <w:p>
      <w:pPr>
        <w:pStyle w:val="IASBNormalnparaL1"/>
        <w:rPr/>
      </w:pPr>
      <w:r>
        <w:rPr/>
        <w:t>(a)</w:t>
        <w:tab/>
      </w:r>
      <w:bookmarkStart w:id="212" w:name="SL141077"/>
      <w:r>
        <w:rPr/>
        <w:t>volatilitatea implicită din opţiunile pe acţiuni tranzacţionate în acţiuni ale entităţii sau alte instrumente tranzacţionate ale entităţii care includ caracteristicile opţiunii (cum ar fi datoriile convertibile), dacă există.</w:t>
      </w:r>
      <w:bookmarkEnd w:id="212"/>
    </w:p>
    <w:p>
      <w:pPr>
        <w:pStyle w:val="IASBNormalnparaL1"/>
        <w:rPr/>
      </w:pPr>
      <w:r>
        <w:rPr/>
        <w:t>(b)</w:t>
        <w:tab/>
      </w:r>
      <w:bookmarkStart w:id="213" w:name="SL141079"/>
      <w:r>
        <w:rPr/>
        <w:t>volatilitatea istorică a preţului acţiunilor în decursul celei mai recente perioade, care corespunde, în general, termenului preconizat al opţiunii (luând în considerare durata de viaţă contractuală rămasă a opţiunii şi efectele exercitării preconizate înainte de termen).</w:t>
      </w:r>
      <w:bookmarkEnd w:id="213"/>
    </w:p>
    <w:p>
      <w:pPr>
        <w:pStyle w:val="IASBNormalnparaL1"/>
        <w:rPr/>
      </w:pPr>
      <w:r>
        <w:rPr/>
        <w:t>(c)</w:t>
        <w:tab/>
      </w:r>
      <w:bookmarkStart w:id="214" w:name="SL141081"/>
      <w:r>
        <w:rPr/>
        <w:t>durata de timp în care acţiunile unei entităţi au fost tranzacţionate în mod public. O entitate nou-cotată poate avea o volatilitate istorică ridicată în comparaţie cu entităţi similare care sunt cotate de mai mult timp. Îndrumări suplimentare cu privire la entităţile nou-cotate sunt prezentate mai jos.</w:t>
      </w:r>
      <w:bookmarkEnd w:id="214"/>
    </w:p>
    <w:p>
      <w:pPr>
        <w:pStyle w:val="IASBNormalnparaL1"/>
        <w:rPr/>
      </w:pPr>
      <w:r>
        <w:rPr/>
        <w:t>(d)</w:t>
        <w:tab/>
      </w:r>
      <w:bookmarkStart w:id="215" w:name="SL141083"/>
      <w:r>
        <w:rPr/>
        <w:t>tendinţa volatilităţii de a reveni la valoarea sa medie, adică nivelul său mediu pe termen lung, şi alţi factori care indică faptul că volatilitatea preconizată viitoare poate diferi de volatilitatea trecută. De exemplu, dacă preţul acţiunilor unei entităţi a fost extraordinar de volatil pentru o anumită perioadă de timp identificabilă din cauza unei preluări prin licitaţie nereuşite sau a unei restructurări majore, acea perioadă poate să nu fie luată în considerare la calcularea volatilităţii anuale medii istorice.</w:t>
      </w:r>
      <w:bookmarkEnd w:id="215"/>
    </w:p>
    <w:p>
      <w:pPr>
        <w:pStyle w:val="IASBNormalnparaL1"/>
        <w:rPr/>
      </w:pPr>
      <w:r>
        <w:rPr/>
        <w:t>(e)</w:t>
        <w:tab/>
      </w:r>
      <w:bookmarkStart w:id="216" w:name="SL141085"/>
      <w:r>
        <w:rPr/>
        <w:t>intervalele adecvate şi regulate de observare a preţurilor. Observarea preţurilor trebuie să fie consecventă de la o perioadă la alta. De exemplu, o entitate poate utiliza preţul de închidere pentru fiecare săptămână sau cel mai mare preţ al săptămânii, dar nu trebuie să utilizeze preţul de închidere pentru anumite săptămâni şi cel mai mare preţ pentru alte săptămâni. De asemenea, observarea preţurilor trebuie exprimată în aceeaşi monedă ca preţul de exercitare.</w:t>
      </w:r>
      <w:bookmarkEnd w:id="216"/>
    </w:p>
    <w:p>
      <w:pPr>
        <w:pStyle w:val="IASBSectionTitle4Ind"/>
        <w:rPr/>
      </w:pPr>
      <w:bookmarkStart w:id="217" w:name="SL141086"/>
      <w:r>
        <w:rPr/>
        <w:t>Entităţile nou-cotate</w:t>
      </w:r>
      <w:bookmarkEnd w:id="217"/>
    </w:p>
    <w:p>
      <w:pPr>
        <w:pStyle w:val="IASBNormalnpara"/>
        <w:rPr/>
      </w:pPr>
      <w:r>
        <w:rPr/>
        <w:t>B26</w:t>
        <w:tab/>
      </w:r>
      <w:bookmarkStart w:id="218" w:name="SL34638"/>
      <w:r>
        <w:rPr/>
        <w:t xml:space="preserve">Aşa cum s-a menţionat la punctul B25, o entitate trebuie să ia în considerare volatilitatea istorică a preţului acţiunilor pe parcursul celei mai recente perioade, care este în general corespunzătoare termenului preconizat al opţiunii. Dacă o entitate nou-cotată nu are suficiente informaţii cu privire la volatilitatea istorică, trebuie totuşi să calculeze volatilitatea istorică pentru cea mai lungă perioadă pentru care este disponibilă activitatea de tranzacţionare. Poate lua în considerare, de asemenea, volatilitatea istorică a entităţilor similare raportându-se la o perioadă comparabilă din durata de viaţă a acestora. De exemplu, o entitate care a fost cotată doar timp de un an şi acordă opţiuni cu o durată de viaţă preconizată medie de cinci ani poate lua în considerare modelul şi nivelul volatilităţii istorice a entităţilor din acelaşi domeniu de activitate pentru primii şase ani în care acţiunile acelor entităţi au fost tranzacţionate în mod public. </w:t>
      </w:r>
      <w:bookmarkEnd w:id="218"/>
    </w:p>
    <w:p>
      <w:pPr>
        <w:pStyle w:val="IASBSectionTitle4Ind"/>
        <w:rPr/>
      </w:pPr>
      <w:bookmarkStart w:id="219" w:name="SL141087"/>
      <w:r>
        <w:rPr/>
        <w:t>Entităţile necotate</w:t>
      </w:r>
      <w:bookmarkEnd w:id="219"/>
    </w:p>
    <w:p>
      <w:pPr>
        <w:pStyle w:val="IASBNormalnpara"/>
        <w:rPr/>
      </w:pPr>
      <w:r>
        <w:rPr/>
        <w:t>B27</w:t>
        <w:tab/>
      </w:r>
      <w:bookmarkStart w:id="220" w:name="SL34639"/>
      <w:r>
        <w:rPr/>
        <w:t>O entitate necotată nu va avea informaţii istorice de luat în considerare la estimarea volatilităţii preconizate. Câţiva factori de luat în considerare sunt prezentaţi mai jos.</w:t>
      </w:r>
      <w:bookmarkEnd w:id="220"/>
    </w:p>
    <w:p>
      <w:pPr>
        <w:pStyle w:val="IASBNormalnpara"/>
        <w:rPr/>
      </w:pPr>
      <w:r>
        <w:rPr/>
        <w:t>B28</w:t>
        <w:tab/>
      </w:r>
      <w:bookmarkStart w:id="221" w:name="SL34640"/>
      <w:r>
        <w:rPr/>
        <w:t>În anumite cazuri, o entitate necotată care emite cu regularitate opţiuni sau acţiuni către angajaţi (sau alte părţi) poate să fi stabilit o piaţă internă pentru acţiunile sale. Volatilitatea acelor preţuri ale acţiunilor poate fi luată în considerare la estimarea volatilităţii preconizate.</w:t>
      </w:r>
      <w:bookmarkEnd w:id="221"/>
    </w:p>
    <w:p>
      <w:pPr>
        <w:pStyle w:val="IASBNormalnpara"/>
        <w:rPr/>
      </w:pPr>
      <w:r>
        <w:rPr/>
        <w:t>B29</w:t>
        <w:tab/>
      </w:r>
      <w:bookmarkStart w:id="222" w:name="SL34641"/>
      <w:r>
        <w:rPr/>
        <w:t>În mod alternativ, entitatea poate lua în considerare volatilitatea istorică sau implicită a entităţilor cotate similare pentru care sunt disponibile informaţii cu privire la preţul acţiunii sau al opţiunii, pentru a fi utilizate la estimarea volatilităţii preconizate. Această metodă poate fi adecvată dacă entitatea şi-a bazat valoarea acţiunilor sale pe preţul acţiunilor entităţilor cotate similare.</w:t>
      </w:r>
      <w:bookmarkEnd w:id="222"/>
    </w:p>
    <w:p>
      <w:pPr>
        <w:pStyle w:val="IASBNormalnpara"/>
        <w:rPr/>
      </w:pPr>
      <w:r>
        <w:rPr/>
        <w:t>B30</w:t>
        <w:tab/>
      </w:r>
      <w:bookmarkStart w:id="223" w:name="SL34642"/>
      <w:r>
        <w:rPr/>
        <w:t>Dacă entitatea nu şi-a bazat estimarea valorii acţiunilor sale pe preţul acţiunilor entităţilor cotate similare şi, în schimb, a utilizat altă metodologie de evaluare pentru a-şi evalua acţiunile, entitatea ar putea obţine o estimare a volatilităţii preconizate consecventă cu metodologia de evaluare. De exemplu, entitatea îşi poate evalua acţiunile pe baza activului net sau a rezultatelor nete. Ea ar putea lua în considerare volatilitatea preconizată a acelor valori ale activelor nete sau ale rezultatelor nete.</w:t>
      </w:r>
      <w:bookmarkEnd w:id="223"/>
    </w:p>
    <w:p>
      <w:pPr>
        <w:pStyle w:val="IASBSectionTitle3Ind"/>
        <w:rPr/>
      </w:pPr>
      <w:bookmarkStart w:id="224" w:name="SL141088"/>
      <w:r>
        <w:rPr/>
        <w:t>Dividende preconizate</w:t>
      </w:r>
      <w:bookmarkEnd w:id="224"/>
    </w:p>
    <w:p>
      <w:pPr>
        <w:pStyle w:val="IASBNormalnpara"/>
        <w:rPr/>
      </w:pPr>
      <w:r>
        <w:rPr/>
        <w:t>B31</w:t>
        <w:tab/>
      </w:r>
      <w:bookmarkStart w:id="225" w:name="SL34643"/>
      <w:r>
        <w:rPr/>
        <w:t xml:space="preserve">Faptul că dividendele preconizate ar trebui să fie luate în considerare la evaluarea valorii juste a acţiunilor sau opţiunilor acordate depinde de faptul ca partenerul să fie îndreptăţit sau nu la dividende sau echivalente ale dividendelor. </w:t>
      </w:r>
      <w:bookmarkEnd w:id="225"/>
    </w:p>
    <w:p>
      <w:pPr>
        <w:pStyle w:val="IASBNormalnpara"/>
        <w:rPr/>
      </w:pPr>
      <w:r>
        <w:rPr/>
        <w:t>B32</w:t>
        <w:tab/>
      </w:r>
      <w:bookmarkStart w:id="226" w:name="SL34644"/>
      <w:r>
        <w:rPr/>
        <w:t xml:space="preserve">De exemplu, dacă angajaţilor li s-au acordat opţiuni şi au dreptul la dividende pe acţiunile-suport sau la echivalente ale dividendelor (care pot fi plătite în numerar sau aplicate pentru a reduce preţul de exercitare) între data acordării şi data de exercitare, opţiunile acordate trebuie evaluate ca şi cum nu vor fi plătite dividende pe acţiunile-suport, adică intrările pentru dividendele preconizate trebuie să fie zero. </w:t>
      </w:r>
      <w:bookmarkEnd w:id="226"/>
    </w:p>
    <w:p>
      <w:pPr>
        <w:pStyle w:val="IASBNormalnpara"/>
        <w:rPr/>
      </w:pPr>
      <w:r>
        <w:rPr/>
        <w:t>B33</w:t>
        <w:tab/>
      </w:r>
      <w:bookmarkStart w:id="227" w:name="SL34645"/>
      <w:r>
        <w:rPr/>
        <w:t>În mod similar, atunci când valoarea justă la data acordării a acţiunilor acordate angajaţilor este estimată, nu este necesară ajustarea pentru dividendele preconizate dacă angajatul are dreptul să primească dividende plătite în decursul perioadei pentru satisfacerea condiţiilor de intrare în drepturi.</w:t>
      </w:r>
      <w:bookmarkEnd w:id="227"/>
    </w:p>
    <w:p>
      <w:pPr>
        <w:pStyle w:val="IASBNormalnpara"/>
        <w:rPr/>
      </w:pPr>
      <w:r>
        <w:rPr/>
        <w:t>B34</w:t>
        <w:tab/>
      </w:r>
      <w:bookmarkStart w:id="228" w:name="SL34646"/>
      <w:r>
        <w:rPr/>
        <w:t>În mod contrar, dacă angajaţii nu au dreptul să primească dividende sau echivalente ale dividendelor în timpul perioadei pentru satisfacerea condiţiilor de intrare în drepturi (sau înaintea exercitării, în cazul unei opţiuni), evaluarea la data acordării a drepturilor la acţiuni sau opţiuni ar trebui să ia în considerare dividendele preconizate. Cu alte cuvinte, când valoarea justă a unei opţiuni acordate este estimată, dividendele preconizate ar trebui incluse în aplicarea unui model de evaluare a opţiunii. Când valoarea justă a unei acţiuni acordate este estimată, acea evaluare trebuie să fie redusă cu valoarea actualizată a dividendelor preconizate a fi plătite în decursul perioadei pentru satisfacerea condiţiilor de intrare în drepturi.</w:t>
      </w:r>
      <w:bookmarkEnd w:id="228"/>
    </w:p>
    <w:p>
      <w:pPr>
        <w:pStyle w:val="IASBNormalnpara"/>
        <w:rPr/>
      </w:pPr>
      <w:r>
        <w:rPr/>
        <w:t>B35</w:t>
        <w:tab/>
      </w:r>
      <w:bookmarkStart w:id="229" w:name="SL34647"/>
      <w:r>
        <w:rPr/>
        <w:t>Modelele de evaluare a opţiunii utilizează în general randamentul preconizat al dividendelor. Cu toate acestea, modelele pot fi modificate pentru a utiliza valoarea preconizată a unui dividend mai degrabă decât randamentul. O entitate poate utiliza fie randamentul său preconizat, fie plăţile sale preconizate. Dacă entitatea le utilizează pe acestea din urmă, ea ar trebui să ia în considerare modelul său istoric de creştere a dividendelor. De exemplu, dacă politica unei entităţi a fost în general să crească dividendele cu aproximativ 3% pe an, valoarea estimată a opţiunilor nu trebuie să presupună o valoare fixă a dividendelor pe parcursul duratei de viaţă a opţiunii, cu excepţia cazului când există dovezi care susţin această ipoteză.</w:t>
      </w:r>
      <w:bookmarkEnd w:id="229"/>
    </w:p>
    <w:p>
      <w:pPr>
        <w:pStyle w:val="IASBNormalnpara"/>
        <w:rPr/>
      </w:pPr>
      <w:r>
        <w:rPr/>
        <w:t>B36</w:t>
        <w:tab/>
      </w:r>
      <w:bookmarkStart w:id="230" w:name="SL34648"/>
      <w:r>
        <w:rPr/>
        <w:t xml:space="preserve">În general, ipoteza privind dividendele preconizate trebuie să se bazeze pe informaţii care sunt disponibile public. O entitate care nu plăteşte dividende şi nu are intenţia de a face acest lucru trebuie să presupună un randament preconizat al dividendelor egal cu zero. Cu toate acestea, o entitate în curs de dezvoltare care nu are un istoric privind plata dividendelor poate preconiza că va începe să plătească dividende în decursul duratei de viaţă preconizate a opţiunilor pe acţiuni ale angajaţilor săi. Acele entităţi pot utiliza o medie a randamentului dividendelor în trecut (zero) şi o medie a randamentului dividendelor unui grup adecvat de elemente comparabile. </w:t>
      </w:r>
      <w:bookmarkEnd w:id="230"/>
    </w:p>
    <w:p>
      <w:pPr>
        <w:pStyle w:val="IASBSectionTitle3Ind"/>
        <w:rPr/>
      </w:pPr>
      <w:bookmarkStart w:id="231" w:name="SL141089"/>
      <w:r>
        <w:rPr/>
        <w:t>Rata dobânzii fără risc</w:t>
      </w:r>
      <w:bookmarkEnd w:id="231"/>
    </w:p>
    <w:p>
      <w:pPr>
        <w:pStyle w:val="IASBNormalnpara"/>
        <w:rPr/>
      </w:pPr>
      <w:r>
        <w:rPr/>
        <w:t>B37</w:t>
        <w:tab/>
      </w:r>
      <w:bookmarkStart w:id="232" w:name="SL34649"/>
      <w:r>
        <w:rPr/>
        <w:t>În general, rata dobânzii fără risc reprezintă randamentul implicit disponibil în prezent al emisiunilor guvernamentale cu cupon zero din ţara în a cărei monedă este exprimat preţul de exercitare, cu un termen rămas egal cu termenul preconizat al opţiunii care este evaluată (pe baza duratei de viaţă contractuale rămase a opţiunii şi luând în considerare efectele exercitării preconizate înainte de termen). Ar putea fi necesar să se utilizeze un substitut adecvat, în cazul în care astfel de emisiuni guvernamentale nu există sau circumstanţele indică faptul că randamentul implicit al emisiunilor guvernamentale cu cupon zero nu este reprezentativ pentru rata dobânzii fără risc (de exemplu, în economiile cu nivel inflaţionist ridicat). De asemenea, un substitut adecvat trebuie folosit dacă participanţii pe piaţă ar determina, în general, rata dobânzii fără risc utilizând acel substitut, mai degrabă decât randamentul implicit al emisiunilor guvernamentale cu cupon zero, la estimarea valorii juste a unei opţiuni cu o durată de viaţă egală cu termenul preconizat al opţiunii care este evaluată.</w:t>
      </w:r>
      <w:bookmarkEnd w:id="232"/>
    </w:p>
    <w:p>
      <w:pPr>
        <w:pStyle w:val="IASBSectionTitle3Ind"/>
        <w:rPr/>
      </w:pPr>
      <w:bookmarkStart w:id="233" w:name="SL141090"/>
      <w:r>
        <w:rPr/>
        <w:t>Efectele structurii de capital</w:t>
      </w:r>
      <w:bookmarkEnd w:id="233"/>
    </w:p>
    <w:p>
      <w:pPr>
        <w:pStyle w:val="IASBNormalnpara"/>
        <w:rPr/>
      </w:pPr>
      <w:r>
        <w:rPr/>
        <w:t>B38</w:t>
        <w:tab/>
      </w:r>
      <w:bookmarkStart w:id="234" w:name="SL34650"/>
      <w:r>
        <w:rPr/>
        <w:t>În general, părţile terţe, şi nu entitatea, sunt cele care emit opţiuni pe acţiuni tranzacţionate. Când aceste opţiuni pe acţiuni sunt exercitate, emitentul livrează acţiunile deţinătorului de opţiuni. Acele acţiuni sunt achiziţionate de la acţionarii existenţi. Aşadar, exercitarea opţiunilor pe acţiuni tranzacţionate nu are efect de diluare.</w:t>
      </w:r>
      <w:bookmarkEnd w:id="234"/>
    </w:p>
    <w:p>
      <w:pPr>
        <w:pStyle w:val="IASBNormalnpara"/>
        <w:rPr/>
      </w:pPr>
      <w:r>
        <w:rPr/>
        <w:t>B39</w:t>
        <w:tab/>
      </w:r>
      <w:bookmarkStart w:id="235" w:name="SL34651"/>
      <w:r>
        <w:rPr/>
        <w:t>Prin contrast, dacă opţiunile pe acţiuni sunt emise de către entitate, alte noi acţiuni sunt emise când acele opţiuni pe acţiuni sunt exercitate (fie emise efectiv, fie emise de formă, dacă sunt utilizate acţiuni răscumpărate anterior şi deţinute în trezorerie). Dat fiind faptul că acţiunile vor fi emise la preţul de exercitare mai degrabă decât la preţul curent al pieţei la data exercitării, această diluare reală sau potenţială ar putea reduce preţul acţiunii, astfel încât cel care deţine opţiunea nu realizează un câştig substanţial în momentul exercitării, cum ar fi fost în cazul exercitării unei opţiuni tranzacţionate similare care nu diluează preţul acţiunii.</w:t>
      </w:r>
      <w:bookmarkEnd w:id="235"/>
    </w:p>
    <w:p>
      <w:pPr>
        <w:pStyle w:val="IASBNormalnpara"/>
        <w:rPr/>
      </w:pPr>
      <w:r>
        <w:rPr/>
        <w:t>B40</w:t>
        <w:tab/>
      </w:r>
      <w:bookmarkStart w:id="236" w:name="SL34652"/>
      <w:r>
        <w:rPr/>
        <w:t>Depinde de diferiţi factori, cum ar fi numărul de acţiuni noi care vor fi emise la exercitarea opţiunilor comparativ cu numărul de acţiuni deja existente, dacă astfel se înregistrează un efect semnificativ asupra valorii opţiunilor pe acţiuni acordate. De asemenea, dacă piaţa preconizează deja că va avea loc acordarea opţiunii, se poate ca piaţa să fi realizat deja includerea diluării potenţiale în preţul acţiunii la data acordării.</w:t>
      </w:r>
      <w:bookmarkEnd w:id="236"/>
    </w:p>
    <w:p>
      <w:pPr>
        <w:pStyle w:val="IASBNormalnpara"/>
        <w:rPr/>
      </w:pPr>
      <w:r>
        <w:rPr/>
        <w:t>B41</w:t>
        <w:tab/>
      </w:r>
      <w:bookmarkStart w:id="237" w:name="SL34653"/>
      <w:r>
        <w:rPr/>
        <w:t>Cu toate acestea, entitatea ar trebui să ia în considerare dacă efectul de diluare posibil al exercitării viitoare a opţiunilor pe acţiuni acordate poate avea un impact asupra valorii juste estimate a acestora la data acordării. Modelele de evaluare a opţiunii pot fi adaptate pentru a lua în considerare acest efect de diluare potenţial.</w:t>
      </w:r>
      <w:bookmarkEnd w:id="237"/>
    </w:p>
    <w:p>
      <w:pPr>
        <w:pStyle w:val="IASBSectionTitle2Ind"/>
        <w:rPr/>
      </w:pPr>
      <w:bookmarkStart w:id="238" w:name="SL141091"/>
      <w:r>
        <w:rPr/>
        <w:t>Modificări ale angajamentelor de plată pe bază de acţiuni cu decontare în instrumente de capitaluri proprii</w:t>
      </w:r>
      <w:bookmarkEnd w:id="238"/>
    </w:p>
    <w:p>
      <w:pPr>
        <w:pStyle w:val="IASBNormalnpara"/>
        <w:rPr/>
      </w:pPr>
      <w:r>
        <w:rPr/>
        <w:t>B42</w:t>
        <w:tab/>
      </w:r>
      <w:bookmarkStart w:id="239" w:name="SL34654"/>
      <w:r>
        <w:rPr/>
        <w:t xml:space="preserve">Punctul 27 prevede ca, indiferent de orice modificări ale termenilor şi condiţiilor în baza cărora au fost acordate instrumentele de capitaluri proprii, sau o anulare sau o decontare a acelei acordări de instrumente de capitaluri proprii, entitatea să recunoască, cel puţin, serviciile evaluate la valoarea justă a instrumentelor de capitaluri proprii de la data acordării, cu excepţia cazului când acele instrumente nu intră în drepturi deoarece nu satisfac condiţia necesară pentru a intra în drepturi (alta decât o condiţie de piaţă) care a fost specificată la data acordării. În plus, entitatea trebuie să recunoască efectele modificărilor care măresc valoarea justă totală a angajamentului de plat[ pe bază de acţiuni sau, într-o altă formă, constituie beneficii pentru angajaţi. </w:t>
      </w:r>
      <w:bookmarkEnd w:id="239"/>
    </w:p>
    <w:p>
      <w:pPr>
        <w:pStyle w:val="IASBNormalnpara"/>
        <w:rPr/>
      </w:pPr>
      <w:r>
        <w:rPr/>
        <w:t>B43</w:t>
        <w:tab/>
      </w:r>
      <w:bookmarkStart w:id="240" w:name="SL34655"/>
      <w:r>
        <w:rPr/>
        <w:t xml:space="preserve">Pentru a aplica dispoziţiile punctului 27: </w:t>
      </w:r>
      <w:bookmarkEnd w:id="240"/>
    </w:p>
    <w:p>
      <w:pPr>
        <w:pStyle w:val="IASBNormalnparaL1"/>
        <w:rPr/>
      </w:pPr>
      <w:r>
        <w:rPr/>
        <w:t>(a)</w:t>
        <w:tab/>
      </w:r>
      <w:bookmarkStart w:id="241" w:name="SL141094"/>
      <w:r>
        <w:rPr/>
        <w:t>dacă modificarea măreşte valoarea justă a instrumentelor de capitaluri proprii acordate (de exemplu, prin reducerea preţului de exercitare), evaluată imediat înainte şi după modificare, entitatea va include valoarea justă marginală acordată în evaluarea valorii recunoscute pentru serviciile primite drept contraprestaţie pentru instrumentele de capitaluri proprii acordate. Valoarea justă marginală acordată reprezintă diferenţa între valoarea justă a instrumentului de capitaluri proprii modificat şi cea a instrumentului de capitaluri proprii original, amândouă estimate la data modificării. Dacă modificarea survine în decursul perioadei pentru satisfacerea condiţiilor de intrare în drepturi, valoarea justă marginală acordată este inclusă în evaluarea valorii recunoscute pentru serviciile primite în decursul perioadei de la data modificării până la data când instrumentul de capitaluri proprii modificat intră în drepturi, în plus faţă de valoarea bazată pe valoarea justă a instrumentelor de capitaluri proprii originale la data acordării, care este recunoscută pe parcursul restului perioadei iniţiale pentru satisfacerea condiţiilor de intrare în drepturi. Dacă modificarea survine după data satisfacerii condiţiilor de intrare în drepturi, valoarea justă marginală acordată este recunoscută imediat sau pe parcursul perioadei pentru satisfacerea condiţiilor de intrare în drepturi în cazul în care angajatului i se cere să îndeplinească o perioadă suplimentară de serviciu înainte de a deveni, în mod necondiţionat, îndreptăţit să primească acele instrumente de capitaluri proprii modificate.</w:t>
      </w:r>
      <w:bookmarkEnd w:id="241"/>
    </w:p>
    <w:p>
      <w:pPr>
        <w:pStyle w:val="IASBNormalnparaL1"/>
        <w:rPr/>
      </w:pPr>
      <w:r>
        <w:rPr/>
        <w:t>(b)</w:t>
        <w:tab/>
      </w:r>
      <w:bookmarkStart w:id="242" w:name="SL141096"/>
      <w:r>
        <w:rPr/>
        <w:t>în mod similar, dacă modificarea măreşte numărul de instrumente de capitaluri proprii acordate, entitatea va include valoarea justă a instrumentelor de capitaluri proprii suplimentare acordate, evaluate la data modificării, în evaluarea valorii recunoscute pentru serviciile primite drept contraprestaţie pentru instrumentele de capitaluri proprii acordate, consecvent cu dispoziţiile prezentate la litera (a) de mai sus. De exemplu, dacă modificarea survine în decursul perioadei pentru satisfacerea condiţiilor de intrare în drepturi, valoarea justă a instrumentelor de capitaluri proprii suplimentare acordate este inclusă în evaluarea valorii recunoscute pentru serviciile primite în decursul perioadei scurse de la data modificării până la data la care instrumentele de capitaluri proprii suplimentare intră în drepturi, în plus faţă de valoarea bazată pe valoarea justă la data acordării a instrumentelor de capitaluri proprii acordate iniţial, care este recunoscută pe parcursul perioadei iniţiale rămase pentru satisfacerea condiţiilor de intrare în drepturi.</w:t>
      </w:r>
      <w:bookmarkEnd w:id="242"/>
    </w:p>
    <w:p>
      <w:pPr>
        <w:pStyle w:val="IASBNormalnparaL1"/>
        <w:rPr/>
      </w:pPr>
      <w:r>
        <w:rPr/>
        <w:t>(c)</w:t>
        <w:tab/>
      </w:r>
      <w:bookmarkStart w:id="243" w:name="SL141098"/>
      <w:r>
        <w:rPr/>
        <w:t>dacă entitatea modifică condiţiile necesare pentru a intra în drepturi într-o manieră care este benefică angajatului, de exemplu, prin reducerea perioadei pentru satisfacerea condiţiilor de intrare în drepturi sau prin modificarea sau eliminarea unei condiţii de performanţă (alta decât o condiţie de piaţă, modificări care sunt contabilizate în conformitate cu litera (a) de mai sus), entitatea va lua în considerare condiţiile modificate necesare pentru a intra în drepturi la aplicarea dispoziţiilor de la punctele 19-21.</w:t>
      </w:r>
      <w:bookmarkEnd w:id="243"/>
    </w:p>
    <w:p>
      <w:pPr>
        <w:pStyle w:val="IASBNormalnpara"/>
        <w:rPr/>
      </w:pPr>
      <w:r>
        <w:rPr/>
        <w:t>B44</w:t>
        <w:tab/>
      </w:r>
      <w:bookmarkStart w:id="244" w:name="SL34656"/>
      <w:r>
        <w:rPr/>
        <w:t xml:space="preserve">Mai mult, dacă entitatea modifică termenii sau condiţiile instrumentelor de capitaluri proprii acordate într-o manieră care reduce valoarea justă totală a angajamentului de plată pe bază de acţiuni, sau nu constituie, într-o altă formă, un beneficiu pentru angajaţi, entitatea va continua totuşi să contabilizeze serviciile primite drept contraprestaţie pentru instrumentele de capitaluri proprii acordate ca şi cum acea modificare nu ar fi avut loc (altele decât o anulare a unei părţi sau a totalului de instrumente de capitaluri proprii acordate, care vor fi contabilizate în conformitate cu punctul 28). De exemplu: </w:t>
      </w:r>
      <w:bookmarkEnd w:id="244"/>
    </w:p>
    <w:p>
      <w:pPr>
        <w:pStyle w:val="IASBNormalnparaL1"/>
        <w:rPr/>
      </w:pPr>
      <w:r>
        <w:rPr/>
        <w:t>(a)</w:t>
        <w:tab/>
      </w:r>
      <w:bookmarkStart w:id="245" w:name="SL141101"/>
      <w:r>
        <w:rPr/>
        <w:t>dacă modificarea reduce valoarea justă a instrumentelor de capitaluri proprii acordate evaluate imediat înainte şi după modificare, entitatea nu va lua în considerare acea reducere a valorii juste şi va continua să evalueze valoarea recunoscută pentru serviciile primite drept contraprestaţie pentru instrumentele de capitaluri proprii care au la bază valoarea justă a instrumentelor de capitaluri proprii acordate la data acordării.</w:t>
      </w:r>
      <w:bookmarkEnd w:id="245"/>
    </w:p>
    <w:p>
      <w:pPr>
        <w:pStyle w:val="IASBNormalnparaL1"/>
        <w:rPr/>
      </w:pPr>
      <w:r>
        <w:rPr/>
        <w:t>(b)</w:t>
        <w:tab/>
      </w:r>
      <w:bookmarkStart w:id="246" w:name="SL141103"/>
      <w:r>
        <w:rPr/>
        <w:t>dacă modificarea reduce numărul de instrumente de capitaluri proprii acordate unui angajat, acea reducere trebuie contabilizată ca o anulare a părţii respective a acordării, în conformitate cu dispoziţiile de la punctul 28.</w:t>
      </w:r>
      <w:bookmarkEnd w:id="246"/>
    </w:p>
    <w:p>
      <w:pPr>
        <w:pStyle w:val="IASBNormalnparaL1"/>
        <w:rPr/>
      </w:pPr>
      <w:r>
        <w:rPr/>
        <w:t>(c)</w:t>
        <w:tab/>
      </w:r>
      <w:bookmarkStart w:id="247" w:name="SL141105"/>
      <w:r>
        <w:rPr/>
        <w:t>dacă entitatea modifică condiţiile necesare pentru a intra în drepturi într-o manieră care nu constituie un beneficiu pentru angajaţi, de exemplu, prin creşterea perioadei pentru satisfacerea condiţiilor de intrare în drepturi sau prin modificarea sau adăugarea unei condiţii de performanţă (alta decât o condiţie de piaţă, modificări care sunt contabilizate în conformitate cu litera (a) de mai sus), entitatea nu va lua în considerare condiţiile modificate necesare pentru a intra în drepturi la aplicarea dispoziţiilor de la punctele 19-21.</w:t>
      </w:r>
      <w:bookmarkEnd w:id="247"/>
    </w:p>
    <w:p>
      <w:pPr>
        <w:pStyle w:val="IASBSectionTitle2Ind"/>
        <w:rPr/>
      </w:pPr>
      <w:bookmarkStart w:id="248" w:name="F9044975"/>
      <w:r>
        <w:rPr/>
        <w:t>Tranzacţii cu plata pe bază de acţiuni între entităţile din grup (modificări 2009)</w:t>
      </w:r>
      <w:bookmarkEnd w:id="248"/>
    </w:p>
    <w:p>
      <w:pPr>
        <w:pStyle w:val="IASBNormalnpara"/>
        <w:rPr/>
      </w:pPr>
      <w:r>
        <w:rPr/>
        <w:t>B45</w:t>
        <w:tab/>
      </w:r>
      <w:bookmarkStart w:id="249" w:name="F9035783"/>
      <w:r>
        <w:rPr/>
        <w:t xml:space="preserve">Punctele 43A-43C tratează contabilizarea tranzacţiilor cu plata pe bază de acţiuni între entităţile din grup în situaţiile financiare separate sau individuale ale fiecărei entităţi. Punctele B46-B61 prezintă modul de aplicare a dispoziţiilor de la punctele 43A-43C. După cum este menţionat la punctul 43D, tranzacţiile cu plata pe bază de acţiuni între entităţile din grup pot avea loc din diferite motive care depind de fapte şi circumstanţe. Din acest motiv, această discuţie nu este exhaustivă şi presupune că atunci când o entitate care primeşte bunuri sau servicii nu are nicio obligaţie de decontare a tranzacţiei, tranzacţia este contribuţia societăţii-mamă în capitalurile proprii ale filialei, indiferent de angajamentele de rambursare din interiorul grupului. </w:t>
      </w:r>
      <w:bookmarkEnd w:id="249"/>
    </w:p>
    <w:p>
      <w:pPr>
        <w:pStyle w:val="IASBNormalnpara"/>
        <w:rPr/>
      </w:pPr>
      <w:r>
        <w:rPr/>
        <w:t>B46</w:t>
        <w:tab/>
      </w:r>
      <w:bookmarkStart w:id="250" w:name="F9035784"/>
      <w:r>
        <w:rPr/>
        <w:t>Cu toate că discuţia de mai jos se axează pe tranzacţiile cu angajaţii, ea se aplică şi tranzacţiilor similare cu plata pe bază de acţiuni care au loc cu alţi furnizori de bunuri sau servicii în afară de angajaţi. Un angajament între o societate-mamă şi filiala sa poate impune filialei să plătească societăţii-mamă pentru oferirea instrumentelor de capitaluri proprii angajaţilor. Discuţia de mai jos nu se referă la modul de contabilizare a acestor angajamente de plată din interiorul grupului.</w:t>
      </w:r>
      <w:bookmarkEnd w:id="250"/>
    </w:p>
    <w:p>
      <w:pPr>
        <w:pStyle w:val="IASBNormalnpara"/>
        <w:rPr/>
      </w:pPr>
      <w:r>
        <w:rPr/>
        <w:t>B47</w:t>
        <w:tab/>
      </w:r>
      <w:bookmarkStart w:id="251" w:name="F9035785"/>
      <w:r>
        <w:rPr/>
        <w:t>Patru probleme sunt întâlnite în mod frecvent în tranzacţiile cu plata pe bază de acţiuni între entităţile din grup. Pentru a facilita înţelegerea, exemplele de mai jos tratează aspectele din punctul de vedere al unei societăţi-mamă şi al filialei sale.</w:t>
      </w:r>
      <w:bookmarkEnd w:id="251"/>
    </w:p>
    <w:p>
      <w:pPr>
        <w:pStyle w:val="IASBSectionTitle3Ind"/>
        <w:rPr/>
      </w:pPr>
      <w:bookmarkStart w:id="252" w:name="F9058649"/>
      <w:r>
        <w:rPr/>
        <w:t>Angajamente de plată pe bază de acţiuni care implică propriile instrumente de capitaluri proprii ale unei entităţi</w:t>
      </w:r>
      <w:bookmarkEnd w:id="252"/>
    </w:p>
    <w:p>
      <w:pPr>
        <w:pStyle w:val="IASBNormalnpara"/>
        <w:rPr/>
      </w:pPr>
      <w:r>
        <w:rPr/>
        <w:t>B48</w:t>
        <w:tab/>
      </w:r>
      <w:bookmarkStart w:id="253" w:name="F9035786"/>
      <w:r>
        <w:rPr/>
        <w:t xml:space="preserve">Prima problemă este dacă următoarele tranzacţii care implică propriile instrumente de capitaluri proprii ale unei entităţi trebuie contabilizate drept decontate în capitaluri proprii sau în numerar în conformitate cu dispoziţiile prezentului IFRS: </w:t>
      </w:r>
      <w:bookmarkEnd w:id="253"/>
    </w:p>
    <w:p>
      <w:pPr>
        <w:pStyle w:val="IASBNormalnparaL1"/>
        <w:rPr/>
      </w:pPr>
      <w:r>
        <w:rPr/>
        <w:t>(a)</w:t>
        <w:tab/>
      </w:r>
      <w:bookmarkStart w:id="254" w:name="F9035789"/>
      <w:r>
        <w:rPr/>
        <w:t>o entitate acordă angajaţilor săi drepturi privind instrumentele de capitaluri proprii ale entităţii (de exemplu, opţiuni pe acţiuni) şi fie alege, fie este obligată să cumpere instrumente de capitaluri proprii (adică acţiuni de trezorerie) de  la o altă parte pentru a-şi putea onora obligaţiile faţă de angajaţii săi; şi</w:t>
      </w:r>
      <w:bookmarkEnd w:id="254"/>
    </w:p>
    <w:p>
      <w:pPr>
        <w:pStyle w:val="IASBNormalnparaL1"/>
        <w:rPr/>
      </w:pPr>
      <w:r>
        <w:rPr/>
        <w:t>(b)</w:t>
        <w:tab/>
      </w:r>
      <w:bookmarkStart w:id="255" w:name="F9035791"/>
      <w:r>
        <w:rPr/>
        <w:t>angajaţii unei entităţi primesc drepturi privind instrumentele de capitaluri proprii ale entităţii (de exemplu, opţiuni pe acţiuni) fie din partea entităţii, fie din partea acţionarilor acesteia, iar acţionarii entităţii furnizează instrumentele de capitaluri proprii necesare.</w:t>
      </w:r>
      <w:bookmarkEnd w:id="255"/>
    </w:p>
    <w:p>
      <w:pPr>
        <w:pStyle w:val="IASBNormalnpara"/>
        <w:rPr/>
      </w:pPr>
      <w:r>
        <w:rPr/>
        <w:t>B49</w:t>
        <w:tab/>
      </w:r>
      <w:bookmarkStart w:id="256" w:name="F9035792"/>
      <w:r>
        <w:rPr/>
        <w:t>Entitatea trebuie să contabilizeze tranzacţiile cu plata pe bază de acţiuni în care o entitate primeşte servicii în contrapartidă pentru propriile sale instrumente de capitaluri proprii drept decontate în instrumente de capitaluri proprii. Această regulă se aplică indiferent dacă entitatea alege sau este obligată să achiziţioneze respectivele instrumente de capitaluri proprii de la o altă parte pentru a-şi onora obligaţiile faţă de angajaţi conform angajamentului de plată pe bază de acţiuni. De asemenea, regula se aplică indiferent dacă:</w:t>
      </w:r>
      <w:bookmarkEnd w:id="256"/>
    </w:p>
    <w:p>
      <w:pPr>
        <w:pStyle w:val="IASBNormalnparaL1"/>
        <w:rPr/>
      </w:pPr>
      <w:r>
        <w:rPr/>
        <w:t>(a)</w:t>
        <w:tab/>
      </w:r>
      <w:bookmarkStart w:id="257" w:name="F9035795"/>
      <w:r>
        <w:rPr/>
        <w:t>drepturile angajaţilor la instrumentele de capitaluri proprii ale entităţii sunt acordate de către entitate sau de către acţionarul său (acţionarii săi); sau</w:t>
      </w:r>
      <w:bookmarkEnd w:id="257"/>
    </w:p>
    <w:p>
      <w:pPr>
        <w:pStyle w:val="IASBNormalnparaL1"/>
        <w:rPr/>
      </w:pPr>
      <w:r>
        <w:rPr/>
        <w:t>(b)</w:t>
        <w:tab/>
      </w:r>
      <w:bookmarkStart w:id="258" w:name="F9035797"/>
      <w:r>
        <w:rPr/>
        <w:t>angajamentul de plată pe bază de acţiuni a fost decontat de către entitate sau de către acţionarul său (acţionarii săi).</w:t>
      </w:r>
      <w:bookmarkEnd w:id="258"/>
    </w:p>
    <w:p>
      <w:pPr>
        <w:pStyle w:val="IASBNormalnpara"/>
        <w:rPr/>
      </w:pPr>
      <w:r>
        <w:rPr/>
        <w:t>B50</w:t>
        <w:tab/>
      </w:r>
      <w:bookmarkStart w:id="259" w:name="F9035798"/>
      <w:r>
        <w:rPr/>
        <w:t>Dacă un acţionar are o obligaţie de decontare a tranzacţiei cu angajaţii entităţii în care s-a investit, furnizează mai degrabă instrumentele de capitaluri proprii ale entităţii în care s-a investit decât cele proprii. Prin urmare, dacă entitatea în care s-a investit este din acelaşi grup cu acţionarul, în conformitate cu punctul 43C, acţionarul trebuie să evalueze obligaţia sa în conformitate cu dispoziţiile aplicabile tranzacţiilor cu plata pe bază de acţiuni cu decontare în numerar în situaţiile financiare individuale ale acţionarului şi cu cele aplicabile tranzacţiilor cu plata pe bază de acţiuni cu decontare în instrumente de capitaluri proprii în situaţiile financiare consolidate ale acţionarului.</w:t>
      </w:r>
      <w:bookmarkEnd w:id="259"/>
    </w:p>
    <w:p>
      <w:pPr>
        <w:pStyle w:val="IASBSectionTitle3Ind"/>
        <w:rPr/>
      </w:pPr>
      <w:bookmarkStart w:id="260" w:name="F9058651"/>
      <w:r>
        <w:rPr/>
        <w:t>Angajamente de plată pe bază de acţiuni care implică instrumentele de capitaluri proprii ale societăţii-mamă</w:t>
      </w:r>
      <w:bookmarkEnd w:id="260"/>
    </w:p>
    <w:p>
      <w:pPr>
        <w:pStyle w:val="IASBNormalnpara"/>
        <w:rPr/>
      </w:pPr>
      <w:r>
        <w:rPr/>
        <w:t>B51</w:t>
        <w:tab/>
      </w:r>
      <w:bookmarkStart w:id="261" w:name="F9035811"/>
      <w:r>
        <w:rPr/>
        <w:t>A doua problemă priveşte tranzacţiile cu plata pe bază de acţiuni dintre două sau mai multe entităţi din interiorul aceluiaşi grup care implică un instrument de capitaluri proprii al unei alte entităţi din grup. De exemplu, angajaţii unei filiale primesc dreptul la instrumentele de capitaluri proprii ale societăţii-mamă drept contraprestaţie pentru serviciile prestate filialei.</w:t>
      </w:r>
      <w:bookmarkEnd w:id="261"/>
    </w:p>
    <w:p>
      <w:pPr>
        <w:pStyle w:val="IASBNormalnpara"/>
        <w:rPr/>
      </w:pPr>
      <w:r>
        <w:rPr/>
        <w:t>B52</w:t>
        <w:tab/>
      </w:r>
      <w:bookmarkStart w:id="262" w:name="F9035812"/>
      <w:r>
        <w:rPr/>
        <w:t>Prin urmare, cel de-al doilea aspect se referă la următoarele angajamente de plată pe bază de acţiuni:</w:t>
      </w:r>
      <w:bookmarkEnd w:id="262"/>
    </w:p>
    <w:p>
      <w:pPr>
        <w:pStyle w:val="IASBNormalnparaL1"/>
        <w:rPr/>
      </w:pPr>
      <w:r>
        <w:rPr/>
        <w:t>(a)</w:t>
        <w:tab/>
      </w:r>
      <w:bookmarkStart w:id="263" w:name="F9035815"/>
      <w:r>
        <w:rPr/>
        <w:t>o societate-mamă acordă drepturi la instrumentele sale de capitaluri proprii direct angajaţilor filialei sale: societatea-mamă (şi nu filiala) are obligaţia de a oferi angajaţilor filialei instrumentele de capitaluri proprii; şi</w:t>
      </w:r>
      <w:bookmarkEnd w:id="263"/>
    </w:p>
    <w:p>
      <w:pPr>
        <w:pStyle w:val="IASBNormalnparaL1"/>
        <w:rPr/>
      </w:pPr>
      <w:r>
        <w:rPr/>
        <w:t>(b)</w:t>
        <w:tab/>
      </w:r>
      <w:bookmarkStart w:id="264" w:name="F9035817"/>
      <w:r>
        <w:rPr/>
        <w:t>o filială acordă angajaţilor săi drepturi la instrumentele de capitaluri proprii ale societăţii-mamă: filiala are obligaţia de a oferi angajaţilor săi instrumentele de capitaluri proprii.</w:t>
      </w:r>
      <w:bookmarkEnd w:id="264"/>
    </w:p>
    <w:p>
      <w:pPr>
        <w:pStyle w:val="IASBSectionTitle4Ind"/>
        <w:rPr/>
      </w:pPr>
      <w:bookmarkStart w:id="265" w:name="F9035830"/>
      <w:r>
        <w:rPr/>
        <w:t>O societate-mamă acordă drepturi la instrumentele sale de capitaluri proprii angajaţilor filialei sale (punctul B52 litera (a))</w:t>
      </w:r>
      <w:bookmarkEnd w:id="265"/>
    </w:p>
    <w:p>
      <w:pPr>
        <w:pStyle w:val="IASBNormalnpara"/>
        <w:rPr/>
      </w:pPr>
      <w:r>
        <w:rPr/>
        <w:t>B53</w:t>
        <w:tab/>
      </w:r>
      <w:bookmarkStart w:id="266" w:name="F9035832"/>
      <w:r>
        <w:rPr/>
        <w:t>Filiala nu are obligaţia de a furniza instrumentele de capitaluri proprii ale societăţii-mamă angajaţilor filialei. Prin urmare, în conformitate cu punctul 43B, filiala trebuie să evalueze serviciile primite de la angajaţii săi în conformitate cu dispoziţiile aplicabile tranzacţiilor cu plata pe bază de acţiuni cu decontare în instrumente de capitaluri proprii, cu o creştere corespunzătoare recunoscută în capitalurile proprii drept contribuţie din partea societăţii-mamă.</w:t>
      </w:r>
      <w:bookmarkEnd w:id="266"/>
    </w:p>
    <w:p>
      <w:pPr>
        <w:pStyle w:val="IASBNormalnpara"/>
        <w:rPr/>
      </w:pPr>
      <w:r>
        <w:rPr/>
        <w:t>B54</w:t>
        <w:tab/>
      </w:r>
      <w:bookmarkStart w:id="267" w:name="F9035833"/>
      <w:r>
        <w:rPr/>
        <w:t>Societatea-mamă are obligaţia să deconteze tranzacţia cu angajaţii filialei prin furnizarea instrumentelor de capitaluri proprii ale societăţii-mamă. Prin urmare, în conformitate cu punctul 43C, societatea-mamă trebuie să evalueze obligaţia sa în conformitate cu dispoziţiile aplicabile tranzacţiilor cu plata pe bază de acţiuni cu decontare în instrumente de capitaluri proprii.</w:t>
      </w:r>
      <w:bookmarkEnd w:id="267"/>
    </w:p>
    <w:p>
      <w:pPr>
        <w:pStyle w:val="IASBSectionTitle4Ind"/>
        <w:rPr/>
      </w:pPr>
      <w:bookmarkStart w:id="268" w:name="F9035834"/>
      <w:r>
        <w:rPr/>
        <w:t>O filială acordă angajaţilor săi drepturi la instrumentele de capitaluri proprii ale societăţii-mamă (punctul B52 litera (b))</w:t>
      </w:r>
      <w:bookmarkEnd w:id="268"/>
    </w:p>
    <w:p>
      <w:pPr>
        <w:pStyle w:val="IASBNormalnpara"/>
        <w:rPr/>
      </w:pPr>
      <w:r>
        <w:rPr/>
        <w:t>B55</w:t>
        <w:tab/>
      </w:r>
      <w:bookmarkStart w:id="269" w:name="F9035839"/>
      <w:r>
        <w:rPr/>
        <w:t xml:space="preserve">Deoarece filiala nu îndeplineşte niciuna dintre condiţiile de la punctul 43B, filiala trebuie să contabilizeze tranzacţia cu angajaţii săi drept decontată în numerar. Această dispoziţie se aplică indiferent de modul în care filiala obţine instrumentele de capitaluri proprii pentru a-şi onora obligaţiile faţă de angajaţi. </w:t>
      </w:r>
      <w:bookmarkEnd w:id="269"/>
    </w:p>
    <w:p>
      <w:pPr>
        <w:pStyle w:val="IASBSectionTitle3Ind"/>
        <w:rPr/>
      </w:pPr>
      <w:bookmarkStart w:id="270" w:name="F9058653"/>
      <w:r>
        <w:rPr/>
        <w:t>Angajamente de plată pe bază de acţiuni care implică plăţi decontate în numerar către angajaţi</w:t>
      </w:r>
      <w:bookmarkEnd w:id="270"/>
    </w:p>
    <w:p>
      <w:pPr>
        <w:pStyle w:val="IASBNormalnpara"/>
        <w:rPr/>
      </w:pPr>
      <w:r>
        <w:rPr/>
        <w:t>B56</w:t>
        <w:tab/>
      </w:r>
      <w:bookmarkStart w:id="271" w:name="F9036007"/>
      <w:r>
        <w:rPr/>
        <w:t xml:space="preserve">A treia problemă este modalitatea în care o entitate care primeşte bunuri sau servicii de la furnizorii săi (inclusiv de la angajaţi) trebuie să contabilizeze angajamentele pe bază de acţiuni care sunt decontate în numerar atunci când entitatea în sine nu are nicio obligaţie să efectueze plăţile solicitate către furnizorii săi. De exemplu, să luăm în considerare următoarele angajamente în care societatea-mamă (şi nu entitatea în sine) are obligaţia să efectueze plăţile necesare în numerar către angajaţii entităţii: </w:t>
      </w:r>
      <w:bookmarkEnd w:id="271"/>
    </w:p>
    <w:p>
      <w:pPr>
        <w:pStyle w:val="IASBNormalnparaL1"/>
        <w:rPr/>
      </w:pPr>
      <w:r>
        <w:rPr/>
        <w:t>(a)</w:t>
        <w:tab/>
      </w:r>
      <w:bookmarkStart w:id="272" w:name="F9036010"/>
      <w:r>
        <w:rPr/>
        <w:t>angajaţii entităţii vor primi plăţi în numerar care sunt legate de preţul instrumentelor sale de capitaluri proprii.</w:t>
      </w:r>
      <w:bookmarkEnd w:id="272"/>
    </w:p>
    <w:p>
      <w:pPr>
        <w:pStyle w:val="IASBNormalnparaL1"/>
        <w:rPr/>
      </w:pPr>
      <w:r>
        <w:rPr/>
        <w:t>(b)</w:t>
        <w:tab/>
      </w:r>
      <w:bookmarkStart w:id="273" w:name="F9036012"/>
      <w:r>
        <w:rPr/>
        <w:t>angajaţii entităţii vor primi plăţi în numerar care sunt legate de preţul instrumentelor de capitaluri proprii ale societăţii-mamă.</w:t>
      </w:r>
      <w:bookmarkEnd w:id="273"/>
    </w:p>
    <w:p>
      <w:pPr>
        <w:pStyle w:val="IASBNormalnpara"/>
        <w:rPr/>
      </w:pPr>
      <w:r>
        <w:rPr/>
        <w:t>B57</w:t>
        <w:tab/>
      </w:r>
      <w:bookmarkStart w:id="274" w:name="F9036013"/>
      <w:r>
        <w:rPr/>
        <w:t>Filiala nu are nici-o obligaţie să deconteze tranzacţia cu angajaţii săi. Prin urmare, filiala trebuie să contabilizeze tranzacţia cu angajaţii săi drept decontată în instrumente de capitaluri proprii, cu o  creştere corespunzătoare recunoscută în capitalurile proprii drept contribuţie din partea societăţii-mamă. Filiala trebuie să reevalueze ulterior costul tranzacţiei pentru orice modificare survenită din neîndeplinirea condiţiilor necesare pentru a intra în drepturi din afara pieţei în conformitate cu punctele 19-21. Aceasta diferă, totuşi, de evaluarea tranzacţiei drept decontată în numerar în situaţiile financiare consolidate ale grupului.</w:t>
      </w:r>
      <w:bookmarkEnd w:id="274"/>
    </w:p>
    <w:p>
      <w:pPr>
        <w:pStyle w:val="IASBNormalnpara"/>
        <w:rPr/>
      </w:pPr>
      <w:r>
        <w:rPr/>
        <w:t>B58</w:t>
        <w:tab/>
      </w:r>
      <w:bookmarkStart w:id="275" w:name="F9036014"/>
      <w:r>
        <w:rPr/>
        <w:t xml:space="preserve">Deoarece societatea-mamă are obligaţia să deconteze tranzacţia cu angajaţii, iar contravaloarea este numerar, societatea-mamă (şi grupul consolidat) trebuie să evalueze obligaţia sa în conformitate cu dispoziţiile aplicabile tranzacţiilor cu plata pe bază de acţiuni cu decontare în numerar de la punctul 43C. </w:t>
      </w:r>
      <w:bookmarkEnd w:id="275"/>
    </w:p>
    <w:p>
      <w:pPr>
        <w:pStyle w:val="IASBSectionTitle3Ind"/>
        <w:rPr/>
      </w:pPr>
      <w:bookmarkStart w:id="276" w:name="F9058655"/>
      <w:r>
        <w:rPr/>
        <w:t>Transferul angajaţilor între entităţile din grup</w:t>
      </w:r>
      <w:bookmarkEnd w:id="276"/>
    </w:p>
    <w:p>
      <w:pPr>
        <w:pStyle w:val="IASBNormalnpara"/>
        <w:rPr/>
      </w:pPr>
      <w:r>
        <w:rPr/>
        <w:t>B59</w:t>
        <w:tab/>
      </w:r>
      <w:bookmarkStart w:id="277" w:name="F9036017"/>
      <w:r>
        <w:rPr/>
        <w:t>A patra problemă se referă la angajamentele de plată pe bază de acţiuni ale grupului care implică persoanele angajate de mai mult de o entitate din grup. De exemplu, o societate-mamă poate să acorde drepturi la instrumentele sale de capitaluri proprii angajaţilor filialelor sale, condiţionate de realizarea unui serviciu continuu în cadrul grupului pentru o perioadă specificată de timp. Un angajat al unei filiale se poate transfera la o altă filială în decursul perioadei pentru satisfacerea condiţiilor de intrare în drepturi fără ca drepturile angajatului la instrumentele de capitaluri proprii ale societăţii-mamă din angajamentul de plată pe bază de acţiuni iniţial să fie afectate. Dacă filialele nu au nicio obligaţie să deconteze tranzacţia cu plata pe bază de acţiuni cu angajaţii lor, trebuie să o contabilizeze drept tranzacţie decontată în instrumente de capitaluri proprii. Fiecare filială trebuie să evalueze serviciile primite de la angajat în funcţie de valoarea justă a instrumentelor de capitaluri proprii la data la care drepturile la respectivele instrumente de capitaluri proprii au fost iniţial acordate de către societatea-mamă, definită conform Anexei A, şi proporţional cu perioada pentru satisfacerea condiţiilor de intrare în drepturi efectuată de angajat în fiecare filială.</w:t>
      </w:r>
      <w:bookmarkEnd w:id="277"/>
    </w:p>
    <w:p>
      <w:pPr>
        <w:pStyle w:val="IASBNormalnpara"/>
        <w:rPr/>
      </w:pPr>
      <w:r>
        <w:rPr/>
        <w:t>B60</w:t>
        <w:tab/>
      </w:r>
      <w:bookmarkStart w:id="278" w:name="F9036018"/>
      <w:r>
        <w:rPr/>
        <w:t>Dacă filiala are obligaţia să deconteze tranzacţia cu angajaţii săi în instrumentele de capitaluri proprii ale societăţii-mamă, atunci ea contabilizează tranzacţia drept decontată în numerar. Fiecare filială trebuie să evalueze serviciile primite pe baza valorii juste a instrumentelor de capitaluri proprii de la data acordării şi proporţional cu perioada pentru satisfacerea condiţiilor de intrare în drepturi efectuată de angajat în fiecare filială. În plus, fiecare filială trebuie să recunoască orice modificare apărută în valoarea justă a instrumentelor de capitaluri proprii în timpul perioadei de prestare a serviciului de către angajat în cadrul fiecărei filiale.</w:t>
      </w:r>
      <w:bookmarkEnd w:id="278"/>
    </w:p>
    <w:p>
      <w:pPr>
        <w:pStyle w:val="IASBNormalnpara"/>
        <w:rPr/>
      </w:pPr>
      <w:r>
        <w:rPr/>
        <w:t>B61</w:t>
        <w:tab/>
      </w:r>
      <w:bookmarkStart w:id="279" w:name="F9036019"/>
      <w:r>
        <w:rPr/>
        <w:t xml:space="preserve">Este posibil ca un astfel de angajat, după transferarea între entităţile din grup, să nu poată respecta o condiţie necesară pentru a intra în drepturi, alta decât o condiţie de piaţă, conform Anexei A, de exemplu, angajatul părăseşte grupul înainte de realizarea perioadei de serviciu. În acest caz, deoarece condiţia necesară pentru a intra în drepturi este în avantajul grupului, fiecare filială trebuie să ajusteze valoarea recunoscută anterior aferentă serviciilor primite din partea angajatului în conformitate cu principiile de la punctul 19. Aşadar, dacă drepturile la instrumentele de capitaluri proprii acordate de către societatea-mamă nu sunt exercitate deoarece un angajat nu a reuşit să respecte o condiţie necesară pentru a intra în drepturi, alta decât o condiţie de piaţă, nu este recunoscută nicio valoare pe o bază cumulativă în situaţiile financiare ale oricărei entităţi din grup pentru serviciile primite de la respectivul angajat. </w:t>
      </w:r>
      <w:bookmarkEnd w:id="279"/>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jc w:val="both"/>
        <w:rPr/>
      </w:pPr>
      <w:r>
        <w:rPr>
          <w:rStyle w:val="FootnoteCharacters"/>
        </w:rPr>
        <w:footnoteRef/>
      </w:r>
      <w:r>
        <w:rPr/>
        <w:tab/>
        <w:t xml:space="preserve"> </w:t>
      </w:r>
      <w:r>
        <w:rPr/>
        <w:tab/>
        <w:t>Titlul IAS 32 a fost modificat în 2005.</w:t>
      </w:r>
    </w:p>
  </w:footnote>
  <w:footnote w:id="3">
    <w:p>
      <w:pPr>
        <w:pStyle w:val="Footnote"/>
        <w:shd w:fill="auto" w:val="clear"/>
        <w:spacing w:before="0" w:after="40"/>
        <w:ind w:left="709" w:hanging="709"/>
        <w:jc w:val="both"/>
        <w:rPr/>
      </w:pPr>
      <w:r>
        <w:rPr>
          <w:rStyle w:val="FootnoteCharacters"/>
        </w:rPr>
        <w:footnoteRef/>
      </w:r>
      <w:r>
        <w:rPr/>
        <w:tab/>
        <w:t xml:space="preserve"> </w:t>
      </w:r>
      <w:r>
        <w:rPr/>
        <w:tab/>
        <w:t>Prezentul IFRS utilizează expresia „în raport cu” mai degrabă decât „la”, deoarece tranzacţia este în cele din urmă evaluată prin multiplicarea valorii juste a instrumentelor de capitaluri proprii acordate, evaluate la data specificată la punctul 11 sau 13 (după caz), cu numărul instrumentelor de capitaluri proprii care intră în drepturi, aşa cum s-a explicat la punctul 19.</w:t>
      </w:r>
    </w:p>
  </w:footnote>
  <w:footnote w:id="4">
    <w:p>
      <w:pPr>
        <w:pStyle w:val="Footnote"/>
        <w:shd w:fill="auto" w:val="clear"/>
        <w:spacing w:before="0" w:after="40"/>
        <w:ind w:left="709" w:hanging="709"/>
        <w:jc w:val="both"/>
        <w:rPr/>
      </w:pPr>
      <w:r>
        <w:rPr>
          <w:rStyle w:val="FootnoteCharacters"/>
        </w:rPr>
        <w:footnoteRef/>
      </w:r>
      <w:r>
        <w:rPr/>
        <w:tab/>
        <w:t xml:space="preserve"> </w:t>
      </w:r>
      <w:r>
        <w:rPr/>
        <w:tab/>
        <w:t>În restul prezentului  IFRS, toate referirile la angajaţi includ, de asemenea, alte persoane care prestează servicii similare.</w:t>
      </w:r>
    </w:p>
  </w:footnote>
  <w:footnote w:id="5">
    <w:p>
      <w:pPr>
        <w:pStyle w:val="Footnote"/>
        <w:shd w:fill="auto" w:val="clear"/>
        <w:spacing w:before="0" w:after="40"/>
        <w:ind w:left="709" w:hanging="709"/>
        <w:jc w:val="both"/>
        <w:rPr/>
      </w:pPr>
      <w:r>
        <w:rPr>
          <w:rStyle w:val="FootnoteCharacters"/>
        </w:rPr>
        <w:footnoteRef/>
      </w:r>
      <w:r>
        <w:rPr/>
        <w:tab/>
        <w:t xml:space="preserve"> </w:t>
      </w:r>
      <w:r>
        <w:rPr/>
        <w:tab/>
        <w:t>La punctele 35-43, toate referinţele la numerar includ, de asemenea, alte active ale entităţii.</w:t>
      </w:r>
    </w:p>
  </w:footnote>
  <w:footnote w:id="6">
    <w:p>
      <w:pPr>
        <w:pStyle w:val="Footnote"/>
        <w:shd w:fill="auto" w:val="clear"/>
        <w:jc w:val="both"/>
        <w:rPr/>
      </w:pPr>
      <w:r>
        <w:rPr>
          <w:rStyle w:val="FootnoteCharacters"/>
        </w:rPr>
        <w:footnoteRef/>
      </w:r>
      <w:r>
        <w:rPr/>
        <w:t xml:space="preserve"> </w:t>
      </w:r>
      <w:r>
        <w:rPr>
          <w:i/>
        </w:rPr>
        <w:t>Cadrul general conceptual de raportare financiară</w:t>
      </w:r>
      <w:r>
        <w:rPr/>
        <w:t xml:space="preserve"> defineşte o datorie ca fiind o obligaţie actuală a entităţii care decurge din evenimente trecute, a cărei decontare se aşteaptă să determine o ieşire de resurse încorporând beneficii economice din entitate (adică o ieşire de numerar sau alte active ale entităţii).</w:t>
      </w:r>
    </w:p>
  </w:footnote>
  <w:footnote w:id="7">
    <w:p>
      <w:pPr>
        <w:pStyle w:val="Footnote"/>
        <w:shd w:fill="auto" w:val="clear"/>
        <w:jc w:val="both"/>
        <w:rPr/>
      </w:pPr>
      <w:r>
        <w:rPr>
          <w:rStyle w:val="FootnoteCharacters"/>
        </w:rPr>
        <w:footnoteRef/>
      </w:r>
      <w:r>
        <w:rPr/>
        <w:t xml:space="preserve"> </w:t>
      </w:r>
      <w:r>
        <w:rPr/>
        <w:t>În prezenta anexă, valorile monetare sunt exprimate în „unităţi monetare (u.m.)”.</w:t>
      </w:r>
    </w:p>
  </w:footnote>
  <w:footnote w:id="8">
    <w:p>
      <w:pPr>
        <w:pStyle w:val="Footnote"/>
        <w:shd w:fill="auto" w:val="clear"/>
        <w:jc w:val="both"/>
        <w:rPr/>
      </w:pPr>
      <w:r>
        <w:rPr>
          <w:rStyle w:val="FootnoteCharacters"/>
        </w:rPr>
        <w:footnoteRef/>
      </w:r>
      <w:r>
        <w:rPr/>
        <w:t xml:space="preserve"> </w:t>
      </w:r>
      <w:r>
        <w:rPr/>
        <w:t xml:space="preserve">Un „grup” este definit în Anexa A la IFRS 10 </w:t>
      </w:r>
      <w:r>
        <w:rPr>
          <w:i/>
        </w:rPr>
        <w:t>Situaţii financiare consolidate</w:t>
      </w:r>
      <w:r>
        <w:rPr/>
        <w:t xml:space="preserve"> drept „o societate-mamă şi filialele sale“ din perspectiva societăţii-mamă finale a entităţii raport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2</w:t>
    </w:r>
  </w:p>
</w:hdr>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6:00Z</dcterms:created>
  <dc:creator>IFRS Foundation</dc:creator>
  <dc:description/>
  <cp:keywords/>
  <dc:language>en-US</dc:language>
  <cp:lastModifiedBy/>
  <dcterms:modified xsi:type="dcterms:W3CDTF">2013-10-08T16:06:00Z</dcterms:modified>
  <cp:revision>1</cp:revision>
  <dc:subject/>
  <dc:title/>
</cp:coreProperties>
</file>