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F16599709"/>
      <w:r>
        <w:rPr/>
        <w:t>Interpretarea IFRIC 20</w:t>
      </w:r>
    </w:p>
    <w:p>
      <w:pPr>
        <w:pStyle w:val="IASBSectionTitle2NonInd"/>
        <w:spacing w:before="40" w:after="200"/>
        <w:rPr>
          <w:i/>
          <w:i/>
        </w:rPr>
      </w:pPr>
      <w:bookmarkStart w:id="1" w:name="F16599709"/>
      <w:r>
        <w:rPr>
          <w:i/>
        </w:rPr>
        <w:t>Costuri de descopertă în etapa de producţie a unei mine de suprafaţă</w:t>
      </w:r>
      <w:bookmarkEnd w:id="1"/>
    </w:p>
    <w:p>
      <w:pPr>
        <w:pStyle w:val="IASBSectionTitle1NonInd"/>
        <w:rPr/>
      </w:pPr>
      <w:bookmarkStart w:id="2" w:name="F16599712"/>
      <w:r>
        <w:rPr/>
        <w:t>Referinţe</w:t>
      </w:r>
      <w:bookmarkEnd w:id="2"/>
    </w:p>
    <w:p>
      <w:pPr>
        <w:pStyle w:val="IASBNormalL1"/>
        <w:rPr/>
      </w:pPr>
      <w:r>
        <w:rPr/>
        <w:t>•</w:t>
      </w:r>
      <w:r>
        <w:rPr/>
        <w:tab/>
      </w:r>
      <w:bookmarkStart w:id="3" w:name="F16599716"/>
      <w:r>
        <w:rPr>
          <w:i/>
        </w:rPr>
        <w:t>Cadrul general conceptual de raportare financiară</w:t>
      </w:r>
      <w:bookmarkEnd w:id="3"/>
    </w:p>
    <w:p>
      <w:pPr>
        <w:pStyle w:val="IASBNormalL1"/>
        <w:rPr/>
      </w:pPr>
      <w:r>
        <w:rPr/>
        <w:t>•</w:t>
      </w:r>
      <w:r>
        <w:rPr/>
        <w:tab/>
      </w:r>
      <w:bookmarkStart w:id="4" w:name="F16599719"/>
      <w:r>
        <w:rPr/>
        <w:t xml:space="preserve">IAS 1 </w:t>
      </w:r>
      <w:r>
        <w:rPr>
          <w:i/>
        </w:rPr>
        <w:t>Prezentarea situaţiilor financiare</w:t>
      </w:r>
      <w:bookmarkEnd w:id="4"/>
    </w:p>
    <w:p>
      <w:pPr>
        <w:pStyle w:val="IASBNormalL1"/>
        <w:rPr/>
      </w:pPr>
      <w:r>
        <w:rPr/>
        <w:t>•</w:t>
      </w:r>
      <w:r>
        <w:rPr/>
        <w:tab/>
      </w:r>
      <w:bookmarkStart w:id="5" w:name="F16599722"/>
      <w:r>
        <w:rPr/>
        <w:t xml:space="preserve">IAS 2 </w:t>
      </w:r>
      <w:r>
        <w:rPr>
          <w:i/>
        </w:rPr>
        <w:t>Stocuri</w:t>
      </w:r>
      <w:bookmarkEnd w:id="5"/>
    </w:p>
    <w:p>
      <w:pPr>
        <w:pStyle w:val="IASBNormalL1"/>
        <w:rPr/>
      </w:pPr>
      <w:r>
        <w:rPr/>
        <w:t>•</w:t>
      </w:r>
      <w:r>
        <w:rPr/>
        <w:tab/>
      </w:r>
      <w:bookmarkStart w:id="6" w:name="F16599725"/>
      <w:r>
        <w:rPr/>
        <w:t xml:space="preserve">IAS 16 </w:t>
      </w:r>
      <w:r>
        <w:rPr>
          <w:i/>
        </w:rPr>
        <w:t>Imobilizări corporale</w:t>
      </w:r>
      <w:bookmarkEnd w:id="6"/>
    </w:p>
    <w:p>
      <w:pPr>
        <w:pStyle w:val="IASBNormalL1"/>
        <w:rPr/>
      </w:pPr>
      <w:r>
        <w:rPr/>
        <w:t>•</w:t>
      </w:r>
      <w:r>
        <w:rPr/>
        <w:tab/>
      </w:r>
      <w:bookmarkStart w:id="7" w:name="F16599728"/>
      <w:r>
        <w:rPr/>
        <w:t xml:space="preserve">IAS 38 </w:t>
      </w:r>
      <w:r>
        <w:rPr>
          <w:i/>
        </w:rPr>
        <w:t>Imobilizări necorporale</w:t>
      </w:r>
      <w:bookmarkEnd w:id="7"/>
    </w:p>
    <w:p>
      <w:pPr>
        <w:pStyle w:val="IASBSectionTitle1NonInd"/>
        <w:rPr/>
      </w:pPr>
      <w:bookmarkStart w:id="8" w:name="F16599731"/>
      <w:r>
        <w:rPr/>
        <w:t>Context</w:t>
      </w:r>
      <w:bookmarkEnd w:id="8"/>
    </w:p>
    <w:p>
      <w:pPr>
        <w:pStyle w:val="IASBNormalnpara"/>
        <w:rPr/>
      </w:pPr>
      <w:r>
        <w:rPr/>
        <w:t>1</w:t>
        <w:tab/>
      </w:r>
      <w:bookmarkStart w:id="9" w:name="F16599732"/>
      <w:r>
        <w:rPr/>
        <w:t>În operaţiunile de minerit la suprafaţă, entităţile pot considera necesar să îndepărteze sterilul minier („pământul extras”) pentru a obţine accesul la zăcăminte de minereu. Această activitate de îndepărtare a sterilului este cunoscută sub denumirea de „descopertă”.</w:t>
      </w:r>
      <w:bookmarkEnd w:id="9"/>
    </w:p>
    <w:p>
      <w:pPr>
        <w:pStyle w:val="IASBNormalnpara"/>
        <w:rPr/>
      </w:pPr>
      <w:r>
        <w:rPr/>
        <w:t>2</w:t>
        <w:tab/>
      </w:r>
      <w:bookmarkStart w:id="10" w:name="F16599733"/>
      <w:r>
        <w:rPr/>
        <w:t>În etapa de dezvoltare a minei (înainte de începerea producţiei), costurile de descopertă sunt capitalizate de obicei ca parte a costurilor amortizabile de proiectare, dezvoltare şi construcţie a minei. În momentul în care începe producţia, aceste costuri capitalizate sunt depreciate sau amortizate sistematic, de obicei prin metoda unităţilor de producţie.</w:t>
      </w:r>
      <w:bookmarkEnd w:id="10"/>
    </w:p>
    <w:p>
      <w:pPr>
        <w:pStyle w:val="IASBNormalnpara"/>
        <w:rPr/>
      </w:pPr>
      <w:r>
        <w:rPr/>
        <w:t>3</w:t>
        <w:tab/>
      </w:r>
      <w:bookmarkStart w:id="11" w:name="F16599734"/>
      <w:r>
        <w:rPr/>
        <w:t>O entitate minieră poate continua să îndepărteze pământul extras şi să suporte costuri de descopertă şi în etapa de producţie a minei.</w:t>
      </w:r>
      <w:bookmarkEnd w:id="11"/>
    </w:p>
    <w:p>
      <w:pPr>
        <w:pStyle w:val="IASBNormalnpara"/>
        <w:rPr/>
      </w:pPr>
      <w:r>
        <w:rPr/>
        <w:t>4</w:t>
        <w:tab/>
      </w:r>
      <w:bookmarkStart w:id="12" w:name="F16599735"/>
      <w:r>
        <w:rPr/>
        <w:t>Materialul îndepărtat prin descopertă în etapa de producţie nu reprezintă neapărat steril 100%; de cele mai multe ori, va fi o combinaţie de minereu şi steril. Raportul dintre minereu şi steril poate varia de la un grad scăzut nerentabil economic la un grad ridicat profitabil. Îndepărtarea de material cu un raport scăzut între minereu şi steril poate genera o anumită cantitate de material utilizabil, care poate fi folosit pentru a produce stocuri. De asemenea, această operaţiune de îndepărtare poate furniza accesul la niveluri mai adânci de material cu un raport mai ridicat între minereu şi steril. Prin urmare, entitatea poate înregistra două beneficii din activitatea de descopertă: minereu care poate fi folosit pentru a produce stocuri şi un acces mai bun la cantităţi suplimentare de material care va fi exploatate în viitor.</w:t>
      </w:r>
      <w:bookmarkEnd w:id="12"/>
    </w:p>
    <w:p>
      <w:pPr>
        <w:pStyle w:val="IASBNormalnpara"/>
        <w:rPr/>
      </w:pPr>
      <w:r>
        <w:rPr/>
        <w:t>5</w:t>
        <w:tab/>
      </w:r>
      <w:bookmarkStart w:id="13" w:name="F16599736"/>
      <w:r>
        <w:rPr/>
        <w:t xml:space="preserve">Prezenta interpretare analizează momentul şi modul în care se contabilizează separat aceste două beneficii rezultate în urma activităţii de descopertă, precum şi modul în care se evaluează aceste beneficii, atât iniţial, cât şi ulterior. </w:t>
      </w:r>
      <w:bookmarkEnd w:id="13"/>
    </w:p>
    <w:p>
      <w:pPr>
        <w:pStyle w:val="IASBSectionTitle1NonInd"/>
        <w:rPr/>
      </w:pPr>
      <w:bookmarkStart w:id="14" w:name="F16599738"/>
      <w:r>
        <w:rPr/>
        <w:t>Domeniu de aplicare</w:t>
      </w:r>
      <w:bookmarkEnd w:id="14"/>
    </w:p>
    <w:p>
      <w:pPr>
        <w:pStyle w:val="IASBNormalnpara"/>
        <w:rPr/>
      </w:pPr>
      <w:r>
        <w:rPr/>
        <w:t>6</w:t>
        <w:tab/>
      </w:r>
      <w:bookmarkStart w:id="15" w:name="F16599739"/>
      <w:r>
        <w:rPr/>
        <w:t>Prezenta interpretare este aplicabilă costurilor de îndepărtare a sterilului aferente activităţii de exploatare la suprafaţă în etapa de producţie a minei („costuri de descopertă din etapa de producţie”).</w:t>
      </w:r>
      <w:bookmarkEnd w:id="15"/>
    </w:p>
    <w:p>
      <w:pPr>
        <w:pStyle w:val="IASBSectionTitle1NonInd"/>
        <w:rPr/>
      </w:pPr>
      <w:bookmarkStart w:id="16" w:name="F16599741"/>
      <w:r>
        <w:rPr/>
        <w:t>Aspecte tratate</w:t>
      </w:r>
      <w:bookmarkEnd w:id="16"/>
    </w:p>
    <w:p>
      <w:pPr>
        <w:pStyle w:val="IASBNormalnpara"/>
        <w:rPr/>
      </w:pPr>
      <w:r>
        <w:rPr/>
        <w:t>7</w:t>
        <w:tab/>
      </w:r>
      <w:bookmarkStart w:id="17" w:name="F16599742"/>
      <w:r>
        <w:rPr/>
        <w:t>Prezenta interpretare tratează următoarele aspecte:</w:t>
      </w:r>
      <w:bookmarkEnd w:id="17"/>
    </w:p>
    <w:p>
      <w:pPr>
        <w:pStyle w:val="IASBNormalnparaL1"/>
        <w:rPr/>
      </w:pPr>
      <w:r>
        <w:rPr/>
        <w:t>(a)</w:t>
        <w:tab/>
      </w:r>
      <w:bookmarkStart w:id="18" w:name="F16599745"/>
      <w:r>
        <w:rPr/>
        <w:t>recunoaşterea costurilor de descopertă din etapa de producţie drept activ;</w:t>
      </w:r>
      <w:bookmarkEnd w:id="18"/>
    </w:p>
    <w:p>
      <w:pPr>
        <w:pStyle w:val="IASBNormalnparaL1"/>
        <w:rPr/>
      </w:pPr>
      <w:r>
        <w:rPr/>
        <w:t>(b)</w:t>
        <w:tab/>
      </w:r>
      <w:bookmarkStart w:id="19" w:name="F16599747"/>
      <w:r>
        <w:rPr/>
        <w:t>evaluarea iniţială a activului aferent activităţii de descopertă; şi</w:t>
      </w:r>
      <w:bookmarkEnd w:id="19"/>
    </w:p>
    <w:p>
      <w:pPr>
        <w:pStyle w:val="IASBNormalnparaL1"/>
        <w:rPr/>
      </w:pPr>
      <w:r>
        <w:rPr/>
        <w:t>(c)</w:t>
        <w:tab/>
      </w:r>
      <w:bookmarkStart w:id="20" w:name="F16599749"/>
      <w:r>
        <w:rPr/>
        <w:t>evaluarea ulterioară a activului aferent activităţii de descopertă.</w:t>
      </w:r>
      <w:bookmarkEnd w:id="20"/>
    </w:p>
    <w:p>
      <w:pPr>
        <w:pStyle w:val="IASBSectionTitle1NonInd"/>
        <w:rPr/>
      </w:pPr>
      <w:bookmarkStart w:id="21" w:name="F16599751"/>
      <w:r>
        <w:rPr/>
        <w:t>Consens</w:t>
      </w:r>
      <w:bookmarkEnd w:id="21"/>
    </w:p>
    <w:p>
      <w:pPr>
        <w:pStyle w:val="IASBSectionTitle2Ind"/>
        <w:rPr/>
      </w:pPr>
      <w:bookmarkStart w:id="22" w:name="F16599753"/>
      <w:r>
        <w:rPr/>
        <w:t>Recunoaşterea costurilor de descopertă din etapa de producţie drept activ</w:t>
      </w:r>
      <w:bookmarkEnd w:id="22"/>
    </w:p>
    <w:p>
      <w:pPr>
        <w:pStyle w:val="IASBNormalnpara"/>
        <w:rPr/>
      </w:pPr>
      <w:r>
        <w:rPr/>
        <w:t>8</w:t>
        <w:tab/>
      </w:r>
      <w:bookmarkStart w:id="23" w:name="F16599755"/>
      <w:r>
        <w:rPr/>
        <w:t xml:space="preserve">În măsura în care beneficiul din activitatea de descopertă este realizat sub forma stocurilor produse, entitatea trebuie să contabilizeze costurile aferente acelei activităţi de descopertă în conformitate cu principiile IAS 2 </w:t>
      </w:r>
      <w:r>
        <w:rPr>
          <w:i/>
        </w:rPr>
        <w:t>Stocuri</w:t>
      </w:r>
      <w:r>
        <w:rPr/>
        <w:t xml:space="preserve">. În măsura în care beneficiul îl constituie accesul îmbunătăţit la minereu, entitatea trebuie să recunoască aceste costuri drept activ imobilizat dacă se îndeplinesc condiţiile de la punctul 9 de mai jos. Prezenta interpretare denumeşte activul imobilizat „activ aferent activităţii de descopertă”. </w:t>
      </w:r>
      <w:bookmarkEnd w:id="23"/>
    </w:p>
    <w:p>
      <w:pPr>
        <w:pStyle w:val="IASBNormalnpara"/>
        <w:rPr/>
      </w:pPr>
      <w:r>
        <w:rPr/>
        <w:t>9</w:t>
        <w:tab/>
      </w:r>
      <w:bookmarkStart w:id="24" w:name="F16599756"/>
      <w:r>
        <w:rPr/>
        <w:t>O entitate trebuie să recunoască un activ aferent activităţii de descopertă dacă, şi numai dacă, sunt îndeplinite toate condiţiile de mai jos:</w:t>
      </w:r>
      <w:bookmarkEnd w:id="24"/>
    </w:p>
    <w:p>
      <w:pPr>
        <w:pStyle w:val="IASBNormalnparaL1"/>
        <w:rPr/>
      </w:pPr>
      <w:r>
        <w:rPr/>
        <w:t>(a)</w:t>
        <w:tab/>
      </w:r>
      <w:bookmarkStart w:id="25" w:name="F16599759"/>
      <w:r>
        <w:rPr/>
        <w:t xml:space="preserve">este probabil ca beneficiul economic viitor (accesul mai bun la filon) asociat activităţii de descopertă să îi revină entităţii; </w:t>
      </w:r>
      <w:bookmarkEnd w:id="25"/>
    </w:p>
    <w:p>
      <w:pPr>
        <w:pStyle w:val="IASBNormalnparaL1"/>
        <w:rPr/>
      </w:pPr>
      <w:r>
        <w:rPr/>
        <w:t>(b)</w:t>
        <w:tab/>
      </w:r>
      <w:bookmarkStart w:id="26" w:name="F16599761"/>
      <w:r>
        <w:rPr/>
        <w:t xml:space="preserve">entitatea poate să identifice componenta filonului la care accesul a </w:t>
      </w:r>
      <w:r>
        <w:rPr>
          <w:strike/>
        </w:rPr>
        <w:t>cunoscut o îmbunătăţire</w:t>
      </w:r>
      <w:r>
        <w:rPr/>
        <w:t>fost îmbunătăţit; şi</w:t>
      </w:r>
      <w:bookmarkEnd w:id="26"/>
    </w:p>
    <w:p>
      <w:pPr>
        <w:pStyle w:val="IASBNormalnparaL1"/>
        <w:rPr/>
      </w:pPr>
      <w:r>
        <w:rPr/>
        <w:t>(c)</w:t>
        <w:tab/>
      </w:r>
      <w:bookmarkStart w:id="27" w:name="F16599763"/>
      <w:r>
        <w:rPr/>
        <w:t>costurile aferente activităţii de descopertă asociate acelei componente pot fi evaluate în mod fiabil.</w:t>
      </w:r>
      <w:bookmarkEnd w:id="27"/>
    </w:p>
    <w:p>
      <w:pPr>
        <w:pStyle w:val="IASBNormalnpara"/>
        <w:rPr/>
      </w:pPr>
      <w:r>
        <w:rPr/>
        <w:t>10</w:t>
        <w:tab/>
      </w:r>
      <w:bookmarkStart w:id="28" w:name="F16599764"/>
      <w:r>
        <w:rPr/>
        <w:t xml:space="preserve">Activul aferent activităţii de descopertă trebuie să fie contabilizat ca element suplimentar sau ca o îmbunătăţire a unui activ existent. Cu alte cuvinte, activul aferent activităţii de descopertă va fi contabilizat ca </w:t>
      </w:r>
      <w:r>
        <w:rPr>
          <w:i/>
        </w:rPr>
        <w:t>parte</w:t>
      </w:r>
      <w:r>
        <w:rPr/>
        <w:t xml:space="preserve"> a unui activ existent.</w:t>
      </w:r>
      <w:bookmarkEnd w:id="28"/>
    </w:p>
    <w:p>
      <w:pPr>
        <w:pStyle w:val="IASBNormalnpara"/>
        <w:rPr/>
      </w:pPr>
      <w:r>
        <w:rPr/>
        <w:t>11</w:t>
        <w:tab/>
      </w:r>
      <w:bookmarkStart w:id="29" w:name="F16599766"/>
      <w:r>
        <w:rPr/>
        <w:t xml:space="preserve">Clasificarea activului aferent activităţii de descopertă ca imobilizare corporală sau necorporală este identică cu clasificarea activului existent. Cu alte cuvinte, entitatea trebuie să clasifice activul aferent activităţii de descopertă ca imobilizare corporală sau necorporală în funcţie de natura activului existent. </w:t>
      </w:r>
      <w:bookmarkEnd w:id="29"/>
    </w:p>
    <w:p>
      <w:pPr>
        <w:pStyle w:val="IASBSectionTitle2Ind"/>
        <w:rPr/>
      </w:pPr>
      <w:bookmarkStart w:id="30" w:name="F16599767"/>
      <w:r>
        <w:rPr/>
        <w:t>Evaluarea iniţială a activului aferent activităţii de descopertă</w:t>
      </w:r>
      <w:bookmarkEnd w:id="30"/>
    </w:p>
    <w:p>
      <w:pPr>
        <w:pStyle w:val="IASBNormalnpara"/>
        <w:rPr/>
      </w:pPr>
      <w:r>
        <w:rPr/>
        <w:t>12</w:t>
        <w:tab/>
      </w:r>
      <w:bookmarkStart w:id="31" w:name="F16599769"/>
      <w:r>
        <w:rPr/>
        <w:t>Entitatea trebuie să evalueze iniţial activul aferent activităţii de descopertă la cost, acesta reprezentând cumularea costurilor suportate direct pentru efectuarea activităţii de descopertă prin intermediul căreia se îmbunătăţeşte accesul la componenta de minereu identificată, plus o alocare a cheltuielilor de regie direct atribuibile. Concomitent cu activitatea de descopertă din etapa de producţie, se pot desfăşura şi unele operaţiuni ocazionale, dar care nu sunt necesare pentru ca activitatea de descopertă din etapa de producţie să continue conform planului. Costurile aferente acestor operaţiuni ocazionale nu trebuie să fie incluse în costurile activului aferent activităţii de descopertă.</w:t>
      </w:r>
      <w:bookmarkEnd w:id="31"/>
    </w:p>
    <w:p>
      <w:pPr>
        <w:pStyle w:val="IASBNormalnpara"/>
        <w:rPr/>
      </w:pPr>
      <w:r>
        <w:rPr/>
        <w:t>13</w:t>
        <w:tab/>
      </w:r>
      <w:bookmarkStart w:id="32" w:name="F16599770"/>
      <w:r>
        <w:rPr/>
        <w:t>Atunci când costurile activului aferent activităţii de descopertă şi stocurile produse nu sunt identificabile în mod distinct, entitatea trebuie să aloce costurile de descopertă din etapa de producţie între stocurile produse şi activul aferent activităţii de descopertă, utilizând o bază de alocare întemeiată pe o evaluare relevantă a producţiei. Această evaluare a producţiei trebuie să fie calculată pentru componenta identificată a filonului şi trebuie să fie utilizată ca punct de referinţă pentru a identifica în ce măsură a avut loc activitatea suplimentară de generare a unui beneficiu viitor. Exemple de astfel de evaluări includ:</w:t>
      </w:r>
      <w:bookmarkEnd w:id="32"/>
    </w:p>
    <w:p>
      <w:pPr>
        <w:pStyle w:val="IASBNormalnparaL1"/>
        <w:rPr/>
      </w:pPr>
      <w:r>
        <w:rPr/>
        <w:t>(a)</w:t>
        <w:tab/>
      </w:r>
      <w:bookmarkStart w:id="33" w:name="F16599774"/>
      <w:r>
        <w:rPr/>
        <w:t>costul stocurilor produse comparativ cu costul preconizat;</w:t>
      </w:r>
      <w:bookmarkEnd w:id="33"/>
    </w:p>
    <w:p>
      <w:pPr>
        <w:pStyle w:val="IASBNormalnparaL1"/>
        <w:rPr/>
      </w:pPr>
      <w:r>
        <w:rPr/>
        <w:t>(b)</w:t>
        <w:tab/>
      </w:r>
      <w:bookmarkStart w:id="34" w:name="F16599776"/>
      <w:r>
        <w:rPr/>
        <w:t>volumul de steril extras comparativ cu volumul preconizat, pentru un volum dat de producţie de minereu; şi</w:t>
      </w:r>
      <w:bookmarkEnd w:id="34"/>
    </w:p>
    <w:p>
      <w:pPr>
        <w:pStyle w:val="IASBNormalnparaL1"/>
        <w:rPr/>
      </w:pPr>
      <w:r>
        <w:rPr/>
        <w:t>(c)</w:t>
        <w:tab/>
      </w:r>
      <w:bookmarkStart w:id="35" w:name="F16599778"/>
      <w:r>
        <w:rPr/>
        <w:t>conţinutul mineral al minereului extras comparativ cu conţinutul mineral preconizat că va fi extras, pentru o cantitate dată de minereu produs.</w:t>
      </w:r>
      <w:bookmarkEnd w:id="35"/>
    </w:p>
    <w:p>
      <w:pPr>
        <w:pStyle w:val="IASBSectionTitle2Ind"/>
        <w:rPr/>
      </w:pPr>
      <w:bookmarkStart w:id="36" w:name="F16599779"/>
      <w:r>
        <w:rPr/>
        <w:t>Evaluarea ulterioară a activului aferent activităţii de descopertă</w:t>
      </w:r>
      <w:bookmarkEnd w:id="36"/>
    </w:p>
    <w:p>
      <w:pPr>
        <w:pStyle w:val="IASBNormalnpara"/>
        <w:rPr/>
      </w:pPr>
      <w:r>
        <w:rPr/>
        <w:t>14</w:t>
        <w:tab/>
      </w:r>
      <w:bookmarkStart w:id="37" w:name="F16599781"/>
      <w:r>
        <w:rPr/>
        <w:t>După recunoaşterea iniţială, activul aferent activităţii de descopertă trebuie să fie contabilizat la costul său ori la valoarea sa reevaluată minus deprecierea sau amortizarea şi minus pierderile prin depreciere, la fel ca activul existent din care face parte.</w:t>
      </w:r>
      <w:bookmarkEnd w:id="37"/>
    </w:p>
    <w:p>
      <w:pPr>
        <w:pStyle w:val="IASBNormalnpara"/>
        <w:rPr/>
      </w:pPr>
      <w:r>
        <w:rPr/>
        <w:t>15</w:t>
        <w:tab/>
      </w:r>
      <w:bookmarkStart w:id="38" w:name="F16599783"/>
      <w:r>
        <w:rPr/>
        <w:t>Activul aferent activităţii de descopertă trebuie să fie depreciat sau amortizat în mod sistematic pe durata de viaţă utilă preconizată a componentei identificate a filonului la care se îmbunătăţeşte accesul în urma activităţii de descopertă. Trebuie să se aplice metoda unităţii de producţie, cu excepţia cazurilor în care altă metodă este mai adecvată.</w:t>
      </w:r>
      <w:bookmarkEnd w:id="38"/>
    </w:p>
    <w:p>
      <w:pPr>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t>16</w:t>
        <w:tab/>
      </w:r>
      <w:bookmarkStart w:id="39" w:name="F16599784"/>
      <w:r>
        <w:rPr/>
        <w:t xml:space="preserve">Durata de viaţă utilă preconizată a componentei identificate a filonului folosită pentru a deprecia sau a amortiza activul aferent activităţii de descopertă va fi diferită de durata de viaţă utilă preconizată folosită pentru a deprecia sau a amortiza mina şi activele folosite pe toată durata de exploatare a minei. Excepţia o constituie situaţiile limitate în care activitatea de descopertă furnizează un acces mai bun la tot filonul rămas. De exemplu, aceste situaţii pot apărea la finalul duratei de viaţă utilă a unei mine, când componenta identificată reprezintă partea finală a filonului care va fi extrasă. </w:t>
      </w:r>
      <w:bookmarkEnd w:id="39"/>
    </w:p>
    <w:p>
      <w:pPr>
        <w:pStyle w:val="IASBSectionTitle1NonInd"/>
        <w:pBdr>
          <w:bottom w:val="nil"/>
        </w:pBdr>
        <w:rPr/>
      </w:pPr>
      <w:bookmarkStart w:id="40" w:name="F16599788"/>
      <w:r>
        <w:rPr/>
        <w:t>ANEXA A</w:t>
        <w:br/>
        <w:t>Data intrării în vigoare şi tranziţia</w:t>
      </w:r>
      <w:bookmarkEnd w:id="40"/>
    </w:p>
    <w:p>
      <w:pPr>
        <w:pStyle w:val="IASBNormal"/>
        <w:rPr/>
      </w:pPr>
      <w:bookmarkStart w:id="41" w:name="F16599791"/>
      <w:r>
        <w:rPr>
          <w:i/>
        </w:rPr>
        <w:t>Prezenta anexă este parte integrantă a interpretării şi are aceeaşi autoritate ca şi celelalte părţi ale interpretării.</w:t>
      </w:r>
      <w:bookmarkEnd w:id="41"/>
    </w:p>
    <w:p>
      <w:pPr>
        <w:pStyle w:val="IASBNormalnpara"/>
        <w:rPr/>
      </w:pPr>
      <w:r>
        <w:rPr/>
        <w:t>A1</w:t>
        <w:tab/>
      </w:r>
      <w:bookmarkStart w:id="42" w:name="F16599803"/>
      <w:r>
        <w:rPr/>
        <w:t xml:space="preserve">O entitate trebuie să aplice prezenta interpretare pentru perioadele anuale care încep la 1 ianuarie 2013 sau ulterior acestei date. Se permite aplicarea anterior acestei date. În cazul în care o entitate aplică prezenta interpretare pentru o perioadă anterioară, entitatea trebuie să prezinte acest fapt. </w:t>
      </w:r>
      <w:bookmarkEnd w:id="42"/>
    </w:p>
    <w:p>
      <w:pPr>
        <w:pStyle w:val="IASBNormalnpara"/>
        <w:rPr/>
      </w:pPr>
      <w:r>
        <w:rPr/>
        <w:t>A2</w:t>
        <w:tab/>
      </w:r>
      <w:bookmarkStart w:id="43" w:name="F16599804"/>
      <w:r>
        <w:rPr/>
        <w:t xml:space="preserve">O entitate trebuie să aplice prezenta interpretare costurilor de descopertă din perioada de producţie suportate la începutul primei perioade prezentate sau ulterior. </w:t>
      </w:r>
      <w:bookmarkEnd w:id="43"/>
    </w:p>
    <w:p>
      <w:pPr>
        <w:pStyle w:val="IASBNormalnpara"/>
        <w:rPr/>
      </w:pPr>
      <w:r>
        <w:rPr/>
        <w:t>A3</w:t>
        <w:tab/>
      </w:r>
      <w:bookmarkStart w:id="44" w:name="F16599805"/>
      <w:r>
        <w:rPr/>
        <w:t xml:space="preserve">La începutul primei perioade prezentate, orice sold al activelor recunoscut anterior care a rezultat în urma activităţii de descopertă efectuate în etapa de producţie („predecesorul activului de descopertă”) trebuie să fie reclasificat ca parte a unui activ existent cu care este asociată activitatea de descopertă, în măsura în care mai rămâne o componentă identificabilă a filonului cu care se poate asocia predecesorul activului de descopertă. Aceste solduri trebuie să fie depreciate sau amortizate pe durata de viaţă utilă preconizată rămasă a componentei identificate a filonului, componentă asociată fiecărui predecesor al activului de descopertă. </w:t>
      </w:r>
      <w:bookmarkEnd w:id="44"/>
    </w:p>
    <w:p>
      <w:pPr>
        <w:pStyle w:val="IASBNormalnpara"/>
        <w:rPr/>
      </w:pPr>
      <w:r>
        <w:rPr/>
        <w:t>A4</w:t>
        <w:tab/>
      </w:r>
      <w:bookmarkStart w:id="45" w:name="F16599806"/>
      <w:r>
        <w:rPr/>
        <w:t>În cazul în care nu există o componentă identificabilă a filonului asociată respectivului predecesor al activului de descopertă, acesta trebuie recunoscut în rezultatele reportate de deschidere la începutul primei perioade prezentate.</w:t>
      </w:r>
      <w:bookmarkEnd w:id="45"/>
    </w:p>
    <w:sectPr>
      <w:headerReference w:type="even" r:id="rId6"/>
      <w:headerReference w:type="default" r:id="rId7"/>
      <w:footerReference w:type="even"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7"/>
      </w:rPr>
      <w:fldChar w:fldCharType="begin"/>
    </w:r>
    <w:r>
      <w:rPr>
        <w:sz w:val="17"/>
      </w:rPr>
      <w:instrText xml:space="preserve"> PAGE </w:instrText>
    </w:r>
    <w:r>
      <w:rPr>
        <w:sz w:val="17"/>
      </w:rPr>
      <w:fldChar w:fldCharType="separate"/>
    </w:r>
    <w:r>
      <w:rPr>
        <w:sz w:val="17"/>
      </w:rPr>
      <w:t>2</w:t>
    </w:r>
    <w:r>
      <w:rPr>
        <w:sz w:val="17"/>
      </w:rPr>
      <w:fldChar w:fldCharType="end"/>
    </w:r>
    <w:r>
      <w:rPr>
        <w:sz w:val="17"/>
      </w:rPr>
      <w:tab/>
    </w:r>
    <w:r>
      <w:rPr>
        <w:sz w:val="17"/>
        <w:vertAlign w:val="superscript"/>
      </w:rPr>
      <w:t>©</w:t>
    </w:r>
    <w:r>
      <w:rPr>
        <w:sz w:val="17"/>
      </w:rPr>
      <w:t>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3</w:t>
    </w:r>
    <w:r>
      <w:rPr>
        <w:sz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4</w:t>
    </w:r>
    <w:r>
      <w:rPr>
        <w:sz w:val="17"/>
      </w:rPr>
      <w:fldChar w:fldCharType="end"/>
    </w:r>
    <w:r>
      <w:rPr>
        <w:sz w:val="17"/>
      </w:rPr>
      <w:tab/>
    </w:r>
    <w:r>
      <w:rPr>
        <w:sz w:val="17"/>
        <w:vertAlign w:val="superscript"/>
      </w:rPr>
      <w:t>©</w:t>
    </w:r>
    <w:r>
      <w:rPr>
        <w:sz w:val="17"/>
      </w:rPr>
      <w:t>Fundaţia IF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tab/>
    </w:r>
    <w:r>
      <w:rPr>
        <w:sz w:val="17"/>
      </w:rPr>
      <w:fldChar w:fldCharType="begin"/>
    </w:r>
    <w:r>
      <w:rPr>
        <w:sz w:val="17"/>
      </w:rPr>
      <w:instrText xml:space="preserve"> PAGE </w:instrText>
    </w:r>
    <w:r>
      <w:rPr>
        <w:sz w:val="17"/>
      </w:rPr>
      <w:fldChar w:fldCharType="separate"/>
    </w:r>
    <w:r>
      <w:rPr>
        <w:sz w:val="17"/>
      </w:rPr>
      <w:t>3</w:t>
    </w:r>
    <w:r>
      <w:rPr>
        <w:sz w:val="1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IFRIC 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b/>
      <w:t>IFRIC 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IC 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IC 20 BC</w:t>
    </w:r>
  </w:p>
</w:hdr>
</file>

<file path=word/settings.xml><?xml version="1.0" encoding="utf-8"?>
<w:settings xmlns:w="http://schemas.openxmlformats.org/wordprocessingml/2006/main">
  <w:zoom w:percent="13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6:04:00Z</dcterms:created>
  <dc:creator>IFRS Foundation</dc:creator>
  <dc:description/>
  <cp:keywords/>
  <dc:language>en-US</dc:language>
  <cp:lastModifiedBy/>
  <dcterms:modified xsi:type="dcterms:W3CDTF">2013-10-08T16:04:00Z</dcterms:modified>
  <cp:revision>1</cp:revision>
  <dc:subject/>
  <dc:title/>
</cp:coreProperties>
</file>