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0" w:after="200"/>
        <w:rPr/>
      </w:pPr>
      <w:bookmarkStart w:id="0" w:name="F8064793"/>
      <w:r>
        <w:rPr/>
        <w:t>Interpretarea IFRIC 18</w:t>
      </w:r>
    </w:p>
    <w:p>
      <w:pPr>
        <w:pStyle w:val="IASBSectionTitle2NonInd"/>
        <w:spacing w:before="0" w:after="200"/>
        <w:rPr/>
      </w:pPr>
      <w:bookmarkStart w:id="1" w:name="F8064793"/>
      <w:r>
        <w:rPr>
          <w:i/>
        </w:rPr>
        <w:t>Transferul de active de la clienţi</w:t>
      </w:r>
      <w:bookmarkEnd w:id="1"/>
    </w:p>
    <w:p>
      <w:pPr>
        <w:pStyle w:val="IASBSectionTitle1NonInd"/>
        <w:rPr/>
      </w:pPr>
      <w:bookmarkStart w:id="2" w:name="F8064465"/>
      <w:r>
        <w:rPr/>
        <w:t>Referinţe</w:t>
      </w:r>
      <w:bookmarkEnd w:id="2"/>
    </w:p>
    <w:p>
      <w:pPr>
        <w:pStyle w:val="IASBNormalL1"/>
        <w:rPr/>
      </w:pPr>
      <w:r>
        <w:rPr/>
        <w:t>•</w:t>
      </w:r>
      <w:r>
        <w:rPr/>
        <w:tab/>
      </w:r>
      <w:bookmarkStart w:id="3" w:name="F8064469"/>
      <w:r>
        <w:rPr>
          <w:i/>
        </w:rPr>
        <w:t>Cadrul general pentru întocmirea şi prezentarea situaţiilor financiare</w:t>
      </w:r>
      <w:r>
        <w:rPr>
          <w:rStyle w:val="FootnoteCharacters"/>
          <w:rStyle w:val="FootnoteAnchor"/>
          <w:i/>
        </w:rPr>
        <w:footnoteReference w:id="2"/>
      </w:r>
      <w:bookmarkEnd w:id="3"/>
    </w:p>
    <w:p>
      <w:pPr>
        <w:pStyle w:val="IASBNormalL1"/>
        <w:rPr/>
      </w:pPr>
      <w:r>
        <w:rPr/>
        <w:t>•</w:t>
      </w:r>
      <w:r>
        <w:rPr/>
        <w:tab/>
      </w:r>
      <w:bookmarkStart w:id="4" w:name="F8064472"/>
      <w:r>
        <w:rPr/>
        <w:t xml:space="preserve">IFRS 1 </w:t>
      </w:r>
      <w:r>
        <w:rPr>
          <w:i/>
        </w:rPr>
        <w:t>Adoptarea pentru prima dată a Standardelor Internaţionale de Raportare Financiară</w:t>
      </w:r>
      <w:r>
        <w:rPr/>
        <w:t xml:space="preserve"> (revizuit în 2008)</w:t>
      </w:r>
      <w:bookmarkEnd w:id="4"/>
    </w:p>
    <w:p>
      <w:pPr>
        <w:pStyle w:val="IASBNormalL1"/>
        <w:rPr/>
      </w:pPr>
      <w:r>
        <w:rPr/>
        <w:t>•</w:t>
      </w:r>
      <w:r>
        <w:rPr/>
        <w:tab/>
      </w:r>
      <w:bookmarkStart w:id="5" w:name="F8064475"/>
      <w:r>
        <w:rPr/>
        <w:t xml:space="preserve">IAS 8 </w:t>
      </w:r>
      <w:r>
        <w:rPr>
          <w:i/>
        </w:rPr>
        <w:t>Politici contabile, modificări ale estimărilor contabile şi erori</w:t>
      </w:r>
      <w:bookmarkEnd w:id="5"/>
    </w:p>
    <w:p>
      <w:pPr>
        <w:pStyle w:val="IASBNormalL1"/>
        <w:rPr/>
      </w:pPr>
      <w:r>
        <w:rPr/>
        <w:t>•</w:t>
      </w:r>
      <w:r>
        <w:rPr/>
        <w:tab/>
      </w:r>
      <w:bookmarkStart w:id="6" w:name="F8064478"/>
      <w:r>
        <w:rPr/>
        <w:t xml:space="preserve">IAS 16 </w:t>
      </w:r>
      <w:r>
        <w:rPr>
          <w:i/>
        </w:rPr>
        <w:t>Imobilizări corporale</w:t>
      </w:r>
      <w:bookmarkEnd w:id="6"/>
    </w:p>
    <w:p>
      <w:pPr>
        <w:pStyle w:val="IASBNormalL1"/>
        <w:rPr/>
      </w:pPr>
      <w:r>
        <w:rPr/>
        <w:t>•</w:t>
      </w:r>
      <w:r>
        <w:rPr/>
        <w:tab/>
      </w:r>
      <w:bookmarkStart w:id="7" w:name="F8064481"/>
      <w:r>
        <w:rPr/>
        <w:t xml:space="preserve">IAS 18 </w:t>
      </w:r>
      <w:r>
        <w:rPr>
          <w:i/>
        </w:rPr>
        <w:t>Venituri</w:t>
      </w:r>
      <w:bookmarkEnd w:id="7"/>
    </w:p>
    <w:p>
      <w:pPr>
        <w:pStyle w:val="IASBNormalL1"/>
        <w:rPr/>
      </w:pPr>
      <w:r>
        <w:rPr/>
        <w:t>•</w:t>
      </w:r>
      <w:r>
        <w:rPr/>
        <w:tab/>
      </w:r>
      <w:bookmarkStart w:id="8" w:name="F8064484"/>
      <w:r>
        <w:rPr/>
        <w:t xml:space="preserve">IAS 20 </w:t>
      </w:r>
      <w:r>
        <w:rPr>
          <w:i/>
        </w:rPr>
        <w:t xml:space="preserve">Contabilitatea subvențiilor guvernamentale și prezentarea informațiilor legate de asistența guvernamentală </w:t>
      </w:r>
      <w:bookmarkEnd w:id="8"/>
    </w:p>
    <w:p>
      <w:pPr>
        <w:pStyle w:val="IASBNormalL1"/>
        <w:rPr/>
      </w:pPr>
      <w:r>
        <w:rPr/>
        <w:t>•</w:t>
      </w:r>
      <w:r>
        <w:rPr/>
        <w:tab/>
      </w:r>
      <w:bookmarkStart w:id="9" w:name="F8064487"/>
      <w:r>
        <w:rPr/>
        <w:t xml:space="preserve">IFRIC 12 </w:t>
      </w:r>
      <w:r>
        <w:rPr>
          <w:i/>
        </w:rPr>
        <w:t>Angajamente de concesiune a serviciilor</w:t>
      </w:r>
      <w:bookmarkEnd w:id="9"/>
    </w:p>
    <w:p>
      <w:pPr>
        <w:pStyle w:val="IASBSectionTitle1NonInd"/>
        <w:rPr/>
      </w:pPr>
      <w:bookmarkStart w:id="10" w:name="F8064490"/>
      <w:r>
        <w:rPr/>
        <w:t>Context</w:t>
      </w:r>
      <w:bookmarkEnd w:id="10"/>
    </w:p>
    <w:p>
      <w:pPr>
        <w:pStyle w:val="IASBNormalnpara"/>
        <w:rPr/>
      </w:pPr>
      <w:r>
        <w:rPr/>
        <w:t>1</w:t>
        <w:tab/>
      </w:r>
      <w:bookmarkStart w:id="11" w:name="F8064491"/>
      <w:r>
        <w:rPr/>
        <w:t>În sectorul serviciilor, o entitate poate primi de la clienţii săi imobilizări corporale care trebuie utilizate pentru a conecta clienţii respectivi la o reţea şi pentru a le furniza accesul continuu la anumite mărfuri, cum ar fi electricitatea, gazele sau apa. Alternativ, o entitate poate primi numerar de la clienţi pentru achiziţia sau construirea de astfel de elemente de imobilizări corporale. De obicei, clienţii trebuie să plătească sume suplimentare pentru cumpărarea de bunuri sau servicii bazate pe utilizare.</w:t>
      </w:r>
      <w:bookmarkEnd w:id="11"/>
    </w:p>
    <w:p>
      <w:pPr>
        <w:pStyle w:val="IASBNormalnpara"/>
        <w:rPr/>
      </w:pPr>
      <w:r>
        <w:rPr/>
        <w:t>2</w:t>
        <w:tab/>
      </w:r>
      <w:bookmarkStart w:id="12" w:name="F8064492"/>
      <w:r>
        <w:rPr/>
        <w:t>Transferurile de active de la clienţi pot avea loc şi în alte sectoare decât cel al serviciilor. De exemplu, o entitate care îşi externalizează funcţiile de tehnologia informaţiilor îşi poate transfera elementele de imobilizări corporale existente către furnizorul căruia şi-a externalizat funcţiile respective.</w:t>
      </w:r>
      <w:bookmarkEnd w:id="12"/>
    </w:p>
    <w:p>
      <w:pPr>
        <w:pStyle w:val="IASBNormalnpara"/>
        <w:rPr/>
      </w:pPr>
      <w:r>
        <w:rPr/>
        <w:t>3</w:t>
        <w:tab/>
      </w:r>
      <w:bookmarkStart w:id="13" w:name="F8064493"/>
      <w:r>
        <w:rPr/>
        <w:t>În unele cazuri, entitatea care transferă activul poate să nu fie entitatea care va avea în final acces continuu la bunurile şi serviciile respective şi va fi beneficiarul acelor bunuri sau servicii. Totuşi, pentru comoditate, prezenta interpretare face referire la entitatea care transferă activul prin termenul de client.</w:t>
      </w:r>
      <w:bookmarkEnd w:id="13"/>
    </w:p>
    <w:p>
      <w:pPr>
        <w:pStyle w:val="IASBSectionTitle1NonInd"/>
        <w:rPr/>
      </w:pPr>
      <w:bookmarkStart w:id="14" w:name="F8064495"/>
      <w:r>
        <w:rPr/>
        <w:t>Domeniu de aplicare</w:t>
      </w:r>
      <w:bookmarkEnd w:id="14"/>
    </w:p>
    <w:p>
      <w:pPr>
        <w:pStyle w:val="IASBNormalnpara"/>
        <w:rPr/>
      </w:pPr>
      <w:r>
        <w:rPr/>
        <w:t>4</w:t>
        <w:tab/>
      </w:r>
      <w:bookmarkStart w:id="15" w:name="F8064496"/>
      <w:r>
        <w:rPr/>
        <w:t>Prezenta interpretare se aplică la contabilizarea elementelor de imobilizări corporale de către entităţile care primesc astfel de transferuri de la clienţii lor.</w:t>
      </w:r>
      <w:bookmarkEnd w:id="15"/>
    </w:p>
    <w:p>
      <w:pPr>
        <w:pStyle w:val="IASBNormalnpara"/>
        <w:rPr/>
      </w:pPr>
      <w:r>
        <w:rPr/>
        <w:t>5</w:t>
        <w:tab/>
      </w:r>
      <w:bookmarkStart w:id="16" w:name="F8064497"/>
      <w:r>
        <w:rPr/>
        <w:t>Acordurile care intră sub incidenţa prezentei interpretări sunt acordurile în care o entitate primeşte de la un client un element de imobilizări corporale pe care entitatea trebuie să îl utilizeze ulterior fie pentru a conecta clientul la o reţea, fie pentru a-i furniza clientului accesul continuu la anumite bunuri sau servicii, fie pentru ambele.</w:t>
      </w:r>
      <w:bookmarkEnd w:id="16"/>
    </w:p>
    <w:p>
      <w:pPr>
        <w:pStyle w:val="IASBNormalnpara"/>
        <w:rPr/>
      </w:pPr>
      <w:r>
        <w:rPr/>
        <w:t>6</w:t>
        <w:tab/>
      </w:r>
      <w:bookmarkStart w:id="17" w:name="F8064498"/>
      <w:r>
        <w:rPr/>
        <w:t>Prezenta interpretare se aplică, de asemenea, pentru acordurile în care o entitate primeşte numerar de la un client, iar acea sumă în numerar trebuie utilizată numai pentru a construi sau a dobândi un element de imobilizări corporale pe care entitatea trebuie să-l utilizeze ulterior fie pentru a conecta clientul la o reţea, fie pentru a-i furniza clientului accesul continuu la anumite bunuri sau servicii, fie pentru ambele.</w:t>
      </w:r>
      <w:bookmarkEnd w:id="17"/>
    </w:p>
    <w:p>
      <w:pPr>
        <w:pStyle w:val="IASBNormalnpara"/>
        <w:rPr/>
      </w:pPr>
      <w:r>
        <w:rPr/>
        <w:t>7</w:t>
        <w:tab/>
      </w:r>
      <w:bookmarkStart w:id="18" w:name="F8064499"/>
      <w:r>
        <w:rPr/>
        <w:t>Prezenta interpretare nu se aplică acordurilor în care transferul este fie o subvenţie guvernamentală aşa cum a fost definită în IAS 20, fie o infrastructură utilizată într-un angajament de concesiune a serviciilor care intră sub incidenţa IFRIC 12.</w:t>
      </w:r>
      <w:bookmarkEnd w:id="18"/>
    </w:p>
    <w:p>
      <w:pPr>
        <w:pStyle w:val="IASBSectionTitle1NonInd"/>
        <w:rPr/>
      </w:pPr>
      <w:bookmarkStart w:id="19" w:name="F8064501"/>
      <w:r>
        <w:rPr/>
        <w:t>Aspecte tratate</w:t>
      </w:r>
      <w:bookmarkEnd w:id="19"/>
    </w:p>
    <w:p>
      <w:pPr>
        <w:pStyle w:val="IASBNormalnpara"/>
        <w:rPr/>
      </w:pPr>
      <w:r>
        <w:rPr/>
        <w:t>8</w:t>
        <w:tab/>
      </w:r>
      <w:bookmarkStart w:id="20" w:name="F8064502"/>
      <w:r>
        <w:rPr/>
        <w:t>Interpretarea tratează următoarele aspecte:</w:t>
      </w:r>
      <w:bookmarkEnd w:id="20"/>
    </w:p>
    <w:p>
      <w:pPr>
        <w:pStyle w:val="IASBNormalnparaL1"/>
        <w:rPr/>
      </w:pPr>
      <w:r>
        <w:rPr/>
        <w:t>(a)</w:t>
        <w:tab/>
      </w:r>
      <w:bookmarkStart w:id="21" w:name="F8064505"/>
      <w:r>
        <w:rPr/>
        <w:t>Este îndeplinită definiţia unui activ?</w:t>
      </w:r>
      <w:bookmarkEnd w:id="21"/>
    </w:p>
    <w:p>
      <w:pPr>
        <w:pStyle w:val="IASBNormalnparaL1"/>
        <w:rPr/>
      </w:pPr>
      <w:r>
        <w:rPr/>
        <w:t>(b)</w:t>
        <w:tab/>
      </w:r>
      <w:bookmarkStart w:id="22" w:name="F8064507"/>
      <w:r>
        <w:rPr/>
        <w:t>Dacă este îndeplinită definiţia unui activ, cum ar trebui evaluat elementul de  imobilizări corporale transferat la recunoaşterea iniţială?</w:t>
      </w:r>
      <w:bookmarkEnd w:id="22"/>
    </w:p>
    <w:p>
      <w:pPr>
        <w:pStyle w:val="IASBNormalnparaL1"/>
        <w:rPr/>
      </w:pPr>
      <w:r>
        <w:rPr/>
        <w:t>(c)</w:t>
        <w:tab/>
      </w:r>
      <w:bookmarkStart w:id="23" w:name="F8064509"/>
      <w:r>
        <w:rPr/>
        <w:t>Dacă imobilizarea corporală este evaluată la valoarea justă la recunoaşterea iniţială, cum ar trebui să fie contabilizat creditul generat?</w:t>
      </w:r>
      <w:bookmarkEnd w:id="23"/>
    </w:p>
    <w:p>
      <w:pPr>
        <w:pStyle w:val="IASBNormalnparaL1"/>
        <w:rPr/>
      </w:pPr>
      <w:r>
        <w:rPr/>
        <w:t>(d)</w:t>
        <w:tab/>
      </w:r>
      <w:bookmarkStart w:id="24" w:name="F8064511"/>
      <w:r>
        <w:rPr/>
        <w:t>Cum ar trebui să contabilizeze entitatea un transfer de numerar de la clientul său?</w:t>
      </w:r>
      <w:bookmarkEnd w:id="24"/>
    </w:p>
    <w:p>
      <w:pPr>
        <w:pStyle w:val="IASBSectionTitle1NonInd"/>
        <w:rPr/>
      </w:pPr>
      <w:bookmarkStart w:id="25" w:name="F8064513"/>
      <w:r>
        <w:rPr/>
        <w:t>Consens</w:t>
      </w:r>
      <w:bookmarkEnd w:id="25"/>
    </w:p>
    <w:p>
      <w:pPr>
        <w:pStyle w:val="IASBSectionTitle2Ind"/>
        <w:rPr/>
      </w:pPr>
      <w:bookmarkStart w:id="26" w:name="F8064514"/>
      <w:r>
        <w:rPr/>
        <w:t>Este îndeplinită definiţia unui activ?</w:t>
      </w:r>
      <w:bookmarkEnd w:id="26"/>
    </w:p>
    <w:p>
      <w:pPr>
        <w:pStyle w:val="IASBNormalnpara"/>
        <w:rPr/>
      </w:pPr>
      <w:r>
        <w:rPr/>
        <w:t>9</w:t>
        <w:tab/>
      </w:r>
      <w:bookmarkStart w:id="27" w:name="F8064516"/>
      <w:r>
        <w:rPr/>
        <w:t xml:space="preserve">Atunci când un client îi transferă unei entităţi un element de imobilizări corporale, aceasta va evalua măsura în care elementul respectiv corespunde definiţiei unui activ stabilite în </w:t>
      </w:r>
      <w:r>
        <w:rPr>
          <w:i/>
        </w:rPr>
        <w:t>Cadrul general</w:t>
      </w:r>
      <w:r>
        <w:rPr/>
        <w:t xml:space="preserve">. Punctul 49 litera (a) din </w:t>
      </w:r>
      <w:r>
        <w:rPr>
          <w:i/>
        </w:rPr>
        <w:t>Cadrul general</w:t>
      </w:r>
      <w:r>
        <w:rPr>
          <w:rStyle w:val="FootnoteCharacters"/>
          <w:rStyle w:val="FootnoteAnchor"/>
          <w:i/>
        </w:rPr>
        <w:footnoteReference w:id="3"/>
      </w:r>
      <w:r>
        <w:rPr/>
        <w:t xml:space="preserve"> stipulează că „un activ este o resursă controlată de entitate ca rezultat al unor evenimente trecute şi din care se preconizează că vor decurge beneficii economice viitoare pentru entitate”. În majoritatea cazurilor, entitatea obţine dreptul de proprietate asupra elementului de imobilizări corporale transferat. Totuşi, dreptul de proprietate nu este esenţial pentru determinarea existenţei unui activ. Prin urmare, în cazul în care clientul continuă să controleze elementul transferat, nu este îndeplinită definiţia unui activ în ciuda transferului dreptului de proprietate.</w:t>
      </w:r>
      <w:bookmarkEnd w:id="27"/>
    </w:p>
    <w:p>
      <w:pPr>
        <w:pStyle w:val="IASBNormalnpara"/>
        <w:rPr/>
      </w:pPr>
      <w:r>
        <w:rPr/>
        <w:t>10</w:t>
        <w:tab/>
      </w:r>
      <w:bookmarkStart w:id="28" w:name="F8064519"/>
      <w:r>
        <w:rPr/>
        <w:t>O entitate care controlează un activ poate trata, în general, activul respectiv aşa cum doreşte. De exemplu, entitatea poate schimba acel activ pentru alte active, îl poate folosi în producţia de bunuri sau servicii, poate percepe un preţ pentru a permite altora să îl utilizeze, îl poate folosi pentru a deconta datorii, îl poate deţine sau îl poate distribui proprietarilor. Entitatea care primeşte de la un client un transfer al unui element de imobilizări corporale trebuie să ia în considerare toţi factorii şi toate circumstanţele relevante atunci când evaluează controlul asupra elementului transferat. De exemplu, deşi entitatea trebuie să utilizeze elementul de imobilizări corporale transferat pentru a furniza unul sau mai multe servicii clientului, ea poate avea abilitatea de a decide modul în care este exploatat şi întreţinut elementul de imobilizări corporale transferat şi momentul în care va fi înlocuit. În acest caz, entitatea ar ajunge, în mod normal, la concluzia că ea controlează elementul de imobilizări corporale transferat.</w:t>
      </w:r>
      <w:bookmarkEnd w:id="28"/>
    </w:p>
    <w:p>
      <w:pPr>
        <w:pStyle w:val="IASBSectionTitle2Ind"/>
        <w:rPr/>
      </w:pPr>
      <w:bookmarkStart w:id="29" w:name="F8064520"/>
      <w:r>
        <w:rPr/>
        <w:t>Cum ar trebui evaluat elementul de imobilizări corporale transferat la recunoaşterea iniţială?</w:t>
      </w:r>
      <w:bookmarkEnd w:id="29"/>
    </w:p>
    <w:p>
      <w:pPr>
        <w:pStyle w:val="IASBNormalnpara"/>
        <w:rPr/>
      </w:pPr>
      <w:r>
        <w:rPr/>
        <w:t>11</w:t>
        <w:tab/>
      </w:r>
      <w:bookmarkStart w:id="30" w:name="F8064522"/>
      <w:r>
        <w:rPr/>
        <w:t>Dacă entitatea ajunge la concluzia că este îndeplinită definiţia unui activ, ea va recunoaşte activul transferat drept un element de imobilizări corporale în conformitate cu punctul 7 din IAS 16 şi va evalua la valoarea justă costul acestuia la recunoaşterea iniţială în conformitate cu punctul 24 din acel standard.</w:t>
      </w:r>
      <w:bookmarkEnd w:id="30"/>
    </w:p>
    <w:p>
      <w:pPr>
        <w:pStyle w:val="IASBSectionTitle2Ind"/>
        <w:rPr/>
      </w:pPr>
      <w:bookmarkStart w:id="31" w:name="F8064523"/>
      <w:r>
        <w:rPr/>
        <w:t>Cum ar trebui să fie contabilizat creditul?</w:t>
      </w:r>
      <w:bookmarkEnd w:id="31"/>
    </w:p>
    <w:p>
      <w:pPr>
        <w:pStyle w:val="IASBNormalnpara"/>
        <w:rPr/>
      </w:pPr>
      <w:r>
        <w:rPr/>
        <w:t>12</w:t>
        <w:tab/>
      </w:r>
      <w:bookmarkStart w:id="32" w:name="F8064525"/>
      <w:r>
        <w:rPr/>
        <w:t>Discuţia următoare presupune că entitatea care primeşte un element de imobilizări corporale a ajuns la concluzia că elementul transferat trebuie recunoscut şi evaluat în conformitate cu punctele 9-11.</w:t>
      </w:r>
      <w:bookmarkEnd w:id="32"/>
    </w:p>
    <w:p>
      <w:pPr>
        <w:pStyle w:val="IASBNormalnpara"/>
        <w:rPr/>
      </w:pPr>
      <w:r>
        <w:rPr/>
        <w:t>13</w:t>
        <w:tab/>
      </w:r>
      <w:bookmarkStart w:id="33" w:name="F8064526"/>
      <w:r>
        <w:rPr/>
        <w:t>Punctul 12 din IAS 18 stipulează că „în momentul în care bunurile sunt vândute sau se prestează servicii în schimbul unor bunuri sau servicii care nu sunt similare, schimbul este privit drept o tranzacţie care generează venit”. În conformitate cu termenii din acordurile care intră sub incidenţa prezentei interpretări, transferul unui element de imobilizări corporale ar reprezenta un schimb cu bunuri sau servicii care nu sunt similare. În consecinţă, entitatea va recunoaşte veniturile în conformitate cu IAS 18.</w:t>
      </w:r>
      <w:bookmarkEnd w:id="33"/>
    </w:p>
    <w:p>
      <w:pPr>
        <w:pStyle w:val="IASBSectionTitle2Ind"/>
        <w:rPr/>
      </w:pPr>
      <w:bookmarkStart w:id="34" w:name="F8064527"/>
      <w:r>
        <w:rPr/>
        <w:t>Identificarea serviciilor identificabile în mod distinct</w:t>
      </w:r>
      <w:bookmarkEnd w:id="34"/>
    </w:p>
    <w:p>
      <w:pPr>
        <w:pStyle w:val="IASBNormalnpara"/>
        <w:rPr/>
      </w:pPr>
      <w:r>
        <w:rPr/>
        <w:t>14</w:t>
        <w:tab/>
      </w:r>
      <w:bookmarkStart w:id="35" w:name="F8064529"/>
      <w:r>
        <w:rPr/>
        <w:t>O entitate poate fi de acord să presteze unul sau mai multe servicii în schimbul elementului de imobilizări corporale transferat, cum ar fi  conectarea clientului la o reţea, furnizarea accesului continuu al clientului la anumite bunuri sau servicii, sau ambele. În conformitate cu punctul 13 din IAS 18, entitatea trebuie să identifice serviciile identificabile în mod distinct incluse în acord.</w:t>
      </w:r>
      <w:bookmarkEnd w:id="35"/>
    </w:p>
    <w:p>
      <w:pPr>
        <w:pStyle w:val="IASBNormalnpara"/>
        <w:rPr/>
      </w:pPr>
      <w:r>
        <w:rPr/>
        <w:t>15</w:t>
        <w:tab/>
      </w:r>
      <w:bookmarkStart w:id="36" w:name="F8064530"/>
      <w:r>
        <w:rPr/>
        <w:t>Caracteristicile care prezintă conectarea clientului la o reţea drept un serviciu identificabil în mod distinct includ:</w:t>
      </w:r>
      <w:bookmarkEnd w:id="36"/>
    </w:p>
    <w:p>
      <w:pPr>
        <w:pStyle w:val="IASBNormalnparaL1"/>
        <w:rPr/>
      </w:pPr>
      <w:r>
        <w:rPr/>
        <w:t>(a)</w:t>
        <w:tab/>
      </w:r>
      <w:bookmarkStart w:id="37" w:name="F8064533"/>
      <w:r>
        <w:rPr/>
        <w:t>o conectare la serviciu este furnizată clientului şi reprezintă o valoare de sine stătătoare pentru acel client;</w:t>
      </w:r>
      <w:bookmarkEnd w:id="37"/>
    </w:p>
    <w:p>
      <w:pPr>
        <w:pStyle w:val="IASBNormalnparaL1"/>
        <w:rPr/>
      </w:pPr>
      <w:r>
        <w:rPr/>
        <w:t>(b)</w:t>
        <w:tab/>
      </w:r>
      <w:bookmarkStart w:id="38" w:name="F8064535"/>
      <w:r>
        <w:rPr/>
        <w:t>valoarea justă a conectării la serviciu poate fi evaluată în mod fiabil.</w:t>
      </w:r>
      <w:bookmarkEnd w:id="38"/>
    </w:p>
    <w:p>
      <w:pPr>
        <w:pStyle w:val="IASBNormalnpara"/>
        <w:rPr/>
      </w:pPr>
      <w:r>
        <w:rPr/>
        <w:t>16</w:t>
        <w:tab/>
      </w:r>
      <w:bookmarkStart w:id="39" w:name="F8064536"/>
      <w:r>
        <w:rPr/>
        <w:t>Una dintre caracteristicile care arată faptul că furnizarea accesului continuu pentru un client la anumite bunuri sau servicii este un serviciu identificabil în mod distinct este că, în viitor, clientul care face transferul primeşte accesul continuu sau bunurile ori serviciile, sau ambele, la un preţ mai scăzut decât cel care ar fi perceput fără transferul elementului de imobilizări corporale.</w:t>
      </w:r>
      <w:bookmarkEnd w:id="39"/>
    </w:p>
    <w:p>
      <w:pPr>
        <w:pStyle w:val="IASBNormalnpara"/>
        <w:rPr/>
      </w:pPr>
      <w:r>
        <w:rPr/>
        <w:t>17</w:t>
        <w:tab/>
      </w:r>
      <w:bookmarkStart w:id="40" w:name="F8064537"/>
      <w:r>
        <w:rPr/>
        <w:t xml:space="preserve">Invers, una dintre caracteristicile care arată că obligaţia de a-i furniza clientului accesul continuu la anumite bunuri sau servicii este generată de termenii autorizaţiei de exploatare sau de alte reglementări mai degrabă decât de acordul referitor la transferul unui element de imobilizări corporale este faptul că acei clienţi care au efectuat un transfer plătesc acelaşi preţ ca cei care nu au făcut acest lucru pentru accesul continuu sau pentru bunurile ori serviciile respective, sau pentru ambele. </w:t>
      </w:r>
      <w:bookmarkEnd w:id="40"/>
    </w:p>
    <w:p>
      <w:pPr>
        <w:pStyle w:val="IASBSectionTitle2Ind"/>
        <w:rPr/>
      </w:pPr>
      <w:bookmarkStart w:id="41" w:name="F8064538"/>
      <w:r>
        <w:rPr/>
        <w:t>Recunoaşterea veniturilor</w:t>
      </w:r>
      <w:bookmarkEnd w:id="41"/>
    </w:p>
    <w:p>
      <w:pPr>
        <w:pStyle w:val="IASBNormalnpara"/>
        <w:rPr/>
      </w:pPr>
      <w:r>
        <w:rPr/>
        <w:t>18</w:t>
        <w:tab/>
      </w:r>
      <w:bookmarkStart w:id="42" w:name="F8064540"/>
      <w:r>
        <w:rPr/>
        <w:t>Dacă este identificat un singur serviciu, entitatea trebuie să recunoască venituri atunci când este prestat serviciul, în conformitate cu punctul 20 din IAS 18.</w:t>
      </w:r>
      <w:bookmarkEnd w:id="42"/>
    </w:p>
    <w:p>
      <w:pPr>
        <w:pStyle w:val="IASBNormalnpara"/>
        <w:rPr/>
      </w:pPr>
      <w:r>
        <w:rPr/>
        <w:t>19</w:t>
        <w:tab/>
      </w:r>
      <w:bookmarkStart w:id="43" w:name="F8064541"/>
      <w:r>
        <w:rPr/>
        <w:t>Dacă se identifică mai mult de un serviciu identificabil în mod distinct, punctul 13 din IAS 18 prevede ca valoarea justă a contravalorii totale primite sau a creanţei aferente acordului respectiv să fie alocată fiecărui serviciu şi criteriile de recunoaştere din IAS 18 se aplică apoi fiecărui serviciu.</w:t>
      </w:r>
      <w:bookmarkEnd w:id="43"/>
    </w:p>
    <w:p>
      <w:pPr>
        <w:pStyle w:val="IASBNormalnpara"/>
        <w:rPr/>
      </w:pPr>
      <w:r>
        <w:rPr/>
        <w:t>20</w:t>
        <w:tab/>
      </w:r>
      <w:bookmarkStart w:id="44" w:name="F8064542"/>
      <w:r>
        <w:rPr/>
        <w:t>Dacă un serviciu continuu este identificat ca parte a acordului, perioada pentru care vor fi recunoscute veniturile aferente acelui serviciu este determinată, în general, de termenii conveniţi cu clientul. În cazul în care acordul nu specifică o perioadă, veniturile vor fi recunoscute pentru o perioadă care nu poate depăşi durata de viaţă utilă a activului transferat, utilizat pentru furnizarea serviciului continuu.</w:t>
      </w:r>
      <w:bookmarkEnd w:id="44"/>
    </w:p>
    <w:p>
      <w:pPr>
        <w:pStyle w:val="IASBSectionTitle2Ind"/>
        <w:rPr/>
      </w:pPr>
      <w:bookmarkStart w:id="45" w:name="F8064543"/>
      <w:r>
        <w:rPr/>
        <w:t>Cum ar trebui să contabilizeze entitatea un transfer de numerar de la clientul său?</w:t>
      </w:r>
      <w:bookmarkEnd w:id="45"/>
    </w:p>
    <w:p>
      <w:pPr>
        <w:pStyle w:val="IASBNormalnpara"/>
        <w:rPr/>
      </w:pPr>
      <w:r>
        <w:rPr/>
        <w:t>21</w:t>
        <w:tab/>
      </w:r>
      <w:bookmarkStart w:id="46" w:name="F8064545"/>
      <w:r>
        <w:rPr/>
        <w:t>Atunci când o entitate primeşte un transfer de numerar de la un client, ea va evalua măsura în care acordul intră sau nu sub incidenţa prezentei interpretări în conformitate cu punctul 6. Dacă da, entitatea trebuie să evalueze măsura în care elementul de imobilizări corporale construit sau dobândit corespunde definiţiei unui activ în conformitate cu punctele 9 şi 10. Dacă definiţia unui activ este îndeplinită, entitatea trebuie să recunoască elementul de imobilizări corporale la costul său în conformitate cu IAS 16 şi trebuie să recunoască veniturile în conformitate cu punctele 13-20 la valoarea numerarului primit de la client.</w:t>
      </w:r>
      <w:bookmarkEnd w:id="46"/>
    </w:p>
    <w:p>
      <w:pPr>
        <w:pStyle w:val="IASBSectionTitle1NonInd"/>
        <w:rPr/>
      </w:pPr>
      <w:bookmarkStart w:id="47" w:name="F8064547"/>
      <w:r>
        <w:rPr/>
        <w:t>Data intrării în vigoare şi tranziţia</w:t>
      </w:r>
      <w:bookmarkEnd w:id="47"/>
    </w:p>
    <w:p>
      <w:pPr>
        <w:pStyle w:val="IASBNormalnpara"/>
        <w:rPr/>
      </w:pPr>
      <w:r>
        <w:rPr/>
        <w:t>22</w:t>
        <w:tab/>
      </w:r>
      <w:bookmarkStart w:id="48" w:name="F8064548"/>
      <w:r>
        <w:rPr/>
        <w:t>O entitate trebuie să aplice prezenta interpretare prospectiv pentru transferurile de active de la clienţi primite la 1 iulie 2009 sau ulterior acestei date. Se permite aplicarea anterior acestei date, cu condiţia ca evaluările şi alte informaţii necesare pentru a aplica interpretarea pentru tranzacţii anterioare să fi fost obţinute la momentul în care au avut loc aceste tranzacţii. O entitate trebuie să prezinte informaţii cu privire la data de la care a fost aplicată interpretarea.</w:t>
      </w:r>
      <w:bookmarkEnd w:id="48"/>
    </w:p>
    <w:p>
      <w:pPr>
        <w:pStyle w:val="IASBNormal"/>
        <w:widowControl/>
        <w:bidi w:val="0"/>
        <w:spacing w:before="100" w:after="10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noul punct 4.4 litera (a) din </w:t>
      </w:r>
      <w:r>
        <w:rPr>
          <w:i/>
        </w:rPr>
        <w:t>Cadrul general concept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8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8</w:t>
    </w:r>
  </w:p>
</w:hdr>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3:00Z</dcterms:created>
  <dc:creator>IFRS Foundation</dc:creator>
  <dc:description/>
  <cp:keywords/>
  <dc:language>en-US</dc:language>
  <cp:lastModifiedBy/>
  <dcterms:modified xsi:type="dcterms:W3CDTF">2013-10-08T16:03:00Z</dcterms:modified>
  <cp:revision>1</cp:revision>
  <dc:subject/>
  <dc:title/>
</cp:coreProperties>
</file>