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6187517"/>
      <w:r>
        <w:rPr/>
        <w:t>Interpretarea IFRIC 16</w:t>
        <w:br/>
      </w:r>
      <w:r>
        <w:rPr>
          <w:i/>
        </w:rPr>
        <w:t>Acoperirea împotriva riscurilor a unei investiţii nete într-o operaţiune din străinătate</w:t>
      </w:r>
      <w:bookmarkEnd w:id="0"/>
    </w:p>
    <w:p>
      <w:pPr>
        <w:pStyle w:val="IASBSectionTitle1NonInd"/>
        <w:rPr/>
      </w:pPr>
      <w:bookmarkStart w:id="1" w:name="F6130255"/>
      <w:r>
        <w:rPr/>
        <w:t>Referinţe</w:t>
      </w:r>
      <w:bookmarkEnd w:id="1"/>
    </w:p>
    <w:p>
      <w:pPr>
        <w:pStyle w:val="IASBNormalL1"/>
        <w:rPr/>
      </w:pPr>
      <w:r>
        <w:rPr/>
        <w:t>•</w:t>
      </w:r>
      <w:r>
        <w:rPr/>
        <w:tab/>
      </w:r>
      <w:bookmarkStart w:id="2" w:name="F6130261"/>
      <w:r>
        <w:rPr/>
        <w:t xml:space="preserve">IAS 8 </w:t>
      </w:r>
      <w:r>
        <w:rPr>
          <w:i/>
        </w:rPr>
        <w:t>Politici contabile, modificări ale estimărilor contabile şi erori</w:t>
      </w:r>
      <w:bookmarkEnd w:id="2"/>
    </w:p>
    <w:p>
      <w:pPr>
        <w:pStyle w:val="IASBNormalL1"/>
        <w:rPr/>
      </w:pPr>
      <w:r>
        <w:rPr/>
        <w:t>•</w:t>
      </w:r>
      <w:r>
        <w:rPr/>
        <w:tab/>
      </w:r>
      <w:bookmarkStart w:id="3" w:name="F6130262"/>
      <w:r>
        <w:rPr/>
        <w:t xml:space="preserve">IAS 21 </w:t>
      </w:r>
      <w:r>
        <w:rPr>
          <w:i/>
        </w:rPr>
        <w:t>Efectele variaţiei cursurilor de schimb valutar</w:t>
      </w:r>
      <w:bookmarkEnd w:id="3"/>
    </w:p>
    <w:p>
      <w:pPr>
        <w:pStyle w:val="IASBNormalL1"/>
        <w:rPr/>
      </w:pPr>
      <w:r>
        <w:rPr/>
        <w:t>•</w:t>
      </w:r>
      <w:r>
        <w:rPr/>
        <w:tab/>
      </w:r>
      <w:bookmarkStart w:id="4" w:name="F6130263"/>
      <w:r>
        <w:rPr/>
        <w:t xml:space="preserve">IAS 39 </w:t>
      </w:r>
      <w:r>
        <w:rPr>
          <w:i/>
        </w:rPr>
        <w:t>Instrumente financiare: recunoaştere şi evaluare</w:t>
      </w:r>
      <w:bookmarkEnd w:id="4"/>
    </w:p>
    <w:p>
      <w:pPr>
        <w:pStyle w:val="IASBSectionTitle1NonInd"/>
        <w:rPr/>
      </w:pPr>
      <w:bookmarkStart w:id="5" w:name="F6130268"/>
      <w:r>
        <w:rPr/>
        <w:t>Context</w:t>
      </w:r>
      <w:bookmarkEnd w:id="5"/>
    </w:p>
    <w:p>
      <w:pPr>
        <w:pStyle w:val="IASBNormalnpara"/>
        <w:rPr/>
      </w:pPr>
      <w:r>
        <w:rPr/>
        <w:t>1</w:t>
        <w:tab/>
      </w:r>
      <w:bookmarkStart w:id="6" w:name="F6130269"/>
      <w:r>
        <w:rPr/>
        <w:t xml:space="preserve">Multe entităţi raportoare deţin investiţii în operaţiuni din străinătate (aşa cum sunt definite în IAS 21 punctul 8). Astfel de operaţiuni din străinătate pot fi filiale, entităţi asociate, asocieri în participaţie sau sucursale. IAS 21 impune unei entităţi să determine moneda funcţională a fiecăreia dintre operaţiunile sale din străinătate ca monedă a mediului economic principal al operaţiunii respective. În cazul convertirii rezultatelor şi poziţiei financiare ale unei operaţiuni din străinătate într-o monedă de prezentare, entităţii i se impune să recunoască diferenţele de curs valutar în alte elemente ale rezultatului global până când operaţiunea din străinătate este cedată. </w:t>
      </w:r>
      <w:bookmarkEnd w:id="6"/>
    </w:p>
    <w:p>
      <w:pPr>
        <w:pStyle w:val="IASBNormalnpara"/>
        <w:rPr/>
      </w:pPr>
      <w:r>
        <w:rPr/>
        <w:t>2</w:t>
        <w:tab/>
      </w:r>
      <w:bookmarkStart w:id="7" w:name="F6130270"/>
      <w:r>
        <w:rPr/>
        <w:t>Contabilitatea de acoperire împotriva riscurilor pentru riscul valutar rezultat dintr-o investiţie netă într-o operaţiune din străinătate se va aplica doar dacă activele nete ale operaţiunii din străinătate sunt incluse în situaţiile financiare.</w:t>
      </w:r>
      <w:r>
        <w:rPr>
          <w:rStyle w:val="FootnoteCharacters"/>
          <w:rStyle w:val="FootnoteAnchor"/>
        </w:rPr>
        <w:footnoteReference w:id="2"/>
      </w:r>
      <w:r>
        <w:rPr/>
        <w:t xml:space="preserve"> În operaţiunea de acoperire a riscurilor valutare rezultate dintr-o investiţie netă într-o operaţiune din străinătate, elementul acoperit poate fi o valoare a activelor nete egală sau mai mică decât valoarea contabilă a activelor nete ale operaţiunii din străinătate. </w:t>
      </w:r>
      <w:bookmarkEnd w:id="7"/>
    </w:p>
    <w:p>
      <w:pPr>
        <w:pStyle w:val="IASBNormalnpara"/>
        <w:rPr/>
      </w:pPr>
      <w:r>
        <w:rPr/>
        <w:t>3</w:t>
        <w:tab/>
      </w:r>
      <w:bookmarkStart w:id="8" w:name="F6130271"/>
      <w:r>
        <w:rPr/>
        <w:t xml:space="preserve">IAS 39 prevede desemnarea unui element acoperit eligibil şi a instrumentelor de acoperire eligibile împotriva riscului într-o relaţie contabilă de acoperire împotriva riscurilor. Dacă este desemnată o relaţie de acoperire împotriva riscurilor, în cazul unei acoperiri împotriva riscurilor a investiţiei nete, câştigul sau pierderea aferent(ă) instrumentului de acoperire care este determinat drept o operaţiune de acoperire eficace a investiţiei nete esterecunoscut(ă) în alte elemente ale rezultatului global şi este inclus(ă) cu diferenţele de conversie valutară rezultate în urma conversiei rezultatelor şi poziţiei financiare ale operaţiunii din străinătate. </w:t>
      </w:r>
      <w:bookmarkEnd w:id="8"/>
    </w:p>
    <w:p>
      <w:pPr>
        <w:pStyle w:val="IASBNormalnpara"/>
        <w:rPr/>
      </w:pPr>
      <w:r>
        <w:rPr/>
        <w:t>4</w:t>
        <w:tab/>
      </w:r>
      <w:bookmarkStart w:id="9" w:name="F6130272"/>
      <w:r>
        <w:rPr/>
        <w:t>O entitate care deţine numeroase operaţiuni în străinătate poate fi expusă unui număr de riscuri valutare. Prezenta interpretare oferă îndrumări pentru identificarea riscurilor valutare care îndeplinesc condiţiile unui risc acoperit în acoperirea împotriva riscurilor a unei investiţii nete într-o operaţiune din străinătate.</w:t>
      </w:r>
      <w:bookmarkEnd w:id="9"/>
    </w:p>
    <w:p>
      <w:pPr>
        <w:pStyle w:val="IASBNormalnpara"/>
        <w:rPr/>
      </w:pPr>
      <w:r>
        <w:rPr/>
        <w:t>5</w:t>
        <w:tab/>
      </w:r>
      <w:bookmarkStart w:id="10" w:name="F6130273"/>
      <w:r>
        <w:rPr/>
        <w:t>IAS 39 permite ca o entitate să desemneze fie un instrument financiar derivat, fie un instrument financiar nederivat (sau o combinaţie de instrumente financiare derivate şi nederivate) drept instrumente de acoperire împotriva riscului pentru riscul valutar. Prezenta interpretare oferă îndrumări cu privire la locul în care, în interiorul unui grup, pot fi păstrate instrumentele de acoperire împotriva riscului care reprezintă acoperirea unei investiţii nete într-o operaţie din străinătate, pentru a îndeplini condiţiile contabilităţii de acoperire împotriva riscurilor.</w:t>
      </w:r>
      <w:bookmarkEnd w:id="10"/>
    </w:p>
    <w:p>
      <w:pPr>
        <w:pStyle w:val="IASBNormalnpara"/>
        <w:rPr/>
      </w:pPr>
      <w:r>
        <w:rPr/>
        <w:t>6</w:t>
        <w:tab/>
      </w:r>
      <w:bookmarkStart w:id="11" w:name="F6130274"/>
      <w:r>
        <w:rPr/>
        <w:t>IAS 21 şi IAS 39 impun ca valorile cumulate recunoscute în alte elemente ale rezultatului global, aferente atât diferenţelor de conversie valutară care provin din conversia rezultatelor şi poziţiei financiare ale operaţiunii din străinătate, cât şi câştigului sau pierderii aferent(e) instrumentului de acoperire care este determinat drept o acoperire eficientă împotriva riscurilor a investiţiei nete, să fie reclasificate din capitaluri proprii în profit sau pierdere ca o ajustare din reclasificare atunci când societatea-mamă cedează operaţiunea din străinătate. Prezenta interpretare oferă îndrumări privind modul în care o entitate trebuie să determine valorile care trebuie reclasificate din capitalurile proprii în profit sau pierdere, atât pentru instrumentul de acoperire împotriva riscului, cât şi pentru elementul acoperit.</w:t>
      </w:r>
      <w:bookmarkEnd w:id="11"/>
    </w:p>
    <w:p>
      <w:pPr>
        <w:pStyle w:val="IASBSectionTitle1NonInd"/>
        <w:rPr/>
      </w:pPr>
      <w:bookmarkStart w:id="12" w:name="F6130276"/>
      <w:r>
        <w:rPr/>
        <w:t>Domeniu de aplicare</w:t>
      </w:r>
      <w:bookmarkEnd w:id="12"/>
    </w:p>
    <w:p>
      <w:pPr>
        <w:pStyle w:val="IASBNormalnpara"/>
        <w:rPr/>
      </w:pPr>
      <w:r>
        <w:rPr/>
        <w:t>7</w:t>
        <w:tab/>
      </w:r>
      <w:bookmarkStart w:id="13" w:name="F6130277"/>
      <w:r>
        <w:rPr/>
        <w:t xml:space="preserve">Prezenta interpretare se aplică unei entităţi care acoperă riscul valutar rezultat din investiţiile nete în operaţiunile din străinătate şi doreşte să îndeplinească condiţiile pentru contabilitatea de acoperire împotriva riscurilor în conformitate cu IAS 39. Pentru a facilita înţelegerea, prezenta interpretare se referă la o astfel de entitate drept societate-mamă şi la situaţiile financiare în care sunt incluse activele nete ale operaţiunilor din străinătate drept situaţii financiare consolidate. Toate referirile la o societate-mamă se aplică în egală măsură unei entităţi ce are o investiţie netă într-o operaţiune din străinătate care este o asociere în participaţie, o entitate asociată sau o sucursală. </w:t>
      </w:r>
      <w:bookmarkEnd w:id="13"/>
    </w:p>
    <w:p>
      <w:pPr>
        <w:pStyle w:val="IASBNormalnpara"/>
        <w:rPr/>
      </w:pPr>
      <w:r>
        <w:rPr/>
        <w:t>8</w:t>
        <w:tab/>
      </w:r>
      <w:bookmarkStart w:id="14" w:name="F6130278"/>
      <w:r>
        <w:rPr/>
        <w:t>Prezenta interpretare se aplică doar acoperirilor împotriva riscurilor ale investiţiilor nete în operaţiunile din străinătate; ea nu trebuie aplicată prin analogie altor tipuri de contabilitate de acoperire împotriva riscurilor.</w:t>
      </w:r>
      <w:bookmarkEnd w:id="14"/>
    </w:p>
    <w:p>
      <w:pPr>
        <w:pStyle w:val="IASBSectionTitle1NonInd"/>
        <w:rPr/>
      </w:pPr>
      <w:bookmarkStart w:id="15" w:name="F6130280"/>
      <w:r>
        <w:rPr/>
        <w:t>Aspecte tratate</w:t>
      </w:r>
      <w:bookmarkEnd w:id="15"/>
    </w:p>
    <w:p>
      <w:pPr>
        <w:pStyle w:val="IASBNormalnpara"/>
        <w:rPr/>
      </w:pPr>
      <w:r>
        <w:rPr/>
        <w:t>9</w:t>
        <w:tab/>
      </w:r>
      <w:bookmarkStart w:id="16" w:name="F6130281"/>
      <w:r>
        <w:rPr/>
        <w:t>Investiţiile în operaţiunile din străinătate pot fi deţinute direct de societatea-mamă sau indirect de filiala sau de filialele sale. Aspectele tratate în prezenta interpretare sunt următoarele:</w:t>
      </w:r>
      <w:bookmarkEnd w:id="16"/>
    </w:p>
    <w:p>
      <w:pPr>
        <w:pStyle w:val="IASBNormalnparaL1"/>
        <w:rPr/>
      </w:pPr>
      <w:r>
        <w:rPr/>
        <w:t>(a)</w:t>
        <w:tab/>
      </w:r>
      <w:bookmarkStart w:id="17" w:name="F6130284"/>
      <w:r>
        <w:rPr>
          <w:i/>
        </w:rPr>
        <w:t>natura riscului acoperit şi valoarea elementului acoperit pentru care poate fi desemnată o relaţie de acoperire împotriva riscului:</w:t>
      </w:r>
      <w:bookmarkEnd w:id="17"/>
    </w:p>
    <w:p>
      <w:pPr>
        <w:pStyle w:val="IASBNormalnparaL2"/>
        <w:rPr/>
      </w:pPr>
      <w:r>
        <w:rPr/>
        <w:t>(i)</w:t>
        <w:tab/>
      </w:r>
      <w:bookmarkStart w:id="18" w:name="F6130288"/>
      <w:r>
        <w:rPr/>
        <w:t>dacă societatea-mamă poate desemna ca risc acoperit doar diferenţele de conversie valutară rezultate dintr-o diferenţă între moneda funcţională a societăţii-mamă şi operaţiunile sale din străinătate sau dacă poate, de asemenea, desemna ca risc acoperit diferenţele de conversie valutară rezultate din diferenţele între moneda de prezentare a situaţiilor financiare consolidate ale societăţii-mamă şi moneda funcţională a operaţiunii din străinătate;</w:t>
      </w:r>
      <w:bookmarkEnd w:id="18"/>
    </w:p>
    <w:p>
      <w:pPr>
        <w:pStyle w:val="IASBNormalnparaL2"/>
        <w:rPr/>
      </w:pPr>
      <w:r>
        <w:rPr/>
        <w:t>(ii)</w:t>
        <w:tab/>
      </w:r>
      <w:bookmarkStart w:id="19" w:name="F6130290"/>
      <w:r>
        <w:rPr/>
        <w:t>dacă societatea-mamă deţine indirect operaţiunea din străinătate, fie riscul acoperit poate include doar diferenţele de conversie valutară rezultate din diferenţele în moneda funcţională între operaţiunea din străinătate şi societatea-mamă imediată, fie riscul acoperit poate include, de asemenea, orice diferenţe de conversie valutară între moneda funcţională a operaţiunii din străinătate şi orice societate-mamă intermediară sau finală (de exemplu, dacă faptul că investiţia netă în operaţiunea din străinătate este deţinută printr-o societate-mamă intermediară afectează riscul economic pentru societatea-mamă finală).</w:t>
      </w:r>
      <w:bookmarkEnd w:id="19"/>
    </w:p>
    <w:p>
      <w:pPr>
        <w:pStyle w:val="IASBNormalnparaL1"/>
        <w:rPr/>
      </w:pPr>
      <w:r>
        <w:rPr/>
        <w:t>(b)</w:t>
        <w:tab/>
      </w:r>
      <w:bookmarkStart w:id="20" w:name="F6130292"/>
      <w:r>
        <w:rPr>
          <w:i/>
        </w:rPr>
        <w:t>condiţiile în care instrumentul de acoperire împotriva riscului poate fi deţinut în cadrul unui grup:</w:t>
      </w:r>
      <w:bookmarkEnd w:id="20"/>
    </w:p>
    <w:p>
      <w:pPr>
        <w:pStyle w:val="IASBNormalnparaL2"/>
        <w:rPr/>
      </w:pPr>
      <w:r>
        <w:rPr/>
        <w:t>(i)</w:t>
        <w:tab/>
      </w:r>
      <w:bookmarkStart w:id="21" w:name="F6130296"/>
      <w:r>
        <w:rPr/>
        <w:t>dacă o relaţie contabilă admisibilă de acoperire împotriva riscurilor poate fi stabilită doar dacă entitatea care acoperă riscul investiţiei sale nete este parte la instrumentul de acoperire împotriva riscului sau dacă orice entitate din grup, indiferent de moneda sa funcţională, poate deţine instrumentul de acoperire împotriva riscului;</w:t>
      </w:r>
      <w:bookmarkEnd w:id="21"/>
    </w:p>
    <w:p>
      <w:pPr>
        <w:pStyle w:val="IASBNormalnparaL2"/>
        <w:rPr/>
      </w:pPr>
      <w:r>
        <w:rPr/>
        <w:t>(ii)</w:t>
        <w:tab/>
      </w:r>
      <w:bookmarkStart w:id="22" w:name="F6130298"/>
      <w:r>
        <w:rPr/>
        <w:t>dacă natura instrumentului de acoperire împotriva riscului (derivat sau nederivat) sau metoda de consolidare afectează evaluarea eficacităţii acoperirii împotriva riscurilor.</w:t>
      </w:r>
      <w:bookmarkEnd w:id="22"/>
    </w:p>
    <w:p>
      <w:pPr>
        <w:pStyle w:val="IASBNormalnparaL1"/>
        <w:rPr/>
      </w:pPr>
      <w:r>
        <w:rPr/>
        <w:t>(c)</w:t>
        <w:tab/>
      </w:r>
      <w:bookmarkStart w:id="23" w:name="F6130300"/>
      <w:r>
        <w:rPr>
          <w:i/>
        </w:rPr>
        <w:t>valorile care trebuie reclasificate din capitaluri proprii în profit sau pierdere ca ajustări din reclasificare în cazul cedării operaţiunii din străinătate:</w:t>
      </w:r>
      <w:bookmarkEnd w:id="23"/>
    </w:p>
    <w:p>
      <w:pPr>
        <w:pStyle w:val="IASBNormalnparaL2"/>
        <w:rPr/>
      </w:pPr>
      <w:r>
        <w:rPr/>
        <w:t>(i)</w:t>
        <w:tab/>
      </w:r>
      <w:bookmarkStart w:id="24" w:name="F6130304"/>
      <w:r>
        <w:rPr/>
        <w:t>în cazul în care o operaţiune din străinătate care a fost acoperită împotriva riscurilor este cedată, ce valori din rezerva de conversie valutară a societăţii-mamă aferente instrumentului de acoperire împotriva riscurilor şi operaţiunii din străinătate ar trebui reclasificate din capitaluri proprii în profit sau pierdere în situaţiile financiare consolidate ale societăţii-mamă;</w:t>
      </w:r>
      <w:bookmarkEnd w:id="24"/>
    </w:p>
    <w:p>
      <w:pPr>
        <w:pStyle w:val="IASBNormalnparaL2"/>
        <w:rPr/>
      </w:pPr>
      <w:r>
        <w:rPr/>
        <w:t>(ii)</w:t>
        <w:tab/>
      </w:r>
      <w:bookmarkStart w:id="25" w:name="F6130306"/>
      <w:r>
        <w:rPr/>
        <w:t>dacă metoda de consolidare afectează determinarea valorilor care trebuie reclasificate din capitaluri proprii în profit sau pierdere.</w:t>
      </w:r>
      <w:bookmarkEnd w:id="25"/>
    </w:p>
    <w:p>
      <w:pPr>
        <w:pStyle w:val="IASBSectionTitle1NonInd"/>
        <w:rPr/>
      </w:pPr>
      <w:bookmarkStart w:id="26" w:name="F6130308"/>
      <w:r>
        <w:rPr/>
        <w:t>Consens</w:t>
      </w:r>
      <w:bookmarkEnd w:id="26"/>
    </w:p>
    <w:p>
      <w:pPr>
        <w:pStyle w:val="IASBSectionTitle2Ind"/>
        <w:rPr/>
      </w:pPr>
      <w:bookmarkStart w:id="27" w:name="F6130311"/>
      <w:r>
        <w:rPr/>
        <w:t>Natura riscului acoperit şi valoarea elementului acoperit pentru care poate fi desemnată o relaţie de acoperire împotriva riscului</w:t>
      </w:r>
      <w:bookmarkEnd w:id="27"/>
    </w:p>
    <w:p>
      <w:pPr>
        <w:pStyle w:val="IASBNormalnpara"/>
        <w:rPr/>
      </w:pPr>
      <w:r>
        <w:rPr/>
        <w:t>10</w:t>
        <w:tab/>
      </w:r>
      <w:bookmarkStart w:id="28" w:name="F6130313"/>
      <w:r>
        <w:rPr/>
        <w:t>Contabilitatea de acoperire împotriva riscurilor poate fi aplicată numai diferenţelor de curs valutar apărute între moneda funcţională a operaţiunii din străinătate şi moneda funcţională a societăţii-mamă.</w:t>
      </w:r>
      <w:bookmarkEnd w:id="28"/>
    </w:p>
    <w:p>
      <w:pPr>
        <w:pStyle w:val="IASBNormalnpara"/>
        <w:rPr/>
      </w:pPr>
      <w:r>
        <w:rPr/>
        <w:t>11</w:t>
        <w:tab/>
      </w:r>
      <w:bookmarkStart w:id="29" w:name="F6130314"/>
      <w:r>
        <w:rPr/>
        <w:t>În operaţiunea de acoperire a riscurilor valutare rezultate dintr-o investiţie netă într-o operaţiune din străinătate, elementul acoperit poate fi o valoare a activelor nete egală sau mai mică decât valoarea contabilă a activelor nete ale operaţiunii din străinătate în situaţiile financiare consolidate ale societăţii-mamă. Valoarea contabilă a activelor nete ale unei operaţiuni din străinătate care poate fi desemnată ca element acoperit în situaţiile financiare consolidate ale unei societăţi-mamă depinde de măsura în care o societate-mamă de nivel inferior a operaţiunii din străinătate a aplicat contabilitatea de acoperire împotriva riscurilor pentru toate sau pentru o parte dintre activele nete ale respectivei operaţiuni din străinătate şi respectiva contabilitate a fost menţinută în situaţiile financiare consolidate ale societăţii-mamă.</w:t>
      </w:r>
      <w:bookmarkEnd w:id="29"/>
    </w:p>
    <w:p>
      <w:pPr>
        <w:pStyle w:val="IASBNormalnpara"/>
        <w:rPr/>
      </w:pPr>
      <w:r>
        <w:rPr/>
        <w:t>12</w:t>
        <w:tab/>
      </w:r>
      <w:bookmarkStart w:id="30" w:name="F6130315"/>
      <w:r>
        <w:rPr/>
        <w:t xml:space="preserve">Riscul acoperit poate fi desemnat ca expunerea la riscul valutar apărută între moneda funcţională a operaţiunii din străinătate şi moneda funcţională a oricărei societăţi-mamă (societatea imediată, intermediară sau finală) a respectivei operaţiuni din străinătate. Faptul că investiţia netă este deţinută printr-o societate-mamă intermediară nu afectează natura riscului economic rezultat din expunerea la riscul valutar pentru societatea-mamă finală. </w:t>
      </w:r>
      <w:bookmarkEnd w:id="30"/>
    </w:p>
    <w:p>
      <w:pPr>
        <w:pStyle w:val="IASBNormalnpara"/>
        <w:rPr/>
      </w:pPr>
      <w:r>
        <w:rPr/>
        <w:t>13</w:t>
        <w:tab/>
      </w:r>
      <w:bookmarkStart w:id="31" w:name="F6130316"/>
      <w:r>
        <w:rPr/>
        <w:t>Expunerea la riscul valutar rezultată dintr-o investiţie netă într-o operaţiune din străinătate poate îndeplini condiţiile pentru contabilitatea de acoperire împotriva riscurilor o singură dată în situaţiile financiare consolidate. Prin urmare, dacă aceleaşi active nete ale unei operaţiuni în străinătate sunt acoperite împotriva riscurilor de mai multe societăţi-mamă din cadrul grupului (de exemplu, atât o societate-mamă directă, cât şi o societate-mamă indirectă) pentru acelaşi risc, doar o singură relaţie de acoperire împotriva riscurilor va îndeplini condiţiile pentru contabilitatea de acoperire împotriva riscurilor în situaţiile financiare consolidate ale societăţii-mamă finale. O relaţie de acoperire împotriva riscurilor desemnată de o societate-mamă în situaţiile financiare consolidate nu trebuie menţinută de o altă societate-mamă de nivel superior. Totuşi, dacă nu este menţinută de societatea-mamă de nivel superior, contabilitatea de acoperire împotriva riscurilor aplicată de societatea-mamă de nivel inferior trebuie reluată înainte de a fi recunoscută contabilitatea de acoperire împotriva riscurilor a societăţii-mamă de nivel superior.</w:t>
      </w:r>
      <w:bookmarkEnd w:id="31"/>
    </w:p>
    <w:p>
      <w:pPr>
        <w:pStyle w:val="IASBSectionTitle2Ind"/>
        <w:rPr/>
      </w:pPr>
      <w:bookmarkStart w:id="32" w:name="F6130317"/>
      <w:r>
        <w:rPr/>
        <w:t>Condiţiile în care poate fi deţinut instrumentul de acoperire împotriva riscurilor</w:t>
      </w:r>
      <w:bookmarkEnd w:id="32"/>
    </w:p>
    <w:p>
      <w:pPr>
        <w:pStyle w:val="IASBNormalnpara"/>
        <w:rPr/>
      </w:pPr>
      <w:r>
        <w:rPr/>
        <w:t>14</w:t>
        <w:tab/>
      </w:r>
      <w:bookmarkStart w:id="33" w:name="F6130319"/>
      <w:r>
        <w:rPr/>
        <w:t>Un instrument derivat sau nederivat (sau o combinaţie de instrumente derivate şi nederivate) poate fi desemnat(ă) ca instrument de acoperire împotriva riscului în acoperirea unei noi investiţii într-o operaţiune din străinătate. Instrumentul (instrumentele) de acoperire împotriva riscului poate (pot) fi deţinut(e) de orice entitate sau entităţi din cadrul unui grup, atât timp cât sunt îndeplinite dispoziţiile de desemnare, documentare şi eficacitate ale IAS 39 punctul 88 care se referă la acoperirea împotriva riscurilor a investiţiilor nete. În special, strategia de acoperire împotriva riscurilor a grupului trebuie documentată în mod clar deoarece există posibilitatea ca grupul să deţină desemnări diferite la niveluri diferite.</w:t>
      </w:r>
      <w:bookmarkEnd w:id="33"/>
    </w:p>
    <w:p>
      <w:pPr>
        <w:pStyle w:val="IASBNormalnpara"/>
        <w:rPr/>
      </w:pPr>
      <w:r>
        <w:rPr/>
        <w:t>15</w:t>
        <w:tab/>
      </w:r>
      <w:bookmarkStart w:id="34" w:name="F6130320"/>
      <w:r>
        <w:rPr/>
        <w:t>Pentru a evalua eficacitatea, modificarea valorii instrumentului de acoperire împotriva riscului în raport cu riscul de schimb valutar este calculată prin referire la moneda funcţională a societăţii-mamă în raport cu care este evaluat riscul acoperit al monedei funcţionale, în concordanţă cu documentaţia contabilităţii de acoperire împotriva riscurilor. În funcţie de condiţiile în care este deţinut instrumentul de acoperire împotriva riscului, în absenţa contabilităţii de acoperire împotriva riscurilor, modificarea totală a valorii poate fi recunoscută în profit sau pierdere, în alte elemente ale rezultatului global sau în ambele. Cu toate acestea, evaluarea eficacităţii nu este afectată de faptul că modificarea valorii instrumentului de acoperire împotriva riscului este recunoscută în profit sau pierdere sau în alte elemente ale rezultatului global. Ca parte a aplicării contabilităţii de acoperire împotriva riscurilor, întreaga parte eficace a modificării este inclusă în alte elemente ale rezultatului global. Evaluarea eficacităţii nu este afectată de instrumentul de acoperire împotriva riscurilor care poate fi un instrument derivat sau nederivat sau de metoda de consolidare.</w:t>
      </w:r>
      <w:bookmarkEnd w:id="34"/>
    </w:p>
    <w:p>
      <w:pPr>
        <w:pStyle w:val="IASBSectionTitle2Ind"/>
        <w:rPr/>
      </w:pPr>
      <w:bookmarkStart w:id="35" w:name="F6130321"/>
      <w:r>
        <w:rPr/>
        <w:t>Cedarea unei operaţiuni din străinătate acoperite împotriva riscurilor</w:t>
      </w:r>
      <w:bookmarkEnd w:id="35"/>
    </w:p>
    <w:p>
      <w:pPr>
        <w:pStyle w:val="IASBNormalnpara"/>
        <w:rPr/>
      </w:pPr>
      <w:r>
        <w:rPr/>
        <w:t>16</w:t>
        <w:tab/>
      </w:r>
      <w:bookmarkStart w:id="36" w:name="F6130323"/>
      <w:r>
        <w:rPr/>
        <w:t>Atunci când o operaţiune din străinătate care a fost acoperită împotriva riscurilor este cedată, valoarea reclasificată în profit sau pierdere ca ajustare din reclasificare din rezerva de conversie valutară în situaţiile financiare consolidate ale societăţii-mamă corelate cu instrumentul de acoperire împotriva riscului este valoarea pentru care punctul 102 al IAS 39 prevede identificarea. Valoarea este câştigul cumulat sau pierderea cumulată aferent(ă) instrumentului de acoperire împotriva riscurilor care a fost determinat drept un instrument eficace de acoperire împotriva riscurilor.</w:t>
      </w:r>
      <w:bookmarkEnd w:id="36"/>
    </w:p>
    <w:p>
      <w:pPr>
        <w:pStyle w:val="IASBNormalnpara"/>
        <w:rPr/>
      </w:pPr>
      <w:r>
        <w:rPr/>
        <w:t>17</w:t>
        <w:tab/>
      </w:r>
      <w:bookmarkStart w:id="37" w:name="F6130324"/>
      <w:r>
        <w:rPr/>
        <w:t>Valoarea reclasificată în profit sau pierdere din rezerva de conversie valutară în situaţiile financiare consolidate ale unei societăţi-mamă cu privire la investiţia netă în operaţiunea respectivă din străinătate, în conformitate cu IAS 21 punctul 48, reprezintă valoarea inclusă în rezerva de conversie valutară a societăţii-mamă în ceea ce priveşte operaţiunea respectivă din străinătate. În situaţiile financiare consolidate ale societăţii-mamă finale, valoarea netă agregată recunoscută în rezerva de conversie valutară cu privire la toate operaţiunile din străinătate nu este afectată de metoda de consolidare. Cu toate acestea, dacă societatea-mamă finală foloseşte metoda de consolidare directă sau metoda de consolidare pas cu pas</w:t>
      </w:r>
      <w:r>
        <w:rPr>
          <w:rStyle w:val="FootnoteCharacters"/>
          <w:rStyle w:val="FootnoteAnchor"/>
        </w:rPr>
        <w:footnoteReference w:id="3"/>
      </w:r>
      <w:r>
        <w:rPr/>
        <w:t xml:space="preserve"> ,acest fapt poate afecta valoarea inclusă în rezerva sa de conversie valutară în ceea ce priveşte o operaţiune din străinătate individuală. Folosirea metodei de consolidare pas cu pas poate rezulta în reclasificarea în profit sau pierdere a unei valori diferite de cea folosită pentru determinarea eficacităţii acoperirii împotriva riscurilor. Această diferenţă poate fi eliminată prin determinarea valorii legate de operaţiunea din străinătate care ar apărea dacă ar fi folosită metoda de consolidare directă. Efectuarea acestei ajustări nu este impusă de IAS 21. Cu toate acestea, trebuie urmată în mod consecvent alegerea politicii contabile pentru toate investiţiile nete. </w:t>
      </w:r>
      <w:bookmarkEnd w:id="37"/>
    </w:p>
    <w:p>
      <w:pPr>
        <w:pStyle w:val="IASBSectionTitle1NonInd"/>
        <w:rPr/>
      </w:pPr>
      <w:bookmarkStart w:id="38" w:name="F6130326"/>
      <w:r>
        <w:rPr/>
        <w:t>Data intrării în vigoare</w:t>
      </w:r>
      <w:bookmarkEnd w:id="38"/>
    </w:p>
    <w:p>
      <w:pPr>
        <w:pStyle w:val="IASBNormalnpara"/>
        <w:rPr/>
      </w:pPr>
      <w:r>
        <w:rPr/>
        <w:t>18</w:t>
        <w:tab/>
      </w:r>
      <w:bookmarkStart w:id="39" w:name="F6130327"/>
      <w:r>
        <w:rPr/>
        <w:t xml:space="preserve">O entitate trebuie să aplice prezenta interpretare pentru perioadele anuale care încep la 1 octombrie 2008 sau ulterior acestei date. O entitate trebuie să aplice modificarea efectuată la punctul 14 de documentul </w:t>
      </w:r>
      <w:r>
        <w:rPr>
          <w:i/>
        </w:rPr>
        <w:t>Îmbunătăţiri la IFRS-uri</w:t>
      </w:r>
      <w:r>
        <w:rPr/>
        <w:t xml:space="preserve"> emis în aprilie 2009 pentru perioadele anuale care încep la 1 iulie 2009 sau ulterior acestei date. Se permite aplicarea înainte de această dată. Dacă o entitate aplică prezenta interpretare pentru o perioadă care începe anterior datei de 1 octombrie 2008 sau dacă aplică modificarea la punctul 14 înainte de 1 iulie 2009, entitatea trebuie să prezinte acest fapt.</w:t>
      </w:r>
      <w:bookmarkEnd w:id="39"/>
    </w:p>
    <w:p>
      <w:pPr>
        <w:pStyle w:val="IASBSectionTitle1NonInd"/>
        <w:rPr/>
      </w:pPr>
      <w:bookmarkStart w:id="40" w:name="F6130329"/>
      <w:r>
        <w:rPr/>
        <w:t>Tranziţie</w:t>
      </w:r>
      <w:bookmarkEnd w:id="40"/>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9</w:t>
        <w:tab/>
      </w:r>
      <w:bookmarkStart w:id="41" w:name="F6130330"/>
      <w:r>
        <w:rPr/>
        <w:t>IAS 8 specifică modul în care o entitate aplică o modificare a politicii contabile ce rezultă din aplicarea iniţială a interpretării. O entitate nu este obligată să respecte respectivele dispoziţii atunci când aplică pentru prima dată interpretarea. Dacă o entitate a desemnat un instrument de acoperire împotriva riscului ca operaţiune de acoperire a unei investiţii nete, însă operaţiunea de acoperire nu îndeplineşte condiţiile pentru contabilitatea de acoperire împotriva riscurilor din prezenta interpretare, entitatea trebuie să aplice IAS 39 pentru a întrerupe contabilitatea respectivă de acoperire împotriva riscurilor în mod prospectiv.</w:t>
      </w:r>
      <w:bookmarkEnd w:id="41"/>
    </w:p>
    <w:p>
      <w:pPr>
        <w:pStyle w:val="IASBSectionTitle1NonInd"/>
        <w:pBdr>
          <w:bottom w:val="nil"/>
        </w:pBdr>
        <w:rPr/>
      </w:pPr>
      <w:bookmarkStart w:id="42" w:name="F6130347"/>
      <w:r>
        <w:rPr/>
        <w:t>Anexă  Îndrumări de aplicare</w:t>
      </w:r>
      <w:bookmarkEnd w:id="42"/>
    </w:p>
    <w:p>
      <w:pPr>
        <w:pStyle w:val="IASBNote"/>
        <w:rPr/>
      </w:pPr>
      <w:bookmarkStart w:id="43" w:name="F6130348"/>
      <w:r>
        <w:rPr/>
        <w:t xml:space="preserve">Prezenta anexă este parte integrantă din interpretare. </w:t>
      </w:r>
      <w:bookmarkEnd w:id="43"/>
    </w:p>
    <w:p>
      <w:pPr>
        <w:pStyle w:val="IASBNormalnpara"/>
        <w:rPr/>
      </w:pPr>
      <w:r>
        <w:rPr/>
        <w:t>AG1</w:t>
        <w:tab/>
      </w:r>
      <w:bookmarkStart w:id="44" w:name="F6130349"/>
      <w:r>
        <w:rPr/>
        <w:t>Prezenta anexă ilustrează aplicarea interpretării folosind structura corporativă ilustrată mai jos. În toate situaţiile, relaţia de acoperire împotriva riscurilor prezentată va fi testată în ceea ce priveşte eficacitatea, în conformitate cu IAS 39, deşi această testare nu este discutată în prezenta anexă. Societatea-mamă, fiind societatea-mamă finală, prezintă situaţiile sale financiare consolidate în moneda sa funcţională, euro (EUR). Fiecare filială este deţinută în totalitate. Investiţia netă de 500 milioane lire sterline a societăţii-mamă în Filiala B (moneda funcţională, lira sterlină (GBP)) include 159 milioane lire sterline, echivalentul sumei de 300 milioane dolari americani, investiţia netă a Filialei B în Filiala C (moneda funcţională, dolarul american (USD)). Cu alte cuvinte, activele nete ale Filialei B, altele decât investiţia sa în Filiala C, sunt în valoare de 341 milioane lire sterline.</w:t>
      </w:r>
      <w:bookmarkEnd w:id="44"/>
    </w:p>
    <w:p>
      <w:pPr>
        <w:pStyle w:val="IASBSectionTitle2Ind"/>
        <w:rPr/>
      </w:pPr>
      <w:bookmarkStart w:id="45" w:name="F6130352"/>
      <w:r>
        <w:rPr/>
        <w:t>Natura riscului acoperit pentru care poate fi desemnată o relaţie de acoperire împotriva riscului (punctele 10-13)</w:t>
      </w:r>
      <w:bookmarkEnd w:id="45"/>
    </w:p>
    <w:p>
      <w:pPr>
        <w:pStyle w:val="IASBNormalnpara"/>
        <w:rPr/>
      </w:pPr>
      <w:r>
        <w:rPr/>
        <w:t>AG2</w:t>
        <w:tab/>
      </w:r>
      <w:bookmarkStart w:id="46" w:name="F6130354"/>
      <w:r>
        <w:rPr/>
        <w:t>Societatea-mamă poate acoperi împotriva riscului investiţia sa netă în fiecare dintre Filialele A, B şi C pentru riscul de schimb valutar între monedele funcţionale respective (yen japonez (JPY), lire sterline şi dolari americani) şi euro. În plus, societatea-mamă poate acoperi riscul de schimb valutar USD/GBP între monedele funcţionale ale Filialei B şi Filialei C. În situaţiile sale financiare consolidate, Filiala B poate acoperi împotriva riscului investiţia sa netă în Filiala C pentru riscul de schimb valutar între monedele lor funcţionale, dolari americani şi lire sterline. În următoarele exemple, riscul desemnat este riscul de schimb valutar la vedere, deoarece instrumentele de acoperire împotriva riscului nu sunt instrumente derivate. Dacă instrumentele de acoperire împotriva riscului sunt contracte forward, societatea-mamă poate desemna riscul de schimb valutar asociat contractelor forward.</w:t>
      </w:r>
      <w:bookmarkEnd w:id="46"/>
    </w:p>
    <w:p>
      <w:pPr>
        <w:pStyle w:val="IASBNormalnpara"/>
        <w:ind w:left="782" w:hanging="73"/>
        <w:rPr/>
      </w:pPr>
      <w:r>
        <w:rPr/>
      </w:r>
    </w:p>
    <w:p>
      <w:pPr>
        <w:pStyle w:val="IASBNormalnpara"/>
        <w:ind w:left="782" w:hanging="73"/>
        <w:rPr/>
      </w:pPr>
      <w:r>
        <w:rPr/>
        <mc:AlternateContent>
          <mc:Choice Requires="wpg">
            <w:drawing>
              <wp:inline distT="0" distB="0" distL="0" distR="0">
                <wp:extent cx="3276600" cy="2057400"/>
                <wp:effectExtent l="0" t="0" r="0" b="0"/>
                <wp:docPr id="1" name=""/>
                <a:graphic xmlns:a="http://schemas.openxmlformats.org/drawingml/2006/main">
                  <a:graphicData uri="http://schemas.microsoft.com/office/word/2010/wordprocessingGroup">
                    <wpg:wgp>
                      <wpg:cNvGrpSpPr/>
                      <wpg:grpSpPr>
                        <a:xfrm>
                          <a:off x="0" y="0"/>
                          <a:ext cx="3276720" cy="2057400"/>
                          <a:chOff x="0" y="0"/>
                          <a:chExt cx="3276720" cy="2057400"/>
                        </a:xfrm>
                      </wpg:grpSpPr>
                      <wps:wsp>
                        <wps:cNvSpPr/>
                        <wps:nvSpPr>
                          <wps:cNvPr id="0" name=""/>
                          <wps:cNvSpPr/>
                        </wps:nvSpPr>
                        <wps:spPr>
                          <a:xfrm>
                            <a:off x="0" y="0"/>
                            <a:ext cx="3276720" cy="2057400"/>
                          </a:xfrm>
                          <a:prstGeom prst="rect">
                            <a:avLst/>
                          </a:prstGeom>
                          <a:noFill/>
                          <a:ln w="9360">
                            <a:solidFill>
                              <a:srgbClr val="000000"/>
                            </a:solidFill>
                            <a:miter/>
                          </a:ln>
                        </wps:spPr>
                        <wps:bodyPr/>
                      </wps:wsp>
                      <wps:wsp>
                        <wps:cNvSpPr/>
                        <wps:spPr>
                          <a:xfrm>
                            <a:off x="1114920" y="1600200"/>
                            <a:ext cx="1551960" cy="3466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775800" y="152280"/>
                            <a:ext cx="1066320" cy="4845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4120" y="990720"/>
                            <a:ext cx="1188000" cy="34344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824400" y="200160"/>
                            <a:ext cx="1005840" cy="41580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Societatea-mamă</w:t>
                              </w:r>
                            </w:p>
                            <w:p>
                              <w:pPr>
                                <w:overflowPunct w:val="false"/>
                                <w:bidi w:val="0"/>
                                <w:jc w:val="center"/>
                                <w:rPr/>
                              </w:pPr>
                              <w:r>
                                <w:rPr>
                                  <w:kern w:val="2"/>
                                  <w:sz w:val="13"/>
                                  <w:szCs w:val="24"/>
                                  <w:rFonts w:ascii="Arial" w:hAnsi="Arial" w:eastAsia="Times New Roman" w:cs="Arial"/>
                                  <w:color w:val="auto"/>
                                  <w:lang w:val="ro-RO" w:bidi="ar-SA"/>
                                </w:rPr>
                                <w:t xml:space="preserve">Moneda funcţională EUR </w:t>
                              </w:r>
                            </w:p>
                            <w:p>
                              <w:pPr>
                                <w:overflowPunct w:val="false"/>
                                <w:bidi w:val="0"/>
                                <w:jc w:val="center"/>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flipH="1">
                            <a:off x="457200" y="609480"/>
                            <a:ext cx="31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443160"/>
                            <a:ext cx="4165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1066680"/>
                            <a:ext cx="7560" cy="52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120" y="621000"/>
                            <a:ext cx="630720" cy="157320"/>
                          </a:xfrm>
                          <a:prstGeom prst="rect">
                            <a:avLst/>
                          </a:prstGeom>
                          <a:noFill/>
                          <a:ln w="0">
                            <a:noFill/>
                          </a:ln>
                        </wps:spPr>
                        <wps:txbx>
                          <w:txbxContent>
                            <w:p>
                              <w:pPr>
                                <w:overflowPunct w:val="false"/>
                                <w:bidi w:val="0"/>
                                <w:ind w:left="720" w:hanging="0"/>
                                <w:jc w:val="right"/>
                                <w:rPr/>
                              </w:pPr>
                              <w:r>
                                <w:rPr>
                                  <w:kern w:val="2"/>
                                  <w:sz w:val="13"/>
                                  <w:szCs w:val="24"/>
                                  <w:rFonts w:ascii="Arial" w:hAnsi="Arial" w:eastAsia="Times New Roman" w:cs="Arial"/>
                                  <w:color w:val="auto"/>
                                  <w:lang w:val="ro-RO" w:bidi="ar-SA"/>
                                </w:rPr>
                                <w:t>400.000 milioane ¥</w:t>
                              </w:r>
                            </w:p>
                          </w:txbxContent>
                        </wps:txbx>
                        <wps:bodyPr wrap="square" lIns="58320" rIns="58320" tIns="29160" bIns="29160" anchor="t">
                          <a:noAutofit/>
                        </wps:bodyPr>
                      </wps:wsp>
                      <wps:wsp>
                        <wps:cNvSpPr txBox="1"/>
                        <wps:spPr>
                          <a:xfrm>
                            <a:off x="2057400" y="380880"/>
                            <a:ext cx="838080" cy="152280"/>
                          </a:xfrm>
                          <a:prstGeom prst="rect">
                            <a:avLst/>
                          </a:prstGeom>
                          <a:noFill/>
                          <a:ln w="0">
                            <a:noFill/>
                          </a:ln>
                        </wps:spPr>
                        <wps:txbx>
                          <w:txbxContent>
                            <w:p>
                              <w:pPr>
                                <w:overflowPunct w:val="false"/>
                                <w:bidi w:val="0"/>
                                <w:rPr/>
                              </w:pPr>
                              <w:r>
                                <w:rPr>
                                  <w:kern w:val="2"/>
                                  <w:sz w:val="13"/>
                                  <w:szCs w:val="24"/>
                                  <w:rFonts w:ascii="Arial" w:hAnsi="Arial" w:eastAsia="Times New Roman" w:cs="Arial"/>
                                  <w:color w:val="auto"/>
                                  <w:lang w:val="ro-RO" w:bidi="ar-SA"/>
                                </w:rPr>
                                <w:t>500 milioane £</w:t>
                              </w:r>
                            </w:p>
                          </w:txbxContent>
                        </wps:txbx>
                        <wps:bodyPr wrap="square" lIns="58320" rIns="58320" tIns="29160" bIns="29160" anchor="t">
                          <a:noAutofit/>
                        </wps:bodyPr>
                      </wps:wsp>
                      <wps:wsp>
                        <wps:cNvSpPr/>
                        <wps:spPr>
                          <a:xfrm>
                            <a:off x="1648440" y="782280"/>
                            <a:ext cx="1171080" cy="31104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48240" y="1004400"/>
                            <a:ext cx="1114920" cy="29088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Filiala A</w:t>
                              </w:r>
                            </w:p>
                            <w:p>
                              <w:pPr>
                                <w:overflowPunct w:val="false"/>
                                <w:bidi w:val="0"/>
                                <w:jc w:val="center"/>
                                <w:rPr/>
                              </w:pPr>
                              <w:r>
                                <w:rPr>
                                  <w:kern w:val="2"/>
                                  <w:sz w:val="13"/>
                                  <w:szCs w:val="24"/>
                                  <w:rFonts w:ascii="Arial" w:hAnsi="Arial" w:eastAsia="Times New Roman" w:cs="Arial"/>
                                  <w:color w:val="auto"/>
                                  <w:lang w:val="ro-RO" w:bidi="ar-SA"/>
                                </w:rPr>
                                <w:t>Moneda funcţională JPY</w:t>
                              </w:r>
                            </w:p>
                            <w:p>
                              <w:pPr>
                                <w:overflowPunct w:val="false"/>
                                <w:bidi w:val="0"/>
                                <w:jc w:val="center"/>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188720" y="1607040"/>
                            <a:ext cx="1402200" cy="27432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Filiala C</w:t>
                              </w:r>
                            </w:p>
                            <w:p>
                              <w:pPr>
                                <w:overflowPunct w:val="false"/>
                                <w:bidi w:val="0"/>
                                <w:jc w:val="center"/>
                                <w:rPr/>
                              </w:pPr>
                              <w:r>
                                <w:rPr>
                                  <w:kern w:val="2"/>
                                  <w:sz w:val="13"/>
                                  <w:szCs w:val="24"/>
                                  <w:rFonts w:ascii="Arial" w:hAnsi="Arial" w:eastAsia="Times New Roman" w:cs="Arial"/>
                                  <w:color w:val="auto"/>
                                  <w:lang w:val="ro-RO" w:bidi="ar-SA"/>
                                </w:rPr>
                                <w:t xml:space="preserve">Moneda funcţională USD </w:t>
                              </w:r>
                            </w:p>
                            <w:p>
                              <w:pPr>
                                <w:overflowPunct w:val="false"/>
                                <w:bidi w:val="0"/>
                                <w:jc w:val="center"/>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696680" y="831240"/>
                            <a:ext cx="1066680" cy="24264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Filiala B</w:t>
                              </w:r>
                            </w:p>
                            <w:p>
                              <w:pPr>
                                <w:overflowPunct w:val="false"/>
                                <w:bidi w:val="0"/>
                                <w:jc w:val="center"/>
                                <w:rPr/>
                              </w:pPr>
                              <w:r>
                                <w:rPr>
                                  <w:kern w:val="2"/>
                                  <w:sz w:val="13"/>
                                  <w:szCs w:val="24"/>
                                  <w:rFonts w:ascii="Arial" w:hAnsi="Arial" w:eastAsia="Times New Roman" w:cs="Arial"/>
                                  <w:color w:val="auto"/>
                                  <w:lang w:val="ro-RO" w:bidi="ar-SA"/>
                                </w:rPr>
                                <w:t>Moneda funcţională GBP</w:t>
                              </w:r>
                            </w:p>
                          </w:txbxContent>
                        </wps:txbx>
                        <wps:bodyPr wrap="square" lIns="58320" rIns="58320" tIns="29160" bIns="29160" anchor="t">
                          <a:noAutofit/>
                        </wps:bodyPr>
                      </wps:wsp>
                      <wps:wsp>
                        <wps:cNvSpPr txBox="1"/>
                        <wps:spPr>
                          <a:xfrm>
                            <a:off x="2057400" y="1143000"/>
                            <a:ext cx="1066680" cy="259200"/>
                          </a:xfrm>
                          <a:prstGeom prst="rect">
                            <a:avLst/>
                          </a:prstGeom>
                          <a:noFill/>
                          <a:ln w="0">
                            <a:noFill/>
                          </a:ln>
                        </wps:spPr>
                        <wps:txbx>
                          <w:txbxContent>
                            <w:p>
                              <w:pPr>
                                <w:overflowPunct w:val="false"/>
                                <w:bidi w:val="0"/>
                                <w:rPr/>
                              </w:pPr>
                              <w:r>
                                <w:rPr>
                                  <w:kern w:val="2"/>
                                  <w:sz w:val="13"/>
                                  <w:szCs w:val="24"/>
                                  <w:rFonts w:ascii="Arial" w:hAnsi="Arial" w:eastAsia="Times New Roman" w:cs="Arial"/>
                                  <w:color w:val="auto"/>
                                  <w:lang w:val="ro-RO" w:bidi="ar-SA"/>
                                </w:rPr>
                                <w:t>300 milioane US$</w:t>
                              </w:r>
                            </w:p>
                            <w:p>
                              <w:pPr>
                                <w:overflowPunct w:val="false"/>
                                <w:bidi w:val="0"/>
                                <w:rPr/>
                              </w:pPr>
                              <w:r>
                                <w:rPr>
                                  <w:kern w:val="2"/>
                                  <w:sz w:val="13"/>
                                  <w:szCs w:val="24"/>
                                  <w:rFonts w:ascii="Arial" w:hAnsi="Arial" w:eastAsia="Times New Roman" w:cs="Arial"/>
                                  <w:color w:val="auto"/>
                                  <w:lang w:val="ro-RO" w:bidi="ar-SA"/>
                                </w:rPr>
                                <w:t xml:space="preserve">(echivalentul a 159 milioane </w:t>
                              </w:r>
                              <w:r>
                                <w:rPr>
                                  <w:kern w:val="2"/>
                                  <w:sz w:val="13"/>
                                  <w:szCs w:val="24"/>
                                  <w:rFonts w:eastAsia="Times New Roman" w:ascii="Times New Roman" w:hAnsi="Times New Roman" w:cs="Times New Roman"/>
                                  <w:color w:val="auto"/>
                                  <w:lang w:val="ro-RO" w:bidi="ar-SA"/>
                                </w:rPr>
                                <w:t xml:space="preserve"> </w:t>
                              </w:r>
                              <w:r>
                                <w:rPr>
                                  <w:kern w:val="2"/>
                                  <w:sz w:val="13"/>
                                  <w:szCs w:val="24"/>
                                  <w:rFonts w:eastAsia="Times New Roman" w:ascii="Arial" w:hAnsi="Arial" w:cs="Arial"/>
                                  <w:color w:val="auto"/>
                                  <w:lang w:val="ro-RO" w:bidi="ar-SA"/>
                                </w:rPr>
                                <w:t>£)</w:t>
                              </w:r>
                            </w:p>
                          </w:txbxContent>
                        </wps:txbx>
                        <wps:bodyPr wrap="square" lIns="58320" rIns="58320" tIns="29160" bIns="29160" anchor="t">
                          <a:noAutofit/>
                        </wps:bodyPr>
                      </wps:wsp>
                    </wpg:wgp>
                  </a:graphicData>
                </a:graphic>
              </wp:inline>
            </w:drawing>
          </mc:Choice>
          <mc:Fallback>
            <w:pict>
              <v:group id="shape_0" style="position:absolute;margin-left:0pt;margin-top:0pt;width:258pt;height:162pt" coordorigin="0,0" coordsize="5160,3240">
                <v:rect id="shape_0" stroked="t" o:allowincell="f" style="position:absolute;left:0;top:0;width:5159;height:3239;mso-wrap-style:none;v-text-anchor:middle;mso-position-horizontal-relative:char">
                  <v:fill o:detectmouseclick="t" on="false"/>
                  <v:stroke color="black" weight="9360" joinstyle="miter" endcap="flat"/>
                  <w10:wrap type="none"/>
                </v:rect>
                <v:rect id="shape_0" fillcolor="silver" stroked="t" o:allowincell="f" style="position:absolute;left:1756;top:2520;width:2443;height:545;mso-wrap-style:none;v-text-anchor:middle;mso-position-horizontal-relative:char">
                  <v:fill o:detectmouseclick="t" type="solid" color2="#3f3f3f"/>
                  <v:stroke color="black" weight="12600" joinstyle="miter" endcap="flat"/>
                  <w10:wrap type="none"/>
                </v:rect>
                <v:rect id="shape_0" fillcolor="silver" stroked="t" o:allowincell="f" style="position:absolute;left:1222;top:240;width:1678;height:762;mso-wrap-style:none;v-text-anchor:middle;mso-position-horizontal-relative:char">
                  <v:fill o:detectmouseclick="t" type="solid" color2="#3f3f3f"/>
                  <v:stroke color="black" weight="12600" joinstyle="miter" endcap="flat"/>
                  <w10:wrap type="none"/>
                </v:rect>
                <v:rect id="shape_0" fillcolor="silver" stroked="t" o:allowincell="f" style="position:absolute;left:38;top:1560;width:1870;height:540;mso-wrap-style:none;v-text-anchor:middle;mso-position-horizontal-relative:char">
                  <v:fill o:detectmouseclick="t" type="solid" color2="#3f3f3f"/>
                  <v:stroke color="black"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1298;top:315;width:1583;height:654;mso-wrap-style:square;v-text-anchor:top;mso-position-horizontal-relative:char" type="_x0000_t202">
                  <v:textbox>
                    <w:txbxContent>
                      <w:p>
                        <w:pPr>
                          <w:overflowPunct w:val="false"/>
                          <w:bidi w:val="0"/>
                          <w:jc w:val="center"/>
                          <w:rPr/>
                        </w:pPr>
                        <w:r>
                          <w:rPr>
                            <w:kern w:val="2"/>
                            <w:sz w:val="13"/>
                            <w:szCs w:val="24"/>
                            <w:rFonts w:ascii="Arial" w:hAnsi="Arial" w:eastAsia="Times New Roman" w:cs="Arial"/>
                            <w:color w:val="auto"/>
                            <w:lang w:val="ro-RO" w:bidi="ar-SA"/>
                          </w:rPr>
                          <w:t>Societatea-mamă</w:t>
                        </w:r>
                      </w:p>
                      <w:p>
                        <w:pPr>
                          <w:overflowPunct w:val="false"/>
                          <w:bidi w:val="0"/>
                          <w:jc w:val="center"/>
                          <w:rPr/>
                        </w:pPr>
                        <w:r>
                          <w:rPr>
                            <w:kern w:val="2"/>
                            <w:sz w:val="13"/>
                            <w:szCs w:val="24"/>
                            <w:rFonts w:ascii="Arial" w:hAnsi="Arial" w:eastAsia="Times New Roman" w:cs="Arial"/>
                            <w:color w:val="auto"/>
                            <w:lang w:val="ro-RO" w:bidi="ar-SA"/>
                          </w:rPr>
                          <w:t xml:space="preserve">Moneda funcţională EU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line id="shape_0" from="720,960" to="1221,1559" stroked="t" o:allowincell="f" style="position:absolute;flip:x;mso-position-horizontal-relative:char">
                  <v:stroke color="black" weight="9360" endarrow="block" endarrowwidth="medium" endarrowlength="medium" joinstyle="miter" endcap="flat"/>
                  <v:fill o:detectmouseclick="t" on="false"/>
                  <w10:wrap type="none"/>
                </v:line>
                <v:line id="shape_0" from="2901,698" to="3556,1181" stroked="t" o:allowincell="f" style="position:absolute;mso-position-horizontal-relative:char">
                  <v:stroke color="black" weight="9360" endarrow="block" endarrowwidth="medium" endarrowlength="medium" joinstyle="miter" endcap="flat"/>
                  <v:fill o:detectmouseclick="t" on="false"/>
                  <w10:wrap type="none"/>
                </v:line>
                <v:line id="shape_0" from="3120,1680" to="3131,25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23;top:978;width:992;height:247;mso-wrap-style:square;v-text-anchor:top;mso-position-horizontal-relative:char" type="_x0000_t202">
                  <v:textbox>
                    <w:txbxContent>
                      <w:p>
                        <w:pPr>
                          <w:overflowPunct w:val="false"/>
                          <w:bidi w:val="0"/>
                          <w:ind w:left="720" w:hanging="0"/>
                          <w:jc w:val="right"/>
                          <w:rPr/>
                        </w:pPr>
                        <w:r>
                          <w:rPr>
                            <w:kern w:val="2"/>
                            <w:sz w:val="13"/>
                            <w:szCs w:val="24"/>
                            <w:rFonts w:ascii="Arial" w:hAnsi="Arial" w:eastAsia="Times New Roman" w:cs="Arial"/>
                            <w:color w:val="auto"/>
                            <w:lang w:val="ro-RO" w:bidi="ar-SA"/>
                          </w:rPr>
                          <w:t>400.000 milioane ¥</w:t>
                        </w:r>
                      </w:p>
                    </w:txbxContent>
                  </v:textbox>
                  <v:fill o:detectmouseclick="t" on="false"/>
                  <v:stroke color="#3465a4" joinstyle="round" endcap="flat"/>
                  <w10:wrap type="none"/>
                </v:shape>
                <v:shape id="shape_0" stroked="f" o:allowincell="f" style="position:absolute;left:3240;top:600;width:1319;height:239;mso-wrap-style:square;v-text-anchor:top;mso-position-horizontal-relative:char" type="_x0000_t202">
                  <v:textbox>
                    <w:txbxContent>
                      <w:p>
                        <w:pPr>
                          <w:overflowPunct w:val="false"/>
                          <w:bidi w:val="0"/>
                          <w:rPr/>
                        </w:pPr>
                        <w:r>
                          <w:rPr>
                            <w:kern w:val="2"/>
                            <w:sz w:val="13"/>
                            <w:szCs w:val="24"/>
                            <w:rFonts w:ascii="Arial" w:hAnsi="Arial" w:eastAsia="Times New Roman" w:cs="Arial"/>
                            <w:color w:val="auto"/>
                            <w:lang w:val="ro-RO" w:bidi="ar-SA"/>
                          </w:rPr>
                          <w:t>500 milioane £</w:t>
                        </w:r>
                      </w:p>
                    </w:txbxContent>
                  </v:textbox>
                  <v:fill o:detectmouseclick="t" on="false"/>
                  <v:stroke color="#3465a4" joinstyle="round" endcap="flat"/>
                  <w10:wrap type="none"/>
                </v:shape>
                <v:rect id="shape_0" fillcolor="silver" stroked="t" o:allowincell="f" style="position:absolute;left:2596;top:1232;width:1843;height:489;mso-wrap-style:none;v-text-anchor:middle;mso-position-horizontal-relative:char">
                  <v:fill o:detectmouseclick="t" type="solid" color2="#3f3f3f"/>
                  <v:stroke color="black" weight="12600" joinstyle="miter" endcap="flat"/>
                  <w10:wrap type="none"/>
                </v:rect>
                <v:shape id="shape_0" fillcolor="silver" stroked="t" o:allowincell="f" style="position:absolute;left:76;top:1582;width:1755;height:457;mso-wrap-style:square;v-text-anchor:top;mso-position-horizontal-relative:char" type="_x0000_t202">
                  <v:textbox>
                    <w:txbxContent>
                      <w:p>
                        <w:pPr>
                          <w:overflowPunct w:val="false"/>
                          <w:bidi w:val="0"/>
                          <w:jc w:val="center"/>
                          <w:rPr/>
                        </w:pPr>
                        <w:r>
                          <w:rPr>
                            <w:kern w:val="2"/>
                            <w:sz w:val="13"/>
                            <w:szCs w:val="24"/>
                            <w:rFonts w:ascii="Arial" w:hAnsi="Arial" w:eastAsia="Times New Roman" w:cs="Arial"/>
                            <w:color w:val="auto"/>
                            <w:lang w:val="ro-RO" w:bidi="ar-SA"/>
                          </w:rPr>
                          <w:t>Filiala A</w:t>
                        </w:r>
                      </w:p>
                      <w:p>
                        <w:pPr>
                          <w:overflowPunct w:val="false"/>
                          <w:bidi w:val="0"/>
                          <w:jc w:val="center"/>
                          <w:rPr/>
                        </w:pPr>
                        <w:r>
                          <w:rPr>
                            <w:kern w:val="2"/>
                            <w:sz w:val="13"/>
                            <w:szCs w:val="24"/>
                            <w:rFonts w:ascii="Arial" w:hAnsi="Arial" w:eastAsia="Times New Roman" w:cs="Arial"/>
                            <w:color w:val="auto"/>
                            <w:lang w:val="ro-RO" w:bidi="ar-SA"/>
                          </w:rPr>
                          <w:t>Moneda funcţională JP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fillcolor="silver" stroked="t" o:allowincell="f" style="position:absolute;left:1872;top:2531;width:2207;height:431;mso-wrap-style:square;v-text-anchor:top;mso-position-horizontal-relative:char" type="_x0000_t202">
                  <v:textbox>
                    <w:txbxContent>
                      <w:p>
                        <w:pPr>
                          <w:overflowPunct w:val="false"/>
                          <w:bidi w:val="0"/>
                          <w:jc w:val="center"/>
                          <w:rPr/>
                        </w:pPr>
                        <w:r>
                          <w:rPr>
                            <w:kern w:val="2"/>
                            <w:sz w:val="13"/>
                            <w:szCs w:val="24"/>
                            <w:rFonts w:ascii="Arial" w:hAnsi="Arial" w:eastAsia="Times New Roman" w:cs="Arial"/>
                            <w:color w:val="auto"/>
                            <w:lang w:val="ro-RO" w:bidi="ar-SA"/>
                          </w:rPr>
                          <w:t>Filiala C</w:t>
                        </w:r>
                      </w:p>
                      <w:p>
                        <w:pPr>
                          <w:overflowPunct w:val="false"/>
                          <w:bidi w:val="0"/>
                          <w:jc w:val="center"/>
                          <w:rPr/>
                        </w:pPr>
                        <w:r>
                          <w:rPr>
                            <w:kern w:val="2"/>
                            <w:sz w:val="13"/>
                            <w:szCs w:val="24"/>
                            <w:rFonts w:ascii="Arial" w:hAnsi="Arial" w:eastAsia="Times New Roman" w:cs="Arial"/>
                            <w:color w:val="auto"/>
                            <w:lang w:val="ro-RO" w:bidi="ar-SA"/>
                          </w:rPr>
                          <w:t xml:space="preserve">Moneda funcţională USD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fillcolor="silver" stroked="t" o:allowincell="f" style="position:absolute;left:2672;top:1309;width:1679;height:381;mso-wrap-style:square;v-text-anchor:top;mso-position-horizontal-relative:char" type="_x0000_t202">
                  <v:textbox>
                    <w:txbxContent>
                      <w:p>
                        <w:pPr>
                          <w:overflowPunct w:val="false"/>
                          <w:bidi w:val="0"/>
                          <w:jc w:val="center"/>
                          <w:rPr/>
                        </w:pPr>
                        <w:r>
                          <w:rPr>
                            <w:kern w:val="2"/>
                            <w:sz w:val="13"/>
                            <w:szCs w:val="24"/>
                            <w:rFonts w:ascii="Arial" w:hAnsi="Arial" w:eastAsia="Times New Roman" w:cs="Arial"/>
                            <w:color w:val="auto"/>
                            <w:lang w:val="ro-RO" w:bidi="ar-SA"/>
                          </w:rPr>
                          <w:t>Filiala B</w:t>
                        </w:r>
                      </w:p>
                      <w:p>
                        <w:pPr>
                          <w:overflowPunct w:val="false"/>
                          <w:bidi w:val="0"/>
                          <w:jc w:val="center"/>
                          <w:rPr/>
                        </w:pPr>
                        <w:r>
                          <w:rPr>
                            <w:kern w:val="2"/>
                            <w:sz w:val="13"/>
                            <w:szCs w:val="24"/>
                            <w:rFonts w:ascii="Arial" w:hAnsi="Arial" w:eastAsia="Times New Roman" w:cs="Arial"/>
                            <w:color w:val="auto"/>
                            <w:lang w:val="ro-RO" w:bidi="ar-SA"/>
                          </w:rPr>
                          <w:t>Moneda funcţională GBP</w:t>
                        </w:r>
                      </w:p>
                    </w:txbxContent>
                  </v:textbox>
                  <v:fill o:detectmouseclick="t" type="solid" color2="#3f3f3f"/>
                  <v:stroke color="silver" weight="9360" joinstyle="miter" endcap="flat"/>
                  <w10:wrap type="none"/>
                </v:shape>
                <v:shape id="shape_0" stroked="f" o:allowincell="f" style="position:absolute;left:3240;top:1800;width:1679;height:407;mso-wrap-style:square;v-text-anchor:top;mso-position-horizontal-relative:char" type="_x0000_t202">
                  <v:textbox>
                    <w:txbxContent>
                      <w:p>
                        <w:pPr>
                          <w:overflowPunct w:val="false"/>
                          <w:bidi w:val="0"/>
                          <w:rPr/>
                        </w:pPr>
                        <w:r>
                          <w:rPr>
                            <w:kern w:val="2"/>
                            <w:sz w:val="13"/>
                            <w:szCs w:val="24"/>
                            <w:rFonts w:ascii="Arial" w:hAnsi="Arial" w:eastAsia="Times New Roman" w:cs="Arial"/>
                            <w:color w:val="auto"/>
                            <w:lang w:val="ro-RO" w:bidi="ar-SA"/>
                          </w:rPr>
                          <w:t>300 milioane US$</w:t>
                        </w:r>
                      </w:p>
                      <w:p>
                        <w:pPr>
                          <w:overflowPunct w:val="false"/>
                          <w:bidi w:val="0"/>
                          <w:rPr/>
                        </w:pPr>
                        <w:r>
                          <w:rPr>
                            <w:kern w:val="2"/>
                            <w:sz w:val="13"/>
                            <w:szCs w:val="24"/>
                            <w:rFonts w:ascii="Arial" w:hAnsi="Arial" w:eastAsia="Times New Roman" w:cs="Arial"/>
                            <w:color w:val="auto"/>
                            <w:lang w:val="ro-RO" w:bidi="ar-SA"/>
                          </w:rPr>
                          <w:t xml:space="preserve">(echivalentul a 159 milioane </w:t>
                        </w:r>
                        <w:r>
                          <w:rPr>
                            <w:kern w:val="2"/>
                            <w:sz w:val="13"/>
                            <w:szCs w:val="24"/>
                            <w:rFonts w:eastAsia="Times New Roman" w:ascii="Times New Roman" w:hAnsi="Times New Roman" w:cs="Times New Roman"/>
                            <w:color w:val="auto"/>
                            <w:lang w:val="ro-RO" w:bidi="ar-SA"/>
                          </w:rPr>
                          <w:t xml:space="preserve"> </w:t>
                        </w:r>
                        <w:r>
                          <w:rPr>
                            <w:kern w:val="2"/>
                            <w:sz w:val="13"/>
                            <w:szCs w:val="24"/>
                            <w:rFonts w:eastAsia="Times New Roman" w:ascii="Arial" w:hAnsi="Arial" w:cs="Arial"/>
                            <w:color w:val="auto"/>
                            <w:lang w:val="ro-RO" w:bidi="ar-SA"/>
                          </w:rPr>
                          <w:t>£)</w:t>
                        </w:r>
                      </w:p>
                    </w:txbxContent>
                  </v:textbox>
                  <v:fill o:detectmouseclick="t" on="false"/>
                  <v:stroke color="#3465a4" joinstyle="round" endcap="flat"/>
                  <w10:wrap type="none"/>
                </v:shape>
              </v:group>
            </w:pict>
          </mc:Fallback>
        </mc:AlternateContent>
      </w:r>
    </w:p>
    <w:p>
      <w:pPr>
        <w:pStyle w:val="IASBSectionTitle2Ind"/>
        <w:rPr/>
      </w:pPr>
      <w:bookmarkStart w:id="47" w:name="F6130355"/>
      <w:r>
        <w:rPr/>
        <w:t>Valoarea elementului acoperit pentru care poate fi desemnată o relaţie de acoperire împotriva riscului (punctele 10-13)</w:t>
      </w:r>
      <w:bookmarkEnd w:id="47"/>
    </w:p>
    <w:p>
      <w:pPr>
        <w:pStyle w:val="IASBNormalnpara"/>
        <w:rPr/>
      </w:pPr>
      <w:r>
        <w:rPr/>
        <w:t>AG3</w:t>
        <w:tab/>
      </w:r>
      <w:bookmarkStart w:id="48" w:name="F6130357"/>
      <w:r>
        <w:rPr/>
        <w:t xml:space="preserve">Societatea-mamă doreşte să acopere riscul de schimb valutar asociat investiţiei sale nete în Filiala C. Se presupune că Filiala A are un împrumut extern de 300 milioane dolari americani. Activele nete ale Filialei A la începutul perioadei de raportare sunt de 400.000 milioane yeni japonezi, incluzând încasările împrumutului extern de 300 milioane dolari americani. </w:t>
      </w:r>
      <w:bookmarkEnd w:id="48"/>
    </w:p>
    <w:p>
      <w:pPr>
        <w:pStyle w:val="IASBNormalnpara"/>
        <w:rPr/>
      </w:pPr>
      <w:r>
        <w:rPr/>
        <w:t>AG4</w:t>
        <w:tab/>
      </w:r>
      <w:bookmarkStart w:id="49" w:name="F6130358"/>
      <w:r>
        <w:rPr/>
        <w:t>Elementul acoperit poate fi o valoare a activelor nete egală sau mai mică decât valoarea contabilă a investiţiei nete a societăţii-mamă în Filiala C (300 milioane dolari americani) în situaţiile sale financiare consolidate. În situaţiile financiare consolidate, societatea-mamă poate desemna împrumutul extern de 300 milioane dolari americani în Filiala A ca acoperire a riscului de schimb valutar la vedere EUR/USD asociat cu investiţia sa netă în activele nete de 300 milioane dolari americani ale Filialei C. În acest caz, atât diferenţa de schimb valutar EUR/USD pentru împrumutul extern de 300 milioane dolari americani în Filiala A, cât şi diferenţa de schimb valutar EUR/USD pentru investiţia netă de 300 milioane dolari americani în Filiala C sunt incluse în rezerva de conversie a valutei în situaţiile financiare consolidate ale societăţii-mamă după aplicarea contabilităţii de acoperire împotriva riscului.</w:t>
      </w:r>
      <w:bookmarkEnd w:id="49"/>
    </w:p>
    <w:p>
      <w:pPr>
        <w:pStyle w:val="IASBNormalnpara"/>
        <w:rPr/>
      </w:pPr>
      <w:r>
        <w:rPr/>
        <w:t>AG5</w:t>
        <w:tab/>
      </w:r>
      <w:bookmarkStart w:id="50" w:name="F6130359"/>
      <w:r>
        <w:rPr/>
        <w:t>În absenţa contabilităţii de acoperire împotriva riscurilor, diferenţa totală de schimb valutar USD/EUR pentru împrumutul extern de 300 milioane dolari americani în Filiala A va fi recunoscută în situaţiile financiare consolidate ale societăţii-mamă după cum urmează:</w:t>
      </w:r>
      <w:bookmarkEnd w:id="50"/>
    </w:p>
    <w:p>
      <w:pPr>
        <w:pStyle w:val="IASBNormalnparaL1"/>
        <w:rPr/>
      </w:pPr>
      <w:r>
        <w:rPr/>
        <w:t>•</w:t>
      </w:r>
      <w:r>
        <w:rPr/>
        <w:tab/>
      </w:r>
      <w:bookmarkStart w:id="51" w:name="F6130362"/>
      <w:r>
        <w:rPr/>
        <w:t>cursul de schimb valutar la vedere USD/JPY, convertit în euro, în profit sau pierdere, şi</w:t>
      </w:r>
      <w:bookmarkEnd w:id="51"/>
    </w:p>
    <w:p>
      <w:pPr>
        <w:pStyle w:val="IASBNormalnparaL1"/>
        <w:rPr/>
      </w:pPr>
      <w:r>
        <w:rPr/>
        <w:t>•</w:t>
      </w:r>
      <w:r>
        <w:rPr/>
        <w:tab/>
      </w:r>
      <w:bookmarkStart w:id="52" w:name="F6130364"/>
      <w:r>
        <w:rPr/>
        <w:t>cursul de schimb valutar la vedere JPY/EUR în alte elemente ale rezultatului global.</w:t>
      </w:r>
      <w:bookmarkEnd w:id="52"/>
    </w:p>
    <w:p>
      <w:pPr>
        <w:pStyle w:val="IASBNormalnparaP"/>
        <w:rPr/>
      </w:pPr>
      <w:bookmarkStart w:id="53" w:name="F6130365"/>
      <w:r>
        <w:rPr/>
        <w:t>În schimbul desemnării de la punctul AG4, în cadrul situaţiilor financiare consolidate, societatea-mamă poate desemna împrumutul extern de 300 milioane dolari americani pentru Filiala A ca acoperire pentru riscul de schimb valutar la vedere GBP/USD între Filiala C şi Filiala B. În acest caz, diferenţa totală de schimb valutar USD/EUR pentru împrumutul extern de 300 milioane dolari americani pentru Filiala A va fi recunoscută în schimb în situaţiile financiare consolidate ale societăţii-mamă după cum urmează:</w:t>
      </w:r>
      <w:bookmarkEnd w:id="53"/>
    </w:p>
    <w:p>
      <w:pPr>
        <w:pStyle w:val="IASBNormalnparaL1"/>
        <w:rPr/>
      </w:pPr>
      <w:r>
        <w:rPr/>
        <w:t>•</w:t>
      </w:r>
      <w:r>
        <w:rPr/>
        <w:tab/>
      </w:r>
      <w:bookmarkStart w:id="54" w:name="F6130368"/>
      <w:r>
        <w:rPr/>
        <w:t>cursul de schimb valutar la vedere GBP/USD în rezerva de conversie a valutei legate de Filiala C,</w:t>
      </w:r>
      <w:bookmarkEnd w:id="54"/>
    </w:p>
    <w:p>
      <w:pPr>
        <w:pStyle w:val="IASBNormalnparaL1"/>
        <w:rPr/>
      </w:pPr>
      <w:r>
        <w:rPr/>
        <w:t>•</w:t>
      </w:r>
      <w:r>
        <w:rPr/>
        <w:tab/>
      </w:r>
      <w:bookmarkStart w:id="55" w:name="F6130370"/>
      <w:r>
        <w:rPr/>
        <w:t>cursul de schimb valutar la vedere GBP/JPY, convertit în euro, în profit sau pierdere, şi</w:t>
      </w:r>
      <w:bookmarkEnd w:id="55"/>
    </w:p>
    <w:p>
      <w:pPr>
        <w:pStyle w:val="IASBNormalnparaL1"/>
        <w:rPr/>
      </w:pPr>
      <w:r>
        <w:rPr/>
        <w:t>•</w:t>
      </w:r>
      <w:r>
        <w:rPr/>
        <w:tab/>
      </w:r>
      <w:bookmarkStart w:id="56" w:name="F6130372"/>
      <w:r>
        <w:rPr/>
        <w:t>cursul de schimb valutar la vedere JPY/EUR în alte elemente ale rezultatului global.</w:t>
      </w:r>
      <w:bookmarkEnd w:id="56"/>
    </w:p>
    <w:p>
      <w:pPr>
        <w:pStyle w:val="IASBNormalnpara"/>
        <w:rPr/>
      </w:pPr>
      <w:r>
        <w:rPr/>
        <w:t>AG6</w:t>
        <w:tab/>
      </w:r>
      <w:bookmarkStart w:id="57" w:name="F6130373"/>
      <w:r>
        <w:rPr/>
        <w:t>Societatea-mamă nu poate desemna împrumutul extern de 300 milioane dolari americani pentru Filiala A ca acoperire atât a riscului de schimb valutar la vedere EUR/USD, cât şi a riscului de schimb valutar la vedere GBP/USD în situaţiile sale financiare consolidate. Un singur instrument de acoperire împotriva riscului poate acoperi acelaşi risc desemnat o singură dată. Filiala B nu poate să aplice contabilitatea de acoperire împotriva riscurilor în situaţiile sale financiare consolidate deoarece instrumentul de acoperire împotriva riscului este deţinut în afara grupului care cuprinde Filiala B şi Filiala C.</w:t>
      </w:r>
      <w:bookmarkEnd w:id="57"/>
    </w:p>
    <w:p>
      <w:pPr>
        <w:pStyle w:val="IASBSectionTitle2Ind"/>
        <w:rPr/>
      </w:pPr>
      <w:bookmarkStart w:id="58" w:name="F6130374"/>
      <w:r>
        <w:rPr/>
        <w:t>Condiţiile în care poate fi deţinut instrumentul de acoperire împotriva riscurilor în cadrul unui grup (punctele 14 şi 15)</w:t>
      </w:r>
      <w:bookmarkEnd w:id="58"/>
    </w:p>
    <w:p>
      <w:pPr>
        <w:pStyle w:val="IASBNormalnpara"/>
        <w:rPr/>
      </w:pPr>
      <w:r>
        <w:rPr/>
        <w:t>AG7</w:t>
        <w:tab/>
      </w:r>
      <w:bookmarkStart w:id="59" w:name="F6130376"/>
      <w:r>
        <w:rPr/>
        <w:t xml:space="preserve">După cum s-a menţionat la punctul AG5, modificarea totală a valorii cu privire la riscul de schimb valutar a împrumutului extern de 300 milioane dolari americani pentru Filiala A va fi înregistrată atât în profit sau pierdere (risc de schimb valutar la vedere USD/JPY), cât şi în alte elemente ale rezultatului global (risc de schimb valutar la vedere EUR/JPY) în situaţiile financiare consolidate ale societăţii-mamă, în absenţa contabilităţii de acoperire împotriva riscurilor. Ambele valori sunt incluse pentru a evalua eficacitatea acoperirii împotriva riscurilor desemnată la punctul AG4, deoarece modificarea valorii instrumentului de acoperire împotriva riscului şi a elementului acoperit este calculată prin referire la moneda funcţională euro a societăţii-mamă faţă de moneda funcţională dolar american a Filialei C, în conformitate cu documentaţia de acoperire împotriva riscurilor. Metoda de consolidare (de exemplu, metoda directă sau metoda pas cu pas) nu afectează evaluarea eficacităţii acoperirii împotriva riscurilor. </w:t>
      </w:r>
      <w:bookmarkEnd w:id="59"/>
    </w:p>
    <w:p>
      <w:pPr>
        <w:pStyle w:val="IASBSectionTitle2Ind"/>
        <w:rPr/>
      </w:pPr>
      <w:bookmarkStart w:id="60" w:name="F6130377"/>
      <w:r>
        <w:rPr/>
        <w:t>Valori reclasificate în profit sau pierdere în cazul cedării unei operaţiuni din străinătate (punctele 16 şi 17)</w:t>
      </w:r>
      <w:bookmarkEnd w:id="60"/>
    </w:p>
    <w:p>
      <w:pPr>
        <w:pStyle w:val="IASBNormalnpara"/>
        <w:rPr/>
      </w:pPr>
      <w:r>
        <w:rPr/>
        <w:t>AG8</w:t>
        <w:tab/>
      </w:r>
      <w:bookmarkStart w:id="61" w:name="F6130381"/>
      <w:r>
        <w:rPr/>
        <w:t>Dacă Filiala C este cedată, valorile reclasificate la profit sau pierdere ale situaţiilor financiare consolidate ale societăţii-mamă din rezerva de conversie valutară (FCTR) sunt:</w:t>
      </w:r>
      <w:bookmarkEnd w:id="61"/>
    </w:p>
    <w:p>
      <w:pPr>
        <w:pStyle w:val="IASBNormalnparaL1"/>
        <w:rPr/>
      </w:pPr>
      <w:r>
        <w:rPr/>
        <w:t>(a)</w:t>
        <w:tab/>
      </w:r>
      <w:bookmarkStart w:id="62" w:name="F6130384"/>
      <w:r>
        <w:rPr/>
        <w:t>referitor la împrumutul extern în valoare de 300 milioane dolari americani al Filialei A, valoarea pe care IAS 39 impune să fie identificată, adică modificarea totală a valorii cu privire la riscul de schimb valutar care a fost recunoscută în alte elemente ale rezultatului global drept partea efectivă din acoperire;   şi</w:t>
      </w:r>
      <w:bookmarkEnd w:id="62"/>
    </w:p>
    <w:p>
      <w:pPr>
        <w:pStyle w:val="IASBNormalnparaL1"/>
        <w:rPr/>
      </w:pPr>
      <w:r>
        <w:rPr/>
        <w:t>(b)</w:t>
        <w:tab/>
      </w:r>
      <w:bookmarkStart w:id="63" w:name="F6130386"/>
      <w:r>
        <w:rPr/>
        <w:t>referitor la investiţia netă în valoare de 300 milioane dolari americani în Filiala C, valoarea determinată prin metoda de consolidare a entităţii.   Dacă societatea-mamă foloseşte metoda directă, rezerva sa de conversie valutară cu privire la Filiala C va fi determinată direct prin rata de schimb valutar EUR/USD. Dacă societatea-mamă foloseşte metoda pas cu pas, rezerva sa de conversie valutară cu privire la Filiala C va fi determinată de rezerva de conversie valutară recunoscută de Filiala B care reflectă rata de schimb valutar GBP/USD, convertită în moneda funcţională a societăţii-mamă folosind rata de schimb valutar EUR/GBP. Folosirea de către societatea-mamă, în perioadele anterioare, a metodei de consolidare pas cu pas nu îi impune acesteia (dar nici nu îi interzice) să determine valoarea rezervei de conversie valutară care trebuie reclasificată atunci când societatea-mamă cedează Filiala C drept valoarea pe care ar fi recunoscut-o dacă ar fi folosit întotdeauna metoda directă, în funcţie de politica sa contabilă.</w:t>
      </w:r>
      <w:bookmarkEnd w:id="63"/>
    </w:p>
    <w:p>
      <w:pPr>
        <w:pStyle w:val="IASBSectionTitle2Ind"/>
        <w:rPr/>
      </w:pPr>
      <w:bookmarkStart w:id="64" w:name="F6130379"/>
      <w:r>
        <w:rPr/>
        <w:t>Acoperirea mai multor operaţiuni din străinătate (punctele 11, 13 şi 15)</w:t>
      </w:r>
      <w:bookmarkEnd w:id="64"/>
    </w:p>
    <w:p>
      <w:pPr>
        <w:pStyle w:val="IASBNormalnpara"/>
        <w:rPr/>
      </w:pPr>
      <w:r>
        <w:rPr/>
        <w:t>AG9</w:t>
        <w:tab/>
      </w:r>
      <w:bookmarkStart w:id="65" w:name="F6130387"/>
      <w:r>
        <w:rPr/>
        <w:t>Următoarele exemple ilustrează faptul că în situaţiile financiare consolidate ale societăţii-mamă riscul care poate fi acoperit este întotdeauna riscul dintre moneda sa funcţională (euro) şi monedele funcţionale ale Filialelor B şi C. Indiferent de modul în care sunt desemnate acoperirile împotriva riscului, valorile maxime care pot fi acoperiri eficace împotriva riscurilor fiind incluse în rezerva de conversie a valutei în situaţiile financiare consolidate ale societăţii-mamă, când ambele operaţii din străinătate sunt acoperite, sunt de 300 milioane dolari americani pentru riscul EUR/USD şi de 341 milioane lire sterline pentru riscul EUR/GBP. Alte modificări ale valorii datorate fluctuaţiilor cursurilor de schimb valutar sunt incluse în profitul sau pierderea consolidat(ă) a societăţii-mamă. Bineînţeles, există posibilitatea ca societatea-mamă să desemneze 300 milioane dolari americani doar pentru fluctuaţiile în rata de schimb valutar la vedere USD/GBP sau 500 milioane lire sterline doar pentru fluctuaţiile în rata de schimb valutar la vedere GBP/EUR.</w:t>
      </w:r>
      <w:bookmarkEnd w:id="65"/>
    </w:p>
    <w:p>
      <w:pPr>
        <w:pStyle w:val="IASBSectionTitle3Ind"/>
        <w:rPr/>
      </w:pPr>
      <w:bookmarkStart w:id="66" w:name="F6130420"/>
      <w:r>
        <w:rPr/>
        <w:t>Societatea-mamă deţine instrumentele de acoperire atât pentru USD, cât şi pentru GBP</w:t>
      </w:r>
      <w:bookmarkEnd w:id="66"/>
    </w:p>
    <w:p>
      <w:pPr>
        <w:pStyle w:val="IASBNormalnpara"/>
        <w:rPr/>
      </w:pPr>
      <w:r>
        <w:rPr/>
        <w:t>AG10</w:t>
        <w:tab/>
      </w:r>
      <w:bookmarkStart w:id="67" w:name="F6130390"/>
      <w:r>
        <w:rPr/>
        <w:t>Societatea-mamă poate dori să acopere riscul de schimb valutar corelat cu investiţia sa netă în Filiala B, precum şi pe cel corelat cu Filiala C. Se presupune că societatea-mamă deţine instrumentele de acoperire adecvate exprimate în dolari americani şi lire sterline care pot fi desemnate drept operaţiuni de acoperire a investiţiei nete în Filiala B şi Filiala C. Societatea-mamă care efectuează desemnarea poate realiza includerea în cadrul situaţiilor sale financiare consolidate, dar fără a se limita doar la acestea, a următoarelor:</w:t>
      </w:r>
      <w:bookmarkEnd w:id="67"/>
    </w:p>
    <w:p>
      <w:pPr>
        <w:pStyle w:val="IASBNormalnparaL1"/>
        <w:rPr/>
      </w:pPr>
      <w:r>
        <w:rPr/>
        <w:t>(a)</w:t>
        <w:tab/>
      </w:r>
      <w:bookmarkStart w:id="68" w:name="F6130396"/>
      <w:r>
        <w:rPr/>
        <w:t>instrumentul de acoperire împotriva riscului de 300 milioane dolari americani desemnat ca acoperire pentru investiţia netă de 300 milioane dolari americani în Filiala C cu expunerea la riscul de schimb valutar la vedere (EUR/USD) între societatea-mamă şi Filiala C şi instrumentul de acoperire împotriva riscurilor de până la 341 milioane lire sterline desemnat ca acoperire a investiţiei nete de 341 milioane lire sterline în Filiala B cu expunerea la riscul de schimb valutar (EUR/GBP) între societatea-mamă şi Filiala B.</w:t>
      </w:r>
      <w:bookmarkEnd w:id="68"/>
    </w:p>
    <w:p>
      <w:pPr>
        <w:pStyle w:val="IASBNormalnparaL1"/>
        <w:rPr/>
      </w:pPr>
      <w:r>
        <w:rPr/>
        <w:t>(b)</w:t>
        <w:tab/>
      </w:r>
      <w:bookmarkStart w:id="69" w:name="F6130395"/>
      <w:r>
        <w:rPr/>
        <w:t>instrumentul de acoperire împotriva riscului de 300 milioane dolari americani desemnat drept acoperire pentru investiţia netă de 300 milioane dolari americani în Filiala C cu expunerea la riscul de schimb valutar la vedere (GBP/USD) între Filiala B si Filiala C şi instrumentul de acoperire împotriva riscurilor de până la 500 milioane lire sterline desemnat drept acoperire de 500 milioane lire sterline a investiţiei nete pentru Filiala B cu expunerea la riscul de schimb valutar (EUR/GBP) între societatea-mamă şi Filiala B.</w:t>
      </w:r>
      <w:bookmarkEnd w:id="69"/>
    </w:p>
    <w:p>
      <w:pPr>
        <w:pStyle w:val="IASBNormalnpara"/>
        <w:rPr/>
      </w:pPr>
      <w:r>
        <w:rPr/>
        <w:t>AG11</w:t>
        <w:tab/>
      </w:r>
      <w:bookmarkStart w:id="70" w:name="F6130407"/>
      <w:r>
        <w:rPr/>
        <w:t xml:space="preserve">Riscul EUR/USD al investiţiei nete a societăţii-mamă în Filiala C este un risc diferit faţă de riscul EUR/GBP al investiţiei nete a societăţii-mamă în Filiala B. Cu toate acestea, în situaţia descrisă la punctul AG10 litera (a), prin desemnarea instrumentului de acoperire USD pe care îl deţine, societatea-mamă a acoperit complet împotriva riscurilor riscul EUR/USD al investiţiei nete în Filiala C. Dacă societatea-mamă desemnează, de asemenea, un instrument GBP pe care îl deţine ca element de acoperire a investiţiei nete în valoare de 500 milioane lire sterline în Filiala B, 159 milioane lire sterline din investiţia netă, reprezentând echivalentul în GBP al investiţiei nete în USD în Filiala C, ar fi acoperite de două ori pentru riscul GBP/EUR în situaţiile financiare consolidate ale societăţii-mamă. </w:t>
      </w:r>
      <w:bookmarkEnd w:id="70"/>
    </w:p>
    <w:p>
      <w:pPr>
        <w:pStyle w:val="IASBNormalnpara"/>
        <w:rPr/>
      </w:pPr>
      <w:r>
        <w:rPr/>
        <w:t>AG12</w:t>
        <w:tab/>
      </w:r>
      <w:bookmarkStart w:id="71" w:name="F6130408"/>
      <w:r>
        <w:rPr/>
        <w:t>În situaţia descrisă la punctul AG10 litera (b), dacă societatea-mamă desemnează ca risc acoperit rata de schimb valutar la vedere (GBP/USD) între Filiala B şi Filiala C, doar partea GBP/USD a modificării valorii instrumentului de acoperire în valoare de 300 milioane dolari americani este inclusă în rezerva de conversie valutară constituită de societatea-mamă pentru Filiala C. Suma rămasă în urma schimbului (echivalentă schimbului GBP/EUR de 159 milioane  lire sterline) este inclusă în profitul sau pierderea consolidat(ă) al (a) societăţii-mamă, aşa cum se ilustrează la punctul AG5. Deoarece desemnarea riscului USD/GBP între Filialele B şi C nu include riscul GBP/EUR, societatea-mamă poate, de asemenea, să desemneze până la 500 milioane lire sterline din investiţia sa netă în Filiala B cu riscul de expunere a schimbului valutar la vedere (GBP/EUR) între societatea-mamă şi Filiala B.</w:t>
      </w:r>
      <w:bookmarkEnd w:id="71"/>
    </w:p>
    <w:p>
      <w:pPr>
        <w:pStyle w:val="IASBSectionTitle3Ind"/>
        <w:rPr/>
      </w:pPr>
      <w:bookmarkStart w:id="72" w:name="F6130422"/>
      <w:r>
        <w:rPr/>
        <w:t>Filiala B deţine instrumentul de acoperire în USD</w:t>
      </w:r>
      <w:bookmarkEnd w:id="72"/>
    </w:p>
    <w:p>
      <w:pPr>
        <w:pStyle w:val="IASBNormalnpara"/>
        <w:rPr/>
      </w:pPr>
      <w:r>
        <w:rPr/>
        <w:t>AG13</w:t>
        <w:tab/>
      </w:r>
      <w:bookmarkStart w:id="73" w:name="F6130411"/>
      <w:r>
        <w:rPr/>
        <w:t xml:space="preserve">Se presupune că Filiala B deţine 300 milioane dolari americani din datoria externă, iar încasările acesteia au fost transferate către societatea-mamă prin împrumutul efectuat de către companie exprimat în lire sterline. Deoarece atât activele, cât şi datoriile au crescut la 159 milioane lire sterline, activele nete ale Filialei B rămân neschimbate. Filiala B poate desemna datoria externă ca acoperire a riscului GBP/USD a investiţiei sale nete în Filiala C în situaţiile financiare consolidate. Societatea-mamă poate menţine desemnarea Filialei B a instrumentului respectiv de acoperire drept acoperire a investiţiei sale nete în valoare de 300 milioane dolari americani în Filiala C pentru riscul GBP/USD (a se vedea punctul 13) şi societatea-mamă poate desemna instrumentul de acoperire împotriva riscului GBP pe care îl deţine drept element de acoperire a întregii investiţii nete de 500 milioane lire sterline în Filiala B. Prima acoperire împotriva riscurilor, desemnată de Filiala B, trebuie evaluată în funcţie de moneda funcţională a Filialei B (lire sterline) şi cea de a doua acoperire, desemnată de societatea-mamă, trebuie evaluată în funcţie de moneda funcţională a societăţii-mamă (euro). În acest caz, doar riscul GBP/USD din investiţia netă a societăţii-mamă în Filiala C a fost acoperit în situaţiile financiare consolidate ale societăţii-mamă prin instrumentul de acoperire împotriva riscului USD, nu întregul risc EUR/USD. Prin urmare, întregul risc EUR/GBP din investiţia netă de 500 milioane lire sterline a societăţii-mamă în Filiala B poate fi acoperit în situaţiile financiare consolidate ale societăţii-mamă. </w:t>
      </w:r>
      <w:bookmarkEnd w:id="73"/>
    </w:p>
    <w:p>
      <w:pPr>
        <w:pStyle w:val="IASBNormalnpara"/>
        <w:rPr/>
      </w:pPr>
      <w:r>
        <w:rPr/>
        <w:t>AG14</w:t>
        <w:tab/>
      </w:r>
      <w:bookmarkStart w:id="74" w:name="F6130412"/>
      <w:r>
        <w:rPr/>
        <w:t>Cu toate acestea, trebuie să se ia în considerare, de asemenea, contabilizarea împrumutului de plată în valoare de 159 milioane lire sterline al societăţii-mamă pentru Filiala B. Dacă împrumutul de plată al societăţii-mamă nu este considerat drept parte a investiţiei sale nete în Filiala B deoarece nu îndeplineşte condiţiile menţionate în IAS 21 punctul 15, diferenţa de schimb valutar GBP/EUR rezultată din conversie trebuie inclusă în profitul consolidat sau pierderea consolidată al(a) societăţii-mamă. Dacă împrumutul de plată în valoare de 159 milioane  lire sterline pentru Filiala B este considerat parte a investiţiei nete a societăţii-mamă, investiţia netă este în valoare de doar 341 milioane lire sterline, iar valoarea care poate fi desemnată de către societatea-mamă drept element acoperit pentru riscul GBP/EUR ar fi redusă, în consecinţă, de la 500 milioane lire sterline la 341 milioane lire sterline.</w:t>
      </w:r>
      <w:bookmarkEnd w:id="74"/>
    </w:p>
    <w:p>
      <w:pPr>
        <w:pStyle w:val="IASBNormalnpara"/>
        <w:rPr/>
      </w:pPr>
      <w:r>
        <w:rPr/>
        <w:t>AG15</w:t>
        <w:tab/>
      </w:r>
      <w:bookmarkStart w:id="75" w:name="F6130413"/>
      <w:r>
        <w:rPr/>
        <w:t xml:space="preserve">Dacă societatea-mamă a reluat relaţia de acoperire împotriva riscurilor desemnată de Filiala B, societatea-mamă poate desemna împrumutul extern în valoare de 300 milioane dolari americani deţinut de Filiala B drept o acoperire a investiţiei sale nete de 300 milioane dolari americani în Filiala C pentru riscul EUR/USD şi poate desemna instrumentul de acoperire GBP pe care îl deţine drept acoperire a până la 341 milioane lire sterline din investiţia netă în Filiala B. În acest caz, eficacitatea ambelor acoperiri împotriva riscurilor este calculată în moneda funcţională a societăţii-mamă (euro). În consecinţă, atât modificarea valorii USD/GBP a împrumutului extern deţinut de Filiala B, cât şi modificarea valorii GBP/EUR a împrumutului de plată al societăţii-mamă pentru Filiala B (echivalent în USD/EUR în total) trebuie incluse în rezerva conversiei valutare în situaţiile financiare consolidate ale societăţii-mamă. Deoarece societatea-mamă a acoperit deja complet riscul EUR/USD din investiţia sa netă în Filiala C, aceasta poate acoperi doar până la 341 milioane lire sterline pentru riscul EUR/GBP al investiţiei nete în Filiala B. </w:t>
      </w:r>
      <w:bookmarkEnd w:id="75"/>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Acest lucru este valabil pentru situațiile financiare consolidate, situațiile financiare în cadrul cărora investițiile precum entitățile asociate sau asocierile în participație sunt contabilizate pe baza metodei punerii în echivalență şi situațiile financiare care includ o sucursală sau o exploatare în participație, aşa cum este definit în IFRS 11</w:t>
      </w:r>
      <w:r>
        <w:rPr>
          <w:i/>
        </w:rPr>
        <w:t xml:space="preserve"> Angajamente comune</w:t>
      </w:r>
      <w:r>
        <w:rPr/>
        <w:t>.</w:t>
      </w:r>
    </w:p>
  </w:footnote>
  <w:footnote w:id="3">
    <w:p>
      <w:pPr>
        <w:pStyle w:val="Footnote"/>
        <w:shd w:fill="auto" w:val="clear"/>
        <w:spacing w:before="0" w:after="40"/>
        <w:ind w:left="709" w:hanging="709"/>
        <w:jc w:val="both"/>
        <w:rPr/>
      </w:pPr>
      <w:r>
        <w:rPr>
          <w:rStyle w:val="FootnoteCharacters"/>
        </w:rPr>
        <w:footnoteRef/>
      </w:r>
      <w:r>
        <w:rPr/>
        <w:tab/>
        <w:t xml:space="preserve"> </w:t>
      </w:r>
      <w:r>
        <w:rPr/>
        <w:tab/>
        <w:t>Metoda directă este metoda de consolidare în care situaţiile financiare ale operaţiunii din străinătate sunt convertite direct în moneda funcţională a societăţii-mamă finale. Metoda pas cu pas este metoda de consolidare în care situaţiile financiare ale operaţiunii din străinătate sunt convertite mai întâi în moneda funcţională a oricăreia dintre societăţile-mamă intermediare şi apoi sunt convertite în moneda funcţională a societăţii-mamă finale (sau moneda de prezentare este diferi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6</w:t>
    </w:r>
  </w:p>
</w:hdr>
</file>

<file path=word/settings.xml><?xml version="1.0" encoding="utf-8"?>
<w:settings xmlns:w="http://schemas.openxmlformats.org/wordprocessingml/2006/main">
  <w:zoom w:percent="116"/>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2:00Z</dcterms:created>
  <dc:creator>IFRS Foundation</dc:creator>
  <dc:description/>
  <cp:keywords/>
  <dc:language>en-US</dc:language>
  <cp:lastModifiedBy/>
  <dcterms:modified xsi:type="dcterms:W3CDTF">2013-10-08T16:02:00Z</dcterms:modified>
  <cp:revision>1</cp:revision>
  <dc:subject/>
  <dc:title/>
</cp:coreProperties>
</file>