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6131140"/>
      <w:r>
        <w:rPr/>
        <w:t xml:space="preserve">Interpretarea IFRIC 15 </w:t>
        <w:br/>
      </w:r>
      <w:r>
        <w:rPr>
          <w:i/>
        </w:rPr>
        <w:t>Acorduri privind construcţia proprietăţilor imobiliare</w:t>
      </w:r>
      <w:bookmarkEnd w:id="0"/>
    </w:p>
    <w:p>
      <w:pPr>
        <w:pStyle w:val="IASBSectionTitle1NonInd"/>
        <w:rPr/>
      </w:pPr>
      <w:bookmarkStart w:id="1" w:name="F6131116"/>
      <w:r>
        <w:rPr/>
        <w:t>Referinţe</w:t>
      </w:r>
      <w:bookmarkEnd w:id="1"/>
    </w:p>
    <w:p>
      <w:pPr>
        <w:pStyle w:val="IASBNormalL1"/>
        <w:rPr/>
      </w:pPr>
      <w:r>
        <w:rPr/>
        <w:t>•</w:t>
      </w:r>
      <w:r>
        <w:rPr/>
        <w:tab/>
      </w:r>
      <w:bookmarkStart w:id="2" w:name="F6131120"/>
      <w:r>
        <w:rPr/>
        <w:t xml:space="preserve">IAS 1 </w:t>
      </w:r>
      <w:r>
        <w:rPr>
          <w:i/>
        </w:rPr>
        <w:t xml:space="preserve">Prezentarea situaţiilor financiare </w:t>
      </w:r>
      <w:r>
        <w:rPr/>
        <w:t>(revizuit în 2007)</w:t>
      </w:r>
      <w:bookmarkEnd w:id="2"/>
    </w:p>
    <w:p>
      <w:pPr>
        <w:pStyle w:val="IASBNormalL1"/>
        <w:rPr/>
      </w:pPr>
      <w:r>
        <w:rPr/>
        <w:t>•</w:t>
      </w:r>
      <w:r>
        <w:rPr/>
        <w:tab/>
      </w:r>
      <w:bookmarkStart w:id="3" w:name="F6131122"/>
      <w:r>
        <w:rPr/>
        <w:t xml:space="preserve">IAS 8 </w:t>
      </w:r>
      <w:r>
        <w:rPr>
          <w:i/>
        </w:rPr>
        <w:t>Politici contabile, modificări ale estimărilor contabile şi erori</w:t>
      </w:r>
      <w:bookmarkEnd w:id="3"/>
    </w:p>
    <w:p>
      <w:pPr>
        <w:pStyle w:val="IASBNormalL1"/>
        <w:rPr/>
      </w:pPr>
      <w:r>
        <w:rPr/>
        <w:t>•</w:t>
      </w:r>
      <w:r>
        <w:rPr/>
        <w:tab/>
      </w:r>
      <w:bookmarkStart w:id="4" w:name="F6131124"/>
      <w:r>
        <w:rPr/>
        <w:t xml:space="preserve">IAS 11 </w:t>
      </w:r>
      <w:r>
        <w:rPr>
          <w:i/>
        </w:rPr>
        <w:t>Contracte de construcţie</w:t>
      </w:r>
      <w:bookmarkEnd w:id="4"/>
    </w:p>
    <w:p>
      <w:pPr>
        <w:pStyle w:val="IASBNormalL1"/>
        <w:rPr/>
      </w:pPr>
      <w:r>
        <w:rPr/>
        <w:t>•</w:t>
      </w:r>
      <w:r>
        <w:rPr/>
        <w:tab/>
      </w:r>
      <w:bookmarkStart w:id="5" w:name="F6131126"/>
      <w:r>
        <w:rPr/>
        <w:t xml:space="preserve">IAS 18 </w:t>
      </w:r>
      <w:r>
        <w:rPr>
          <w:i/>
        </w:rPr>
        <w:t>Venituri</w:t>
      </w:r>
      <w:bookmarkEnd w:id="5"/>
    </w:p>
    <w:p>
      <w:pPr>
        <w:pStyle w:val="IASBNormalL1"/>
        <w:rPr/>
      </w:pPr>
      <w:r>
        <w:rPr/>
        <w:t>•</w:t>
      </w:r>
      <w:r>
        <w:rPr/>
        <w:tab/>
      </w:r>
      <w:bookmarkStart w:id="6" w:name="F6131128"/>
      <w:r>
        <w:rPr/>
        <w:t xml:space="preserve">IAS 37 </w:t>
      </w:r>
      <w:r>
        <w:rPr>
          <w:i/>
        </w:rPr>
        <w:t>Provizioane, datorii contingente şi active contingente</w:t>
      </w:r>
      <w:bookmarkEnd w:id="6"/>
    </w:p>
    <w:p>
      <w:pPr>
        <w:pStyle w:val="IASBNormalL1"/>
        <w:rPr/>
      </w:pPr>
      <w:r>
        <w:rPr/>
        <w:t>•</w:t>
      </w:r>
      <w:r>
        <w:rPr/>
        <w:tab/>
      </w:r>
      <w:bookmarkStart w:id="7" w:name="F6131130"/>
      <w:r>
        <w:rPr/>
        <w:t xml:space="preserve">IFRIC 12 </w:t>
      </w:r>
      <w:r>
        <w:rPr>
          <w:i/>
        </w:rPr>
        <w:t>Angajamente de concesiune a serviciilor</w:t>
      </w:r>
      <w:bookmarkEnd w:id="7"/>
    </w:p>
    <w:p>
      <w:pPr>
        <w:pStyle w:val="IASBNormalL1"/>
        <w:rPr/>
      </w:pPr>
      <w:r>
        <w:rPr/>
        <w:t>•</w:t>
      </w:r>
      <w:r>
        <w:rPr/>
        <w:tab/>
      </w:r>
      <w:bookmarkStart w:id="8" w:name="F6131132"/>
      <w:r>
        <w:rPr/>
        <w:t xml:space="preserve">IFRIC 13 </w:t>
      </w:r>
      <w:r>
        <w:rPr>
          <w:i/>
        </w:rPr>
        <w:t>Programe de fidelizare a clienţilor</w:t>
      </w:r>
      <w:bookmarkEnd w:id="8"/>
    </w:p>
    <w:p>
      <w:pPr>
        <w:pStyle w:val="IASBSectionTitle1NonInd"/>
        <w:rPr/>
      </w:pPr>
      <w:bookmarkStart w:id="9" w:name="F6130650"/>
      <w:r>
        <w:rPr/>
        <w:t>Context</w:t>
      </w:r>
      <w:bookmarkEnd w:id="9"/>
    </w:p>
    <w:p>
      <w:pPr>
        <w:pStyle w:val="IASBNormalnpara"/>
        <w:rPr/>
      </w:pPr>
      <w:r>
        <w:rPr/>
        <w:t>1</w:t>
        <w:tab/>
      </w:r>
      <w:bookmarkStart w:id="10" w:name="F6130651"/>
      <w:r>
        <w:rPr/>
        <w:t>În industria proprietăţilor imobiliare, entităţile care întreprind construcţia proprietăţilor imobiliare, direct sau prin subcontractori, pot încheia acorduri cu unul sau mai mulţi cumpărători înainte de finalizarea construcţiei. Aceste acorduri pot avea diferite forme.</w:t>
      </w:r>
      <w:bookmarkEnd w:id="10"/>
    </w:p>
    <w:p>
      <w:pPr>
        <w:pStyle w:val="IASBNormalnpara"/>
        <w:rPr/>
      </w:pPr>
      <w:r>
        <w:rPr/>
        <w:t>2</w:t>
        <w:tab/>
      </w:r>
      <w:bookmarkStart w:id="11" w:name="F6130652"/>
      <w:r>
        <w:rPr/>
        <w:t>De exemplu, entităţile care întreprind construirea de proprietăţi imobiliare rezidenţiale pot începe comercializarea de unităţi individuale (apartamente sau case) „în afara planului”, adică în timp ce construcţia este în curs de desfăşurare sau chiar înainte de începerea acesteia. Fiecare cumpărător încheie un acord cu entitatea pentru achiziţionarea unei unităţi specifice atunci când aceasta este gata pentru a fi ocupată. În general, cumpărătorul plăteşte un avans entităţii, care este rambursabil doar în situaţia în care entitatea nu reuşeşte să predea unitatea finalizată în conformitate cu termenii contractuali. Soldul preţului de cumpărare este, în general, achitat entităţii doar la finalizarea lucrării, când cumpărătorul intră în posesia unităţii.</w:t>
      </w:r>
      <w:bookmarkEnd w:id="11"/>
    </w:p>
    <w:p>
      <w:pPr>
        <w:pStyle w:val="IASBNormalnpara"/>
        <w:rPr/>
      </w:pPr>
      <w:r>
        <w:rPr/>
        <w:t>3</w:t>
        <w:tab/>
      </w:r>
      <w:bookmarkStart w:id="12" w:name="F6130653"/>
      <w:r>
        <w:rPr/>
        <w:t>Entităţile care încheie contracte de construcţie a proprietăţilor imobiliare comerciale sau industriale pot semna un acord cu un singur cumpărător. Cumpărătorului i se poate impune plata progresivă de la momentul semnării acordului şi până la finalizarea contractului. Construcţia poate fi realizată pe terenul aflat în proprietatea cumpărătorului sau închiriat de acesta înainte de începerea construcţiei.</w:t>
      </w:r>
      <w:bookmarkEnd w:id="12"/>
    </w:p>
    <w:p>
      <w:pPr>
        <w:pStyle w:val="IASBSectionTitle1NonInd"/>
        <w:rPr/>
      </w:pPr>
      <w:bookmarkStart w:id="13" w:name="F6130655"/>
      <w:r>
        <w:rPr/>
        <w:t>Domeniu de aplicare</w:t>
      </w:r>
      <w:bookmarkEnd w:id="13"/>
    </w:p>
    <w:p>
      <w:pPr>
        <w:pStyle w:val="IASBNormalnpara"/>
        <w:rPr/>
      </w:pPr>
      <w:r>
        <w:rPr/>
        <w:t>4</w:t>
        <w:tab/>
      </w:r>
      <w:bookmarkStart w:id="14" w:name="F6130656"/>
      <w:r>
        <w:rPr/>
        <w:t>Prezenta interpretare se aplică în contabilizarea veniturilor şi a cheltuielilor aferente de către entităţile care întreprind construcţia de proprietăţi imobiliare direct sau prin intermediul subcontractorilor.</w:t>
      </w:r>
      <w:bookmarkEnd w:id="14"/>
    </w:p>
    <w:p>
      <w:pPr>
        <w:pStyle w:val="IASBNormalnpara"/>
        <w:rPr/>
      </w:pPr>
      <w:r>
        <w:rPr/>
        <w:t>5</w:t>
        <w:tab/>
      </w:r>
      <w:bookmarkStart w:id="15" w:name="F6130657"/>
      <w:r>
        <w:rPr/>
        <w:t>Acordurile care intră sub incidenţa prezentei interpretări sunt acorduri de construcţie a proprietăţilor imobiliare. În plus faţă de construcţia de proprietăţi imobiliare, astfel de acorduri pot include furnizarea de alte bunuri şi servicii.</w:t>
      </w:r>
      <w:bookmarkEnd w:id="15"/>
    </w:p>
    <w:p>
      <w:pPr>
        <w:pStyle w:val="IASBSectionTitle1NonInd"/>
        <w:rPr/>
      </w:pPr>
      <w:bookmarkStart w:id="16" w:name="F6130660"/>
      <w:r>
        <w:rPr/>
        <w:t>Aspecte tratate</w:t>
      </w:r>
      <w:bookmarkEnd w:id="16"/>
    </w:p>
    <w:p>
      <w:pPr>
        <w:pStyle w:val="IASBNormalnpara"/>
        <w:rPr/>
      </w:pPr>
      <w:r>
        <w:rPr/>
        <w:t>6</w:t>
        <w:tab/>
      </w:r>
      <w:bookmarkStart w:id="17" w:name="F6130658"/>
      <w:r>
        <w:rPr/>
        <w:t xml:space="preserve">Prezenta interpretare abordează două aspecte: </w:t>
      </w:r>
      <w:bookmarkEnd w:id="17"/>
    </w:p>
    <w:p>
      <w:pPr>
        <w:pStyle w:val="IASBNormalnparaL1"/>
        <w:rPr/>
      </w:pPr>
      <w:r>
        <w:rPr/>
        <w:t>(a)</w:t>
        <w:tab/>
      </w:r>
      <w:bookmarkStart w:id="18" w:name="F6130663"/>
      <w:r>
        <w:rPr/>
        <w:t>Este acordul în conformitate cu domeniul de aplicare al IAS 11 sau al IAS 18?</w:t>
      </w:r>
      <w:bookmarkEnd w:id="18"/>
    </w:p>
    <w:p>
      <w:pPr>
        <w:pStyle w:val="IASBNormalnparaL1"/>
        <w:rPr/>
      </w:pPr>
      <w:r>
        <w:rPr/>
        <w:t>(b)</w:t>
        <w:tab/>
      </w:r>
      <w:bookmarkStart w:id="19" w:name="F6130665"/>
      <w:r>
        <w:rPr/>
        <w:t>Când trebuie recunoscut venitul provenit din construcţia de proprietăţi imobiliare?</w:t>
      </w:r>
      <w:bookmarkEnd w:id="19"/>
    </w:p>
    <w:p>
      <w:pPr>
        <w:pStyle w:val="IASBSectionTitle1NonInd"/>
        <w:rPr/>
      </w:pPr>
      <w:bookmarkStart w:id="20" w:name="F6130667"/>
      <w:r>
        <w:rPr/>
        <w:t>Consens</w:t>
      </w:r>
      <w:bookmarkEnd w:id="20"/>
    </w:p>
    <w:p>
      <w:pPr>
        <w:pStyle w:val="IASBNormalnpara"/>
        <w:rPr/>
      </w:pPr>
      <w:r>
        <w:rPr/>
        <w:t>7</w:t>
        <w:tab/>
      </w:r>
      <w:bookmarkStart w:id="21" w:name="F6130668"/>
      <w:r>
        <w:rPr/>
        <w:t>Următoarea discuţie presupune că entitatea a analizat în prealabil acordul privind construcţia de proprietăţi imobiliare şi alte acorduri legate de acesta şi a ajuns la concluzia că nu va menţine nici implicarea continuă de tip managerial la nivelul asociat adesea cu drepturile de proprietate şi nici controlul efectiv asupra proprietăţii construite la un nivel  care să împiedice recunoaşterea unei părţi sau a întregii contravalori ca venit. Dacă recunoaşterea unei părţi a contravalorii drept venit este interzisă, prezentarea următoare se aplică numai acelei părţi din acord pentru care venitul va fi recunoscut.</w:t>
      </w:r>
      <w:bookmarkEnd w:id="21"/>
    </w:p>
    <w:p>
      <w:pPr>
        <w:pStyle w:val="IASBNormalnpara"/>
        <w:rPr/>
      </w:pPr>
      <w:r>
        <w:rPr/>
        <w:t>8</w:t>
        <w:tab/>
      </w:r>
      <w:bookmarkStart w:id="22" w:name="F6130669"/>
      <w:r>
        <w:rPr/>
        <w:t>În cadrul unui singur acord, o entitate îşi poate asuma contractual furnizarea de bunuri sau servicii în plus faţă de construcţia imobiliară (de exemplu, vânzarea unui teren sau asigurarea de servicii de administrare a proprietăţii). În conformitate cu punctul 13 din IAS 18, un astfel de acord trebuie să fie divizat în componente identificabile separat, inclusiv o componentă pentru construcţia proprietăţilor imobiliare. Valoarea justă a contravalorii primite sau de primit pentru acord trebuie alocată fiecărei componente. Dacă sunt identificate componente separate, entitatea aplică punctele 10-12 din prezenta interpretare componentei aferente construcţiei proprietăţilor imobiliare pentru a determina dacă respectiva componentă intră sub incidenţa IAS 11 sau a IAS 18. Astfel, criteriile de segmentare din IAS 11 se aplică oricărei componente a acordului determinate a fi un contract de construcţie.</w:t>
      </w:r>
      <w:bookmarkEnd w:id="22"/>
    </w:p>
    <w:p>
      <w:pPr>
        <w:pStyle w:val="IASBNormalnpara"/>
        <w:rPr/>
      </w:pPr>
      <w:r>
        <w:rPr/>
        <w:t>9</w:t>
        <w:tab/>
      </w:r>
      <w:bookmarkStart w:id="23" w:name="F6130670"/>
      <w:r>
        <w:rPr/>
        <w:t>Următoarea prezentare se referă la un acord pentru construcţia de proprietăţi imobiliare, dar se aplică şi unei componente privind construcţia de proprietăţi imobiliare identificate în cadrul unui acord care include alte componente.</w:t>
      </w:r>
      <w:bookmarkEnd w:id="23"/>
    </w:p>
    <w:p>
      <w:pPr>
        <w:pStyle w:val="IASBSectionTitle2Ind"/>
        <w:rPr/>
      </w:pPr>
      <w:bookmarkStart w:id="24" w:name="F6130671"/>
      <w:r>
        <w:rPr/>
        <w:t>Determinarea măsurii în care acordul intră sub incidenţa IAS 11 sau IAS 18</w:t>
      </w:r>
      <w:bookmarkEnd w:id="24"/>
    </w:p>
    <w:p>
      <w:pPr>
        <w:pStyle w:val="IASBNormalnpara"/>
        <w:rPr/>
      </w:pPr>
      <w:r>
        <w:rPr/>
        <w:t>10</w:t>
        <w:tab/>
      </w:r>
      <w:bookmarkStart w:id="25" w:name="F6130673"/>
      <w:r>
        <w:rPr/>
        <w:t>Determinarea măsurii în care un acord pentru construcţia de proprietăţi imobiliare intră sub incidenţa IAS 11 sau a IAS 18 depinde de termenii acordului şi de toţi factorii înconjurători şi toate circumstanţele înconjurătoare. O astfel de determinare presupune raţionament cu privire la fiecare acord.</w:t>
      </w:r>
      <w:bookmarkEnd w:id="25"/>
    </w:p>
    <w:p>
      <w:pPr>
        <w:pStyle w:val="IASBNormalnpara"/>
        <w:rPr/>
      </w:pPr>
      <w:r>
        <w:rPr/>
        <w:t>11</w:t>
        <w:tab/>
      </w:r>
      <w:bookmarkStart w:id="26" w:name="F6130674"/>
      <w:r>
        <w:rPr/>
        <w:t>IAS 11 se aplică atunci când acordul corespunde definiţiei contractului de construcţie prevăzute la punctul 3 din IAS 11: „un contract  negociat în mod specific pentru construirea unui activ sau a unui complex  de active...” Un acord privind construcţia de proprietăţi imobiliare corespunde definiţiei unui contract de construcţie atunci când cumpărătorul este în măsură să precizeze elementele structurale majore ale proiectului de construcţie înainte ca aceasta să înceapă şi /sau să precizeze schimbările structurale majore pe parcursul construirii (fie că utilizează sau nu această capacitate). Când se aplică IAS 11, contractul de construcţie include, de asemenea, orice contracte sau componente privind prestarea serviciilor care sunt direct legate de construcţia proprietăţii imobiliare, în conformitate cu punctul 5 litera (a) din IAS 11 şi punctul 4 din IAS 18.</w:t>
      </w:r>
      <w:bookmarkEnd w:id="26"/>
    </w:p>
    <w:p>
      <w:pPr>
        <w:pStyle w:val="IASBNormalnpara"/>
        <w:rPr/>
      </w:pPr>
      <w:r>
        <w:rPr/>
        <w:t>12</w:t>
        <w:tab/>
      </w:r>
      <w:bookmarkStart w:id="27" w:name="F6130675"/>
      <w:r>
        <w:rPr/>
        <w:t>În schimb, un acord pentru construcţia de proprietăţi imobiliare prin care cumpărătorii au capacitate limitată de a influenţa proiectul proprietăţii imobiliare, de exemplu, să selecteze un proiect dintr-o serie de opţiuni precizate de entitate, sau să aducă doar mici modificări la proiectul de bază, este un acord pentru vânzarea de bunuri care intră sub incidenţa IAS 18.</w:t>
      </w:r>
      <w:bookmarkEnd w:id="27"/>
    </w:p>
    <w:p>
      <w:pPr>
        <w:pStyle w:val="IASBSectionTitle2Ind"/>
        <w:rPr/>
      </w:pPr>
      <w:bookmarkStart w:id="28" w:name="F6130677"/>
      <w:r>
        <w:rPr/>
        <w:t>Contabilizarea venitului provenit din construcţia de proprietăţi imobiliare</w:t>
      </w:r>
      <w:bookmarkEnd w:id="28"/>
    </w:p>
    <w:p>
      <w:pPr>
        <w:pStyle w:val="IASBSectionTitle4Ind"/>
        <w:rPr/>
      </w:pPr>
      <w:bookmarkStart w:id="29" w:name="F6187538"/>
      <w:r>
        <w:rPr/>
        <w:t>Acordul este un contract de construcţie</w:t>
      </w:r>
      <w:bookmarkEnd w:id="29"/>
    </w:p>
    <w:p>
      <w:pPr>
        <w:pStyle w:val="IASBNormalnpara"/>
        <w:rPr/>
      </w:pPr>
      <w:r>
        <w:rPr/>
        <w:t>13</w:t>
        <w:tab/>
      </w:r>
      <w:bookmarkStart w:id="30" w:name="F6130681"/>
      <w:r>
        <w:rPr/>
        <w:t>Atunci când acordul intră sub incidenţa IAS 11 şi rezultatul său poate fi estimat în mod fiabil, entitatea trebuie să recunoască venitul în raport cu stadiul de finalizare a contractului în conformitate cu IAS 11.</w:t>
      </w:r>
      <w:bookmarkEnd w:id="30"/>
    </w:p>
    <w:p>
      <w:pPr>
        <w:pStyle w:val="IASBNormalnpara"/>
        <w:rPr/>
      </w:pPr>
      <w:r>
        <w:rPr/>
        <w:t>14</w:t>
        <w:tab/>
      </w:r>
      <w:bookmarkStart w:id="31" w:name="F6130682"/>
      <w:r>
        <w:rPr/>
        <w:t>Acordul poate să nu corespundă definiţiei unui contract de construcţie şi deci să nu intre sub incidenţa IAS 18. În acest caz, entitatea trebuie să determine dacă respectivul acord este unul de prestare de servicii sau unul de vânzare de bunuri.</w:t>
      </w:r>
      <w:bookmarkEnd w:id="31"/>
    </w:p>
    <w:p>
      <w:pPr>
        <w:pStyle w:val="IASBSectionTitle4Ind"/>
        <w:rPr/>
      </w:pPr>
      <w:bookmarkStart w:id="32" w:name="F6187540"/>
      <w:r>
        <w:rPr/>
        <w:t>Acordul este un acord pentru prestarea de servicii</w:t>
      </w:r>
      <w:bookmarkEnd w:id="32"/>
    </w:p>
    <w:p>
      <w:pPr>
        <w:pStyle w:val="IASBNormalnpara"/>
        <w:rPr/>
      </w:pPr>
      <w:r>
        <w:rPr/>
        <w:t>15</w:t>
        <w:tab/>
      </w:r>
      <w:bookmarkStart w:id="33" w:name="F6130685"/>
      <w:r>
        <w:rPr/>
        <w:t>Dacă entităţii nu i se impune să achiziţioneze şi să furnizeze materiale de construcţie, acordul poate fi doar un acord de prestare de servicii în conformitate cu IAS 18. În acest caz, dacă sunt îndeplinite criteriile de la punctul 20 din IAS 18, IAS 18 prevede ca venitul să fie recunoscut în raport cu stadiul de finalizare a tranzacţiei, utilizând metoda procentului de finalizare. Dispoziţiile IAS 11 sunt în general aplicabile pentru recunoaşterea venitului şi a cheltuielilor asociate unei astfel de tranzacţii (IAS 18 punctul 21).</w:t>
      </w:r>
      <w:bookmarkEnd w:id="33"/>
    </w:p>
    <w:p>
      <w:pPr>
        <w:pStyle w:val="IASBSectionTitle4Ind"/>
        <w:rPr/>
      </w:pPr>
      <w:bookmarkStart w:id="34" w:name="F6187542"/>
      <w:r>
        <w:rPr/>
        <w:t>Acordul este un acord pentru vânzarea de bunuri</w:t>
      </w:r>
      <w:bookmarkEnd w:id="34"/>
    </w:p>
    <w:p>
      <w:pPr>
        <w:pStyle w:val="IASBNormalnpara"/>
        <w:rPr/>
      </w:pPr>
      <w:r>
        <w:rPr/>
        <w:t>16</w:t>
        <w:tab/>
      </w:r>
      <w:bookmarkStart w:id="35" w:name="F6130688"/>
      <w:r>
        <w:rPr/>
        <w:t>Dacă entitatea trebuie să furnizeze şi servicii, şi materiale de construcţii pentru a-şi îndeplini obligaţia contractuală către cumpărător, respectiv predarea proprietăţii imobiliare, acordul este unul de vânzare de bunuri şi se aplică criteriul pentru recunoaşterea venitului stabilit la punctul 14 din IAS 18.</w:t>
      </w:r>
      <w:bookmarkEnd w:id="35"/>
    </w:p>
    <w:p>
      <w:pPr>
        <w:pStyle w:val="IASBNormalnpara"/>
        <w:rPr/>
      </w:pPr>
      <w:r>
        <w:rPr/>
        <w:t>17</w:t>
        <w:tab/>
      </w:r>
      <w:bookmarkStart w:id="36" w:name="F6130689"/>
      <w:r>
        <w:rPr/>
        <w:t>Entitatea poate transfera cumpărătorului controlul şi riscurile şi recompensele semnificative aferente dreptului de proprietate asupra proiectului în curs, în stadiul în care acesta se află, pe măsură ce construcţia avansează. În acest caz, dacă toate criteriile de la punctul 14 din IAS 18 sunt îndeplinite constant pe măsură ce construcţia avansează, entitatea trebuie să recunoască venitul în funcţie de stadiul de finalizare a proiectului utilizând metoda procentului de finalizare. Dispoziţiile din IAS 11 sunt în general aplicabile pentru recunoaşterea veniturilor şi a cheltuielilor asociate unei astfel de tranzacţii.</w:t>
      </w:r>
      <w:bookmarkEnd w:id="36"/>
    </w:p>
    <w:p>
      <w:pPr>
        <w:pStyle w:val="IASBNormalnpara"/>
        <w:rPr/>
      </w:pPr>
      <w:r>
        <w:rPr/>
        <w:t>18</w:t>
        <w:tab/>
      </w:r>
      <w:bookmarkStart w:id="37" w:name="F6130690"/>
      <w:r>
        <w:rPr/>
        <w:t xml:space="preserve">Entitatea poate transfera cumpărătorului controlul şi riscurile şi recompensele semnificative aferente dreptului de proprietate asupra proprietăţii imobiliare în întregime o singură dată (de exemplu, la finalizare, înainte sau după livrare). În acest caz, entitatea trebuie să recunoască venitul doar dacă sunt îndeplinite toate criteriile de la punctul 14 din IAS 18. </w:t>
      </w:r>
      <w:bookmarkEnd w:id="37"/>
    </w:p>
    <w:p>
      <w:pPr>
        <w:pStyle w:val="IASBNormalnpara"/>
        <w:rPr/>
      </w:pPr>
      <w:r>
        <w:rPr/>
        <w:t>19</w:t>
        <w:tab/>
      </w:r>
      <w:bookmarkStart w:id="38" w:name="F6130691"/>
      <w:r>
        <w:rPr/>
        <w:t xml:space="preserve">În situaţia în care entitatea trebuie să lucreze suplimentar la proprietatea imobiliară deja predată cumpărătorului, aceasta trebuie să recunoască o datorie şi o cheltuială în conformitate cu punctul 19 din IAS 18. Datoria trebuie evaluată în conformitate cu IAS 37. În situaţia în care entitatea trebuie să furnizeze bunuri sau servicii care sunt identificabile separat de proprietatea imobiliară deja predată cumpărătorului, ea va identifica bunurile sau serviciile rămase drept o componentă separată a vânzării în conformitate cu punctul 8 din prezenta interpretare. </w:t>
      </w:r>
      <w:bookmarkEnd w:id="38"/>
    </w:p>
    <w:p>
      <w:pPr>
        <w:pStyle w:val="IASBSectionTitle2Ind"/>
        <w:rPr/>
      </w:pPr>
      <w:bookmarkStart w:id="39" w:name="F6130692"/>
      <w:r>
        <w:rPr/>
        <w:t>Prezentarea informaţiilor</w:t>
      </w:r>
      <w:bookmarkEnd w:id="39"/>
    </w:p>
    <w:p>
      <w:pPr>
        <w:pStyle w:val="IASBNormalnpara"/>
        <w:rPr/>
      </w:pPr>
      <w:r>
        <w:rPr/>
        <w:t>20</w:t>
        <w:tab/>
      </w:r>
      <w:bookmarkStart w:id="40" w:name="F6130694"/>
      <w:r>
        <w:rPr/>
        <w:t>Atunci când o entitate recunoaşte venitul pe măsură ce construcţia avansează utilizând metoda procentului de finalizare pentru acorduri care îndeplinesc criteriile de la punctul 14 din IAS 18 (a se vedea punctul 17 al prezentei interpretări), aceasta trebuie să prezinte următoarele informaţii:</w:t>
      </w:r>
      <w:bookmarkEnd w:id="40"/>
    </w:p>
    <w:p>
      <w:pPr>
        <w:pStyle w:val="IASBNormalnparaL1"/>
        <w:rPr/>
      </w:pPr>
      <w:r>
        <w:rPr/>
        <w:t>(a)</w:t>
        <w:tab/>
      </w:r>
      <w:bookmarkStart w:id="41" w:name="F6130697"/>
      <w:r>
        <w:rPr/>
        <w:t>modul în care determină ce acorduri îndeplinesc toate criteriile stipulate la punctul 14 din IAS 18 continuu pe măsură ce construcţia avansează;</w:t>
      </w:r>
      <w:bookmarkEnd w:id="41"/>
    </w:p>
    <w:p>
      <w:pPr>
        <w:pStyle w:val="IASBNormalnparaL1"/>
        <w:rPr/>
      </w:pPr>
      <w:r>
        <w:rPr/>
        <w:t>(b)</w:t>
        <w:tab/>
      </w:r>
      <w:bookmarkStart w:id="42" w:name="F6130699"/>
      <w:r>
        <w:rPr/>
        <w:t>valoarea venitului rezultat din astfel de acorduri în cursul perioadei; şi</w:t>
      </w:r>
      <w:bookmarkEnd w:id="42"/>
    </w:p>
    <w:p>
      <w:pPr>
        <w:pStyle w:val="IASBNormalnparaL1"/>
        <w:rPr/>
      </w:pPr>
      <w:r>
        <w:rPr/>
        <w:t>(c)</w:t>
        <w:tab/>
      </w:r>
      <w:bookmarkStart w:id="43" w:name="F6130701"/>
      <w:r>
        <w:rPr/>
        <w:t>metodele utilizate pentru determinarea stadiului de finalizare a acordurilor în curs.</w:t>
      </w:r>
      <w:bookmarkEnd w:id="43"/>
    </w:p>
    <w:p>
      <w:pPr>
        <w:pStyle w:val="IASBNormalnpara"/>
        <w:rPr/>
      </w:pPr>
      <w:r>
        <w:rPr/>
        <w:t>21</w:t>
        <w:tab/>
      </w:r>
      <w:bookmarkStart w:id="44" w:name="F6130702"/>
      <w:r>
        <w:rPr/>
        <w:t xml:space="preserve">Pentru acordurile descrise la punctul 20, care se află în curs la data de raportare, entitatea trebuie să prezinte, de asemenea, următoarele informaţii: </w:t>
      </w:r>
      <w:bookmarkEnd w:id="44"/>
    </w:p>
    <w:p>
      <w:pPr>
        <w:pStyle w:val="IASBNormalnparaL1"/>
        <w:rPr/>
      </w:pPr>
      <w:r>
        <w:rPr/>
        <w:t>(a)</w:t>
        <w:tab/>
      </w:r>
      <w:bookmarkStart w:id="45" w:name="F6130705"/>
      <w:r>
        <w:rPr/>
        <w:t>valoarea agregată la zi a costurilor suportate şi a profiturilor recunoscute (minus pierderile recunoscute); şi</w:t>
      </w:r>
      <w:bookmarkEnd w:id="45"/>
    </w:p>
    <w:p>
      <w:pPr>
        <w:pStyle w:val="IASBNormalnparaL1"/>
        <w:rPr/>
      </w:pPr>
      <w:r>
        <w:rPr/>
        <w:t>(b)</w:t>
        <w:tab/>
      </w:r>
      <w:bookmarkStart w:id="46" w:name="F6130707"/>
      <w:r>
        <w:rPr/>
        <w:t>valoarea avansurilor primite.</w:t>
      </w:r>
      <w:bookmarkEnd w:id="46"/>
    </w:p>
    <w:p>
      <w:pPr>
        <w:pStyle w:val="IASBSectionTitle1NonInd"/>
        <w:rPr/>
      </w:pPr>
      <w:bookmarkStart w:id="47" w:name="F6188417"/>
      <w:r>
        <w:rPr/>
        <w:t>Modificări la exemplele ilustrative care însoţesc IAS 18</w:t>
      </w:r>
      <w:bookmarkEnd w:id="47"/>
    </w:p>
    <w:p>
      <w:pPr>
        <w:pStyle w:val="IASBNormalnpara"/>
        <w:rPr/>
      </w:pPr>
      <w:r>
        <w:rPr/>
        <w:t>22–</w:t>
      </w:r>
    </w:p>
    <w:p>
      <w:pPr>
        <w:pStyle w:val="IASBNormalnparaC"/>
        <w:rPr/>
      </w:pPr>
      <w:r>
        <w:rPr/>
        <w:t>23</w:t>
        <w:tab/>
        <w:t>[Modificarea nu se aplică dispoziţiilor]</w:t>
      </w:r>
    </w:p>
    <w:p>
      <w:pPr>
        <w:pStyle w:val="IASBSectionTitle1NonInd"/>
        <w:rPr/>
      </w:pPr>
      <w:bookmarkStart w:id="48" w:name="F6130709"/>
      <w:r>
        <w:rPr/>
        <w:t>Data intrării în vigoare şi tranziţia</w:t>
      </w:r>
      <w:bookmarkEnd w:id="48"/>
    </w:p>
    <w:p>
      <w:pPr>
        <w:pStyle w:val="IASBNormalnpara"/>
        <w:rPr/>
      </w:pPr>
      <w:r>
        <w:rPr/>
        <w:t>24</w:t>
        <w:tab/>
      </w:r>
      <w:bookmarkStart w:id="49" w:name="F6130710"/>
      <w:r>
        <w:rPr/>
        <w:t>O entitate trebuie să aplice prezenta interpretare pentru perioadele anuale care încep la 1 ianuarie 2009 sau ulterior acestei date. Se permite aplicarea anterior acestei date. Dacă o entitate aplică prezenta interpretare pentru o perioadă care începe anterior datei de 1 ianuarie 2009, entitatea trebuie să prezinte acest fapt.</w:t>
      </w:r>
      <w:bookmarkEnd w:id="49"/>
    </w:p>
    <w:p>
      <w:pPr>
        <w:pStyle w:val="IASBNormalnpara"/>
        <w:rPr/>
      </w:pPr>
      <w:r>
        <w:rPr/>
        <w:t>25</w:t>
        <w:tab/>
      </w:r>
      <w:bookmarkStart w:id="50" w:name="F6130711"/>
      <w:r>
        <w:rPr/>
        <w:t>Modificările politicilor contabile trebuie contabilizate retroactiv în conformitate cu dispoziţiile din IAS 8.</w:t>
      </w:r>
      <w:bookmarkEnd w:id="50"/>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5</w:t>
    </w:r>
  </w:p>
</w:hdr>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1:00Z</dcterms:created>
  <dc:creator/>
  <dc:description/>
  <cp:keywords/>
  <dc:language>en-US</dc:language>
  <cp:lastModifiedBy/>
  <dcterms:modified xsi:type="dcterms:W3CDTF">2013-10-08T16:25:00Z</dcterms:modified>
  <cp:revision>1</cp:revision>
  <dc:subject/>
  <dc:title/>
</cp:coreProperties>
</file>