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3898428"/>
      <w:r>
        <w:rPr/>
        <w:t xml:space="preserve">Interpretarea IFRIC 13 </w:t>
      </w:r>
      <w:r>
        <w:rPr>
          <w:i/>
        </w:rPr>
        <w:t>Programe de fidelizare a clienţilor</w:t>
      </w:r>
      <w:bookmarkEnd w:id="0"/>
    </w:p>
    <w:p>
      <w:pPr>
        <w:pStyle w:val="IASBSectionTitle1NonInd"/>
        <w:rPr/>
      </w:pPr>
      <w:bookmarkStart w:id="1" w:name="F3898431"/>
      <w:r>
        <w:rPr/>
        <w:t>Referinţe</w:t>
      </w:r>
      <w:bookmarkEnd w:id="1"/>
    </w:p>
    <w:p>
      <w:pPr>
        <w:pStyle w:val="IASBNormalL1"/>
        <w:rPr/>
      </w:pPr>
      <w:r>
        <w:rPr/>
        <w:t>•</w:t>
      </w:r>
      <w:r>
        <w:rPr/>
        <w:tab/>
      </w:r>
      <w:bookmarkStart w:id="2" w:name="F16141552"/>
      <w:r>
        <w:rPr/>
        <w:t xml:space="preserve">IFRS 13 </w:t>
      </w:r>
      <w:r>
        <w:rPr>
          <w:i/>
        </w:rPr>
        <w:t>Evaluare la valoarea justă</w:t>
      </w:r>
      <w:bookmarkEnd w:id="2"/>
    </w:p>
    <w:p>
      <w:pPr>
        <w:pStyle w:val="IASBNormalL1"/>
        <w:rPr/>
      </w:pPr>
      <w:r>
        <w:rPr/>
        <w:t>•</w:t>
      </w:r>
      <w:r>
        <w:rPr/>
        <w:tab/>
      </w:r>
      <w:bookmarkStart w:id="3" w:name="F3898435"/>
      <w:r>
        <w:rPr/>
        <w:t xml:space="preserve">IAS 8 </w:t>
      </w:r>
      <w:r>
        <w:rPr>
          <w:i/>
        </w:rPr>
        <w:t>Politici contabile, modificări ale estimărilor contabile şi erori</w:t>
      </w:r>
      <w:bookmarkEnd w:id="3"/>
    </w:p>
    <w:p>
      <w:pPr>
        <w:pStyle w:val="IASBNormalL1"/>
        <w:rPr/>
      </w:pPr>
      <w:r>
        <w:rPr/>
        <w:t>•</w:t>
      </w:r>
      <w:r>
        <w:rPr/>
        <w:tab/>
      </w:r>
      <w:bookmarkStart w:id="4" w:name="F3898438"/>
      <w:r>
        <w:rPr/>
        <w:t xml:space="preserve">IAS 18 </w:t>
      </w:r>
      <w:r>
        <w:rPr>
          <w:i/>
        </w:rPr>
        <w:t>Venituri</w:t>
      </w:r>
      <w:bookmarkEnd w:id="4"/>
    </w:p>
    <w:p>
      <w:pPr>
        <w:pStyle w:val="IASBNormalL1"/>
        <w:rPr/>
      </w:pPr>
      <w:r>
        <w:rPr/>
        <w:t>•</w:t>
      </w:r>
      <w:r>
        <w:rPr/>
        <w:tab/>
      </w:r>
      <w:bookmarkStart w:id="5" w:name="F3898441"/>
      <w:r>
        <w:rPr/>
        <w:t xml:space="preserve">IAS 37 </w:t>
      </w:r>
      <w:r>
        <w:rPr>
          <w:i/>
        </w:rPr>
        <w:t>Provizioane, datorii contingente şi active contingente</w:t>
      </w:r>
      <w:bookmarkEnd w:id="5"/>
    </w:p>
    <w:p>
      <w:pPr>
        <w:pStyle w:val="IASBSectionTitle1NonInd"/>
        <w:rPr/>
      </w:pPr>
      <w:bookmarkStart w:id="6" w:name="F3898444"/>
      <w:r>
        <w:rPr/>
        <w:t>Context</w:t>
      </w:r>
      <w:bookmarkEnd w:id="6"/>
    </w:p>
    <w:p>
      <w:pPr>
        <w:pStyle w:val="IASBNormalnpara"/>
        <w:rPr/>
      </w:pPr>
      <w:r>
        <w:rPr/>
        <w:t>1</w:t>
        <w:tab/>
      </w:r>
      <w:bookmarkStart w:id="7" w:name="F3898445"/>
      <w:r>
        <w:rPr/>
        <w:t>Programele de fidelizare a clienţilor sunt utilizate de entităţi pentru a furniza clienţilor stimulente pentru a le cumpăra bunurile sau serviciile. Dacă un client cumpără bunuri sau servicii, entitatea acordă clientului credite-premiu (adesea descrise drept „puncte”). Clientul poate răscumpăra creditele-premiu cu premii cum ar fi bunurile sau serviciile gratuite sau cu preţ redus.</w:t>
      </w:r>
      <w:bookmarkEnd w:id="7"/>
    </w:p>
    <w:p>
      <w:pPr>
        <w:pStyle w:val="IASBNormalnpara"/>
        <w:rPr/>
      </w:pPr>
      <w:r>
        <w:rPr/>
        <w:t>2</w:t>
        <w:tab/>
      </w:r>
      <w:bookmarkStart w:id="8" w:name="F3898500"/>
      <w:r>
        <w:rPr/>
        <w:t xml:space="preserve">Programele funcţionează în diferite moduri. Clienţilor li se poate impune să acumuleze un număr sau o valoare minim(ă) de credite-premiu înainte de a putea să le răscumpere. Creditele-premiu pot fi legate de cumpărături individuale sau de grupuri de cumpărături sau de clienţii continui pe o perioadă specificată de timp. Entitatea poate desfăşura ea însăşi un program de fidelizare a clienţilor sau poate participa la un program desfăşurat de un terţ. Recompensele oferite pot cuprinde bunuri sau servicii furnizate de entitatea însăşi şi/sau drepturi de a solicita bunuri sau servicii de la un terţ. </w:t>
      </w:r>
      <w:bookmarkEnd w:id="8"/>
    </w:p>
    <w:p>
      <w:pPr>
        <w:pStyle w:val="IASBSectionTitle1NonInd"/>
        <w:rPr/>
      </w:pPr>
      <w:bookmarkStart w:id="9" w:name="F3898502"/>
      <w:r>
        <w:rPr/>
        <w:t>Domeniu de aplicare</w:t>
      </w:r>
      <w:bookmarkEnd w:id="9"/>
    </w:p>
    <w:p>
      <w:pPr>
        <w:pStyle w:val="IASBNormalnpara"/>
        <w:rPr/>
      </w:pPr>
      <w:r>
        <w:rPr/>
        <w:t>3</w:t>
        <w:tab/>
      </w:r>
      <w:bookmarkStart w:id="10" w:name="F3898503"/>
      <w:r>
        <w:rPr/>
        <w:t>Prezenta interpretare se aplică creditelor-premiu pentru fidelitatea clienţilor pe care:</w:t>
      </w:r>
      <w:bookmarkEnd w:id="10"/>
    </w:p>
    <w:p>
      <w:pPr>
        <w:pStyle w:val="IASBNormalnparaL1"/>
        <w:rPr/>
      </w:pPr>
      <w:r>
        <w:rPr/>
        <w:t>(a)</w:t>
        <w:tab/>
      </w:r>
      <w:bookmarkStart w:id="11" w:name="F3898506"/>
      <w:r>
        <w:rPr/>
        <w:t>o entitate le acordă clienţilor săi ca parte a unei tranzacţii de vânzare, adică o vânzare de bunuri, o prestare de servicii sau o utilizare de către un client a activelor entităţii; şi</w:t>
      </w:r>
      <w:bookmarkEnd w:id="11"/>
    </w:p>
    <w:p>
      <w:pPr>
        <w:pStyle w:val="IASBNormalnparaL1"/>
        <w:rPr/>
      </w:pPr>
      <w:r>
        <w:rPr/>
        <w:t>(b)</w:t>
        <w:tab/>
      </w:r>
      <w:bookmarkStart w:id="12" w:name="F3898508"/>
      <w:r>
        <w:rPr/>
        <w:t>ca urmare a îndeplinirii unor anumite condiţii, clienţii le pot răscumpăra în viitor pentru bunuri sau servicii gratuite sau cu preţ redus.</w:t>
      </w:r>
      <w:bookmarkEnd w:id="12"/>
    </w:p>
    <w:p>
      <w:pPr>
        <w:pStyle w:val="IASBNormalnparaP"/>
        <w:rPr/>
      </w:pPr>
      <w:bookmarkStart w:id="13" w:name="F3898529"/>
      <w:r>
        <w:rPr/>
        <w:t>Interpretarea abordează contabilitatea entităţii care acordă credite-premiu clienţilor săi.</w:t>
      </w:r>
      <w:bookmarkEnd w:id="13"/>
    </w:p>
    <w:p>
      <w:pPr>
        <w:pStyle w:val="IASBSectionTitle1NonInd"/>
        <w:rPr/>
      </w:pPr>
      <w:bookmarkStart w:id="14" w:name="F3898532"/>
      <w:r>
        <w:rPr/>
        <w:t>Aspecte tratate</w:t>
      </w:r>
      <w:bookmarkEnd w:id="14"/>
    </w:p>
    <w:p>
      <w:pPr>
        <w:pStyle w:val="IASBNormalnpara"/>
        <w:rPr/>
      </w:pPr>
      <w:r>
        <w:rPr/>
        <w:t>4</w:t>
        <w:tab/>
      </w:r>
      <w:bookmarkStart w:id="15" w:name="F3898533"/>
      <w:r>
        <w:rPr/>
        <w:t>Aspectele tratate în prezenta interpretare sunt următoarele:</w:t>
      </w:r>
      <w:bookmarkEnd w:id="15"/>
    </w:p>
    <w:p>
      <w:pPr>
        <w:pStyle w:val="IASBNormalnparaL1"/>
        <w:rPr/>
      </w:pPr>
      <w:r>
        <w:rPr/>
        <w:t>(a)</w:t>
        <w:tab/>
      </w:r>
      <w:bookmarkStart w:id="16" w:name="F3898536"/>
      <w:r>
        <w:rPr/>
        <w:t>dacă obligaţia entităţii de a furniza bunuri sau servicii gratuite sau la preţ redus („premii”) în viitor trebuie să fie recunoscută şi evaluată prin:</w:t>
      </w:r>
      <w:bookmarkEnd w:id="16"/>
    </w:p>
    <w:p>
      <w:pPr>
        <w:pStyle w:val="IASBNormalnparaL2"/>
        <w:rPr/>
      </w:pPr>
      <w:r>
        <w:rPr/>
        <w:t>(i)</w:t>
        <w:tab/>
      </w:r>
      <w:bookmarkStart w:id="17" w:name="F3898559"/>
      <w:r>
        <w:rPr/>
        <w:t>alocarea unei părţi din contravaloarea primită sau de primit din tranzacţia de vânzare pentru creditele-premiu şi amânarea recunoaşterii veniturilor (aplicarea punctului 13 din IAS 18); sau</w:t>
      </w:r>
      <w:bookmarkEnd w:id="17"/>
    </w:p>
    <w:p>
      <w:pPr>
        <w:pStyle w:val="IASBNormalnparaL2"/>
        <w:rPr/>
      </w:pPr>
      <w:r>
        <w:rPr/>
        <w:t>(ii)</w:t>
        <w:tab/>
      </w:r>
      <w:bookmarkStart w:id="18" w:name="F3898561"/>
      <w:r>
        <w:rPr/>
        <w:t>contabilizarea costurilor viitoare estimate pentru furnizarea premiilor (aplicarea punctului 19 din IAS 18); şi</w:t>
      </w:r>
      <w:bookmarkEnd w:id="18"/>
    </w:p>
    <w:p>
      <w:pPr>
        <w:pStyle w:val="IASBNormalnparaL1"/>
        <w:rPr/>
      </w:pPr>
      <w:r>
        <w:rPr/>
        <w:t>(b)</w:t>
        <w:tab/>
      </w:r>
      <w:bookmarkStart w:id="19" w:name="F3898563"/>
      <w:r>
        <w:rPr/>
        <w:t>dacă li se alocă creditelor-premiu o contravaloare:</w:t>
      </w:r>
      <w:bookmarkEnd w:id="19"/>
    </w:p>
    <w:p>
      <w:pPr>
        <w:pStyle w:val="IASBNormalnparaL2"/>
        <w:rPr/>
      </w:pPr>
      <w:r>
        <w:rPr/>
        <w:t>(i)</w:t>
        <w:tab/>
      </w:r>
      <w:bookmarkStart w:id="20" w:name="F3898566"/>
      <w:r>
        <w:rPr/>
        <w:t>cât trebuie să li se aloce;</w:t>
      </w:r>
      <w:bookmarkEnd w:id="20"/>
    </w:p>
    <w:p>
      <w:pPr>
        <w:pStyle w:val="IASBNormalnparaL2"/>
        <w:rPr/>
      </w:pPr>
      <w:r>
        <w:rPr/>
        <w:t>(ii)</w:t>
        <w:tab/>
      </w:r>
      <w:bookmarkStart w:id="21" w:name="F3898568"/>
      <w:r>
        <w:rPr/>
        <w:t>când trebuie recunoscute veniturile; şi</w:t>
      </w:r>
      <w:bookmarkEnd w:id="21"/>
    </w:p>
    <w:p>
      <w:pPr>
        <w:pStyle w:val="IASBNormalnparaL2"/>
        <w:rPr/>
      </w:pPr>
      <w:r>
        <w:rPr/>
        <w:t>(iii)</w:t>
        <w:tab/>
      </w:r>
      <w:bookmarkStart w:id="22" w:name="F3898580"/>
      <w:r>
        <w:rPr/>
        <w:t>dacă un terţ furnizează premiile, cum trebuie evaluate veniturile.</w:t>
      </w:r>
      <w:bookmarkEnd w:id="22"/>
    </w:p>
    <w:p>
      <w:pPr>
        <w:pStyle w:val="IASBSectionTitle1NonInd"/>
        <w:rPr/>
      </w:pPr>
      <w:bookmarkStart w:id="23" w:name="F3898582"/>
      <w:r>
        <w:rPr/>
        <w:t>Consens</w:t>
      </w:r>
      <w:bookmarkEnd w:id="23"/>
    </w:p>
    <w:p>
      <w:pPr>
        <w:pStyle w:val="IASBNormalnpara"/>
        <w:rPr/>
      </w:pPr>
      <w:r>
        <w:rPr/>
        <w:t>5</w:t>
        <w:tab/>
      </w:r>
      <w:bookmarkStart w:id="24" w:name="F3898583"/>
      <w:r>
        <w:rPr/>
        <w:t>O entitate trebuie să aplice punctul 13 din IAS 18 şi să contabilizeze creditele-premiu drept o componentă identificabilă separat a tranzacţiei (tranzacţiilor) de vânzare în cadrul căreia (cărora) sunt acordate („vânzarea iniţială”). Valoarea justă a contravalorii primite sau de primit cu privire la vânzarea iniţială trebuie să fie alocată între creditele-premiu şi celelalte componente ale vânzării.</w:t>
      </w:r>
      <w:bookmarkEnd w:id="24"/>
    </w:p>
    <w:p>
      <w:pPr>
        <w:pStyle w:val="IASBNormalnpara"/>
        <w:rPr/>
      </w:pPr>
      <w:r>
        <w:rPr/>
        <w:t>6</w:t>
        <w:tab/>
      </w:r>
      <w:bookmarkStart w:id="25" w:name="F3898584"/>
      <w:r>
        <w:rPr/>
        <w:t>Contravaloarea alocată creditelor-premiu trebuie să fie evaluată în raport cu valoarea justă a acestora.</w:t>
      </w:r>
      <w:bookmarkEnd w:id="25"/>
    </w:p>
    <w:p>
      <w:pPr>
        <w:pStyle w:val="IASBNormalnpara"/>
        <w:rPr/>
      </w:pPr>
      <w:r>
        <w:rPr/>
        <w:t>7</w:t>
        <w:tab/>
      </w:r>
      <w:bookmarkStart w:id="26" w:name="F3898585"/>
      <w:r>
        <w:rPr/>
        <w:t xml:space="preserve">Dacă entitatea furnizează ea însăşi premiile, ea trebuie să recunoască contravaloarea alocată creditelor-premiu drept venituri atunci când creditele-premiu sunt răscumpărate şi când îşi îndeplineşte obligaţiile de a furniza premii. Valoarea veniturilor recunoscute trebuie să se bazeze pe numărul de credite-premiu care au fost răscumpărate pentru premii, în funcţie de numărul total care este preconizat să fie răscumpărat. </w:t>
      </w:r>
      <w:bookmarkEnd w:id="26"/>
    </w:p>
    <w:p>
      <w:pPr>
        <w:pStyle w:val="IASBNormalnpara"/>
        <w:rPr/>
      </w:pPr>
      <w:r>
        <w:rPr/>
        <w:t>8</w:t>
        <w:tab/>
      </w:r>
      <w:bookmarkStart w:id="27" w:name="F3898586"/>
      <w:r>
        <w:rPr/>
        <w:t>Dacă un terţ furnizează premiile, entitatea trebuie să estimeze dacă primeşte contravaloarea alocată creditelor-premiu în contul său (adică drept principal în cadrul tranzacţiei) sau în numele unui terţ (adică drept agent pentru terţ).</w:t>
      </w:r>
      <w:bookmarkEnd w:id="27"/>
    </w:p>
    <w:p>
      <w:pPr>
        <w:pStyle w:val="IASBNormalnparaL1"/>
        <w:rPr/>
      </w:pPr>
      <w:r>
        <w:rPr/>
        <w:t>(a)</w:t>
        <w:tab/>
      </w:r>
      <w:bookmarkStart w:id="28" w:name="F3898599"/>
      <w:r>
        <w:rPr/>
        <w:t>Dacă entitatea primeşte contravaloarea în numele terţului, ea trebuie:</w:t>
      </w:r>
      <w:bookmarkEnd w:id="28"/>
    </w:p>
    <w:p>
      <w:pPr>
        <w:pStyle w:val="IASBNormalnparaL2"/>
        <w:rPr/>
      </w:pPr>
      <w:r>
        <w:rPr/>
        <w:t>(i)</w:t>
        <w:tab/>
      </w:r>
      <w:bookmarkStart w:id="29" w:name="F3898602"/>
      <w:r>
        <w:rPr/>
        <w:t>săîşi evalueze veniturile drept valoarea netă reportată în contul său, adică diferenţa dintre contravaloarea alocată creditelor-premiu şi valoarea de plătit terţului pentru furnizarea premiilor; şi</w:t>
      </w:r>
      <w:bookmarkEnd w:id="29"/>
    </w:p>
    <w:p>
      <w:pPr>
        <w:pStyle w:val="IASBNormalnparaL2"/>
        <w:rPr/>
      </w:pPr>
      <w:r>
        <w:rPr/>
        <w:t>(ii)</w:t>
        <w:tab/>
      </w:r>
      <w:bookmarkStart w:id="30" w:name="F3898604"/>
      <w:r>
        <w:rPr/>
        <w:t>să recunoască această valoare netă atunci când terţul este obligat să furnizeze premiile şi are dreptul să primească o contravaloare pentru acest lucru. Aceste evenimente pot avea loc de îndată ce au fost acordate creditele-premiu. În mod alternativ, dacă clientul poate alege să solicite premiile fie de la entitate, fie de la terţ, aceste evenimente pot avea loc numai atunci în cazul în care clientul alege să solicite premiile de la terţ.</w:t>
      </w:r>
      <w:bookmarkEnd w:id="30"/>
    </w:p>
    <w:p>
      <w:pPr>
        <w:pStyle w:val="IASBNormalnparaL1"/>
        <w:rPr/>
      </w:pPr>
      <w:r>
        <w:rPr/>
        <w:t>(b)</w:t>
        <w:tab/>
      </w:r>
      <w:bookmarkStart w:id="31" w:name="F3898606"/>
      <w:r>
        <w:rPr/>
        <w:t>Dacă entitatea primeşte contravaloarea în contul său, ea trebuie să îşi evalueze veniturile drept contravaloarea brută alocată creditelor-premiu şi să recunoască veniturile atunci când îşi îndeplineşte obligaţiile cu privire la premii.</w:t>
      </w:r>
      <w:bookmarkEnd w:id="31"/>
    </w:p>
    <w:p>
      <w:pPr>
        <w:pStyle w:val="IASBNormalnpara"/>
        <w:rPr/>
      </w:pPr>
      <w:r>
        <w:rPr/>
        <w:t>9</w:t>
        <w:tab/>
      </w:r>
      <w:bookmarkStart w:id="32" w:name="F3898607"/>
      <w:r>
        <w:rPr/>
        <w:t>Dacă, în orice moment, costurile care nu pot fi evitate în vederea îndeplinirii obligaţiilor de a furniza premii se preconizează că depăşesc contravaloarea primită sau de primit pentru acestea (adică contravaloarea alocată creditelor-premiu în momentul vânzării iniţiale care nu a fost încă recunoscută ca venituri plus contravaloarea viitoare de primit atunci când clientul răscumpără creditele-premiu), entitatea are contracte oneroase. Astfel, trebuie recunoscută o datorie pentru acest surplus în conformitate cu IAS 37. Nevoia de a recunoaşte o astfel de datorie ar putea fi generată dacă cresc costurile de furnizare a premiilor, de exemplu, dacă entitatea îşi revizuieşte preconizările cu privire la numărul de credite-premiu care vor  fi răscumpărate.</w:t>
      </w:r>
      <w:bookmarkEnd w:id="32"/>
    </w:p>
    <w:p>
      <w:pPr>
        <w:pStyle w:val="IASBSectionTitle1NonInd"/>
        <w:rPr/>
      </w:pPr>
      <w:bookmarkStart w:id="33" w:name="F3898669"/>
      <w:r>
        <w:rPr/>
        <w:t>Data intrării în vigoare şi tranziţia</w:t>
      </w:r>
      <w:bookmarkEnd w:id="33"/>
    </w:p>
    <w:p>
      <w:pPr>
        <w:pStyle w:val="IASBNormalnpara"/>
        <w:rPr/>
      </w:pPr>
      <w:r>
        <w:rPr/>
        <w:t>10</w:t>
        <w:tab/>
      </w:r>
      <w:bookmarkStart w:id="34" w:name="F3898670"/>
      <w:r>
        <w:rPr/>
        <w:t xml:space="preserve">O entitate trebuie să aplice prezenta interpretare pentru perioadele anuale care încep la 1 iulie 2008 sau ulterior acestei date. Se permite aplicarea anterior acestei date. Dacă o entitate aplică prezenta interpretare pentru o perioadă care începe anterior datei de 1 iulie 2008, entitatea trebuie să prezinte acest fapt. </w:t>
      </w:r>
      <w:bookmarkEnd w:id="34"/>
    </w:p>
    <w:p>
      <w:pPr>
        <w:pStyle w:val="IASBNormalnpara"/>
        <w:rPr/>
      </w:pPr>
      <w:r>
        <w:rPr/>
        <w:t>10A</w:t>
        <w:tab/>
      </w:r>
      <w:bookmarkStart w:id="35" w:name="F14173238"/>
      <w:r>
        <w:rPr/>
        <w:t xml:space="preserve">Punctul AG2 a fost modificat de documentul </w:t>
      </w:r>
      <w:r>
        <w:rPr>
          <w:i/>
        </w:rPr>
        <w:t>Îmbunătăţiri la IFRS-uri</w:t>
      </w:r>
      <w:r>
        <w:rPr/>
        <w:t xml:space="preserve"> emis în mai 2010. O entitate trebuie să aplice acea modificare pentru perioadele anuale care încep la 1 ianuarie 2011 sau ulterior acestei date. Se permite aplicarea anterior acestei date. Dacă o entitate aplică modificarea pentru o perioadă anterioară, entitatea trebuie să prezinte acest fapt.</w:t>
      </w:r>
      <w:bookmarkEnd w:id="35"/>
    </w:p>
    <w:p>
      <w:pPr>
        <w:pStyle w:val="IASBNormalnpara"/>
        <w:rPr/>
      </w:pPr>
      <w:r>
        <w:rPr/>
        <w:t>10B</w:t>
        <w:tab/>
      </w:r>
      <w:bookmarkStart w:id="36" w:name="F16141554"/>
      <w:r>
        <w:rPr/>
        <w:t>IFRS 13, emis în mai 2011, a modificat punctele 6 şi AG1-AG3. O entitate trebuie să aplice modificările respective atunci când aplică IFRS 13.</w:t>
      </w:r>
      <w:bookmarkEnd w:id="36"/>
    </w:p>
    <w:p>
      <w:pPr>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11</w:t>
        <w:tab/>
      </w:r>
      <w:bookmarkStart w:id="37" w:name="F3898671"/>
      <w:r>
        <w:rPr/>
        <w:t>Modificările politicilor contabile trebuie să fie contabilizate în conformitate cu IAS 8.</w:t>
      </w:r>
      <w:bookmarkEnd w:id="37"/>
    </w:p>
    <w:p>
      <w:pPr>
        <w:pStyle w:val="IASBSectionTitle1NonInd"/>
        <w:pBdr>
          <w:bottom w:val="nil"/>
        </w:pBdr>
        <w:spacing w:before="0" w:after="200"/>
        <w:rPr/>
      </w:pPr>
      <w:bookmarkStart w:id="38" w:name="F3899116"/>
      <w:r>
        <w:rPr/>
        <w:t>Anexă</w:t>
      </w:r>
    </w:p>
    <w:p>
      <w:pPr>
        <w:pStyle w:val="IASBSectionTitle1NonInd"/>
        <w:pBdr>
          <w:bottom w:val="nil"/>
        </w:pBdr>
        <w:spacing w:before="0" w:after="200"/>
        <w:rPr/>
      </w:pPr>
      <w:bookmarkStart w:id="39" w:name="F3899116"/>
      <w:r>
        <w:rPr/>
        <w:t>Îndrumări de aplicare</w:t>
      </w:r>
      <w:bookmarkEnd w:id="39"/>
    </w:p>
    <w:p>
      <w:pPr>
        <w:pStyle w:val="IASBNote"/>
        <w:rPr/>
      </w:pPr>
      <w:bookmarkStart w:id="40" w:name="F3898795"/>
      <w:r>
        <w:rPr/>
        <w:t>Prezenta anexă este parte integrantă din interpretare.</w:t>
      </w:r>
      <w:bookmarkEnd w:id="40"/>
    </w:p>
    <w:p>
      <w:pPr>
        <w:pStyle w:val="IASBSectionTitle2Ind"/>
        <w:rPr/>
      </w:pPr>
      <w:bookmarkStart w:id="41" w:name="F3898800"/>
      <w:r>
        <w:rPr/>
        <w:t>Evaluarea valorii juste a creditelor-premiu</w:t>
      </w:r>
      <w:bookmarkEnd w:id="41"/>
    </w:p>
    <w:p>
      <w:pPr>
        <w:pStyle w:val="IASBNormalnpara"/>
        <w:rPr/>
      </w:pPr>
      <w:r>
        <w:rPr/>
        <w:t>AG1</w:t>
        <w:tab/>
      </w:r>
      <w:bookmarkStart w:id="42" w:name="F3898751"/>
      <w:r>
        <w:rPr/>
        <w:t>Punctul 6 din consens prevede evaluarea contravalorii alocate creditelor-premiu în raport cu valoarea justă a acestora. Dacă nu există un preţ de piaţă cotat pentru  credite-premiu identice, valoarea justă trebuie evaluată utilizând altă tehnică de evaluare.</w:t>
      </w:r>
      <w:bookmarkEnd w:id="42"/>
    </w:p>
    <w:p>
      <w:pPr>
        <w:pStyle w:val="IASBNormalnpara"/>
        <w:rPr/>
      </w:pPr>
      <w:r>
        <w:rPr/>
        <w:t>AG2</w:t>
        <w:tab/>
      </w:r>
      <w:bookmarkStart w:id="43" w:name="F3898752"/>
      <w:r>
        <w:rPr/>
        <w:t>O entitate poate evalua valoarea justă a creditelor-premiu în raport cu valoarea justă a premiilor pentru care acestea ar putea fi răscumpărate. Valoarea justă a creditelor-premiu ia în calcul, după caz:</w:t>
      </w:r>
      <w:bookmarkEnd w:id="43"/>
    </w:p>
    <w:p>
      <w:pPr>
        <w:pStyle w:val="IASBNormalnparaL1"/>
        <w:rPr/>
      </w:pPr>
      <w:r>
        <w:rPr/>
        <w:t>(a)</w:t>
        <w:tab/>
      </w:r>
      <w:bookmarkStart w:id="44" w:name="F3898755"/>
      <w:r>
        <w:rPr/>
        <w:t>valoarea actualizărilor sau stimulentelor ce vor fi oferite clienţilor care nu au câştigat credite-premiu dintr-o vânzare iniţială;</w:t>
      </w:r>
      <w:bookmarkEnd w:id="44"/>
    </w:p>
    <w:p>
      <w:pPr>
        <w:pStyle w:val="IASBNormalnparaL1"/>
        <w:rPr/>
      </w:pPr>
      <w:r>
        <w:rPr/>
        <w:t>(b)</w:t>
        <w:tab/>
      </w:r>
      <w:bookmarkStart w:id="45" w:name="F3898757"/>
      <w:r>
        <w:rPr/>
        <w:t>procentul de credite-premiu care nu se preconizează a fi răscumpărate de către clienţi; şi</w:t>
      </w:r>
      <w:bookmarkEnd w:id="45"/>
    </w:p>
    <w:p>
      <w:pPr>
        <w:pStyle w:val="IASBNormalnparaL1"/>
        <w:rPr/>
      </w:pPr>
      <w:r>
        <w:rPr/>
        <w:t>(c)</w:t>
        <w:tab/>
      </w:r>
      <w:bookmarkStart w:id="46" w:name="F16141556"/>
      <w:r>
        <w:rPr/>
        <w:t>riscul nerespectării obligaţiilor.</w:t>
      </w:r>
      <w:bookmarkEnd w:id="46"/>
    </w:p>
    <w:p>
      <w:pPr>
        <w:pStyle w:val="IASBNormalnparaP"/>
        <w:rPr/>
      </w:pPr>
      <w:bookmarkStart w:id="47" w:name="F3898758"/>
      <w:r>
        <w:rPr/>
        <w:t>În cazul în care clienţii pot alege dintr-o serie de premii diferite, valoarea justă a creditelor-premiu reflectă valoarea justă a seriei de premii disponibile, în funcţie de procentul frecvenţei cu care se preconizează că va fi selectat fiecare premiu.</w:t>
      </w:r>
      <w:bookmarkEnd w:id="47"/>
    </w:p>
    <w:p>
      <w:pPr>
        <w:pStyle w:val="IASBNormalnpara"/>
        <w:rPr/>
      </w:pPr>
      <w:r>
        <w:rPr/>
        <w:t>AG3</w:t>
        <w:tab/>
      </w:r>
      <w:bookmarkStart w:id="48" w:name="F3898759"/>
      <w:r>
        <w:rPr/>
        <w:t>În unele situaţii se pot utiliza alte tehnici de evaluare. De exemplu, dacă un terţ va furniza premii şi entitatea îi plăteşte terţului o valoare pentru fiecare credit-premiu pe care îl acordă, entitatea ar putea evalua valoarea justă a creditelor-premiu în raport cu valoarea pe care o plăteşte terţului plus o marjă rezonabilă de profit. Este necesar raţionamentul profesional pentru a selecta şi aplica tehnica de evaluare care îndeplineşte dispoziţiile de la punctul 6 din consens şi care este cea mai adecvată în situaţiile date.</w:t>
      </w:r>
      <w:bookmarkEnd w:id="48"/>
    </w:p>
    <w:sectPr>
      <w:headerReference w:type="even" r:id="rId6"/>
      <w:headerReference w:type="default" r:id="rId7"/>
      <w:footerReference w:type="even"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0</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3 BC</w:t>
    </w:r>
  </w:p>
</w:hdr>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00:00Z</dcterms:created>
  <dc:creator>IFRS Foundation</dc:creator>
  <dc:description/>
  <cp:keywords/>
  <dc:language>en-US</dc:language>
  <cp:lastModifiedBy/>
  <dcterms:modified xsi:type="dcterms:W3CDTF">2013-10-08T16:00:00Z</dcterms:modified>
  <cp:revision>1</cp:revision>
  <dc:subject/>
  <dc:title/>
</cp:coreProperties>
</file>