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408738"/>
      <w:r>
        <w:rPr/>
        <w:t xml:space="preserve">Interpretarea IFRIC 12 </w:t>
      </w:r>
      <w:r>
        <w:rPr>
          <w:i/>
        </w:rPr>
        <w:t xml:space="preserve">Angajamente de concesiune a serviciilor </w:t>
      </w:r>
      <w:bookmarkEnd w:id="0"/>
    </w:p>
    <w:p>
      <w:pPr>
        <w:pStyle w:val="IASBSectionTitle1NonInd"/>
        <w:rPr/>
      </w:pPr>
      <w:bookmarkStart w:id="1" w:name="F1408735"/>
      <w:r>
        <w:rPr/>
        <w:t>Referinţe</w:t>
      </w:r>
      <w:bookmarkEnd w:id="1"/>
    </w:p>
    <w:p>
      <w:pPr>
        <w:pStyle w:val="IASBNormalL1"/>
        <w:rPr/>
      </w:pPr>
      <w:r>
        <w:rPr/>
        <w:t>•</w:t>
      </w:r>
      <w:r>
        <w:rPr/>
        <w:tab/>
      </w:r>
      <w:bookmarkStart w:id="2" w:name="F19307798"/>
      <w:r>
        <w:rPr>
          <w:i/>
        </w:rPr>
        <w:t>Cadrul general pentru întocmirea şi prezentarea situaţiilor financiare</w:t>
      </w:r>
      <w:r>
        <w:rPr>
          <w:rStyle w:val="FootnoteCharacters"/>
          <w:rStyle w:val="FootnoteAnchor"/>
          <w:i/>
        </w:rPr>
        <w:footnoteReference w:id="2"/>
      </w:r>
      <w:bookmarkEnd w:id="2"/>
    </w:p>
    <w:p>
      <w:pPr>
        <w:pStyle w:val="IASBNormalL1"/>
        <w:rPr/>
      </w:pPr>
      <w:r>
        <w:rPr/>
        <w:t>•</w:t>
      </w:r>
      <w:r>
        <w:rPr/>
        <w:tab/>
      </w:r>
      <w:bookmarkStart w:id="3" w:name="F19307804"/>
      <w:r>
        <w:rPr/>
        <w:t xml:space="preserve">IFRS 1 </w:t>
      </w:r>
      <w:r>
        <w:rPr>
          <w:i/>
        </w:rPr>
        <w:t>Adoptarea pentru prima dată a Standardelor Internaţionale de Raportare Financiară</w:t>
      </w:r>
      <w:bookmarkEnd w:id="3"/>
    </w:p>
    <w:p>
      <w:pPr>
        <w:pStyle w:val="IASBNormalL1"/>
        <w:rPr/>
      </w:pPr>
      <w:r>
        <w:rPr/>
        <w:t>•</w:t>
      </w:r>
      <w:r>
        <w:rPr/>
        <w:tab/>
      </w:r>
      <w:bookmarkStart w:id="4" w:name="F19307808"/>
      <w:r>
        <w:rPr/>
        <w:t xml:space="preserve">IFRS 7 </w:t>
      </w:r>
      <w:r>
        <w:rPr>
          <w:i/>
        </w:rPr>
        <w:t>Instrumente financiare: informaţii de furnizat</w:t>
      </w:r>
      <w:bookmarkEnd w:id="4"/>
    </w:p>
    <w:p>
      <w:pPr>
        <w:pStyle w:val="IASBNormalL1"/>
        <w:rPr/>
      </w:pPr>
      <w:r>
        <w:rPr/>
        <w:t>•</w:t>
      </w:r>
      <w:r>
        <w:rPr/>
        <w:tab/>
      </w:r>
      <w:bookmarkStart w:id="5" w:name="F19307812"/>
      <w:r>
        <w:rPr/>
        <w:t xml:space="preserve">IFRS 9 </w:t>
      </w:r>
      <w:r>
        <w:rPr>
          <w:i/>
        </w:rPr>
        <w:t>Instrumente financiare</w:t>
      </w:r>
      <w:r>
        <w:rPr/>
        <w:t xml:space="preserve"> (emis în octombrie 2010)</w:t>
      </w:r>
      <w:bookmarkEnd w:id="5"/>
    </w:p>
    <w:p>
      <w:pPr>
        <w:pStyle w:val="IASBNormalL1"/>
        <w:rPr/>
      </w:pPr>
      <w:r>
        <w:rPr/>
        <w:t>•</w:t>
      </w:r>
      <w:r>
        <w:rPr/>
        <w:tab/>
      </w:r>
      <w:bookmarkStart w:id="6" w:name="F19307816"/>
      <w:r>
        <w:rPr/>
        <w:t xml:space="preserve">IAS 8 </w:t>
      </w:r>
      <w:r>
        <w:rPr>
          <w:i/>
        </w:rPr>
        <w:t>Politici contabile, modificări ale estimărilor contabile şi erori</w:t>
      </w:r>
      <w:bookmarkEnd w:id="6"/>
    </w:p>
    <w:p>
      <w:pPr>
        <w:pStyle w:val="IASBNormalL1"/>
        <w:rPr/>
      </w:pPr>
      <w:r>
        <w:rPr/>
        <w:t>•</w:t>
      </w:r>
      <w:r>
        <w:rPr/>
        <w:tab/>
      </w:r>
      <w:bookmarkStart w:id="7" w:name="F19307820"/>
      <w:r>
        <w:rPr/>
        <w:t xml:space="preserve">IAS 11 </w:t>
      </w:r>
      <w:r>
        <w:rPr>
          <w:i/>
        </w:rPr>
        <w:t>Contracte de construcţie</w:t>
      </w:r>
      <w:bookmarkEnd w:id="7"/>
    </w:p>
    <w:p>
      <w:pPr>
        <w:pStyle w:val="IASBNormalL1"/>
        <w:rPr/>
      </w:pPr>
      <w:r>
        <w:rPr/>
        <w:t>•</w:t>
      </w:r>
      <w:r>
        <w:rPr/>
        <w:tab/>
      </w:r>
      <w:bookmarkStart w:id="8" w:name="F19307824"/>
      <w:r>
        <w:rPr/>
        <w:t xml:space="preserve">IAS 16 </w:t>
      </w:r>
      <w:r>
        <w:rPr>
          <w:i/>
        </w:rPr>
        <w:t>Imobilizări corporale</w:t>
      </w:r>
      <w:bookmarkEnd w:id="8"/>
    </w:p>
    <w:p>
      <w:pPr>
        <w:pStyle w:val="IASBNormalL1"/>
        <w:rPr/>
      </w:pPr>
      <w:r>
        <w:rPr/>
        <w:t>•</w:t>
      </w:r>
      <w:r>
        <w:rPr/>
        <w:tab/>
      </w:r>
      <w:bookmarkStart w:id="9" w:name="F19307828"/>
      <w:r>
        <w:rPr/>
        <w:t xml:space="preserve">IAS 17 </w:t>
      </w:r>
      <w:r>
        <w:rPr>
          <w:i/>
        </w:rPr>
        <w:t>Contracte de leasing</w:t>
      </w:r>
      <w:bookmarkEnd w:id="9"/>
    </w:p>
    <w:p>
      <w:pPr>
        <w:pStyle w:val="IASBNormalL1"/>
        <w:rPr/>
      </w:pPr>
      <w:r>
        <w:rPr/>
        <w:t>•</w:t>
      </w:r>
      <w:r>
        <w:rPr/>
        <w:tab/>
      </w:r>
      <w:bookmarkStart w:id="10" w:name="F19307832"/>
      <w:r>
        <w:rPr/>
        <w:t xml:space="preserve">IAS 18 </w:t>
      </w:r>
      <w:r>
        <w:rPr>
          <w:i/>
        </w:rPr>
        <w:t>Venituri</w:t>
      </w:r>
      <w:bookmarkEnd w:id="10"/>
    </w:p>
    <w:p>
      <w:pPr>
        <w:pStyle w:val="IASBNormalL1"/>
        <w:rPr/>
      </w:pPr>
      <w:r>
        <w:rPr/>
        <w:t>•</w:t>
      </w:r>
      <w:r>
        <w:rPr/>
        <w:tab/>
      </w:r>
      <w:bookmarkStart w:id="11" w:name="F19307836"/>
      <w:r>
        <w:rPr/>
        <w:t xml:space="preserve">IAS 20 </w:t>
      </w:r>
      <w:r>
        <w:rPr>
          <w:i/>
        </w:rPr>
        <w:t xml:space="preserve">Contabilitatea subvențiilor guvernamentale şi prezentarea informațiilor legate de asistența guvernamentală </w:t>
      </w:r>
      <w:bookmarkEnd w:id="11"/>
    </w:p>
    <w:p>
      <w:pPr>
        <w:pStyle w:val="IASBNormalL1"/>
        <w:rPr/>
      </w:pPr>
      <w:r>
        <w:rPr/>
        <w:t>•</w:t>
      </w:r>
      <w:r>
        <w:rPr/>
        <w:tab/>
      </w:r>
      <w:bookmarkStart w:id="12" w:name="F19307840"/>
      <w:r>
        <w:rPr/>
        <w:t xml:space="preserve">IAS 23 </w:t>
      </w:r>
      <w:r>
        <w:rPr>
          <w:i/>
        </w:rPr>
        <w:t>Costurile îndatorării</w:t>
      </w:r>
      <w:bookmarkEnd w:id="12"/>
    </w:p>
    <w:p>
      <w:pPr>
        <w:pStyle w:val="IASBNormalL1"/>
        <w:rPr/>
      </w:pPr>
      <w:r>
        <w:rPr/>
        <w:t>•</w:t>
      </w:r>
      <w:r>
        <w:rPr/>
        <w:tab/>
      </w:r>
      <w:bookmarkStart w:id="13" w:name="F19307844"/>
      <w:r>
        <w:rPr/>
        <w:t xml:space="preserve">IAS 32 </w:t>
      </w:r>
      <w:r>
        <w:rPr>
          <w:i/>
        </w:rPr>
        <w:t>Instrumente financiare: prezentare</w:t>
      </w:r>
      <w:bookmarkEnd w:id="13"/>
    </w:p>
    <w:p>
      <w:pPr>
        <w:pStyle w:val="IASBNormalL1"/>
        <w:rPr/>
      </w:pPr>
      <w:r>
        <w:rPr/>
        <w:t>•</w:t>
      </w:r>
      <w:r>
        <w:rPr/>
        <w:tab/>
      </w:r>
      <w:bookmarkStart w:id="14" w:name="F19307848"/>
      <w:r>
        <w:rPr/>
        <w:t xml:space="preserve">IAS 36 </w:t>
      </w:r>
      <w:r>
        <w:rPr>
          <w:i/>
        </w:rPr>
        <w:t>Deprecierea activelor</w:t>
      </w:r>
      <w:bookmarkEnd w:id="14"/>
    </w:p>
    <w:p>
      <w:pPr>
        <w:pStyle w:val="IASBNormalL1"/>
        <w:rPr/>
      </w:pPr>
      <w:r>
        <w:rPr/>
        <w:t>•</w:t>
      </w:r>
      <w:r>
        <w:rPr/>
        <w:tab/>
      </w:r>
      <w:bookmarkStart w:id="15" w:name="F19307852"/>
      <w:r>
        <w:rPr/>
        <w:t xml:space="preserve">IAS 37 </w:t>
      </w:r>
      <w:r>
        <w:rPr>
          <w:i/>
        </w:rPr>
        <w:t>Provizioane, datorii contingente şi active contingente</w:t>
      </w:r>
      <w:bookmarkEnd w:id="15"/>
    </w:p>
    <w:p>
      <w:pPr>
        <w:pStyle w:val="IASBNormalL1"/>
        <w:rPr/>
      </w:pPr>
      <w:r>
        <w:rPr/>
        <w:t>•</w:t>
      </w:r>
      <w:r>
        <w:rPr/>
        <w:tab/>
      </w:r>
      <w:bookmarkStart w:id="16" w:name="F19307856"/>
      <w:r>
        <w:rPr/>
        <w:t xml:space="preserve">IAS 38 </w:t>
      </w:r>
      <w:r>
        <w:rPr>
          <w:i/>
        </w:rPr>
        <w:t>Imobilizări necorporale</w:t>
      </w:r>
      <w:bookmarkEnd w:id="16"/>
    </w:p>
    <w:p>
      <w:pPr>
        <w:pStyle w:val="IASBNormalL1"/>
        <w:rPr/>
      </w:pPr>
      <w:r>
        <w:rPr/>
        <w:t>•</w:t>
      </w:r>
      <w:r>
        <w:rPr/>
        <w:tab/>
      </w:r>
      <w:bookmarkStart w:id="17" w:name="F19307860"/>
      <w:r>
        <w:rPr/>
        <w:t xml:space="preserve">IFRIC 4 </w:t>
      </w:r>
      <w:r>
        <w:rPr>
          <w:i/>
        </w:rPr>
        <w:t>Determinarea măsurii în care un angajament conţine un contract de leasing</w:t>
      </w:r>
      <w:bookmarkEnd w:id="17"/>
    </w:p>
    <w:p>
      <w:pPr>
        <w:pStyle w:val="IASBNormalL1"/>
        <w:rPr/>
      </w:pPr>
      <w:r>
        <w:rPr/>
        <w:t>•</w:t>
      </w:r>
      <w:r>
        <w:rPr/>
        <w:tab/>
      </w:r>
      <w:bookmarkStart w:id="18" w:name="F19307864"/>
      <w:r>
        <w:rPr/>
        <w:t xml:space="preserve">SIC-29 </w:t>
      </w:r>
      <w:r>
        <w:rPr>
          <w:i/>
        </w:rPr>
        <w:t>Angajamente de concesiune a serviciilor: prezentarea informaţiilor</w:t>
      </w:r>
      <w:r>
        <w:rPr>
          <w:rStyle w:val="FootnoteCharacters"/>
          <w:rStyle w:val="FootnoteAnchor"/>
          <w:i/>
        </w:rPr>
        <w:footnoteReference w:id="3"/>
      </w:r>
      <w:bookmarkEnd w:id="18"/>
    </w:p>
    <w:p>
      <w:pPr>
        <w:pStyle w:val="IASBSectionTitle1NonInd"/>
        <w:rPr/>
      </w:pPr>
      <w:bookmarkStart w:id="19" w:name="F1408937"/>
      <w:r>
        <w:rPr/>
        <w:t>Context</w:t>
      </w:r>
      <w:bookmarkEnd w:id="19"/>
    </w:p>
    <w:p>
      <w:pPr>
        <w:pStyle w:val="IASBNormalnpara"/>
        <w:rPr/>
      </w:pPr>
      <w:r>
        <w:rPr/>
        <w:t>1</w:t>
        <w:tab/>
      </w:r>
      <w:bookmarkStart w:id="20" w:name="F1408938"/>
      <w:r>
        <w:rPr/>
        <w:t>În multe ţări, infrastructura pentru serviciile publice cum ar fi drumurile, podurile, tunelurile, închisorile, spitalele, aeroporturile, reţelele de distribuţie a apei, reţelele de distribuţie a energiei şi reţelele de telecomunicaţii a fost în mod tradiţional construită, exploatată şi întreţinută de către sectorul public şi finanţată prin alocări de la bugetul public.</w:t>
      </w:r>
      <w:bookmarkEnd w:id="20"/>
    </w:p>
    <w:p>
      <w:pPr>
        <w:pStyle w:val="IASBNormalnpara"/>
        <w:rPr/>
      </w:pPr>
      <w:r>
        <w:rPr/>
        <w:t>2</w:t>
        <w:tab/>
      </w:r>
      <w:bookmarkStart w:id="21" w:name="F1408939"/>
      <w:r>
        <w:rPr/>
        <w:t>În unele ţări, guvernele au introdus angajamente contractuale de servicii pentru a atrage participarea sectorului privat la dezvoltarea, finanţarea, exploatarea şi întreţinerea unei astfel de infrastructuri. Infrastructura poate exista deja, sau poate să fie construită în decursul perioadei în care se desfăşoară angajamentul de servicii. Un angajament care intră sub incidenţa prezentei interpretări implică, în mod normal, o entitate din sectorul privat (un operator) care construieşte infrastructura utilizată pentru a oferi serviciul public sau  care o îmbunătăţeşte (de exemplu, prin mărirea capacităţii) şi care exploatează şi întreţine infrastructura pentru o anumită perioadă de timp. Operatorul este remunerat pentru serviciile sale pe perioada angajamentului. Angajamentul este guvernat de un contract care stabileşte standardele de performanţă, mecanismele de ajustare a preţurilor şi angajamentele de arbitrare a disputelor. Un astfel de angajament este deseori descris drept un angajament de concesiune a serviciilor de tip „construire-exploatare-transfer”, „reabilitare-exploatare-transfer” sau un angajament de concesiune a serviciilor de tip „public-privat”.</w:t>
      </w:r>
      <w:bookmarkEnd w:id="21"/>
    </w:p>
    <w:p>
      <w:pPr>
        <w:pStyle w:val="IASBNormalnpara"/>
        <w:rPr/>
      </w:pPr>
      <w:r>
        <w:rPr/>
        <w:t>3</w:t>
        <w:tab/>
      </w:r>
      <w:bookmarkStart w:id="22" w:name="F1408940"/>
      <w:r>
        <w:rPr/>
        <w:t xml:space="preserve">O caracteristică a angajamentelor de servicii este faptul că obligaţia asumată de către operator este un serviciu public. Politica publică este ca serviciile aferente infrastructurii să fie furnizate publicului, indiferent de identitatea părţii care exploatează serviciile. Angajamentul de servicii obligă prin contract operatorul să presteze servicii către public în numele entităţii din sectorul public. Alte caracteristici comune sunt: </w:t>
      </w:r>
      <w:bookmarkEnd w:id="22"/>
    </w:p>
    <w:p>
      <w:pPr>
        <w:pStyle w:val="IASBNormalnparaL1"/>
        <w:rPr/>
      </w:pPr>
      <w:r>
        <w:rPr/>
        <w:t>(a)</w:t>
        <w:tab/>
      </w:r>
      <w:bookmarkStart w:id="23" w:name="F1408982"/>
      <w:r>
        <w:rPr/>
        <w:t>partea care asigură angajamentul de servicii (concedentul) este o entitate din sectorul public, inclusiv un organism guvernamental sau o entitate din sectorul privat căreia i-a fost atribuită responsabilitatea pentru serviciul respectiv.</w:t>
      </w:r>
      <w:bookmarkEnd w:id="23"/>
    </w:p>
    <w:p>
      <w:pPr>
        <w:pStyle w:val="IASBNormalnparaL1"/>
        <w:rPr/>
      </w:pPr>
      <w:r>
        <w:rPr/>
        <w:t>(b)</w:t>
        <w:tab/>
      </w:r>
      <w:bookmarkStart w:id="24" w:name="F1408984"/>
      <w:r>
        <w:rPr/>
        <w:t>operatorul este responsabil cel puţin pentru o parte a administrării infrastructurii şi a serviciilor conexe şi nu acţionează numai în calitate de agent în numele concedentului.</w:t>
      </w:r>
      <w:bookmarkEnd w:id="24"/>
    </w:p>
    <w:p>
      <w:pPr>
        <w:pStyle w:val="IASBNormalnparaL1"/>
        <w:rPr/>
      </w:pPr>
      <w:r>
        <w:rPr/>
        <w:t>(c)</w:t>
        <w:tab/>
      </w:r>
      <w:bookmarkStart w:id="25" w:name="F1408986"/>
      <w:r>
        <w:rPr/>
        <w:t>contractul prevede ca preţurile iniţiale să fie impuse de către operator şi reglementează revizuirea preţurilor pe parcursul angajamentului de servicii.</w:t>
      </w:r>
      <w:bookmarkEnd w:id="25"/>
    </w:p>
    <w:p>
      <w:pPr>
        <w:pStyle w:val="IASBNormalnparaL1"/>
        <w:rPr/>
      </w:pPr>
      <w:r>
        <w:rPr/>
        <w:t>(d)</w:t>
        <w:tab/>
      </w:r>
      <w:bookmarkStart w:id="26" w:name="F1408988"/>
      <w:r>
        <w:rPr/>
        <w:t>operatorul este obligat să predea infrastructura concedentului într-o anumită stare la sfârşitul perioadei angajamentului, fără o plată suplimentară sau pentru o plată suplimentară neglijabilă, indiferent de partea care l-a finanţat iniţial.</w:t>
      </w:r>
      <w:bookmarkEnd w:id="26"/>
    </w:p>
    <w:p>
      <w:pPr>
        <w:pStyle w:val="IASBSectionTitle1NonInd"/>
        <w:rPr/>
      </w:pPr>
      <w:bookmarkStart w:id="27" w:name="F1408997"/>
      <w:r>
        <w:rPr/>
        <w:t>Domeniu de aplicare</w:t>
      </w:r>
      <w:bookmarkEnd w:id="27"/>
    </w:p>
    <w:p>
      <w:pPr>
        <w:pStyle w:val="IASBNormalnpara"/>
        <w:rPr/>
      </w:pPr>
      <w:r>
        <w:rPr/>
        <w:t>4</w:t>
        <w:tab/>
      </w:r>
      <w:bookmarkStart w:id="28" w:name="F1408998"/>
      <w:r>
        <w:rPr/>
        <w:t>Prezenta interpretare oferă îndrumări cu privire la contabilizarea de către operatori a angajamentelor de concesiune a serviciilor de tip public-privat.</w:t>
      </w:r>
      <w:bookmarkEnd w:id="28"/>
    </w:p>
    <w:p>
      <w:pPr>
        <w:pStyle w:val="IASBNormalnpara"/>
        <w:rPr/>
      </w:pPr>
      <w:r>
        <w:rPr/>
        <w:t>5</w:t>
        <w:tab/>
      </w:r>
      <w:bookmarkStart w:id="29" w:name="F1408999"/>
      <w:r>
        <w:rPr/>
        <w:t>Prezenta interpretare se aplică angajamentelor de concesiune a serviciilor de tip public-privat dacă:</w:t>
      </w:r>
      <w:bookmarkEnd w:id="29"/>
    </w:p>
    <w:p>
      <w:pPr>
        <w:pStyle w:val="IASBNormalnparaL1"/>
        <w:rPr/>
      </w:pPr>
      <w:r>
        <w:rPr/>
        <w:t>(a)</w:t>
        <w:tab/>
      </w:r>
      <w:bookmarkStart w:id="30" w:name="F1409002"/>
      <w:r>
        <w:rPr/>
        <w:t>concedentul controlează sau reglementează tipul de servicii pe care operatorul trebuie să le presteze în cadrul infrastructurii, cui trebuie să le presteze şi la ce preţ; şi</w:t>
      </w:r>
      <w:bookmarkEnd w:id="30"/>
    </w:p>
    <w:p>
      <w:pPr>
        <w:pStyle w:val="IASBNormalnparaL1"/>
        <w:rPr/>
      </w:pPr>
      <w:r>
        <w:rPr/>
        <w:t>(b)</w:t>
        <w:tab/>
      </w:r>
      <w:bookmarkStart w:id="31" w:name="F1409004"/>
      <w:r>
        <w:rPr/>
        <w:t>concedentul controlează - prin dreptul de proprietate, dreptul de beneficiu sau altfel - orice interes rezidual semnificativ aferent infrastructurii la încheierea perioadei angajamentului.</w:t>
      </w:r>
      <w:bookmarkEnd w:id="31"/>
    </w:p>
    <w:p>
      <w:pPr>
        <w:pStyle w:val="IASBNormalnpara"/>
        <w:rPr/>
      </w:pPr>
      <w:r>
        <w:rPr/>
        <w:t>6</w:t>
        <w:tab/>
      </w:r>
      <w:bookmarkStart w:id="32" w:name="F1409005"/>
      <w:r>
        <w:rPr/>
        <w:t>Infrastructura utilizată într-un angajament de concesiune a serviciilor de tip public-privat pe parcursul duratei de viaţă utilă (întreaga durată de viaţă a activelor) intră sub incidenţa prezentei interpretări dacă se îndeplinesc condiţiile de la punctul 5 litera (a). Punctele AG1–AG8 oferă îndrumări pentru a determina dacă şi în ce măsură angajamentele de concesiune a serviciilor de tip public-privat intră sub incidenţa prezentei interpretări.</w:t>
      </w:r>
      <w:bookmarkEnd w:id="32"/>
    </w:p>
    <w:p>
      <w:pPr>
        <w:pStyle w:val="IASBNormalnpara"/>
        <w:rPr/>
      </w:pPr>
      <w:r>
        <w:rPr/>
        <w:t>7</w:t>
        <w:tab/>
      </w:r>
      <w:bookmarkStart w:id="33" w:name="F1409006"/>
      <w:r>
        <w:rPr/>
        <w:t>Prezenta interpretare se aplică atât:</w:t>
      </w:r>
      <w:bookmarkEnd w:id="33"/>
    </w:p>
    <w:p>
      <w:pPr>
        <w:pStyle w:val="IASBNormalnparaL1"/>
        <w:rPr/>
      </w:pPr>
      <w:r>
        <w:rPr/>
        <w:t>(a)</w:t>
        <w:tab/>
      </w:r>
      <w:bookmarkStart w:id="34" w:name="F1409013"/>
      <w:r>
        <w:rPr/>
        <w:t>infrastructurii pe care operatorul o construieşte sau o dobândeşte de la o terţă parte pentru îndeplinirea angajamentului de servicii; cât şi</w:t>
      </w:r>
      <w:bookmarkEnd w:id="34"/>
    </w:p>
    <w:p>
      <w:pPr>
        <w:pStyle w:val="IASBNormalnparaL1"/>
        <w:rPr/>
      </w:pPr>
      <w:r>
        <w:rPr/>
        <w:t>(b)</w:t>
        <w:tab/>
      </w:r>
      <w:bookmarkStart w:id="35" w:name="F1409015"/>
      <w:r>
        <w:rPr/>
        <w:t>infrastructurii existente pentru care concedentul permite accesul operatorului pentru îndeplinirea angajamentului de servicii.</w:t>
      </w:r>
      <w:bookmarkEnd w:id="35"/>
    </w:p>
    <w:p>
      <w:pPr>
        <w:pStyle w:val="IASBNormalnpara"/>
        <w:rPr/>
      </w:pPr>
      <w:r>
        <w:rPr/>
        <w:t>8</w:t>
        <w:tab/>
      </w:r>
      <w:bookmarkStart w:id="36" w:name="F1409016"/>
      <w:r>
        <w:rPr/>
        <w:t>Prezenta interpretare nu precizează modul de contabilizare a infrastructurii care a fost deţinută şi recunoscută de către operator ca imobilizare corporală înainte de încheierea angajamentului de servicii. Dispoziţiile de derecunoaştere din IFRS-uri (menţionate în IAS 16) se aplică în cazul unei astfel de infrastructuri.</w:t>
      </w:r>
      <w:bookmarkEnd w:id="36"/>
    </w:p>
    <w:p>
      <w:pPr>
        <w:pStyle w:val="IASBNormalnpara"/>
        <w:rPr/>
      </w:pPr>
      <w:r>
        <w:rPr/>
        <w:t>9</w:t>
        <w:tab/>
      </w:r>
      <w:bookmarkStart w:id="37" w:name="F1409017"/>
      <w:r>
        <w:rPr/>
        <w:t>Prezenta interpretare nu stipulează contabilizarea de către concedenţi.</w:t>
      </w:r>
      <w:bookmarkEnd w:id="37"/>
    </w:p>
    <w:p>
      <w:pPr>
        <w:pStyle w:val="IASBSectionTitle1NonInd"/>
        <w:rPr/>
      </w:pPr>
      <w:bookmarkStart w:id="38" w:name="F1409019"/>
      <w:r>
        <w:rPr/>
        <w:t>Aspecte tratate</w:t>
      </w:r>
      <w:bookmarkEnd w:id="38"/>
    </w:p>
    <w:p>
      <w:pPr>
        <w:pStyle w:val="IASBNormalnpara"/>
        <w:rPr/>
      </w:pPr>
      <w:r>
        <w:rPr/>
        <w:t>10</w:t>
        <w:tab/>
      </w:r>
      <w:bookmarkStart w:id="39" w:name="F1409020"/>
      <w:r>
        <w:rPr/>
        <w:t>Prezenta interpretare stabileşte principiile generale cu privire la recunoaşterea şi evaluarea obligaţiilor şi drepturilor din angajamentele de concesiune a serviciilor. Dispoziţiile de prezentare a informaţiilor cu privire la angajamentele de concesiune a serviciilor sunt menţionate în SIC-29. Aspectele tratate în prezenta interpretare sunt:</w:t>
      </w:r>
      <w:bookmarkEnd w:id="39"/>
    </w:p>
    <w:p>
      <w:pPr>
        <w:pStyle w:val="IASBNormalnparaL1"/>
        <w:rPr/>
      </w:pPr>
      <w:r>
        <w:rPr/>
        <w:t>(a)</w:t>
        <w:tab/>
      </w:r>
      <w:bookmarkStart w:id="40" w:name="F1409023"/>
      <w:r>
        <w:rPr/>
        <w:t>modul de tratare a drepturilor operatorului privind infrastructura;</w:t>
      </w:r>
      <w:bookmarkEnd w:id="40"/>
    </w:p>
    <w:p>
      <w:pPr>
        <w:pStyle w:val="IASBNormalnparaL1"/>
        <w:rPr/>
      </w:pPr>
      <w:r>
        <w:rPr/>
        <w:t>(b)</w:t>
        <w:tab/>
      </w:r>
      <w:bookmarkStart w:id="41" w:name="F1409026"/>
      <w:r>
        <w:rPr/>
        <w:t>recunoaşterea şi evaluarea contraprestaţiei din angajament;</w:t>
      </w:r>
      <w:bookmarkEnd w:id="41"/>
    </w:p>
    <w:p>
      <w:pPr>
        <w:pStyle w:val="IASBNormalnparaL1"/>
        <w:rPr/>
      </w:pPr>
      <w:r>
        <w:rPr/>
        <w:t>(c)</w:t>
        <w:tab/>
      </w:r>
      <w:bookmarkStart w:id="42" w:name="F1409028"/>
      <w:r>
        <w:rPr/>
        <w:t>serviciile de construire sau îmbunătăţire;</w:t>
      </w:r>
      <w:bookmarkEnd w:id="42"/>
    </w:p>
    <w:p>
      <w:pPr>
        <w:pStyle w:val="IASBNormalnparaL1"/>
        <w:rPr/>
      </w:pPr>
      <w:r>
        <w:rPr/>
        <w:t>(d)</w:t>
        <w:tab/>
      </w:r>
      <w:bookmarkStart w:id="43" w:name="F1409030"/>
      <w:r>
        <w:rPr/>
        <w:t>serviciile de exploatare;</w:t>
      </w:r>
      <w:bookmarkEnd w:id="43"/>
    </w:p>
    <w:p>
      <w:pPr>
        <w:pStyle w:val="IASBNormalnparaL1"/>
        <w:rPr/>
      </w:pPr>
      <w:r>
        <w:rPr/>
        <w:t>(e)</w:t>
        <w:tab/>
      </w:r>
      <w:bookmarkStart w:id="44" w:name="F1409045"/>
      <w:r>
        <w:rPr/>
        <w:t>costurile îndatorării;</w:t>
      </w:r>
      <w:bookmarkEnd w:id="44"/>
    </w:p>
    <w:p>
      <w:pPr>
        <w:pStyle w:val="IASBNormalnparaL1"/>
        <w:rPr/>
      </w:pPr>
      <w:r>
        <w:rPr/>
        <w:t>(f)</w:t>
        <w:tab/>
      </w:r>
      <w:bookmarkStart w:id="45" w:name="F1412752"/>
      <w:r>
        <w:rPr/>
        <w:t>tratamentul contabil ulterior al unui activ financiar şi al unei imobilizări necorporale; şi</w:t>
      </w:r>
      <w:bookmarkEnd w:id="45"/>
    </w:p>
    <w:p>
      <w:pPr>
        <w:pStyle w:val="IASBNormalnparaL1"/>
        <w:rPr/>
      </w:pPr>
      <w:r>
        <w:rPr/>
        <w:t>(g)</w:t>
        <w:tab/>
      </w:r>
      <w:bookmarkStart w:id="46" w:name="F1409047"/>
      <w:r>
        <w:rPr/>
        <w:t>elementele furnizate de către concedent operatorului.</w:t>
      </w:r>
      <w:bookmarkEnd w:id="46"/>
    </w:p>
    <w:p>
      <w:pPr>
        <w:pStyle w:val="IASBSectionTitle1NonInd"/>
        <w:rPr/>
      </w:pPr>
      <w:bookmarkStart w:id="47" w:name="F1409049"/>
      <w:r>
        <w:rPr/>
        <w:t>Consens</w:t>
      </w:r>
      <w:bookmarkEnd w:id="47"/>
    </w:p>
    <w:p>
      <w:pPr>
        <w:pStyle w:val="IASBSectionTitle2Ind"/>
        <w:rPr/>
      </w:pPr>
      <w:bookmarkStart w:id="48" w:name="F1409050"/>
      <w:r>
        <w:rPr/>
        <w:t>Tratamentul drepturilor operatorului privind infrastructura</w:t>
      </w:r>
      <w:bookmarkEnd w:id="48"/>
    </w:p>
    <w:p>
      <w:pPr>
        <w:pStyle w:val="IASBNormalnpara"/>
        <w:rPr/>
      </w:pPr>
      <w:r>
        <w:rPr/>
        <w:t>11</w:t>
        <w:tab/>
      </w:r>
      <w:bookmarkStart w:id="49" w:name="F1409052"/>
      <w:r>
        <w:rPr/>
        <w:t>Infrastructura care intră sub incidenţa prezentei interpretări nu va fi recunoscută ca imobilizare corporală a operatorului deoarece angajamentul contractual privind serviciile nu transferă operatorului dreptul de a controla utilizarea infrastructurii de servicii publice. Operatorul poate să exploateze infrastructura pentru a presta servicii publice în numele concedentului în conformitate cu termenii contractuali.</w:t>
      </w:r>
      <w:bookmarkEnd w:id="49"/>
    </w:p>
    <w:p>
      <w:pPr>
        <w:pStyle w:val="IASBSectionTitle2Ind"/>
        <w:rPr/>
      </w:pPr>
      <w:bookmarkStart w:id="50" w:name="F1409053"/>
      <w:r>
        <w:rPr/>
        <w:t>Recunoaşterea şi evaluarea contraprestaţiei din angajament</w:t>
      </w:r>
      <w:bookmarkEnd w:id="50"/>
    </w:p>
    <w:p>
      <w:pPr>
        <w:pStyle w:val="IASBNormalnpara"/>
        <w:rPr/>
      </w:pPr>
      <w:r>
        <w:rPr/>
        <w:t>12</w:t>
        <w:tab/>
      </w:r>
      <w:bookmarkStart w:id="51" w:name="F1409058"/>
      <w:r>
        <w:rPr/>
        <w:t>Conform prevederilor din angajamentele contractuale care intră sub incidenţa prezentei interpretări, operatorul acţionează în calitate de furnizor de servicii. Operatorul construieşte sau îmbunătăţeşte infrastructura (servicii de construire sau îmbunătăţire) utilizată pentru a furniza un serviciu public şi exploatează şi întreţine acea infrastructură (servicii de exploatare) pentru o perioadă de timp specificată.</w:t>
      </w:r>
      <w:bookmarkEnd w:id="51"/>
    </w:p>
    <w:p>
      <w:pPr>
        <w:pStyle w:val="IASBNormalnpara"/>
        <w:rPr/>
      </w:pPr>
      <w:r>
        <w:rPr/>
        <w:t>13</w:t>
        <w:tab/>
      </w:r>
      <w:bookmarkStart w:id="52" w:name="F1409059"/>
      <w:r>
        <w:rPr/>
        <w:t>Operatorul trebuie să recunoască şi să evalueze venitul în conformitate cu IAS 11 şi IAS 18 pentru serviciile pe care le prestează. Dacă operatorul prestează mai multe servicii (adică servicii de construire sau îmbunătăţire şi servicii de exploatare) în cadrul unui singur contract sau angajament, contraprestaţia primită sau care va fi primită va fi alocată în raport cu valorile juste relative ale serviciilor prestate, atunci când valorile pot fi identificate separat. Natura contraprestaţiei determină tratamentul ei contabil ulterior. Contabilizarea ulterioară a contraprestaţiei primite drept activ financiar şi drept imobilizare necorporală este detaliată mai jos, la punctele 23–26.</w:t>
      </w:r>
      <w:bookmarkEnd w:id="52"/>
    </w:p>
    <w:p>
      <w:pPr>
        <w:pStyle w:val="IASBSectionTitle2Ind"/>
        <w:rPr/>
      </w:pPr>
      <w:bookmarkStart w:id="53" w:name="F1409060"/>
      <w:r>
        <w:rPr/>
        <w:t>Servicii de construire sau îmbunătăţire</w:t>
      </w:r>
      <w:bookmarkEnd w:id="53"/>
    </w:p>
    <w:p>
      <w:pPr>
        <w:pStyle w:val="IASBNormalnpara"/>
        <w:rPr/>
      </w:pPr>
      <w:r>
        <w:rPr/>
        <w:t>14</w:t>
        <w:tab/>
      </w:r>
      <w:bookmarkStart w:id="54" w:name="F1409062"/>
      <w:r>
        <w:rPr/>
        <w:t>Operatorul trebuie să contabilizeze veniturile şi costurile aferente serviciilor de construire sau îmbunătăţire în conformitate cu IAS 11.</w:t>
      </w:r>
      <w:bookmarkEnd w:id="54"/>
    </w:p>
    <w:p>
      <w:pPr>
        <w:pStyle w:val="IASBSectionTitle3Ind"/>
        <w:rPr/>
      </w:pPr>
      <w:bookmarkStart w:id="55" w:name="F1409063"/>
      <w:r>
        <w:rPr/>
        <w:t>Contraprestaţia furnizată de către concedent operatorului</w:t>
      </w:r>
      <w:bookmarkEnd w:id="55"/>
    </w:p>
    <w:p>
      <w:pPr>
        <w:pStyle w:val="IASBNormalnpara"/>
        <w:rPr/>
      </w:pPr>
      <w:r>
        <w:rPr/>
        <w:t>15</w:t>
        <w:tab/>
      </w:r>
      <w:bookmarkStart w:id="56" w:name="F1409065"/>
      <w:r>
        <w:rPr/>
        <w:t>Dacă operatorul furnizează servicii de construire sau îmbunătăţire, contraprestaţia primită sau care va fi primită de către operator trebuie recunoscută la valoarea sa justă. Contraprestaţia poate fi reprezentată de drepturi asupra:</w:t>
      </w:r>
      <w:bookmarkEnd w:id="56"/>
    </w:p>
    <w:p>
      <w:pPr>
        <w:pStyle w:val="IASBNormalnparaL1"/>
        <w:rPr/>
      </w:pPr>
      <w:r>
        <w:rPr/>
        <w:t>(a)</w:t>
        <w:tab/>
      </w:r>
      <w:bookmarkStart w:id="57" w:name="F1409068"/>
      <w:r>
        <w:rPr/>
        <w:t>unui activ financiar, sau</w:t>
      </w:r>
      <w:bookmarkEnd w:id="57"/>
    </w:p>
    <w:p>
      <w:pPr>
        <w:pStyle w:val="IASBNormalnparaL1"/>
        <w:rPr/>
      </w:pPr>
      <w:r>
        <w:rPr/>
        <w:t>(b)</w:t>
        <w:tab/>
      </w:r>
      <w:bookmarkStart w:id="58" w:name="F1409070"/>
      <w:r>
        <w:rPr/>
        <w:t>unei imobilizări necorporale.</w:t>
      </w:r>
      <w:bookmarkEnd w:id="58"/>
    </w:p>
    <w:p>
      <w:pPr>
        <w:pStyle w:val="IASBNormalnpara"/>
        <w:rPr/>
      </w:pPr>
      <w:r>
        <w:rPr/>
        <w:t>16</w:t>
        <w:tab/>
      </w:r>
      <w:bookmarkStart w:id="59" w:name="F1409073"/>
      <w:r>
        <w:rPr/>
        <w:t>Operatorul trebuie să recunoască un activ financiar în măsura în care are un drept contractual necondiţionat de a primi numerar sau un alt activ financiar din partea sau la indicaţia concedentului pentru serviciile de construire; concedentul are o posibilitate foarte redusă să evite plata, de obicei din cauza faptului că angajamentul este executoriu de drept. Operatorul are dreptul necondiţionat de a primi numerar dacă prin contract concedentul garantează să îi plătească operatorului (a) sumele specificate sau determinabile sau (b) diferenţa dintre sumele primite din partea utilizatorilor serviciului public şi sumele specificate sau determinabile, chiar dacă plata depinde de faptul că operatorul trebuie să se asigure că infrastructura îndeplineşte dispoziţiile de calitate sau de eficienţă menţionate.</w:t>
      </w:r>
      <w:bookmarkEnd w:id="59"/>
    </w:p>
    <w:p>
      <w:pPr>
        <w:pStyle w:val="IASBNormalnpara"/>
        <w:rPr/>
      </w:pPr>
      <w:r>
        <w:rPr/>
        <w:t>17</w:t>
        <w:tab/>
      </w:r>
      <w:bookmarkStart w:id="60" w:name="F1409074"/>
      <w:r>
        <w:rPr/>
        <w:t>Operatorul trebuie să recunoască o imobilizare necorporală în măsura în care dobândeşte dreptul (o licenţă) să taxeze utilizatorii serviciului public. Dreptul de a taxa utilizatorii serviciului public nu reprezintă un drept necondiţionat de a primi numerar, deoarece sumele sunt dependente de utilizarea serviciului de către public.</w:t>
      </w:r>
      <w:bookmarkEnd w:id="60"/>
    </w:p>
    <w:p>
      <w:pPr>
        <w:pStyle w:val="IASBNormalnpara"/>
        <w:rPr/>
      </w:pPr>
      <w:r>
        <w:rPr/>
        <w:t>18</w:t>
        <w:tab/>
      </w:r>
      <w:bookmarkStart w:id="61" w:name="F1409075"/>
      <w:r>
        <w:rPr/>
        <w:t>Dacă operatorul este remunerat pentru serviciile de construire parţial printr-un activ financiar şi parţial printr-o imobilizare necorporală, este necesar să se contabilizeze separat fiecare componentă a contraprestaţiei operatorului. Contraprestaţia primită sau care va fi primită pentru ambele componente trebuie să fie recunoscută iniţial la valoarea justă a contraprestaţiei primite sau care va fi primită.</w:t>
      </w:r>
      <w:bookmarkEnd w:id="61"/>
    </w:p>
    <w:p>
      <w:pPr>
        <w:pStyle w:val="IASBNormalnpara"/>
        <w:rPr/>
      </w:pPr>
      <w:r>
        <w:rPr/>
        <w:t>19</w:t>
        <w:tab/>
      </w:r>
      <w:bookmarkStart w:id="62" w:name="F1409076"/>
      <w:r>
        <w:rPr/>
        <w:t>Natura contraprestaţiei acordate de către concedent operatorului trebuie determinată în raport cu termenii contractuali şi, acolo unde există, cu legislaţia relevantă privind contractele.</w:t>
      </w:r>
      <w:bookmarkEnd w:id="62"/>
    </w:p>
    <w:p>
      <w:pPr>
        <w:pStyle w:val="IASBSectionTitle2Ind"/>
        <w:rPr/>
      </w:pPr>
      <w:bookmarkStart w:id="63" w:name="F1409077"/>
      <w:r>
        <w:rPr/>
        <w:t>Servicii de exploatare</w:t>
      </w:r>
      <w:bookmarkEnd w:id="63"/>
    </w:p>
    <w:p>
      <w:pPr>
        <w:pStyle w:val="IASBNormalnpara"/>
        <w:rPr/>
      </w:pPr>
      <w:r>
        <w:rPr/>
        <w:t>20</w:t>
        <w:tab/>
      </w:r>
      <w:bookmarkStart w:id="64" w:name="F1409079"/>
      <w:r>
        <w:rPr/>
        <w:t>Operatorul trebuie să contabilizeze veniturile şi costurile aferente serviciilor de exploatare în conformitate cu IAS 18.</w:t>
      </w:r>
      <w:bookmarkEnd w:id="64"/>
    </w:p>
    <w:p>
      <w:pPr>
        <w:pStyle w:val="IASBSectionTitle3Ind"/>
        <w:rPr/>
      </w:pPr>
      <w:bookmarkStart w:id="65" w:name="F1409080"/>
      <w:r>
        <w:rPr/>
        <w:t>Obligaţii contractuale de restaurare a infrastructurii la un anumit nivel de serviciu</w:t>
      </w:r>
      <w:bookmarkEnd w:id="65"/>
    </w:p>
    <w:p>
      <w:pPr>
        <w:pStyle w:val="IASBNormalnpara"/>
        <w:rPr/>
      </w:pPr>
      <w:r>
        <w:rPr/>
        <w:t>21</w:t>
        <w:tab/>
      </w:r>
      <w:bookmarkStart w:id="66" w:name="F1409082"/>
      <w:r>
        <w:rPr/>
        <w:t>Operatorul poate avea obligaţii contractuale pe care trebuie să le îndeplinească ca pe o condiţie a licenţei sale (a) de a întreţine infrastructura la un anumit nivel de serviciu sau (b) de a aduce infrastructura la un anumit nivel înainte să o predea concedentului la sfârşitul angajamentului de servicii. Aceste obligaţii contractuale de a întreţine sau de a restaura infrastructura, cu excepţia oricărui element de îmbunătăţire (a se vedea punctul 14), trebuie să fie recunoscute şi evaluate în conformitate cu IAS 37, adică la cea mai bună estimare a cheltuielii necesare pentru a deconta obligaţia actuală la finalul perioadei de raportare.</w:t>
      </w:r>
      <w:bookmarkEnd w:id="66"/>
    </w:p>
    <w:p>
      <w:pPr>
        <w:pStyle w:val="IASBSectionTitle2Ind"/>
        <w:rPr/>
      </w:pPr>
      <w:bookmarkStart w:id="67" w:name="F1409083"/>
      <w:r>
        <w:rPr/>
        <w:t>Costurile îndatorării suportate de către operator</w:t>
      </w:r>
      <w:bookmarkEnd w:id="67"/>
    </w:p>
    <w:p>
      <w:pPr>
        <w:pStyle w:val="IASBNormalnpara"/>
        <w:rPr/>
      </w:pPr>
      <w:r>
        <w:rPr/>
        <w:t>22</w:t>
        <w:tab/>
      </w:r>
      <w:bookmarkStart w:id="68" w:name="F1409085"/>
      <w:r>
        <w:rPr/>
        <w:t>În conformitate cu IAS 23, costurile îndatorării atribuibile angajamentului trebuie recunoscute drept cheltuială în perioada în care acestea sunt suportate, cu excepţia cazului în care operatorul deţine dreptul contractual de a primi o imobilizare necorporală (dreptul de a taxa utilizatorii unui serviciu public). În acest caz, costurile îndatorării atribuibile unui acord trebuie capitalizate pe parcursul etapei de elaborare a angajamentului, în conformitate cu standardul de mai sus.</w:t>
      </w:r>
      <w:bookmarkEnd w:id="68"/>
    </w:p>
    <w:p>
      <w:pPr>
        <w:pStyle w:val="IASBSectionTitle2Ind"/>
        <w:rPr/>
      </w:pPr>
      <w:bookmarkStart w:id="69" w:name="F1409086"/>
      <w:r>
        <w:rPr/>
        <w:t>Activ financiar</w:t>
      </w:r>
      <w:bookmarkEnd w:id="69"/>
    </w:p>
    <w:p>
      <w:pPr>
        <w:pStyle w:val="IASBNormalnpara"/>
        <w:rPr/>
      </w:pPr>
      <w:r>
        <w:rPr/>
        <w:t>23</w:t>
        <w:tab/>
      </w:r>
      <w:bookmarkStart w:id="70" w:name="F19310498"/>
      <w:r>
        <w:rPr/>
        <w:t>IAS 32, IFRS 7 şi IFRS 9 se aplică activului financiar recunoscut conform prevederilor de la punctele 16 şi 18.</w:t>
      </w:r>
      <w:bookmarkEnd w:id="70"/>
    </w:p>
    <w:p>
      <w:pPr>
        <w:pStyle w:val="IASBNormalnpara"/>
        <w:rPr/>
      </w:pPr>
      <w:r>
        <w:rPr/>
        <w:t>24</w:t>
        <w:tab/>
      </w:r>
      <w:bookmarkStart w:id="71" w:name="F19312979"/>
      <w:r>
        <w:rPr/>
        <w:t>Valoarea datorată de către concedent sau din partea concedentului este contabilizată în conformitate cu IFRS 9 ca fiind:</w:t>
      </w:r>
      <w:bookmarkEnd w:id="71"/>
    </w:p>
    <w:p>
      <w:pPr>
        <w:pStyle w:val="IASBNormalnparaL1"/>
        <w:rPr/>
      </w:pPr>
      <w:r>
        <w:rPr/>
        <w:t>(a)</w:t>
        <w:tab/>
      </w:r>
      <w:bookmarkStart w:id="72" w:name="F19312983"/>
      <w:r>
        <w:rPr/>
        <w:t>la costul amortizat; sau</w:t>
      </w:r>
      <w:bookmarkEnd w:id="72"/>
    </w:p>
    <w:p>
      <w:pPr>
        <w:pStyle w:val="IASBNormalnparaL1"/>
        <w:rPr/>
      </w:pPr>
      <w:r>
        <w:rPr/>
        <w:t>(b)</w:t>
        <w:tab/>
      </w:r>
      <w:bookmarkStart w:id="73" w:name="F19312987"/>
      <w:r>
        <w:rPr/>
        <w:t>evaluată la valoarea justă prin profit sau pierdere.</w:t>
      </w:r>
      <w:bookmarkEnd w:id="73"/>
    </w:p>
    <w:p>
      <w:pPr>
        <w:pStyle w:val="IASBNormalnpara"/>
        <w:rPr/>
      </w:pPr>
      <w:r>
        <w:rPr/>
        <w:t>25</w:t>
        <w:tab/>
      </w:r>
      <w:bookmarkStart w:id="74" w:name="F19313006"/>
      <w:r>
        <w:rPr/>
        <w:t>Dacă valoarea datorată de către concedent este contabilizată la cost amortizat, IFRS 9 impune ca dobânda calculată prin metoda dobânzii efective să fie recunoscută în profit sau pierdere.</w:t>
      </w:r>
      <w:bookmarkEnd w:id="74"/>
    </w:p>
    <w:p>
      <w:pPr>
        <w:pStyle w:val="IASBSectionTitle2Ind"/>
        <w:rPr/>
      </w:pPr>
      <w:bookmarkStart w:id="75" w:name="F1409117"/>
      <w:r>
        <w:rPr/>
        <w:t>Imobilizare necorporală</w:t>
      </w:r>
      <w:bookmarkEnd w:id="75"/>
    </w:p>
    <w:p>
      <w:pPr>
        <w:pStyle w:val="IASBNormalnpara"/>
        <w:rPr/>
      </w:pPr>
      <w:r>
        <w:rPr/>
        <w:t>26</w:t>
        <w:tab/>
      </w:r>
      <w:bookmarkStart w:id="76" w:name="F1409119"/>
      <w:r>
        <w:rPr/>
        <w:t xml:space="preserve">IAS 38 se aplică imobilizării necorporale recunoscute în conformitate cu punctele 17 şi 18. Punctele 45–47 din IAS 38 oferă îndrumări cu privire la evaluarea imobilizărilor necorporale dobândite în schimbul unuia sau mai multor active nemonetare, sau al unei combinaţii de active monetare şi nemonetare. </w:t>
      </w:r>
      <w:bookmarkEnd w:id="76"/>
    </w:p>
    <w:p>
      <w:pPr>
        <w:pStyle w:val="IASBSectionTitle2Ind"/>
        <w:rPr/>
      </w:pPr>
      <w:bookmarkStart w:id="77" w:name="F1409120"/>
      <w:r>
        <w:rPr/>
        <w:t>Elementele furnizate de către concedent operatorului</w:t>
      </w:r>
      <w:bookmarkEnd w:id="77"/>
    </w:p>
    <w:p>
      <w:pPr>
        <w:pStyle w:val="IASBNormalnpara"/>
        <w:rPr/>
      </w:pPr>
      <w:r>
        <w:rPr/>
        <w:t>27</w:t>
        <w:tab/>
      </w:r>
      <w:bookmarkStart w:id="78" w:name="F1409122"/>
      <w:r>
        <w:rPr/>
        <w:t>În conformitate cu punctul 11, elementele de infrastructură pentru care operatorul a primit acces de la concedent în scopul angajamentului de servicii nu sunt recunoscute ca imobilizări corporale ale operatorului. Concedentul îi poate furniza şi alte elemente operatorului pe care acesta le poate păstra sau trata după cum doreşte. Dacă astfel de active fac parte din contraprestaţia pe care concedentul o plăteşte pentru servicii, atunci acestea nu sunt subvenţii guvernamentale, aşa cum sunt definite în IAS 20. Acestea sunt recunoscute ca active ale operatorului, fiind evaluate la valoarea justă la recunoaşterea iniţială. Operatorul trebuie să recunoască o datorie pentru obligaţiile neîndeplinite pe care şi le-a asumat în schimbul activelor.</w:t>
      </w:r>
      <w:bookmarkEnd w:id="78"/>
    </w:p>
    <w:p>
      <w:pPr>
        <w:pStyle w:val="IASBSectionTitle1NonInd"/>
        <w:rPr/>
      </w:pPr>
      <w:bookmarkStart w:id="79" w:name="F1409123"/>
      <w:r>
        <w:rPr/>
        <w:t>Data intrării în vigoare</w:t>
      </w:r>
      <w:bookmarkEnd w:id="79"/>
    </w:p>
    <w:p>
      <w:pPr>
        <w:pStyle w:val="IASBNormalnpara"/>
        <w:rPr/>
      </w:pPr>
      <w:r>
        <w:rPr/>
        <w:t>28</w:t>
        <w:tab/>
      </w:r>
      <w:bookmarkStart w:id="80" w:name="F1409125"/>
      <w:r>
        <w:rPr/>
        <w:t>O entitate trebuie să aplice prezenta interpretare pentru perioadele anuale care încep la 1 ianuarie 2008 sau ulterior acestei date. Se permite aplicarea anterior acestei date. Dacă o entitate aplică prezenta interpretare pentru o perioadă care începe anterior datei de 1 ianuarie 2008, entitatea trebuie să prezinte acest fapt.</w:t>
      </w:r>
      <w:bookmarkEnd w:id="80"/>
    </w:p>
    <w:p>
      <w:pPr>
        <w:pStyle w:val="IASBNormalnpara"/>
        <w:rPr/>
      </w:pPr>
      <w:r>
        <w:rPr/>
        <w:t>28A</w:t>
        <w:tab/>
      </w:r>
      <w:bookmarkStart w:id="81" w:name="F13755028"/>
      <w:r>
        <w:rPr/>
        <w:t>[Eliminat]</w:t>
      </w:r>
      <w:bookmarkEnd w:id="81"/>
    </w:p>
    <w:p>
      <w:pPr>
        <w:pStyle w:val="IASBNormalnpara"/>
        <w:rPr/>
      </w:pPr>
      <w:r>
        <w:rPr/>
        <w:t>28B</w:t>
        <w:tab/>
      </w:r>
      <w:bookmarkStart w:id="82" w:name="F18763843"/>
      <w:r>
        <w:rPr/>
        <w:t>IFRS 9, emis în octombrie 2010, a modificat punctele 23-25 şi a eliminat punctul 28A. O entitate trebuie să aplice acele modificări atunci când aplică IFRS 9 emis în octombrie 2010.</w:t>
      </w:r>
      <w:bookmarkEnd w:id="82"/>
    </w:p>
    <w:p>
      <w:pPr>
        <w:pStyle w:val="IASBSectionTitle1NonInd"/>
        <w:rPr/>
      </w:pPr>
      <w:bookmarkStart w:id="83" w:name="F1409126"/>
      <w:r>
        <w:rPr/>
        <w:t>Tranziţie</w:t>
      </w:r>
      <w:bookmarkEnd w:id="83"/>
    </w:p>
    <w:p>
      <w:pPr>
        <w:pStyle w:val="IASBNormalnpara"/>
        <w:rPr/>
      </w:pPr>
      <w:r>
        <w:rPr/>
        <w:t>29</w:t>
        <w:tab/>
      </w:r>
      <w:bookmarkStart w:id="84" w:name="F1409128"/>
      <w:r>
        <w:rPr/>
        <w:t>Conform punctului 30, modificările politicilor contabile sunt contabilizate în conformitate cu IAS 8, adică retroactiv.</w:t>
      </w:r>
      <w:bookmarkEnd w:id="84"/>
    </w:p>
    <w:p>
      <w:pPr>
        <w:pStyle w:val="IASBNormalnpara"/>
        <w:rPr/>
      </w:pPr>
      <w:r>
        <w:rPr/>
        <w:t>30</w:t>
        <w:tab/>
      </w:r>
      <w:bookmarkStart w:id="85" w:name="F1409129"/>
      <w:r>
        <w:rPr/>
        <w:t>În cazul în care, pentru un anumit angajament de servicii, este imposibil ca un operator să aplice retroactiv prezenta interpretare la începutul primei perioade prezentate, atunci el trebuie:</w:t>
      </w:r>
      <w:bookmarkEnd w:id="85"/>
    </w:p>
    <w:p>
      <w:pPr>
        <w:pStyle w:val="IASBNormalnparaL1"/>
        <w:rPr/>
      </w:pPr>
      <w:r>
        <w:rPr/>
        <w:t>(a)</w:t>
        <w:tab/>
      </w:r>
      <w:bookmarkStart w:id="86" w:name="F1409132"/>
      <w:r>
        <w:rPr/>
        <w:t>să recunoască activele financiare şi imobilizările necorporale existente la începutul primei perioade menţionate;</w:t>
      </w:r>
      <w:bookmarkEnd w:id="86"/>
    </w:p>
    <w:p>
      <w:pPr>
        <w:pStyle w:val="IASBNormalnparaL1"/>
        <w:rPr/>
      </w:pPr>
      <w:r>
        <w:rPr/>
        <w:t>(b)</w:t>
        <w:tab/>
      </w:r>
      <w:bookmarkStart w:id="87" w:name="F1409134"/>
      <w:r>
        <w:rPr/>
        <w:t>să folosească valorile contabile anterioare ale acelor active financiare şi imobilizări necorporale (indiferent de cum au fost clasificate anterior) ca pe valorile lor contabile de la data respectivă; şi</w:t>
      </w:r>
      <w:bookmarkEnd w:id="87"/>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pPr>
      <w:r>
        <w:rPr/>
        <w:t>(c)</w:t>
        <w:tab/>
      </w:r>
      <w:bookmarkStart w:id="88" w:name="F1409136"/>
      <w:r>
        <w:rPr/>
        <w:t>să testeze pentru depreciere activele financiare şi imobilizările necorporale la acea dată, iar dacă acest lucru nu este posibil, atunci valorile trebuie testate pentru depreciere la începutul perioadei curente.</w:t>
      </w:r>
      <w:bookmarkEnd w:id="88"/>
    </w:p>
    <w:p>
      <w:pPr>
        <w:pStyle w:val="IASBSectionTitle1NonInd"/>
        <w:pBdr>
          <w:bottom w:val="nil"/>
        </w:pBdr>
        <w:spacing w:before="0" w:after="200"/>
        <w:rPr/>
      </w:pPr>
      <w:bookmarkStart w:id="89" w:name="F1409140"/>
      <w:r>
        <w:rPr/>
        <w:t>Anexa A</w:t>
      </w:r>
    </w:p>
    <w:p>
      <w:pPr>
        <w:pStyle w:val="IASBSectionTitle1NonInd"/>
        <w:pBdr>
          <w:bottom w:val="nil"/>
        </w:pBdr>
        <w:spacing w:before="0" w:after="200"/>
        <w:rPr/>
      </w:pPr>
      <w:bookmarkStart w:id="90" w:name="F1409140"/>
      <w:r>
        <w:rPr/>
        <w:t>Îndrumări de aplicare</w:t>
      </w:r>
      <w:bookmarkEnd w:id="90"/>
    </w:p>
    <w:p>
      <w:pPr>
        <w:pStyle w:val="IASBNote"/>
        <w:rPr/>
      </w:pPr>
      <w:bookmarkStart w:id="91" w:name="F1409141"/>
      <w:r>
        <w:rPr/>
        <w:t>Prezenta anexă este parte integrantă din interpretare.</w:t>
      </w:r>
      <w:bookmarkEnd w:id="91"/>
    </w:p>
    <w:p>
      <w:pPr>
        <w:pStyle w:val="IASBSectionTitle1NonInd"/>
        <w:rPr/>
      </w:pPr>
      <w:bookmarkStart w:id="92" w:name="F1409143"/>
      <w:r>
        <w:rPr/>
        <w:t>Domeniu de aplicare (punctul 5)</w:t>
      </w:r>
      <w:bookmarkEnd w:id="92"/>
    </w:p>
    <w:p>
      <w:pPr>
        <w:pStyle w:val="IASBNormalnpara"/>
        <w:rPr/>
      </w:pPr>
      <w:r>
        <w:rPr/>
        <w:t>AG1</w:t>
        <w:tab/>
      </w:r>
      <w:bookmarkStart w:id="93" w:name="F1409145"/>
      <w:r>
        <w:rPr/>
        <w:t>Punctul 5 din prezenta interpretare precizează faptul că infrastructura intră sub incidenţa interpretării dacă sunt satisfăcute următoarele condiţii:</w:t>
      </w:r>
      <w:bookmarkEnd w:id="93"/>
    </w:p>
    <w:p>
      <w:pPr>
        <w:pStyle w:val="IASBNormalnparaL1"/>
        <w:rPr/>
      </w:pPr>
      <w:r>
        <w:rPr/>
        <w:t>(a)</w:t>
        <w:tab/>
      </w:r>
      <w:bookmarkStart w:id="94" w:name="F1409148"/>
      <w:r>
        <w:rPr/>
        <w:t>concedentul controlează sau reglementează tipul de servicii pe care operatorul trebuie să le presteze în cadrul infrastructurii, cui trebuie să le presteze şi la ce preţ; şi</w:t>
      </w:r>
      <w:bookmarkEnd w:id="94"/>
    </w:p>
    <w:p>
      <w:pPr>
        <w:pStyle w:val="IASBNormalnparaL1"/>
        <w:rPr/>
      </w:pPr>
      <w:r>
        <w:rPr/>
        <w:t>(b)</w:t>
        <w:tab/>
      </w:r>
      <w:bookmarkStart w:id="95" w:name="F1409150"/>
      <w:r>
        <w:rPr/>
        <w:t>concedentul controlează - prin dreptul de proprietate, dreptul de beneficiu sau altfel - orice interes rezidual semnificativ aferent infrastructurii la încheierea perioadei angajamentului.</w:t>
      </w:r>
      <w:bookmarkEnd w:id="95"/>
    </w:p>
    <w:p>
      <w:pPr>
        <w:pStyle w:val="IASBNormalnpara"/>
        <w:rPr/>
      </w:pPr>
      <w:r>
        <w:rPr/>
        <w:t>AG2</w:t>
        <w:tab/>
      </w:r>
      <w:bookmarkStart w:id="96" w:name="F1409151"/>
      <w:r>
        <w:rPr/>
        <w:t>Controlul sau reglementarea menţionat(ă) la condiţia de la litera (a) se poate realiza prin contract sau printr-o altă modalitate (printr-un organism de reglementare) şi include situațiile în care concedentul cumpără toate produsele, precum şi situațiile în care produsele sunt cumpărate în totalitate sau parţial de alţi utilizatori. Dacă se aplică această condiţie, concedentul şi alte părţi afiliate trebuie luate în considerare împreună. Dacă concedentul este o entitate din sectorul public, atunci sectorul public ca întreg, împreună cu orice organisme de reglementare care acţionează în interesul public, trebuie considerat drept afiliat concedentului în sensul prezentei interpretări.</w:t>
      </w:r>
      <w:bookmarkEnd w:id="96"/>
    </w:p>
    <w:p>
      <w:pPr>
        <w:pStyle w:val="IASBNormalnpara"/>
        <w:rPr/>
      </w:pPr>
      <w:r>
        <w:rPr/>
        <w:t>AG3</w:t>
        <w:tab/>
      </w:r>
      <w:bookmarkStart w:id="97" w:name="F1409152"/>
      <w:r>
        <w:rPr/>
        <w:t>În sensul condiţiei de la litera (a), concedentul nu este obligat să deţină controlul deplin asupra preţului: este suficient ca preţul să fie reglementat de concedent, de un contract sau de organismul de reglementare, de exemplu, printr-un mecanism de restricţionare. Totuşi, condiţia trebuie aplicată la fondul economic al acordului. Caracteristicile minore, cum ar fi o restricţie care se aplică doar în împrejurări puţin probabile, nu trebuie luate în calcul. Dimpotrivă, dacă, de exemplu, un contract prevede că operatorul are libertatea de a stabili preţurile, dar orice profit suplimentar îi revine concedentului, atunci rentabilitatea operatorului este restricţionată şi elementele de preţ ale testului de control sunt îndeplinite.</w:t>
      </w:r>
      <w:bookmarkEnd w:id="97"/>
    </w:p>
    <w:p>
      <w:pPr>
        <w:pStyle w:val="IASBNormalnpara"/>
        <w:rPr/>
      </w:pPr>
      <w:r>
        <w:rPr/>
        <w:t>AG4</w:t>
        <w:tab/>
      </w:r>
      <w:bookmarkStart w:id="98" w:name="F1409153"/>
      <w:r>
        <w:rPr/>
        <w:t>În sensul condiţiei de la litera (b), controlul concedentului asupra oricărui interes rezidual semnificativ trebuie să restricţioneze deopotrivă capacitatea practică a operatorului de a vinde sau de a depune drept garanţie infrastructura şi de a-i oferi concedentului dreptul permanent de utilizare pe parcursul perioadei angajamentului. Interesul rezidual în infrastructură reprezintă valoarea curentă estimată a infrastructurii ca şi cum s-ar afla deja la termenul de finalizare şi în stadiul preconizat la sfârşitul perioadei angajamentului.</w:t>
      </w:r>
      <w:bookmarkEnd w:id="98"/>
    </w:p>
    <w:p>
      <w:pPr>
        <w:pStyle w:val="IASBNormalnpara"/>
        <w:rPr/>
      </w:pPr>
      <w:r>
        <w:rPr/>
        <w:t>AG5</w:t>
        <w:tab/>
      </w:r>
      <w:bookmarkStart w:id="99" w:name="F1409154"/>
      <w:r>
        <w:rPr/>
        <w:t>Trebuie făcută distincţia între control şi conducere. În cazul în care concedentul păstrează atât nivelul de control menţionat la punctul 5 litera (a), cât şi orice interes rezidual semnificativ aferent infrastructurii, atunci operatorul nu face decât să administreze infrastructura în numele concedentului – chiar dacă, în multe cazuri, poate avea o libertate decizională semnificativă.</w:t>
      </w:r>
      <w:bookmarkEnd w:id="99"/>
    </w:p>
    <w:p>
      <w:pPr>
        <w:pStyle w:val="IASBNormalnpara"/>
        <w:rPr/>
      </w:pPr>
      <w:r>
        <w:rPr/>
        <w:t>AG6</w:t>
        <w:tab/>
      </w:r>
      <w:bookmarkStart w:id="100" w:name="F1409155"/>
      <w:r>
        <w:rPr/>
        <w:t xml:space="preserve">Condiţiile menţionate la literele (a) şi (b) identifică situaţia în care infrastructura, inclusiv orice înlocuiri necesare (a se vedea punctul 21), este controlată de concedent pentru întreaga durată de viaţă economică a acesteia. Dacă operatorul este nevoit, de exemplu, să înlocuiască o parte dintr-un element al infrastructurii pe parcursul perioadei angajamentului (de exemplu, stratul superior al unei şosele, sau acoperişul unei clădiri), elementul infrastructurii trebuie evaluat ca un întreg. Aşadar, condiţia de la litera (b) este îndeplinită pentru întreaga infrastructură, inclusiv partea înlocuită, în cazul în care concedentul controlează orice interes rezidual semnificativ al înlocuirii definitive a acelei părţi. </w:t>
      </w:r>
      <w:bookmarkEnd w:id="100"/>
    </w:p>
    <w:p>
      <w:pPr>
        <w:pStyle w:val="IASBNormalnpara"/>
        <w:rPr/>
      </w:pPr>
      <w:r>
        <w:rPr/>
        <w:t>AG7</w:t>
        <w:tab/>
      </w:r>
      <w:bookmarkStart w:id="101" w:name="F1409156"/>
      <w:r>
        <w:rPr/>
        <w:t>Uneori, utilizarea infrastructurii este parţial reglementată aşa cum se menţionează la punctul 5 litera (a) şi parţial nereglementată. Totuşi, aceste angajamente se prezintă sub mai multe forme:</w:t>
      </w:r>
      <w:bookmarkEnd w:id="101"/>
    </w:p>
    <w:p>
      <w:pPr>
        <w:pStyle w:val="IASBNormalnparaL1"/>
        <w:rPr/>
      </w:pPr>
      <w:r>
        <w:rPr/>
        <w:t>(a)</w:t>
        <w:tab/>
      </w:r>
      <w:bookmarkStart w:id="102" w:name="F1409159"/>
      <w:r>
        <w:rPr/>
        <w:t>orice infrastructură care este separabilă fizic şi poate fi exploatată în mod independent, respectând definiţia unei unităţi generatoare de numerar din IAS 36, trebuie analizată separat atunci când este folosită integral în scopuri nereglementate. De exemplu, cele de mai sus se pot aplica unui corp privat al unui spital atunci când restul spitalului este folosit de concedent pentru a trata pacienţii din sistemul public.</w:t>
      </w:r>
      <w:bookmarkEnd w:id="102"/>
    </w:p>
    <w:p>
      <w:pPr>
        <w:pStyle w:val="IASBNormalnparaL1"/>
        <w:rPr/>
      </w:pPr>
      <w:r>
        <w:rPr/>
        <w:t>(b)</w:t>
        <w:tab/>
      </w:r>
      <w:bookmarkStart w:id="103" w:name="F1409161"/>
      <w:r>
        <w:rPr/>
        <w:t>atunci când activităţile pur auxiliare (cum ar fi un magazin dintr-un spital) nu sunt reglementate, testele de control trebuie aplicate ca şi cum acele servicii nu ar fi existat, deoarece, în cazurile în care concedentul controlează serviciile în maniera descrisă la punctul 5, existenţa activităţilor auxiliare nu diminuează controlul concedentului asupra infrastructurii.</w:t>
      </w:r>
      <w:bookmarkEnd w:id="103"/>
    </w:p>
    <w:p>
      <w:pPr>
        <w:pStyle w:val="IASBNormalnpara"/>
        <w:rPr/>
      </w:pPr>
      <w:r>
        <w:rPr/>
        <w:t>AG8</w:t>
        <w:tab/>
      </w:r>
      <w:bookmarkStart w:id="104" w:name="F1409162"/>
      <w:r>
        <w:rPr/>
        <w:t>Operatorul poate avea dreptul să utilizeze infrastructura separabilă descrisă la punctul AG7 litera (a) sau facilităţile utilizate pentru a presta serviciile auxiliare nereglementate descrise la punctul AG7 litera (b). În oricare dintre cazuri, poate exista în fond un contract de leasing între concedent şi operator; în acest caz, acesta se va contabiliza în conformitate cu IAS 17.</w:t>
      </w:r>
      <w:bookmarkEnd w:id="104"/>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În septembrie 2010, IASB a înlocuit </w:t>
      </w:r>
      <w:r>
        <w:rPr>
          <w:i/>
        </w:rPr>
        <w:t>Cadrul general</w:t>
      </w:r>
      <w:r>
        <w:rPr/>
        <w:t xml:space="preserve"> cu </w:t>
      </w:r>
      <w:r>
        <w:rPr>
          <w:i/>
        </w:rPr>
        <w:t>Cadrul general conceptual de raportare financiară</w:t>
      </w:r>
      <w:r>
        <w:rPr/>
        <w:t>.</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Titlul SIC-29, care anterior era </w:t>
      </w:r>
      <w:r>
        <w:rPr>
          <w:i/>
        </w:rPr>
        <w:t>Prezentarea informaţiilor - Angajamente de concesiune a serviciilor</w:t>
      </w:r>
      <w:r>
        <w:rPr/>
        <w:t>, a fost modificat de IFRIC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2 B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2</w:t>
    </w:r>
  </w:p>
</w:hdr>
</file>

<file path=word/settings.xml><?xml version="1.0" encoding="utf-8"?>
<w:settings xmlns:w="http://schemas.openxmlformats.org/wordprocessingml/2006/main">
  <w:zoom w:percent="13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0:00Z</dcterms:created>
  <dc:creator>IFRS Foundation</dc:creator>
  <dc:description/>
  <cp:keywords/>
  <dc:language>en-US</dc:language>
  <cp:lastModifiedBy/>
  <dcterms:modified xsi:type="dcterms:W3CDTF">2013-10-08T16:00:00Z</dcterms:modified>
  <cp:revision>1</cp:revision>
  <dc:subject/>
  <dc:title/>
</cp:coreProperties>
</file>