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6620"/>
      <w:r>
        <w:rPr/>
        <w:t>Interpretarea IFRIC 6</w:t>
        <w:br/>
      </w:r>
      <w:r>
        <w:rPr>
          <w:i/>
        </w:rPr>
        <w:t>Datorii care decurg din participarea pe o piaţă specifică – Deşeuri ale echipamentelor electrice şi electronice</w:t>
      </w:r>
      <w:bookmarkEnd w:id="0"/>
    </w:p>
    <w:p>
      <w:pPr>
        <w:pStyle w:val="IASBSectionTitle1NonInd"/>
        <w:rPr/>
      </w:pPr>
      <w:bookmarkStart w:id="1" w:name="SL146622"/>
      <w:r>
        <w:rPr/>
        <w:t>Referinţe</w:t>
      </w:r>
      <w:bookmarkEnd w:id="1"/>
    </w:p>
    <w:p>
      <w:pPr>
        <w:pStyle w:val="IASBNormalL1"/>
        <w:rPr/>
      </w:pPr>
      <w:r>
        <w:rPr/>
        <w:t>•</w:t>
      </w:r>
      <w:r>
        <w:rPr/>
        <w:tab/>
      </w:r>
      <w:bookmarkStart w:id="2" w:name="SL146626"/>
      <w:r>
        <w:rPr/>
        <w:t xml:space="preserve">IAS 8 </w:t>
      </w:r>
      <w:r>
        <w:rPr>
          <w:i/>
        </w:rPr>
        <w:t>Politici contabile, modificări ale estimărilor contabile şi erori</w:t>
      </w:r>
      <w:bookmarkEnd w:id="2"/>
    </w:p>
    <w:p>
      <w:pPr>
        <w:pStyle w:val="IASBNormalL1"/>
        <w:rPr/>
      </w:pPr>
      <w:r>
        <w:rPr/>
        <w:t>•</w:t>
      </w:r>
      <w:r>
        <w:rPr/>
        <w:tab/>
      </w:r>
      <w:bookmarkStart w:id="3" w:name="SL146628"/>
      <w:r>
        <w:rPr/>
        <w:t xml:space="preserve">IAS 37 </w:t>
      </w:r>
      <w:r>
        <w:rPr>
          <w:i/>
        </w:rPr>
        <w:t>Provizioane, datorii contingente şi active contingente</w:t>
      </w:r>
      <w:bookmarkEnd w:id="3"/>
    </w:p>
    <w:p>
      <w:pPr>
        <w:pStyle w:val="IASBSectionTitle1NonInd"/>
        <w:rPr/>
      </w:pPr>
      <w:bookmarkStart w:id="4" w:name="SL146629"/>
      <w:r>
        <w:rPr/>
        <w:t>Context</w:t>
      </w:r>
      <w:bookmarkEnd w:id="4"/>
    </w:p>
    <w:p>
      <w:pPr>
        <w:pStyle w:val="IASBNormalnpara"/>
        <w:rPr/>
      </w:pPr>
      <w:r>
        <w:rPr/>
        <w:t>1</w:t>
        <w:tab/>
      </w:r>
      <w:bookmarkStart w:id="5" w:name="F119644"/>
      <w:r>
        <w:rPr/>
        <w:t>Punctul 17 din IAS 37 specifică faptul că un eveniment care obligă este un eveniment trecut care generează o obligaţie actuală pentru care o entitate nu dispune de altă alternativă realistă decât decontarea.</w:t>
      </w:r>
      <w:bookmarkEnd w:id="5"/>
    </w:p>
    <w:p>
      <w:pPr>
        <w:pStyle w:val="IASBNormalnpara"/>
        <w:rPr/>
      </w:pPr>
      <w:r>
        <w:rPr/>
        <w:t>2</w:t>
        <w:tab/>
      </w:r>
      <w:bookmarkStart w:id="6" w:name="F119691"/>
      <w:r>
        <w:rPr/>
        <w:t>Punctul 19 din IAS 37 stipulează că provizioanele sunt recunoscute numai pentru „obligaţiile generate de evenimente trecute care sunt independente de acţiunile viitoare ale entităţii”.</w:t>
      </w:r>
      <w:bookmarkEnd w:id="6"/>
    </w:p>
    <w:p>
      <w:pPr>
        <w:pStyle w:val="IASBNormalnpara"/>
        <w:rPr/>
      </w:pPr>
      <w:r>
        <w:rPr/>
        <w:t>3</w:t>
        <w:tab/>
      </w:r>
      <w:bookmarkStart w:id="7" w:name="F119692"/>
      <w:r>
        <w:rPr/>
        <w:t>Directiva Uniunii Europene privind deşeurile de echipamente electrice şi electronice (DEEE), care reglementează colectarea, tratarea, recuperarea şi eliminarea nepoluantă a deşeurilor de echipamente, a generat întrebări despre momentul în care trebuie recunoscută o datorie pentru dezafectarea DEEE. Directiva a făcut diferenţa între deşeuri „noi” şi „istorice”, şi între deşeurile din gospodăriile particulare şi deşeurile din alte surse decât gospodăriile particulare. Deşeurile noi se referă la produsele vândute după 13 august 2005. În sensul directivei, toate echipamentele de uz casnic vândute înainte de această dată sunt considerate generatoare de deşeuri istorice.</w:t>
      </w:r>
      <w:bookmarkEnd w:id="7"/>
    </w:p>
    <w:p>
      <w:pPr>
        <w:pStyle w:val="IASBNormalnpara"/>
        <w:rPr/>
      </w:pPr>
      <w:r>
        <w:rPr/>
        <w:t>4</w:t>
        <w:tab/>
      </w:r>
      <w:bookmarkStart w:id="8" w:name="F119693"/>
      <w:r>
        <w:rPr/>
        <w:t>Directiva stipulează că întregul cost al gestionării deşeurilor provenite din echipamentele istorice de uz casnic ar trebui să fie suportat de producătorii acelui tip de echipament care se află pe piaţă într-o perioadă care urmează a fi specificată de legislaţia aplicabilă a fiecărui stat membru (perioada de evaluare). Directiva stipulează că fiecare stat membru va stabili un mecanism prin care producătorii să contribuie în mod proporţional la costuri, „de exemplu, în funcţie de cota lor de piaţă pe tip de echipament”.</w:t>
      </w:r>
      <w:bookmarkEnd w:id="8"/>
    </w:p>
    <w:p>
      <w:pPr>
        <w:pStyle w:val="IASBNormalnpara"/>
        <w:rPr/>
      </w:pPr>
      <w:r>
        <w:rPr/>
        <w:t>5</w:t>
        <w:tab/>
      </w:r>
      <w:bookmarkStart w:id="9" w:name="F119694"/>
      <w:r>
        <w:rPr/>
        <w:t>Mai mulţi termeni utilizaţi în interpretare, cum ar fi „ponderea pe piaţă” şi „perioada de evaluare”, pot fi definiţi foarte diferit în legislaţia naţională a fiecărui stat membru. De exemplu, durata perioadei de evaluare poate fi de un an sau de numai o lună. În mod similar, evaluarea ponderii pe piaţă şi formulele pentru calcularea obligaţiei pot fi diferite în legislaţiile naţionale. Totuşi, toate aceste exemple afectează numai evaluarea datoriei, care nu intră sub incidenţa interpretării.</w:t>
      </w:r>
      <w:bookmarkEnd w:id="9"/>
    </w:p>
    <w:p>
      <w:pPr>
        <w:pStyle w:val="IASBSectionTitle1NonInd"/>
        <w:rPr/>
      </w:pPr>
      <w:bookmarkStart w:id="10" w:name="SL146630"/>
      <w:r>
        <w:rPr/>
        <w:t>Domeniu de aplicare</w:t>
      </w:r>
      <w:bookmarkEnd w:id="10"/>
    </w:p>
    <w:p>
      <w:pPr>
        <w:pStyle w:val="IASBNormalnpara"/>
        <w:rPr/>
      </w:pPr>
      <w:r>
        <w:rPr/>
        <w:t>6</w:t>
        <w:tab/>
      </w:r>
      <w:bookmarkStart w:id="11" w:name="F119696"/>
      <w:r>
        <w:rPr/>
        <w:t>Prezenta interpretare furnizează îndrumări legate de recunoaşterea, în situaţiile financiare ale producătorilor, a datoriilor aferente gestionării deşeurilor conform Directivei UE privind DEEE pentru vânzările echipamentului istoric de uz casnic.</w:t>
      </w:r>
      <w:bookmarkEnd w:id="11"/>
    </w:p>
    <w:p>
      <w:pPr>
        <w:pStyle w:val="IASBNormalnpara"/>
        <w:rPr/>
      </w:pPr>
      <w:r>
        <w:rPr/>
        <w:t>7</w:t>
        <w:tab/>
      </w:r>
      <w:bookmarkStart w:id="12" w:name="F119697"/>
      <w:r>
        <w:rPr/>
        <w:t>Interpretarea nu tratează nici deşeurile noi, nici deşeurile istorice din alte surse decât gospodăriile particulare. Datoria pentru gestionarea unor astfel de deşeuri este acoperită în mod adecvat în IAS 37. Totuşi, dacă în legislaţia naţională noile deşeuri din gospodăriile particulare sunt tratate în mod similar cu deşeurile istorice din gospodăriile particulare, principiile interpretării se aplică cu referire la ierarhia de la punctele 10-12 din IAS 8. Ierarhia din IAS 8 este, de asemenea, relevantă pentru alte reglementări care impun obligaţii într-un mod similar modelului de atribuire a costului specificat în directiva UE.</w:t>
      </w:r>
      <w:bookmarkEnd w:id="12"/>
    </w:p>
    <w:p>
      <w:pPr>
        <w:pStyle w:val="IASBSectionTitle1NonInd"/>
        <w:rPr/>
      </w:pPr>
      <w:bookmarkStart w:id="13" w:name="SL146631"/>
      <w:r>
        <w:rPr/>
        <w:t>Aspect tratat</w:t>
      </w:r>
      <w:bookmarkEnd w:id="13"/>
    </w:p>
    <w:p>
      <w:pPr>
        <w:pStyle w:val="IASBNormalnpara"/>
        <w:rPr/>
      </w:pPr>
      <w:r>
        <w:rPr/>
        <w:t>8</w:t>
        <w:tab/>
      </w:r>
      <w:bookmarkStart w:id="14" w:name="F119699"/>
      <w:r>
        <w:rPr/>
        <w:t>IFRIC a fost solicitat să determine, în contextul dezafectării DEEE, care este evenimentul care obligă în conformitate cu punctul 14 litera (a) din IAS 37 pentru recunoaşterea unui provizion pentru costurile gestionării deşeurilor:</w:t>
      </w:r>
      <w:bookmarkEnd w:id="14"/>
    </w:p>
    <w:p>
      <w:pPr>
        <w:pStyle w:val="IASBNormalnparaL1"/>
        <w:rPr/>
      </w:pPr>
      <w:r>
        <w:rPr/>
        <w:t>•</w:t>
      </w:r>
      <w:r>
        <w:rPr/>
        <w:tab/>
      </w:r>
      <w:bookmarkStart w:id="15" w:name="SL146634"/>
      <w:r>
        <w:rPr/>
        <w:t>producerea sau vânzarea echipamentelor istorice de uz casnic?</w:t>
      </w:r>
      <w:bookmarkEnd w:id="15"/>
    </w:p>
    <w:p>
      <w:pPr>
        <w:pStyle w:val="IASBNormalnparaL1"/>
        <w:rPr/>
      </w:pPr>
      <w:r>
        <w:rPr/>
        <w:t>•</w:t>
      </w:r>
      <w:r>
        <w:rPr/>
        <w:tab/>
      </w:r>
      <w:bookmarkStart w:id="16" w:name="SL146636"/>
      <w:r>
        <w:rPr/>
        <w:t>participarea pe piaţă în timpul perioadei de evaluare?</w:t>
      </w:r>
      <w:bookmarkEnd w:id="16"/>
    </w:p>
    <w:p>
      <w:pPr>
        <w:pStyle w:val="IASBNormalnparaL1"/>
        <w:rPr/>
      </w:pPr>
      <w:r>
        <w:rPr/>
        <w:t>•</w:t>
      </w:r>
      <w:r>
        <w:rPr/>
        <w:tab/>
      </w:r>
      <w:bookmarkStart w:id="17" w:name="SL146638"/>
      <w:r>
        <w:rPr/>
        <w:t>suportarea costurilor în derularea activităţilor legate de gestionarea deşeurilor?</w:t>
      </w:r>
      <w:bookmarkEnd w:id="17"/>
    </w:p>
    <w:p>
      <w:pPr>
        <w:pStyle w:val="IASBSectionTitle1NonInd"/>
        <w:rPr/>
      </w:pPr>
      <w:bookmarkStart w:id="18" w:name="SL146639"/>
      <w:r>
        <w:rPr/>
        <w:t>Consens</w:t>
      </w:r>
      <w:bookmarkEnd w:id="18"/>
    </w:p>
    <w:p>
      <w:pPr>
        <w:pStyle w:val="IASBNormalnpara"/>
        <w:rPr/>
      </w:pPr>
      <w:r>
        <w:rPr/>
        <w:t>9</w:t>
        <w:tab/>
      </w:r>
      <w:bookmarkStart w:id="19" w:name="F119706"/>
      <w:r>
        <w:rPr/>
        <w:t>Participarea pe piaţă în timpul perioadei de evaluare constituie evenimentul care obligă, în conformitate cu punctul 14 litera (a) din IAS 37. Ca urmare, o datorie pentru costurile gestionării deşeurilor pentru echipamentul istoric de uz casnic nu rezultă în timp ce produsele sunt fabricate sau vândute. Deoarece obligaţia pentru echipamentul istoric de uz casnic este legată de participarea pe piaţă în timpul perioadei de evaluare, şi nu de producerea sau vânzarea elementelor care vor fi cedate, nu există nicio obligaţie dacă şi până când există o pondere pe piaţă în timpul perioadei de evaluare. Momentul evenimentului care obligă poate fi, de asemenea, independent de o anumită perioadă în care se întreprind activităţile de gestionare a deşeurilor şi sunt suportate costurile aferente.</w:t>
      </w:r>
      <w:bookmarkEnd w:id="19"/>
    </w:p>
    <w:p>
      <w:pPr>
        <w:pStyle w:val="IASBSectionTitle1NonInd"/>
        <w:rPr/>
      </w:pPr>
      <w:bookmarkStart w:id="20" w:name="SL146640"/>
      <w:r>
        <w:rPr/>
        <w:t>Data intrării în vigoare</w:t>
      </w:r>
      <w:bookmarkEnd w:id="20"/>
    </w:p>
    <w:p>
      <w:pPr>
        <w:pStyle w:val="IASBNormalnpara"/>
        <w:rPr/>
      </w:pPr>
      <w:r>
        <w:rPr/>
        <w:t>10</w:t>
        <w:tab/>
      </w:r>
      <w:bookmarkStart w:id="21" w:name="F119708"/>
      <w:r>
        <w:rPr/>
        <w:t>O entitate trebuie să aplice prezenta interpretare pentru perioadele anuale care încep la 1 decembrie 2005 sau ulterior acestei date. Se încurajează aplicarea anterior acestei date. Dacă o entitate aplică prezenta interpretare pentru o perioadă care începe anterior datei de 1 decembrie 2005, entitatea trebuie să prezinte acest fapt.</w:t>
      </w:r>
      <w:bookmarkEnd w:id="21"/>
    </w:p>
    <w:p>
      <w:pPr>
        <w:pStyle w:val="IASBSectionTitle1NonInd"/>
        <w:rPr/>
      </w:pPr>
      <w:bookmarkStart w:id="22" w:name="SL146641"/>
      <w:r>
        <w:rPr/>
        <w:t>Tranziţie</w:t>
      </w:r>
      <w:bookmarkEnd w:id="22"/>
    </w:p>
    <w:p>
      <w:pPr>
        <w:pStyle w:val="IASBNormalnpara"/>
        <w:rPr/>
      </w:pPr>
      <w:r>
        <w:rPr/>
        <w:t>11</w:t>
        <w:tab/>
      </w:r>
      <w:bookmarkStart w:id="23" w:name="F119710"/>
      <w:r>
        <w:rPr/>
        <w:t xml:space="preserve">Modificările politicilor contabile trebuie să fie contabilizate în conformitate cu IAS 8. </w:t>
      </w:r>
      <w:bookmarkEnd w:id="23"/>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6</w:t>
    </w:r>
  </w:p>
</w:hdr>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58:00Z</dcterms:created>
  <dc:creator>IFRS Foundation</dc:creator>
  <dc:description/>
  <cp:keywords/>
  <dc:language>en-US</dc:language>
  <cp:lastModifiedBy/>
  <dcterms:modified xsi:type="dcterms:W3CDTF">2013-10-08T15:58:00Z</dcterms:modified>
  <cp:revision>1</cp:revision>
  <dc:subject/>
  <dc:title/>
</cp:coreProperties>
</file>