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6296"/>
      <w:r>
        <w:rPr/>
        <w:t>Interpretarea IFRIC 4</w:t>
        <w:br/>
      </w:r>
      <w:r>
        <w:rPr>
          <w:i/>
        </w:rPr>
        <w:t>Determinarea măsurii în care un angajament conţine un contract de leasing</w:t>
      </w:r>
      <w:bookmarkEnd w:id="0"/>
    </w:p>
    <w:p>
      <w:pPr>
        <w:pStyle w:val="IASBSectionTitle1NonInd"/>
        <w:rPr/>
      </w:pPr>
      <w:bookmarkStart w:id="1" w:name="SL146298"/>
      <w:r>
        <w:rPr/>
        <w:t>Referinţe</w:t>
      </w:r>
      <w:bookmarkEnd w:id="1"/>
    </w:p>
    <w:p>
      <w:pPr>
        <w:pStyle w:val="IASBNormalL1"/>
        <w:rPr/>
      </w:pPr>
      <w:r>
        <w:rPr/>
        <w:t>•</w:t>
      </w:r>
      <w:r>
        <w:rPr/>
        <w:tab/>
      </w:r>
      <w:bookmarkStart w:id="2" w:name="F16141474"/>
      <w:r>
        <w:rPr/>
        <w:t xml:space="preserve">IFRS 13 </w:t>
      </w:r>
      <w:r>
        <w:rPr>
          <w:i/>
        </w:rPr>
        <w:t>Evaluarea la valoarea justă</w:t>
      </w:r>
      <w:bookmarkEnd w:id="2"/>
    </w:p>
    <w:p>
      <w:pPr>
        <w:pStyle w:val="IASBNormalL1"/>
        <w:rPr/>
      </w:pPr>
      <w:r>
        <w:rPr/>
        <w:t>•</w:t>
      </w:r>
      <w:r>
        <w:rPr/>
        <w:tab/>
      </w:r>
      <w:bookmarkStart w:id="3" w:name="SL146302"/>
      <w:r>
        <w:rPr/>
        <w:t xml:space="preserve">IAS 8 </w:t>
      </w:r>
      <w:r>
        <w:rPr>
          <w:i/>
        </w:rPr>
        <w:t>Politici contabile, modificări ale estimărilor contabile şi erori</w:t>
      </w:r>
      <w:bookmarkEnd w:id="3"/>
    </w:p>
    <w:p>
      <w:pPr>
        <w:pStyle w:val="IASBNormalL1"/>
        <w:rPr/>
      </w:pPr>
      <w:r>
        <w:rPr/>
        <w:t>•</w:t>
      </w:r>
      <w:r>
        <w:rPr/>
        <w:tab/>
      </w:r>
      <w:bookmarkStart w:id="4" w:name="SL146304"/>
      <w:r>
        <w:rPr/>
        <w:t xml:space="preserve">IAS 16 </w:t>
      </w:r>
      <w:r>
        <w:rPr>
          <w:i/>
        </w:rPr>
        <w:t xml:space="preserve">Imobilizări corporale </w:t>
      </w:r>
      <w:r>
        <w:rPr/>
        <w:t>(revizuit în 2003)</w:t>
      </w:r>
      <w:bookmarkEnd w:id="4"/>
    </w:p>
    <w:p>
      <w:pPr>
        <w:pStyle w:val="IASBNormalL1"/>
        <w:rPr/>
      </w:pPr>
      <w:r>
        <w:rPr/>
        <w:t>•</w:t>
      </w:r>
      <w:r>
        <w:rPr/>
        <w:tab/>
      </w:r>
      <w:bookmarkStart w:id="5" w:name="SL146306"/>
      <w:r>
        <w:rPr/>
        <w:t xml:space="preserve">IAS 17 </w:t>
      </w:r>
      <w:r>
        <w:rPr>
          <w:i/>
        </w:rPr>
        <w:t>Contracte de leasing</w:t>
      </w:r>
      <w:r>
        <w:rPr/>
        <w:t xml:space="preserve"> (revizuit în 2003)</w:t>
      </w:r>
      <w:bookmarkEnd w:id="5"/>
    </w:p>
    <w:p>
      <w:pPr>
        <w:pStyle w:val="IASBNormalL1"/>
        <w:rPr/>
      </w:pPr>
      <w:r>
        <w:rPr/>
        <w:t>•</w:t>
      </w:r>
      <w:r>
        <w:rPr/>
        <w:tab/>
      </w:r>
      <w:bookmarkStart w:id="6" w:name="SL146308"/>
      <w:r>
        <w:rPr/>
        <w:t xml:space="preserve">IAS 38 </w:t>
      </w:r>
      <w:r>
        <w:rPr>
          <w:i/>
        </w:rPr>
        <w:t xml:space="preserve">Imobilizări necorporale </w:t>
      </w:r>
      <w:r>
        <w:rPr/>
        <w:t>(revizuit în 2004)</w:t>
      </w:r>
      <w:bookmarkEnd w:id="6"/>
    </w:p>
    <w:p>
      <w:pPr>
        <w:pStyle w:val="IASBNormalL1"/>
        <w:rPr/>
      </w:pPr>
      <w:r>
        <w:rPr/>
        <w:t>•</w:t>
      </w:r>
      <w:r>
        <w:rPr/>
        <w:tab/>
      </w:r>
      <w:bookmarkStart w:id="7" w:name="F3201760"/>
      <w:r>
        <w:rPr/>
        <w:t xml:space="preserve">IFRIC 12 </w:t>
      </w:r>
      <w:r>
        <w:rPr>
          <w:i/>
        </w:rPr>
        <w:t>Angajamente de concesiune a serviciilor</w:t>
      </w:r>
      <w:bookmarkEnd w:id="7"/>
    </w:p>
    <w:p>
      <w:pPr>
        <w:pStyle w:val="IASBSectionTitle1NonInd"/>
        <w:rPr/>
      </w:pPr>
      <w:bookmarkStart w:id="8" w:name="SL146309"/>
      <w:r>
        <w:rPr/>
        <w:t>Context</w:t>
      </w:r>
      <w:bookmarkEnd w:id="8"/>
    </w:p>
    <w:p>
      <w:pPr>
        <w:pStyle w:val="IASBNormalnpara"/>
        <w:rPr/>
      </w:pPr>
      <w:r>
        <w:rPr/>
        <w:t>1</w:t>
        <w:tab/>
      </w:r>
      <w:bookmarkStart w:id="9" w:name="SL42173"/>
      <w:r>
        <w:rPr/>
        <w:t xml:space="preserve">O entitate poate încheia un angajament, ce conţine o tranzacţie sau o serie de tranzacţii conexe, care nu are forma legală a unui contract de leasing, dar conferă dreptul de a utiliza un activ (de exemplu, un element de imobilizări corporale) în schimbul unei plăţi sau al unei serii de plăţi. Exemplele de angajamente în care o entitate (furnizorul) poate conferi un astfel de drept de utilizare a unui activ unei alte entităţi (cumpărătorul), adesea împreună cu servicii conexe, cuprind: </w:t>
      </w:r>
      <w:bookmarkEnd w:id="9"/>
    </w:p>
    <w:p>
      <w:pPr>
        <w:pStyle w:val="IASBNormalnparaL1"/>
        <w:rPr/>
      </w:pPr>
      <w:r>
        <w:rPr/>
        <w:t>•</w:t>
      </w:r>
      <w:r>
        <w:rPr/>
        <w:tab/>
      </w:r>
      <w:bookmarkStart w:id="10" w:name="SL146312"/>
      <w:r>
        <w:rPr/>
        <w:t>angajamente de externalizare (de exemplu, externalizarea funcţiilor de procesare a datelor unei entităţi).</w:t>
      </w:r>
      <w:bookmarkEnd w:id="10"/>
    </w:p>
    <w:p>
      <w:pPr>
        <w:pStyle w:val="IASBNormalnparaL1"/>
        <w:rPr/>
      </w:pPr>
      <w:r>
        <w:rPr/>
        <w:t>•</w:t>
      </w:r>
      <w:r>
        <w:rPr/>
        <w:tab/>
      </w:r>
      <w:bookmarkStart w:id="11" w:name="SL146314"/>
      <w:r>
        <w:rPr/>
        <w:t>angajamente în industria telecomunicaţiilor, în care furnizorii capacităţii reţelei încheie contracte pentru a furniza cumpărătorilor drepturi la această capacitate.</w:t>
      </w:r>
      <w:bookmarkEnd w:id="11"/>
    </w:p>
    <w:p>
      <w:pPr>
        <w:pStyle w:val="IASBNormalnparaL1"/>
        <w:rPr/>
      </w:pPr>
      <w:r>
        <w:rPr/>
        <w:t>•</w:t>
      </w:r>
      <w:r>
        <w:rPr/>
        <w:tab/>
      </w:r>
      <w:bookmarkStart w:id="12" w:name="SL146316"/>
      <w:r>
        <w:rPr/>
        <w:t>contracte ferme sau alte contracte similare în care cumpărătorii trebuie să efectueze plăţi specificate indiferent dacă intră sau nu în posesia produselor sau a serviciilor contractate (de exemplu, un contract ferm pentru a obţine în mod substanţial întreaga producţie a unui generator de energie al unui furnizor).</w:t>
      </w:r>
      <w:bookmarkEnd w:id="12"/>
    </w:p>
    <w:p>
      <w:pPr>
        <w:pStyle w:val="IASBNormalnpara"/>
        <w:rPr/>
      </w:pPr>
      <w:r>
        <w:rPr/>
        <w:t>2</w:t>
        <w:tab/>
      </w:r>
      <w:bookmarkStart w:id="13" w:name="SL42174"/>
      <w:r>
        <w:rPr/>
        <w:t>Prezenta interpretare oferă îndrumări pentru determinarea măsurii în care astfel de angajamente sunt sau conţin contracte de leasing care trebuie să fie contabilizate în conformitate cu IAS 17. Ea nu oferă îndrumări pentru determinarea modului în care un astfel de contract de leasing ar trebui să fie clasificat conform standardului amintit.</w:t>
      </w:r>
      <w:bookmarkEnd w:id="13"/>
    </w:p>
    <w:p>
      <w:pPr>
        <w:pStyle w:val="IASBNormalnpara"/>
        <w:rPr/>
      </w:pPr>
      <w:r>
        <w:rPr/>
        <w:t>3</w:t>
        <w:tab/>
      </w:r>
      <w:bookmarkStart w:id="14" w:name="SL42175"/>
      <w:r>
        <w:rPr/>
        <w:t>În unele angajamente, activul de bază care face obiectul contractului de leasing este o parte a unui activ mai mare. Prezenta interpretare nu tratează modalitatea de a determina când o parte dintr-un activ mai mare este ea însăşi activul de bază în sensul aplicării IAS 17. Cu toate acestea, angajamentele în care activul de bază ar reprezenta o unitate de cont, fie conform IAS 16, fie conform IAS 38, intră sub incidenţa prezentei interpretări.</w:t>
      </w:r>
      <w:bookmarkEnd w:id="14"/>
    </w:p>
    <w:p>
      <w:pPr>
        <w:pStyle w:val="IASBSectionTitle1NonInd"/>
        <w:rPr/>
      </w:pPr>
      <w:bookmarkStart w:id="15" w:name="SL146317"/>
      <w:r>
        <w:rPr/>
        <w:t>Domeniu de aplicare</w:t>
      </w:r>
      <w:bookmarkEnd w:id="15"/>
    </w:p>
    <w:p>
      <w:pPr>
        <w:pStyle w:val="IASBNormalnpara"/>
        <w:rPr/>
      </w:pPr>
      <w:r>
        <w:rPr/>
        <w:t>4</w:t>
        <w:tab/>
      </w:r>
      <w:bookmarkStart w:id="16" w:name="SL42176"/>
      <w:r>
        <w:rPr/>
        <w:t>Prezenta interpretare nu se aplică angajamentelor care:</w:t>
      </w:r>
      <w:bookmarkEnd w:id="16"/>
    </w:p>
    <w:p>
      <w:pPr>
        <w:pStyle w:val="IASBNormalnparaL1"/>
        <w:rPr/>
      </w:pPr>
      <w:r>
        <w:rPr/>
        <w:t>(a)</w:t>
        <w:tab/>
      </w:r>
      <w:bookmarkStart w:id="17" w:name="F1483900"/>
      <w:r>
        <w:rPr/>
        <w:t>sunt sau conţin contracte de leasing care nu intră sub incidenţa IAS 17; sau</w:t>
      </w:r>
      <w:bookmarkEnd w:id="17"/>
    </w:p>
    <w:p>
      <w:pPr>
        <w:pStyle w:val="IASBNormalnparaL1"/>
        <w:rPr/>
      </w:pPr>
      <w:r>
        <w:rPr/>
        <w:t>(b)</w:t>
        <w:tab/>
      </w:r>
      <w:bookmarkStart w:id="18" w:name="F1483902"/>
      <w:r>
        <w:rPr/>
        <w:t>sunt angajamente de concesiune a serviciilor de tip public-privat care intră sub incidenţa IFRIC 12.</w:t>
      </w:r>
      <w:bookmarkEnd w:id="18"/>
    </w:p>
    <w:p>
      <w:pPr>
        <w:pStyle w:val="IASBSectionTitle1NonInd"/>
        <w:rPr/>
      </w:pPr>
      <w:bookmarkStart w:id="19" w:name="SL146318"/>
      <w:r>
        <w:rPr/>
        <w:t>Aspecte tratate</w:t>
      </w:r>
      <w:bookmarkEnd w:id="19"/>
    </w:p>
    <w:p>
      <w:pPr>
        <w:pStyle w:val="IASBNormalnpara"/>
        <w:rPr/>
      </w:pPr>
      <w:r>
        <w:rPr/>
        <w:t>5</w:t>
        <w:tab/>
      </w:r>
      <w:bookmarkStart w:id="20" w:name="SL42177"/>
      <w:r>
        <w:rPr/>
        <w:t xml:space="preserve">Aspectele tratate în prezenta interpretare sunt următoarele: </w:t>
      </w:r>
      <w:bookmarkEnd w:id="20"/>
    </w:p>
    <w:p>
      <w:pPr>
        <w:pStyle w:val="IASBNormalnparaL1"/>
        <w:rPr/>
      </w:pPr>
      <w:r>
        <w:rPr/>
        <w:t>(a)</w:t>
        <w:tab/>
      </w:r>
      <w:bookmarkStart w:id="21" w:name="SL146321"/>
      <w:r>
        <w:rPr/>
        <w:t>cum să se determine măsura în care un angajament este sau conţine un contract de leasing conform definiţiei din IAS 17;</w:t>
      </w:r>
      <w:bookmarkEnd w:id="21"/>
    </w:p>
    <w:p>
      <w:pPr>
        <w:pStyle w:val="IASBNormalnparaL1"/>
        <w:rPr/>
      </w:pPr>
      <w:r>
        <w:rPr/>
        <w:t>(b)</w:t>
        <w:tab/>
      </w:r>
      <w:bookmarkStart w:id="22" w:name="SL146323"/>
      <w:r>
        <w:rPr/>
        <w:t>momentul în care trebuie să aibă loc evaluarea sau reevaluarea măsurii în care un angajament este sau conţine un contract de leasing; şi</w:t>
      </w:r>
      <w:bookmarkEnd w:id="22"/>
    </w:p>
    <w:p>
      <w:pPr>
        <w:pStyle w:val="IASBNormalnparaL1"/>
        <w:rPr/>
      </w:pPr>
      <w:r>
        <w:rPr/>
        <w:t>(c)</w:t>
        <w:tab/>
      </w:r>
      <w:bookmarkStart w:id="23" w:name="SL146325"/>
      <w:r>
        <w:rPr/>
        <w:t>dacă un angajament este sau conţine un contract de leasing, cum ar trebui să se separe plăţile pentru contractul de leasing de plăţile pentru orice alte elemente ale angajamentului.</w:t>
      </w:r>
      <w:bookmarkEnd w:id="23"/>
    </w:p>
    <w:p>
      <w:pPr>
        <w:pStyle w:val="IASBSectionTitle1NonInd"/>
        <w:rPr/>
      </w:pPr>
      <w:bookmarkStart w:id="24" w:name="SL146326"/>
      <w:r>
        <w:rPr/>
        <w:t>Consens</w:t>
      </w:r>
      <w:bookmarkEnd w:id="24"/>
    </w:p>
    <w:p>
      <w:pPr>
        <w:pStyle w:val="IASBSectionTitle2Ind"/>
        <w:rPr/>
      </w:pPr>
      <w:bookmarkStart w:id="25" w:name="SL146327"/>
      <w:r>
        <w:rPr/>
        <w:t>Determinarea măsurii în care un angajament este sau conţine un contract de leasing</w:t>
      </w:r>
      <w:bookmarkEnd w:id="25"/>
    </w:p>
    <w:p>
      <w:pPr>
        <w:pStyle w:val="IASBNormalnpara"/>
        <w:rPr/>
      </w:pPr>
      <w:r>
        <w:rPr/>
        <w:t>6</w:t>
        <w:tab/>
      </w:r>
      <w:bookmarkStart w:id="26" w:name="SL42178"/>
      <w:r>
        <w:rPr/>
        <w:t xml:space="preserve">Determinarea măsurii în care un angajament este sau conţine un contract de leasing trebuie să se bazeze pe fondul economic al angajamentului şi necesită o evaluare a măsurii în care: </w:t>
      </w:r>
      <w:bookmarkEnd w:id="26"/>
    </w:p>
    <w:p>
      <w:pPr>
        <w:pStyle w:val="IASBNormalnparaL1"/>
        <w:rPr/>
      </w:pPr>
      <w:r>
        <w:rPr/>
        <w:t>(a)</w:t>
        <w:tab/>
      </w:r>
      <w:bookmarkStart w:id="27" w:name="SL146330"/>
      <w:r>
        <w:rPr/>
        <w:t>îndeplinirea angajamentului depinde de utilizarea unui anumit activ sau a anumitor active (activul); şi</w:t>
      </w:r>
      <w:bookmarkEnd w:id="27"/>
    </w:p>
    <w:p>
      <w:pPr>
        <w:pStyle w:val="IASBNormalnparaL1"/>
        <w:rPr/>
      </w:pPr>
      <w:r>
        <w:rPr/>
        <w:t>(b)</w:t>
        <w:tab/>
      </w:r>
      <w:bookmarkStart w:id="28" w:name="SL146332"/>
      <w:r>
        <w:rPr/>
        <w:t>angajamentul conferă dreptul de utilizare a activului.</w:t>
      </w:r>
      <w:bookmarkEnd w:id="28"/>
    </w:p>
    <w:p>
      <w:pPr>
        <w:pStyle w:val="IASBSectionTitle3Ind"/>
        <w:rPr/>
      </w:pPr>
      <w:bookmarkStart w:id="29" w:name="SL146333"/>
      <w:r>
        <w:rPr/>
        <w:t>Îndeplinirea angajamentului depinde de utilizarea unui activ specific</w:t>
      </w:r>
      <w:bookmarkEnd w:id="29"/>
    </w:p>
    <w:p>
      <w:pPr>
        <w:pStyle w:val="IASBNormalnpara"/>
        <w:rPr/>
      </w:pPr>
      <w:r>
        <w:rPr/>
        <w:t>7</w:t>
        <w:tab/>
      </w:r>
      <w:bookmarkStart w:id="30" w:name="SL42179"/>
      <w:r>
        <w:rPr/>
        <w:t>Deşi un activ specific poate fi identificat în mod explicit într-un angajament, acesta nu face obiectul unui contract de leasing dacă îndeplinirea angajamentului nu depinde de utilizarea activului specificat. De exemplu, dacă furnizorul este obligat să livreze o cantitate specificată de bunuri sau servicii şi are dreptul şi capacitatea de a furniza acele bunuri sau servicii prin utilizarea altor active nespecificate în angajament, atunci îndeplinirea angajamentului nu depinde de activul specificat şi angajamentul nu conţine un contract de leasing. O obligaţie de garanţie care permite sau impune înlocuirea aceluiaşi activ sau a unor active similare atunci când activul specificat nu funcţionează corect nu exclude tratamentul de leasing. De asemenea, o prevedere contractuală (contingentă sau de altă natură) care să îi permită sau să îi impună furnizorului să înlocuiască alte active pentru orice motiv la sau după o dată specificată nu exclude tratamentul de leasing înainte de data înlocuirii.</w:t>
      </w:r>
      <w:bookmarkEnd w:id="30"/>
    </w:p>
    <w:p>
      <w:pPr>
        <w:pStyle w:val="IASBNormalnpara"/>
        <w:rPr/>
      </w:pPr>
      <w:r>
        <w:rPr/>
        <w:t>8</w:t>
        <w:tab/>
      </w:r>
      <w:bookmarkStart w:id="31" w:name="SL42180"/>
      <w:r>
        <w:rPr/>
        <w:t>Un activ a fost specificat implicit dacă, de exemplu, furnizorul deţine sau concesionează un singur activ cu care să îndeplinească obligaţia şi nu este fezabil sau posibil, din punct de vedere economic, pentru furnizor să îşi îndeplinească obligaţia prin utilizarea unor active alternative.</w:t>
      </w:r>
      <w:bookmarkEnd w:id="31"/>
    </w:p>
    <w:p>
      <w:pPr>
        <w:pStyle w:val="IASBSectionTitle3Ind"/>
        <w:rPr/>
      </w:pPr>
      <w:bookmarkStart w:id="32" w:name="SL146334"/>
      <w:r>
        <w:rPr/>
        <w:t>Angajamentul conferă un drept de a utiliza activul</w:t>
      </w:r>
      <w:bookmarkEnd w:id="32"/>
    </w:p>
    <w:p>
      <w:pPr>
        <w:pStyle w:val="IASBNormalnpara"/>
        <w:rPr/>
      </w:pPr>
      <w:r>
        <w:rPr/>
        <w:t>9</w:t>
        <w:tab/>
      </w:r>
      <w:bookmarkStart w:id="33" w:name="SL42181"/>
      <w:r>
        <w:rPr/>
        <w:t xml:space="preserve">Un angajament conferă dreptul de a utiliza activul dacă angajamentul îi conferă cumpărătorului (utilizatorului) dreptul de a controla utilizarea activului de bază. Dreptul de a controla utilizarea activului de bază este conferit dacă este îndeplinită oricare dintre condiţiile de mai jos: </w:t>
      </w:r>
      <w:bookmarkEnd w:id="33"/>
    </w:p>
    <w:p>
      <w:pPr>
        <w:pStyle w:val="IASBNormalnparaL1"/>
        <w:rPr/>
      </w:pPr>
      <w:r>
        <w:rPr/>
        <w:t>(a)</w:t>
        <w:tab/>
      </w:r>
      <w:bookmarkStart w:id="34" w:name="SL146337"/>
      <w:r>
        <w:rPr/>
        <w:t>Cumpărătorul are capacitatea sau dreptul de a utiliza activul sau de a ordona altor persoane să utilizeze activul într-un mod pe care îl determină atunci când obţine sau controlează mai mult decât o parte nesemnificativă a producţiei sau a altei utilităţi a activului.</w:t>
      </w:r>
      <w:bookmarkEnd w:id="34"/>
    </w:p>
    <w:p>
      <w:pPr>
        <w:pStyle w:val="IASBNormalnparaL1"/>
        <w:rPr/>
      </w:pPr>
      <w:r>
        <w:rPr/>
        <w:t>(b)</w:t>
        <w:tab/>
      </w:r>
      <w:bookmarkStart w:id="35" w:name="SL146339"/>
      <w:r>
        <w:rPr/>
        <w:t>Cumpărătorul are capacitatea sau dreptul de a controla accesul fizic la activul de bază atunci când obţine sau controlează mai mult decât o parte nesemnificativă a producţiei sau a altei utilităţi a activului.</w:t>
      </w:r>
      <w:bookmarkEnd w:id="35"/>
    </w:p>
    <w:p>
      <w:pPr>
        <w:pStyle w:val="IASBNormalnparaL1"/>
        <w:rPr/>
      </w:pPr>
      <w:r>
        <w:rPr/>
        <w:t>(c)</w:t>
        <w:tab/>
      </w:r>
      <w:bookmarkStart w:id="36" w:name="SL146341"/>
      <w:r>
        <w:rPr/>
        <w:t>Faptele şi circumstanţele indică faptul că este puţin probabil ca una sau mai multe părţi, altele decât cumpărătorul, să ia mai mult decât o parte nesemnificativă a producţiei sau a altei utilităţi care va fi produsă sau generată de activ în perioada angajamentului, iar preţul pe care cumpărătorul îl va plăti pentru produs nu este nici fixat contractual pe unitate de produs, nici egal cu preţul pieţei pe unitate de produs la momentul livrării produsului.</w:t>
      </w:r>
      <w:bookmarkEnd w:id="36"/>
    </w:p>
    <w:p>
      <w:pPr>
        <w:pStyle w:val="IASBSectionTitle2Ind"/>
        <w:rPr/>
      </w:pPr>
      <w:bookmarkStart w:id="37" w:name="SL146342"/>
      <w:r>
        <w:rPr/>
        <w:t>Evaluarea sau reevaluarea măsurii în care un angajament este sau conţine un contract de leasing</w:t>
      </w:r>
      <w:bookmarkEnd w:id="37"/>
    </w:p>
    <w:p>
      <w:pPr>
        <w:pStyle w:val="IASBNormalnpara"/>
        <w:rPr/>
      </w:pPr>
      <w:r>
        <w:rPr/>
        <w:t>10</w:t>
        <w:tab/>
      </w:r>
      <w:bookmarkStart w:id="38" w:name="SL42182"/>
      <w:r>
        <w:rPr/>
        <w:t xml:space="preserve">Evaluarea măsurii în care un angajament conţine un contract de leasing trebuie să se facă la începutul angajamentului, adică la prima dată, în ordine cronologică, dintre data angajamentului şi data asumării principalelor obligaţii impuse de angajament fiecărei părţi, pe baza tuturor faptelor şi circumstanţelor.  Reevaluarea măsurii în care un angajament conţine sau nu un contract de leasing după începerea angajamentului se va face numai dacă este îndeplinită oricare dintre condiţiile de mai jos: </w:t>
      </w:r>
      <w:bookmarkEnd w:id="38"/>
    </w:p>
    <w:p>
      <w:pPr>
        <w:pStyle w:val="IASBNormalnparaL1"/>
        <w:rPr/>
      </w:pPr>
      <w:r>
        <w:rPr/>
        <w:t>(a)</w:t>
        <w:tab/>
      </w:r>
      <w:bookmarkStart w:id="39" w:name="SL146345"/>
      <w:r>
        <w:rPr/>
        <w:t>Există o modificare a termenilor contractuali, cu excepţia cazului în care modificarea doar reînnoieşte sau extinde angajamentul.</w:t>
      </w:r>
      <w:bookmarkEnd w:id="39"/>
    </w:p>
    <w:p>
      <w:pPr>
        <w:pStyle w:val="IASBNormalnparaL1"/>
        <w:rPr/>
      </w:pPr>
      <w:r>
        <w:rPr/>
        <w:t>(b)</w:t>
        <w:tab/>
      </w:r>
      <w:bookmarkStart w:id="40" w:name="SL146347"/>
      <w:r>
        <w:rPr/>
        <w:t>Este exercitată o opţiune de reînnoire sau părţile cad de acord asupra extinderii angajamentului, cu excepţia cazului în care termenul reînnoirii sau al extinderii a fost inclus iniţial în durata contractului de leasing, în conformitate cu punctul 4 din IAS 17. Reînnoirea sau extinderea angajamentului care nu include modificarea niciunui termen din angajamentul iniţial înainte de sfârşitul termenului angajamentului iniţial trebuie evaluată conform punctelor 6-9 numai cu privire la perioada de reînnoire sau extindere.</w:t>
      </w:r>
      <w:bookmarkEnd w:id="40"/>
    </w:p>
    <w:p>
      <w:pPr>
        <w:pStyle w:val="IASBNormalnparaL1"/>
        <w:rPr/>
      </w:pPr>
      <w:r>
        <w:rPr/>
        <w:t>(c)</w:t>
        <w:tab/>
      </w:r>
      <w:bookmarkStart w:id="41" w:name="SL146349"/>
      <w:r>
        <w:rPr/>
        <w:t>Există o modificare a determinării măsurii în care îndeplinirea depinde de un activ specificat.</w:t>
      </w:r>
      <w:bookmarkEnd w:id="41"/>
    </w:p>
    <w:p>
      <w:pPr>
        <w:pStyle w:val="IASBNormalnparaL1"/>
        <w:rPr/>
      </w:pPr>
      <w:r>
        <w:rPr/>
        <w:t>(d)</w:t>
        <w:tab/>
      </w:r>
      <w:bookmarkStart w:id="42" w:name="SL146351"/>
      <w:r>
        <w:rPr/>
        <w:t>Se înregistrează o modificare substanţială a activului, de exemplu, o modificare fizică importantă a imobilizărilor corporale.</w:t>
      </w:r>
      <w:bookmarkEnd w:id="42"/>
    </w:p>
    <w:p>
      <w:pPr>
        <w:pStyle w:val="IASBNormalnpara"/>
        <w:rPr/>
      </w:pPr>
      <w:r>
        <w:rPr/>
        <w:t>11</w:t>
        <w:tab/>
      </w:r>
      <w:bookmarkStart w:id="43" w:name="SL42183"/>
      <w:r>
        <w:rPr/>
        <w:t xml:space="preserve">Reevaluarea angajamentului trebuie să aibă la bază faptele şi circumstanţele de la data reevaluării, inclusiv pe perioada rămasă a angajamentului. Modificările estimărilor (de exemplu, valoarea estimată a produsului care trebuie livrat cumpărătorului sau altor cumpărători potenţiali) nu generează reevaluarea. Dacă un angajament este reevaluat şi se stabileşte că acesta conţine (sau nu) un contract de leasing, trebuie să se aplice contabilitatea de leasing (sau se va înceta aplicarea acesteia) în următoarele cazuri: </w:t>
      </w:r>
      <w:bookmarkEnd w:id="43"/>
    </w:p>
    <w:p>
      <w:pPr>
        <w:pStyle w:val="IASBNormalnparaL1"/>
        <w:rPr/>
      </w:pPr>
      <w:r>
        <w:rPr/>
        <w:t>(a)</w:t>
        <w:tab/>
      </w:r>
      <w:bookmarkStart w:id="44" w:name="SL146354"/>
      <w:r>
        <w:rPr/>
        <w:t>în cazurile de la literele (a), (c) sau (d) de la punctul 10, atunci când are loc modificarea circumstanţelor care generează reevaluarea;</w:t>
      </w:r>
      <w:bookmarkEnd w:id="44"/>
    </w:p>
    <w:p>
      <w:pPr>
        <w:pStyle w:val="IASBNormalnparaL1"/>
        <w:rPr/>
      </w:pPr>
      <w:r>
        <w:rPr/>
        <w:t>(b)</w:t>
        <w:tab/>
      </w:r>
      <w:bookmarkStart w:id="45" w:name="SL146356"/>
      <w:r>
        <w:rPr/>
        <w:t>în cazul de la litera (b) de la punctul 10, la începutul perioadei de reînnoire sau de extindere.</w:t>
      </w:r>
      <w:bookmarkEnd w:id="45"/>
    </w:p>
    <w:p>
      <w:pPr>
        <w:pStyle w:val="IASBSectionTitle2Ind"/>
        <w:rPr/>
      </w:pPr>
      <w:bookmarkStart w:id="46" w:name="SL146357"/>
      <w:r>
        <w:rPr/>
        <w:t>Separarea plăţilor pentru contractul de leasing de alte plăţi</w:t>
      </w:r>
      <w:bookmarkEnd w:id="46"/>
    </w:p>
    <w:p>
      <w:pPr>
        <w:pStyle w:val="IASBNormalnpara"/>
        <w:rPr/>
      </w:pPr>
      <w:r>
        <w:rPr/>
        <w:t>12</w:t>
        <w:tab/>
      </w:r>
      <w:bookmarkStart w:id="47" w:name="SL42184"/>
      <w:r>
        <w:rPr/>
        <w:t>Dacă un angajament conţine un contract de leasing, părţile angajamentului trebuie să aplice dispoziţiile din IAS 17 pentru elementul de leasing al angajamentului numai dacă acesta nu este derogat de la respectivele dispoziţii în conformitate cu punctul 2 din IAS 17. Prin urmare, dacă un angajament conţine un contract de leasing, acel contract de leasing trebuie clasificat drept leasing financiar sau leasing operaţional în conformitate cu punctele 7-19 din IAS 17. Alte elemente ale angajamentului care nu intră sub incidenţa IAS 17 trebuie contabilizate în conformitate cu alte standarde.</w:t>
      </w:r>
      <w:bookmarkEnd w:id="47"/>
    </w:p>
    <w:p>
      <w:pPr>
        <w:pStyle w:val="IASBNormalnpara"/>
        <w:rPr/>
      </w:pPr>
      <w:r>
        <w:rPr/>
        <w:t>13</w:t>
        <w:tab/>
      </w:r>
      <w:bookmarkStart w:id="48" w:name="SL42185"/>
      <w:r>
        <w:rPr/>
        <w:t>În scopul aplicării dispoziţiilor din IAS 17, plăţile şi alte contraprestaţii prevăzute prin angajament trebuie separate la începutul angajamentului sau la reevaluarea acestuia, ca aparţinând contractului de leasing sau altor elemente, pe baza valorilor lor juste relative. Plăţile minime ale contractului de leasing, aşa cum au fost definite la punctul 4 din IAS 17, includ numai plăţile pentru leasing (adică dreptul de utilizare a activului) şi exclud plăţile pentru alte elemente din angajament (de exemplu, serviciile şi costul intrărilor).</w:t>
      </w:r>
      <w:bookmarkEnd w:id="48"/>
    </w:p>
    <w:p>
      <w:pPr>
        <w:pStyle w:val="IASBNormalnpara"/>
        <w:rPr/>
      </w:pPr>
      <w:r>
        <w:rPr/>
        <w:t>14</w:t>
        <w:tab/>
      </w:r>
      <w:bookmarkStart w:id="49" w:name="SL42186"/>
      <w:r>
        <w:rPr/>
        <w:t>În unele cazuri, separarea plăţilor pentru contractele de leasing de cele pentru alte elemente ale angajamentului va necesita utilizarea de către cumpărător a unei tehnici de estimare. De exemplu, un cumpărător poate estima plăţile de leasing făcând referire la un angajament de leasing pentru un activ comparabil care nu conţine şi alte elemente, sau prin estimarea plăţilor pentru alte elemente din angajament, în raport cu alte angajamente comparabile, şi apoi prin deducerea acestor plăţi din plăţile totale făcute conform angajamentului.</w:t>
      </w:r>
      <w:bookmarkEnd w:id="49"/>
    </w:p>
    <w:p>
      <w:pPr>
        <w:pStyle w:val="IASBNormalnpara"/>
        <w:rPr/>
      </w:pPr>
      <w:r>
        <w:rPr/>
        <w:t>15</w:t>
        <w:tab/>
      </w:r>
      <w:bookmarkStart w:id="50" w:name="SL42187"/>
      <w:r>
        <w:rPr/>
        <w:t xml:space="preserve">Dacă un cumpărător ajunge la concluzia că este imposibil să separe plăţile în mod fiabil, atunci: </w:t>
      </w:r>
      <w:bookmarkEnd w:id="50"/>
    </w:p>
    <w:p>
      <w:pPr>
        <w:pStyle w:val="IASBNormalnparaL1"/>
        <w:rPr/>
      </w:pPr>
      <w:r>
        <w:rPr/>
        <w:t>(a)</w:t>
        <w:tab/>
      </w:r>
      <w:bookmarkStart w:id="51" w:name="SL146360"/>
      <w:r>
        <w:rPr/>
        <w:t>în cazul unui leasing financiar, trebuie să recunoască un activ şi o datorie la o valoare egală cu valoarea justă</w:t>
      </w:r>
      <w:r>
        <w:rPr>
          <w:rStyle w:val="FootnoteCharacters"/>
          <w:rStyle w:val="FootnoteAnchor"/>
        </w:rPr>
        <w:footnoteReference w:id="2"/>
      </w:r>
      <w:r>
        <w:rPr/>
        <w:t xml:space="preserve"> a activului de bază care a fost identificat la punctele 7 şi 8 ca fiind obiectul contractului de leasing. În consecinţă, datoria trebuie redusă pe măsura efectuării plăţilor şi o cheltuială financiară trebuie recunoscută la datorii prin utilizarea ratei dobânzii marginale a cumpărătorului.</w:t>
      </w:r>
      <w:r>
        <w:rPr>
          <w:rStyle w:val="FootnoteCharacters"/>
          <w:rStyle w:val="FootnoteAnchor"/>
        </w:rPr>
        <w:footnoteReference w:id="3"/>
      </w:r>
      <w:bookmarkEnd w:id="51"/>
    </w:p>
    <w:p>
      <w:pPr>
        <w:pStyle w:val="IASBNormalnparaL1"/>
        <w:rPr/>
      </w:pPr>
      <w:r>
        <w:rPr/>
        <w:t>(b)</w:t>
        <w:tab/>
      </w:r>
      <w:bookmarkStart w:id="52" w:name="SL146362"/>
      <w:r>
        <w:rPr/>
        <w:t>în cazul unui leasing operaţional, toate plăţile din angajament trebuie să se trateze ca plăţi de leasing, în scopul respectării dispoziţiilor privind prezentarea de informaţii din IAS 17, dar</w:t>
      </w:r>
      <w:bookmarkEnd w:id="52"/>
    </w:p>
    <w:p>
      <w:pPr>
        <w:pStyle w:val="IASBNormalnparaL2"/>
        <w:rPr/>
      </w:pPr>
      <w:r>
        <w:rPr/>
        <w:t>(i)</w:t>
        <w:tab/>
      </w:r>
      <w:bookmarkStart w:id="53" w:name="SL146365"/>
      <w:r>
        <w:rPr/>
        <w:t>se vor prezenta acele plăţi separat de plăţile minime de leasing din alte angajamente care nu includ plăţi pentru alte elemente în afara leasingului, şi</w:t>
      </w:r>
      <w:bookmarkEnd w:id="53"/>
    </w:p>
    <w:p>
      <w:pPr>
        <w:pStyle w:val="IASBNormalnparaL2"/>
        <w:rPr/>
      </w:pPr>
      <w:r>
        <w:rPr/>
        <w:t>(ii)</w:t>
        <w:tab/>
      </w:r>
      <w:bookmarkStart w:id="54" w:name="SL146367"/>
      <w:r>
        <w:rPr/>
        <w:t>se va preciza că plăţile prezentate cuprind şi plăţile pentru alte elemente în afara leasingului din angajament.</w:t>
      </w:r>
      <w:bookmarkEnd w:id="54"/>
    </w:p>
    <w:p>
      <w:pPr>
        <w:pStyle w:val="IASBSectionTitle1NonInd"/>
        <w:rPr/>
      </w:pPr>
      <w:bookmarkStart w:id="55" w:name="SL146368"/>
      <w:r>
        <w:rPr/>
        <w:t>Data intrării în vigoare</w:t>
      </w:r>
      <w:bookmarkEnd w:id="55"/>
    </w:p>
    <w:p>
      <w:pPr>
        <w:pStyle w:val="IASBNormalnpara"/>
        <w:rPr/>
      </w:pPr>
      <w:r>
        <w:rPr/>
        <w:t>16</w:t>
        <w:tab/>
      </w:r>
      <w:bookmarkStart w:id="56" w:name="SL42188"/>
      <w:r>
        <w:rPr/>
        <w:t>O entitate trebuie să aplice prezenta interpretare pentru perioadele anuale care încep la 1 ianuarie 2006 sau ulterior acestei date. Se încurajează aplicarea anterior acestei date. Dacă o entitate aplică prezenta interpretare pentru o perioadă care începe anterior datei de 1 ianuarie 2006, entitatea trebuie să prezinte acest fapt.</w:t>
      </w:r>
      <w:bookmarkEnd w:id="56"/>
    </w:p>
    <w:p>
      <w:pPr>
        <w:pStyle w:val="IASBNormalnpara"/>
        <w:rPr/>
      </w:pPr>
      <w:r>
        <w:rPr/>
        <w:t>16A</w:t>
        <w:tab/>
      </w:r>
      <w:bookmarkStart w:id="57" w:name="F3201727"/>
      <w:r>
        <w:rPr/>
        <w:t>O entitate trebuie să aplice modificarea de la punctul 4 litera (b) pentru perioadele anuale care încep la 1 ianuarie 2008 sau ulterior acestei date. Dacă o entitate aplică IFRIC 12 pentru o perioadă anterioară, această modificare trebuie aplicată pentru acea perioadă anterioară.</w:t>
      </w:r>
      <w:bookmarkEnd w:id="57"/>
    </w:p>
    <w:p>
      <w:pPr>
        <w:pStyle w:val="IASBSectionTitle1NonInd"/>
        <w:rPr/>
      </w:pPr>
      <w:bookmarkStart w:id="58" w:name="SL146369"/>
      <w:r>
        <w:rPr/>
        <w:t>Tranziţie</w:t>
      </w:r>
      <w:bookmarkEnd w:id="58"/>
    </w:p>
    <w:p>
      <w:pPr>
        <w:pStyle w:val="IASBNormalnpara"/>
        <w:rPr/>
      </w:pPr>
      <w:r>
        <w:rPr/>
        <w:t>17</w:t>
        <w:tab/>
      </w:r>
      <w:bookmarkStart w:id="59" w:name="SL42189"/>
      <w:r>
        <w:rPr/>
        <w:t>IAS 8 specifică modul în care o entitate aplică o modificare a politicii contabile care rezultă din aplicarea iniţială a interpretării. O entitate nu este obligată să respecte acele dispoziţii atunci când aplică pentru prima dată prezenta interpretare. Dacă o entitate utilizează această derogare, ea trebuie să aplice punctele 6-9 ale interpretării pentru angajamentele existente la începutul primei perioade pentru care se prezintă informaţii comparative conform IFRS-urilor, pe baza faptelor şi circumstanţelor existente la începutul acelei perioade.</w:t>
      </w:r>
      <w:bookmarkEnd w:id="59"/>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IAS 17 utilizează termenul „valoare justă” într-un mod diferit faţă de unele aspecte ale definiţiei valorii juste din IFRS 13. Prin urmare, când aplică IAS 17, o entitate evaluează valoarea justă în conformitate cu IAS 17, şi nu cu IFRS 13.</w:t>
      </w:r>
    </w:p>
  </w:footnote>
  <w:footnote w:id="3">
    <w:p>
      <w:pPr>
        <w:pStyle w:val="Footnote"/>
        <w:shd w:fill="auto" w:val="clear"/>
        <w:spacing w:before="0" w:after="40"/>
        <w:ind w:left="709" w:hanging="709"/>
        <w:rPr/>
      </w:pPr>
      <w:r>
        <w:rPr>
          <w:rStyle w:val="FootnoteCharacters"/>
        </w:rPr>
        <w:footnoteRef/>
      </w:r>
      <w:r>
        <w:rPr/>
        <w:tab/>
        <w:t xml:space="preserve"> </w:t>
      </w:r>
      <w:r>
        <w:rPr/>
        <w:tab/>
        <w:t>adică rata dobânzii marginale a locatarului, aşa cum este definită la punctul 4 al IAS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4 BC</w: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7:00Z</dcterms:created>
  <dc:creator>IFRS Foundation</dc:creator>
  <dc:description/>
  <cp:keywords/>
  <dc:language>en-US</dc:language>
  <cp:lastModifiedBy/>
  <dcterms:modified xsi:type="dcterms:W3CDTF">2013-10-08T15:57:00Z</dcterms:modified>
  <cp:revision>1</cp:revision>
  <dc:subject/>
  <dc:title/>
</cp:coreProperties>
</file>