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SL140746"/>
      <w:r>
        <w:rPr/>
        <w:t xml:space="preserve">Interpretarea IFRIC 2 </w:t>
        <w:br/>
      </w:r>
      <w:r>
        <w:rPr>
          <w:i/>
        </w:rPr>
        <w:t>Acţiunile membrilor în entităţi de tip cooperatist şi instrumente similare</w:t>
      </w:r>
      <w:bookmarkEnd w:id="0"/>
    </w:p>
    <w:p>
      <w:pPr>
        <w:pStyle w:val="IASBSectionTitle1NonInd"/>
        <w:rPr/>
      </w:pPr>
      <w:bookmarkStart w:id="1" w:name="SL140747"/>
      <w:r>
        <w:rPr/>
        <w:t>Referinţe</w:t>
      </w:r>
      <w:bookmarkEnd w:id="1"/>
    </w:p>
    <w:p>
      <w:pPr>
        <w:pStyle w:val="IASBNormalL1"/>
        <w:rPr/>
      </w:pPr>
      <w:r>
        <w:rPr/>
        <w:t>•</w:t>
      </w:r>
      <w:r>
        <w:rPr/>
        <w:tab/>
      </w:r>
      <w:bookmarkStart w:id="2" w:name="SL19068140"/>
      <w:r>
        <w:rPr/>
        <w:t xml:space="preserve">IFRS 9 </w:t>
      </w:r>
      <w:r>
        <w:rPr>
          <w:i/>
        </w:rPr>
        <w:t>Instrumente financiare</w:t>
      </w:r>
      <w:r>
        <w:rPr/>
        <w:t xml:space="preserve"> (emis în octombrie 2010)</w:t>
      </w:r>
      <w:bookmarkEnd w:id="2"/>
    </w:p>
    <w:p>
      <w:pPr>
        <w:pStyle w:val="IASBNormalL1"/>
        <w:rPr/>
      </w:pPr>
      <w:r>
        <w:rPr/>
        <w:t>•</w:t>
      </w:r>
      <w:r>
        <w:rPr/>
        <w:tab/>
      </w:r>
      <w:bookmarkStart w:id="3" w:name="F19068144"/>
      <w:r>
        <w:rPr/>
        <w:t xml:space="preserve">IFRS 13 </w:t>
      </w:r>
      <w:r>
        <w:rPr>
          <w:i/>
        </w:rPr>
        <w:t>Evaluarea la valoarea justă</w:t>
      </w:r>
      <w:bookmarkEnd w:id="3"/>
    </w:p>
    <w:p>
      <w:pPr>
        <w:pStyle w:val="IASBNormalL1"/>
        <w:rPr/>
      </w:pPr>
      <w:r>
        <w:rPr/>
        <w:t>•</w:t>
      </w:r>
      <w:r>
        <w:rPr/>
        <w:tab/>
      </w:r>
      <w:bookmarkStart w:id="4" w:name="SL19068148"/>
      <w:r>
        <w:rPr/>
        <w:t xml:space="preserve">IAS 32 </w:t>
      </w:r>
      <w:r>
        <w:rPr>
          <w:i/>
        </w:rPr>
        <w:t>Instrumente financiare: prezentare şi descriere</w:t>
      </w:r>
      <w:r>
        <w:rPr/>
        <w:t xml:space="preserve"> (revizuit în 2003)</w:t>
      </w:r>
      <w:r>
        <w:rPr>
          <w:rStyle w:val="FootnoteCharacters"/>
          <w:rStyle w:val="FootnoteAnchor"/>
        </w:rPr>
        <w:footnoteReference w:id="2"/>
      </w:r>
      <w:bookmarkEnd w:id="4"/>
    </w:p>
    <w:p>
      <w:pPr>
        <w:pStyle w:val="IASBSectionTitle1NonInd"/>
        <w:rPr/>
      </w:pPr>
      <w:bookmarkStart w:id="5" w:name="SL140754"/>
      <w:r>
        <w:rPr/>
        <w:t>Context</w:t>
      </w:r>
      <w:bookmarkEnd w:id="5"/>
    </w:p>
    <w:p>
      <w:pPr>
        <w:pStyle w:val="IASBNormalnpara"/>
        <w:rPr/>
      </w:pPr>
      <w:r>
        <w:rPr/>
        <w:t>1</w:t>
        <w:tab/>
      </w:r>
      <w:bookmarkStart w:id="6" w:name="SL42051"/>
      <w:r>
        <w:rPr/>
        <w:t xml:space="preserve">Entităţile de tip cooperatist şi alte entităţi similare sunt formate din grupuri de persoane în scopul de a satisface nevoi economice sau sociale comune. Legile naţionale definesc de cele mai multe ori o entitate de tip cooperatist drept o societate care doreşte să promoveze progresul economic al membrilor săi prin intermediul unei afaceri comune (principiul autoajutorării). Interesele membrilor într-o entitate de tip cooperatist sunt adesea numite acţiuni ale membrilor, unităţi sau alte lucruri asemănătoare, la care se face referire mai jos drept „acţiunile membrilor”. </w:t>
      </w:r>
      <w:bookmarkEnd w:id="6"/>
    </w:p>
    <w:p>
      <w:pPr>
        <w:pStyle w:val="IASBNormalnpara"/>
        <w:rPr/>
      </w:pPr>
      <w:r>
        <w:rPr/>
        <w:t>2</w:t>
        <w:tab/>
      </w:r>
      <w:bookmarkStart w:id="7" w:name="SL42052"/>
      <w:r>
        <w:rPr/>
        <w:t>IAS 32 stabileşte principii pentru clasificarea instrumentelor financiare drept datorii financiare sau capitaluri proprii. În special, acele principii se aplică în cazul clasificării instrumentelor care pot fi lichidate înainte de scadenţă care permit deţinătorului să vândă acele instrumente emitentului pentru numerar sau pentru un alt instrument financiar. Aplicarea acestor principii în cazul acţiunilor membrilor în entităţi de tip cooperatist şi instrumentelor similare este dificilă. Unii dintre membrii Consiliului pentru Standarde Internaţionale de Contabilitate au cerut ajutor pentru a înţelege modalitatea prin care principiile din IAS 32 se aplică acţiunilor membrilor şi instrumentelor similare care au anumite caracteristici şi circumstanţelor în care acele caracteristici afectează clasificarea drept datorii sau capitaluri proprii.</w:t>
      </w:r>
      <w:bookmarkEnd w:id="7"/>
    </w:p>
    <w:p>
      <w:pPr>
        <w:pStyle w:val="IASBSectionTitle1NonInd"/>
        <w:rPr/>
      </w:pPr>
      <w:bookmarkStart w:id="8" w:name="SL140755"/>
      <w:r>
        <w:rPr/>
        <w:t>Domeniu de aplicare</w:t>
      </w:r>
      <w:bookmarkEnd w:id="8"/>
    </w:p>
    <w:p>
      <w:pPr>
        <w:pStyle w:val="IASBNormalnpara"/>
        <w:rPr/>
      </w:pPr>
      <w:r>
        <w:rPr/>
        <w:t>3</w:t>
        <w:tab/>
      </w:r>
      <w:bookmarkStart w:id="9" w:name="SL42053"/>
      <w:r>
        <w:rPr/>
        <w:t>Prezenta interpretare se aplică instrumentelor financiare care intră sub incidenţa IAS 32, inclusiv instrumentelor financiare emise către membrii unor entităţi de tip cooperatist care evidenţiază participaţiile în capitaluri proprii ale membrilor în cadrul unei entităţi. Prezenta interpretare nu se aplică instrumentelor financiare care vor fi decontate sau pot fi decontate în propriile instrumente de capitaluri proprii ale entităţii.</w:t>
      </w:r>
      <w:bookmarkEnd w:id="9"/>
    </w:p>
    <w:p>
      <w:pPr>
        <w:pStyle w:val="IASBSectionTitle1NonInd"/>
        <w:rPr/>
      </w:pPr>
      <w:bookmarkStart w:id="10" w:name="SL140756"/>
      <w:r>
        <w:rPr/>
        <w:t>Aspect tratat</w:t>
      </w:r>
      <w:bookmarkEnd w:id="10"/>
    </w:p>
    <w:p>
      <w:pPr>
        <w:pStyle w:val="IASBNormalnpara"/>
        <w:rPr/>
      </w:pPr>
      <w:r>
        <w:rPr/>
        <w:t>4</w:t>
        <w:tab/>
      </w:r>
      <w:bookmarkStart w:id="11" w:name="SL42054"/>
      <w:r>
        <w:rPr/>
        <w:t>Multe instrumente financiare, inclusiv acţiunile membrilor, au caracteristici de capitaluri proprii, inclusiv drepturi de vot şi drepturi de a participa la distribuirea dividendelor. Unele instrumente financiare dau deţinătorului dreptul de a solicita răscumpărarea lor contra numerarului sau unui alt activ financiar, dar pot include sau pot fi supuse unor limitări în ceea ce priveşte măsura în care instrumentele financiare pot fi răscumpărate. Cum ar trebui evaluate acele condiţii de răscumpărare pentru a determina dacă instrumentele financiare ar trebui clasificate drept datorii sau drept capitaluri proprii?</w:t>
      </w:r>
      <w:bookmarkEnd w:id="11"/>
    </w:p>
    <w:p>
      <w:pPr>
        <w:pStyle w:val="IASBSectionTitle1NonInd"/>
        <w:rPr/>
      </w:pPr>
      <w:bookmarkStart w:id="12" w:name="SL140757"/>
      <w:r>
        <w:rPr/>
        <w:t>Consens</w:t>
      </w:r>
      <w:bookmarkEnd w:id="12"/>
    </w:p>
    <w:p>
      <w:pPr>
        <w:pStyle w:val="IASBNormalnpara"/>
        <w:rPr/>
      </w:pPr>
      <w:r>
        <w:rPr/>
        <w:t>5</w:t>
        <w:tab/>
      </w:r>
      <w:bookmarkStart w:id="13" w:name="SL42055"/>
      <w:r>
        <w:rPr/>
        <w:t>Dreptul contractual al deţinătorului unui instrument financiar (inclusiv acţiunile membrilor în entităţi de tip cooperatist) de a solicita răscumpărarea nu necesită, în sine, ca instrumentul financiar să fie clasificat drept o datorie financiară. Mai degrabă, entitatea trebuie să ia în considerare toţi termenii şi toate condiţiile instrumentului financiar atunci când determină dacă acesta va fi clasificat drept o datorie financiară sau drept un element de capitaluri proprii. Acei termeni şi acele condiţii includ legi locale relevante, reglementări şi organigrama administrativă a entităţii în vigoare la data clasificării, dar nu şi modificările viitoare aşteptate la aceste legi, reglementări sau la această organigramă administrativă.</w:t>
      </w:r>
      <w:bookmarkEnd w:id="13"/>
    </w:p>
    <w:p>
      <w:pPr>
        <w:pStyle w:val="IASBNormalnpara"/>
        <w:rPr/>
      </w:pPr>
      <w:r>
        <w:rPr/>
        <w:t>6</w:t>
        <w:tab/>
      </w:r>
      <w:bookmarkStart w:id="14" w:name="SL42056"/>
      <w:r>
        <w:rPr/>
        <w:t>Acţiunile membrilor care ar fi clasificate drept capitaluri proprii dacă membrii nu au avut dreptul de a solicita răscumpărarea sunt capitaluri proprii dacă oricare dintre condiţiile de la punctele 7 şi 8 este îndeplinită sau dacă acţiunile membrilor au toate caracteristicile şi îndeplinesc toate condiţiile de la punctele 16A şi 16B sau de la punctele 16C şi 16D din IAS 32. Depozitele la vedere, inclusiv conturile curente, conturile de depozit şi contractele similare care apar atunci când membrii acţionează drept clienţi sunt datorii financiare ale entităţii.</w:t>
      </w:r>
      <w:bookmarkEnd w:id="14"/>
    </w:p>
    <w:p>
      <w:pPr>
        <w:pStyle w:val="IASBNormalnpara"/>
        <w:rPr/>
      </w:pPr>
      <w:r>
        <w:rPr/>
        <w:t>7</w:t>
        <w:tab/>
      </w:r>
      <w:bookmarkStart w:id="15" w:name="SL42057"/>
      <w:r>
        <w:rPr/>
        <w:t>Acţiunile membrilor sunt capitaluri proprii dacă entitatea are dreptul necondiţionat de a refuza răscumpărarea acţiunilor membrilor.</w:t>
      </w:r>
      <w:bookmarkEnd w:id="15"/>
    </w:p>
    <w:p>
      <w:pPr>
        <w:pStyle w:val="IASBNormalnpara"/>
        <w:rPr/>
      </w:pPr>
      <w:r>
        <w:rPr/>
        <w:t>8</w:t>
        <w:tab/>
      </w:r>
      <w:bookmarkStart w:id="16" w:name="SL42058"/>
      <w:r>
        <w:rPr/>
        <w:t xml:space="preserve">Legislaţia locală, reglementările sau organigrama administrativă a entităţii poate (pot) impune diverse tipuri de interziceri cu privire la răscumpărarea acţiunilor membrilor, de exemplu, interziceri necondiţionate sau interziceri bazate pe criteriul lichidităţii. Dacă răscumpărarea este interzisă necondiţionat de legislaţia locală, de reglementări sau de organigrama administrativă a entităţii, acţiunile membrilor sunt capitaluri proprii. Totuşi, prevederile din legislaţia locală, din reglementări sau din organigrama administrativă a entităţii care interzic răscumpărarea doar dacă anumite condiţii - cum ar fi constrângerile privind lichiditatea - sunt îndeplinite (sau nu sunt îndeplinite) nu au drept rezultat clasificarea acţiunilor membrilor drept capitaluri proprii. </w:t>
      </w:r>
      <w:bookmarkEnd w:id="16"/>
    </w:p>
    <w:p>
      <w:pPr>
        <w:pStyle w:val="IASBNormalnpara"/>
        <w:rPr/>
      </w:pPr>
      <w:r>
        <w:rPr/>
        <w:t>9</w:t>
        <w:tab/>
      </w:r>
      <w:bookmarkStart w:id="17" w:name="SL42059"/>
      <w:r>
        <w:rPr/>
        <w:t>O interzicere necondiţionată poate fi absolută, adică toate răscumpărările sunt interzise. O interzicere necondiţionată poate fi parţială, adică interzice răscumpărarea acţiunilor membrilor dacă răscumpărarea ar duce la situaţia în care un număr de acţiuni ale membrilor sau valoarea capitalului subscris din acţiunile membrilor ar scădea sub un nivel specificat. Acţiunile membrilor care sunt deasupra interzicerii de răscumpărare sunt datorii, cu excepţia cazului în care entitatea are dreptul necondiţionat de a refuza răscumpărarea, aşa cum este descris la punctul 7, sau dacă acţiunile membrilor au toate caracteristicile şi îndeplinesc toate condiţiile stipulate la punctele 16A şi 16B sau la punctele 16C şi 16D din IAS 32. În anumite situaţii, numărul acţiunilor sau valoarea capitalului subscris şi vărsat care face obiectul unei interziceri de răscumpărare se poate modifica din timp în timp. O astfel de modificare a interzicerii de răscumpărare conduce la un transfer între datorii financiare şi capitaluri proprii.</w:t>
      </w:r>
      <w:bookmarkEnd w:id="17"/>
    </w:p>
    <w:p>
      <w:pPr>
        <w:pStyle w:val="IASBNormalnpara"/>
        <w:rPr/>
      </w:pPr>
      <w:r>
        <w:rPr/>
        <w:t>10</w:t>
        <w:tab/>
      </w:r>
      <w:bookmarkStart w:id="18" w:name="SL42060"/>
      <w:r>
        <w:rPr/>
        <w:t xml:space="preserve">La recunoaşterea iniţială, entitatea trebuie să-şi evalueze datoria sa financiară pentru răscumpărare la valoarea justă. În cazul acţiunilor membrilor care au o caracteristică de răscumpărare, entitatea evaluează valoarea justă a datoriei financiare pentru răscumpărare la nu mai puţin decât valoarea maximă de plătit conform prevederilor de răscumpărare din organigrama sa administrativă sau din legea aplicabilă, actualizată de la prima dată la care se poate cere plata sumei (a se vedea exemplul 3). </w:t>
      </w:r>
      <w:bookmarkEnd w:id="18"/>
    </w:p>
    <w:p>
      <w:pPr>
        <w:pStyle w:val="IASBNormalnpara"/>
        <w:rPr/>
      </w:pPr>
      <w:r>
        <w:rPr/>
        <w:t>11</w:t>
        <w:tab/>
      </w:r>
      <w:bookmarkStart w:id="19" w:name="SL42061"/>
      <w:r>
        <w:rPr/>
        <w:t xml:space="preserve">În conformitate cu prevederile de la punctul 35 din IAS 32, distribuirile instrumentelor de capitaluri proprii către deţinători sunt recunoscute direct în capitalurile proprii. Dobânzile, dividendele şi alte venituri care sunt legate de instrumentele financiare clasificate drept datorii financiare sunt cheltuieli, indiferent dacă acele sume plătite sunt caracterizate în mod legal drept dividende, dobânzi sau altfel. </w:t>
      </w:r>
      <w:bookmarkEnd w:id="19"/>
    </w:p>
    <w:p>
      <w:pPr>
        <w:pStyle w:val="IASBNormalnpara"/>
        <w:rPr/>
      </w:pPr>
      <w:r>
        <w:rPr/>
        <w:t>12</w:t>
        <w:tab/>
      </w:r>
      <w:bookmarkStart w:id="20" w:name="SL42062"/>
      <w:r>
        <w:rPr/>
        <w:t xml:space="preserve">Anexa, care este parte integrantă din consens, oferă exemple de aplicare a acestui consens. </w:t>
      </w:r>
      <w:bookmarkEnd w:id="20"/>
    </w:p>
    <w:p>
      <w:pPr>
        <w:pStyle w:val="IASBSectionTitle1NonInd"/>
        <w:rPr/>
      </w:pPr>
      <w:bookmarkStart w:id="21" w:name="SL140758"/>
      <w:r>
        <w:rPr/>
        <w:t>Prezentarea informaţiilor</w:t>
      </w:r>
      <w:bookmarkEnd w:id="21"/>
    </w:p>
    <w:p>
      <w:pPr>
        <w:pStyle w:val="IASBNormalnpara"/>
        <w:rPr/>
      </w:pPr>
      <w:r>
        <w:rPr/>
        <w:t>13</w:t>
        <w:tab/>
      </w:r>
      <w:bookmarkStart w:id="22" w:name="SL42063"/>
      <w:r>
        <w:rPr/>
        <w:t>Atunci când o modificare a interzicerii de răscumpărare duce la un transfer între datoriile financiare şi capitalurile proprii, entitatea trebuie să prezinte separat informaţii despre valoarea, plasarea în timp şi motivul transferului.</w:t>
      </w:r>
      <w:bookmarkEnd w:id="22"/>
    </w:p>
    <w:p>
      <w:pPr>
        <w:pStyle w:val="IASBSectionTitle1NonInd"/>
        <w:rPr/>
      </w:pPr>
      <w:bookmarkStart w:id="23" w:name="SL140759"/>
      <w:r>
        <w:rPr/>
        <w:t>Data intrării în vigoare</w:t>
      </w:r>
      <w:bookmarkEnd w:id="23"/>
    </w:p>
    <w:p>
      <w:pPr>
        <w:pStyle w:val="IASBNormalnpara"/>
        <w:rPr/>
      </w:pPr>
      <w:r>
        <w:rPr/>
        <w:t>14</w:t>
        <w:tab/>
      </w:r>
      <w:bookmarkStart w:id="24" w:name="SL42064"/>
      <w:r>
        <w:rPr/>
        <w:t>Data intrării în vigoare şi dispoziţiile tranzitorii ale prezentei interpretări sunt aceleaşi cu cele din IAS 32 (revizuit în 2003). O entitate trebuie să aplice prezenta interpretare pentru perioadele anuale care încep la 1 ianuarie 2005 sau ulterior acestei date. Dacă o entitate aplică prezenta interpretare pentru o perioadă care începe anterior datei de 1 ianuarie 2005, entitatea trebuie să prezinte acest fapt. Prezenta interpretare trebuie aplicată retroactiv.</w:t>
      </w:r>
      <w:bookmarkEnd w:id="24"/>
    </w:p>
    <w:p>
      <w:pPr>
        <w:pStyle w:val="IASBNormalnpara"/>
        <w:rPr/>
      </w:pPr>
      <w:r>
        <w:rPr/>
        <w:t>14A</w:t>
        <w:tab/>
      </w:r>
      <w:bookmarkStart w:id="25" w:name="F5590395"/>
      <w:r>
        <w:rPr/>
        <w:t xml:space="preserve">O entitate trebuie să aplice modificările de la punctele 6, 9, A1 şi A12 pentru perioadele anuale care încep la 1  ianuarie 2009 sau ulterior acestei date. Dacă o entitate aplică pentru o perioadă anterioară documentul </w:t>
      </w:r>
      <w:r>
        <w:rPr>
          <w:i/>
        </w:rPr>
        <w:t>Instrumente financiare care pot fi lichidate de deţinător înainte de scadenţă şi obligaţii care rezultă din lichidare</w:t>
      </w:r>
      <w:r>
        <w:rPr/>
        <w:t xml:space="preserve"> (Modificări la IAS 32 şi IAS 1), emis în februarie 2008, modificările de la punctele 6, 9, A1 şi A12 trebuie aplicate pentru acea perioadă anterioară.</w:t>
      </w:r>
      <w:bookmarkEnd w:id="25"/>
    </w:p>
    <w:p>
      <w:pPr>
        <w:pStyle w:val="IASBNormalnpara"/>
        <w:rPr/>
      </w:pPr>
      <w:r>
        <w:rPr/>
        <w:t>15</w:t>
        <w:tab/>
      </w:r>
      <w:bookmarkStart w:id="26" w:name="F18763774"/>
      <w:r>
        <w:rPr/>
        <w:t>IFRS 9 emis în octombrie 2010 a modificat punctele A8 şi A10. O entitate trebuie să aplice acele modificări atunci când aplică IFRS 9 emis în octombrie 2010.</w:t>
      </w:r>
      <w:bookmarkEnd w:id="26"/>
    </w:p>
    <w:p>
      <w:pPr>
        <w:pStyle w:val="IASBNormalnpara"/>
        <w:rPr/>
      </w:pPr>
      <w:r>
        <w:rPr/>
        <w:t>16</w:t>
        <w:tab/>
      </w:r>
      <w:bookmarkStart w:id="27" w:name="F16141457"/>
      <w:r>
        <w:rPr/>
        <w:t>IFRS 13, emis în mai 2011, a modificat punctul A8. O entitate trebuie să aplice modificarea respectivă atunci când aplică IFRS 13.</w:t>
      </w:r>
      <w:bookmarkEnd w:id="27"/>
    </w:p>
    <w:p>
      <w:pPr>
        <w:sectPr>
          <w:headerReference w:type="even" r:id="rId2"/>
          <w:headerReference w:type="default" r:id="rId3"/>
          <w:footerReference w:type="even" r:id="rId4"/>
          <w:footerReference w:type="default" r:id="rId5"/>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t>17</w:t>
        <w:tab/>
      </w:r>
      <w:bookmarkStart w:id="28" w:name="F18632330"/>
      <w:r>
        <w:rPr/>
        <w:t>Documentul</w:t>
      </w:r>
      <w:r>
        <w:rPr>
          <w:i/>
        </w:rPr>
        <w:t xml:space="preserve"> Îmbunătățiri anuale, ciclul 2009-2011</w:t>
      </w:r>
      <w:r>
        <w:rPr/>
        <w:t xml:space="preserve">, emis în mai 2012, a modificat punctul 11. O entitate trebuie să aplice retroactiv modificarea, în conformitate cu IAS 8 </w:t>
      </w:r>
      <w:r>
        <w:rPr>
          <w:i/>
        </w:rPr>
        <w:t>Politici contabile, modificări ale estimărilor contabile şi erori</w:t>
      </w:r>
      <w:r>
        <w:rPr/>
        <w:t xml:space="preserve"> pentru perioadele anuale care încep la 1 ianuarie 2013 sau ulterior acestei date. Dacă o entitate aplică respectiva modificare la IAS 32 ca fiind parte din documentul </w:t>
      </w:r>
      <w:r>
        <w:rPr>
          <w:i/>
        </w:rPr>
        <w:t>Îmbunătățiri anuale, ciclul 2009–2011</w:t>
      </w:r>
      <w:r>
        <w:rPr/>
        <w:t xml:space="preserve"> (emis în mai 2012) pentru o perioadă anterioară, atunci modificarea de la punctul 11 se va aplica pentru acea perioadă anterioară.</w:t>
      </w:r>
      <w:bookmarkEnd w:id="28"/>
    </w:p>
    <w:p>
      <w:pPr>
        <w:pStyle w:val="IASBSectionTitle1NonInd"/>
        <w:pBdr>
          <w:bottom w:val="nil"/>
        </w:pBdr>
        <w:rPr/>
      </w:pPr>
      <w:bookmarkStart w:id="29" w:name="SL140760"/>
      <w:r>
        <w:rPr/>
        <w:t>Anexă</w:t>
        <w:br/>
        <w:t>Exemple ale aplicării consensului</w:t>
      </w:r>
      <w:bookmarkEnd w:id="29"/>
    </w:p>
    <w:p>
      <w:pPr>
        <w:pStyle w:val="IASBNote"/>
        <w:rPr/>
      </w:pPr>
      <w:bookmarkStart w:id="30" w:name="SL73158"/>
      <w:r>
        <w:rPr/>
        <w:t>Prezenta anexă este parte integrantă din interpretare.</w:t>
      </w:r>
      <w:bookmarkEnd w:id="30"/>
    </w:p>
    <w:p>
      <w:pPr>
        <w:pStyle w:val="IASBNormalnpara"/>
        <w:rPr/>
      </w:pPr>
      <w:r>
        <w:rPr/>
        <w:t>A1</w:t>
        <w:tab/>
      </w:r>
      <w:bookmarkStart w:id="31" w:name="SL42065"/>
      <w:r>
        <w:rPr/>
        <w:t>Prezenta anexă detaliază şapte exemple ale aplicării consensului IFRIC. Exemplele nu constituie o listă exhaustivă; alte tendinţe ale faptelor sunt de asemenea posibile. Fiecare exemplu porneşte de la ipoteza că nu există alte condiţii decât cele prezentate în faptele exemplului care ar necesita ca instrumentul financiar să fie clasificat drept datorie financiară şi ca instrumentul financiar să nu prezinte toate caracteristicile sau să nu întrunească condiţiile stipulate la punctele 16A şi 16B sau la punctele 16C şi 16D din IAS 32.</w:t>
      </w:r>
      <w:bookmarkEnd w:id="31"/>
    </w:p>
    <w:p>
      <w:pPr>
        <w:pStyle w:val="IASBSectionTitle1NonInd"/>
        <w:rPr/>
      </w:pPr>
      <w:bookmarkStart w:id="32" w:name="SL140761"/>
      <w:r>
        <w:rPr/>
        <w:t>Dreptul necondiţionat de a refuza răscumpărarea (punctul 7)</w:t>
      </w:r>
      <w:bookmarkEnd w:id="32"/>
    </w:p>
    <w:p>
      <w:pPr>
        <w:pStyle w:val="IASBSectionTitle2Ind"/>
        <w:rPr/>
      </w:pPr>
      <w:bookmarkStart w:id="33" w:name="SL140762"/>
      <w:r>
        <w:rPr/>
        <w:t>Exemplul 1</w:t>
      </w:r>
      <w:bookmarkEnd w:id="33"/>
    </w:p>
    <w:p>
      <w:pPr>
        <w:pStyle w:val="IASBSectionTitle3Ind"/>
        <w:rPr/>
      </w:pPr>
      <w:bookmarkStart w:id="34" w:name="SL140763"/>
      <w:r>
        <w:rPr/>
        <w:t>Fapte</w:t>
      </w:r>
      <w:bookmarkEnd w:id="34"/>
    </w:p>
    <w:p>
      <w:pPr>
        <w:pStyle w:val="IASBNormalnpara"/>
        <w:rPr/>
      </w:pPr>
      <w:r>
        <w:rPr/>
        <w:t>A2</w:t>
        <w:tab/>
      </w:r>
      <w:bookmarkStart w:id="35" w:name="SL42066"/>
      <w:r>
        <w:rPr/>
        <w:t xml:space="preserve">Organigrama entităţii stipulează că răscumpărările se fac doar la latitudinea entităţii. Organigrama nu oferă mai multe detalii şi nu impune limitări privind această prevedere. În cursul existenţei sale, entitatea nu a refuzat niciodată răscumpărarea acţiunilor membrilor, deşi consiliul de conducere are acest drept. </w:t>
      </w:r>
      <w:bookmarkEnd w:id="35"/>
    </w:p>
    <w:p>
      <w:pPr>
        <w:pStyle w:val="IASBSectionTitle3Ind"/>
        <w:rPr/>
      </w:pPr>
      <w:bookmarkStart w:id="36" w:name="SL140764"/>
      <w:r>
        <w:rPr/>
        <w:t>Clasificare</w:t>
      </w:r>
      <w:bookmarkEnd w:id="36"/>
    </w:p>
    <w:p>
      <w:pPr>
        <w:pStyle w:val="IASBNormalnpara"/>
        <w:rPr/>
      </w:pPr>
      <w:r>
        <w:rPr/>
        <w:t>A3</w:t>
        <w:tab/>
      </w:r>
      <w:bookmarkStart w:id="37" w:name="SL42067"/>
      <w:r>
        <w:rPr/>
        <w:t xml:space="preserve">Entitatea are dreptul necondiţionat de a refuza răscumpărarea şi acţiunile membrilor sunt capitaluri proprii. IAS 32 stabileşte principii pentru clasificare care sunt bazate pe termenii instrumentului financiar şi observă că un istoric sau o intenţie de a efectua plăţi discreţionare nu are drept rezultat clasificarea ca datorie. Punctul AG26 din IAS 32 stipulează: </w:t>
      </w:r>
      <w:bookmarkEnd w:id="37"/>
    </w:p>
    <w:p>
      <w:pPr>
        <w:pStyle w:val="IASBBlockquote"/>
        <w:rPr/>
      </w:pPr>
      <w:bookmarkStart w:id="38" w:name="SL140765"/>
      <w:r>
        <w:rPr/>
        <w:t>Atunci când acţiunile preferenţiale nu pot fi răscumpărate, clasificarea potrivită este determinată de alte drepturi aferente acţiunilor. Clasificarea se bazează pe evaluarea fondului angajamentelor contractuale şi pe definiţiile unei datorii financiare şi unui instrument de capitaluri proprii. Atunci când distribuirile acţiunilor preferenţiale către deţinători, fie ele cumulative, fie necumulative, sunt la alegerea emitentului, acţiunile sunt instrumente de capitaluri proprii. Clasificarea acţiunilor preferenţiale ca instrumente de capitaluri proprii sau datorii financiare nu este afectată, de exemplu, de:</w:t>
      </w:r>
      <w:bookmarkEnd w:id="38"/>
    </w:p>
    <w:p>
      <w:pPr>
        <w:pStyle w:val="IASBBlockquoteL1"/>
        <w:rPr/>
      </w:pPr>
      <w:r>
        <w:rPr/>
        <w:t>(a)</w:t>
        <w:tab/>
      </w:r>
      <w:bookmarkStart w:id="39" w:name="SL140768"/>
      <w:r>
        <w:rPr/>
        <w:t>o experienţă trecută în efectuarea distribuirilor;</w:t>
      </w:r>
      <w:bookmarkEnd w:id="39"/>
    </w:p>
    <w:p>
      <w:pPr>
        <w:pStyle w:val="IASBBlockquoteL1"/>
        <w:rPr/>
      </w:pPr>
      <w:r>
        <w:rPr/>
        <w:t>(b)</w:t>
        <w:tab/>
      </w:r>
      <w:bookmarkStart w:id="40" w:name="SL140770"/>
      <w:r>
        <w:rPr/>
        <w:t>o intenţie de a face distribuiri în viitor;</w:t>
      </w:r>
      <w:bookmarkEnd w:id="40"/>
    </w:p>
    <w:p>
      <w:pPr>
        <w:pStyle w:val="IASBBlockquoteL1"/>
        <w:rPr/>
      </w:pPr>
      <w:r>
        <w:rPr/>
        <w:t>(c)</w:t>
        <w:tab/>
      </w:r>
      <w:bookmarkStart w:id="41" w:name="SL140772"/>
      <w:r>
        <w:rPr/>
        <w:t>un posibil impact negativ asupra preţului acţiunilor ordinare ale emitentului dacă distribuirea nu este realizată (din cauza restricţiilor asupra plăţii dividendelor pentru acţiunile ordinare dacă dividendele nu sunt plătite pentru acţiunile preferenţiale);</w:t>
      </w:r>
      <w:bookmarkEnd w:id="41"/>
    </w:p>
    <w:p>
      <w:pPr>
        <w:pStyle w:val="IASBBlockquoteL1"/>
        <w:rPr/>
      </w:pPr>
      <w:r>
        <w:rPr/>
        <w:t>(d)</w:t>
        <w:tab/>
      </w:r>
      <w:bookmarkStart w:id="42" w:name="SL140774"/>
      <w:r>
        <w:rPr/>
        <w:t>valoarea rezervelor emitentului;</w:t>
      </w:r>
      <w:bookmarkEnd w:id="42"/>
    </w:p>
    <w:p>
      <w:pPr>
        <w:pStyle w:val="IASBBlockquoteL1"/>
        <w:rPr/>
      </w:pPr>
      <w:r>
        <w:rPr/>
        <w:t>(e)</w:t>
        <w:tab/>
      </w:r>
      <w:bookmarkStart w:id="43" w:name="SL140776"/>
      <w:r>
        <w:rPr/>
        <w:t>preconizarea realizată de emitent privind profitul sau pierderea pentru o perioadă; sau</w:t>
      </w:r>
      <w:bookmarkEnd w:id="43"/>
    </w:p>
    <w:p>
      <w:pPr>
        <w:pStyle w:val="IASBBlockquoteL1"/>
        <w:rPr/>
      </w:pPr>
      <w:r>
        <w:rPr/>
        <w:t>(f)</w:t>
        <w:tab/>
      </w:r>
      <w:bookmarkStart w:id="44" w:name="SL140778"/>
      <w:r>
        <w:rPr/>
        <w:t>capacitatea sau incapacitatea emitentului de a influenţa valoarea profitului sau a pierderii din perioada respectivă.</w:t>
      </w:r>
      <w:bookmarkEnd w:id="44"/>
    </w:p>
    <w:p>
      <w:pPr>
        <w:pStyle w:val="IASBSectionTitle2Ind"/>
        <w:rPr/>
      </w:pPr>
      <w:bookmarkStart w:id="45" w:name="SL140779"/>
      <w:r>
        <w:rPr/>
        <w:t>Exemplul 2</w:t>
      </w:r>
      <w:bookmarkEnd w:id="45"/>
    </w:p>
    <w:p>
      <w:pPr>
        <w:pStyle w:val="IASBSectionTitle3Ind"/>
        <w:rPr/>
      </w:pPr>
      <w:bookmarkStart w:id="46" w:name="SL140780"/>
      <w:r>
        <w:rPr/>
        <w:t>Fapte</w:t>
      </w:r>
      <w:bookmarkEnd w:id="46"/>
    </w:p>
    <w:p>
      <w:pPr>
        <w:pStyle w:val="IASBNormalnpara"/>
        <w:rPr/>
      </w:pPr>
      <w:r>
        <w:rPr/>
        <w:t>A4</w:t>
        <w:tab/>
      </w:r>
      <w:bookmarkStart w:id="47" w:name="SL42068"/>
      <w:r>
        <w:rPr/>
        <w:t xml:space="preserve">Organigrama entităţii stipulează că răscumpărările se fac doar la latitudinea entităţii. Totuşi, în continuare, organigrama stipulează că aprobarea unei cereri de răscumpărare este automată, cu excepţia cazului în care entitatea nu poate să facă plăţi fără să încalce reglementările locale privind lichidităţile sau rezervele. </w:t>
      </w:r>
      <w:bookmarkEnd w:id="47"/>
    </w:p>
    <w:p>
      <w:pPr>
        <w:pStyle w:val="IASBSectionTitle3Ind"/>
        <w:rPr/>
      </w:pPr>
      <w:bookmarkStart w:id="48" w:name="SL140781"/>
      <w:r>
        <w:rPr/>
        <w:t>Clasificare</w:t>
      </w:r>
      <w:bookmarkEnd w:id="48"/>
    </w:p>
    <w:p>
      <w:pPr>
        <w:pStyle w:val="IASBNormalnpara"/>
        <w:rPr/>
      </w:pPr>
      <w:r>
        <w:rPr/>
        <w:t>A5</w:t>
        <w:tab/>
      </w:r>
      <w:bookmarkStart w:id="49" w:name="SL42069"/>
      <w:r>
        <w:rPr/>
        <w:t>Entitatea nu are dreptul necondiţionat să refuze răscumpărarea, iar acţiunile membrilor sunt o datorie financiară. Restricţiile descrise mai sus sunt bazate pe capacitatea entităţii de a-şi deconta datoria. Ele limitează răscumpărările doar dacă dispoziţiile privind rezervele sau lichidităţile nu sunt îndeplinite şi doar până la momentul în care acestea vor fi îndeplinite. Prin urmare, ele nu au ca rezultat, conform principiilor stipulate în IAS 32, clasificarea instrumentului financiar drept capitaluri proprii. Punctul AG25 din IAS 32 stipulează:</w:t>
      </w:r>
      <w:bookmarkEnd w:id="49"/>
    </w:p>
    <w:p>
      <w:pPr>
        <w:pStyle w:val="IASBBlockquote"/>
        <w:rPr/>
      </w:pPr>
      <w:bookmarkStart w:id="50" w:name="SL140782"/>
      <w:r>
        <w:rPr/>
        <w:t xml:space="preserve">Acţiunile preferenţiale pot fi emise cu diferite drepturi aferente. Pentru a determina dacă o acţiune preferenţială este o datorie financiară sau un instrument de capitaluri proprii, emitentul evaluează drepturile speciale aferente acţiunii pentru a vedea dacă prezintă caracteristicile fundamentale ale unei datorii financiare. De exemplu, o acţiune preferenţială care permite răscumpărarea la o anumită dată sau la opţiunea deţinătorului conţine o datorie financiară deoarece emitentul are obligaţia de a transfera activele financiare deţinătorului acţiunii. </w:t>
      </w:r>
      <w:r>
        <w:rPr>
          <w:i/>
        </w:rPr>
        <w:t>Potenţiala incapacitate a unui emitent de a satisface obligaţia de răscumpărare a unei acţiuni preferenţiale atunci când acest lucru este impus prin contract, fie din cauza lipsei fondurilor, a unei restricţii statutare, fie a insuficienţei profiturilor sau rezervelor, nu anulează obligaţia.</w:t>
      </w:r>
      <w:r>
        <w:rPr/>
        <w:t xml:space="preserve"> [Subliniere adăugată]</w:t>
      </w:r>
      <w:bookmarkEnd w:id="50"/>
    </w:p>
    <w:p>
      <w:pPr>
        <w:pStyle w:val="IASBSectionTitle1NonInd"/>
        <w:rPr/>
      </w:pPr>
      <w:bookmarkStart w:id="51" w:name="SL140783"/>
      <w:r>
        <w:rPr/>
        <w:t>Interziceri cu privire la răscumpărare (punctele 8 şi 9)</w:t>
      </w:r>
      <w:bookmarkEnd w:id="51"/>
    </w:p>
    <w:p>
      <w:pPr>
        <w:pStyle w:val="IASBSectionTitle2Ind"/>
        <w:rPr/>
      </w:pPr>
      <w:bookmarkStart w:id="52" w:name="SL140784"/>
      <w:r>
        <w:rPr/>
        <w:t>Exemplul 3</w:t>
      </w:r>
      <w:bookmarkEnd w:id="52"/>
    </w:p>
    <w:p>
      <w:pPr>
        <w:pStyle w:val="IASBSectionTitle3Ind"/>
        <w:rPr/>
      </w:pPr>
      <w:bookmarkStart w:id="53" w:name="SL140785"/>
      <w:r>
        <w:rPr/>
        <w:t>Fapte</w:t>
      </w:r>
      <w:bookmarkEnd w:id="53"/>
    </w:p>
    <w:p>
      <w:pPr>
        <w:pStyle w:val="IASBNormalnpara"/>
        <w:rPr/>
      </w:pPr>
      <w:r>
        <w:rPr/>
        <w:t>A6</w:t>
        <w:tab/>
      </w:r>
      <w:bookmarkStart w:id="54" w:name="SL42070"/>
      <w:r>
        <w:rPr/>
        <w:t xml:space="preserve">O entitate de tip cooperatist a emis în trecut acţiuni pentru membrii săi la date diferite şi pentru sume diferite după cum urmează: </w:t>
      </w:r>
      <w:bookmarkEnd w:id="54"/>
    </w:p>
    <w:p>
      <w:pPr>
        <w:pStyle w:val="IASBNormalnparaL1"/>
        <w:rPr/>
      </w:pPr>
      <w:r>
        <w:rPr/>
        <w:t>(a)</w:t>
        <w:tab/>
      </w:r>
      <w:bookmarkStart w:id="55" w:name="SL140788"/>
      <w:r>
        <w:rPr/>
        <w:t>1 ianuarie 20X1 100.000 acţiuni la 10 u.m. fiecare (1.000.000 u.m.);</w:t>
      </w:r>
      <w:bookmarkEnd w:id="55"/>
    </w:p>
    <w:p>
      <w:pPr>
        <w:pStyle w:val="IASBNormalnparaL1"/>
        <w:rPr/>
      </w:pPr>
      <w:r>
        <w:rPr/>
        <w:t>(b)</w:t>
        <w:tab/>
      </w:r>
      <w:bookmarkStart w:id="56" w:name="SL140790"/>
      <w:r>
        <w:rPr/>
        <w:t>1 ianuarie 20X2 100.000 acţiuni la 20 u.m. fiecare (încă 2.000.000 u.m., astfel încât totalul acţiunilor emise ajunge la 3.000.000 u.m.).</w:t>
      </w:r>
      <w:bookmarkEnd w:id="56"/>
    </w:p>
    <w:p>
      <w:pPr>
        <w:pStyle w:val="IASBNormalnparaP"/>
        <w:rPr/>
      </w:pPr>
      <w:bookmarkStart w:id="57" w:name="SL140791"/>
      <w:r>
        <w:rPr/>
        <w:t>Acţiunile pot fi răscumpărate la cerere la suma pentru care au fost emise.</w:t>
      </w:r>
      <w:bookmarkEnd w:id="57"/>
    </w:p>
    <w:p>
      <w:pPr>
        <w:pStyle w:val="IASBNormalnpara"/>
        <w:rPr/>
      </w:pPr>
      <w:r>
        <w:rPr/>
        <w:t>A7</w:t>
        <w:tab/>
      </w:r>
      <w:bookmarkStart w:id="58" w:name="SL42071"/>
      <w:r>
        <w:rPr/>
        <w:t>Organigrama administrativă a entităţii stipulează că răscumpărările cumulative nu pot depăşi 20% din cel mai mare număr de acţiuni ale membrilor săi care a fost vreodată pus în circulaţie. La 31 decembrie 20X2, entitatea are 200.000 de acţiuni în circulaţie, acesta fiind cel mai mare număr de acţiuni ale membrilor care a fost vreodată pus în circulaţie, şi nu are nicio acţiune care să fi fost răscumpărată în trecut. La 1 ianuarie 20X3, entitatea îşi modifică organigrama administrativă şi creşte nivelul permis de răscumpărări cumulate la 25% din cel mai mare număr de acţiuni ale membrilor care a fost vreodată pus în circulaţie.</w:t>
      </w:r>
      <w:bookmarkEnd w:id="58"/>
    </w:p>
    <w:p>
      <w:pPr>
        <w:pStyle w:val="IASBSectionTitle3Ind"/>
        <w:rPr/>
      </w:pPr>
      <w:bookmarkStart w:id="59" w:name="SL140792"/>
      <w:r>
        <w:rPr/>
        <w:t>Clasificare</w:t>
      </w:r>
      <w:bookmarkEnd w:id="59"/>
    </w:p>
    <w:p>
      <w:pPr>
        <w:pStyle w:val="IASBSectionTitle4Ind"/>
        <w:rPr/>
      </w:pPr>
      <w:bookmarkStart w:id="60" w:name="SL140793"/>
      <w:r>
        <w:rPr/>
        <w:t>Înainte de modificarea organigramei administrative</w:t>
      </w:r>
      <w:bookmarkEnd w:id="60"/>
    </w:p>
    <w:p>
      <w:pPr>
        <w:pStyle w:val="IASBNormalnpara"/>
        <w:rPr/>
      </w:pPr>
      <w:r>
        <w:rPr/>
        <w:t>A8</w:t>
        <w:tab/>
      </w:r>
      <w:bookmarkStart w:id="61" w:name="SL19172917"/>
      <w:r>
        <w:rPr/>
        <w:t xml:space="preserve">Acţiunile membrilor care depăşesc restricţia de răscumpărare sunt datorii financiare. Entitatea de tip cooperatist îşi evaluează această datorie financiară la valoarea justă, la recunoaşterea iniţială. Deoarece aceste acţiuni pot fi răscumpărate la cerere, entitatea de tip cooperatist evaluează valoarea justă a unor astfel de datorii financiare așa cum este prevăzut la punctul 47 din IFRS 13, care prevede: „Valoarea justă a unei datorii financiare cu o caracteristică «la vedere» (de exemplu, un depozit la vedere) nu este mai mică decât valoarea de plată la cerere ...”. În consecinţă, entitatea de tip cooperatist clasifică ca datorii financiare valoarea maximă de plată la cerere, conform dispoziţiilor de răscumpărare. </w:t>
      </w:r>
      <w:bookmarkEnd w:id="61"/>
    </w:p>
    <w:p>
      <w:pPr>
        <w:pStyle w:val="IASBNormalnpara"/>
        <w:rPr/>
      </w:pPr>
      <w:r>
        <w:rPr/>
        <w:t>A9</w:t>
        <w:tab/>
      </w:r>
      <w:bookmarkStart w:id="62" w:name="SL42073"/>
      <w:r>
        <w:rPr/>
        <w:t>La 1 ianuarie 20X1, valoarea maximă de plătit în conformitate cu prevederile de răscumpărare este de 20.000 acţiuni la 10 u.m. fiecare şi, în consecinţă, entitatea clasifică 200.000 u.m. drept datorie financiară şi 800.000 u.m. drept capitaluri proprii. Totuşi, la 1 ianuarie 20X2, din cauza noii emisiuni de acţiuni la 20 u.m., valoarea maximă de plătit conform prevederilor de răscumpărare creşte la 40.000 acţiuni la 20 u.m. fiecare. Emiterea unor acţiuni suplimentare la 20 u.m. creează o nouă datorie care este evaluată la recunoaşterea iniţială la valoarea justă. După emiterea acestor acţiuni, datoria este de 20% din acţiunile totale emise (200.000), evaluate la 20 u.m., sau 800.000 u.m. Aceasta necesită recunoaşterea unei datorii suplimentare de 600.000 u.m. În acest exemplu nu este recunoscut(ă) nicio pierdere şi niciun câştig. În consecinţă, entitatea clasifică acum 800.000 u.m. drept datorii financiare şi 2.200.000 u.m. drept capitaluri proprii. Acest exemplu presupune că aceste valori nu se modifică între 1 ianuarie 20X1 şi 31 decembrie 20X2.</w:t>
      </w:r>
      <w:bookmarkEnd w:id="62"/>
    </w:p>
    <w:p>
      <w:pPr>
        <w:pStyle w:val="IASBSectionTitle4Ind"/>
        <w:rPr/>
      </w:pPr>
      <w:bookmarkStart w:id="63" w:name="SL140794"/>
      <w:r>
        <w:rPr/>
        <w:t>După modificarea organigramei administrative</w:t>
      </w:r>
      <w:bookmarkEnd w:id="63"/>
    </w:p>
    <w:p>
      <w:pPr>
        <w:pStyle w:val="IASBNormalnpara"/>
        <w:rPr/>
      </w:pPr>
      <w:r>
        <w:rPr/>
        <w:t>A10</w:t>
        <w:tab/>
      </w:r>
      <w:bookmarkStart w:id="64" w:name="SL19172927"/>
      <w:r>
        <w:rPr/>
        <w:t>În urma modificării organigramei sale administrative, entităţii de tip cooperatist i se poate impune acum să răscumpere un maxim de 25% din acţiunile sale în circulaţie sau un maxim de 50.000 de acţiuni la 20 u.m. fiecare. În consecinţă, la 1 ianuarie 20X3, entitatea de tip cooperatist clasifică drept datorii financiare o valoare de 1.000.000 u.m., care reprezintă valoarea maximă de plătit la cerere conform prevederilor de răscumpărare, după cum este determinat în conformitate cu punctul 5.4.3 din IFRS 9. Prin urmare, la 1 ianuarie 20X3, aceasta transferă din capitaluri proprii la datorii financiare o valoare de 200.000 u.m., lăsând 2.000.000 u.m. clasificate drept capitaluri proprii. În acest exemplu, entitatea nu recunoaşte niciun câştig şi nicio pierdere din transfer.</w:t>
      </w:r>
      <w:bookmarkEnd w:id="64"/>
    </w:p>
    <w:p>
      <w:pPr>
        <w:pStyle w:val="IASBSectionTitle2Ind"/>
        <w:rPr/>
      </w:pPr>
      <w:bookmarkStart w:id="65" w:name="SL140795"/>
      <w:r>
        <w:rPr/>
        <w:t>Exemplul 4</w:t>
      </w:r>
      <w:bookmarkEnd w:id="65"/>
    </w:p>
    <w:p>
      <w:pPr>
        <w:pStyle w:val="IASBSectionTitle3Ind"/>
        <w:rPr/>
      </w:pPr>
      <w:bookmarkStart w:id="66" w:name="SL140796"/>
      <w:r>
        <w:rPr/>
        <w:t>Fapte</w:t>
      </w:r>
      <w:bookmarkEnd w:id="66"/>
    </w:p>
    <w:p>
      <w:pPr>
        <w:pStyle w:val="IASBNormalnpara"/>
        <w:rPr/>
      </w:pPr>
      <w:r>
        <w:rPr/>
        <w:t>A11</w:t>
        <w:tab/>
      </w:r>
      <w:bookmarkStart w:id="67" w:name="SL42075"/>
      <w:r>
        <w:rPr/>
        <w:t xml:space="preserve">Legislaţia locală care reglementează operaţiunile entităţilor de tip cooperatist sau condiţiile din organigrama administrativă a entităţii, interzice unei entităţi să răscumpere acţiunile membrilor dacă, prin răscumpărarea lor, s-ar reduce capitalul subscris şi vărsat din acţiunile membrilor sub 75% din cea mai mare sumă de capital subscris şi vărsat din acţiunile membrilor. Cea mai mare sumă pentru o anumită entitate de tip cooperatist este de 1.000.000 u.m. La finalul perioadei de raportare, soldul capitalului subscris şi vărsat este de 900.000 u.m. </w:t>
      </w:r>
      <w:bookmarkEnd w:id="67"/>
    </w:p>
    <w:p>
      <w:pPr>
        <w:pStyle w:val="IASBSectionTitle3Ind"/>
        <w:rPr/>
      </w:pPr>
      <w:bookmarkStart w:id="68" w:name="SL140797"/>
      <w:r>
        <w:rPr/>
        <w:t>Clasificare</w:t>
      </w:r>
      <w:bookmarkEnd w:id="68"/>
    </w:p>
    <w:p>
      <w:pPr>
        <w:pStyle w:val="IASBNormalnpara"/>
        <w:rPr/>
      </w:pPr>
      <w:r>
        <w:rPr/>
        <w:t>A12</w:t>
        <w:tab/>
      </w:r>
      <w:bookmarkStart w:id="69" w:name="SL42076"/>
      <w:r>
        <w:rPr/>
        <w:t>În acest caz, 750.000 u.m. vor fi clasificate drept capitaluri proprii şi 150.000 u.m. vor fi clasificate drept datorii financiare. În plus faţă de punctele deja citate, punctul 18 litera (b) din IAS 32 stipulează:</w:t>
      </w:r>
      <w:bookmarkEnd w:id="69"/>
    </w:p>
    <w:p>
      <w:pPr>
        <w:pStyle w:val="IASBBlockquote"/>
        <w:rPr/>
      </w:pPr>
      <w:bookmarkStart w:id="70" w:name="F5590397"/>
      <w:r>
        <w:rPr/>
        <w:t xml:space="preserve">… </w:t>
      </w:r>
      <w:r>
        <w:rPr/>
        <w:t>un instrument financiar care îi dă deţinătorului dreptul de a-l revinde emitentului în schimbul numerarului sau al unui alt activ financiar (un „instrument care poate fi lichidat de deţinător înainte de scadenţă”) este o datorie financiară, cu excepţia acelor instrumente clasificate drept instrumente de capitaluri proprii, în conformitate cu punctele 16A şi 16B sau cu punctele 16C şi 16D. Instrumentul financiar este o datorie financiară chiar şi atunci când valoarea în numerar sau în alte active financiare se determină pe baza unui indice sau a unui alt element care poate creşte sau descreşte. Existenţa unei opţiuni pentru deţinător de a revinde instrumentul emitentului în schimbul numerarului sau al unui alt activ financiar înseamnă că instrumentul care poate fi lichidat de deţinător înainte de scadenţă corespunde definiţiei unei datorii financiare, cu excepţia acelor instrumente clasificate drept instrumente de capitaluri proprii, în conformitate cu punctele 16A şi 16B sau cu punctele 16C şi 16D.</w:t>
      </w:r>
      <w:bookmarkEnd w:id="70"/>
    </w:p>
    <w:p>
      <w:pPr>
        <w:pStyle w:val="IASBNormalnpara"/>
        <w:rPr/>
      </w:pPr>
      <w:r>
        <w:rPr/>
        <w:t>A13</w:t>
        <w:tab/>
      </w:r>
      <w:bookmarkStart w:id="71" w:name="SL42077"/>
      <w:r>
        <w:rPr/>
        <w:t xml:space="preserve">Interzicerea răscumpărării descrisă în acest exemplu este diferită de restricţiile descrise la punctele 19 şi AG25 din IAS 32. Acele restricţii reprezintă limitări ale capacităţii entităţii de a plăti suma scadentă pentru o datorie financiară, adică ele împiedică plata datoriei doar dacă sunt îndeplinite condiţiile specificate. Pe de altă parte, acest exemplu descrie o interzicere necondiţionată a răscumpărărilor peste o anumită sumă, neţinând cont de capacitatea entităţii de a răscumpăra acţiunile membrilor (de exemplu, date fiind resursele sale de numerar, profiturile sau rezervele care pot fi distribuite). De fapt, interzicerea aplicată răscumpărării împiedică entitatea să suporte orice datorie financiară de a răscumpăra mai mult decât o sumă specificată a capitalului subscris şi vărsat. De aceea, partea de acţiuni care face obiectul interzicerii de răscumpărare nu este o datorie financiară. În timp ce acţiunile fiecărui membru pot fi răscumpărabile individual, o parte a tuturor acţiunilor în circulaţie nu este răscumpărată în orice alte circumstanţe decât lichidarea entităţii. </w:t>
      </w:r>
      <w:bookmarkEnd w:id="71"/>
    </w:p>
    <w:p>
      <w:pPr>
        <w:pStyle w:val="IASBSectionTitle2Ind"/>
        <w:rPr/>
      </w:pPr>
      <w:bookmarkStart w:id="72" w:name="SL140799"/>
      <w:r>
        <w:rPr/>
        <w:t>Exemplul 5</w:t>
      </w:r>
      <w:bookmarkEnd w:id="72"/>
    </w:p>
    <w:p>
      <w:pPr>
        <w:pStyle w:val="IASBSectionTitle3Ind"/>
        <w:rPr/>
      </w:pPr>
      <w:bookmarkStart w:id="73" w:name="SL140800"/>
      <w:r>
        <w:rPr/>
        <w:t>Fapte</w:t>
      </w:r>
      <w:bookmarkEnd w:id="73"/>
    </w:p>
    <w:p>
      <w:pPr>
        <w:pStyle w:val="IASBNormalnpara"/>
        <w:rPr/>
      </w:pPr>
      <w:r>
        <w:rPr/>
        <w:t>A14</w:t>
        <w:tab/>
      </w:r>
      <w:bookmarkStart w:id="74" w:name="SL42078"/>
      <w:r>
        <w:rPr/>
        <w:t xml:space="preserve">Faptele din acest exemplu sunt cele care au fost enunţate în exemplul 4. În plus, la finalul perioadei de raportare, dispoziţiile privind lichiditatea impuse de jurisdicţia locală împiedică entitatea să răscumpere vreo acţiune a membrilor, cu excepţia cazului în care depozitele sale de numerar şi investiţiile pe termen scurt sunt mai mari decât o valoare specificată. Efectul acestor dispoziţii de lichiditate la finalul perioadei de raportare este acela că entitatea nu poate plăti mai mult de 50.000 u.m. pentru a răscumpăra acţiunile membrilor. </w:t>
      </w:r>
      <w:bookmarkEnd w:id="74"/>
    </w:p>
    <w:p>
      <w:pPr>
        <w:pStyle w:val="IASBSectionTitle3Ind"/>
        <w:rPr/>
      </w:pPr>
      <w:bookmarkStart w:id="75" w:name="SL140801"/>
      <w:r>
        <w:rPr/>
        <w:t>Clasificare</w:t>
      </w:r>
      <w:bookmarkEnd w:id="75"/>
    </w:p>
    <w:p>
      <w:pPr>
        <w:pStyle w:val="IASBNormalnpara"/>
        <w:rPr/>
      </w:pPr>
      <w:r>
        <w:rPr/>
        <w:t>A15</w:t>
        <w:tab/>
      </w:r>
      <w:bookmarkStart w:id="76" w:name="SL42079"/>
      <w:r>
        <w:rPr/>
        <w:t xml:space="preserve">Ca şi în exemplul 4, entitatea clasifică 750.000 u.m. drept capitaluri proprii şi 150.000 u.m. drept datorii financiare. Aceasta se întâmplă deoarece valoarea clasificată drept datorie este bazată pe dreptul necondiţionat al entităţii de a refuza răscumpărarea, şi nu pe restricţiile condiţionale care împiedică răscumpărarea doar atunci când condiţia de lichiditate sau alte condiţii nu este (sunt) îndeplinită (îndeplinite), iar acest lucru se întâmplă doar până în momentul în care aceste condiţii sunt îndeplinite. Prevederile de la punctele 19 şi AG25 din IAS 32 se aplică în acest caz. </w:t>
      </w:r>
      <w:bookmarkEnd w:id="76"/>
    </w:p>
    <w:p>
      <w:pPr>
        <w:pStyle w:val="IASBSectionTitle2Ind"/>
        <w:rPr/>
      </w:pPr>
      <w:bookmarkStart w:id="77" w:name="SL140802"/>
      <w:r>
        <w:rPr/>
        <w:t>Exemplul 6</w:t>
      </w:r>
      <w:bookmarkEnd w:id="77"/>
    </w:p>
    <w:p>
      <w:pPr>
        <w:pStyle w:val="IASBSectionTitle3Ind"/>
        <w:rPr/>
      </w:pPr>
      <w:bookmarkStart w:id="78" w:name="SL140803"/>
      <w:r>
        <w:rPr/>
        <w:t>Fapte</w:t>
      </w:r>
      <w:bookmarkEnd w:id="78"/>
    </w:p>
    <w:p>
      <w:pPr>
        <w:pStyle w:val="IASBNormalnpara"/>
        <w:rPr/>
      </w:pPr>
      <w:r>
        <w:rPr/>
        <w:t>A16</w:t>
        <w:tab/>
      </w:r>
      <w:bookmarkStart w:id="79" w:name="SL42080"/>
      <w:r>
        <w:rPr/>
        <w:t xml:space="preserve">Organigrama administrativă îi interzice entităţii să răscumpere acţiunile membrilor, cu excepţia încasărilor primite din emisiunea de acţiuni suplimentare pentru membrii noi sau existenţi din timpul ultimilor trei ani. Încasările din emisiunea de acţiuni pentru membri trebuie să fie utilizate pentru răscumpărarea acţiunilor pentru care membrii au cerut răscumpărarea. În timpul ultimilor trei ani, încasările din emiterea acţiunilor pentru membri au fost de 12.000 u.m. şi nu au fost răscumpărate acţiunile membrilor. </w:t>
      </w:r>
      <w:bookmarkEnd w:id="79"/>
    </w:p>
    <w:p>
      <w:pPr>
        <w:pStyle w:val="IASBSectionTitle3Ind"/>
        <w:rPr/>
      </w:pPr>
      <w:bookmarkStart w:id="80" w:name="SL140804"/>
      <w:r>
        <w:rPr/>
        <w:t>Clasificare</w:t>
      </w:r>
      <w:bookmarkEnd w:id="80"/>
    </w:p>
    <w:p>
      <w:pPr>
        <w:pStyle w:val="IASBNormalnpara"/>
        <w:rPr/>
      </w:pPr>
      <w:r>
        <w:rPr/>
        <w:t>A17</w:t>
        <w:tab/>
      </w:r>
      <w:bookmarkStart w:id="81" w:name="SL42081"/>
      <w:r>
        <w:rPr/>
        <w:t xml:space="preserve">Entitatea clasifică 12.000 u.m. din acţiunile membrilor drept datorii financiare. Consecvent cu concluziile descrise în exemplul 4, acţiunile membrilor care sunt supuse unei interziceri necondiţionate de răscumpărare nu sunt datorii financiare. O astfel de interzicere necondiţionată se aplică unei sume egale cu încasările din acţiunile emise înainte de ultimii trei ani şi, în consecinţă, această sumă este clasificată drept capitaluri proprii. Totuşi, o sumă egală cu încasările din orice acţiuni emise în ultimii trei ani nu este supusă unei interziceri necondiţionate de răscumpărare. În consecinţă, încasările din emiterea de acţiuni pentru membri în ultimii trei ani generează datorii financiare până când acestea nu mai sunt disponibile pentru răscumpărarea acţiunilor membrilor. Ca urmare, entitatea are o datorie financiară egală cu încasările din acţiunile emise în timpul ultimilor trei ani, minus orice răscumpărare din timpul acelei perioade. </w:t>
      </w:r>
      <w:bookmarkEnd w:id="81"/>
    </w:p>
    <w:p>
      <w:pPr>
        <w:pStyle w:val="IASBSectionTitle2Ind"/>
        <w:rPr/>
      </w:pPr>
      <w:bookmarkStart w:id="82" w:name="SL140805"/>
      <w:r>
        <w:rPr/>
        <w:t>Exemplul 7</w:t>
      </w:r>
      <w:bookmarkEnd w:id="82"/>
    </w:p>
    <w:p>
      <w:pPr>
        <w:pStyle w:val="IASBSectionTitle3Ind"/>
        <w:rPr/>
      </w:pPr>
      <w:bookmarkStart w:id="83" w:name="SL140806"/>
      <w:r>
        <w:rPr/>
        <w:t>Fapte</w:t>
      </w:r>
      <w:bookmarkEnd w:id="83"/>
    </w:p>
    <w:p>
      <w:pPr>
        <w:pStyle w:val="IASBNormalnpara"/>
        <w:rPr/>
      </w:pPr>
      <w:r>
        <w:rPr/>
        <w:t>A18</w:t>
        <w:tab/>
      </w:r>
      <w:bookmarkStart w:id="84" w:name="SL42082"/>
      <w:r>
        <w:rPr/>
        <w:t xml:space="preserve">Entitatea este o bancă de tip cooperatist. Legislaţia locală care reglementează operaţiunile băncilor de tip cooperatist prevede că cel puţin 50% din „datoriile neachitate” ale entităţii (un termen definit în reglementări care conţine şi conturile acţiunilor membrilor) trebuie să fie sub forma capitalului subscris şi vărsat de membri. Efectul reglementărilor este de aşa manieră încât, dacă toate datoriile neplătite ale entităţii de tip cooperatist sunt sub forma acţiunilor de la membri, ea poate să le răscumpere pe toate. La 31 decembrie 20X1, entitatea are datorii neachitate totale de 200.000 u.m., din care 125.000 u.m. reprezintă conturile acţiunilor membrilor. Termenii conturilor acţiunilor membrilor permit deţinătorului să le răscumpere la cerere, iar în organigrama administrativă a entităţii nu există nicio restricţie privind răscumpărarea. </w:t>
      </w:r>
      <w:bookmarkEnd w:id="84"/>
    </w:p>
    <w:p>
      <w:pPr>
        <w:pStyle w:val="IASBSectionTitle3Ind"/>
        <w:rPr/>
      </w:pPr>
      <w:bookmarkStart w:id="85" w:name="SL140807"/>
      <w:r>
        <w:rPr/>
        <w:t>Clasificare</w:t>
      </w:r>
      <w:bookmarkEnd w:id="85"/>
    </w:p>
    <w:p>
      <w:pPr>
        <w:pStyle w:val="IASBNormalnpara"/>
        <w:rPr/>
      </w:pPr>
      <w:r>
        <w:rPr/>
        <w:t>A19</w:t>
        <w:tab/>
      </w:r>
      <w:bookmarkStart w:id="86" w:name="SL42083"/>
      <w:r>
        <w:rPr/>
        <w:t xml:space="preserve">În acest exemplu, acţiunile membrilor sunt clasificate drept datorii financiare. Interdicţia de răscumpărare este similară cu restricţiile descrise la punctele 19 şi AG25 din IAS 32. Restricţia este o limitare condiţionată a capacităţii entităţii de a plăti valoarea datorată pentru o datorie financiară, adică aceste restricţii împiedică plata datoriei doar dacă sunt îndeplinite condiţiile specifice. Mai exact, entităţii i s-ar putea impune să răscumpere întreaga sumă a acţiunilor membrilor (125.000 u.m.) dacă ar achita toate celelalte datorii ale sale (75.000 u.m.). În consecinţă, interzicerea răscumpărării nu împiedică entitatea să suporte o datorie financiară pentru a răscumpăra mai mult decât un număr specificat de acţiuni ale membrilor sau o sumă de capital subscris şi vărsat. Ea permite entităţii doar să amâne răscumpărarea până ce anumite condiţii sunt îndeplinite, adică rambursarea altor datorii. Acţiunile membrilor din acest exemplu nu sunt supuse unei interziceri necondiţionate de răscumpărare şi sunt, prin urmare, clasificate drept datorii financiare. </w:t>
      </w:r>
      <w:bookmarkEnd w:id="86"/>
    </w:p>
    <w:sectPr>
      <w:headerReference w:type="even" r:id="rId6"/>
      <w:headerReference w:type="default" r:id="rId7"/>
      <w:footerReference w:type="even" r:id="rId8"/>
      <w:footerReference w:type="default" r:id="rId9"/>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2</w:t>
    </w:r>
    <w:r>
      <w:rPr>
        <w:sz w:val="17"/>
      </w:rPr>
      <w:fldChar w:fldCharType="end"/>
    </w:r>
    <w:r>
      <w:rPr>
        <w:sz w:val="17"/>
      </w:rPr>
      <w:tab/>
    </w:r>
    <w:r>
      <w:rPr>
        <w:sz w:val="17"/>
        <w:vertAlign w:val="superscript"/>
      </w:rPr>
      <w:t>©</w:t>
    </w:r>
    <w:r>
      <w:rPr>
        <w:sz w:val="17"/>
      </w:rPr>
      <w:t>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3</w:t>
    </w:r>
    <w:r>
      <w:rPr>
        <w:sz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8</w:t>
    </w:r>
    <w:r>
      <w:rPr>
        <w:sz w:val="17"/>
      </w:rPr>
      <w:fldChar w:fldCharType="end"/>
    </w:r>
    <w:r>
      <w:rPr>
        <w:sz w:val="17"/>
      </w:rPr>
      <w:tab/>
    </w:r>
    <w:r>
      <w:rPr>
        <w:sz w:val="17"/>
        <w:vertAlign w:val="superscript"/>
      </w:rPr>
      <w:t>©</w:t>
    </w:r>
    <w:r>
      <w:rPr>
        <w:sz w:val="17"/>
      </w:rPr>
      <w:t>Fundaţia IF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7</w:t>
    </w:r>
    <w:r>
      <w:rPr>
        <w:sz w:val="17"/>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auto" w:val="clear"/>
        <w:spacing w:before="0" w:after="40"/>
        <w:ind w:left="709" w:hanging="709"/>
        <w:rPr/>
      </w:pPr>
      <w:r>
        <w:rPr>
          <w:rStyle w:val="FootnoteCharacters"/>
        </w:rPr>
        <w:footnoteRef/>
      </w:r>
      <w:r>
        <w:rPr/>
        <w:tab/>
        <w:t xml:space="preserve"> </w:t>
      </w:r>
      <w:r>
        <w:rPr/>
        <w:tab/>
        <w:t xml:space="preserve">În august 2005, IAS 32 a fost modificat, rezultând IAS 32 </w:t>
      </w:r>
      <w:r>
        <w:rPr>
          <w:i/>
        </w:rPr>
        <w:t>Instrumente financiare: prezentare</w:t>
      </w:r>
      <w:r>
        <w:rPr/>
        <w:t>. În februarie 2008, IASB a modificat IAS 32, impunând ca instrumentele să fie clasificate drept capitaluri proprii în cazul în care aceste instrumente au toate caracteristicile şi îndeplinesc toate condiţiile stipulate la punctele 16A şi 16B sau la punctele 16C şi 16D din IAS 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IC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IC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IC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IC 2</w:t>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5:56:00Z</dcterms:created>
  <dc:creator>IFRS Foundation</dc:creator>
  <dc:description/>
  <cp:keywords/>
  <dc:language>en-US</dc:language>
  <cp:lastModifiedBy/>
  <dcterms:modified xsi:type="dcterms:W3CDTF">2013-10-08T15:56:00Z</dcterms:modified>
  <cp:revision>1</cp:revision>
  <dc:subject/>
  <dc:title/>
</cp:coreProperties>
</file>