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4533"/>
      <w:r>
        <w:rPr/>
        <w:t>Standardul Internaţional de Contabilitate 39</w:t>
        <w:br/>
      </w:r>
      <w:r>
        <w:rPr>
          <w:i/>
        </w:rPr>
        <w:t>Instrumente financiare: recunoaştere şi evaluare</w:t>
      </w:r>
      <w:bookmarkEnd w:id="0"/>
    </w:p>
    <w:p>
      <w:pPr>
        <w:pStyle w:val="IASBNormalnpara"/>
        <w:rPr/>
      </w:pPr>
      <w:r>
        <w:rPr/>
        <w:t>1</w:t>
        <w:tab/>
      </w:r>
      <w:bookmarkStart w:id="1" w:name="SL19041526"/>
      <w:r>
        <w:rPr/>
        <w:t>[Eliminat]</w:t>
      </w:r>
      <w:bookmarkEnd w:id="1"/>
    </w:p>
    <w:p>
      <w:pPr>
        <w:pStyle w:val="IASBSectionTitle1NonInd"/>
        <w:rPr/>
      </w:pPr>
      <w:bookmarkStart w:id="2" w:name="SL134535"/>
      <w:r>
        <w:rPr/>
        <w:t>Domeniu de aplicare</w:t>
      </w:r>
      <w:bookmarkEnd w:id="2"/>
    </w:p>
    <w:p>
      <w:pPr>
        <w:pStyle w:val="IASBNormalnpara"/>
        <w:rPr>
          <w:b/>
          <w:b/>
        </w:rPr>
      </w:pPr>
      <w:r>
        <w:rPr>
          <w:b/>
        </w:rPr>
        <w:t>2</w:t>
        <w:tab/>
      </w:r>
      <w:bookmarkStart w:id="3" w:name="SL19041533"/>
      <w:r>
        <w:rPr>
          <w:b/>
        </w:rPr>
        <w:t xml:space="preserve">Prezentul standard trebuie aplicat de către toate entităţile pentru toate tipurile de instrumente financiare, cu excepţia: </w:t>
      </w:r>
      <w:bookmarkEnd w:id="3"/>
    </w:p>
    <w:p>
      <w:pPr>
        <w:pStyle w:val="IASBNormalnparaL1"/>
        <w:rPr/>
      </w:pPr>
      <w:r>
        <w:rPr>
          <w:b/>
        </w:rPr>
        <w:t>(a)</w:t>
      </w:r>
      <w:r>
        <w:rPr/>
        <w:tab/>
      </w:r>
      <w:bookmarkStart w:id="4" w:name="SL19041537"/>
      <w:r>
        <w:rPr>
          <w:b/>
        </w:rPr>
        <w:t>acelor interese deținute în filiale, entități asociate</w:t>
      </w:r>
      <w:r>
        <w:rPr/>
        <w:t xml:space="preserve"> </w:t>
      </w:r>
      <w:r>
        <w:rPr>
          <w:b/>
        </w:rPr>
        <w:t xml:space="preserve">și asocieri în participație care sunt contabilizate în conformitate cu IFRS 10 </w:t>
      </w:r>
      <w:r>
        <w:rPr>
          <w:b/>
          <w:i/>
        </w:rPr>
        <w:t>Situații financiare consolidate</w:t>
      </w:r>
      <w:r>
        <w:rPr>
          <w:b/>
        </w:rPr>
        <w:t xml:space="preserve">, IAS 27 </w:t>
      </w:r>
      <w:r>
        <w:rPr>
          <w:b/>
          <w:i/>
        </w:rPr>
        <w:t>Situații financiare individuale</w:t>
      </w:r>
      <w:r>
        <w:rPr>
          <w:b/>
        </w:rPr>
        <w:t xml:space="preserve"> sau IAS 28 </w:t>
      </w:r>
      <w:r>
        <w:rPr>
          <w:b/>
          <w:i/>
        </w:rPr>
        <w:t>Investiții în entitățile asociate şi în asocierile în participaţie</w:t>
      </w:r>
      <w:r>
        <w:rPr>
          <w:b/>
        </w:rPr>
        <w:t xml:space="preserve">. Totuși, entitățile trebuie să aplice prezentul standard pentru participaţia deținută într-o filială, entitate asociată sau asociere în participație care, în conformitate cu IAS 27 sau IAS 28, este contabilizat pe baza acestui standard. Entităţile trebuie să aplice, de asemenea, prezentul standard instrumentelor derivate legate de o participaţie într-o filială, entitate asociată sau asociere în participaţie, cu excepţia cazului în care instrumentul derivat corespunde definiţiei unui instrument de capitaluri proprii al entităţii din IAS 32 </w:t>
      </w:r>
      <w:r>
        <w:rPr>
          <w:b/>
          <w:i/>
        </w:rPr>
        <w:t>Instrumente financiare: prezentare</w:t>
      </w:r>
      <w:r>
        <w:rPr>
          <w:b/>
        </w:rPr>
        <w:t>.</w:t>
      </w:r>
      <w:bookmarkEnd w:id="4"/>
    </w:p>
    <w:p>
      <w:pPr>
        <w:pStyle w:val="IASBNormalnparaL1"/>
        <w:rPr/>
      </w:pPr>
      <w:r>
        <w:rPr>
          <w:b/>
        </w:rPr>
        <w:t>(b)</w:t>
      </w:r>
      <w:r>
        <w:rPr/>
        <w:tab/>
      </w:r>
      <w:bookmarkStart w:id="5" w:name="SL19041568"/>
      <w:r>
        <w:rPr>
          <w:b/>
        </w:rPr>
        <w:t>drepturilor şi obligaţiilor rezultate din contractele de leasing pentru care se aplică IAS 17</w:t>
      </w:r>
      <w:r>
        <w:rPr/>
        <w:t xml:space="preserve"> </w:t>
      </w:r>
      <w:r>
        <w:rPr>
          <w:b/>
          <w:i/>
        </w:rPr>
        <w:t>Contracte de leasing</w:t>
      </w:r>
      <w:r>
        <w:rPr/>
        <w:t>.</w:t>
      </w:r>
      <w:r>
        <w:rPr>
          <w:b/>
        </w:rPr>
        <w:t xml:space="preserve"> Totuşi:</w:t>
      </w:r>
      <w:bookmarkEnd w:id="5"/>
    </w:p>
    <w:p>
      <w:pPr>
        <w:pStyle w:val="IASBNormalnparaL2"/>
        <w:rPr/>
      </w:pPr>
      <w:r>
        <w:rPr>
          <w:b/>
        </w:rPr>
        <w:t>(i)</w:t>
      </w:r>
      <w:r>
        <w:rPr/>
        <w:tab/>
      </w:r>
      <w:bookmarkStart w:id="6" w:name="SL19041577"/>
      <w:r>
        <w:rPr>
          <w:b/>
        </w:rPr>
        <w:t>creanţele care decurg din contracte de leasing recunoscute de un locator fac obiectul prevederilor privind derecunoaşterea şi deprecierea din prezentul standard;</w:t>
      </w:r>
      <w:bookmarkEnd w:id="6"/>
    </w:p>
    <w:p>
      <w:pPr>
        <w:pStyle w:val="IASBNormalnparaL2"/>
        <w:rPr/>
      </w:pPr>
      <w:r>
        <w:rPr>
          <w:b/>
        </w:rPr>
        <w:t>(ii)</w:t>
      </w:r>
      <w:r>
        <w:rPr/>
        <w:tab/>
      </w:r>
      <w:bookmarkStart w:id="7" w:name="SL19041581"/>
      <w:r>
        <w:rPr>
          <w:b/>
        </w:rPr>
        <w:t>datoriile care decurg din contracte de leasing financiar recunoscute de un locatar fac obiectul prevederilor privind derecunoaşterea din prezentul standard; şi</w:t>
      </w:r>
      <w:bookmarkEnd w:id="7"/>
    </w:p>
    <w:p>
      <w:pPr>
        <w:pStyle w:val="IASBNormalnparaL2"/>
        <w:rPr/>
      </w:pPr>
      <w:r>
        <w:rPr>
          <w:b/>
        </w:rPr>
        <w:t>(iii)</w:t>
      </w:r>
      <w:r>
        <w:rPr/>
        <w:tab/>
      </w:r>
      <w:bookmarkStart w:id="8" w:name="SL19041587"/>
      <w:r>
        <w:rPr>
          <w:b/>
        </w:rPr>
        <w:t>instrumentele derivate care sunt încorporate în contractele de leasing fac obiectul prevederilor privind instrumentele derivate încorporate din prezentul standard.</w:t>
      </w:r>
      <w:bookmarkEnd w:id="8"/>
    </w:p>
    <w:p>
      <w:pPr>
        <w:pStyle w:val="IASBNormalnparaL1"/>
        <w:rPr/>
      </w:pPr>
      <w:r>
        <w:rPr>
          <w:b/>
        </w:rPr>
        <w:t>(c)</w:t>
      </w:r>
      <w:r>
        <w:rPr/>
        <w:tab/>
      </w:r>
      <w:bookmarkStart w:id="9" w:name="SL19041591"/>
      <w:r>
        <w:rPr>
          <w:b/>
        </w:rPr>
        <w:t>drepturilor şi obligaţiilor angajatorilor conform planurilor de beneficii ale angajaţilor, la care se aplică IAS 19</w:t>
      </w:r>
      <w:r>
        <w:rPr/>
        <w:t xml:space="preserve"> </w:t>
      </w:r>
      <w:r>
        <w:rPr>
          <w:b/>
          <w:i/>
        </w:rPr>
        <w:t>Beneficiile angajaţilor</w:t>
      </w:r>
      <w:r>
        <w:rPr/>
        <w:t>.</w:t>
      </w:r>
      <w:bookmarkEnd w:id="9"/>
    </w:p>
    <w:p>
      <w:pPr>
        <w:pStyle w:val="IASBNormalnparaL1"/>
        <w:rPr/>
      </w:pPr>
      <w:r>
        <w:rPr>
          <w:b/>
        </w:rPr>
        <w:t>(d)</w:t>
      </w:r>
      <w:r>
        <w:rPr/>
        <w:tab/>
      </w:r>
      <w:bookmarkStart w:id="10" w:name="SL19041596"/>
      <w:r>
        <w:rPr>
          <w:b/>
        </w:rPr>
        <w:t xml:space="preserve">instrumentelor financiare emise de entitate care corespund definiţiei unui instrument de capitaluri proprii din IAS 32 (inclusiv opţiunile şi warantele) sau cărora li se impune să fie clasificate drept instrumente de capitaluri proprii, în conformitate cu punctele 16A şi 16B sau cu punctele 16C şi 16D din IAS 32. Cu toate acestea, deţinătorul unor astfel de instrumente de capitaluri proprii trebuie să aplice prezentul standard acelor instrumente, mai puţin în cazul în care ele corespund excepţiei de la litera (a) de mai sus. </w:t>
      </w:r>
      <w:bookmarkEnd w:id="10"/>
    </w:p>
    <w:p>
      <w:pPr>
        <w:pStyle w:val="IASBNormalnparaL1"/>
        <w:rPr/>
      </w:pPr>
      <w:r>
        <w:rPr>
          <w:b/>
        </w:rPr>
        <w:t>(e)</w:t>
      </w:r>
      <w:r>
        <w:rPr/>
        <w:tab/>
      </w:r>
      <w:bookmarkStart w:id="11" w:name="SL19041607"/>
      <w:r>
        <w:rPr>
          <w:b/>
        </w:rPr>
        <w:t>drepturilor şi obligaţiilor din cadrul unui (i) contract de asigurare aşa cum este acesta definit în IFRS 4</w:t>
      </w:r>
      <w:r>
        <w:rPr/>
        <w:t xml:space="preserve"> </w:t>
      </w:r>
      <w:r>
        <w:rPr>
          <w:b/>
          <w:i/>
        </w:rPr>
        <w:t>Contracte de asigurare</w:t>
      </w:r>
      <w:r>
        <w:rPr>
          <w:b/>
        </w:rPr>
        <w:t xml:space="preserve">, altele decât drepturile şi obligaţiile unui emitent care rezultă conform unui contract de asigurare care corespunde definiţiei unui contract de garanţie financiară din Anexa A din IFRS 9 </w:t>
      </w:r>
      <w:r>
        <w:rPr>
          <w:b/>
          <w:i/>
        </w:rPr>
        <w:t>Instrumente financiare</w:t>
      </w:r>
      <w:r>
        <w:rPr/>
        <w:t xml:space="preserve"> </w:t>
      </w:r>
      <w:r>
        <w:rPr>
          <w:b/>
        </w:rPr>
        <w:t>sau (ii) din cadrul unui contract care intră sub incidenţa IFRS 4 deoarece conţine o caracteristică de participare discreţionară. Cu toate acestea, prezentul standard se aplică unui instrument derivat care este încorporat într-un astfel de contract care intră sub incidenţa IFRS 4 dacă instrumentul derivat nu este în sine un contract care intră sub incidenţa IFRS 4. Mai mult, dacă un emitent al contractelor de garanţie financiară a afirmat anterior în mod explicit că el consideră astfel de contracte drept contracte de asigurare şi a utilizat contabilitatea aplicabilă contractelor de asigurare, emitentul poate alege să aplice fie prezentul standard, fie IFRS 4 pentru astfel de contracte de garanţie financiară (a se vedea punctele AG4 şi AG4A). Emitentul poate opta în acest sens în cazul fiecărui contract în parte, dar alegerea pentru fiecare contract este irevocabilă.</w:t>
      </w:r>
      <w:bookmarkEnd w:id="11"/>
    </w:p>
    <w:p>
      <w:pPr>
        <w:pStyle w:val="IASBNormalnparaL1"/>
        <w:rPr/>
      </w:pPr>
      <w:r>
        <w:rPr>
          <w:b/>
        </w:rPr>
        <w:t>(f)</w:t>
      </w:r>
      <w:r>
        <w:rPr/>
        <w:tab/>
      </w:r>
      <w:bookmarkStart w:id="12" w:name="SL19041628"/>
      <w:r>
        <w:rPr/>
        <w:t>[eliminată]</w:t>
      </w:r>
      <w:bookmarkEnd w:id="12"/>
    </w:p>
    <w:p>
      <w:pPr>
        <w:pStyle w:val="IASBNormalnparaL1"/>
        <w:rPr/>
      </w:pPr>
      <w:r>
        <w:rPr>
          <w:b/>
        </w:rPr>
        <w:t>(g)</w:t>
      </w:r>
      <w:r>
        <w:rPr/>
        <w:tab/>
      </w:r>
      <w:bookmarkStart w:id="13" w:name="SL19041630"/>
      <w:r>
        <w:rPr>
          <w:b/>
        </w:rPr>
        <w:t>oricăror contracte forward dintre un dobânditor şi un vânzător acţionar într-o combinare de întreprinderi de cumpărare sau de vânzare a unei entităţi dobândite la o dată viitoare. Termenul unui contract forward nu trebuie să depăşească o perioadă rezonabilă necesară în mod normal pentru a obţine aprobările necesare şi pentru a încheia tranzacţia.</w:t>
      </w:r>
      <w:bookmarkEnd w:id="13"/>
    </w:p>
    <w:p>
      <w:pPr>
        <w:pStyle w:val="IASBNormalnparaL1"/>
        <w:rPr/>
      </w:pPr>
      <w:r>
        <w:rPr>
          <w:b/>
        </w:rPr>
        <w:t>(h)</w:t>
      </w:r>
      <w:r>
        <w:rPr/>
        <w:tab/>
      </w:r>
      <w:bookmarkStart w:id="14" w:name="SL19041635"/>
      <w:r>
        <w:rPr>
          <w:b/>
        </w:rPr>
        <w:t>angajamentelor de creditare, cu excepţia angajamentelor de creditare descrise la punctul 4. Emitentul angajamentelor de creditare trebuie să aplice IAS 37</w:t>
      </w:r>
      <w:r>
        <w:rPr/>
        <w:t xml:space="preserve"> </w:t>
      </w:r>
      <w:r>
        <w:rPr>
          <w:b/>
          <w:i/>
        </w:rPr>
        <w:t>Provizioane, datorii contingente şi active contingente</w:t>
      </w:r>
      <w:r>
        <w:rPr>
          <w:b/>
        </w:rPr>
        <w:t xml:space="preserve"> pentru angajamentele de creditare care nu fac parte din domeniul de aplicare al prezentului standard. Totuşi, toate angajamentele de creditare fac obiectul prevederilor privind derecunoaştere din cadrul prezentului standard. </w:t>
      </w:r>
      <w:bookmarkEnd w:id="14"/>
    </w:p>
    <w:p>
      <w:pPr>
        <w:pStyle w:val="IASBNormalnparaL1"/>
        <w:rPr/>
      </w:pPr>
      <w:r>
        <w:rPr>
          <w:b/>
        </w:rPr>
        <w:t>(i)</w:t>
      </w:r>
      <w:r>
        <w:rPr/>
        <w:tab/>
      </w:r>
      <w:bookmarkStart w:id="15" w:name="SL19041645"/>
      <w:r>
        <w:rPr>
          <w:b/>
        </w:rPr>
        <w:t>instrumentelor financiare, contractelor şi obligaţiilor din cadrul tranzacţiilor cu plata pe bază de acţiuni pentru care se aplică IFRS 2</w:t>
      </w:r>
      <w:r>
        <w:rPr/>
        <w:t xml:space="preserve"> </w:t>
      </w:r>
      <w:r>
        <w:rPr>
          <w:b/>
          <w:i/>
        </w:rPr>
        <w:t>Plata pe bază de acţiuni</w:t>
      </w:r>
      <w:r>
        <w:rPr>
          <w:b/>
        </w:rPr>
        <w:t>, cu excepţia contractelor care intră sub incidenţa punctelor 5-7 din prezentul standard, cărora li se aplică prezentul standard.</w:t>
      </w:r>
      <w:bookmarkEnd w:id="15"/>
    </w:p>
    <w:p>
      <w:pPr>
        <w:pStyle w:val="IASBNormalnparaL1"/>
        <w:rPr/>
      </w:pPr>
      <w:r>
        <w:rPr>
          <w:b/>
        </w:rPr>
        <w:t>(j)</w:t>
      </w:r>
      <w:r>
        <w:rPr/>
        <w:tab/>
      </w:r>
      <w:bookmarkStart w:id="16" w:name="SL19041654"/>
      <w:r>
        <w:rPr>
          <w:b/>
        </w:rPr>
        <w:t xml:space="preserve">drepturilor la plăţi care reprezintă pentru entitate rambursări ale cheltuielilor pe care este obligată să le facă pentru a deconta o datorie pe care o recunoaşte drept provizion, conform IAS 37, sau pentru care, într-o perioadă anterioară, entitatea a recunoscut un provizion, în conformitate cu IAS 37. </w:t>
      </w:r>
      <w:bookmarkEnd w:id="16"/>
    </w:p>
    <w:p>
      <w:pPr>
        <w:pStyle w:val="IASBNormalnpara"/>
        <w:rPr/>
      </w:pPr>
      <w:r>
        <w:rPr/>
        <w:t>3</w:t>
        <w:tab/>
      </w:r>
      <w:bookmarkStart w:id="17" w:name="SL33204"/>
      <w:r>
        <w:rPr/>
        <w:t>[Eliminat]</w:t>
      </w:r>
      <w:bookmarkEnd w:id="17"/>
    </w:p>
    <w:p>
      <w:pPr>
        <w:pStyle w:val="IASBNormalnpara"/>
        <w:rPr>
          <w:b/>
          <w:b/>
        </w:rPr>
      </w:pPr>
      <w:r>
        <w:rPr>
          <w:b/>
        </w:rPr>
        <w:t>4</w:t>
        <w:tab/>
      </w:r>
      <w:bookmarkStart w:id="18" w:name="SL19041852"/>
      <w:r>
        <w:rPr>
          <w:b/>
        </w:rPr>
        <w:t xml:space="preserve">Următoarele angajamente de creditare intră sub incidenţa prezentului standard: </w:t>
      </w:r>
      <w:bookmarkEnd w:id="18"/>
    </w:p>
    <w:p>
      <w:pPr>
        <w:pStyle w:val="IASBNormalnparaL1"/>
        <w:rPr/>
      </w:pPr>
      <w:r>
        <w:rPr>
          <w:b/>
        </w:rPr>
        <w:t>(a)</w:t>
      </w:r>
      <w:r>
        <w:rPr/>
        <w:tab/>
      </w:r>
      <w:bookmarkStart w:id="19" w:name="SL19041857"/>
      <w:r>
        <w:rPr>
          <w:b/>
        </w:rPr>
        <w:t xml:space="preserve">angajamentele de creditare pe care entitatea le desemnează ca datorii financiare la valoarea justă prin profit sau pierdere (a se vedea punctul 4.2.2 din IFRS 9). O entitate care are experienţă în vânzarea activelor care rezultă din angajamentele sale de creditare la scurt timp după iniţiere trebuie să aplice prezentul standard tuturor angajamentelor sale de creditare din aceeaşi clasă. </w:t>
      </w:r>
      <w:bookmarkEnd w:id="19"/>
    </w:p>
    <w:p>
      <w:pPr>
        <w:pStyle w:val="IASBNormalnparaL1"/>
        <w:rPr/>
      </w:pPr>
      <w:r>
        <w:rPr>
          <w:b/>
        </w:rPr>
        <w:t>(b)</w:t>
      </w:r>
      <w:r>
        <w:rPr/>
        <w:tab/>
      </w:r>
      <w:bookmarkStart w:id="20" w:name="SL19041862"/>
      <w:r>
        <w:rPr>
          <w:b/>
        </w:rPr>
        <w:t>angajamentele de creditare care pot fi decontate net în numerar sau prin livrarea sau emiterea unui alt instrument financiar. Aceste angajamente de creditare sunt instrumente financiare derivate. Un angajament de creditare nu este considerat drept decontat net pentru simplul motiv că împrumutul este plătit în rate (de exemplu, un împrumut pentru o construcţie ipotecată care se plăteşte în rate odată cu avansarea lucrărilor de construcţie).</w:t>
      </w:r>
      <w:bookmarkEnd w:id="20"/>
    </w:p>
    <w:p>
      <w:pPr>
        <w:pStyle w:val="IASBNormalnparaL1"/>
        <w:rPr/>
      </w:pPr>
      <w:r>
        <w:rPr>
          <w:b/>
        </w:rPr>
        <w:t>(c)</w:t>
      </w:r>
      <w:r>
        <w:rPr/>
        <w:tab/>
      </w:r>
      <w:bookmarkStart w:id="21" w:name="SL19041867"/>
      <w:r>
        <w:rPr>
          <w:b/>
        </w:rPr>
        <w:t xml:space="preserve">angajamentele pentru furnizarea unui împrumut la o rată a dobânzii sub valoarea pieţei (a se vedea punctul 4.2.1 din IFRS 9). </w:t>
      </w:r>
      <w:bookmarkEnd w:id="21"/>
    </w:p>
    <w:p>
      <w:pPr>
        <w:pStyle w:val="IASBNormalnpara"/>
        <w:rPr>
          <w:b/>
          <w:b/>
        </w:rPr>
      </w:pPr>
      <w:r>
        <w:rPr>
          <w:b/>
        </w:rPr>
        <w:t>5</w:t>
        <w:tab/>
      </w:r>
      <w:bookmarkStart w:id="22" w:name="SL33206"/>
      <w:r>
        <w:rPr>
          <w:b/>
        </w:rPr>
        <w:t>Prezentul standard trebuie aplicat acelor contracte de cumpărare sau de vânzare a unui element nefinanciar care poate fi decontat net în numerar sau în alt instrument financiar, sau prin schimbul de instrumente financiare, ca şi cum contractele ar fi instrumente financiare, cu excepţia contractelor încheiate şi menţinute în vigoare în vederea primirii sau livrării unui element nefinanciar în conformitate cu dispoziţiile preconizate de cumpărare, vânzare sau utilizare ale entităţii.</w:t>
      </w:r>
      <w:bookmarkEnd w:id="22"/>
    </w:p>
    <w:p>
      <w:pPr>
        <w:pStyle w:val="IASBNormalnpara"/>
        <w:rPr/>
      </w:pPr>
      <w:r>
        <w:rPr/>
        <w:t>6</w:t>
        <w:tab/>
      </w:r>
      <w:bookmarkStart w:id="23" w:name="SL33207"/>
      <w:r>
        <w:rPr/>
        <w:t xml:space="preserve">Există diferite moduri în care un contract de cumpărare sau de vânzare a unui element nefinanciar poate fi decontat net în numerar sau în alt instrument financiar, sau prin schimbul de instrumente financiare. Acestea sunt: </w:t>
      </w:r>
      <w:bookmarkEnd w:id="23"/>
    </w:p>
    <w:p>
      <w:pPr>
        <w:pStyle w:val="IASBNormalnparaL1"/>
        <w:rPr/>
      </w:pPr>
      <w:r>
        <w:rPr/>
        <w:t>(a)</w:t>
        <w:tab/>
      </w:r>
      <w:bookmarkStart w:id="24" w:name="SL134573"/>
      <w:r>
        <w:rPr/>
        <w:t>atunci când termenii unui contract permit oricărei părţi să îl deconteze net în numerar sau în alt instrument financiar, ori prin schimbul de instrumente financiare;</w:t>
      </w:r>
      <w:bookmarkEnd w:id="24"/>
    </w:p>
    <w:p>
      <w:pPr>
        <w:pStyle w:val="IASBNormalnparaL1"/>
        <w:rPr/>
      </w:pPr>
      <w:r>
        <w:rPr/>
        <w:t>(b)</w:t>
        <w:tab/>
      </w:r>
      <w:bookmarkStart w:id="25" w:name="SL134575"/>
      <w:r>
        <w:rPr/>
        <w:t>atunci când capacitatea de a deconta net în numerar sau într-un alt instrument financiar, sau prin schimbul de instrumente financiare, nu este explicită în termenii contractuali, dar entitatea obişnuieşte să deconteze contracte similare net în numerar sau într-un alt instrument financiar, sau prin schimbul de instrumente financiare (fie cu cealaltă parte, prin iniţierea unor contracte de compensare, fie prin vânzarea contractului înainte de exercitarea sau expirarea acestuia);</w:t>
      </w:r>
      <w:bookmarkEnd w:id="25"/>
    </w:p>
    <w:p>
      <w:pPr>
        <w:pStyle w:val="IASBNormalnparaL1"/>
        <w:rPr/>
      </w:pPr>
      <w:r>
        <w:rPr/>
        <w:t>(c)</w:t>
        <w:tab/>
      </w:r>
      <w:bookmarkStart w:id="26" w:name="SL134577"/>
      <w:r>
        <w:rPr/>
        <w:t>atunci când, pentru contracte similare, entitatea are experienţa de acceptare a livrării activului-suport şi de vânzare a acestuia la scurt timp după livrare în scopul generării unui profit din fluctuaţiile preţului pe termen scurt sau a marjei dealerului; şi</w:t>
      </w:r>
      <w:bookmarkEnd w:id="26"/>
    </w:p>
    <w:p>
      <w:pPr>
        <w:pStyle w:val="IASBNormalnparaL1"/>
        <w:rPr/>
      </w:pPr>
      <w:r>
        <w:rPr/>
        <w:t>(d)</w:t>
        <w:tab/>
      </w:r>
      <w:bookmarkStart w:id="27" w:name="SL134579"/>
      <w:r>
        <w:rPr/>
        <w:t>atunci când elementul nefinanciar care face obiectul contractului poate fi convertit fără dificultate în numerar.</w:t>
      </w:r>
      <w:bookmarkEnd w:id="27"/>
    </w:p>
    <w:p>
      <w:pPr>
        <w:pStyle w:val="IASBNormalnparaP"/>
        <w:rPr/>
      </w:pPr>
      <w:bookmarkStart w:id="28" w:name="SL134580"/>
      <w:r>
        <w:rPr/>
        <w:t>Un contract căruia i se aplică literele (b) sau (c) nu este încheiat în scopul primirii sau livrării elementului nefinanciar în conformitate cu dispoziţiile preconizate de entitate cu privire la cumpărare, vânzare sau utilizare şi, în consecinţă, intră sub incidenţa prezentului standard. Alte contracte, pentru care se aplică punctul 5 sunt evaluate pentru a se determina dacă au fost încheiate şi sunt menţinute în vigoare în scopul primirii sau livrării unui element nefinanciar în conformitate cu dispoziţiile preconizate de cumpărare, vânzare sau utilizare ale entităţii şi, în consecinţă, pentru a se determina dacă intră sub incidenţa prezentului standard.</w:t>
      </w:r>
      <w:bookmarkEnd w:id="28"/>
    </w:p>
    <w:p>
      <w:pPr>
        <w:pStyle w:val="IASBNormalnpara"/>
        <w:rPr/>
      </w:pPr>
      <w:r>
        <w:rPr/>
        <w:t>7</w:t>
        <w:tab/>
      </w:r>
      <w:bookmarkStart w:id="29" w:name="SL33208"/>
      <w:r>
        <w:rPr/>
        <w:t xml:space="preserve">O opţiune emisă de cumpărare sau de vânzare a unui element nefinanciar care poate fi decontată net în numerar sau într-un alt instrument financiar, sau prin schimbul unor instrumente financiare, în conformitate cu punctul 6 litera (a) sau litera (d) intră sub incidenţa prezentului standard. Un astfel de contract nu poate fi încheiat în scopul primirii sau livrării elementului nefinanciar în conformitate cu dispoziţiile preconizate de entitate cu privire la cumpărare, vânzare sau utilizare. </w:t>
      </w:r>
      <w:bookmarkEnd w:id="29"/>
    </w:p>
    <w:p>
      <w:pPr>
        <w:pStyle w:val="IASBSectionTitle1NonInd"/>
        <w:rPr/>
      </w:pPr>
      <w:bookmarkStart w:id="30" w:name="SL134581"/>
      <w:r>
        <w:rPr/>
        <w:t>Definiţii</w:t>
      </w:r>
      <w:bookmarkEnd w:id="30"/>
    </w:p>
    <w:p>
      <w:pPr>
        <w:pStyle w:val="IASBNormalnpara"/>
        <w:rPr/>
      </w:pPr>
      <w:r>
        <w:rPr/>
        <w:t>8</w:t>
        <w:tab/>
      </w:r>
      <w:bookmarkStart w:id="31" w:name="SL19041922"/>
      <w:r>
        <w:rPr/>
        <w:t xml:space="preserve">Termenii definiţi în IFRS 9 şi IAS 32 sunt utilizaţi în prezentul standard cu înţelesul specificat în Anexa A din IFRS 9 şi la punctul 11 din IAS 32. IFRS 9 şi IAS 32 definesc următorii termeni: </w:t>
      </w:r>
      <w:bookmarkEnd w:id="31"/>
    </w:p>
    <w:p>
      <w:pPr>
        <w:pStyle w:val="IASBNormalnparaL1"/>
        <w:rPr/>
      </w:pPr>
      <w:r>
        <w:rPr/>
        <w:t>•</w:t>
      </w:r>
      <w:r>
        <w:rPr/>
        <w:tab/>
      </w:r>
      <w:bookmarkStart w:id="32" w:name="F19041930"/>
      <w:r>
        <w:rPr/>
        <w:t>derecunoaştere</w:t>
      </w:r>
      <w:bookmarkEnd w:id="32"/>
    </w:p>
    <w:p>
      <w:pPr>
        <w:pStyle w:val="IASBNormalnparaL1"/>
        <w:rPr/>
      </w:pPr>
      <w:r>
        <w:rPr/>
        <w:t>•</w:t>
      </w:r>
      <w:r>
        <w:rPr/>
        <w:tab/>
      </w:r>
      <w:bookmarkStart w:id="33" w:name="F19041932"/>
      <w:r>
        <w:rPr/>
        <w:t>instrument derivat</w:t>
      </w:r>
      <w:bookmarkEnd w:id="33"/>
    </w:p>
    <w:p>
      <w:pPr>
        <w:pStyle w:val="IASBNormalnparaL1"/>
        <w:rPr/>
      </w:pPr>
      <w:r>
        <w:rPr/>
        <w:t>•</w:t>
      </w:r>
      <w:r>
        <w:rPr/>
        <w:tab/>
      </w:r>
      <w:bookmarkStart w:id="34" w:name="SL19041935"/>
      <w:r>
        <w:rPr/>
        <w:t>instrument de capitaluri proprii</w:t>
      </w:r>
      <w:bookmarkEnd w:id="34"/>
    </w:p>
    <w:p>
      <w:pPr>
        <w:pStyle w:val="IASBNormalnparaL1"/>
        <w:rPr/>
      </w:pPr>
      <w:r>
        <w:rPr/>
        <w:t>•</w:t>
      </w:r>
      <w:r>
        <w:rPr/>
        <w:tab/>
      </w:r>
      <w:bookmarkStart w:id="35" w:name="F19041938"/>
      <w:r>
        <w:rPr/>
        <w:t>valoare justă</w:t>
      </w:r>
      <w:bookmarkEnd w:id="35"/>
    </w:p>
    <w:p>
      <w:pPr>
        <w:pStyle w:val="IASBNormalnparaL1"/>
        <w:rPr/>
      </w:pPr>
      <w:r>
        <w:rPr/>
        <w:t>•</w:t>
      </w:r>
      <w:r>
        <w:rPr/>
        <w:tab/>
      </w:r>
      <w:bookmarkStart w:id="36" w:name="SL19041941"/>
      <w:r>
        <w:rPr/>
        <w:t>activ financiar</w:t>
      </w:r>
      <w:bookmarkEnd w:id="36"/>
    </w:p>
    <w:p>
      <w:pPr>
        <w:pStyle w:val="IASBNormalnparaL1"/>
        <w:rPr/>
      </w:pPr>
      <w:r>
        <w:rPr/>
        <w:t>•</w:t>
      </w:r>
      <w:r>
        <w:rPr/>
        <w:tab/>
      </w:r>
      <w:bookmarkStart w:id="37" w:name="F19041944"/>
      <w:r>
        <w:rPr/>
        <w:t>contract de garanţie financiară</w:t>
      </w:r>
      <w:bookmarkEnd w:id="37"/>
    </w:p>
    <w:p>
      <w:pPr>
        <w:pStyle w:val="IASBNormalnparaL1"/>
        <w:rPr/>
      </w:pPr>
      <w:r>
        <w:rPr/>
        <w:t>•</w:t>
      </w:r>
      <w:r>
        <w:rPr/>
        <w:tab/>
      </w:r>
      <w:bookmarkStart w:id="38" w:name="SL19041947"/>
      <w:r>
        <w:rPr/>
        <w:t>instrument financiar</w:t>
      </w:r>
      <w:bookmarkEnd w:id="38"/>
    </w:p>
    <w:p>
      <w:pPr>
        <w:pStyle w:val="IASBNormalnparaL1"/>
        <w:rPr/>
      </w:pPr>
      <w:r>
        <w:rPr/>
        <w:t>•</w:t>
      </w:r>
      <w:r>
        <w:rPr/>
        <w:tab/>
      </w:r>
      <w:bookmarkStart w:id="39" w:name="SL19041950"/>
      <w:r>
        <w:rPr/>
        <w:t>datorie financiară</w:t>
      </w:r>
      <w:bookmarkEnd w:id="39"/>
    </w:p>
    <w:p>
      <w:pPr>
        <w:pStyle w:val="IASBNormalnparaP"/>
        <w:rPr/>
      </w:pPr>
      <w:bookmarkStart w:id="40" w:name="SL19041952"/>
      <w:r>
        <w:rPr/>
        <w:t>şi oferă îndrumări pentru aplicarea acestor definiţii.</w:t>
      </w:r>
      <w:bookmarkEnd w:id="40"/>
    </w:p>
    <w:p>
      <w:pPr>
        <w:pStyle w:val="IASBNormalnpara"/>
        <w:rPr>
          <w:b/>
          <w:b/>
        </w:rPr>
      </w:pPr>
      <w:r>
        <w:rPr>
          <w:b/>
        </w:rPr>
        <w:t>9</w:t>
        <w:tab/>
      </w:r>
      <w:bookmarkStart w:id="41" w:name="F19222261"/>
      <w:r>
        <w:rPr>
          <w:b/>
        </w:rPr>
        <w:t>Următorii termeni sunt utilizaţi în prezentul standard cu înţelesul specificat în continuare:</w:t>
      </w:r>
      <w:bookmarkEnd w:id="41"/>
    </w:p>
    <w:p>
      <w:pPr>
        <w:pStyle w:val="IASBSectionTitle3Ind"/>
        <w:rPr/>
      </w:pPr>
      <w:bookmarkStart w:id="42" w:name="F19071890"/>
      <w:r>
        <w:rPr/>
        <w:t>Definiţii legate de recunoaştere şi evaluare</w:t>
      </w:r>
      <w:bookmarkEnd w:id="42"/>
    </w:p>
    <w:p>
      <w:pPr>
        <w:pStyle w:val="IASBNormalnpara"/>
        <w:rPr>
          <w:b/>
          <w:b/>
        </w:rPr>
      </w:pPr>
      <w:r>
        <w:rPr>
          <w:b/>
        </w:rPr>
        <w:tab/>
      </w:r>
      <w:bookmarkStart w:id="43" w:name="SL134649"/>
      <w:r>
        <w:rPr>
          <w:b/>
          <w:i/>
        </w:rPr>
        <w:t>Costul amortizat al unui activ financiar sau al unei datorii financiare</w:t>
      </w:r>
      <w:r>
        <w:rPr>
          <w:b/>
        </w:rPr>
        <w:t xml:space="preserve"> este valoarea la care activul financiar sau datoria financiară este evaluat(ă) la recunoaşterea iniţială minus rambursările de principal, plus sau minus amortizarea cumulată utilizând metoda dobânzii efective pentru fiecare diferenţă dintre valoarea iniţială şi valoarea la scadenţă, şi minus orice reducere (directă sau prin utilizarea unui cont de provizion pentru depreciere) pentru depreciere sau necolectabilitate. </w:t>
      </w:r>
      <w:bookmarkEnd w:id="43"/>
    </w:p>
    <w:p>
      <w:pPr>
        <w:pStyle w:val="IASBNormalnpara"/>
        <w:rPr>
          <w:b/>
          <w:b/>
        </w:rPr>
      </w:pPr>
      <w:r>
        <w:rPr>
          <w:b/>
        </w:rPr>
        <w:tab/>
      </w:r>
      <w:bookmarkStart w:id="44" w:name="F17332297"/>
      <w:r>
        <w:rPr>
          <w:b/>
          <w:i/>
        </w:rPr>
        <w:t>Metoda dobânzii efective</w:t>
      </w:r>
      <w:r>
        <w:rPr>
          <w:b/>
        </w:rPr>
        <w:t xml:space="preserve"> este o metodă de calcul al costului amortizat al unui activ financiar sau al unei datorii financiare (sau al unui grup de active financiare sau datorii financiare) şi de alocare a venitului din dobânzi sau a cheltuielii cu dobânzile din perioada relevantă. </w:t>
      </w:r>
      <w:bookmarkEnd w:id="44"/>
    </w:p>
    <w:p>
      <w:pPr>
        <w:pStyle w:val="IASBNormalnpara"/>
        <w:rPr>
          <w:b/>
          <w:b/>
        </w:rPr>
      </w:pPr>
      <w:r>
        <w:rPr>
          <w:b/>
        </w:rPr>
        <w:tab/>
      </w:r>
      <w:bookmarkStart w:id="45" w:name="SL134650"/>
      <w:r>
        <w:rPr>
          <w:b/>
          <w:i/>
        </w:rPr>
        <w:t>Rata dobânzii efective</w:t>
      </w:r>
      <w:r>
        <w:rPr>
          <w:b/>
        </w:rPr>
        <w:t xml:space="preserve"> reprezintă rata care actualizează exact plăţile şi încasările viitoare în numerar estimate pe durata de viaţă preconizată a instrumentului financiar sau, acolo unde este cazul, pe o durată mai scurtă, la valoarea contabilă netă a activului financiar sau a datoriei financiare. La calcularea ratei dobânzii efective, o entitate trebuie să estimeze fluxurile de trezorerie luând în considerare toate condiţiile contractuale ale instrumentului financiar (spre exemplu, plata în avans, opţiunile call şi alte opţiuni similare), dar nu trebuie să ia în calcul pierderile viitoare din creditare. Calculul include toate comisioanele şi punctele plătite sau încasate de părţile participante la contract care fac parte integrantă din rata dobânzii efective (a se vedea IAS 18</w:t>
      </w:r>
      <w:r>
        <w:rPr>
          <w:b/>
          <w:i/>
        </w:rPr>
        <w:t xml:space="preserve"> Venituri</w:t>
      </w:r>
      <w:r>
        <w:rPr>
          <w:b/>
        </w:rPr>
        <w:t>), costurile de tranzacţie şi toate celelalte prime şi reduceri. Se presupune că fluxurile de trezorerie şi durata de viaţă preconizată ale unui grup de instrumente financiare similare pot fi estimate în mod fiabil. Cu toate acestea, în acele cazuri rare în care nu este posibilă estimarea în mod fiabil a fluxurilor de trezorerie sau a duratei de viaţă preconizate a unui instrument financiar (sau grup de instrumente financiare), entitatea trebuie să utilizeze fluxurile de trezorerie contractuale pe întreaga durată contractuală a instrumentului financiar (sau a grupului de instrumente financiare).</w:t>
      </w:r>
      <w:bookmarkEnd w:id="45"/>
    </w:p>
    <w:p>
      <w:pPr>
        <w:pStyle w:val="IASBNormalnpara"/>
        <w:rPr>
          <w:b/>
          <w:b/>
        </w:rPr>
      </w:pPr>
      <w:r>
        <w:rPr>
          <w:b/>
        </w:rPr>
        <w:tab/>
      </w:r>
      <w:bookmarkStart w:id="46" w:name="SL134654"/>
      <w:r>
        <w:rPr>
          <w:b/>
          <w:i/>
        </w:rPr>
        <w:t>Costurile de tranzacţie</w:t>
      </w:r>
      <w:r>
        <w:rPr>
          <w:b/>
        </w:rPr>
        <w:t xml:space="preserve"> sunt costuri marginale care se pot atribui direct achiziţiei, emiterii sau cedării unui activ financiar sau unei datorii financiare (a se vedea Anexa A punctul AG13). Un cost marginal este un cost care nu ar fi fost suportat dacă entitatea nu ar fi dobândit, emis sau cedat instrumentul financiar.</w:t>
      </w:r>
      <w:bookmarkEnd w:id="46"/>
    </w:p>
    <w:p>
      <w:pPr>
        <w:pStyle w:val="IASBSectionTitle3Ind"/>
        <w:rPr/>
      </w:pPr>
      <w:bookmarkStart w:id="47" w:name="F19071892"/>
      <w:r>
        <w:rPr/>
        <w:t>Definiţii privind contabilitatea operaţiunilor de acoperire împotriva riscurilor</w:t>
      </w:r>
      <w:bookmarkEnd w:id="47"/>
    </w:p>
    <w:p>
      <w:pPr>
        <w:pStyle w:val="IASBNormalnpara"/>
        <w:rPr>
          <w:b/>
          <w:b/>
        </w:rPr>
      </w:pPr>
      <w:r>
        <w:rPr>
          <w:b/>
        </w:rPr>
        <w:tab/>
      </w:r>
      <w:bookmarkStart w:id="48" w:name="SL134655"/>
      <w:r>
        <w:rPr>
          <w:b/>
        </w:rPr>
        <w:t>Un</w:t>
      </w:r>
      <w:r>
        <w:rPr>
          <w:b/>
          <w:i/>
        </w:rPr>
        <w:t xml:space="preserve"> angajament ferm</w:t>
      </w:r>
      <w:r>
        <w:rPr>
          <w:b/>
        </w:rPr>
        <w:t xml:space="preserve"> este un acord irevocabil de a schimba o cantitate specificată de resurse la un preţ specificat, la o dată sau la mai multe date viitoare specificate. </w:t>
      </w:r>
      <w:bookmarkEnd w:id="48"/>
    </w:p>
    <w:p>
      <w:pPr>
        <w:pStyle w:val="IASBNormalnpara"/>
        <w:rPr>
          <w:b/>
          <w:b/>
        </w:rPr>
      </w:pPr>
      <w:r>
        <w:rPr>
          <w:b/>
        </w:rPr>
        <w:tab/>
      </w:r>
      <w:bookmarkStart w:id="49" w:name="SL134656"/>
      <w:r>
        <w:rPr>
          <w:b/>
        </w:rPr>
        <w:t>O</w:t>
      </w:r>
      <w:r>
        <w:rPr>
          <w:b/>
          <w:i/>
        </w:rPr>
        <w:t xml:space="preserve"> tranzacţie prognozată</w:t>
      </w:r>
      <w:r>
        <w:rPr>
          <w:b/>
        </w:rPr>
        <w:t xml:space="preserve"> este o tranzacţie viitoare neangajată, dar anticipată. </w:t>
      </w:r>
      <w:bookmarkEnd w:id="49"/>
    </w:p>
    <w:p>
      <w:pPr>
        <w:pStyle w:val="IASBNormalnpara"/>
        <w:rPr>
          <w:b/>
          <w:b/>
        </w:rPr>
      </w:pPr>
      <w:r>
        <w:rPr>
          <w:b/>
        </w:rPr>
        <w:tab/>
      </w:r>
      <w:bookmarkStart w:id="50" w:name="SL134657"/>
      <w:r>
        <w:rPr>
          <w:b/>
        </w:rPr>
        <w:t>Un</w:t>
      </w:r>
      <w:r>
        <w:rPr>
          <w:b/>
          <w:i/>
        </w:rPr>
        <w:t xml:space="preserve"> instrument de acoperire împotriva riscurilor</w:t>
      </w:r>
      <w:r>
        <w:rPr/>
        <w:t xml:space="preserve"> </w:t>
      </w:r>
      <w:r>
        <w:rPr>
          <w:b/>
        </w:rPr>
        <w:t xml:space="preserve">este un instrument derivat desemnat sau (doar pentru o acoperire împotriva riscurilor variaţiilor cursurilor de schimb valutar) un activ financiar nederivat sau o datorie financiară nederivată desemnat(ă) a cărui (cărei) valoare justă sau ale cărui (cărei)  fluxuri de trezorerie sunt preconizate să compenseze modificările valorii juste sau ale fluxurilor de trezorerie ale unui element desemnat acoperit împotriva riscurilor (punctele 72-77 şi Anexa A punctele AG94-AG97 detaliază definiţia unui instrument de acoperire împotriva riscurilor). </w:t>
      </w:r>
      <w:bookmarkEnd w:id="50"/>
    </w:p>
    <w:p>
      <w:pPr>
        <w:pStyle w:val="IASBNormalnpara"/>
        <w:rPr>
          <w:b/>
          <w:b/>
        </w:rPr>
      </w:pPr>
      <w:r>
        <w:rPr>
          <w:b/>
        </w:rPr>
        <w:tab/>
      </w:r>
      <w:bookmarkStart w:id="51" w:name="SL134658"/>
      <w:r>
        <w:rPr>
          <w:b/>
        </w:rPr>
        <w:t xml:space="preserve">Un </w:t>
      </w:r>
      <w:r>
        <w:rPr>
          <w:b/>
          <w:i/>
        </w:rPr>
        <w:t>element acoperit împotriva riscurilor</w:t>
      </w:r>
      <w:r>
        <w:rPr>
          <w:b/>
        </w:rPr>
        <w:t xml:space="preserve"> este un activ, o datorie, un angajament ferm, o tranzacţie prognozată foarte probabilă sau o investiţie netă într-o operaţiune din străinătate care (a) expune entitatea la riscul modificărilor valorii juste sau ale fluxurilor de trezorerie viitoare şi (b) este desemnat(ă) drept acoperit(ă) împotriva riscurilor (punctele 78-84 şi Anexa A punctele AG98-AG101 detaliază definiţia elementelor acoperite împotriva riscurilor).</w:t>
      </w:r>
      <w:bookmarkEnd w:id="51"/>
    </w:p>
    <w:p>
      <w:pPr>
        <w:pStyle w:val="IASBNormalnpara"/>
        <w:rPr>
          <w:b/>
          <w:b/>
        </w:rPr>
      </w:pPr>
      <w:r>
        <w:rPr>
          <w:b/>
        </w:rPr>
        <w:tab/>
      </w:r>
      <w:bookmarkStart w:id="52" w:name="SL134659"/>
      <w:r>
        <w:rPr>
          <w:b/>
          <w:i/>
        </w:rPr>
        <w:t>Eficacitatea acoperirii împotriva riscurilor</w:t>
      </w:r>
      <w:r>
        <w:rPr>
          <w:b/>
        </w:rPr>
        <w:t xml:space="preserve"> este gradul în care modificările în valoarea justă sau în fluxurile de trezorerie ale elementului acoperit împotriva riscurilor care se pot atribui unui risc acoperit sunt compensate prin modificările valorii juste sau ale fluxurilor de trezorerie ale instrumentului de acoperire împotriva riscurilor (a se vedea Anexa A punctele AG105-AG113). </w:t>
      </w:r>
      <w:bookmarkEnd w:id="52"/>
    </w:p>
    <w:p>
      <w:pPr>
        <w:pStyle w:val="IASBNormalnpara"/>
        <w:rPr/>
      </w:pPr>
      <w:r>
        <w:rPr/>
        <w:t>10-</w:t>
        <w:tab/>
        <w:t>[Eliminate]</w:t>
      </w:r>
    </w:p>
    <w:p>
      <w:pPr>
        <w:pStyle w:val="IASBNormalnparaC"/>
        <w:rPr/>
      </w:pPr>
      <w:r>
        <w:rPr/>
        <w:t>57</w:t>
        <w:tab/>
      </w:r>
    </w:p>
    <w:p>
      <w:pPr>
        <w:pStyle w:val="IASBSectionTitle2Ind"/>
        <w:rPr/>
      </w:pPr>
      <w:bookmarkStart w:id="53" w:name="F19043333"/>
      <w:r>
        <w:rPr/>
        <w:t>Deprecierea şi necolectabilitatea activelor financiare evaluate la costul amortizat</w:t>
      </w:r>
      <w:bookmarkEnd w:id="53"/>
    </w:p>
    <w:p>
      <w:pPr>
        <w:pStyle w:val="IASBNormalnpara"/>
        <w:rPr>
          <w:b/>
          <w:b/>
        </w:rPr>
      </w:pPr>
      <w:r>
        <w:rPr>
          <w:b/>
        </w:rPr>
        <w:t>58</w:t>
        <w:tab/>
      </w:r>
      <w:bookmarkStart w:id="54" w:name="SL19043580"/>
      <w:r>
        <w:rPr>
          <w:b/>
        </w:rPr>
        <w:t xml:space="preserve">O entitate trebuie să evalueze, la finalul fiecărei perioade de raportare, dacă există vreo dovadă obiectivă că un activ financiar sau un grup de active financiare evaluat la costul amortizat este depreciat. Dacă există vreo dovadă în acest sens, entitatea trebuie să aplice punctul 63 pentru a determina valoarea oricărei pierderi din depreciere. </w:t>
      </w:r>
      <w:bookmarkEnd w:id="54"/>
    </w:p>
    <w:p>
      <w:pPr>
        <w:pStyle w:val="IASBNormalnpara"/>
        <w:rPr/>
      </w:pPr>
      <w:r>
        <w:rPr/>
        <w:t>59</w:t>
        <w:tab/>
      </w:r>
      <w:bookmarkStart w:id="55" w:name="SL33260"/>
      <w:r>
        <w:rPr/>
        <w:t xml:space="preserve">Un activ financiar sau un grup de active financiare este depreciat şi sunt suportate pierderi din depreciere dacă, şi numai dacă, există dovezi obiective ale deprecierii ca rezultat al unuia sau al mai multor evenimente care au apărut după recunoaşterea iniţială a activului (un „eveniment care ocazionează pierderi”), şi dacă acel eveniment (sau evenimente) care ocazionează pierderi are (au) un impact asupra viitoarelor fluxuri de trezorerie estimate ale activului financiar sau ale grupului de active financiare care poate fi estimat în mod fiabil. Se poate să nu fie posibilă identificarea unui singur eveniment distinctiv care a cauzat deprecierea. Mai degrabă se poate ca efectul combinat al mai multor evenimente să fi cauzat deprecierea. Pierderile preconizate ca rezultat al unor evenimente viitoare, indiferent de cât de probabile sunt, nu sunt recunoscute. Dovezile obiective că un activ financiar sau un grup de active este depreciat includ informaţii care pot fi observate, care intră în atenţia deţinătorului activului, despre următoarele evenimente care ocazionează pierderi: </w:t>
      </w:r>
      <w:bookmarkEnd w:id="55"/>
    </w:p>
    <w:p>
      <w:pPr>
        <w:pStyle w:val="IASBNormalnparaL1"/>
        <w:rPr/>
      </w:pPr>
      <w:r>
        <w:rPr/>
        <w:t>(a)</w:t>
        <w:tab/>
      </w:r>
      <w:bookmarkStart w:id="56" w:name="SL134823"/>
      <w:r>
        <w:rPr/>
        <w:t>dificultatea financiară semnificativă a emitentului sau a debitorului;</w:t>
      </w:r>
      <w:bookmarkEnd w:id="56"/>
    </w:p>
    <w:p>
      <w:pPr>
        <w:pStyle w:val="IASBNormalnparaL1"/>
        <w:rPr/>
      </w:pPr>
      <w:r>
        <w:rPr/>
        <w:t>(b)</w:t>
        <w:tab/>
      </w:r>
      <w:bookmarkStart w:id="57" w:name="SL134825"/>
      <w:r>
        <w:rPr/>
        <w:t>o încălcare a contractului, de exemplu, neîndeplinirea obligaţiei de plată a dobânzii sau a principalului;</w:t>
      </w:r>
      <w:bookmarkEnd w:id="57"/>
    </w:p>
    <w:p>
      <w:pPr>
        <w:pStyle w:val="IASBNormalnparaL1"/>
        <w:rPr/>
      </w:pPr>
      <w:r>
        <w:rPr/>
        <w:t>(c)</w:t>
        <w:tab/>
      </w:r>
      <w:bookmarkStart w:id="58" w:name="SL134827"/>
      <w:r>
        <w:rPr/>
        <w:t>creditorul, din motive economice sau juridice legate de dificultăţile financiare în care se află debitorul, îi acordă debitorului o concesie pe care altminteri creditorul nu ar lua-o în considerare;</w:t>
      </w:r>
      <w:bookmarkEnd w:id="58"/>
    </w:p>
    <w:p>
      <w:pPr>
        <w:pStyle w:val="IASBNormalnparaL1"/>
        <w:rPr/>
      </w:pPr>
      <w:r>
        <w:rPr/>
        <w:t>(d)</w:t>
        <w:tab/>
      </w:r>
      <w:bookmarkStart w:id="59" w:name="SL134829"/>
      <w:r>
        <w:rPr/>
        <w:t>devine probabil că debitorul va intra în faliment sau în altă formă de reorganizare financiară;</w:t>
      </w:r>
      <w:bookmarkEnd w:id="59"/>
    </w:p>
    <w:p>
      <w:pPr>
        <w:pStyle w:val="IASBNormalnparaL1"/>
        <w:rPr/>
      </w:pPr>
      <w:r>
        <w:rPr/>
        <w:t>(e)</w:t>
        <w:tab/>
      </w:r>
      <w:bookmarkStart w:id="60" w:name="SL134831"/>
      <w:r>
        <w:rPr/>
        <w:t>dispariţia unei pieţe active pentru acel activ financiar din cauza dificultăţilor financiare; sau</w:t>
      </w:r>
      <w:bookmarkEnd w:id="60"/>
    </w:p>
    <w:p>
      <w:pPr>
        <w:pStyle w:val="IASBNormalnparaL1"/>
        <w:rPr/>
      </w:pPr>
      <w:r>
        <w:rPr/>
        <w:t>(f)</w:t>
        <w:tab/>
      </w:r>
      <w:bookmarkStart w:id="61" w:name="SL134833"/>
      <w:r>
        <w:rPr/>
        <w:t>date observabile care arată că există o scădere cuantificabilă în viitoarele fluxuri de trezorerie estimate dintr-un grup de active financiare de la recunoaşterea iniţială a acelor active, cu toate că scăderea nu poate fi încă identificată cu activele financiare individuale din grup, inclusiv:</w:t>
      </w:r>
      <w:bookmarkEnd w:id="61"/>
    </w:p>
    <w:p>
      <w:pPr>
        <w:pStyle w:val="IASBNormalnparaL2"/>
        <w:rPr/>
      </w:pPr>
      <w:r>
        <w:rPr/>
        <w:t>(i)</w:t>
        <w:tab/>
      </w:r>
      <w:bookmarkStart w:id="62" w:name="SL134836"/>
      <w:r>
        <w:rPr/>
        <w:t>modificări nefavorabile ale statutului plăţilor debitorilor din grup (de exemplu, un număr mai mare de plăţi întârziate sau un număr mai mare de debitori care folosesc cărţi de credit şi care şi-au atins limita de credit şi plătesc suma minimă pe lună); sau</w:t>
      </w:r>
      <w:bookmarkEnd w:id="62"/>
    </w:p>
    <w:p>
      <w:pPr>
        <w:pStyle w:val="IASBNormalnparaL2"/>
        <w:rPr/>
      </w:pPr>
      <w:r>
        <w:rPr/>
        <w:t>(ii)</w:t>
        <w:tab/>
      </w:r>
      <w:bookmarkStart w:id="63" w:name="SL134838"/>
      <w:r>
        <w:rPr/>
        <w:t>condiţii economice naţionale sau locale care sunt corelate cu neexecutarea obligaţiilor privind activele din grup (de exemplu, creşterea ratei şomajului în aria geografică a debitorilor, o scădere a preţurilor proprietăţilor imobiliare pentru ipoteci în domeniile relevante, o scădere a preţurilor petrolului pentru împrumuturi acordate producătorilor de petrol sau modificări nefavorabile ale condiţiilor economice care afectează debitorii din grup).</w:t>
      </w:r>
      <w:bookmarkEnd w:id="63"/>
    </w:p>
    <w:p>
      <w:pPr>
        <w:pStyle w:val="IASBNormalnpara"/>
        <w:rPr/>
      </w:pPr>
      <w:r>
        <w:rPr/>
        <w:t>60</w:t>
        <w:tab/>
      </w:r>
      <w:bookmarkStart w:id="64" w:name="SL33261"/>
      <w:r>
        <w:rPr/>
        <w:t>Dispariţia unei pieţe active din cauza faptului că instrumentele financiare ale entităţii nu mai sunt tranzacţionate în mod public nu constituie o dovadă de depreciere. Reducerea ratingului de credit al unei entităţi nu constituie, în sine, dovada unei deprecieri, cu toate că aceasta poate constitui dovada unei deprecieri atunci când este luată în considerare împreună cu alte informaţii disponibile. O scădere a valorii juste a unui activ financiar sub costul său sau sub costul său amortizat nu constituie neapărat o dovadă de depreciere (de exemplu, o scădere în valoarea justă a unei investiţii într-un instrument de datorie care rezultă dintr-o creştere a ratei dobânzii fără risc).</w:t>
      </w:r>
      <w:bookmarkEnd w:id="64"/>
    </w:p>
    <w:p>
      <w:pPr>
        <w:pStyle w:val="IASBNormalnpara"/>
        <w:rPr/>
      </w:pPr>
      <w:r>
        <w:rPr/>
        <w:t>61</w:t>
        <w:tab/>
      </w:r>
      <w:bookmarkStart w:id="65" w:name="SL19043335"/>
      <w:r>
        <w:rPr/>
        <w:t>[Eliminat]</w:t>
      </w:r>
      <w:bookmarkEnd w:id="65"/>
    </w:p>
    <w:p>
      <w:pPr>
        <w:pStyle w:val="IASBNormalnpara"/>
        <w:rPr/>
      </w:pPr>
      <w:r>
        <w:rPr/>
        <w:t>62</w:t>
        <w:tab/>
      </w:r>
      <w:bookmarkStart w:id="66" w:name="SL33263"/>
      <w:r>
        <w:rPr/>
        <w:t>În anumite cazuri, datele observabile prevăzute pentru a estima valoarea unei pierderi din deprecierea unui activ financiar pot fi limitate sau pot să nu mai fie relevante pe deplin în situaţiile actuale. De exemplu, aceasta ar putea fi situaţia atunci când un debitor se află în dificultate financiară şi există puţine informaţii istorice disponibile legate de debitori similari. În asemenea cazuri, o entitate îşi foloseşte raţionamentul bazat pe experienţă pentru a estima valoarea oricărei pierderi din depreciere. În mod similar, o entitate îşi utilizează raţionamentul bazat pe experienţă pentru a ajusta datele observabile pentru ca un grup de active financiare să reflecte situaţiile actuale (a se vedea punctul AG89). Utilizarea estimărilor rezonabile este o parte esenţială a întocmirii situaţiilor financiare şi nu le subminează fiabilitatea.</w:t>
      </w:r>
      <w:bookmarkEnd w:id="66"/>
    </w:p>
    <w:p>
      <w:pPr>
        <w:pStyle w:val="IASBNormalnpara"/>
        <w:rPr>
          <w:b/>
          <w:b/>
        </w:rPr>
      </w:pPr>
      <w:r>
        <w:rPr>
          <w:b/>
        </w:rPr>
        <w:t>63</w:t>
        <w:tab/>
      </w:r>
      <w:bookmarkStart w:id="67" w:name="SL19160217"/>
      <w:r>
        <w:rPr>
          <w:b/>
        </w:rPr>
        <w:t>Dacă există dovezi obiective că a fost suportată o pierdere din deprecierea activelor financiare evaluate la cost amortizat, valoarea pierderii este evaluată drept diferenţa dintre valoarea contabilă a activului şi valoarea actualizată a viitoarelor fluxuri de trezorerie estimate (excluzând pierderile viitoare din credit care nu au fost suportate) actualizate la rata iniţială a dobânzii efective a activului financiar (adică rata dobânzii efective calculată la recunoaşterea iniţială). Valoarea contabilă a activului trebuie redusă fie direct, fie prin utilizarea unui cont de provizion pentru depreciere. Valoarea pierderii trebuie recunoscută în profit sau pierdere.</w:t>
      </w:r>
      <w:bookmarkEnd w:id="67"/>
    </w:p>
    <w:p>
      <w:pPr>
        <w:pStyle w:val="IASBNormalnpara"/>
        <w:rPr/>
      </w:pPr>
      <w:r>
        <w:rPr/>
        <w:t>64</w:t>
        <w:tab/>
      </w:r>
      <w:bookmarkStart w:id="68" w:name="SL33265"/>
      <w:r>
        <w:rPr/>
        <w:t xml:space="preserve">O entitate evaluează mai întâi măsura în care există dovezi obiective ale deprecierii individual pentru activele financiare care sunt în mod individual semnificative, şi apoi individual sau colectiv pentru activele financiare care nu sunt în mod individual semnificative (a se vedea punctul 59). Dacă o entitate determină că nu există nicio dovadă obiectivă de depreciere pentru un activ financiar evaluat individual, fie că este semnificativ, fie că nu este, ea include activul într-un grup de active financiare care au caracteristici similare ale riscului de credit şi le evaluează pentru depreciere colectiv. Activele care sunt evaluate individual pentru depreciere şi pentru care este recunoscută sau continuă a fi recunoscută o pierdere din depreciere nu sunt incluse într-o evaluare colectivă a deprecierii. </w:t>
      </w:r>
      <w:bookmarkEnd w:id="68"/>
    </w:p>
    <w:p>
      <w:pPr>
        <w:pStyle w:val="IASBNormalnpara"/>
        <w:rPr>
          <w:b/>
          <w:b/>
        </w:rPr>
      </w:pPr>
      <w:r>
        <w:rPr>
          <w:b/>
        </w:rPr>
        <w:t>65</w:t>
        <w:tab/>
      </w:r>
      <w:bookmarkStart w:id="69" w:name="SL33266"/>
      <w:r>
        <w:rPr>
          <w:b/>
        </w:rPr>
        <w:t>În cazul în care, într-o perioadă ulterioară, valoarea pierderii aferente din depreciere scade, iar descreşterea poate fi corelată obiectiv cu un eveniment care apare după ce a fost recunoscută deprecierea (cum ar fi o îmbunătăţire a ratingului de credit al debitorului), pierderea din depreciere recunoscută anterior trebuie reluată fie direct, fie prin ajustarea unui cont de provizion pentru depreciere. Reluarea nu trebuie să aibă drept rezultat o valoare contabilă a activului financiar mai mare decât valoarea care ar fi constituit costul amortizat, dacă deprecierea nu ar fi fost recunoscută la data la care deprecierea este reluată. Valoarea pierderii trebuie recunoscută în profit sau pierdere.</w:t>
      </w:r>
      <w:bookmarkEnd w:id="69"/>
    </w:p>
    <w:p>
      <w:pPr>
        <w:pStyle w:val="IASBNormalnpara"/>
        <w:rPr/>
      </w:pPr>
      <w:r>
        <w:rPr/>
        <w:t>66-</w:t>
        <w:tab/>
        <w:t>[Eliminate]</w:t>
      </w:r>
    </w:p>
    <w:p>
      <w:pPr>
        <w:pStyle w:val="IASBNormalnparaC"/>
        <w:rPr/>
      </w:pPr>
      <w:r>
        <w:rPr/>
        <w:t>70</w:t>
        <w:tab/>
      </w:r>
    </w:p>
    <w:p>
      <w:pPr>
        <w:pStyle w:val="IASBSectionTitle1NonInd"/>
        <w:rPr/>
      </w:pPr>
      <w:bookmarkStart w:id="70" w:name="SL134842"/>
      <w:r>
        <w:rPr/>
        <w:t>Acoperirea împotriva riscurilor</w:t>
      </w:r>
      <w:bookmarkEnd w:id="70"/>
    </w:p>
    <w:p>
      <w:pPr>
        <w:pStyle w:val="IASBNormalnpara"/>
        <w:rPr>
          <w:b/>
          <w:b/>
        </w:rPr>
      </w:pPr>
      <w:r>
        <w:rPr>
          <w:b/>
        </w:rPr>
        <w:t>71</w:t>
        <w:tab/>
      </w:r>
      <w:bookmarkStart w:id="71" w:name="SL33272"/>
      <w:r>
        <w:rPr>
          <w:b/>
        </w:rPr>
        <w:t xml:space="preserve">În cazul în care există o relaţie de acoperire împotriva riscurilor desemnată între un instrument de acoperire şi un element acoperit, aşa cum este prezentată la punctele 85-88 şi în Anexa A punctele AG102-AG104, contabilizarea câştigului sau a pierderii din instrumentul de acoperire sau din elementul acoperit trebuie să respecte prevederile punctelor 89-102. </w:t>
      </w:r>
      <w:bookmarkEnd w:id="71"/>
    </w:p>
    <w:p>
      <w:pPr>
        <w:pStyle w:val="IASBSectionTitle2Ind"/>
        <w:rPr/>
      </w:pPr>
      <w:bookmarkStart w:id="72" w:name="SL134843"/>
      <w:r>
        <w:rPr/>
        <w:t>Instrumente de acoperire împotriva riscurilor</w:t>
      </w:r>
      <w:bookmarkEnd w:id="72"/>
    </w:p>
    <w:p>
      <w:pPr>
        <w:pStyle w:val="IASBSectionTitle3Ind"/>
        <w:rPr/>
      </w:pPr>
      <w:bookmarkStart w:id="73" w:name="SL134844"/>
      <w:r>
        <w:rPr/>
        <w:t>Instrumente care intră în această categorie</w:t>
      </w:r>
      <w:bookmarkEnd w:id="73"/>
    </w:p>
    <w:p>
      <w:pPr>
        <w:pStyle w:val="IASBNormalnpara"/>
        <w:rPr/>
      </w:pPr>
      <w:r>
        <w:rPr/>
        <w:t>72</w:t>
        <w:tab/>
      </w:r>
      <w:bookmarkStart w:id="74" w:name="SL33273"/>
      <w:r>
        <w:rPr/>
        <w:t xml:space="preserve">Prezentul standard nu restricţionează circumstanţele în care un instrument derivat poate fi desemnat drept instrument de acoperire împotriva riscurilor sub rezerva îndeplinirii condiţiilor de la punctul 88, excepţie făcând anumite opţiuni emise (a se vedea Anexa A punctul AG94). Totuşi, un activ financiar nederivat sau o datorie financiară nederivată poate fi desemnat(ă) ca instrument de acoperire împotriva riscurilor numai pentru o operaţiune de acoperire împotriva riscului valutar. </w:t>
      </w:r>
      <w:bookmarkEnd w:id="74"/>
    </w:p>
    <w:p>
      <w:pPr>
        <w:pStyle w:val="IASBNormalnpara"/>
        <w:rPr/>
      </w:pPr>
      <w:r>
        <w:rPr/>
        <w:t>73</w:t>
        <w:tab/>
      </w:r>
      <w:bookmarkStart w:id="75" w:name="SL33274"/>
      <w:r>
        <w:rPr/>
        <w:t>În sensul contabilităţii de acoperire împotriva riscurilor, doar instrumentele care implică o parte din afara entităţii raportoare (adică externă grupului sau entităţii individuale care face obiectul raportării) pot fi desemnate drept instrumente de acoperire împotriva riscurilor. Cu toate că entităţile individuale din cadrul unui grup consolidat sau diviziile din cadrul unei entităţi pot intra într-o tranzacţie de acoperire împotriva riscurilor cu alte entităţi din grup sau divizii din cadrul entităţii, orice tranzacţii de acest fel din cadrul grupului sunt eliminate la consolidare. De aceea, astfel de tranzacţii de acoperire împotriva riscurilor nu îndeplinesc condiţiile pentru contabilitatea de acoperire împotriva riscurilor în situaţiile financiare consolidate ale grupului. Totuşi, ele pot îndeplini condiţiile pentru contabilitatea de acoperire împotriva riscurilor în situaţiile financiare individuale sau separate ale entităţilor individuale din cadrul grupului, cu condiţia ca ele să fie externe entităţii individuale care face obiectul raportării.</w:t>
      </w:r>
      <w:bookmarkEnd w:id="75"/>
    </w:p>
    <w:p>
      <w:pPr>
        <w:pStyle w:val="IASBSectionTitle3Ind"/>
        <w:rPr/>
      </w:pPr>
      <w:bookmarkStart w:id="76" w:name="SL134845"/>
      <w:r>
        <w:rPr/>
        <w:t>Desemnarea instrumentelor de acoperire împotriva riscurilor</w:t>
      </w:r>
      <w:bookmarkEnd w:id="76"/>
    </w:p>
    <w:p>
      <w:pPr>
        <w:pStyle w:val="IASBNormalnpara"/>
        <w:rPr/>
      </w:pPr>
      <w:r>
        <w:rPr/>
        <w:t>74</w:t>
        <w:tab/>
      </w:r>
      <w:bookmarkStart w:id="77" w:name="SL33275"/>
      <w:r>
        <w:rPr/>
        <w:t xml:space="preserve">În mod normal, există o singură evaluare a valorii juste a unui instrument de acoperire împotriva riscurilor în ansamblul său, iar factorii care generează modificări ale valorii juste sunt interdependenţi. Astfel, o relaţie de acoperire împotriva riscurilor este desemnată de către o entitate pentru un instrument de acoperire împotriva riscurilor în ansamblul său. Singurele excepţii permise sunt: </w:t>
      </w:r>
      <w:bookmarkEnd w:id="77"/>
    </w:p>
    <w:p>
      <w:pPr>
        <w:pStyle w:val="IASBNormalnparaL1"/>
        <w:rPr/>
      </w:pPr>
      <w:r>
        <w:rPr/>
        <w:t>(a)</w:t>
        <w:tab/>
      </w:r>
      <w:bookmarkStart w:id="78" w:name="SL134848"/>
      <w:r>
        <w:rPr/>
        <w:t>separarea valorii intrinsece şi a valorii-timp pentru un contract pe opţiuni şi desemnarea ca instrument de acoperire împotriva riscurilor doar a modificării valorii intrinsece a unei opţiuni şi excluderea modificării valorii sale timp; şi</w:t>
      </w:r>
      <w:bookmarkEnd w:id="78"/>
    </w:p>
    <w:p>
      <w:pPr>
        <w:pStyle w:val="IASBNormalnparaL1"/>
        <w:rPr/>
      </w:pPr>
      <w:r>
        <w:rPr/>
        <w:t>(b)</w:t>
        <w:tab/>
      </w:r>
      <w:bookmarkStart w:id="79" w:name="SL134850"/>
      <w:r>
        <w:rPr/>
        <w:t>separarea elementelor de dobândă de cursul de schimb la vedere al unui contract forward.</w:t>
      </w:r>
      <w:bookmarkEnd w:id="79"/>
    </w:p>
    <w:p>
      <w:pPr>
        <w:pStyle w:val="IASBNormalnparaP"/>
        <w:rPr/>
      </w:pPr>
      <w:bookmarkStart w:id="80" w:name="SL134851"/>
      <w:r>
        <w:rPr/>
        <w:t>Aceste excepţii sunt permise deoarece valoarea intrinsecă a opţiunii şi prima contractului forward pot fi în general evaluate separat. O strategie dinamică de acoperire împotriva riscurilor care evaluează atât valoarea intrinsecă, cât şi valoarea-timp a unui contract pe opţiuni poate îndeplini condiţiile pentru contabilitatea de acoperire împotriva riscurilor.</w:t>
      </w:r>
      <w:bookmarkEnd w:id="80"/>
    </w:p>
    <w:p>
      <w:pPr>
        <w:pStyle w:val="IASBNormalnpara"/>
        <w:rPr/>
      </w:pPr>
      <w:r>
        <w:rPr/>
        <w:t>75</w:t>
        <w:tab/>
      </w:r>
      <w:bookmarkStart w:id="81" w:name="SL33276"/>
      <w:r>
        <w:rPr/>
        <w:t xml:space="preserve">O proporţie a întregului instrument de acoperire împotriva riscurilor, cum ar fi 50% din valoarea noţională, poate fi desemnată drept instrumentul de acoperire împotriva riscurilor într-o relaţie de acoperire împotriva riscurilor. Totuşi, o relaţie de acoperire împotriva riscurilor nu poate fi desemnată numai pentru o parte a perioadei de timp în care instrumentul de acoperire împotriva riscurilor rămâne în circulaţie. </w:t>
      </w:r>
      <w:bookmarkEnd w:id="81"/>
    </w:p>
    <w:p>
      <w:pPr>
        <w:pStyle w:val="IASBNormalnpara"/>
        <w:rPr/>
      </w:pPr>
      <w:r>
        <w:rPr/>
        <w:t>76</w:t>
        <w:tab/>
      </w:r>
      <w:bookmarkStart w:id="82" w:name="SL33277"/>
      <w:r>
        <w:rPr/>
        <w:t>Un singur instrument de acoperire împotriva riscurilor poate fi desemnat drept acoperire împotriva riscurilor aparţinând mai multor tipuri de risc, cu condiţia ca (a) riscurile acoperite să poată fi clar identificate; (b) să se poată demonstra eficacitatea acoperirii împotriva riscurilor; şi (c) să fie posibil să se asigure că există o destinaţie specifică a instrumentului de acoperire împotriva riscurilor şi a diferitelor poziţii de risc.</w:t>
      </w:r>
      <w:bookmarkEnd w:id="82"/>
    </w:p>
    <w:p>
      <w:pPr>
        <w:pStyle w:val="IASBNormalnpara"/>
        <w:rPr/>
      </w:pPr>
      <w:r>
        <w:rPr/>
        <w:t>77</w:t>
        <w:tab/>
      </w:r>
      <w:bookmarkStart w:id="83" w:name="SL33278"/>
      <w:r>
        <w:rPr/>
        <w:t>Două sau mai multe instrumente derivate sau diverse proporţii ale lor (sau, în cazul unei acoperiri împotriva riscului de fluctuaţie a cursului valutar, două sau mai multe instrumente nederivate sau o proporţie a lor, sau o combinare de instrumente derivate şi nederivate sau proporţii ale lor) pot fi considerate în combinare sau desemnate în comun ca instrument de acoperire împotriva riscurilor, inclusiv atunci când riscul (riscurile) care apare (apar) din anumite instrumente derivate compensează acele riscuri care apar din alte instrumente derivate. Totuşi, un instrument derivat de tip „collar” de dobândă sau un alt instrument derivat care combină o opţiune emisă şi o opţiune cumpărată nu îndeplineşte condiţiile unui instrument de acoperire împotriva riscurilor dacă este, de fapt, o opţiune netă emisă (pentru care se primeşte o primă netă). În mod asemănător, două sau mai multe instrumente (sau proporţii ale lor) pot fi desemnate drept instrumentul de acoperire împotriva riscurilor doar dacă niciunul dintre ele nu este o opţiune emisă sau o opţiune netă emisă.</w:t>
      </w:r>
      <w:bookmarkEnd w:id="83"/>
    </w:p>
    <w:p>
      <w:pPr>
        <w:pStyle w:val="IASBSectionTitle2Ind"/>
        <w:rPr/>
      </w:pPr>
      <w:bookmarkStart w:id="84" w:name="SL134852"/>
      <w:r>
        <w:rPr/>
        <w:t>Elemente acoperite împotriva riscurilor</w:t>
      </w:r>
      <w:bookmarkEnd w:id="84"/>
    </w:p>
    <w:p>
      <w:pPr>
        <w:pStyle w:val="IASBSectionTitle3Ind"/>
        <w:rPr/>
      </w:pPr>
      <w:bookmarkStart w:id="85" w:name="SL134853"/>
      <w:r>
        <w:rPr/>
        <w:t>Elemente care intră în această categorie</w:t>
      </w:r>
      <w:bookmarkEnd w:id="85"/>
    </w:p>
    <w:p>
      <w:pPr>
        <w:pStyle w:val="IASBNormalnpara"/>
        <w:rPr/>
      </w:pPr>
      <w:r>
        <w:rPr/>
        <w:t>78</w:t>
        <w:tab/>
      </w:r>
      <w:bookmarkStart w:id="86" w:name="SL33279"/>
      <w:r>
        <w:rPr/>
        <w:t>Un element acoperit împotriva riscurilor poate fi un activ sau o datorie recunoscut(ă), un angajament ferm nerecunoscut, o tranzacţie viitoare foarte probabilă prognozată sau o investiţie netă într-o operaţiune din străinătate. Elementul de acoperire poate fi (a) un (o) singur(ă) activ, datorie, angajament ferm, tranzacţie prognozată foarte probabilă sau investiţie netă în operaţiuni din străinătate, (b) un grup de active, datorii, angajamente ferme sau tranzacţii prognozate foarte probabile sau investiţie netă în operaţiuni din străinătate cu caracteristici de risc similare, sau (c) în acoperirea portofoliului doar împotriva riscului ratei dobânzii, o porţiune a portofoliului de active financiare sau datorii financiare care sunt expuse aceluiaşi risc împotriva căruia sunt acoperite.</w:t>
      </w:r>
      <w:bookmarkEnd w:id="86"/>
    </w:p>
    <w:p>
      <w:pPr>
        <w:pStyle w:val="IASBNormalnpara"/>
        <w:rPr/>
      </w:pPr>
      <w:r>
        <w:rPr/>
        <w:t>79</w:t>
        <w:tab/>
      </w:r>
      <w:bookmarkStart w:id="87" w:name="SL19043442"/>
      <w:r>
        <w:rPr/>
        <w:t>[Eliminat]</w:t>
      </w:r>
      <w:bookmarkEnd w:id="87"/>
    </w:p>
    <w:p>
      <w:pPr>
        <w:pStyle w:val="IASBNormalnpara"/>
        <w:rPr/>
      </w:pPr>
      <w:r>
        <w:rPr/>
        <w:t>80</w:t>
        <w:tab/>
      </w:r>
      <w:bookmarkStart w:id="88" w:name="SL21342021"/>
      <w:r>
        <w:rPr/>
        <w:t xml:space="preserve">În sensul contabilităţii de acoperire împotriva riscurilor, doar activele, datoriile, angajamentele ferme sau tranzacţiile prognozate foarte probabile care implică o parte externă entităţii pot fi desemnate ca elemente acoperite împotriva riscurilor. Prin urmare, contabilitatea de acoperire împotriva riscurilor poate fi aplicată tranzacţiilor dintre entităţi din acelaşi grup doar în situaţiile financiare separate sau individuale ale acelor entităţi, şi nu în situaţiile financiare consolidate ale grupului, cu excepţia situaţiilor financiare consolidate ale unei entităţi de investiţii, conform definiţiei din IFRS 10, în care tranzacţiile dintre o entitate de investiţii şi filialele sale evaluate la valoarea justă prin profit sau pierdere nu vor fi eliminate din situaţiile financiare consolidate. Ca excepţie, riscul valutar pentru un element monetar din interiorul grupului (de exemplu, o creanţă/datorie dintre două filiale) îndeplineşte condiţiile unui element acoperit împotriva riscurilor în situaţiile financiare consolidate dacă are drept rezultat expunerea la pierderi sau câştiguri din diferenţe de curs valutar care nu sunt eliminate pe deplin la consolidare conform IAS 21 </w:t>
      </w:r>
      <w:r>
        <w:rPr>
          <w:i/>
        </w:rPr>
        <w:t>Efectele variaţiei cursurilor de schimb valutar</w:t>
      </w:r>
      <w:r>
        <w:rPr/>
        <w:t>. Conform IAS 21, pierderile şi câştigurile din cursul de schimb valutar pentru elemente monetare din interiorul grupului nu sunt pe deplin eliminate la consolidare atunci când elementul monetar din interiorul grupului este tranzacţionat între două entităţi ale grupului care au monede funcţionale diferite. În plus, riscul valutar al unei tranzacţii prognozate din interiorul grupului care este foarte probabil a se produce poate îndeplini condiţiile pentru a se clasifica drept un element acoperit împotriva riscurilor în situaţiile financiare consolidate, cu condiţia ca tranzacţia să fie exprimată în altă monedă decât moneda funcţională a entităţii care iniţiază tranzacţia, iar riscul valutar va afecta profitul consolidat sau pierderea consolidată.</w:t>
      </w:r>
      <w:bookmarkEnd w:id="88"/>
    </w:p>
    <w:p>
      <w:pPr>
        <w:pStyle w:val="IASBSectionTitle3Ind"/>
        <w:rPr/>
      </w:pPr>
      <w:bookmarkStart w:id="89" w:name="SL134854"/>
      <w:r>
        <w:rPr/>
        <w:t>Desemnarea elementelor financiare drept elemente acoperite împotriva riscurilor</w:t>
      </w:r>
      <w:bookmarkEnd w:id="89"/>
    </w:p>
    <w:p>
      <w:pPr>
        <w:pStyle w:val="IASBNormalnpara"/>
        <w:rPr/>
      </w:pPr>
      <w:r>
        <w:rPr/>
        <w:t>81</w:t>
        <w:tab/>
      </w:r>
      <w:bookmarkStart w:id="90" w:name="SL33282"/>
      <w:r>
        <w:rPr/>
        <w:t>Dacă elementul acoperit împotriva riscurilor este un activ financiar sau o datorie financiară, el poate fi un element acoperit împotriva riscurilor în ceea ce priveşte riscurile asociate doar cu o porţiune a fluxurilor sale de trezorerie sau a valorii sale juste (cum ar fi unul sau mai multe fluxuri de trezorerie contractuale selectate sau o porţiune a lor sau un procent din valoarea justă), cu condiţia ca eficienţa să poată fi evaluată. De exemplu, o porţiune care poate fi identificată şi evaluată separat din expunerea la rata dobânzii a unui activ purtător de dobândă sau a unei datorii purtătoare de dobândă poate fi clasificată drept riscul acoperit (cum ar fi componenta ratei dobânzii fără risc sau o rată a dobânzii de referinţă din expunerea totală la rata dobânzii a unui instrument financiar acoperit împotriva riscurilor).</w:t>
      </w:r>
      <w:bookmarkEnd w:id="90"/>
    </w:p>
    <w:p>
      <w:pPr>
        <w:pStyle w:val="IASBNormalnpara"/>
        <w:rPr/>
      </w:pPr>
      <w:r>
        <w:rPr/>
        <w:t>81A</w:t>
        <w:tab/>
      </w:r>
      <w:bookmarkStart w:id="91" w:name="SL33283"/>
      <w:r>
        <w:rPr/>
        <w:t>În acoperirea expunerii la riscul ratei dobânzii a valorii juste a unui portofoliu de active financiare sau de datorii financiare (şi doar în cazul unei astfel de acoperiri), porţiunea acoperită poate fi desemnată mai degrabă ca o sumă într-o monedă dată (de exemplu, o sumă în dolari, euro, lire sau ranzi) decât ca o sumă de active individuale (sau datorii). Cu toate că portofoliul poate, în scopuri de gestionare a riscului, să includă active şi datorii, valoarea desemnată este o valoare a activelor sau o valoare a datoriilor. Desemnarea unei valori nete care să includă active şi datorii nu este permisă. Entitatea poate acoperi o porţiune din riscul privind rata dobânzii asociată cu această sumă desemnată. De exemplu, în cazul unei acoperiri a unui portofoliu care conţine active care pot fi plătite în avans, entitatea poate acoperi împotriva riscurilor modificarea valorii juste care poate fi atribuită unei modificări a ratei dobânzii acoperite pe baza datelor preconizate de reevaluare mai degrabă decât pe baza celor contractuale. Atunci când porţiunea acoperită împotriva riscurilor se bazează pe datele preconizate de reevaluare, efectul pe care modificările ratei dobânzii acoperite împotriva riscurilor îl au asupra acelor date de reevaluare preconizate este inclus în determinarea modificării valorii juste a elementului acoperit împotriva riscurilor. În consecinţă, dacă un portofoliu care conţine elemente plătite în avans este acoperit împotriva riscurilor cu un instrument derivat care nu este plătibil în avans, ineficacitatea apare dacă datele la care se aşteaptă ca elementele din portofoliul acoperit împotriva riscurilor să fie plătite în avans sunt revizuite, sau dacă datele reale de plată în avans diferă de cele preconizate.</w:t>
      </w:r>
      <w:bookmarkEnd w:id="91"/>
    </w:p>
    <w:p>
      <w:pPr>
        <w:pStyle w:val="IASBSectionTitle3Ind"/>
        <w:rPr/>
      </w:pPr>
      <w:bookmarkStart w:id="92" w:name="SL134855"/>
      <w:r>
        <w:rPr/>
        <w:t>Desemnarea elementelor nefinanciare drept elemente acoperite împotriva riscurilor</w:t>
      </w:r>
      <w:bookmarkEnd w:id="92"/>
    </w:p>
    <w:p>
      <w:pPr>
        <w:pStyle w:val="IASBNormalnpara"/>
        <w:rPr>
          <w:b/>
          <w:b/>
        </w:rPr>
      </w:pPr>
      <w:r>
        <w:rPr>
          <w:b/>
        </w:rPr>
        <w:t>82</w:t>
        <w:tab/>
      </w:r>
      <w:bookmarkStart w:id="93" w:name="SL33284"/>
      <w:r>
        <w:rPr>
          <w:b/>
        </w:rPr>
        <w:t>Dacă elementul acoperit împotriva riscurilor este un activ nefinanciar sau o datorie nefinanciară, el trebuie desemnat ca element acoperit împotriva riscurilor (a) pentru riscurile legate de cursul valutar sau (b) în întregime pentru toate riscurile din cauza dificultăţii de a izola şi de a evalua porţiunea corespunzătoare din modificările fluxurilor de trezorerie sau ale valorii juste care poate fi atribuită riscurilor specifice, altele decât riscul valutar.</w:t>
      </w:r>
      <w:bookmarkEnd w:id="93"/>
    </w:p>
    <w:p>
      <w:pPr>
        <w:pStyle w:val="IASBSectionTitle3Ind"/>
        <w:rPr/>
      </w:pPr>
      <w:bookmarkStart w:id="94" w:name="SL134856"/>
      <w:r>
        <w:rPr/>
        <w:t>Desemnarea grupurilor de elemente drept elemente acoperite împotriva riscurilor</w:t>
      </w:r>
      <w:bookmarkEnd w:id="94"/>
    </w:p>
    <w:p>
      <w:pPr>
        <w:pStyle w:val="IASBNormalnpara"/>
        <w:rPr/>
      </w:pPr>
      <w:r>
        <w:rPr/>
        <w:t>83</w:t>
        <w:tab/>
      </w:r>
      <w:bookmarkStart w:id="95" w:name="SL33285"/>
      <w:r>
        <w:rPr/>
        <w:t>Activele similare sau datoriile similare trebuie agregate şi acoperite împotriva riscurilor ca grup doar dacă activele individuale sau datoriile individuale din grup sunt expuse aceluiaşi risc care este desemnat drept acoperit. Mai mult, modificarea valorii juste care poate fi atribuită riscului acoperit pentru fiecare element individual din grup trebuie preconizată drept aproximativ proporţională cu modificarea generală a valorii juste care poate fi atribuită riscului acoperit al grupului de elemente.</w:t>
      </w:r>
      <w:bookmarkEnd w:id="95"/>
    </w:p>
    <w:p>
      <w:pPr>
        <w:pStyle w:val="IASBNormalnpara"/>
        <w:rPr/>
      </w:pPr>
      <w:r>
        <w:rPr/>
        <w:t>84</w:t>
        <w:tab/>
      </w:r>
      <w:bookmarkStart w:id="96" w:name="SL33286"/>
      <w:r>
        <w:rPr/>
        <w:t>Deoarece o entitate evaluează eficacitatea acoperirii împotriva riscurilor prin compararea modificării valorii juste sau a fluxurilor de trezorerie ale unui instrument de acoperire împotriva riscurilor (sau grup de instrumente similare de acoperire împotriva riscurilor) cu ale unui element acoperit împotriva riscurilor (sau grup de elemente similare acoperite împotriva riscurilor), compararea unui instrument de acoperire împotriva riscurilor mai degrabă cu o poziţie generală netă (de exemplu, suma netă a tuturor activelor cu rată fixă şi datoriilor cu rată fixă cu date de scadenţă similare) decât cu un element specific acoperit împotriva riscurilor nu îndeplineşte condiţiile pentru contabilitatea de acoperire împotriva riscurilor.</w:t>
      </w:r>
      <w:bookmarkEnd w:id="96"/>
    </w:p>
    <w:p>
      <w:pPr>
        <w:pStyle w:val="IASBSectionTitle2Ind"/>
        <w:rPr/>
      </w:pPr>
      <w:bookmarkStart w:id="97" w:name="SL134857"/>
      <w:r>
        <w:rPr/>
        <w:t>Contabilitatea de acoperire împotriva riscurilor</w:t>
      </w:r>
      <w:bookmarkEnd w:id="97"/>
    </w:p>
    <w:p>
      <w:pPr>
        <w:pStyle w:val="IASBNormalnpara"/>
        <w:rPr/>
      </w:pPr>
      <w:r>
        <w:rPr/>
        <w:t>85</w:t>
        <w:tab/>
      </w:r>
      <w:bookmarkStart w:id="98" w:name="SL33287"/>
      <w:r>
        <w:rPr/>
        <w:t>Contabilitatea de acoperire împotriva riscurilor recunoaşte efectele compensatoare asupra profitului sau pierderii aferente modificărilor valorii juste a instrumentului de acoperire împotriva riscurilor şi a elementului acoperit împotriva riscurilor.</w:t>
      </w:r>
      <w:bookmarkEnd w:id="98"/>
    </w:p>
    <w:p>
      <w:pPr>
        <w:pStyle w:val="IASBNormalnpara"/>
        <w:rPr>
          <w:b/>
          <w:b/>
        </w:rPr>
      </w:pPr>
      <w:r>
        <w:rPr>
          <w:b/>
        </w:rPr>
        <w:t>86</w:t>
        <w:tab/>
      </w:r>
      <w:bookmarkStart w:id="99" w:name="SL33288"/>
      <w:r>
        <w:rPr>
          <w:b/>
        </w:rPr>
        <w:t xml:space="preserve">Relaţiile de acoperire împotriva riscurilor sunt de trei tipuri: </w:t>
      </w:r>
      <w:bookmarkEnd w:id="99"/>
    </w:p>
    <w:p>
      <w:pPr>
        <w:pStyle w:val="IASBNormalnparaL1"/>
        <w:rPr/>
      </w:pPr>
      <w:r>
        <w:rPr>
          <w:b/>
        </w:rPr>
        <w:t>(a)</w:t>
      </w:r>
      <w:r>
        <w:rPr/>
        <w:tab/>
      </w:r>
      <w:bookmarkStart w:id="100" w:name="SL134860"/>
      <w:r>
        <w:rPr>
          <w:b/>
          <w:i/>
        </w:rPr>
        <w:t>de acoperire a valorii juste împotriva riscurilor</w:t>
      </w:r>
      <w:r>
        <w:rPr>
          <w:b/>
        </w:rPr>
        <w:t xml:space="preserve">: acoperirea împotriva riscurilor a expunerii la modificările valorii juste a unui activ sau a unei datorii recunoscut(e) sau a unui angajament ferm nerecunoscut, sau a unui segment identificat al unui astfel de activ, al unei astfel de datorii sau al unui astfel de angajament ferm care poate fi atribuit unui risc specific şi care ar putea afecta profitul sau pierderea. </w:t>
      </w:r>
      <w:bookmarkEnd w:id="100"/>
    </w:p>
    <w:p>
      <w:pPr>
        <w:pStyle w:val="IASBNormalnparaL1"/>
        <w:rPr/>
      </w:pPr>
      <w:r>
        <w:rPr>
          <w:b/>
        </w:rPr>
        <w:t>(b)</w:t>
      </w:r>
      <w:r>
        <w:rPr/>
        <w:tab/>
      </w:r>
      <w:bookmarkStart w:id="101" w:name="SL134862"/>
      <w:r>
        <w:rPr>
          <w:b/>
          <w:i/>
        </w:rPr>
        <w:t>de acoperire a fluxurilor de trezorerie împotriva riscurilor</w:t>
      </w:r>
      <w:r>
        <w:rPr>
          <w:b/>
        </w:rPr>
        <w:t xml:space="preserve">: acoperirea împotriva riscurilor a expunerii la variaţia fluxurilor de trezorerie care (i) poate fi atribuită unui risc specific asociat cu un activ sau cu o datorie recunoscut(ă) (cum ar fi toate sau unele plăţi de dobândă aferente creditelor cu dobândă variabilă) sau cu o tranzacţie prognozată foarte probabilă, şi care (ii) ar putea afecta profitul sau pierderea. </w:t>
      </w:r>
      <w:bookmarkEnd w:id="101"/>
    </w:p>
    <w:p>
      <w:pPr>
        <w:pStyle w:val="IASBNormalnparaL1"/>
        <w:rPr/>
      </w:pPr>
      <w:r>
        <w:rPr>
          <w:b/>
        </w:rPr>
        <w:t>(c)</w:t>
      </w:r>
      <w:r>
        <w:rPr/>
        <w:tab/>
      </w:r>
      <w:bookmarkStart w:id="102" w:name="SL134864"/>
      <w:r>
        <w:rPr>
          <w:b/>
          <w:i/>
        </w:rPr>
        <w:t>de acoperire împotriva riscurilor a unei investiţii nete într-o operaţiune din străinătate</w:t>
      </w:r>
      <w:r>
        <w:rPr>
          <w:b/>
        </w:rPr>
        <w:t xml:space="preserve"> conform definiţiei din IAS 21. </w:t>
      </w:r>
      <w:bookmarkEnd w:id="102"/>
    </w:p>
    <w:p>
      <w:pPr>
        <w:pStyle w:val="IASBNormalnpara"/>
        <w:rPr/>
      </w:pPr>
      <w:r>
        <w:rPr/>
        <w:t>87</w:t>
        <w:tab/>
      </w:r>
      <w:bookmarkStart w:id="103" w:name="SL33289"/>
      <w:r>
        <w:rPr/>
        <w:t>O acoperire a riscului valutar aferent unui angajament ferm poate fi contabilizată drept o acoperire a valorii juste împotriva riscurilor sau ca o acoperire împotriva riscului asociat fluxurilor de trezorerie.</w:t>
      </w:r>
      <w:bookmarkEnd w:id="103"/>
    </w:p>
    <w:p>
      <w:pPr>
        <w:pStyle w:val="IASBNormalnpara"/>
        <w:rPr>
          <w:b/>
          <w:b/>
        </w:rPr>
      </w:pPr>
      <w:r>
        <w:rPr>
          <w:b/>
        </w:rPr>
        <w:t>88</w:t>
        <w:tab/>
      </w:r>
      <w:bookmarkStart w:id="104" w:name="SL33290"/>
      <w:r>
        <w:rPr>
          <w:b/>
        </w:rPr>
        <w:t xml:space="preserve">O relaţie de acoperire împotriva riscurilor îndeplineşte condiţiile pentru contabilitatea operaţiunilor de acoperire împotriva riscurilor conform punctelor 89-102 dacă, şi numai dacă, sunt îndeplinite toate condiţiile de mai jos. </w:t>
      </w:r>
      <w:bookmarkEnd w:id="104"/>
    </w:p>
    <w:p>
      <w:pPr>
        <w:pStyle w:val="IASBNormalnparaL1"/>
        <w:rPr/>
      </w:pPr>
      <w:r>
        <w:rPr>
          <w:b/>
        </w:rPr>
        <w:t>(a)</w:t>
      </w:r>
      <w:r>
        <w:rPr/>
        <w:tab/>
      </w:r>
      <w:bookmarkStart w:id="105" w:name="SL134867"/>
      <w:r>
        <w:rPr>
          <w:b/>
        </w:rPr>
        <w:t>La iniţierea operaţiunii de acoperire împotriva riscurilor există o desemnare şi o documentaţie oficială privind relaţia de acoperire împotriva riscurilor, precum şi obiectivul şi strategia entităţii de gestionare a riscului pentru a întreprinde operaţiunea de acoperire împotriva riscurilor. Documentaţia respectivă trebuie să includă identificarea instrumentului de acoperire împotriva riscurilor, elementul acoperit sau tranzacţia acoperită, natura riscului care se acoperă şi modul în care entitatea va efectua evaluarea eficacităţii instrumentului de acoperire împotriva riscurilor în compensarea expunerii la modificările valorii juste a elementului acoperit sau a fluxurilor de trezorerie care pot fi atribuite riscului acoperit.</w:t>
      </w:r>
      <w:bookmarkEnd w:id="105"/>
    </w:p>
    <w:p>
      <w:pPr>
        <w:pStyle w:val="IASBNormalnparaL1"/>
        <w:rPr/>
      </w:pPr>
      <w:r>
        <w:rPr>
          <w:b/>
        </w:rPr>
        <w:t>(b)</w:t>
      </w:r>
      <w:r>
        <w:rPr/>
        <w:tab/>
      </w:r>
      <w:bookmarkStart w:id="106" w:name="SL134869"/>
      <w:r>
        <w:rPr>
          <w:b/>
        </w:rPr>
        <w:t>Operaţiunea de acoperire împotriva riscurilor se preconizează a fi foarte eficace (a se vedea Anexa A punctele AG105-AG113) în procesul de compensare a modificărilor valorii juste sau ale fluxurilor de trezorerie aferente riscului acoperit, de o manieră consecventă cu strategia de gestionare a riscului pentru relaţia de acoperire împotriva riscurilor respectivă.</w:t>
      </w:r>
      <w:bookmarkEnd w:id="106"/>
    </w:p>
    <w:p>
      <w:pPr>
        <w:pStyle w:val="IASBNormalnparaL1"/>
        <w:rPr/>
      </w:pPr>
      <w:r>
        <w:rPr>
          <w:b/>
        </w:rPr>
        <w:t>(c)</w:t>
      </w:r>
      <w:r>
        <w:rPr/>
        <w:tab/>
      </w:r>
      <w:bookmarkStart w:id="107" w:name="SL134871"/>
      <w:r>
        <w:rPr>
          <w:b/>
        </w:rPr>
        <w:t>Pentru operaţiunile de acoperire a fluxurilor de trezorerie împotriva riscurilor o tranzacţie prognozată care face obiectul operaţiunii de acoperire trebuie să aibă un grad ridicat de probabilitate şi trebuie să prezinte o expunere la variaţiile fluxurilor de trezorerie care ar putea în final să afecteze profitul sau pierderea.</w:t>
      </w:r>
      <w:bookmarkEnd w:id="107"/>
    </w:p>
    <w:p>
      <w:pPr>
        <w:pStyle w:val="IASBNormalnparaL1"/>
        <w:rPr/>
      </w:pPr>
      <w:r>
        <w:rPr>
          <w:b/>
        </w:rPr>
        <w:t>(d)</w:t>
      </w:r>
      <w:r>
        <w:rPr/>
        <w:tab/>
      </w:r>
      <w:bookmarkStart w:id="108" w:name="SL134873"/>
      <w:r>
        <w:rPr>
          <w:b/>
        </w:rPr>
        <w:t>Eficacitatea operaţiunii de acoperire împotriva riscurilor poate fi evaluată în mod fiabil, aceasta însemnând că valoarea justă sau fluxurile de trezorerie aferente elementului acoperit care pot fi atribuite riscului acoperit şi valoarea justă a instrumentului de acoperire împotriva riscurilor  pot fi evaluate în mod fiabil.</w:t>
      </w:r>
      <w:bookmarkEnd w:id="108"/>
    </w:p>
    <w:p>
      <w:pPr>
        <w:pStyle w:val="IASBNormalnparaL1"/>
        <w:rPr/>
      </w:pPr>
      <w:r>
        <w:rPr>
          <w:b/>
        </w:rPr>
        <w:t>(e)</w:t>
      </w:r>
      <w:r>
        <w:rPr/>
        <w:tab/>
      </w:r>
      <w:bookmarkStart w:id="109" w:name="SL134875"/>
      <w:r>
        <w:rPr>
          <w:b/>
        </w:rPr>
        <w:t>Operaţiunea de acoperire împotriva riscurilor este evaluată pe principiul continuităţii şi determinată ca şi când ar fi avut în mod real un grad înalt de eficacitate pe parcursul perioadelor de raportare financiară pentru care a fost desemnată acoperirea împotriva riscurilor.</w:t>
      </w:r>
      <w:bookmarkEnd w:id="109"/>
    </w:p>
    <w:p>
      <w:pPr>
        <w:pStyle w:val="IASBSectionTitle3Ind"/>
        <w:rPr/>
      </w:pPr>
      <w:bookmarkStart w:id="110" w:name="SL134876"/>
      <w:r>
        <w:rPr/>
        <w:t>Operaţiuni de acoperire a valorii juste împotriva riscurilor</w:t>
      </w:r>
      <w:bookmarkEnd w:id="110"/>
    </w:p>
    <w:p>
      <w:pPr>
        <w:pStyle w:val="IASBNormalnpara"/>
        <w:rPr>
          <w:b/>
          <w:b/>
        </w:rPr>
      </w:pPr>
      <w:r>
        <w:rPr>
          <w:b/>
        </w:rPr>
        <w:t>89</w:t>
        <w:tab/>
      </w:r>
      <w:bookmarkStart w:id="111" w:name="F19043528"/>
      <w:r>
        <w:rPr>
          <w:b/>
        </w:rPr>
        <w:t xml:space="preserve">Dacă o operaţiune de acoperire a valorii juste împotriva riscurilor îndeplineşte condiţiile prevăzute la punctul 88 pe toată durata perioadei, ea trebuie contabilizată după cum urmează: </w:t>
      </w:r>
      <w:bookmarkEnd w:id="111"/>
    </w:p>
    <w:p>
      <w:pPr>
        <w:pStyle w:val="IASBNormalnparaL1"/>
        <w:rPr>
          <w:b/>
          <w:b/>
        </w:rPr>
      </w:pPr>
      <w:r>
        <w:rPr>
          <w:b/>
        </w:rPr>
        <w:t>(a)</w:t>
        <w:tab/>
      </w:r>
      <w:bookmarkStart w:id="112" w:name="SL19043532"/>
      <w:r>
        <w:rPr>
          <w:b/>
        </w:rPr>
        <w:t>câştigul sau pierderea rezultat(ă) din reevaluarea instrumentului de acoperire împotriva riscurilor la valoarea justă (pentru un instrument derivat de acoperire împotriva riscurilor) sau componenta valutară a valorii sale contabile evaluată în conformitate cu IAS 21 (pentru un instrument de acoperire împotriva riscurilor nederivat) trebuie recunoscut(ă) imediat în profit sau pierdere; şi</w:t>
      </w:r>
      <w:bookmarkEnd w:id="112"/>
    </w:p>
    <w:p>
      <w:pPr>
        <w:pStyle w:val="IASBNormalnparaL1"/>
        <w:rPr>
          <w:b/>
          <w:b/>
        </w:rPr>
      </w:pPr>
      <w:r>
        <w:rPr>
          <w:b/>
        </w:rPr>
        <w:t>(b)</w:t>
        <w:tab/>
      </w:r>
      <w:bookmarkStart w:id="113" w:name="SL19043547"/>
      <w:r>
        <w:rPr>
          <w:b/>
        </w:rPr>
        <w:t>câştigul sau pierderea aferent(ă) elementului acoperit împotriva riscurilor care poate fi atribuit(ă) riscului acoperit trebuie să ajusteze valoarea contabilă a elementului acoperit şi trebuie recunoscut(ă) în profit sau pierdere. Acest principiu se aplică dacă un element acoperit este, altfel, evaluat la cost.</w:t>
      </w:r>
      <w:bookmarkEnd w:id="113"/>
    </w:p>
    <w:p>
      <w:pPr>
        <w:pStyle w:val="IASBNormalnpara"/>
        <w:rPr/>
      </w:pPr>
      <w:r>
        <w:rPr/>
        <w:t>89A</w:t>
        <w:tab/>
      </w:r>
      <w:bookmarkStart w:id="114" w:name="SL33292"/>
      <w:r>
        <w:rPr/>
        <w:t xml:space="preserve">Pentru o operaţiune de acoperire a valorii juste la expunerea unei porţiuni dintr-un portofoliu de active financiare sau datorii financiare la riscul ratei dobânzii (şi doar într-o astfel de acoperire), dispoziţia de la punctul 89 litera (b) poate fi îndeplinită prin prezentarea câştigului sau pierderii care poate fi atribuit(ă) elementului acoperit împotriva riscurilor fie: </w:t>
      </w:r>
      <w:bookmarkEnd w:id="114"/>
    </w:p>
    <w:p>
      <w:pPr>
        <w:pStyle w:val="IASBNormalnparaL1"/>
        <w:rPr/>
      </w:pPr>
      <w:r>
        <w:rPr/>
        <w:t>(a)</w:t>
        <w:tab/>
      </w:r>
      <w:bookmarkStart w:id="115" w:name="SL134884"/>
      <w:r>
        <w:rPr/>
        <w:t xml:space="preserve">într-un singur element-rând separat în cadrul activelor, pentru acele perioade de timp în care se realizează reevaluarea, în care elementul acoperit împotriva riscurilor este un activ; </w:t>
      </w:r>
      <w:bookmarkEnd w:id="115"/>
      <w:r>
        <w:rPr/>
        <w:t>fie</w:t>
      </w:r>
    </w:p>
    <w:p>
      <w:pPr>
        <w:pStyle w:val="IASBNormalnparaL1"/>
        <w:rPr/>
      </w:pPr>
      <w:r>
        <w:rPr/>
        <w:t>(b)</w:t>
        <w:tab/>
      </w:r>
      <w:bookmarkStart w:id="116" w:name="SL134886"/>
      <w:r>
        <w:rPr/>
        <w:t>într-un singur element-rând separat în cadrul datoriilor, pentru acele perioade de timp în care se realizează reevaluarea în care elementul acoperit împotriva riscurilor este o datorie.</w:t>
      </w:r>
      <w:bookmarkEnd w:id="116"/>
    </w:p>
    <w:p>
      <w:pPr>
        <w:pStyle w:val="IASBNormalnparaP"/>
        <w:rPr/>
      </w:pPr>
      <w:bookmarkStart w:id="117" w:name="SL134887"/>
      <w:r>
        <w:rPr/>
        <w:t>Elementele-rând separate la care se face referire la literele (a) şi (b) de mai sus trebuie prezentate alături de activele financiare sau de datoriile financiare. Valorile incluse în aceste elemente-rând trebuie să fie înlăturate din situaţia poziţiei financiare atunci când activele sau datoriile de care sunt legate sunt derecunoscute.</w:t>
      </w:r>
      <w:bookmarkEnd w:id="117"/>
    </w:p>
    <w:p>
      <w:pPr>
        <w:pStyle w:val="IASBNormalnpara"/>
        <w:rPr/>
      </w:pPr>
      <w:r>
        <w:rPr/>
        <w:t>90</w:t>
        <w:tab/>
      </w:r>
      <w:bookmarkStart w:id="118" w:name="SL19043583"/>
      <w:r>
        <w:rPr/>
        <w:t xml:space="preserve">Dacă doar anumite riscuri care pot fi atribuite unui element acoperit împotriva riscurilor sunt acoperite, modificările recunoscute ale valorii juste a elementului acoperit împotriva riscurilor care nu sunt legate de riscul acoperit sunt recunoscute după cum se arată la punctul 5.7.1 din IFRS 9. </w:t>
      </w:r>
      <w:bookmarkEnd w:id="118"/>
    </w:p>
    <w:p>
      <w:pPr>
        <w:pStyle w:val="IASBNormalnpara"/>
        <w:rPr>
          <w:b/>
          <w:b/>
        </w:rPr>
      </w:pPr>
      <w:r>
        <w:rPr>
          <w:b/>
        </w:rPr>
        <w:t>91</w:t>
        <w:tab/>
      </w:r>
      <w:bookmarkStart w:id="119" w:name="SL33294"/>
      <w:r>
        <w:rPr>
          <w:b/>
        </w:rPr>
        <w:t xml:space="preserve">O entitate trebuie să întrerupă prospectiv contabilitatea de acoperire împotriva riscurilor  specificată la punctul 89 dacă: </w:t>
      </w:r>
      <w:bookmarkEnd w:id="119"/>
    </w:p>
    <w:p>
      <w:pPr>
        <w:pStyle w:val="IASBNormalnparaL1"/>
        <w:rPr/>
      </w:pPr>
      <w:r>
        <w:rPr>
          <w:b/>
        </w:rPr>
        <w:t>(a)</w:t>
      </w:r>
      <w:r>
        <w:rPr/>
        <w:tab/>
      </w:r>
      <w:bookmarkStart w:id="120" w:name="SL134890"/>
      <w:r>
        <w:rPr>
          <w:b/>
        </w:rPr>
        <w:t>instrumentul de acoperire împotriva riscurilor expiră sau este vândut, finalizat sau exercitat (în acest scop, înlocuirea sau convertirea unui instrument de acoperire împotriva riscurilor într-un alt instrument de acoperire împotriva riscurilor nu constituie o expirare sau o reziliere dacă o astfel de înlocuire sau convertire face parte din strategia documentată de acoperire împotriva riscurilor a entităţii);</w:t>
      </w:r>
      <w:bookmarkEnd w:id="120"/>
    </w:p>
    <w:p>
      <w:pPr>
        <w:pStyle w:val="IASBNormalnparaL1"/>
        <w:rPr/>
      </w:pPr>
      <w:r>
        <w:rPr>
          <w:b/>
        </w:rPr>
        <w:t>(b)</w:t>
      </w:r>
      <w:r>
        <w:rPr/>
        <w:tab/>
      </w:r>
      <w:bookmarkStart w:id="121" w:name="SL134892"/>
      <w:r>
        <w:rPr>
          <w:b/>
        </w:rPr>
        <w:t>acoperirea împotriva riscurilor nu mai îndeplineşte criteriile pentru contabilitatea de acoperire împotriva riscurilor de la punctul 88; sau</w:t>
      </w:r>
      <w:bookmarkEnd w:id="121"/>
    </w:p>
    <w:p>
      <w:pPr>
        <w:pStyle w:val="IASBNormalnparaL1"/>
        <w:rPr/>
      </w:pPr>
      <w:r>
        <w:rPr>
          <w:b/>
        </w:rPr>
        <w:t>(c)</w:t>
      </w:r>
      <w:r>
        <w:rPr/>
        <w:tab/>
      </w:r>
      <w:bookmarkStart w:id="122" w:name="SL134894"/>
      <w:r>
        <w:rPr>
          <w:b/>
        </w:rPr>
        <w:t>entitatea revocă desemnarea făcută.</w:t>
      </w:r>
      <w:bookmarkEnd w:id="122"/>
    </w:p>
    <w:p>
      <w:pPr>
        <w:pStyle w:val="IASBNormalnpara"/>
        <w:rPr>
          <w:b/>
          <w:b/>
        </w:rPr>
      </w:pPr>
      <w:r>
        <w:rPr>
          <w:b/>
        </w:rPr>
        <w:t>92</w:t>
        <w:tab/>
      </w:r>
      <w:bookmarkStart w:id="123" w:name="SL33295"/>
      <w:r>
        <w:rPr>
          <w:b/>
        </w:rPr>
        <w:t xml:space="preserve">Orice ajustare a valorii contabile a unui instrument financiar acoperit împotriva riscurilor, conform punctului 89 litera (b), pentru care este utilizată metoda dobânzii efective (sau, în cazul unei acoperiri a portofoliului împotriva riscului ratei dobânzii, orice ajustare a elementului-rând separat din situaţia poziţiei financiare descrisă la punctul 89A) trebuie amortizată în profit sau pierdere. Amortizarea poate începe imediat ce există o ajustare şi nu trebuie să înceapă mai târziu de data la care elementul acoperit împotriva riscurilor încetează a fi ajustat pentru modificările valorii sale juste care pot fi atribuite riscului acoperit. Ajustarea este bazată pe o rată a dobânzii efective recalculată la data la care începe amortizarea. Totuşi, dacă în cazul unei acoperiri a valorii juste pentru expunerea la rata dobânzii a unui portofoliu de active financiare sau datorii financiare (şi doar pentru un astfel de instrument de acoperire) amortizarea utilizând o rată a dobânzii efective recalculată nu este posibilă, ajustarea trebuie amortizată folosind metoda liniară. Ajustarea trebuie amortizată în totalitate până la data scadenţei instrumentului financiar sau, în cazul unei acoperiri a unui portofoliu împotriva riscului ratei dobânzii, până la expirarea perioadei relevante în care se realizează reevaluarea. </w:t>
      </w:r>
      <w:bookmarkEnd w:id="123"/>
    </w:p>
    <w:p>
      <w:pPr>
        <w:pStyle w:val="IASBNormalnpara"/>
        <w:rPr/>
      </w:pPr>
      <w:r>
        <w:rPr/>
        <w:t>93</w:t>
        <w:tab/>
      </w:r>
      <w:bookmarkStart w:id="124" w:name="SL33296"/>
      <w:r>
        <w:rPr/>
        <w:t xml:space="preserve">Atunci când un angajament ferm nerecunoscut este desemnat drept element acoperit împotriva riscului, modificarea ulterioară cumulată a valorii juste a angajamentului ferm care poate fi atribuită riscului acoperit este recunoscută drept activ sau datorie în câştigul sau pierderea corespunzătoare recunoscut(ă) în profit sau pierdere (a se vedea punctul 89 litera (b)). Modificările valorii juste a instrumentului de acoperire împotriva riscului sunt, de asemenea, recunoscute în profit sau pierdere. </w:t>
      </w:r>
      <w:bookmarkEnd w:id="124"/>
    </w:p>
    <w:p>
      <w:pPr>
        <w:pStyle w:val="IASBNormalnpara"/>
        <w:rPr/>
      </w:pPr>
      <w:r>
        <w:rPr/>
        <w:t>94</w:t>
        <w:tab/>
      </w:r>
      <w:bookmarkStart w:id="125" w:name="SL33297"/>
      <w:r>
        <w:rPr/>
        <w:t>Atunci când o entitate încheie un angajament ferm de a dobândi un activ sau de a-şi asuma o datorie care este un element acoperit împotriva riscurilor într-o acoperire a valorii juste împotriva riscurilor, valoarea contabilă iniţială a activului sau a datoriei care rezultă din faptul că entitatea şi-a onorat angajamentul ferm este ajustată pentru a include şi modificarea cumulată a valorii juste a angajamentului ferm care poate fi atribuită riscului acoperit care a fost recunoscut în situaţia poziţiei financiare.</w:t>
      </w:r>
      <w:bookmarkEnd w:id="125"/>
    </w:p>
    <w:p>
      <w:pPr>
        <w:pStyle w:val="IASBSectionTitle3Ind"/>
        <w:rPr/>
      </w:pPr>
      <w:bookmarkStart w:id="126" w:name="SL134895"/>
      <w:r>
        <w:rPr/>
        <w:t>Operaţiuni de acoperire împotriva riscului asociat fluxurilor de trezorerie</w:t>
      </w:r>
      <w:bookmarkEnd w:id="126"/>
    </w:p>
    <w:p>
      <w:pPr>
        <w:pStyle w:val="IASBNormalnpara"/>
        <w:rPr>
          <w:b/>
          <w:b/>
        </w:rPr>
      </w:pPr>
      <w:r>
        <w:rPr>
          <w:b/>
        </w:rPr>
        <w:t>95</w:t>
        <w:tab/>
      </w:r>
      <w:bookmarkStart w:id="127" w:name="SL33298"/>
      <w:r>
        <w:rPr>
          <w:b/>
        </w:rPr>
        <w:t xml:space="preserve">Dacă o operaţiune de acoperire împotriva riscului asociat fluxurilor de trezorerie îndeplineşte condiţiile prevăzute la punctul 88 pe toată durata perioadei, ea trebuie contabilizată după cum urmează: </w:t>
      </w:r>
      <w:bookmarkEnd w:id="127"/>
    </w:p>
    <w:p>
      <w:pPr>
        <w:pStyle w:val="IASBNormalnparaL1"/>
        <w:rPr/>
      </w:pPr>
      <w:r>
        <w:rPr>
          <w:b/>
        </w:rPr>
        <w:t>(a)</w:t>
      </w:r>
      <w:r>
        <w:rPr/>
        <w:tab/>
      </w:r>
      <w:bookmarkStart w:id="128" w:name="SL134898"/>
      <w:r>
        <w:rPr>
          <w:b/>
        </w:rPr>
        <w:t>partea din câştig sau pierdere atribuită instrumentului de acoperire împotriva riscurilor care este determinată drept o acoperire eficientă (a se vedea punctul 88) trebuie recunoscută la alte elemente ale rezultatului global; şi</w:t>
      </w:r>
      <w:bookmarkEnd w:id="128"/>
    </w:p>
    <w:p>
      <w:pPr>
        <w:pStyle w:val="IASBNormalnparaL1"/>
        <w:rPr/>
      </w:pPr>
      <w:r>
        <w:rPr>
          <w:b/>
        </w:rPr>
        <w:t>(b)</w:t>
      </w:r>
      <w:r>
        <w:rPr/>
        <w:tab/>
      </w:r>
      <w:bookmarkStart w:id="129" w:name="SL134900"/>
      <w:r>
        <w:rPr>
          <w:b/>
        </w:rPr>
        <w:t>partea ineficace din câştig sau pierdere atribuită instrumentului de acoperire împotriva riscurilor trebuie să fie recunoscută în profit sau pierdere.</w:t>
      </w:r>
      <w:bookmarkEnd w:id="129"/>
    </w:p>
    <w:p>
      <w:pPr>
        <w:pStyle w:val="IASBNormalnpara"/>
        <w:rPr/>
      </w:pPr>
      <w:r>
        <w:rPr/>
        <w:t>96</w:t>
        <w:tab/>
      </w:r>
      <w:bookmarkStart w:id="130" w:name="F19043652"/>
      <w:r>
        <w:rPr/>
        <w:t xml:space="preserve">Mai precis, o operaţiune de acoperire împotriva riscului asociat fluxurilor de trezorerie  este contabilizată după cum urmează: </w:t>
      </w:r>
      <w:bookmarkEnd w:id="130"/>
    </w:p>
    <w:p>
      <w:pPr>
        <w:pStyle w:val="IASBNormalnparaL1"/>
        <w:rPr/>
      </w:pPr>
      <w:r>
        <w:rPr/>
        <w:t>(a)</w:t>
        <w:tab/>
      </w:r>
      <w:bookmarkStart w:id="131" w:name="SL134903"/>
      <w:r>
        <w:rPr/>
        <w:t>componenta distinctă a capitalului propriu asociată elementului acoperit împotriva riscurilor este ajustată la cea mai mică valoare dintre următoarele (în valori absolute):</w:t>
      </w:r>
      <w:bookmarkEnd w:id="131"/>
    </w:p>
    <w:p>
      <w:pPr>
        <w:pStyle w:val="IASBNormalnparaL2"/>
        <w:rPr/>
      </w:pPr>
      <w:r>
        <w:rPr/>
        <w:t>(i)</w:t>
        <w:tab/>
      </w:r>
      <w:bookmarkStart w:id="132" w:name="SL134906"/>
      <w:r>
        <w:rPr/>
        <w:t>câştigul cumulat sau pierderea cumulată aferent(ă) elementului acoperit împotriva riscurilor de la iniţierea operaţiunii de acoperire; şi</w:t>
      </w:r>
      <w:bookmarkEnd w:id="132"/>
    </w:p>
    <w:p>
      <w:pPr>
        <w:pStyle w:val="IASBNormalnparaL2"/>
        <w:rPr/>
      </w:pPr>
      <w:r>
        <w:rPr/>
        <w:t>(ii)</w:t>
        <w:tab/>
      </w:r>
      <w:bookmarkStart w:id="133" w:name="SL134908"/>
      <w:r>
        <w:rPr/>
        <w:t>modificarea cumulată a valorii juste (valoarea actualizată) a fluxurilor de trezorerie viitoare preconizate aferente elementului acoperit de la iniţierea operaţiunii de acoperire;</w:t>
      </w:r>
      <w:bookmarkEnd w:id="133"/>
    </w:p>
    <w:p>
      <w:pPr>
        <w:pStyle w:val="IASBNormalnparaL1"/>
        <w:rPr/>
      </w:pPr>
      <w:r>
        <w:rPr/>
        <w:t>(b)</w:t>
        <w:tab/>
      </w:r>
      <w:bookmarkStart w:id="134" w:name="SL134910"/>
      <w:r>
        <w:rPr/>
        <w:t>orice câştig sau pierdere rămas(ă) aferent(ă) instrumentului de acoperire sau unei componente desemnate a acestuia (care nu reprezintă o operaţiune de acoperire eficace) este recunoscut(ă) în profit sau pierdere; şi</w:t>
      </w:r>
      <w:bookmarkEnd w:id="134"/>
    </w:p>
    <w:p>
      <w:pPr>
        <w:pStyle w:val="IASBNormalnparaL1"/>
        <w:rPr/>
      </w:pPr>
      <w:r>
        <w:rPr/>
        <w:t>(c)</w:t>
        <w:tab/>
      </w:r>
      <w:bookmarkStart w:id="135" w:name="SL134912"/>
      <w:r>
        <w:rPr/>
        <w:t>dacă strategia documentată de gestionare a riscului unei entităţi pentru o anumită relaţie de acoperire împotriva riscurilor  exclude din evaluarea eficacităţii acoperirii riscurilor o componentă distinctă a câştigului sau pierderii sau a fluxurilor de trezorerie aferente instrumentului de acoperire (a se vedea punctele 74, 75 şi 88 litera (a)), atunci acea componentă a câştigului sau pierderii care a fost exclusă este recunoscută în conformitate cu punctul 5.7.1 din IFRS 9.</w:t>
      </w:r>
      <w:bookmarkEnd w:id="135"/>
    </w:p>
    <w:p>
      <w:pPr>
        <w:pStyle w:val="IASBNormalnpara"/>
        <w:rPr>
          <w:b/>
          <w:b/>
        </w:rPr>
      </w:pPr>
      <w:r>
        <w:rPr>
          <w:b/>
        </w:rPr>
        <w:t>97</w:t>
        <w:tab/>
      </w:r>
      <w:bookmarkStart w:id="136" w:name="SL33300"/>
      <w:r>
        <w:rPr>
          <w:b/>
        </w:rPr>
        <w:t xml:space="preserve">Dacă o acoperire a unei tranzacţii prognozate împotriva riscurilor are drept rezultat ulterior recunoaşterea unui activ financiar sau a unei datorii financiare, câştigurile sau pierderile asociate care au fost recunoscute la alte elemente ale rezultatului global în conformitate cu punctul 95 trebuie să fie reclasificate din capitaluri proprii în profit sau pierdere drept ajustare  din reclasificare (a se vedea IAS 1 (revizuit în 2007)) în aceeaşi perioadă sau în perioade în care activul dobândit sau datoria asumată afectează profitul sau pierderea (cum ar fi în perioadele în care se recunoaşte venitul sau cheltuiala cu dobânda). Totuşi, dacă o entitate preconizează că toată sau o parte din pierderea recunoscută la alte elemente ale rezultatului global nu va fi recuperată în una sau mai multe perioade viitoare, ea trebuie să reclasifice la profit sau pierdere valoarea care nu se preconizează că va fi recuperată. </w:t>
      </w:r>
      <w:bookmarkEnd w:id="136"/>
    </w:p>
    <w:p>
      <w:pPr>
        <w:pStyle w:val="IASBNormalnpara"/>
        <w:rPr>
          <w:b/>
          <w:b/>
        </w:rPr>
      </w:pPr>
      <w:r>
        <w:rPr>
          <w:b/>
        </w:rPr>
        <w:t>98</w:t>
        <w:tab/>
      </w:r>
      <w:bookmarkStart w:id="137" w:name="SL33301"/>
      <w:r>
        <w:rPr>
          <w:b/>
        </w:rPr>
        <w:t xml:space="preserve">Dacă o acoperire a unei tranzacţii prognozate împotriva riscurilor are drept rezultat ulterior recunoaşterea unui activ nefinanciar sau a unei datorii nefinanciare, sau dacă o tranzacţie prognozată pentru un activ nefinanciar sau o datorie nefinanciară devine un angajament ferm pentru care se aplică contabilitatea acoperirii valorii juste împotriva riscurilor, entitatea trebuie să adopte literele (a) sau (b) de mai jos: </w:t>
      </w:r>
      <w:bookmarkEnd w:id="137"/>
    </w:p>
    <w:p>
      <w:pPr>
        <w:pStyle w:val="IASBNormalnparaL1"/>
        <w:rPr/>
      </w:pPr>
      <w:r>
        <w:rPr>
          <w:b/>
        </w:rPr>
        <w:t>(a)</w:t>
      </w:r>
      <w:r>
        <w:rPr/>
        <w:tab/>
      </w:r>
      <w:bookmarkStart w:id="138" w:name="SL134915"/>
      <w:r>
        <w:rPr>
          <w:b/>
        </w:rPr>
        <w:t xml:space="preserve">Aceasta reclasifică pierderile şi câştigurile asociate care au fost recunoscute la alte elemente ale rezultatului global în conformitate cu punctul 95 în profit sau pierdere drept o ajustare din reclasificare (a se vedea IAS 1 (revizuit în 2007)) în aceeaşi perioadă sau perioade în timpul căreia (cărora) activul dobândit sau datoria asumată afectează profitul sau pierderea (cum ar fi perioadele în care este recunoscută cheltuiala cu amortizarea sau costul vânzărilor). Totuşi, dacă o entitate preconizează că o parte sau toată pierderea recunoscută la alte elemente ale rezultatului global nu va fi recuperată în una sau mai multe perioade viitoare, ea trebuie să reclasifice din capitalurile proprii în profit sau pierdere valoarea care nu se preconizează că va fi recuperată, drept ajustare din reclasificare. </w:t>
      </w:r>
      <w:bookmarkEnd w:id="138"/>
    </w:p>
    <w:p>
      <w:pPr>
        <w:pStyle w:val="IASBNormalnparaL1"/>
        <w:rPr/>
      </w:pPr>
      <w:r>
        <w:rPr>
          <w:b/>
        </w:rPr>
        <w:t>(b)</w:t>
      </w:r>
      <w:r>
        <w:rPr/>
        <w:tab/>
      </w:r>
      <w:bookmarkStart w:id="139" w:name="SL134917"/>
      <w:r>
        <w:rPr>
          <w:b/>
        </w:rPr>
        <w:t>Aceasta îndepărtează câştigurile şi pierderile asociate care au fost recunoscute la alte elemente ale rezultatului global în conformitate cu punctul 95 şi le include în costul iniţial sau în altă valoare contabilă a activului sau datoriei.</w:t>
      </w:r>
      <w:bookmarkEnd w:id="139"/>
    </w:p>
    <w:p>
      <w:pPr>
        <w:pStyle w:val="IASBNormalnpara"/>
        <w:rPr>
          <w:b/>
          <w:b/>
        </w:rPr>
      </w:pPr>
      <w:r>
        <w:rPr>
          <w:b/>
        </w:rPr>
        <w:t>99</w:t>
        <w:tab/>
      </w:r>
      <w:bookmarkStart w:id="140" w:name="SL33302"/>
      <w:r>
        <w:rPr>
          <w:b/>
        </w:rPr>
        <w:t xml:space="preserve">O entitate trebuie să adopte fie litera (a), fie litera (b) de la punctul 98 drept politica sa contabilă şi trebuie să o aplice consecvent tuturor acoperirilor împotriva riscurilor la care se referă punctul 98. </w:t>
      </w:r>
      <w:bookmarkEnd w:id="140"/>
    </w:p>
    <w:p>
      <w:pPr>
        <w:pStyle w:val="IASBNormalnpara"/>
        <w:rPr>
          <w:b/>
          <w:b/>
        </w:rPr>
      </w:pPr>
      <w:r>
        <w:rPr>
          <w:b/>
        </w:rPr>
        <w:t>100</w:t>
        <w:tab/>
      </w:r>
      <w:bookmarkStart w:id="141" w:name="SL33303"/>
      <w:r>
        <w:rPr>
          <w:b/>
        </w:rPr>
        <w:t xml:space="preserve">Pentru operaţiunile de acoperire împotriva riscului asociat fluxurilor de trezorerie, altele decât cele la care se referă punctele 97 şi 98, valorile care fuseseră recunoscute la alte elemente ale rezultatului global trebuie reclasificate din capitalurile proprii în profit sau pierdere drept o ajustare din reclasificare (a se vedea IAS 1 (revizuit în 2007)) în aceeaşi perioadă sau în aceleaşi perioade în care tranzacţia prognozată acoperită afectează profitul sau pierderea (de exemplu, atunci când are loc o vânzare prognozată). </w:t>
      </w:r>
      <w:bookmarkEnd w:id="141"/>
    </w:p>
    <w:p>
      <w:pPr>
        <w:pStyle w:val="IASBNormalnpara"/>
        <w:rPr>
          <w:b/>
          <w:b/>
        </w:rPr>
      </w:pPr>
      <w:r>
        <w:rPr>
          <w:b/>
        </w:rPr>
        <w:t>101</w:t>
        <w:tab/>
      </w:r>
      <w:bookmarkStart w:id="142" w:name="SL33304"/>
      <w:r>
        <w:rPr>
          <w:b/>
        </w:rPr>
        <w:t xml:space="preserve">În oricare dintre următoarele circumstanţe o entitate trebuie să întrerupă prospectiv contabilitatea de acoperire împotriva riscurilor specificată la punctele 95-100: </w:t>
      </w:r>
      <w:bookmarkEnd w:id="142"/>
    </w:p>
    <w:p>
      <w:pPr>
        <w:pStyle w:val="IASBNormalnparaL1"/>
        <w:rPr/>
      </w:pPr>
      <w:r>
        <w:rPr>
          <w:b/>
        </w:rPr>
        <w:t>(a)</w:t>
      </w:r>
      <w:r>
        <w:rPr/>
        <w:tab/>
      </w:r>
      <w:bookmarkStart w:id="143" w:name="SL134920"/>
      <w:r>
        <w:rPr>
          <w:b/>
        </w:rPr>
        <w:t xml:space="preserve">Instrumentul de acoperire împotriva riscurilor expiră sau este vândut, finalizat sau exercitat (în acest scop, înlocuirea sau convertirea unui instrument de acoperire împotriva riscurilor într-un alt instrument de acoperire împotriva riscurilor nu constituie o expirare sau o reziliere dacă o astfel de înlocuire sau convertire face parte din strategia documentată de acoperire împotriva riscurilor a entităţii). În acest caz, câştigul sau pierderea cumulat(ă) de pe urma instrumentului de acoperire împotriva riscurilor care rămâne recunoscut(ă) la alte elemente ale rezultatului global din perioada în care acoperirea era în vigoare (a se vedea punctul 95 litera (a)) trebuie să rămână recunoscut(ă) separat în capitalurile proprii până la momentul la care are loc tranzacţia prognozată. Atunci când aceasta are loc, se va aplica punctul 97, 98 sau 100. </w:t>
      </w:r>
      <w:bookmarkEnd w:id="143"/>
    </w:p>
    <w:p>
      <w:pPr>
        <w:pStyle w:val="IASBNormalnparaL1"/>
        <w:rPr/>
      </w:pPr>
      <w:r>
        <w:rPr>
          <w:b/>
        </w:rPr>
        <w:t>(b)</w:t>
      </w:r>
      <w:r>
        <w:rPr/>
        <w:tab/>
      </w:r>
      <w:bookmarkStart w:id="144" w:name="SL134922"/>
      <w:r>
        <w:rPr>
          <w:b/>
        </w:rPr>
        <w:t xml:space="preserve">Acoperirea împotriva riscurilor nu mai îndeplineşte criteriile pentru contabilitatea de acoperire împotriva riscurilor de la punctul 88. În acest caz, câştigul sau pierderea cumulat(ă) de pe urma instrumentului de acoperire împotriva riscurilor care rămâne recunoscut(ă) la alte elemente ale rezultatului global din perioada în care acoperirea era în vigoare (a se vedea punctul 95 litera (a)) trebuie să rămână recunoscut(ă) separat în capitalurile proprii până la momentul la care are loc tranzacţia prognozată. Atunci când aceasta are loc, se va aplica punctul 97, 98 sau 100. </w:t>
      </w:r>
      <w:bookmarkEnd w:id="144"/>
    </w:p>
    <w:p>
      <w:pPr>
        <w:pStyle w:val="IASBNormalnparaL1"/>
        <w:rPr/>
      </w:pPr>
      <w:r>
        <w:rPr>
          <w:b/>
        </w:rPr>
        <w:t>(c)</w:t>
      </w:r>
      <w:r>
        <w:rPr/>
        <w:tab/>
      </w:r>
      <w:bookmarkStart w:id="145" w:name="SL134924"/>
      <w:r>
        <w:rPr>
          <w:b/>
        </w:rPr>
        <w:t xml:space="preserve">Nu se mai preconizează ca tranzacţia prognozată să mai aibă loc, caz în care orice câştig sau pierdere cumulat(ă) aferent(ă) de pe urma instrumentului de acoperire împotriva riscurilor care rămâne recunoscut(ă) la alte elemente ale rezultatului global din perioada în care acoperirea era în vigoare (a se vedea punctul 95 litera (a)) trebuie reclasificat(ă) de la capitaluri proprii în profit sau pierdere, ca ajustare din reclasificare. O tranzacţie prognozată care nu mai este foarte probabilă (a se vedea punctul 88 litera (c)) poate să fie în continuare aşteptată să aibă loc. </w:t>
      </w:r>
      <w:bookmarkEnd w:id="145"/>
    </w:p>
    <w:p>
      <w:pPr>
        <w:pStyle w:val="IASBNormalnparaL1"/>
        <w:rPr/>
      </w:pPr>
      <w:r>
        <w:rPr>
          <w:b/>
        </w:rPr>
        <w:t>(d)</w:t>
      </w:r>
      <w:r>
        <w:rPr/>
        <w:tab/>
      </w:r>
      <w:bookmarkStart w:id="146" w:name="SL134926"/>
      <w:r>
        <w:rPr>
          <w:b/>
        </w:rPr>
        <w:t xml:space="preserve">Entitatea revocă desemnarea făcută. Pentru acoperirile unei tranzacţii prognozate împotriva riscurilor, câştigul sau pierderea cumulat(ă) de pe urma instrumentului de acoperire împotriva riscurilor care rămâne recunoscut(ă) la alte elemente ale rezultatului global din perioada în care acoperirea era în vigoare (a se vedea punctul 95 litera (a)) trebuie să rămână recunoscut(ă) separat în capitalurile proprii până la momentul la care are loc tranzacţia prognozată sau până când aceasta nu se mai preconizează să aibă loc. Atunci când aceasta are loc, se va aplica punctul 97, 98 sau 100. Dacă nu se mai preconizează ca tranzacţia să mai aibă loc, câştigul sau pierderea cumulat(ă) care a fost recunoscut(ă) la alte elemente ale rezultatului global trebuie reclasificat(ă) de la capitalurile proprii în profit sau pierdere ca o ajustare din reclasificare. </w:t>
      </w:r>
      <w:bookmarkEnd w:id="146"/>
    </w:p>
    <w:p>
      <w:pPr>
        <w:pStyle w:val="IASBSectionTitle3Ind"/>
        <w:rPr/>
      </w:pPr>
      <w:bookmarkStart w:id="147" w:name="SL134927"/>
      <w:r>
        <w:rPr/>
        <w:t>Operaţiuni de acoperire a unei investiţii nete împotriva riscurilor</w:t>
      </w:r>
      <w:bookmarkEnd w:id="147"/>
    </w:p>
    <w:p>
      <w:pPr>
        <w:pStyle w:val="IASBNormalnpara"/>
        <w:rPr>
          <w:b/>
          <w:b/>
        </w:rPr>
      </w:pPr>
      <w:r>
        <w:rPr>
          <w:b/>
        </w:rPr>
        <w:t>102</w:t>
        <w:tab/>
      </w:r>
      <w:bookmarkStart w:id="148" w:name="SL33305"/>
      <w:r>
        <w:rPr>
          <w:b/>
        </w:rPr>
        <w:t xml:space="preserve">Operaţiunile de acoperire împotriva riscurilor a unei investiţii nete într-o operaţiune din străinătate, inclusiv o operaţiune de acoperire împotriva riscurilor a unui element monetar care este contabilizat ca parte a unei investiţii nete (a se vedea IAS 21), trebuie contabilizate similar operaţiunilor de acoperire împotriva riscului asociat fluxurilor de trezorerie: </w:t>
      </w:r>
      <w:bookmarkEnd w:id="148"/>
    </w:p>
    <w:p>
      <w:pPr>
        <w:pStyle w:val="IASBNormalnparaL1"/>
        <w:rPr/>
      </w:pPr>
      <w:r>
        <w:rPr>
          <w:b/>
        </w:rPr>
        <w:t>(a)</w:t>
      </w:r>
      <w:r>
        <w:rPr/>
        <w:tab/>
      </w:r>
      <w:bookmarkStart w:id="149" w:name="SL134930"/>
      <w:r>
        <w:rPr>
          <w:b/>
        </w:rPr>
        <w:t>partea din câştig sau pierdere atribuită instrumentului de acoperire împotriva riscurilor care este determinată drept o acoperire eficientă (a se vedea punctul 88) trebuie recunoscută la alte elemente ale rezultatului global; şi</w:t>
      </w:r>
      <w:bookmarkEnd w:id="149"/>
    </w:p>
    <w:p>
      <w:pPr>
        <w:pStyle w:val="IASBNormalnparaL1"/>
        <w:rPr/>
      </w:pPr>
      <w:r>
        <w:rPr>
          <w:b/>
        </w:rPr>
        <w:t>(b)</w:t>
      </w:r>
      <w:r>
        <w:rPr/>
        <w:tab/>
      </w:r>
      <w:bookmarkStart w:id="150" w:name="SL134932"/>
      <w:r>
        <w:rPr>
          <w:b/>
        </w:rPr>
        <w:t>partea ineficace trebuie recunoscută în profit sau pierdere.</w:t>
      </w:r>
      <w:bookmarkEnd w:id="150"/>
    </w:p>
    <w:p>
      <w:pPr>
        <w:pStyle w:val="IASBNormalnparaP"/>
        <w:rPr>
          <w:b/>
          <w:b/>
        </w:rPr>
      </w:pPr>
      <w:bookmarkStart w:id="151" w:name="SL134933"/>
      <w:r>
        <w:rPr>
          <w:b/>
        </w:rPr>
        <w:t>Câştigul sau pierderea atribuit(ă) instrumentului de acoperire împotriva riscurilor în legătură cu partea eficientă a acoperirii care a fost recunoscută la alte elemente ale rezultatului global trebuie reclasificată de la capitaluri proprii în profit sau pierdere ca o ajustare din reclasificare (a se vedea IAS 1 (revizuit în 2007)) în conformitate cu punctele 48-49 din IAS 21 privind cedarea sau cedarea parţială a operaţiunii din străinătate.</w:t>
      </w:r>
      <w:bookmarkEnd w:id="151"/>
    </w:p>
    <w:p>
      <w:pPr>
        <w:pStyle w:val="IASBSectionTitle1NonInd"/>
        <w:rPr/>
      </w:pPr>
      <w:bookmarkStart w:id="152" w:name="F7015729"/>
      <w:r>
        <w:rPr/>
        <w:t>Data intrării în vigoare şi tranziţia</w:t>
      </w:r>
      <w:bookmarkEnd w:id="152"/>
    </w:p>
    <w:p>
      <w:pPr>
        <w:pStyle w:val="IASBNormalnpara"/>
        <w:rPr/>
      </w:pPr>
      <w:r>
        <w:rPr/>
        <w:t>103</w:t>
        <w:tab/>
      </w:r>
      <w:bookmarkStart w:id="153" w:name="SL33306"/>
      <w:r>
        <w:rPr/>
        <w:t>O entitate trebuie să aplice prezentul standard (inclusiv modificările emise în martie 2004) pentru perioadele anuale care încep la 1 ianuarie 2005 sau ulterior acestei date. Se permite aplicarea anterior acestei date. O entitate nu trebuie să aplice prezentul standard (inclusiv modificările emise în martie 2004) pentru perioadele anuale care încep anterior datei de 1 ianuarie 2005 decât în cazul în care ea aplică, de asemenea, IAS 32 (emis în decembrie 2003). Dacă o entitate aplică prezentul standard pentru o perioadă care începe anterior datei de 1 ianuarie 2005, entitatea trebuie să prezinte acest fapt.</w:t>
      </w:r>
      <w:bookmarkEnd w:id="153"/>
    </w:p>
    <w:p>
      <w:pPr>
        <w:pStyle w:val="IASBNormalnpara"/>
        <w:rPr/>
      </w:pPr>
      <w:r>
        <w:rPr/>
        <w:t>103A</w:t>
        <w:tab/>
      </w:r>
      <w:bookmarkStart w:id="154" w:name="F75413"/>
      <w:r>
        <w:rPr/>
        <w:t xml:space="preserve">O entitate trebuie să aplice modificarea de la punctul 2 litera (j) pentru perioadele anuale care încep la 1 ianuarie 2006 sau ulterior acestei date. Dacă o entitate aplică IFRIC 5 </w:t>
      </w:r>
      <w:r>
        <w:rPr>
          <w:i/>
        </w:rPr>
        <w:t xml:space="preserve">Drepturi la interese din fonduri de dezafectare, de restaurare şi de reabilitare a mediului </w:t>
      </w:r>
      <w:r>
        <w:rPr/>
        <w:t>pentru o perioadă anterioară, această modificare trebuie aplicată pentru acea perioadă anterioară.</w:t>
      </w:r>
      <w:bookmarkEnd w:id="154"/>
    </w:p>
    <w:p>
      <w:pPr>
        <w:pStyle w:val="IASBNormalnpara"/>
        <w:rPr/>
      </w:pPr>
      <w:r>
        <w:rPr/>
        <w:t>103B</w:t>
        <w:tab/>
      </w:r>
      <w:bookmarkStart w:id="155" w:name="F19043682"/>
      <w:r>
        <w:rPr/>
        <w:t xml:space="preserve">Documentul </w:t>
      </w:r>
      <w:r>
        <w:rPr>
          <w:i/>
        </w:rPr>
        <w:t xml:space="preserve">Contracte de garanţie financiară </w:t>
      </w:r>
      <w:r>
        <w:rPr/>
        <w:t>(Modificări la IAS 39 şi IFRS 4), emis în august 2005, a modificat punctele 2 literele (e) şi (h), 4 şi AG4, a adăugat punctul AG4A, a adăugat o nouă definiţie a contractelor de garanţie financiară şi a eliminat punctul 3. O entitate trebuie să aplice acele modificări pentru perioadele anuale care încep la 1 ianuarie 2006 sau ulterior acestei date. Se încurajează aplicarea anterior acestei date. Dacă o entitate aplică aceste modificări pentru o perioadă anterioară, entitatea trebuie să prezinte acest fapt şi trebuie să aplice modificările aferente la IAS 32</w:t>
      </w:r>
      <w:r>
        <w:rPr>
          <w:rStyle w:val="FootnoteCharacters"/>
          <w:rStyle w:val="FootnoteAnchor"/>
        </w:rPr>
        <w:footnoteReference w:id="2"/>
      </w:r>
      <w:r>
        <w:rPr/>
        <w:t xml:space="preserve"> şi IFRS 4 în acelaşi timp.</w:t>
      </w:r>
      <w:bookmarkEnd w:id="155"/>
    </w:p>
    <w:p>
      <w:pPr>
        <w:pStyle w:val="IASBNormalnpara"/>
        <w:rPr/>
      </w:pPr>
      <w:r>
        <w:rPr/>
        <w:t>103C</w:t>
        <w:tab/>
      </w:r>
      <w:bookmarkStart w:id="156" w:name="F19043758"/>
      <w:r>
        <w:rPr/>
        <w:t>IAS 1 (revizuit în 2007) a modificat terminologia folosită în cadrul IFRS-urilor. De asemenea, a modificat punctele 95 litera (a), 97, 98, 100, 102, 108 şi AG99B.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56"/>
    </w:p>
    <w:p>
      <w:pPr>
        <w:pStyle w:val="IASBNormalnpara"/>
        <w:rPr/>
      </w:pPr>
      <w:r>
        <w:rPr/>
        <w:t>103D</w:t>
        <w:tab/>
      </w:r>
      <w:bookmarkStart w:id="157" w:name="F4974139"/>
      <w:r>
        <w:rPr/>
        <w:t>IFRS 3 (revizuit în 2008) a eliminat punctul 2 litera (f). O entitate trebuie să aplice acea modificare pentru perioadele anuale care încep la 1 iulie 2009 sau ulterior acestei date. Dacă o entitate aplică IFRS 3 (revizuit în 2008) pentru o perioadă anterioară, modificarea trebuie aplicată şi pentru acea perioadă anterioară. Totuşi, modificarea nu se aplică pentru contraprestaţia contingentă generată de o combinare de întreprinderi pentru care data de achiziţie a precedat data de aplicare a IFRS 3 (revizuit în 2008). În schimb, o entitate trebuie să contabilizeze o astfel de contraprestaţie în conformitate cu punctele 65A–65E din IFRS 3 (modificat în 2010).</w:t>
      </w:r>
      <w:bookmarkEnd w:id="157"/>
    </w:p>
    <w:p>
      <w:pPr>
        <w:pStyle w:val="IASBNormalnpara"/>
        <w:rPr/>
      </w:pPr>
      <w:r>
        <w:rPr/>
        <w:t>103E</w:t>
        <w:tab/>
      </w:r>
      <w:bookmarkStart w:id="158" w:name="F4974140"/>
      <w:r>
        <w:rPr/>
        <w:t>IAS 27 (modificat în 2008) a modificat punctul 102. O entitate trebuie să aplice acea modificare pentru perioadele anuale care încep la 1 iulie 2009 sau ulterior acestei date. Dacă o entitate aplică IAS 27 (modificat în 2008) pentru o perioadă anterioară, modificarea trebuie aplicată pentru acea perioadă anterioară.</w:t>
      </w:r>
      <w:bookmarkEnd w:id="158"/>
    </w:p>
    <w:p>
      <w:pPr>
        <w:pStyle w:val="IASBNormalnpara"/>
        <w:rPr/>
      </w:pPr>
      <w:r>
        <w:rPr/>
        <w:t>103F</w:t>
        <w:tab/>
      </w:r>
      <w:bookmarkStart w:id="159" w:name="F5590400"/>
      <w:r>
        <w:rPr/>
        <w:t xml:space="preserve">O entitate trebuie să aplice modificarea de la punctul 2 pentru perioadele anuale care încep la 1 ianuarie 2009 sau ulterior acestei date. Dacă o entitate aplică pentru o perioadă anterioară documentul </w:t>
      </w:r>
      <w:r>
        <w:rPr>
          <w:i/>
        </w:rPr>
        <w:t>Instrumente financiare care pot fi lichidate de deţinător înainte de scadenţă şi obligaţii care rezultă din lichidare</w:t>
      </w:r>
      <w:r>
        <w:rPr/>
        <w:t xml:space="preserve"> (Modificări la IAS 32 şi IAS 1), emis în februarie 2008, modificarea de la punctul 2 trebuie aplicată pentru acea perioadă anterioară.</w:t>
      </w:r>
      <w:bookmarkEnd w:id="159"/>
    </w:p>
    <w:p>
      <w:pPr>
        <w:pStyle w:val="IASBNormalnpara"/>
        <w:rPr/>
      </w:pPr>
      <w:r>
        <w:rPr/>
        <w:t>103G</w:t>
        <w:tab/>
      </w:r>
      <w:bookmarkStart w:id="160" w:name="F7160312"/>
      <w:r>
        <w:rPr/>
        <w:t xml:space="preserve">O entitate trebuie să aplice punctele AG99BA, AG99E, AG99F, AG110A şi AG110B retroactiv pentru perioadele anuale care încep la 1 iulie 2009 sau ulterior acestei date, în conformitate cu IAS 8 </w:t>
      </w:r>
      <w:r>
        <w:rPr>
          <w:i/>
        </w:rPr>
        <w:t>Politici contabile, modificări ale estimărilor contabile şi erori.</w:t>
      </w:r>
      <w:r>
        <w:rPr/>
        <w:t xml:space="preserve"> Se permite aplicarea anterior acestei date. Dacă o entitate aplică documentul </w:t>
      </w:r>
      <w:r>
        <w:rPr>
          <w:i/>
        </w:rPr>
        <w:t>Elemente eligibile acoperite împotriva riscurilor</w:t>
      </w:r>
      <w:r>
        <w:rPr/>
        <w:t xml:space="preserve"> (Modificare la IAS 39) pentru perioadele care încep anterior datei de 1 iulie 2009, ea trebuie să prezinte acest fapt.</w:t>
      </w:r>
      <w:bookmarkEnd w:id="160"/>
    </w:p>
    <w:p>
      <w:pPr>
        <w:pStyle w:val="IASBNormalnpara"/>
        <w:rPr/>
      </w:pPr>
      <w:r>
        <w:rPr/>
        <w:t>103H–</w:t>
      </w:r>
    </w:p>
    <w:p>
      <w:pPr>
        <w:pStyle w:val="IASBNormalnparaC"/>
        <w:rPr/>
      </w:pPr>
      <w:r>
        <w:rPr/>
        <w:t>103J</w:t>
        <w:tab/>
      </w:r>
      <w:bookmarkStart w:id="161" w:name="F19160836"/>
      <w:r>
        <w:rPr/>
        <w:t>[Eliminat]</w:t>
      </w:r>
      <w:bookmarkEnd w:id="161"/>
    </w:p>
    <w:p>
      <w:pPr>
        <w:pStyle w:val="IASBNormalnpara"/>
        <w:rPr/>
      </w:pPr>
      <w:r>
        <w:rPr/>
        <w:t>103K</w:t>
        <w:tab/>
      </w:r>
      <w:bookmarkStart w:id="162" w:name="F19043851"/>
      <w:r>
        <w:rPr/>
        <w:t xml:space="preserve">Documentul </w:t>
      </w:r>
      <w:r>
        <w:rPr>
          <w:i/>
        </w:rPr>
        <w:t>Îmbunătăţiri la IFRS-uri</w:t>
      </w:r>
      <w:r>
        <w:rPr/>
        <w:t>, emis în aprilie 2009, a modificat punctele 2 litera (g), 97 şi 100. O entitate trebuie să aplice prospectiv modificările la acele puncte pentru toate contractele în vigoare, pentru perioadele anuale care încep la 1 ianuarie 2010 sau ulterior acestei date. Se permite aplicarea anterior acestei date. Dacă o entitate aplică modificarea pentru o perioadă anterioară, entitatea trebuie să prezinte acest fapt.</w:t>
      </w:r>
      <w:bookmarkEnd w:id="162"/>
    </w:p>
    <w:p>
      <w:pPr>
        <w:pStyle w:val="IASBNormalnpara"/>
        <w:rPr/>
      </w:pPr>
      <w:r>
        <w:rPr/>
        <w:t>103L–</w:t>
      </w:r>
    </w:p>
    <w:p>
      <w:pPr>
        <w:pStyle w:val="IASBNormalnparaC"/>
        <w:rPr/>
      </w:pPr>
      <w:r>
        <w:rPr/>
        <w:t>103M</w:t>
        <w:tab/>
      </w:r>
      <w:bookmarkStart w:id="163" w:name="F19043897"/>
      <w:r>
        <w:rPr/>
        <w:t>[Eliminat]</w:t>
      </w:r>
      <w:bookmarkEnd w:id="163"/>
    </w:p>
    <w:p>
      <w:pPr>
        <w:pStyle w:val="IASBNormalnpara"/>
        <w:rPr/>
      </w:pPr>
      <w:r>
        <w:rPr/>
        <w:t>103N</w:t>
        <w:tab/>
      </w:r>
      <w:bookmarkStart w:id="164" w:name="F14173041"/>
      <w:r>
        <w:rPr/>
        <w:t xml:space="preserve">Punctul 103D a fost modificat de documentul </w:t>
      </w:r>
      <w:r>
        <w:rPr>
          <w:i/>
        </w:rPr>
        <w:t>Îmbunătăţiri la IFRS-uri</w:t>
      </w:r>
      <w:r>
        <w:rPr/>
        <w:t xml:space="preserve"> emis în mai 2010. O entitate trebuie să aplice acea modificare pentru perioadele anuale care încep la 1 iulie 2010 sau ulterior acestei date. Se permite aplicarea anterior acestei date.</w:t>
      </w:r>
      <w:bookmarkEnd w:id="164"/>
    </w:p>
    <w:p>
      <w:pPr>
        <w:pStyle w:val="IASBNormalnpara"/>
        <w:rPr/>
      </w:pPr>
      <w:r>
        <w:rPr/>
        <w:t>103O</w:t>
        <w:tab/>
      </w:r>
      <w:bookmarkStart w:id="165" w:name="F18763680"/>
      <w:r>
        <w:rPr/>
        <w:t>IFRS 9, emis în octombrie 2010, a modificat punctele 2, 4, 8, 9, 58, 63, 88 litera (d), 89 litera (b), 90, 96 litera (c), 103B, 103C, 103K, 104, 108C, AG3–AG4, AG8, AG84, AG95, AG114 litera (a) și AG118 litera (b) şi a eliminat punctele 1, 10–57, 61, 66–70, 79, 103H–103J, 103L, 103M, 105–107A, AG4B–AG4K, AG9–AG12A, AG14, AG15, AG27–AG83 și AG96. O entitate trebuie să aplice acele modificări atunci când aplică IFRS 9 emis în octombrie 2010.</w:t>
      </w:r>
      <w:bookmarkEnd w:id="165"/>
    </w:p>
    <w:p>
      <w:pPr>
        <w:pStyle w:val="IASBNormalnpara"/>
        <w:rPr/>
      </w:pPr>
      <w:r>
        <w:rPr/>
        <w:t>103P</w:t>
        <w:tab/>
      </w:r>
      <w:bookmarkStart w:id="166" w:name="F16141247"/>
      <w:r>
        <w:rPr/>
        <w:t xml:space="preserve">IFRS 10 și IFRS 11 </w:t>
      </w:r>
      <w:r>
        <w:rPr>
          <w:i/>
        </w:rPr>
        <w:t>Angajamente comune</w:t>
      </w:r>
      <w:r>
        <w:rPr/>
        <w:t>, publicate în mai 2011, a modificat punctele 2 litera (a), 15, AG3, AG36-AG38 și AG41 litera (a). O entitate trebuie să aplice modificările respective atunci când aplică IFRS 10 și IFRS 11.</w:t>
      </w:r>
      <w:bookmarkEnd w:id="166"/>
    </w:p>
    <w:p>
      <w:pPr>
        <w:pStyle w:val="IASBNormalnpara"/>
        <w:rPr/>
      </w:pPr>
      <w:r>
        <w:rPr/>
        <w:t>103Q</w:t>
        <w:tab/>
      </w:r>
      <w:bookmarkStart w:id="167" w:name="F16141538"/>
      <w:r>
        <w:rPr/>
        <w:t xml:space="preserve">IFRS 13, emis în mai 2011, a modificat punctele 9, 13, 28, 47, 88, AG46, AG52, AG64, AG76, AG76A, AG80, AG81 şi AG96, a adăugat punctul 43A şi a eliminat punctele 48–49, AG69–AG75, AG77–AG79 şi AG82. O entitate trebuie să aplice modificările respective atunci când aplică IFRS 13. </w:t>
      </w:r>
      <w:bookmarkEnd w:id="167"/>
    </w:p>
    <w:p>
      <w:pPr>
        <w:pStyle w:val="IASBNormalnpara"/>
        <w:rPr/>
      </w:pPr>
      <w:r>
        <w:rPr/>
        <w:t>103R</w:t>
        <w:tab/>
      </w:r>
      <w:bookmarkStart w:id="168" w:name="F21341304"/>
      <w:r>
        <w:rPr/>
        <w:t xml:space="preserve">Documentul </w:t>
      </w:r>
      <w:r>
        <w:rPr>
          <w:i/>
        </w:rPr>
        <w:t>Entităţi de investiţii</w:t>
      </w:r>
      <w:r>
        <w:rPr/>
        <w:t xml:space="preserve"> (Modificări la IFRS 10, IFRS 12 şi IAS 27), emis în octombrie 2012, a modificat punctele 2 şi 80. O entitate trebuie sa aplice acest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168"/>
    </w:p>
    <w:p>
      <w:pPr>
        <w:pStyle w:val="IASBNormalnpara"/>
        <w:rPr/>
      </w:pPr>
      <w:r>
        <w:rPr/>
        <w:t>104</w:t>
        <w:tab/>
      </w:r>
      <w:bookmarkStart w:id="169" w:name="SL19043898"/>
      <w:r>
        <w:rPr/>
        <w:t>Prezentul standard trebuie să fie aplicat retroactiv, cu excepţia cazurilor specificate la punctul 108. Soldul iniţial al rezultatului reportat pentru cea mai îndepărtată perioadă anterioară prezentată şi pentru toate celelalte valori comparative trebuie să fie ajustat ca şi cum prezentul standard ar fi fost întotdeauna în vigoare, cu excepţia cazului în care retratarea informaţiilor ar fi imposibilă. Dacă retratarea este imposibilă, entitatea trebuie să prezinte acest fapt şi va indica măsura în care informaţiile au fost retratate.</w:t>
      </w:r>
      <w:bookmarkEnd w:id="169"/>
    </w:p>
    <w:p>
      <w:pPr>
        <w:pStyle w:val="IASBNormalnpara"/>
        <w:rPr/>
      </w:pPr>
      <w:r>
        <w:rPr/>
        <w:t>105–</w:t>
      </w:r>
    </w:p>
    <w:p>
      <w:pPr>
        <w:pStyle w:val="IASBNormalnparaC"/>
        <w:rPr/>
      </w:pPr>
      <w:r>
        <w:rPr/>
        <w:t>107A</w:t>
        <w:tab/>
      </w:r>
      <w:bookmarkStart w:id="170" w:name="F19160317"/>
      <w:r>
        <w:rPr/>
        <w:t>[Eliminat]</w:t>
      </w:r>
      <w:bookmarkEnd w:id="170"/>
    </w:p>
    <w:p>
      <w:pPr>
        <w:pStyle w:val="IASBNormalnpara"/>
        <w:rPr/>
      </w:pPr>
      <w:r>
        <w:rPr/>
        <w:t>108</w:t>
        <w:tab/>
      </w:r>
      <w:bookmarkStart w:id="171" w:name="SL33311"/>
      <w:r>
        <w:rPr/>
        <w:t>O entitate nu trebuie să ajusteze valoarea contabilă a activelor nefinanciare şi a datoriilor nefinanciare pentru a exclude câştigurile şi pierderile legate de acoperirile împotriva riscului asociat fluxurilor de trezorerie care au fost incluse în valoarea contabilă înainte de începutul exerciţiului financiar în care prezentul standard a fost aplicat pentru prima dată. La începutul perioadei financiare în care prezentul standard a fost aplicat pentru prima dată, orice valoare recunoscută în afara profitului sau pierderii (în alte elemente ale rezultatului global sau direct în capitalurile proprii) pentru o acoperire împotriva riscurilor a unui angajament ferm care, în baza prezentului standard, este contabilizată ca o acoperire a valorii juste împotriva riscurilor trebuie să fie reclasificată drept activ sau datorie, cu excepţia unei acoperiri împotriva riscului valutar care continuă să fie tratată ca acoperire împotriva riscului asociat fluxurilor de trezorerie.</w:t>
      </w:r>
      <w:bookmarkEnd w:id="171"/>
    </w:p>
    <w:p>
      <w:pPr>
        <w:pStyle w:val="IASBNormalnpara"/>
        <w:rPr/>
      </w:pPr>
      <w:r>
        <w:rPr/>
        <w:t>108A</w:t>
        <w:tab/>
      </w:r>
      <w:bookmarkStart w:id="172" w:name="F89947"/>
      <w:r>
        <w:rPr/>
        <w:t xml:space="preserve">O entitate trebuie să aplice ultima propoziţie de la punctul 80, şi punctele AG99A şi AG99B pentru perioadele anuale care încep la 1 ianuarie 2006 sau ulterior acestei date. Se încurajează aplicarea anterior acestei date. Dacă o entitate a desemnat ca element acoperit împotriva riscurilor o tranzacţie externă prognozată care </w:t>
      </w:r>
      <w:bookmarkEnd w:id="172"/>
    </w:p>
    <w:p>
      <w:pPr>
        <w:pStyle w:val="IASBNormalnparaL1"/>
        <w:rPr/>
      </w:pPr>
      <w:r>
        <w:rPr/>
        <w:t>(a)</w:t>
        <w:tab/>
      </w:r>
      <w:bookmarkStart w:id="173" w:name="SL134963"/>
      <w:r>
        <w:rPr/>
        <w:t>este exprimată în moneda funcţională a entităţii care încheie tranzacţia,</w:t>
      </w:r>
      <w:bookmarkEnd w:id="173"/>
    </w:p>
    <w:p>
      <w:pPr>
        <w:pStyle w:val="IASBNormalnparaL1"/>
        <w:rPr/>
      </w:pPr>
      <w:r>
        <w:rPr/>
        <w:t>(b)</w:t>
        <w:tab/>
      </w:r>
      <w:bookmarkStart w:id="174" w:name="SL134965"/>
      <w:r>
        <w:rPr/>
        <w:t>generează o expunere care va avea un efect asupra profitului sau pierderii consolidat(ă) (adică este exprimată în altă monedă decât moneda de prezentare a grupului), şi</w:t>
      </w:r>
      <w:bookmarkEnd w:id="174"/>
    </w:p>
    <w:p>
      <w:pPr>
        <w:pStyle w:val="IASBNormalnparaL1"/>
        <w:rPr/>
      </w:pPr>
      <w:r>
        <w:rPr/>
        <w:t>(c)</w:t>
        <w:tab/>
      </w:r>
      <w:bookmarkStart w:id="175" w:name="SL134967"/>
      <w:r>
        <w:rPr/>
        <w:t>ar fi îndeplinit condiţiile pentru contabilitatea de acoperire împotriva riscurilor dacă nu ar fi fost exprimată în moneda funcţională a entităţii care o încheie,</w:t>
      </w:r>
      <w:bookmarkEnd w:id="175"/>
    </w:p>
    <w:p>
      <w:pPr>
        <w:pStyle w:val="IASBNormalnparaP"/>
        <w:rPr/>
      </w:pPr>
      <w:bookmarkStart w:id="176" w:name="SL134968"/>
      <w:r>
        <w:rPr/>
        <w:t>aceasta ar putea să aplice contabilitatea de acoperire împotriva riscurilor în situaţiile financiare consolidate din perioada (perioadele) anterioară (anterioare) datei aplicării ultimei propoziţii de la punctul 80, şi a punctelor AG99A şi AG99B.</w:t>
      </w:r>
      <w:bookmarkEnd w:id="176"/>
    </w:p>
    <w:p>
      <w:pPr>
        <w:pStyle w:val="IASBNormalnpara"/>
        <w:rPr/>
      </w:pPr>
      <w:r>
        <w:rPr/>
        <w:t>108B</w:t>
        <w:tab/>
      </w:r>
      <w:bookmarkStart w:id="177" w:name="F89948"/>
      <w:r>
        <w:rPr/>
        <w:t>Nu este necesar ca o entitate să aplice punctul AG99B informaţiilor comparative legate de perioadele anterioare datei aplicării ultimei propoziţii de la punctul 80 şi a punctului AG99A.</w:t>
      </w:r>
      <w:bookmarkEnd w:id="177"/>
    </w:p>
    <w:p>
      <w:pPr>
        <w:pStyle w:val="IASBNormalnpara"/>
        <w:rPr/>
      </w:pPr>
      <w:r>
        <w:rPr/>
        <w:t>108C</w:t>
        <w:tab/>
      </w:r>
      <w:bookmarkStart w:id="178" w:name="F19043986"/>
      <w:r>
        <w:rPr/>
        <w:t xml:space="preserve">Punctele 73 şi AG8 au fost modificate de documentul </w:t>
      </w:r>
      <w:r>
        <w:rPr>
          <w:i/>
        </w:rPr>
        <w:t xml:space="preserve">Îmbunătăţiri la IFRS-uri </w:t>
      </w:r>
      <w:r>
        <w:rPr/>
        <w:t xml:space="preserve">emis în mai 2008. Punctul 80 a fost modificat de documentul </w:t>
      </w:r>
      <w:r>
        <w:rPr>
          <w:i/>
        </w:rPr>
        <w:t>Îmbunătăţiri la IFRS-uri</w:t>
      </w:r>
      <w:r>
        <w:rPr/>
        <w:t xml:space="preserve"> emis în aprilie 2009. O entitate trebuie să aplice acele modificări pentru perioadele anuale care încep la 1 ianuarie 2009 sau ulterior acestei date. Aplicarea anterioară a tuturor modificărilor este permisă. Dacă o entitate aplică modificările pentru o perioadă anterioară, ea trebuie să prezinte acest fapt.</w:t>
      </w:r>
      <w:bookmarkEnd w:id="178"/>
    </w:p>
    <w:p>
      <w:pPr>
        <w:pStyle w:val="IASBSectionTitle1NonInd"/>
        <w:rPr/>
      </w:pPr>
      <w:bookmarkStart w:id="179" w:name="SL134969"/>
      <w:r>
        <w:rPr/>
        <w:t>Retragerea altor norme</w:t>
      </w:r>
      <w:bookmarkEnd w:id="179"/>
    </w:p>
    <w:p>
      <w:pPr>
        <w:pStyle w:val="IASBNormalnpara"/>
        <w:rPr/>
      </w:pPr>
      <w:r>
        <w:rPr/>
        <w:t>109</w:t>
        <w:tab/>
      </w:r>
      <w:bookmarkStart w:id="180" w:name="SL33312"/>
      <w:r>
        <w:rPr/>
        <w:t xml:space="preserve">Prezentul standard înlocuieşte IAS 39 </w:t>
      </w:r>
      <w:r>
        <w:rPr>
          <w:i/>
        </w:rPr>
        <w:t>Instrumente financiare: recunoaştere şi evaluare</w:t>
      </w:r>
      <w:r>
        <w:rPr/>
        <w:t xml:space="preserve"> revizuit în octombrie 2000. </w:t>
      </w:r>
      <w:bookmarkEnd w:id="180"/>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10</w:t>
        <w:tab/>
      </w:r>
      <w:bookmarkStart w:id="181" w:name="SL33313"/>
      <w:r>
        <w:rPr/>
        <w:t>Prezentul standard şi Îndrumările de implementare care îl însoţesc înlocuiesc Îndrumările de implementare emise de Comitetul pentru Îndrumări de Implementare a IAS 39, înfiinţat de fostul IASC.</w:t>
      </w:r>
      <w:bookmarkEnd w:id="181"/>
    </w:p>
    <w:p>
      <w:pPr>
        <w:pStyle w:val="IASBSectionTitle1NonInd"/>
        <w:pBdr>
          <w:bottom w:val="nil"/>
        </w:pBdr>
        <w:spacing w:before="120" w:after="200"/>
        <w:rPr/>
      </w:pPr>
      <w:bookmarkStart w:id="182" w:name="SL134984"/>
      <w:r>
        <w:rPr/>
        <w:t>Anexa A</w:t>
      </w:r>
    </w:p>
    <w:p>
      <w:pPr>
        <w:pStyle w:val="IASBSectionTitle1NonInd"/>
        <w:pBdr>
          <w:bottom w:val="nil"/>
        </w:pBdr>
        <w:spacing w:before="120" w:after="200"/>
        <w:rPr/>
      </w:pPr>
      <w:bookmarkStart w:id="183" w:name="SL134984"/>
      <w:r>
        <w:rPr/>
        <w:t>Îndrumări de aplicare</w:t>
      </w:r>
      <w:bookmarkEnd w:id="183"/>
    </w:p>
    <w:p>
      <w:pPr>
        <w:pStyle w:val="IASBNote"/>
        <w:rPr/>
      </w:pPr>
      <w:bookmarkStart w:id="184" w:name="SL72410"/>
      <w:r>
        <w:rPr/>
        <w:t>Prezenta anexă este parte integrantă din prezentul standard.</w:t>
      </w:r>
      <w:bookmarkEnd w:id="184"/>
    </w:p>
    <w:p>
      <w:pPr>
        <w:pStyle w:val="IASBSectionTitle1NonInd"/>
        <w:rPr/>
      </w:pPr>
      <w:bookmarkStart w:id="185" w:name="SL134985"/>
      <w:r>
        <w:rPr/>
        <w:t>Domeniu de aplicare (punctele 2-7)</w:t>
      </w:r>
      <w:bookmarkEnd w:id="185"/>
    </w:p>
    <w:p>
      <w:pPr>
        <w:pStyle w:val="IASBNormalnpara"/>
        <w:rPr/>
      </w:pPr>
      <w:r>
        <w:rPr/>
        <w:t>AG1</w:t>
        <w:tab/>
      </w:r>
      <w:bookmarkStart w:id="186" w:name="SL32763"/>
      <w:r>
        <w:rPr/>
        <w:t>Anumite contracte prevăd o plată bazată pe variabile climatice, geologice sau pe alte variabile fizice. (Cele bazate pe variabile climatice sunt numite uneori „derivate în funcţie de vreme” .) Dacă acele contracte nu intră sub incidenţa IFRS 4, ele intră sub incidenţa prezentului standard.</w:t>
      </w:r>
      <w:bookmarkEnd w:id="186"/>
    </w:p>
    <w:p>
      <w:pPr>
        <w:pStyle w:val="IASBNormalnpara"/>
        <w:rPr/>
      </w:pPr>
      <w:r>
        <w:rPr/>
        <w:t>AG2</w:t>
        <w:tab/>
      </w:r>
      <w:bookmarkStart w:id="187" w:name="SL32764"/>
      <w:r>
        <w:rPr/>
        <w:t xml:space="preserve">Prezentul standard nu modifică dispoziţiile legate de planurile de beneficii ale angajaţilor care se conformează IAS 26 </w:t>
      </w:r>
      <w:r>
        <w:rPr>
          <w:i/>
        </w:rPr>
        <w:t>Contabilizarea şi raportarea planurilor de pensii</w:t>
      </w:r>
      <w:r>
        <w:rPr/>
        <w:t xml:space="preserve"> şi contractele de redevenţă pe baza volumului de vânzări sau a veniturilor din servicii care sunt contabilizate potrivit IAS 18.</w:t>
      </w:r>
      <w:bookmarkEnd w:id="187"/>
    </w:p>
    <w:p>
      <w:pPr>
        <w:pStyle w:val="IASBNormalnpara"/>
        <w:rPr/>
      </w:pPr>
      <w:r>
        <w:rPr/>
        <w:t>AG3</w:t>
        <w:tab/>
      </w:r>
      <w:bookmarkStart w:id="188" w:name="SL32765"/>
      <w:r>
        <w:rPr/>
        <w:t>Uneori, o entitate face ceea ce ea consideră drept „investiţii strategice” în instrumentele de capitaluri proprii emise de o altă entitate, cu intenţia de a stabili sau de a menţine o relaţie de exploatare pe termen lung cu entitatea în care se face investiţia. Investitorul sau asociatul într-o asociere în participație utilizează IAS 28 pentru a stabili dacă metoda contabilizării prin punerea în echivalență este adecvată pentru o astfel de investiție. Dacă metoda punerii în echivalență nu este adecvată, pentru investiția strategică respectivă entitatea va aplica prezentul standard și IFRS 9.</w:t>
      </w:r>
      <w:bookmarkEnd w:id="188"/>
    </w:p>
    <w:p>
      <w:pPr>
        <w:pStyle w:val="IASBNormalnpara"/>
        <w:rPr/>
      </w:pPr>
      <w:r>
        <w:rPr/>
        <w:t>AG3A</w:t>
        <w:tab/>
      </w:r>
      <w:bookmarkStart w:id="189" w:name="SL32766"/>
      <w:r>
        <w:rPr/>
        <w:t>Prezentul standard şi IFRS 9 se aplică activelor financiare şi datoriilor financiare ale asigurătorilor, altele decât drepturile şi obligaţiile pe care punctul 2 litera (e) le exclude din cauză că acestea rezultă din contractele care intră sub incidenţa IFRS 4.</w:t>
      </w:r>
      <w:bookmarkEnd w:id="189"/>
    </w:p>
    <w:p>
      <w:pPr>
        <w:pStyle w:val="IASBNormalnpara"/>
        <w:rPr/>
      </w:pPr>
      <w:r>
        <w:rPr/>
        <w:t>AG4</w:t>
        <w:tab/>
      </w:r>
      <w:bookmarkStart w:id="190" w:name="SL19044049"/>
      <w:r>
        <w:rPr/>
        <w:t xml:space="preserve">Contractele de garanţie financiară pot lua diferite forme legale, cum ar fi o garanţie, unele tipuri de acreditive, un contract de neexecutare a creditului sau un contract de asigurare. Tratamentul lor contabil nu depinde de forma lor legală. Următoarele sunt exemple de tratament adecvat (a se vedea punctul 2 litera (e)): </w:t>
      </w:r>
      <w:bookmarkEnd w:id="190"/>
    </w:p>
    <w:p>
      <w:pPr>
        <w:pStyle w:val="IASBNormalnparaL1"/>
        <w:rPr/>
      </w:pPr>
      <w:r>
        <w:rPr/>
        <w:t>(a)</w:t>
        <w:tab/>
      </w:r>
      <w:bookmarkStart w:id="191" w:name="SL19044054"/>
      <w:r>
        <w:rPr/>
        <w:t>Deşi un contract de garanţie financiară corespunde definiţiei contractului de asigurare din IFRS 4 dacă riscul transferat este important, emitentul aplică prezentul standard şi IFRS 9. Totuşi, dacă emitentul a arătat anterior în mod explicit că el consideră astfel de contracte drept contracte de asigurare şi a utilizat contabilitatea aplicabilă contractelor de asigurare, emitentul poate alege să aplice fie prezentul standard şi IFRS 9, fie IFRS 4 pentru astfel de contracte de garanţie financiară. Dacă se aplică prezentul standard şi IFRS 9, punctul 5.1.1 din IFRS 9 impune emitentului să recunoască un contract de garanţie financiară iniţial la valoarea justă. Dacă contractul de garanţie financiară a fost emis către o parte neafiliată într-o tranzacţie individuală desfăşurată în condiţii obiective, este probabil ca valoarea sa justă la început să fie egală cu prima primită, numai în cazul în care nu există probe contrare. Drept urmare, în cazul în care contractul de garanţie financiară nu a fost desemnat la început la valoarea justă prin profit sau pierdere sau dacă nu se aplică punctele 3.2.15–3.2.23 şi B3.2.12–B3.2.17 din IFRS 9 (atunci când un transfer al unui activ financiar nu îndeplineşte condiţiile pentru derecunoaştere sau se aplică abordarea de implicare continuă), emitentul îl evaluează la cea mai mare valoare dintre:</w:t>
      </w:r>
      <w:bookmarkEnd w:id="191"/>
    </w:p>
    <w:p>
      <w:pPr>
        <w:pStyle w:val="IASBNormalnparaL2"/>
        <w:rPr/>
      </w:pPr>
      <w:r>
        <w:rPr/>
        <w:t>(i)</w:t>
        <w:tab/>
      </w:r>
      <w:bookmarkStart w:id="192" w:name="SL19044066"/>
      <w:r>
        <w:rPr/>
        <w:t>valoarea determinată în conformitate cu IAS 37; şi</w:t>
      </w:r>
      <w:bookmarkEnd w:id="192"/>
    </w:p>
    <w:p>
      <w:pPr>
        <w:pStyle w:val="IASBNormalnparaL2"/>
        <w:rPr/>
      </w:pPr>
      <w:r>
        <w:rPr/>
        <w:t>(ii)</w:t>
        <w:tab/>
      </w:r>
      <w:bookmarkStart w:id="193" w:name="SL19044069"/>
      <w:r>
        <w:rPr/>
        <w:t>valoarea recunoscută iniţial minus, acolo unde este cazul, amortizarea cumulată recunoscută în conformitate cu IAS 18 (a se vedea punctul 4.2.1 litera (c) din IFRS 9).</w:t>
      </w:r>
      <w:bookmarkEnd w:id="193"/>
    </w:p>
    <w:p>
      <w:pPr>
        <w:pStyle w:val="IASBNormalnparaL1"/>
        <w:rPr/>
      </w:pPr>
      <w:r>
        <w:rPr/>
        <w:t>(b)</w:t>
        <w:tab/>
      </w:r>
      <w:bookmarkStart w:id="194" w:name="SL19044072"/>
      <w:r>
        <w:rPr/>
        <w:t>Unele garanţii legate de creditare, ca o precondiţie de plată, nu impun ca deţinătorul să fie expus şi să suporte o pierdere atunci când debitorul nu reuşeşte să facă plăţile la timp pentru activul garantat. Un exemplu în acest sens îl reprezintă contractul care prevede plata ca reacţie la modificările unui rating de credit specificat sau la modificările indicelui de creditare. Astfel de garanţii nu sunt contracte de garanţie financiară conform definiţiei din IFRS 9 şi nu sunt nici contracte de asigurare, conform definiţiei din IFRS 4. Astfel de garanţii sunt instrumente derivate iar emitentul le aplică prezentul standard şi IFRS 9.</w:t>
      </w:r>
      <w:bookmarkEnd w:id="194"/>
    </w:p>
    <w:p>
      <w:pPr>
        <w:pStyle w:val="IASBNormalnparaL1"/>
        <w:rPr/>
      </w:pPr>
      <w:r>
        <w:rPr/>
        <w:t>(c)</w:t>
        <w:tab/>
      </w:r>
      <w:bookmarkStart w:id="195" w:name="SL19044076"/>
      <w:r>
        <w:rPr/>
        <w:t>Dacă un contract de garanţie financiară a fost emis în legătură cu vânzarea de bunuri, emitentul aplică IAS 18 pentru a determina momentul în care va recunoaşte veniturile din garanţii şi pe cele din vânzarea de bunuri.</w:t>
      </w:r>
      <w:bookmarkEnd w:id="195"/>
    </w:p>
    <w:p>
      <w:pPr>
        <w:pStyle w:val="IASBNormalnpara"/>
        <w:rPr/>
      </w:pPr>
      <w:r>
        <w:rPr/>
        <w:t>AG4A</w:t>
        <w:tab/>
      </w:r>
      <w:bookmarkStart w:id="196" w:name="F120058"/>
      <w:r>
        <w:rPr/>
        <w:t>Afirmaţiile conform cărora un emitent consideră contractele drept contracte de asigurare se găsesc în mod tipic în toate comunicările emitentului cu clienţii şi cu organele de reglementare, în contracte, în documentaţia de afaceri şi în situaţiile financiare. Mai mult, contractele de asigurare fac adesea obiectul dispoziţiilor contabile distincte faţă de dispoziţiile pentru alte tipuri de tranzacţii, cum ar fi contractele emise de bănci sau de companiile comerciale. În astfel de cazuri, situaţiile financiare ale emitentului includ în mod tipic o declaraţie că emitentul a utilizat acele dispoziţii contabile.</w:t>
      </w:r>
      <w:bookmarkEnd w:id="196"/>
    </w:p>
    <w:p>
      <w:pPr>
        <w:pStyle w:val="IASBSectionTitle1NonInd"/>
        <w:rPr/>
      </w:pPr>
      <w:bookmarkStart w:id="197" w:name="F19251853"/>
      <w:r>
        <w:rPr/>
        <w:t>Definiţii (punctele 8 şi 9)</w:t>
      </w:r>
      <w:bookmarkEnd w:id="197"/>
    </w:p>
    <w:p>
      <w:pPr>
        <w:pStyle w:val="IASBNormalnpara"/>
        <w:rPr/>
      </w:pPr>
      <w:r>
        <w:rPr/>
        <w:t>AG4B-</w:t>
        <w:tab/>
        <w:t>[Eliminate]</w:t>
      </w:r>
    </w:p>
    <w:p>
      <w:pPr>
        <w:pStyle w:val="IASBNormalnparaC"/>
        <w:rPr/>
      </w:pPr>
      <w:r>
        <w:rPr/>
        <w:t>AG4K</w:t>
        <w:tab/>
      </w:r>
    </w:p>
    <w:p>
      <w:pPr>
        <w:pStyle w:val="IASBSectionTitle2Ind"/>
        <w:rPr/>
      </w:pPr>
      <w:bookmarkStart w:id="198" w:name="SL135023"/>
      <w:r>
        <w:rPr/>
        <w:t>Rata dobânzii efective</w:t>
      </w:r>
      <w:bookmarkEnd w:id="198"/>
    </w:p>
    <w:p>
      <w:pPr>
        <w:pStyle w:val="IASBNormalnpara"/>
        <w:rPr/>
      </w:pPr>
      <w:r>
        <w:rPr/>
        <w:t>AG5</w:t>
        <w:tab/>
      </w:r>
      <w:bookmarkStart w:id="199" w:name="SL32768"/>
      <w:r>
        <w:rPr/>
        <w:t>În anumite cazuri, activele financiare sunt dobândite cu o reducere semnificativă care reflectă pierderile din credit suportate. Entităţile includ astfel de pierderi din credit suportate în fluxurile de trezorerie estimate atunci când se calculează rata dobânzii efective.</w:t>
      </w:r>
      <w:bookmarkEnd w:id="199"/>
    </w:p>
    <w:p>
      <w:pPr>
        <w:pStyle w:val="IASBNormalnpara"/>
        <w:rPr/>
      </w:pPr>
      <w:r>
        <w:rPr/>
        <w:t>AG6</w:t>
        <w:tab/>
      </w:r>
      <w:bookmarkStart w:id="200" w:name="SL32769"/>
      <w:r>
        <w:rPr/>
        <w:t>Atunci când aplică metoda dobânzii efective, o entitate amortizează în general orice onorarii, puncte plătite sau primite, costuri ale tranzacţiei şi alte prime sau reduceri incluse în calculul ratei dobânzii efective pe durata de viaţă preconizată a instrumentului. Cu toate acestea, este utilizată o perioadă mai scurtă dacă aceasta este perioada de care se leagă onorariile, punctele plătite sau primite, costurile tranzacţiei şi primele sau reducerile. Acesta va fi cazul atunci când variabilei de care se leagă onorariile, punctele plătite sau primite, costurile tranzacţiei şi primele sau reducerile îi este restabilit preţul la ratele pieţei înainte de scadenţa preconizată a instrumentului. Într-un astfel de caz, perioada corespunzătoare de amortizare este perioada până la următoarea dată de reevaluare. Spre exemplu, dacă o primă sau o reducere aferentă unui instrument cu o rată fluctuantă reflectă dobânda care a fost angajată pentru instrument începând cu momentul de la care dobânda a fost plătită ultima dată sau modificările ratelor pieţei din momentul în care rata fluctuantă a dobânzii a fost restabilită la ratele pieţei, acesta va fi amortizat la următoarea dată la care dobânda fluctuantă este restabilită la ratele pieţei. Aceasta pentru că prima sau reducerea se leagă de perioada următoarei date a restabilirii dobânzii deoarece, la acea dată, variabila de care este legată prima sau reducerea (adică ratele dobânzii) este restabilită la ratele pieţei. Dacă, totuşi, prima sau reducerea rezultă dintr-o modificare a marjei de credit peste rata fluctuantă specificată în instrument sau peste alte variabile care nu sunt restabilite la ratele pieţei, acesta este amortizat pe durata de viaţă preconizată a instrumentului.</w:t>
      </w:r>
      <w:bookmarkEnd w:id="200"/>
    </w:p>
    <w:p>
      <w:pPr>
        <w:pStyle w:val="IASBNormalnpara"/>
        <w:rPr/>
      </w:pPr>
      <w:r>
        <w:rPr/>
        <w:t>AG7</w:t>
        <w:tab/>
      </w:r>
      <w:bookmarkStart w:id="201" w:name="SL32770"/>
      <w:r>
        <w:rPr/>
        <w:t>Pentru activele financiare cu rată fluctuantă şi pentru datoriile financiare cu rată fluctuantă, reestimarea periodică a fluxurilor de trezorerie pentru a reflecta mişcările ratelor de piaţă ale dobânzii modifică rata dobânzii efective. Dacă un activ financiar cu rată fluctuantă sau o datorie financiară cu rată fluctuantă este recunoscut(ă) iniţial la o valoare egală cu principalul de încasat sau de plată la scadenţă, reestimarea plăţilor viitoare de dobânzi nu are în mod normal niciun efect semnificativ asupra valorii contabile a activului sau a datoriei.</w:t>
      </w:r>
      <w:bookmarkEnd w:id="201"/>
    </w:p>
    <w:p>
      <w:pPr>
        <w:pStyle w:val="IASBNormalnpara"/>
        <w:rPr/>
      </w:pPr>
      <w:r>
        <w:rPr/>
        <w:t>AG8</w:t>
        <w:tab/>
      </w:r>
      <w:bookmarkStart w:id="202" w:name="SL32771"/>
      <w:r>
        <w:rPr/>
        <w:t xml:space="preserve">Dacă o entitate îşi revizuieşte estimările de plăţi sau încasări, entitatea trebuie să ajusteze valoarea contabilă a activului financiar sau a datoriei financiare (sau a grupului de instrumente financiare) pentru a reflecta fluxurile de trezorerie estimate reale şi revizuite. Entitatea recalculează valoarea contabilă prin calculul valorii actualizate a fluxurilor de trezorerie estimate viitoare la rata dobânzii efective iniţiale a instrumentului financiar sau, atunci când este cazul, la rata dobânzii efective revizuite calculată în conformitate cu punctul 92. Ajustarea este recunoscută ca venit sau cheltuială în profit sau pierdere. </w:t>
      </w:r>
      <w:bookmarkEnd w:id="202"/>
    </w:p>
    <w:p>
      <w:pPr>
        <w:pStyle w:val="IASBNormalnpara"/>
        <w:rPr/>
      </w:pPr>
      <w:r>
        <w:rPr/>
        <w:t>AG9–</w:t>
      </w:r>
    </w:p>
    <w:p>
      <w:pPr>
        <w:pStyle w:val="IASBNormalnparaC"/>
        <w:rPr/>
      </w:pPr>
      <w:r>
        <w:rPr/>
        <w:t>AG12A</w:t>
        <w:tab/>
      </w:r>
      <w:bookmarkStart w:id="203" w:name="F19160355"/>
      <w:r>
        <w:rPr/>
        <w:t>[Eliminat]</w:t>
      </w:r>
      <w:bookmarkEnd w:id="203"/>
    </w:p>
    <w:p>
      <w:pPr>
        <w:pStyle w:val="IASBSectionTitle2Ind"/>
        <w:rPr/>
      </w:pPr>
      <w:bookmarkStart w:id="204" w:name="SL135025"/>
      <w:r>
        <w:rPr/>
        <w:t>Costurile tranzacţiei</w:t>
      </w:r>
      <w:bookmarkEnd w:id="204"/>
    </w:p>
    <w:p>
      <w:pPr>
        <w:pStyle w:val="IASBNormalnpara"/>
        <w:rPr/>
      </w:pPr>
      <w:r>
        <w:rPr/>
        <w:t>AG13</w:t>
        <w:tab/>
      </w:r>
      <w:bookmarkStart w:id="205" w:name="SL32777"/>
      <w:r>
        <w:rPr/>
        <w:t>Costurile tranzacţiei includ onorariile şi comisioanele plătite agenţilor (inclusiv angajaţilor care acţionează ca agenţi de vânzări), consilierilor, brokerilor şi dealerilor, cotizaţiile plătite agenţiilor de reglementare şi comisiilor de valori mobiliare, şi impozitele şi taxele de transfer. Costurile tranzacţiei nu includ prime sau reduceri de datorie, costuri de finanţare sau costuri interne administrative sau de deţinere.</w:t>
      </w:r>
      <w:bookmarkEnd w:id="205"/>
    </w:p>
    <w:p>
      <w:pPr>
        <w:pStyle w:val="IASBNormalnpara"/>
        <w:rPr/>
      </w:pPr>
      <w:r>
        <w:rPr/>
        <w:t>AG14-</w:t>
        <w:tab/>
        <w:t>[Eliminate]</w:t>
      </w:r>
    </w:p>
    <w:p>
      <w:pPr>
        <w:pStyle w:val="IASBNormalnparaC"/>
        <w:rPr/>
      </w:pPr>
      <w:r>
        <w:rPr/>
        <w:t>AG83</w:t>
        <w:tab/>
      </w:r>
    </w:p>
    <w:p>
      <w:pPr>
        <w:pStyle w:val="IASBSectionTitle1NonInd"/>
        <w:rPr/>
      </w:pPr>
      <w:bookmarkStart w:id="206" w:name="F19045347"/>
      <w:r>
        <w:rPr/>
        <w:t>Deprecierea şi necolectabilitatea activelor financiare evaluate la costul amortizat (punctele 58–65)</w:t>
      </w:r>
      <w:bookmarkEnd w:id="206"/>
    </w:p>
    <w:p>
      <w:pPr>
        <w:pStyle w:val="IASBNormalnpara"/>
        <w:rPr/>
      </w:pPr>
      <w:r>
        <w:rPr/>
        <w:t>AG84</w:t>
        <w:tab/>
      </w:r>
      <w:bookmarkStart w:id="207" w:name="SL19045349"/>
      <w:r>
        <w:rPr/>
        <w:t>Deprecierea unui activ financiar evaluat la costul amortizat este evaluată utilizând rata iniţială a dobânzii efective a instrumentului financiar deoarece actualizarea la rata actuală a dobânzii de pe piaţă ar impune, de fapt, evaluarea unui activ financiar la valoarea justă, activ care ar fi fost altfel evaluat la costul amortizat. În situaţia în care condiţiile activelor financiare evaluate la costul amortizat sunt renegociate sau modificate din cauza dificultăţilor financiare ale debitorului sau emitentului, deprecierea este evaluată utilizând rata iniţială a dobânzii efective înainte de modificarea condiţiilor. Fluxurile de trezorerie aferente creanţelor pe termen scurt nu sunt actualizate dacă efectul actualizării nu este semnificativ. Dacă un activ financiar evaluat la costul amortizat are o rată variabilă a dobânzii, rata de actualizare pentru evaluarea oricăror pierderi din depreciere conform punctului 63 este rata actuală a dobânzii efective determinată conform contractului. Ca soluţie practică, un creditor poate evalua deprecierea unui activ financiar evaluat la costul amortizat pe baza valorii juste a unui instrument utilizând un preţ observabil pe piaţă. Calculul valorii actualizate a viitoarelor fluxuri de trezorerie estimate ale unui activ financiar depus ca garanţie reflectă fluxurile de trezorerie care ar putea rezulta dintr-o lichidare minus costurile obţinerii şi vânzării garanţiei reale, indiferent dacă lichidarea este sau nu probabilă.</w:t>
      </w:r>
      <w:bookmarkEnd w:id="207"/>
    </w:p>
    <w:p>
      <w:pPr>
        <w:pStyle w:val="IASBNormalnpara"/>
        <w:rPr/>
      </w:pPr>
      <w:r>
        <w:rPr/>
        <w:t>AG85</w:t>
        <w:tab/>
      </w:r>
      <w:bookmarkStart w:id="208" w:name="SL19045357"/>
      <w:r>
        <w:rPr/>
        <w:t>Procesul estimării pierderilor din depreciere ia în considerare toate expunerile la riscul de credit, nu numai pe cele aferente unei slabe calităţi a creditului. De exemplu, dacă o entitate utilizează un sistem intern de notare a creditului, aceasta ia în considerare toate notele obţinute de credit, şi nu doar pe cele care reflectă o gravă deteriorare a lui.</w:t>
      </w:r>
      <w:bookmarkEnd w:id="208"/>
    </w:p>
    <w:p>
      <w:pPr>
        <w:pStyle w:val="IASBNormalnpara"/>
        <w:rPr/>
      </w:pPr>
      <w:r>
        <w:rPr/>
        <w:t>AG86</w:t>
        <w:tab/>
      </w:r>
      <w:bookmarkStart w:id="209" w:name="SL19045362"/>
      <w:r>
        <w:rPr/>
        <w:t>Procesul de estimare a valorii unei pierderi din depreciere poate avea drept rezultat fie o singură valoare, fie o gamă de valori posibile. În cel din urmă caz, entitatea recunoaşte o pierdere din depreciere egală cu cea mai bună estimare din gamă</w:t>
      </w:r>
      <w:r>
        <w:rPr>
          <w:rStyle w:val="FootnoteCharacters"/>
          <w:rStyle w:val="FootnoteAnchor"/>
        </w:rPr>
        <w:footnoteReference w:id="3"/>
      </w:r>
      <w:r>
        <w:rPr/>
        <w:t>, luând în considerare toate informaţiile relevante disponibile înainte ca situaţiile financiare să fie emise în legătură cu condiţiile existente la finalul perioadei de raportare.</w:t>
      </w:r>
      <w:bookmarkEnd w:id="209"/>
    </w:p>
    <w:p>
      <w:pPr>
        <w:pStyle w:val="IASBNormalnpara"/>
        <w:rPr/>
      </w:pPr>
      <w:r>
        <w:rPr/>
        <w:t>AG87</w:t>
        <w:tab/>
      </w:r>
      <w:bookmarkStart w:id="210" w:name="SL19045364"/>
      <w:r>
        <w:rPr/>
        <w:t>În sensul evaluării colective a deprecierii, activele financiare sunt grupate pe baza caracteristicilor similare ale riscului care arată capacitatea debitorilor de a plăti toate sumele datorate în conformitate cu termenii contractuali (de exemplu, pe baza evaluării riscului de credit sau pe baza procesului de notare care ia în considerare tipul activului, ramura, locaţia geografică, tipul garanţiei reale, statutul restanţei şi alţi factori relevanţi). Caracteristicile alese sunt relevante pentru estimarea viitoarelor fluxuri de trezorerie pentru grupuri de astfel de active, constituind un indiciu asupra capacităţii debitorului de a plăti toate valorile datorate conform condiţiilor contractuale ale activelor care sunt evaluate. Totuşi, probabilităţile pierderilor şi alte statistici diferă la nivelul grupului între (a) activele care au fost evaluate individual pentru depreciere şi s-a descoperit că nu sunt depreciate şi (b) activele care nu au fost evaluate individual pentru depreciere, având drept rezultat că s-ar putea să se impună valori diferite ale deprecierii. Dacă o entitate nu are un grup de active care au caracteristici similare ale riscului, entitatea nu face evaluările suplimentare.</w:t>
      </w:r>
      <w:bookmarkEnd w:id="210"/>
    </w:p>
    <w:p>
      <w:pPr>
        <w:pStyle w:val="IASBNormalnpara"/>
        <w:rPr/>
      </w:pPr>
      <w:r>
        <w:rPr/>
        <w:t>AG88</w:t>
        <w:tab/>
      </w:r>
      <w:bookmarkStart w:id="211" w:name="SL19045370"/>
      <w:r>
        <w:rPr/>
        <w:t>Pierderile din depreciere recunoscute la nivelul grupului reprezintă un pas intermediar care este condiţionat de identificarea pierderilor din depreciere la activele financiare în grupul activelor financiare care sunt evaluate în colectiv pentru depreciere. Imediat ce este disponibilă informaţia care identifică în mod specific şi individual pierderile din activele depreciate dintr-un grup, acele active sunt înlăturate din grup.</w:t>
      </w:r>
      <w:bookmarkEnd w:id="211"/>
    </w:p>
    <w:p>
      <w:pPr>
        <w:pStyle w:val="IASBNormalnpara"/>
        <w:rPr/>
      </w:pPr>
      <w:r>
        <w:rPr/>
        <w:t>AG89</w:t>
        <w:tab/>
      </w:r>
      <w:bookmarkStart w:id="212" w:name="SL19045374"/>
      <w:r>
        <w:rPr/>
        <w:t>Viitoarele fluxuri de trezorerie dintr-un grup de active financiare care sunt evaluate colectiv pentru depreciere sunt estimate pe baza experienţei pierderii istorice pentru activele cu caracteristici de risc de credit care sunt similare cu cele ale activelor din grup. Entităţile care nu au o istorie de pierderi specifice entităţii sau îndeajuns de multă experienţă utilizează experienţa entităţilor asemănătoare pentru grupuri comparabile de active financiare. Experienţa pierderilor istorice este ajustată pe baza informaţiilor actuale observabile pentru a reflecta efectele condiţiilor actuale care nu au afectat perioada pe care se bazează experienţa pierderilor istorice şi pentru a îndepărta efectele condiţiilor din perioada istorică care nu mai există în prezent. Estimările modificărilor viitoarelor fluxuri de trezorerie reflectă şi sunt direct în conformitate cu modificările datelor observabile conexe de la perioadă la perioadă (cum ar fi modificările ratei şomajului, preţurile proprietăţilor imobiliare, preţurile mărfurilor, starea plăţilor sau alţi factori care indică pierderi suportate în grup şi mărimea acestor pierderi). Metodologia şi ipotezele utilizate pentru estimarea viitoarelor fluxuri de trezorerie sunt revizuite cu regularitate pentru a reduce orice diferenţe dintre estimările pierderii şi pierderea reală constatată.</w:t>
      </w:r>
      <w:bookmarkEnd w:id="212"/>
    </w:p>
    <w:p>
      <w:pPr>
        <w:pStyle w:val="IASBNormalnpara"/>
        <w:rPr/>
      </w:pPr>
      <w:r>
        <w:rPr/>
        <w:t>AG90</w:t>
        <w:tab/>
      </w:r>
      <w:bookmarkStart w:id="213" w:name="SL19045380"/>
      <w:r>
        <w:rPr/>
        <w:t>Ca exemplu al aplicării punctului AG89, o entitate poate determina, pe baza experienţei istorice, că una dintre principalele cauze ale neexecutării obligaţiilor într-un împrumut pe cardul de credit este decesul debitorului. Entitatea poate observa că rata mortalităţii este neschimbată de la an la an. Totuşi, s-ar putea ca unii dintre debitorii din grupul entităţii de împrumuturi pe carduri de credit să fi murit în acel an, indicând că a fost suportată o pierdere din depreciere pentru acele împrumuturi chiar dacă la sfârşitul anului entitatea încă nu ştie exact care debitori au murit. Ar fi potrivit ca o pierdere din depreciere să fie recunoscută pentru aceste pierderi „suportate, dar nu raportate”. Totuşi, nu ar fi potrivită recunoaşterea unei pierderi din depreciere pentru decesele care se aşteaptă să intervină în perioadele viitoare, deoarece evenimentul necesar pentru apariţia pierderii (decesul debitorului) nu s-a întâmplat încă.</w:t>
      </w:r>
      <w:bookmarkEnd w:id="213"/>
    </w:p>
    <w:p>
      <w:pPr>
        <w:pStyle w:val="IASBNormalnpara"/>
        <w:rPr/>
      </w:pPr>
      <w:r>
        <w:rPr/>
        <w:t>AG91</w:t>
        <w:tab/>
      </w:r>
      <w:bookmarkStart w:id="214" w:name="SL19045386"/>
      <w:r>
        <w:rPr/>
        <w:t>Atunci când se utilizează rate istorice ale pierderii pentru estimarea viitoarelor fluxuri de trezorerie este important ca informaţia privind ratele istorice ale pierderii să fie aplicată grupurilor care sunt definite într-o manieră conformă cu cea a grupurilor pentru care au fost observate ratele istorice ale pierderii. De aceea, metoda utilizată ar trebui să permită ca fiecare grup să fie asociat cu informaţii despre experienţe privind pierderea în grupurile de active cu caracteristici similare ale riscului de credit şi cu date observabile relevante care reflectă condiţiile actuale.</w:t>
      </w:r>
      <w:bookmarkEnd w:id="214"/>
    </w:p>
    <w:p>
      <w:pPr>
        <w:pStyle w:val="IASBNormalnpara"/>
        <w:rPr/>
      </w:pPr>
      <w:r>
        <w:rPr/>
        <w:t>AG92</w:t>
        <w:tab/>
      </w:r>
      <w:bookmarkStart w:id="215" w:name="SL19045391"/>
      <w:r>
        <w:rPr/>
        <w:t>Abordări bazate pe formule sau pe metode statistice pot fi utilizate pentru a determina pierderile din depreciere într-un grup de active financiare (de exemplu, pentru soldurile împrumuturilor mici), atât timp cât sunt în conformitate cu dispoziţiile de la punctele 63-65 şi AG87-AG91. Orice model utilizat ar încorpora efectul valorii-timp a banilor, ar lua în considerare fluxurile de trezorerie pentru toată durata de viaţă rămasă a unui activ (nu doar anul următor), scadenţa împrumuturilor din portofoliu, şi nu ar da naştere unei pierderi din depreciere la recunoaşterea iniţială a unui activ financiar.</w:t>
      </w:r>
      <w:bookmarkEnd w:id="215"/>
    </w:p>
    <w:p>
      <w:pPr>
        <w:pStyle w:val="IASBSectionTitle3Ind"/>
        <w:rPr/>
      </w:pPr>
      <w:bookmarkStart w:id="216" w:name="SL19045398"/>
      <w:r>
        <w:rPr/>
        <w:t>Venituri din dobânzi după recunoaşterea deprecierii</w:t>
      </w:r>
      <w:bookmarkEnd w:id="216"/>
    </w:p>
    <w:p>
      <w:pPr>
        <w:pStyle w:val="IASBNormalnpara"/>
        <w:rPr/>
      </w:pPr>
      <w:r>
        <w:rPr/>
        <w:t>AG93</w:t>
        <w:tab/>
      </w:r>
      <w:bookmarkStart w:id="217" w:name="SL19045399"/>
      <w:r>
        <w:rPr/>
        <w:t>Odată ce valoarea contabilă a unui activ financiar sau a unui grup de active financiare similare a fost redusă ca rezultat al unei pierderi din depreciere, venitul din dobândă este apoi recunoscut folosind rata dobânzii utilizată pentru a actualiza viitoarele fluxuri de trezorerie în scopul evaluării pierderii din depreciere.</w:t>
      </w:r>
      <w:bookmarkEnd w:id="217"/>
    </w:p>
    <w:p>
      <w:pPr>
        <w:pStyle w:val="IASBSectionTitle1NonInd"/>
        <w:rPr/>
      </w:pPr>
      <w:bookmarkStart w:id="218" w:name="SL135259"/>
      <w:r>
        <w:rPr/>
        <w:t>Acoperirea împotriva riscurilor (punctele 71-102)</w:t>
      </w:r>
      <w:bookmarkEnd w:id="218"/>
    </w:p>
    <w:p>
      <w:pPr>
        <w:pStyle w:val="IASBSectionTitle2Ind"/>
        <w:rPr/>
      </w:pPr>
      <w:bookmarkStart w:id="219" w:name="SL135260"/>
      <w:r>
        <w:rPr/>
        <w:t>Instrumente de acoperire împotriva riscurilor (punctele 72-77)</w:t>
      </w:r>
      <w:bookmarkEnd w:id="219"/>
    </w:p>
    <w:p>
      <w:pPr>
        <w:pStyle w:val="IASBSectionTitle3Ind"/>
        <w:rPr/>
      </w:pPr>
      <w:bookmarkStart w:id="220" w:name="SL135261"/>
      <w:r>
        <w:rPr/>
        <w:t>Instrumente care intră în această categorie (punctele 72 şi 73)</w:t>
      </w:r>
      <w:bookmarkEnd w:id="220"/>
    </w:p>
    <w:p>
      <w:pPr>
        <w:pStyle w:val="IASBNormalnpara"/>
        <w:rPr/>
      </w:pPr>
      <w:r>
        <w:rPr/>
        <w:t>AG94</w:t>
        <w:tab/>
      </w:r>
      <w:bookmarkStart w:id="221" w:name="SL32858"/>
      <w:r>
        <w:rPr/>
        <w:t>Pierderea potenţială dintr-o opţiune a cărei valoare contabilă este redusă de către entitate ar putea fi mult mai mare ca valoare decât câştigul potenţial din valoarea unui element conex acoperit împotriva riscurilor. Cu alte cuvinte, o opţiune emisă nu este eficace în reducerea expunerii elementului acoperit la riscul aferent profitului sau pierderii. Aşadar, o opţiune emisă (written) nu îndeplineşte condiţiile pentru a fi instrument de acoperire împotriva riscurilor decât dacă este desemnată ca o compensare a unei opţiuni cumpărate, inclusiv una încorporată într-un alt instrument financiar (de exemplu, o opţiune call emisă utilizată pentru a acoperi împotriva riscurilor o datorie răscumpărabilă înainte de scadenţă). Pe de altă parte, o opţiune cumpărată are câştiguri potenţiale egale cu, sau mai mari decât, pierderile şi deci are potenţialul de a reduce expunerea profitului sau pierderii la modificările valorii juste a fluxurilor de trezorerie. În consecinţă, poate îndeplini condiţiile unui instrument de acoperire împotriva riscurilor.</w:t>
      </w:r>
      <w:bookmarkEnd w:id="221"/>
    </w:p>
    <w:p>
      <w:pPr>
        <w:pStyle w:val="IASBNormalnpara"/>
        <w:rPr/>
      </w:pPr>
      <w:r>
        <w:rPr/>
        <w:t>AG95</w:t>
        <w:tab/>
      </w:r>
      <w:bookmarkStart w:id="222" w:name="SL19045586"/>
      <w:r>
        <w:rPr/>
        <w:t>Un activ financiar evaluat la  costul amortizat poate fi desemnat drept instrument de acoperire împotriva riscurilor într-o acoperire împotriva riscului de schimb valutar.</w:t>
      </w:r>
      <w:bookmarkEnd w:id="222"/>
    </w:p>
    <w:p>
      <w:pPr>
        <w:pStyle w:val="IASBNormalnpara"/>
        <w:rPr/>
      </w:pPr>
      <w:r>
        <w:rPr/>
        <w:t>AG96</w:t>
        <w:tab/>
      </w:r>
      <w:bookmarkStart w:id="223" w:name="F19045558"/>
      <w:r>
        <w:rPr/>
        <w:t>[Eliminat]</w:t>
      </w:r>
      <w:bookmarkEnd w:id="223"/>
    </w:p>
    <w:p>
      <w:pPr>
        <w:pStyle w:val="IASBNormalnpara"/>
        <w:rPr/>
      </w:pPr>
      <w:r>
        <w:rPr/>
        <w:t>AG97</w:t>
        <w:tab/>
      </w:r>
      <w:bookmarkStart w:id="224" w:name="SL32861"/>
      <w:r>
        <w:rPr/>
        <w:t>Propriile instrumente de capitaluri proprii ale unei entităţi nu sunt active financiare sau datorii financiare ale entităţii şi de aceea nu pot fi desemnate ca instrumente de acoperire împotriva riscurilor.</w:t>
      </w:r>
      <w:bookmarkEnd w:id="224"/>
    </w:p>
    <w:p>
      <w:pPr>
        <w:pStyle w:val="IASBSectionTitle2Ind"/>
        <w:rPr/>
      </w:pPr>
      <w:bookmarkStart w:id="225" w:name="SL135262"/>
      <w:r>
        <w:rPr/>
        <w:t>Elemente acoperite împotriva riscurilor (punctele 78–84)</w:t>
      </w:r>
      <w:bookmarkEnd w:id="225"/>
    </w:p>
    <w:p>
      <w:pPr>
        <w:pStyle w:val="IASBSectionTitle3Ind"/>
        <w:rPr/>
      </w:pPr>
      <w:bookmarkStart w:id="226" w:name="SL135263"/>
      <w:r>
        <w:rPr/>
        <w:t>Elemente care intră în această categorie (punctele 78–80)</w:t>
      </w:r>
      <w:bookmarkEnd w:id="226"/>
    </w:p>
    <w:p>
      <w:pPr>
        <w:pStyle w:val="IASBNormalnpara"/>
        <w:rPr/>
      </w:pPr>
      <w:r>
        <w:rPr/>
        <w:t>AG98</w:t>
        <w:tab/>
      </w:r>
      <w:bookmarkStart w:id="227" w:name="SL32862"/>
      <w:r>
        <w:rPr/>
        <w:t>Un angajament ferm de a achiziţiona o activitate într-o combinare de întreprinderi nu poate fi un element acoperit împotriva riscului, cu excepţia riscului de schimb valutar, deoarece celelalte riscuri de acoperit nu pot fi identificate sau evaluate în mod specific. Aceste alte riscuri sunt riscuri generale de activitate.</w:t>
      </w:r>
      <w:bookmarkEnd w:id="227"/>
    </w:p>
    <w:p>
      <w:pPr>
        <w:pStyle w:val="IASBNormalnpara"/>
        <w:rPr/>
      </w:pPr>
      <w:r>
        <w:rPr/>
        <w:t>AG99</w:t>
        <w:tab/>
      </w:r>
      <w:bookmarkStart w:id="228" w:name="SL32863"/>
      <w:r>
        <w:rPr/>
        <w:t>O investiţie contabilizată prin metoda punerii în echivalenţă nu poate fi un element acoperit împotriva riscului într-o acoperire a valorii juste împotriva riscurilor deoarece metoda punerii în echivalenţă recunoaşte în profit sau în pierdere mai degrabă partea investitorului din pierderea sau profitul entităţii asociate decât modificările valorii juste a investiţiei. Dintr-un motiv similar, o investiţie într-o filială consolidată nu poate fi un element acoperit împotriva riscului deoarece consolidarea recunoaşte în profit sau în pierdere mai degrabă profitul sau pierderea filialei decât modificările valorii juste a investiţiei. O acoperire a unei investiţii nete într-o operaţiune din străinătate este diferită deoarece este o acoperire a unei expuneri la riscul valutar, nu o acoperire a valorii juste împotriva riscurilor aferente modificării valorii investiţiei.</w:t>
      </w:r>
      <w:bookmarkEnd w:id="228"/>
    </w:p>
    <w:p>
      <w:pPr>
        <w:pStyle w:val="IASBNormalnpara"/>
        <w:rPr/>
      </w:pPr>
      <w:r>
        <w:rPr/>
        <w:t>AG99A</w:t>
        <w:tab/>
      </w:r>
      <w:bookmarkStart w:id="229" w:name="F89950"/>
      <w:r>
        <w:rPr/>
        <w:t>Punctul 80 stipulează că în situaţiile financiare consolidate riscul valutar dintr-o tranzacţie prognozată din interiorul grupului şi care este foarte probabilă poate îndeplini condiţiile pentru un element acoperit împotriva riscurilor într-o acoperire împotriva riscului asociat fluxurilor de trezorerie, cu condiţia ca tranzacţia să fie exprimată într-o altă monedă decât moneda funcţională a entităţii care iniţiază acea tranzacţie, iar riscul valutar va afecta profitul şi pierderea consolidat(ă). În acest scop, o entitate poate fi o societate-mamă, o filială, o entitate asociată, o asociere în participaţie sau o sucursală. Dacă riscul valutar al unei tranzacţii prognozate în interiorul grupului nu afectează profitul sau pierderea consolidat(ă)., tranzacţia din interiorul grupului nu îndeplineşte condiţiile unui element acoperit împotriva riscurilor. Acesta este de obicei cazul plăţilor drepturilor de autor, plăţii dobânzilor sau modificărilor de management între membrii aceluiaşi grup dacă nu este vorba de o tranzacţie externă aferentă. Totuşi, atunci când riscul valutar al unei tranzacţii prognozate în interiorul grupului va afecta profitul şi pierderea consolidate, tranzacţia din interiorul grupului poate îndeplini condiţiile unui element acoperit împotriva riscurilor. Un exemplu îl constituie vânzările prognozate sau achiziţiile de stocuri dintre membrii aceluiaşi grup, dacă există o vânzare în curs a stocului către o parte din afara grupului. În mod similar, o vânzare prognozată de imobilizări corporale în interiorul grupului între o entitate care face parte din grup şi care le-a produs şi o entitate din grup care va utiliza imobilizările corporale în operaţiunile sale poate afecta profitul sau pierderea consolidat(ă). Acest lucru se poate întâmpla, de exemplu, deoarece imobilizările corporale vor fi depreciate de către entitatea care le cumpără, iar valoarea recunoscută iniţial pentru imobilizările corporale se poate modifica dacă tranzacţia prognozată din interiorul grupului este exprimată în altă monedă decât moneda funcţională a entităţii care le cumpără.</w:t>
      </w:r>
      <w:bookmarkEnd w:id="229"/>
    </w:p>
    <w:p>
      <w:pPr>
        <w:pStyle w:val="IASBNormalnpara"/>
        <w:rPr/>
      </w:pPr>
      <w:r>
        <w:rPr/>
        <w:t>AG99B</w:t>
        <w:tab/>
      </w:r>
      <w:bookmarkStart w:id="230" w:name="F89951"/>
      <w:r>
        <w:rPr/>
        <w:t>Dacă acoperirea împotriva riscului a unei tranzacţii prognozate din interiorul grupului îndeplineşte condiţiile pentru contabilitatea de acoperire împotriva riscurilor, orice câştig sau pierdere recunoscut(ă) la alte elemente ale rezultatului global în conformitate cu punctul 95 litera (a) trebuie reclasificat(ă) în profit sau pierdere ca ajustare din reclasificare din aceeaşi perioadă sau aceleaşi perioade în care riscul valutar al tranzacţiei acoperite împotriva riscurilor afectează profitul sau pierderea consolidat(ă).</w:t>
      </w:r>
      <w:bookmarkEnd w:id="230"/>
    </w:p>
    <w:p>
      <w:pPr>
        <w:pStyle w:val="IASBNormalnpara"/>
        <w:rPr/>
      </w:pPr>
      <w:r>
        <w:rPr/>
        <w:t>AG99BA</w:t>
        <w:tab/>
      </w:r>
      <w:bookmarkStart w:id="231" w:name="F7160316"/>
      <w:r>
        <w:rPr/>
        <w:t xml:space="preserve">O entitate poate desemna toate modificările fluxurilor de trezorerie sau ale valorii juste a unui element acoperit împotriva riscurilor într-o relaţie de acoperire împotriva riscurilor. O entitate poate desemna, de asemenea, numai modificări ale fluxurilor de trezorerie sau ale valorii juste a unui element acoperit împotriva riscurilor peste sau sub un preţ specificat sau o altă variabilă (un risc parţial). Valoarea intrinsecă a unui instrument de acoperire împotriva riscurilor cu opţiune de cumpărare (presupunând că are aceiaşi termeni principali cu riscul desemnat), dar nu valoarea sa timp, reflectă un risc parţial într-un element acoperit împotriva riscurilor. De exemplu, o entitate poate desemna variabilitatea rezultatelor viitoare ale fluxurilor de trezorerie generate de o creştere a preţului unei cumpărări preconizate de mărfuri. Într-o asemenea situaţie, sunt desemnate numai pierderile aferente fluxurilor de trezorerie rezultate dintr-o creştere a preţului peste nivelul specificat. Riscul acoperit nu cuprinde valoarea-timp a unei opţiuni de cumpărare deoarece valoarea-timp nu este o componentă a tranzacţiei prognozate care afectează profitul sau pierderea (punctul 86 litera (b)). </w:t>
      </w:r>
      <w:bookmarkEnd w:id="231"/>
    </w:p>
    <w:p>
      <w:pPr>
        <w:pStyle w:val="IASBSectionTitle3Ind"/>
        <w:rPr/>
      </w:pPr>
      <w:bookmarkStart w:id="232" w:name="SL135264"/>
      <w:r>
        <w:rPr/>
        <w:t>Desemnarea elementelor financiare drept elemente acoperite împotriva riscurilor (punctele 81 şi 81A)</w:t>
      </w:r>
      <w:bookmarkEnd w:id="232"/>
    </w:p>
    <w:p>
      <w:pPr>
        <w:pStyle w:val="IASBNormalnpara"/>
        <w:rPr/>
      </w:pPr>
      <w:r>
        <w:rPr/>
        <w:t>AG99C</w:t>
        <w:tab/>
      </w:r>
      <w:bookmarkStart w:id="233" w:name="SL32864"/>
      <w:r>
        <w:rPr/>
        <w:t>Dacă o parte a fluxurilor de trezorerie ale unui activ financiar sau ale unei datorii financiare este desemnată drept element acoperit împotriva riscurilor, acea parte desemnată trebuie să fie mai mică decât fluxurile de trezorerie totale ale activului sau datoriei. De exemplu, în cazul unei datorii a cărei rată a dobânzii efective este sub LIBOR, o entitate nu poate desemna (a) o parte a datoriei egală cu valoarea principalului plus dobânda la LIBOR şi (b) o parte reziduală negativă. Totuşi, entitatea poate desemna toate fluxurile de trezorerie ale întregului activ financiar sau ale întregii datorii financiare drept element acoperit şi să le acopere doar pentru un anume risc (de exemplu, doar pentru modificările care se pot atribui modificărilor LIBOR). De exemplu, în cazul unei datorii financiare a cărei rată a dobânzii efective este de 100 puncte de bază sub LIBOR, o entitate poate desemna ca element acoperit întreaga datorie (adică principalul plus dobânda la LIBOR minus 100 puncte de bază) şi să acopere modificarea valorii juste sau a fluxurilor de trezorerie pentru întreaga datorie care se atribuie modificărilor LIBOR. Entitatea poate să aleagă, de asemenea, un indice de acoperire, altul decât unu la unu, pentru a îmbunătăţi eficacitatea acoperirii, după cum este descris la punctul AG100.</w:t>
      </w:r>
      <w:bookmarkEnd w:id="233"/>
    </w:p>
    <w:p>
      <w:pPr>
        <w:pStyle w:val="IASBNormalnpara"/>
        <w:rPr/>
      </w:pPr>
      <w:r>
        <w:rPr/>
        <w:t>AG99D</w:t>
        <w:tab/>
      </w:r>
      <w:bookmarkStart w:id="234" w:name="SL32865"/>
      <w:r>
        <w:rPr/>
        <w:t>În plus, dacă un instrument financiar cu rată fixă este acoperit la un moment ulterior emiterii sale şi ratele dobânzii s-au modificat între timp, entitatea poate desemna o parte egală cu o rată de referinţă care este mai mare decât rata contractuală plătită pentru elementul respectiv. Entitatea poate face acest lucru cu condiţia ca rata de referinţă să fie mai mică decât rata dobânzii efective calculată presupunând că entitatea a cumpărat instrumentul în ziua în care a desemnat pentru prima dată elementul acoperit împotriva riscurilor. De exemplu, să presupunem că entitatea emite un activ financiar cu rată fixă în valoare de 100 u.m. care are o rată a dobânzii efective de 6% în momentul în care LIBOR este 4%. Entitatea începe să acopere acel activ la un moment ulterior, când LIBOR a crescut la 8% şi valoarea justă a activului a scăzut la 90 u.m. Entitatea calculează că dacă ar fi cumpărat activul la data la care l-a desemnat pentru prima dată ca element acoperit pentru valoarea sa justă de 90 u.m., randamentul efectiv ar fi fost de 9,5%. Deoarece LIBOR este mai mic decât acest randament efectiv, entitatea poate desemna o parte a LIBOR de 8% care constă parţial în fluxuri de trezorerie din dobândă contractuale şi parţial în diferenţa dintre valoarea justă curentă (adică 90 u.m.) şi valoarea rambursabilă la scadenţă (adică 100 u.m.).</w:t>
      </w:r>
      <w:bookmarkEnd w:id="234"/>
    </w:p>
    <w:p>
      <w:pPr>
        <w:pStyle w:val="IASBNormalnpara"/>
        <w:rPr/>
      </w:pPr>
      <w:r>
        <w:rPr/>
        <w:t>AG99E</w:t>
        <w:tab/>
      </w:r>
      <w:bookmarkStart w:id="235" w:name="F7160317"/>
      <w:r>
        <w:rPr/>
        <w:t>Punctul 81 permite unei entităţi să desemneze altceva decât modificarea întregii valori juste sau variabilitatea fluxurilor de trezorerie aferente unui instrument financiar. De exemplu:</w:t>
      </w:r>
      <w:bookmarkEnd w:id="235"/>
    </w:p>
    <w:p>
      <w:pPr>
        <w:pStyle w:val="IASBNormalnparaL1"/>
        <w:rPr/>
      </w:pPr>
      <w:r>
        <w:rPr/>
        <w:t>(a)</w:t>
        <w:tab/>
      </w:r>
      <w:bookmarkStart w:id="236" w:name="F7160391"/>
      <w:r>
        <w:rPr/>
        <w:t>toate fluxurile de trezorerie aferente unui instrument financiar pot fi desemnate pentru modificări ale fluxurilor de trezorerie sau ale valorii juste atribuibile unor riscuri (dar nu tuturor riscurilor); sau</w:t>
      </w:r>
      <w:bookmarkEnd w:id="236"/>
    </w:p>
    <w:p>
      <w:pPr>
        <w:pStyle w:val="IASBNormalnparaL1"/>
        <w:rPr/>
      </w:pPr>
      <w:r>
        <w:rPr/>
        <w:t>(b)</w:t>
        <w:tab/>
      </w:r>
      <w:bookmarkStart w:id="237" w:name="F7160393"/>
      <w:r>
        <w:rPr/>
        <w:t>unele fluxuri de trezorerie (dar nu toate) aferente unui instrument financiar pot fi desemnate pentru modificări ale fluxurilor de trezorerie sau ale valorii juste atribuibile tuturor sau numai unora dintre riscuri (adică o „parte” a fluxurilor de trezorerie aferente instrumentului financiar poate fi desemnată pentru modificări atribuibile tuturor sau numai unora dintre riscuri).</w:t>
      </w:r>
      <w:bookmarkEnd w:id="237"/>
    </w:p>
    <w:p>
      <w:pPr>
        <w:pStyle w:val="IASBNormalnpara"/>
        <w:rPr/>
      </w:pPr>
      <w:r>
        <w:rPr/>
        <w:t>AG99F</w:t>
        <w:tab/>
      </w:r>
      <w:bookmarkStart w:id="238" w:name="F7160433"/>
      <w:r>
        <w:rPr/>
        <w:t>Pentru a îndeplini condiţiile contabilităţii de acoperire împotriva riscurilor, riscurile desemnate şi părţile trebuie să fie componente identificabile separat ale instrumentului financiar, iar modificările fluxurilor de trezorerie sau ale valorii juste aferente întregului instrument financiar care rezultă din modificările riscurilor şi părţilor trebuie să poată fi evaluate în mod fiabil. De exemplu:</w:t>
      </w:r>
      <w:bookmarkEnd w:id="238"/>
    </w:p>
    <w:p>
      <w:pPr>
        <w:pStyle w:val="IASBNormalnparaL1"/>
        <w:rPr/>
      </w:pPr>
      <w:r>
        <w:rPr/>
        <w:t>(a)</w:t>
        <w:tab/>
      </w:r>
      <w:bookmarkStart w:id="239" w:name="F7160436"/>
      <w:r>
        <w:rPr/>
        <w:t>pentru un instrument financiar cu rată fixă acoperit împotriva modificărilor valorii juste atribuibile modificărilor ratei dobânzii de referinţă fără riscuri, rata de referinţă fără riscuri este considerată în mod normal atât drept o componentă identificabilă separat a instrumentului financiar, cât şi evaluabilă în mod fiabil.</w:t>
      </w:r>
      <w:bookmarkEnd w:id="239"/>
    </w:p>
    <w:p>
      <w:pPr>
        <w:pStyle w:val="IASBNormalnparaL1"/>
        <w:rPr/>
      </w:pPr>
      <w:r>
        <w:rPr/>
        <w:t>(b)</w:t>
        <w:tab/>
      </w:r>
      <w:bookmarkStart w:id="240" w:name="F7160438"/>
      <w:r>
        <w:rPr/>
        <w:t>inflaţia nu este identificabilă separat şi evaluabilă în mod fiabil şi nu poate fi desemnată drept un risc sau o parte a unui instrument financiar dacă nu sunt îndeplinite condiţiile de la litera (c).</w:t>
      </w:r>
      <w:bookmarkEnd w:id="240"/>
    </w:p>
    <w:p>
      <w:pPr>
        <w:pStyle w:val="IASBNormalnparaL1"/>
        <w:rPr/>
      </w:pPr>
      <w:r>
        <w:rPr/>
        <w:t>(c)</w:t>
        <w:tab/>
      </w:r>
      <w:bookmarkStart w:id="241" w:name="F7160440"/>
      <w:r>
        <w:rPr/>
        <w:t>o parte a inflaţiei specificate în contract aferentă fluxurilor de trezorerie ale unei obligaţiuni recunoscute legate de inflaţie (presupunând că nu există nicio dispoziţie de contabilizare separată a unui instrument derivat încorporat) este identificabilă separat şi evaluabilă în mod fiabil atât timp cât alte fluxuri de trezorerie aferente instrumentului nu sunt afectate de partea de inflaţie.</w:t>
      </w:r>
      <w:bookmarkEnd w:id="241"/>
    </w:p>
    <w:p>
      <w:pPr>
        <w:pStyle w:val="IASBSectionTitle3Ind"/>
        <w:rPr/>
      </w:pPr>
      <w:bookmarkStart w:id="242" w:name="SL135265"/>
      <w:r>
        <w:rPr/>
        <w:t>Desemnarea elementelor nefinanciare drept elemente acoperite împotriva riscurilor (punctul 82)</w:t>
      </w:r>
      <w:bookmarkEnd w:id="242"/>
    </w:p>
    <w:p>
      <w:pPr>
        <w:pStyle w:val="IASBNormalnpara"/>
        <w:rPr/>
      </w:pPr>
      <w:r>
        <w:rPr/>
        <w:t>AG100</w:t>
        <w:tab/>
      </w:r>
      <w:bookmarkStart w:id="243" w:name="SL32866"/>
      <w:r>
        <w:rPr/>
        <w:t>Modificările preţului unui ingredient sau al unei componente a unui activ nefinanciar sau a unei datorii nefinanciare în general nu au un efect previzibil, evaluabil separat asupra preţului elementului care să fie comparabil cu efectul, să zicem, al unei modificări a ratelor dobânzii pe piaţă asupra preţului unei obligaţiuni. Astfel, un activ nefinanciar sau o datorie nefinanciară este un element acoperit doar în totalitatea sa sau doar pentru riscul de schimb valutar. Dacă există o diferenţă între condiţiile instrumentului de acoperire împotriva riscurilor şi cele ale elementului acoperit (cum ar fi pentru o acoperire a unei achiziţii prognozate de cafea braziliană utilizând un contract forward pentru a achiziţiona cafea columbiană în condiţii de altfel similare), relaţia de acoperire împotriva riscurilor îndeplineşte condiţiile unei relaţii acoperite, cu condiţia să fie îndeplinite toate dispoziţiile de la punctul 88, inclusiv aceea că se preconizează ca acoperirea să fie foarte eficace. În acest scop, valoarea instrumentului de acoperire împotriva riscurilor poate fi mai mare sau mai mică decât cea a elementului acoperit dacă aceasta îmbunătăţeşte eficacitatea relaţiei de acoperire împotriva riscurilor. De exemplu, o analiză de regresie poate fi efectuată pentru a determina o relaţie statistică între elementul acoperit (de exemplu, o tranzacţie cu cafea braziliană) şi instrumentul de acoperire împotriva riscurilor (de exemplu, o tranzacţie cu cafea columbiană). Dacă există o relaţie statistică între cele două variabile (adică între preţurile unitare ale cafelei braziliene şi cele ale cafelei columbiene), panta dreptei de regresie poate fi utilizată pentru a stabili indicele de acoperire care va maximiza eficacitatea aşteptată. De exemplu, dacă panta dreptei de regresie este 1,02, un indice de acoperire pe baza a 0,98 unităţi de elemente acoperite la 1,00 unităţi de instrument de acoperire împotriva riscurilor maximizează eficacitatea aşteptată. Cu toate acestea, relaţia de acoperire împotriva riscurilor poate duce la ineficacitate, care este recunoscută în profit sau pierdere pe durata relaţiei de acoperire împotriva riscurilor.</w:t>
      </w:r>
      <w:bookmarkEnd w:id="243"/>
    </w:p>
    <w:p>
      <w:pPr>
        <w:pStyle w:val="IASBSectionTitle3Ind"/>
        <w:rPr/>
      </w:pPr>
      <w:bookmarkStart w:id="244" w:name="SL135266"/>
      <w:r>
        <w:rPr/>
        <w:t>Desemnarea grupurilor de elemente drept elemente acoperite împotriva riscurilor  (punctele 83 şi 84)</w:t>
      </w:r>
      <w:bookmarkEnd w:id="244"/>
    </w:p>
    <w:p>
      <w:pPr>
        <w:pStyle w:val="IASBNormalnpara"/>
        <w:rPr/>
      </w:pPr>
      <w:r>
        <w:rPr/>
        <w:t>AG101</w:t>
        <w:tab/>
      </w:r>
      <w:bookmarkStart w:id="245" w:name="SL32867"/>
      <w:r>
        <w:rPr/>
        <w:t>O acoperire a unei poziţii nete generale (de exemplu, fără niciun activ cu rată fixă şi fără nicio datorie cu rată fixă cu scadenţe similare) mai degrabă decât a unui element acoperit specific nu îndeplineşte condiţiile pentru contabilitatea de acoperire împotriva riscurilor. Cu toate acestea, aproape acelaşi efect asupra profitului sau pierderii contabilităţii de acoperire împotriva riscurilor pentru acest tip de relaţie de acoperire împotriva riscurilor poate fi realizat prin desemnarea ca o parte a elementului acoperit din elementele de bază. De exemplu, dacă o bancă are active în valoare de 100 u.m. şi datorii în valoare de 90 u.m., cu riscuri şi termeni de natură similară, şi acoperă expunerea netă de 10 u.m., ea poate desemna ca element acoperit împotriva riscurilor 10 u.m. din acele active. Această desemnare poate fi utilizată dacă astfel de active şi datorii sunt instrumente cu rată fixă, caz în care aceasta reprezintă acoperirea valorii juste împotriva riscurilor, sau dacă sunt instrumente cu rate variabile, caz în care aceasta reprezintă acoperirea împotriva riscului asociat fluxurilor de trezorerie. În mod similar, dacă o entitate are un angajament ferm de a face o achiziţie în valută de 100 u.m. şi un angajament ferm de a face o vânzare în valută de 90 u.m., ea poate acoperi împotriva riscurilor valoarea netă de 10 u.m. prin dobândirea unui instrument derivat şi prin desemnarea acestuia ca instrument de acoperire împotriva riscurilor asociat cu 10 u.m. din angajamentul ferm de achiziţionare a 100 u.m.</w:t>
      </w:r>
      <w:bookmarkEnd w:id="245"/>
    </w:p>
    <w:p>
      <w:pPr>
        <w:pStyle w:val="IASBSectionTitle2Ind"/>
        <w:rPr/>
      </w:pPr>
      <w:bookmarkStart w:id="246" w:name="SL135267"/>
      <w:r>
        <w:rPr/>
        <w:t>Contabilitatea de acoperire împotriva riscurilor (punctele 85–102)</w:t>
      </w:r>
      <w:bookmarkEnd w:id="246"/>
    </w:p>
    <w:p>
      <w:pPr>
        <w:pStyle w:val="IASBNormalnpara"/>
        <w:rPr/>
      </w:pPr>
      <w:r>
        <w:rPr/>
        <w:t>AG102</w:t>
        <w:tab/>
      </w:r>
      <w:bookmarkStart w:id="247" w:name="SL32868"/>
      <w:r>
        <w:rPr/>
        <w:t>Un exemplu de acoperire a valorii juste împotriva riscurilor este o acoperire a expunerii la modificările valorii juste a unui instrument de datorie cu rată fixă ca rezultat al modificărilor ratelor dobânzii. O astfel de acoperire împotriva riscurilor poate fi iniţiată de către emitent sau de către deţinător.</w:t>
      </w:r>
      <w:bookmarkEnd w:id="247"/>
    </w:p>
    <w:p>
      <w:pPr>
        <w:pStyle w:val="IASBNormalnpara"/>
        <w:rPr/>
      </w:pPr>
      <w:r>
        <w:rPr/>
        <w:t>AG103</w:t>
        <w:tab/>
      </w:r>
      <w:bookmarkStart w:id="248" w:name="SL32869"/>
      <w:r>
        <w:rPr/>
        <w:t>Un exemplu de acoperire împotriva riscului asociat fluxurilor de trezorerie este utilizarea unui swap pentru a modifica datoria cu rată fluctuantă într-o datorie cu rată fixă (adică o acoperire a unei tranzacţii viitoare în care fluxurile de trezorerie viitoare acoperite reprezintă plăţi viitoare ale dobânzii).</w:t>
      </w:r>
      <w:bookmarkEnd w:id="248"/>
    </w:p>
    <w:p>
      <w:pPr>
        <w:pStyle w:val="IASBNormalnpara"/>
        <w:rPr/>
      </w:pPr>
      <w:r>
        <w:rPr/>
        <w:t>AG104</w:t>
        <w:tab/>
      </w:r>
      <w:bookmarkStart w:id="249" w:name="SL32870"/>
      <w:r>
        <w:rPr/>
        <w:t>O acoperire împotriva riscurilor a unui angajament ferm (de exemplu, o acoperire a modificării preţului carburantului aferentă unui angajament contractual nerecunoscut de către o reţea publică de distribuţie a energiei electrice de a cumpăra carburant la un preţ fix) reprezintă o acoperire a unei expuneri la o modificare a valorii juste. În consecinţă, o astfel de acoperire reprezintă o acoperire a valorii juste împotriva riscurilor. Totuși, în conformitate cu punctul 87, o acoperire a riscului valutar aferent unui angajament ferm poate fi contabilizată în mod alternativ ca acoperire împotriva riscului asociat fluxurilor de trezorerie.</w:t>
      </w:r>
      <w:bookmarkEnd w:id="249"/>
    </w:p>
    <w:p>
      <w:pPr>
        <w:pStyle w:val="IASBSectionTitle3Ind"/>
        <w:rPr/>
      </w:pPr>
      <w:bookmarkStart w:id="250" w:name="SL135268"/>
      <w:r>
        <w:rPr/>
        <w:t>Evaluarea eficacităţii acoperirii împotriva riscurilor</w:t>
      </w:r>
      <w:bookmarkEnd w:id="250"/>
    </w:p>
    <w:p>
      <w:pPr>
        <w:pStyle w:val="IASBNormalnpara"/>
        <w:rPr/>
      </w:pPr>
      <w:r>
        <w:rPr/>
        <w:t>AG105</w:t>
        <w:tab/>
      </w:r>
      <w:bookmarkStart w:id="251" w:name="SL32871"/>
      <w:r>
        <w:rPr/>
        <w:t xml:space="preserve">O acoperire este considerată a fi foarte eficace dacă următoarele condiţii sunt îndeplinite: </w:t>
      </w:r>
      <w:bookmarkEnd w:id="251"/>
    </w:p>
    <w:p>
      <w:pPr>
        <w:pStyle w:val="IASBNormalnparaL1"/>
        <w:rPr/>
      </w:pPr>
      <w:r>
        <w:rPr/>
        <w:t>(a)</w:t>
        <w:tab/>
      </w:r>
      <w:bookmarkStart w:id="252" w:name="SL135271"/>
      <w:r>
        <w:rPr/>
        <w:t>La începutul acoperirii împotriva riscurilor şi în perioadele ulterioare se preconizează ca acoperirea să fie foarte eficace în realizarea compensării modificărilor valorii juste sau ale fluxurilor de trezorerie atribuibile riscului acoperit în decursul perioadei pentru care este desemnată acoperirea. O astfel de preconizare poate fi demonstrată prin metode diferite, inclusiv o comparare a modificărilor anterioare ale valorii juste sau ale fluxurilor de trezorerie ale elementului acoperit atribuibile riscului acoperit cu modificările anterioare ale valorii juste sau ale fluxurilor de trezorerie ale instrumentului de acoperire împotriva riscurilor, sau prin demonstrarea unei corelări statistice pronunţate între valoarea justă sau fluxurile de trezorerie ale elementului acoperit şi cele ale instrumentului de acoperire împotriva riscurilor. Entitatea poate să aleagă, de asemenea, un indice de acoperire, altul decât unu la unu, pentru a îmbunătăţi eficacitatea acoperirii, aşa cum este descris la punctul AG100.</w:t>
      </w:r>
      <w:bookmarkEnd w:id="252"/>
    </w:p>
    <w:p>
      <w:pPr>
        <w:pStyle w:val="IASBNormalnparaL1"/>
        <w:rPr/>
      </w:pPr>
      <w:r>
        <w:rPr/>
        <w:t>(b)</w:t>
        <w:tab/>
      </w:r>
      <w:bookmarkStart w:id="253" w:name="SL135273"/>
      <w:r>
        <w:rPr/>
        <w:t>Rezultatele reale ale acoperirii sunt în intervalul de 80-125%. De exemplu, dacă rezultatele reale sunt de aşa natură încât pierderea aferentă instrumentului de acoperire împotriva riscurilor este de 120 u.m. şi câştigul aferent instrumentului de numerar este de 100 u.m., compensarea poate fi evaluată prin 120/100, care reprezintă 120%, sau prin 100/120, care reprezintă 83%. În acest exemplu, presupunând că acoperirea îndeplineşte condiţiile de la litera (a), entitatea ar ajunge la concluzia că acoperirea a fost foarte eficace.</w:t>
      </w:r>
      <w:bookmarkEnd w:id="253"/>
    </w:p>
    <w:p>
      <w:pPr>
        <w:pStyle w:val="IASBNormalnpara"/>
        <w:rPr/>
      </w:pPr>
      <w:r>
        <w:rPr/>
        <w:t>AG106</w:t>
        <w:tab/>
      </w:r>
      <w:bookmarkStart w:id="254" w:name="SL32872"/>
      <w:r>
        <w:rPr/>
        <w:t>Eficacitatea este evaluată cel puţin la momentul la care entitatea întocmeşte situaţiile sale financiare anuale sau interimare.</w:t>
      </w:r>
      <w:bookmarkEnd w:id="254"/>
    </w:p>
    <w:p>
      <w:pPr>
        <w:pStyle w:val="IASBNormalnpara"/>
        <w:rPr/>
      </w:pPr>
      <w:r>
        <w:rPr/>
        <w:t>AG107</w:t>
        <w:tab/>
      </w:r>
      <w:bookmarkStart w:id="255" w:name="SL32873"/>
      <w:r>
        <w:rPr/>
        <w:t>Prezentul standard nu specifică o metodă unică pentru evaluarea eficacităţii acoperirii împotriva riscurilor. Metoda pe care o entitate o adoptă pentru evaluarea eficacităţii acoperirii împotriva riscurilor depinde de strategia sa de gestionare a riscului. De exemplu, dacă strategia de gestionare a riscului a unei entităţi este de a ajusta valoarea instrumentului de acoperire împotriva riscurilor periodic pentru a reflecta modificările poziţiei acoperite împotriva riscurilor, entitatea trebuie să demonstreze că se aşteaptă ca acoperirea împotriva riscurilor să fie foarte eficace doar pentru perioada până când valoarea instrumentului de acoperire împotriva riscului este ajustată data următoare. În anumite cazuri, entitatea adoptă diferite metode pentru diferite tipuri de acoperiri împotriva riscurilor. Documentaţia unei entităţi cu privire la strategia sa de acoperire împotriva riscurilor cuprinde procedurile sale pentru evaluarea eficacităţii. Aceste proceduri stipulează dacă evaluarea include toate câştigurile sau pierderile aferente unui instrument de acoperire împotriva riscurilor sau dacă valoarea-timp a instrumentului este exclusă.</w:t>
      </w:r>
      <w:bookmarkEnd w:id="255"/>
    </w:p>
    <w:p>
      <w:pPr>
        <w:pStyle w:val="IASBNormalnpara"/>
        <w:rPr/>
      </w:pPr>
      <w:r>
        <w:rPr/>
        <w:t>AG107A</w:t>
        <w:tab/>
      </w:r>
      <w:bookmarkStart w:id="256" w:name="SL32874"/>
      <w:r>
        <w:rPr/>
        <w:t>Dacă o entitate acoperă împotriva riscurilor mai puţin de 100% din expunerea unui element, cum ar fi 85%, ea trebuie să desemneze elementul acoperit drept 85% din expunere şi trebuie să evalueze ineficacitatea pe baza modificării acelei expuneri desemnate de 85%. Totuşi, atunci când acoperă împotriva riscurilor expunerea desemnată de 85%, entitatea poate utiliza altă rată de acoperire decât unu la unu dacă aceasta îmbunătăţeşte eficacitatea preconizată a acoperirii împotriva riscurilor, aşa cum s-a explicat la punctul AG100.</w:t>
      </w:r>
      <w:bookmarkEnd w:id="256"/>
    </w:p>
    <w:p>
      <w:pPr>
        <w:pStyle w:val="IASBNormalnpara"/>
        <w:rPr/>
      </w:pPr>
      <w:r>
        <w:rPr/>
        <w:t>AG108</w:t>
        <w:tab/>
      </w:r>
      <w:bookmarkStart w:id="257" w:name="SL32875"/>
      <w:r>
        <w:rPr/>
        <w:t xml:space="preserve">În cazul în care condiţiile principale ale instrumentului de acoperire împotriva riscurilor şi ale activului, datoriei, angajamentului ferm sau tranzacţiei prognozate foarte probabile care este acoperită împotriva riscurilor sunt aceleaşi, modificările valorii juste şi ale fluxurilor de trezorerie care se pot atribui riscului care este acoperit s-ar putea să se compenseze pe deplin şi atunci când începe acoperirea împotriva riscului, şi după aceea. De exemplu, un swap pe rata dobânzii este probabil să fie o acoperire eficace împotriva riscurilor dacă valorile noţionale şi ale principalului, termenii, datele de reevaluare, datele primirii şi plăţii dobânzii şi ale principalului şi baza pentru evaluarea ratelor dobânzii sunt aceleaşi pentru instrumentul de acoperire împotriva riscurilor şi pentru elementul acoperit. În plus, o acoperire a unei cumpărări prognozate foarte probabile a unei mărfi cu un contract forward poate fi foarte eficace dacă: </w:t>
      </w:r>
      <w:bookmarkEnd w:id="257"/>
    </w:p>
    <w:p>
      <w:pPr>
        <w:pStyle w:val="IASBNormalnparaL1"/>
        <w:rPr/>
      </w:pPr>
      <w:r>
        <w:rPr/>
        <w:t>(a)</w:t>
        <w:tab/>
      </w:r>
      <w:bookmarkStart w:id="258" w:name="SL135276"/>
      <w:r>
        <w:rPr/>
        <w:t>contractul forward este pentru cumpărarea aceleiaşi cantităţi din aceeaşi marfă la acelaşi moment şi aceeaşi locaţie ca şi cumpărarea prognozată acoperită;</w:t>
      </w:r>
      <w:bookmarkEnd w:id="258"/>
    </w:p>
    <w:p>
      <w:pPr>
        <w:pStyle w:val="IASBNormalnparaL1"/>
        <w:rPr/>
      </w:pPr>
      <w:r>
        <w:rPr/>
        <w:t>(b)</w:t>
        <w:tab/>
      </w:r>
      <w:bookmarkStart w:id="259" w:name="SL135278"/>
      <w:r>
        <w:rPr/>
        <w:t>valoarea justă a contractului forward la început este zero; şi</w:t>
      </w:r>
      <w:bookmarkEnd w:id="259"/>
    </w:p>
    <w:p>
      <w:pPr>
        <w:pStyle w:val="IASBNormalnparaL1"/>
        <w:rPr/>
      </w:pPr>
      <w:r>
        <w:rPr/>
        <w:t>(c)</w:t>
        <w:tab/>
      </w:r>
      <w:bookmarkStart w:id="260" w:name="SL135280"/>
      <w:r>
        <w:rPr/>
        <w:t>fie modificarea reducerii sau primei contractului forward este exclusă din evaluarea eficacităţii şi este recunoscută în profit sau pierdere, fie modificarea fluxurilor de trezorerie aşteptate din tranzacţia prognozată foarte probabilă este bazată pe preţul forward al mărfii.</w:t>
      </w:r>
      <w:bookmarkEnd w:id="260"/>
    </w:p>
    <w:p>
      <w:pPr>
        <w:pStyle w:val="IASBNormalnpara"/>
        <w:rPr/>
      </w:pPr>
      <w:r>
        <w:rPr/>
        <w:t>AG109</w:t>
        <w:tab/>
      </w:r>
      <w:bookmarkStart w:id="261" w:name="SL32876"/>
      <w:r>
        <w:rPr/>
        <w:t>Uneori, instrumentul de acoperire împotriva riscurilor compensează doar o parte din riscul acoperit. De exemplu, o acoperire nu este pe deplin eficace dacă instrumentul de acoperire şi elementul acoperit sunt exprimate în monezi diferite care nu evoluează în tandem. De asemenea, o acoperire împotriva riscului ratei dobânzii utilizând un instrument derivat nu ar fi pe deplin eficace dacă o parte din modificarea valorii juste a instrumentului derivat s-ar putea atribui riscului de credit al partenerului.</w:t>
      </w:r>
      <w:bookmarkEnd w:id="261"/>
    </w:p>
    <w:p>
      <w:pPr>
        <w:pStyle w:val="IASBNormalnpara"/>
        <w:rPr/>
      </w:pPr>
      <w:r>
        <w:rPr/>
        <w:t>AG110</w:t>
        <w:tab/>
      </w:r>
      <w:bookmarkStart w:id="262" w:name="SL32877"/>
      <w:r>
        <w:rPr/>
        <w:t>Pentru a îndeplini condiţiile pentru contabilitatea de acoperire împotriva riscurilor, acoperirea trebuie să fie aferentă unui risc identificat şi desemnat specific, şi nu numai riscului asociat activităţii generale a entităţii şi trebuie, în cele din urmă, să afecteze profitul sau pierderea entităţii. O acoperire împotriva riscurilor de uzură morală a unui activ fizic sau a riscurilor exproprierii proprietăţii de către un guvern nu este eligibilă pentru contabilitatea de acoperire împotriva riscurilor; eficacitatea nu poate fi evaluată deoarece aceste riscuri nu pot fi evaluate în mod fiabil.</w:t>
      </w:r>
      <w:bookmarkEnd w:id="262"/>
    </w:p>
    <w:p>
      <w:pPr>
        <w:pStyle w:val="IASBNormalnpara"/>
        <w:rPr/>
      </w:pPr>
      <w:r>
        <w:rPr/>
        <w:t>AG110A</w:t>
        <w:tab/>
      </w:r>
      <w:bookmarkStart w:id="263" w:name="F7160441"/>
      <w:r>
        <w:rPr/>
        <w:t>Punctul 74 litera (a) permite unei entităţi să separe valoarea intrinsecă şi valoarea-timp a unui contract pe opţiuni şi să desemneze drept instrument de acoperire împotriva riscurilor numai modificarea valorii intrinsece a contractului pe opţiuni. O astfel de desemnare poate avea drept rezultat o relaţie de acoperire împotriva riscurilor care este perfect eficace în realizarea modificărilor de compensare a fluxurilor de trezorerie atribuibilă unui risc acoperit parţial aferent unei tranzacţii prognozate, dacă termenii principali ai tranzacţiei prognozate şi ai instrumentului de acoperire împotriva riscurilor sunt aceiaşi.</w:t>
      </w:r>
      <w:bookmarkEnd w:id="263"/>
    </w:p>
    <w:p>
      <w:pPr>
        <w:pStyle w:val="IASBNormalnpara"/>
        <w:rPr/>
      </w:pPr>
      <w:r>
        <w:rPr/>
        <w:t>AG110B</w:t>
        <w:tab/>
      </w:r>
      <w:bookmarkStart w:id="264" w:name="F7160459"/>
      <w:r>
        <w:rPr/>
        <w:t xml:space="preserve">Dacă o entitate desemnează o opţiune cumpărată în totalitate drept instrument de acoperire împotriva riscurilor aferent unui risc acoperit parţial dintr-o tranzacţie prognozată, relaţia de acoperire nu va fi perfect eficace. Aceasta deoarece prima plătită pentru opţiune cuprinde valoarea-timp şi, aşa cum se arată la punctul AG99BA, un risc desemnat parţial nu cuprinde valoarea-timp a unei opţiuni. Prin urmare, în această situaţie, nu va exista nicio compensare între fluxurile de trezorerie cu privire la valoarea-timp a primei plătite pentru opţiune şi riscul desemnat acoperit. </w:t>
      </w:r>
      <w:bookmarkEnd w:id="264"/>
    </w:p>
    <w:p>
      <w:pPr>
        <w:pStyle w:val="IASBNormalnpara"/>
        <w:rPr/>
      </w:pPr>
      <w:r>
        <w:rPr/>
        <w:t>AG111</w:t>
        <w:tab/>
      </w:r>
      <w:bookmarkStart w:id="265" w:name="SL32878"/>
      <w:r>
        <w:rPr/>
        <w:t>În cazul riscului ratei dobânzii, eficacitatea acoperirii împotriva riscurilor poate fi evaluată prin întocmirea unui scadenţar pentru activele financiare şi datoriile financiare care să prezinte expunerea la rata netă a dobânzii pentru fiecare perioadă de timp, cu condiţia ca expunerea netă să fie asociată cu un activ sau cu o datorie specifică (sau un grup specific de active sau datorii sau o parte specifică a acestora), rezultând expunerea netă, şi eficacitatea acoperirii împotriva riscurilor este evaluată în funcţie de acel activ sau acea datorie.</w:t>
      </w:r>
      <w:bookmarkEnd w:id="265"/>
    </w:p>
    <w:p>
      <w:pPr>
        <w:pStyle w:val="IASBNormalnpara"/>
        <w:rPr/>
      </w:pPr>
      <w:r>
        <w:rPr/>
        <w:t>AG112</w:t>
        <w:tab/>
      </w:r>
      <w:bookmarkStart w:id="266" w:name="SL32879"/>
      <w:r>
        <w:rPr/>
        <w:t>La evaluarea eficacităţii unei acoperiri, o entitate ia în considerare în general valoarea-timp a banilor. Rata fixă a dobânzii a unui element acoperit nu trebuie să corespundă exact ratei fixe a dobânzii a unui swap desemnat ca acoperire a valorii juste împotriva riscurilor. Nici rata variabilă a dobânzii a unui activ sau a unei datorii purtător (purtătoare) de dobândă nu trebuie să fie aceeaşi cu rata dobânzii variabile a unui swap desemnat ca acoperire împotriva riscului asociat fluxurilor de trezorerie. Valoarea justă a unui swap derivă din suma netă a decontărilor sale. Ratele fixe şi variabile ale unui swap pot fi modificate fără a afecta decontarea netă dacă ambele sunt modificate cu aceeaşi valoare.</w:t>
      </w:r>
      <w:bookmarkEnd w:id="266"/>
    </w:p>
    <w:p>
      <w:pPr>
        <w:pStyle w:val="IASBNormalnpara"/>
        <w:rPr/>
      </w:pPr>
      <w:r>
        <w:rPr/>
        <w:t>AG113</w:t>
        <w:tab/>
      </w:r>
      <w:bookmarkStart w:id="267" w:name="SL32880"/>
      <w:r>
        <w:rPr/>
        <w:t>Dacă o entitate nu îndeplineşte criteriile de eficacitate, entitatea întrerupe contabilitatea de acoperire împotriva riscurilor de la ultima dată la care a fost demonstrată eficacitatea acoperirii împotriva riscurilor. Cu toate acestea, dacă entitatea identifică evenimentul sau modificarea circumstanţelor care a făcut ca relaţia de acoperire împotriva riscurilor să nu îndeplinească criteriile de eficacitate şi demonstrează că acoperirea a fost eficace înainte ca evenimentul sau modificarea circumstanţelor să fi apărut, entitatea întrerupe contabilitatea de acoperire împotriva riscurilor de la data evenimentului sau modificării circumstanţelor.</w:t>
      </w:r>
      <w:bookmarkEnd w:id="267"/>
    </w:p>
    <w:p>
      <w:pPr>
        <w:pStyle w:val="IASBSectionTitle3Ind"/>
        <w:rPr/>
      </w:pPr>
      <w:bookmarkStart w:id="268" w:name="SL135281"/>
      <w:r>
        <w:rPr/>
        <w:t>Contabilitatea de acoperire a valorii juste împotriva riscurilor în cazul acoperirii unui portofoliu împotriva riscului ratei dobânzii</w:t>
      </w:r>
      <w:bookmarkEnd w:id="268"/>
    </w:p>
    <w:p>
      <w:pPr>
        <w:pStyle w:val="IASBNormalnpara"/>
        <w:rPr/>
      </w:pPr>
      <w:r>
        <w:rPr/>
        <w:t>AG114</w:t>
        <w:tab/>
      </w:r>
      <w:bookmarkStart w:id="269" w:name="SL19045598"/>
      <w:r>
        <w:rPr/>
        <w:t xml:space="preserve">Pentru o acoperire a valorii juste împotriva riscului ratei dobânzii asociat unui portofoliu de active financiare sau datorii financiare, o entitate îndeplineşte dispoziţiile prezentului standard dacă se conformează procedurilor stabilite la literele (a)-(i) şi la punctele AG115–AG132 de mai jos. </w:t>
      </w:r>
      <w:bookmarkEnd w:id="269"/>
    </w:p>
    <w:p>
      <w:pPr>
        <w:pStyle w:val="IASBNormalnparaL1"/>
        <w:rPr/>
      </w:pPr>
      <w:r>
        <w:rPr/>
        <w:t>(a)</w:t>
        <w:tab/>
      </w:r>
      <w:bookmarkStart w:id="270" w:name="SL19045605"/>
      <w:r>
        <w:rPr/>
        <w:t>Ca parte a procesului de gestionare a riscului, entitatea identifică un portofoliu de elemente al căror risc al ratei dobânzii doreşte să fie acoperit. Portofoliul poate cuprinde doar active, doar datorii sau deopotrivă active şi datorii. Entitatea poate identifica două sau mai multe portofolii, caz în care aplică îndrumările de mai jos fiecărui portofoliu separat.</w:t>
      </w:r>
      <w:bookmarkEnd w:id="270"/>
    </w:p>
    <w:p>
      <w:pPr>
        <w:pStyle w:val="IASBNormalnparaL1"/>
        <w:rPr/>
      </w:pPr>
      <w:r>
        <w:rPr/>
        <w:t>(b)</w:t>
        <w:tab/>
      </w:r>
      <w:bookmarkStart w:id="271" w:name="SL19045609"/>
      <w:r>
        <w:rPr/>
        <w:t>Entitatea analizează portofoliul în perioadele de reevaluare mai degrabă pe baza datelor de reevaluare prognozate decât pe baza datelor contractuale. Analiza în perioadele de reevaluare poate fi efectuată în diferite moduri, inclusiv programarea fluxurilor de trezorerie în perioade în care acestea sunt aşteptate să survină sau programarea valorilor nominale ale capitalului în toate perioadele până la momentul la care se anticipează reevaluarea.</w:t>
      </w:r>
      <w:bookmarkEnd w:id="271"/>
    </w:p>
    <w:p>
      <w:pPr>
        <w:pStyle w:val="IASBNormalnparaL1"/>
        <w:rPr/>
      </w:pPr>
      <w:r>
        <w:rPr/>
        <w:t>(c)</w:t>
        <w:tab/>
      </w:r>
      <w:bookmarkStart w:id="272" w:name="SL19045613"/>
      <w:r>
        <w:rPr/>
        <w:t>Pe baza acestei analize, entitatea decide valoarea pe care doreşte să o acopere împotriva riscurilor. Entitatea desemnează ca element acoperit împotriva riscurilor o valoare a activelor sau a datoriilor (dar nu o valoare netă) din portofoliul identificat, egală cu valoarea pe care doreşte să o desemneze drept acoperită. Această valoare determină, de asemenea, evaluarea procentuală care este utilizată pentru testarea eficacităţii în conformitate cu punctul AG126 litera (b).</w:t>
      </w:r>
      <w:bookmarkEnd w:id="272"/>
    </w:p>
    <w:p>
      <w:pPr>
        <w:pStyle w:val="IASBNormalnparaL1"/>
        <w:rPr/>
      </w:pPr>
      <w:r>
        <w:rPr/>
        <w:t>(d)</w:t>
        <w:tab/>
      </w:r>
      <w:bookmarkStart w:id="273" w:name="SL19045620"/>
      <w:r>
        <w:rPr/>
        <w:t>Entitatea desemnează riscul ratei dobânzii care este acoperit. Acest risc poate fi o parte a riscului ratei dobânzii în fiecare dintre elementele de acoperit, cum ar fi rata dobânzii de referinţă (de exemplu, LIBOR).</w:t>
      </w:r>
      <w:bookmarkEnd w:id="273"/>
    </w:p>
    <w:p>
      <w:pPr>
        <w:pStyle w:val="IASBNormalnparaL1"/>
        <w:rPr/>
      </w:pPr>
      <w:r>
        <w:rPr/>
        <w:t>(e)</w:t>
        <w:tab/>
      </w:r>
      <w:bookmarkStart w:id="274" w:name="SL19045622"/>
      <w:r>
        <w:rPr/>
        <w:t>Entitatea desemnează unul sau mai multe instrumente de acoperire împotriva riscurilor pentru fiecare perioadă de reevaluare.</w:t>
      </w:r>
      <w:bookmarkEnd w:id="274"/>
    </w:p>
    <w:p>
      <w:pPr>
        <w:pStyle w:val="IASBNormalnparaL1"/>
        <w:rPr/>
      </w:pPr>
      <w:r>
        <w:rPr/>
        <w:t>(f)</w:t>
        <w:tab/>
      </w:r>
      <w:bookmarkStart w:id="275" w:name="SL19045627"/>
      <w:r>
        <w:rPr/>
        <w:t>Utilizând desemnările făcute la literele (c)-(e) de mai sus, entitatea evaluează la început şi în perioadele ulterioare măsura în care se aşteaptă ca acoperirea să fie foarte eficace în decursul perioadei pentru care este desemnată acoperirea.</w:t>
      </w:r>
      <w:bookmarkEnd w:id="275"/>
    </w:p>
    <w:p>
      <w:pPr>
        <w:pStyle w:val="IASBNormalnparaL1"/>
        <w:rPr/>
      </w:pPr>
      <w:r>
        <w:rPr/>
        <w:t>(g)</w:t>
        <w:tab/>
      </w:r>
      <w:bookmarkStart w:id="276" w:name="SL19045629"/>
      <w:r>
        <w:rPr/>
        <w:t>Periodic, entitatea evaluează modificarea valorii juste a elementului acoperit (aşa cum a fost desemnat la litera (c)) care se poate atribui riscului acoperit (aşa cum a fost desemnat la litera (d)), pe baza datelor preconizate de reevaluare determinate la litera (b). Cu condiţia ca acoperirea să fie determinată în mod real, astfel încât să fie foarte eficientă pentru evaluare folosindu-se metoda documentată a entităţii de evaluare a eficacităţii, entitatea recunoaşte modificarea valorii juste a elementului acoperit drept câştig sau pierdere în profit sau pierdere şi în unul sau două elemente-rând din situaţia poziţiei financiare, după cum s-a descris la punctul 89A. Modificarea valorii juste nu trebuie alocată activelor sau datoriilor individuale.</w:t>
      </w:r>
      <w:bookmarkEnd w:id="276"/>
    </w:p>
    <w:p>
      <w:pPr>
        <w:pStyle w:val="IASBNormalnparaL1"/>
        <w:rPr/>
      </w:pPr>
      <w:r>
        <w:rPr/>
        <w:t>(h)</w:t>
        <w:tab/>
      </w:r>
      <w:bookmarkStart w:id="277" w:name="SL19045640"/>
      <w:r>
        <w:rPr/>
        <w:t>Entitatea evaluează modificarea valorii juste a instrumentului (instrumentelor) de acoperire împotriva riscurilor (desemnat(ă) la litera (e)) şi o recunoaşte drept câştig sau pierdere în profit sau pierdere. Valoarea justă a instrumentului (instrumentelor) de acoperire împotriva riscurilor este recunoscută drept activ sau datorie în situaţia poziţiei financiare.</w:t>
      </w:r>
      <w:bookmarkEnd w:id="277"/>
    </w:p>
    <w:p>
      <w:pPr>
        <w:pStyle w:val="IASBNormalnparaL1"/>
        <w:rPr/>
      </w:pPr>
      <w:r>
        <w:rPr/>
        <w:t>(i)</w:t>
        <w:tab/>
      </w:r>
      <w:bookmarkStart w:id="278" w:name="SL19045646"/>
      <w:r>
        <w:rPr/>
        <w:t>Orice ineficienţă</w:t>
      </w:r>
      <w:r>
        <w:rPr>
          <w:rStyle w:val="FootnoteCharacters"/>
          <w:rStyle w:val="FootnoteAnchor"/>
        </w:rPr>
        <w:footnoteReference w:id="4"/>
      </w:r>
      <w:r>
        <w:rPr/>
        <w:t xml:space="preserve"> va fi recunoscută în profit sau pierdere drept diferenţa între valoarea justă la care se referă litera (g) şi cea la care se referă litera (h).</w:t>
      </w:r>
      <w:bookmarkEnd w:id="278"/>
    </w:p>
    <w:p>
      <w:pPr>
        <w:pStyle w:val="IASBNormalnpara"/>
        <w:rPr/>
      </w:pPr>
      <w:r>
        <w:rPr/>
        <w:t>AG115</w:t>
        <w:tab/>
      </w:r>
      <w:bookmarkStart w:id="279" w:name="SL32882"/>
      <w:r>
        <w:rPr/>
        <w:t>Această abordare este descrisă în detaliu mai jos. Abordarea trebuie aplicată doar acoperirii valorii juste împotriva riscurilor pentru riscul ratei dobânzii asociat unui portofoliu de active financiare sau datorii financiare.</w:t>
      </w:r>
      <w:bookmarkEnd w:id="279"/>
    </w:p>
    <w:p>
      <w:pPr>
        <w:pStyle w:val="IASBNormalnpara"/>
        <w:rPr/>
      </w:pPr>
      <w:r>
        <w:rPr/>
        <w:t>AG116</w:t>
        <w:tab/>
      </w:r>
      <w:bookmarkStart w:id="280" w:name="SL32883"/>
      <w:r>
        <w:rPr/>
        <w:t>Portofoliul identificat la punctul AG114 litera (a) poate conţine active şi datorii. În mod alternativ, ar putea fi un portofoliu care conţine numai active sau numai datorii. Portofoliul este utilizat pentru determinarea valorii activelor sau datoriilor pe care entitatea doreşte să le acopere împotriva riscurilor. Cu toate acestea, portofoliul în sine nu este desemnat ca un element acoperit.</w:t>
      </w:r>
      <w:bookmarkEnd w:id="280"/>
    </w:p>
    <w:p>
      <w:pPr>
        <w:pStyle w:val="IASBNormalnpara"/>
        <w:rPr/>
      </w:pPr>
      <w:r>
        <w:rPr/>
        <w:t>AG117</w:t>
        <w:tab/>
      </w:r>
      <w:bookmarkStart w:id="281" w:name="SL32884"/>
      <w:r>
        <w:rPr/>
        <w:t>La aplicarea punctului AG114 litera (b), entitatea determină data aşteptată de reevaluare a unui element ca cea mai îndepărtată dintre datele la care elementul se aşteaptă să ajungă la scadenţă sau să se reevalueze la nivelul pieţei. Datele aşteptate de reevaluare sunt estimate la începutul acoperirii şi pe parcursul perioadei de acoperire, pe baza experienţei istorice şi a altor informaţii disponibile, inclusiv informaţii şi aşteptări cu privire la ratele de plată anticipată, ratele dobânzii şi interacţiunea între acestea. Entităţile care nu au o experienţă specifică utilizează experienţa grupurilor similare pentru instrumentele financiare comparabile. Aceste estimări sunt revizuite în mod periodic şi actualizate pe baza experienţei. În cazul unui element cu rată fixă cu plată anticipată, data aşteptată de reevaluare este data la care elementul se aşteaptă să fie plătit anticipat, cu excepţia cazului când se reevaluează la nivelul pieţei la o dată anterioară. Pentru un grup de elemente similare, analiza pe perioade de timp pe baza datelor aşteptate de reevaluare poate lua forma alocării unui procent al unui grup, mai degrabă decât pe baza elementelor individuale, fiecărei perioade de timp. O entitate poate aplica alte metodologii în scopul realizării acestor alocări. De exemplu, ea poate utiliza un multiplicator al ratelor de plată anticipate pentru alocarea amortizării împrumutului perioadelor pe baza datelor aşteptate de reevaluare. Cu toate acestea, metodologia pentru o astfel de alocare trebuie să fie în conformitate cu procedurile şi obiectivele entităţii de gestionare a riscului.</w:t>
      </w:r>
      <w:bookmarkEnd w:id="281"/>
    </w:p>
    <w:p>
      <w:pPr>
        <w:pStyle w:val="IASBNormalnpara"/>
        <w:rPr/>
      </w:pPr>
      <w:r>
        <w:rPr/>
        <w:t>AG118</w:t>
        <w:tab/>
      </w:r>
      <w:bookmarkStart w:id="282" w:name="SL32885"/>
      <w:r>
        <w:rPr/>
        <w:t>Ca exemplu al desemnării prezentate la punctul AG114 litera (c), dacă într-o anumită perioadă de reevaluare o entitate estimează că are active cu rate fixe de 100 u.m. şi datorii cu rate fixe de 80 u.m. şi decide să acopere întreaga poziţie netă de 20 u.m., ea desemnează ca element acoperit active în valoare de 20 u.m. (o parte a activelor).</w:t>
      </w:r>
      <w:r>
        <w:rPr>
          <w:rStyle w:val="FootnoteCharacters"/>
          <w:rStyle w:val="FootnoteAnchor"/>
        </w:rPr>
        <w:footnoteReference w:id="5"/>
      </w:r>
      <w:r>
        <w:rPr/>
        <w:t xml:space="preserve"> Desemnarea este exprimată ca „o sumă într-o anumită monedă” (de exemplu, o sumă în dolari, euro, lire sau ranzi) mai degrabă decât ca nişte active individuale. Rezultă că toate activele (sau datoriile) din care derivă valoarea acoperită împotriva riscurilor – adică toate cele 100 u.m. ale activelor din exemplul de mai sus – trebuie să fie: </w:t>
      </w:r>
      <w:bookmarkEnd w:id="282"/>
    </w:p>
    <w:p>
      <w:pPr>
        <w:pStyle w:val="IASBNormalnparaL1"/>
        <w:rPr/>
      </w:pPr>
      <w:r>
        <w:rPr/>
        <w:t>(a)</w:t>
        <w:tab/>
      </w:r>
      <w:bookmarkStart w:id="283" w:name="SL19213520"/>
      <w:r>
        <w:rPr/>
        <w:t>elemente a căror valoare justă se modifică în urma modificării ratei dobânzii care este acoperită împotriva riscurilor; şi</w:t>
      </w:r>
      <w:bookmarkEnd w:id="283"/>
    </w:p>
    <w:p>
      <w:pPr>
        <w:pStyle w:val="IASBNormalnparaL1"/>
        <w:rPr/>
      </w:pPr>
      <w:r>
        <w:rPr/>
        <w:t>(b)</w:t>
        <w:tab/>
      </w:r>
      <w:bookmarkStart w:id="284" w:name="SL135305"/>
      <w:r>
        <w:rPr/>
        <w:t>elemente care ar fi putut îndeplini condiţiile contabilităţii de acoperire împotriva riscurilor dacă ar fi fost desemnate individual drept acoperite împotriva riscurilor. În special, deoarece IFRS 9 specifică faptul că valoarea justă a datoriei financiare cu o caracteristică „la vedere” (cum ar fi depunerile la vedere şi unele tipuri de depuneri cu termen fix) nu este mai mică decât suma plătibilă la vedere actualizată de la prima dată la care s-ar putea impune plata sumei, un astfel de element nu îndeplineşte condiţiile contabilităţii de acoperire a valorii juste împotriva riscurilor pentru nicio perioadă de timp în afara celei mai scurte perioade în care deţinătorul poate solicita plata. În exemplul de mai sus, poziţia acoperită împotriva riscurilor este o valoare a activelor. Prin urmare, astfel de datorii nu fac parte din elementul desemnat ca acoperit împotriva riscurilor, dar sunt utilizate de entitate pentru determinarea valorii activului care este desemnat drept acoperit împotriva riscurilor. Dacă poziţia pe care entitatea doreşte să o acopere împotriva riscurilor  a fost o valoare a datoriilor, valoarea care reprezintă elementul desemnat acoperit împotriva riscurilor trebuie să fie extrasă din datoriile cu rată fixă, altele decât datoriile pe care entitatea ar putea fi obligată să le ramburseze într-o perioadă anticipată, iar procentul utilizat pentru evaluarea eficacităţii acoperirii în conformitate cu punctul AG26 litera (b) ar fi calculat ca procent al acestor alte datorii. De exemplu, să presupunem că o entitate estimează că într-o anumită perioadă de reevaluare are datorii cu rată fixă de 100 u.m., care cuprind 40 u.m. din depuneri la vedere şi 60 u.m. din datorii fără caracteristică  la vedere, şi 70 u.m. din active cu rată fixă. Dacă entitatea decide să acopere împotriva riscurilor toate elementele din poziţia netă de 30 u.m., ea desemnează drept elemente acoperite împotriva riscurilor datorii de 30 u.m. sau 50%</w:t>
      </w:r>
      <w:r>
        <w:rPr>
          <w:rStyle w:val="FootnoteCharacters"/>
          <w:rStyle w:val="FootnoteAnchor"/>
        </w:rPr>
        <w:footnoteReference w:id="6"/>
      </w:r>
      <w:r>
        <w:rPr/>
        <w:t xml:space="preserve"> din datoriile fără caracteristică la vedere.</w:t>
      </w:r>
      <w:bookmarkEnd w:id="284"/>
    </w:p>
    <w:p>
      <w:pPr>
        <w:pStyle w:val="IASBNormalnpara"/>
        <w:rPr/>
      </w:pPr>
      <w:r>
        <w:rPr/>
        <w:t>AG119</w:t>
        <w:tab/>
      </w:r>
      <w:bookmarkStart w:id="285" w:name="SL32886"/>
      <w:r>
        <w:rPr/>
        <w:t xml:space="preserve">Entitatea se conformează, de asemenea, altor dispoziţii de desemnare şi documentare stabilite la punctul 88 litera (a). Pentru acoperirea unui portofoliu împotriva riscului ratei dobânzii, această desemnare şi această documentare specifică politica entităţii pentru toate variabilele care sunt utilizate pentru a identifica valoarea care este acoperită împotriva riscurilor şi modul în care este evaluată eficacitatea, inclusiv următoarele: </w:t>
      </w:r>
      <w:bookmarkEnd w:id="285"/>
    </w:p>
    <w:p>
      <w:pPr>
        <w:pStyle w:val="IASBNormalnparaL1"/>
        <w:rPr/>
      </w:pPr>
      <w:r>
        <w:rPr/>
        <w:t>(a)</w:t>
        <w:tab/>
      </w:r>
      <w:bookmarkStart w:id="286" w:name="SL135308"/>
      <w:r>
        <w:rPr/>
        <w:t>care active sau datorii trebuie incluse în acoperirea portofoliului şi baza de utilizat pentru înlăturarea acestora din portofoliu.</w:t>
      </w:r>
      <w:bookmarkEnd w:id="286"/>
    </w:p>
    <w:p>
      <w:pPr>
        <w:pStyle w:val="IASBNormalnparaL1"/>
        <w:rPr/>
      </w:pPr>
      <w:r>
        <w:rPr/>
        <w:t>(b)</w:t>
        <w:tab/>
      </w:r>
      <w:bookmarkStart w:id="287" w:name="SL135310"/>
      <w:r>
        <w:rPr/>
        <w:t>modul în care entitatea estimează datele de reevaluare, inclusiv ipotezele privind rata dobânzii care susţin estimările ratelor de plată anticipată şi baza pentru modificarea acelor estimări. Aceeaşi metodă este utilizată atât pentru estimările iniţiale făcute la momentul în care un activ sau o datorie este inclus(ă) în portofoliul acoperit, cât şi pentru orice revizuiri ulterioare ale acelor estimări.</w:t>
      </w:r>
      <w:bookmarkEnd w:id="287"/>
    </w:p>
    <w:p>
      <w:pPr>
        <w:pStyle w:val="IASBNormalnparaL1"/>
        <w:rPr/>
      </w:pPr>
      <w:r>
        <w:rPr/>
        <w:t>(c)</w:t>
        <w:tab/>
      </w:r>
      <w:bookmarkStart w:id="288" w:name="SL135312"/>
      <w:r>
        <w:rPr/>
        <w:t>numărul şi durata perioadelor de reevaluare.</w:t>
      </w:r>
      <w:bookmarkEnd w:id="288"/>
    </w:p>
    <w:p>
      <w:pPr>
        <w:pStyle w:val="IASBNormalnparaL1"/>
        <w:rPr/>
      </w:pPr>
      <w:r>
        <w:rPr/>
        <w:t>(d)</w:t>
        <w:tab/>
      </w:r>
      <w:bookmarkStart w:id="289" w:name="SL135314"/>
      <w:r>
        <w:rPr/>
        <w:t>cât de des va testa entitatea eficacitatea şi pe care dintre cele două metode de la punctul AG126 o va folosi.</w:t>
      </w:r>
      <w:bookmarkEnd w:id="289"/>
    </w:p>
    <w:p>
      <w:pPr>
        <w:pStyle w:val="IASBNormalnparaL1"/>
        <w:rPr/>
      </w:pPr>
      <w:r>
        <w:rPr/>
        <w:t>(e)</w:t>
        <w:tab/>
      </w:r>
      <w:bookmarkStart w:id="290" w:name="SL135316"/>
      <w:r>
        <w:rPr/>
        <w:t>metodologia utilizată de entitate pentru determinarea valorii activelor sau datoriilor care sunt desemnate drept element acoperit împotriva riscurilor şi, prin urmare, evaluarea procentuală folosită atunci când entitatea testează eficacitatea utilizând metoda descrisă la punctul AG126 litera (b).</w:t>
      </w:r>
      <w:bookmarkEnd w:id="290"/>
    </w:p>
    <w:p>
      <w:pPr>
        <w:pStyle w:val="IASBNormalnparaL1"/>
        <w:rPr/>
      </w:pPr>
      <w:r>
        <w:rPr/>
        <w:t>(f)</w:t>
        <w:tab/>
      </w:r>
      <w:bookmarkStart w:id="291" w:name="SL135318"/>
      <w:r>
        <w:rPr/>
        <w:t>atunci când entitatea testează eficacitatea prin utilizarea metodei descrise la punctul AG126 litera (b), dacă entitatea va testa eficacitatea pentru fiecare perioadă de reevaluare individual, pentru toate perioadele agregate sau prin utilizarea unei combinaţii a celor două.</w:t>
      </w:r>
      <w:bookmarkEnd w:id="291"/>
    </w:p>
    <w:p>
      <w:pPr>
        <w:pStyle w:val="IASBNormalnparaP"/>
        <w:rPr/>
      </w:pPr>
      <w:bookmarkStart w:id="292" w:name="SL135319"/>
      <w:r>
        <w:rPr/>
        <w:t>Politicile specificate în desemnarea şi documentarea relaţiei de acoperire împotriva riscurilor trebuie să fie în conformitate cu procedurile şi obiectivele de gestionare a riscului ale entităţii. Modificările politicilor nu trebuie făcute arbitrar. Acestea vor fi justificate pe baza modificărilor condiţiilor de piaţă şi a altor factori, şi trebuie fundamentate pe procedurile şi obiectivele de gestionare a riscului ale entităţii şi să fie consecvente cu acestea.</w:t>
      </w:r>
      <w:bookmarkEnd w:id="292"/>
    </w:p>
    <w:p>
      <w:pPr>
        <w:pStyle w:val="IASBNormalnpara"/>
        <w:rPr/>
      </w:pPr>
      <w:r>
        <w:rPr/>
        <w:t>AG120</w:t>
        <w:tab/>
      </w:r>
      <w:bookmarkStart w:id="293" w:name="SL32887"/>
      <w:r>
        <w:rPr/>
        <w:t>Instrumentul de acoperire împotriva riscurilor menţionat la punctul AG114 litera (e) poate fi un instrument derivat unic sau un portofoliu de instrumente derivate, toate conţinând expunerea la riscul acoperit al ratei dobânzii desemnat la punctul AG114 litera (d) (de exemplu, un portofoliu de swap pe rate ale dobânzii care conţin toate expunerea la LIBOR). Un astfel de portofoliu de instrumente derivate poate conţine poziţii de compensare a riscului. Cu toate acestea, ea poate să nu includă opţiuni emise sau opţiuni nete emise, deoarece standardul</w:t>
      </w:r>
      <w:r>
        <w:rPr>
          <w:rStyle w:val="FootnoteCharacters"/>
          <w:rStyle w:val="FootnoteAnchor"/>
        </w:rPr>
        <w:footnoteReference w:id="7"/>
      </w:r>
      <w:r>
        <w:rPr/>
        <w:t xml:space="preserve"> nu permite ca astfel de opţiuni să fie desemnate ca instrumente de acoperire împotriva riscurilor (cu excepţia cazului când o opţiune emisă este desemnată drept compensarea unei opţiuni cumpărate). Dacă instrumentul de acoperire împotriva riscurilor acoperă valoarea desemnată la punctul AG114 litera (c) pentru mai mult decât o perioadă de reevaluare, se alocă tuturor perioadelor pe care le acoperă. Totuşi, întregul instrument de acoperire împotriva riscurilor  trebuie alocat acelor perioade de reevaluare deoarece standardul</w:t>
      </w:r>
      <w:r>
        <w:rPr>
          <w:rStyle w:val="FootnoteCharacters"/>
          <w:rStyle w:val="FootnoteAnchor"/>
        </w:rPr>
        <w:footnoteReference w:id="8"/>
      </w:r>
      <w:r>
        <w:rPr/>
        <w:t xml:space="preserve"> nu permite ca o relaţie de acoperire împotriva riscurilor să fie desemnată doar pentru o parte din perioada în timpul căreia rămâne valabil un instrument de acoperire.</w:t>
      </w:r>
      <w:bookmarkEnd w:id="293"/>
    </w:p>
    <w:p>
      <w:pPr>
        <w:pStyle w:val="IASBNormalnpara"/>
        <w:rPr/>
      </w:pPr>
      <w:r>
        <w:rPr/>
        <w:t>AG121</w:t>
        <w:tab/>
      </w:r>
      <w:bookmarkStart w:id="294" w:name="SL32888"/>
      <w:r>
        <w:rPr/>
        <w:t xml:space="preserve">Atunci când entitatea evaluează modificarea valorii juste a unui element plătit în avans în conformitate cu punctul AG114 litera (g), o modificare a ratelor dobânzii afectează valoarea justă a elementului plătit în avans în două moduri: afectează valoarea justă a fluxurilor de trezorerie contractuale şi valoarea justă a opţiunii de plată în avans care este cuprinsă în elementul plătit în avans. Punctul 81 al standardului permite ca o entitate să desemneze o parte din activul financiar sau din datoria financiară, care împarte aceeaşi expunere la risc, ca element acoperit împotriva riscurilor, cu condiţia ca eficacitatea să poată fi evaluată. Pentru elementele plătite în avans, punctul 81A permite ca acest lucru să se realizeze prin desemnarea elementului acoperit împotriva riscurilor conform modificării valorii juste care poate fi atribuită modificărilor ratei dobânzii desemnate pe baza datelor de reevaluare </w:t>
      </w:r>
      <w:r>
        <w:rPr>
          <w:i/>
        </w:rPr>
        <w:t>preconizate</w:t>
      </w:r>
      <w:r>
        <w:rPr/>
        <w:t xml:space="preserve">, mai degrabă decât pe baza celor </w:t>
      </w:r>
      <w:r>
        <w:rPr>
          <w:i/>
        </w:rPr>
        <w:t>contractuale</w:t>
      </w:r>
      <w:r>
        <w:rPr/>
        <w:t>. Totuşi, efectul acelor modificări ale ratei dobânzii acoperite împotriva riscurilor pentru acele date preconizate de reevaluare trebuie inclus la determinarea modificării valorii juste a elementului acoperit împotriva riscurilor. În consecinţă, dacă datele de reevaluare preconizate sunt revizuite (de exemplu, pentru a reflecta o modificare a plăţilor în avans preconizate) sau dacă datele reale de reevaluare diferă de cele preconizate, ineficacitatea va rezulta conform descrierii de la punctul AG126. În schimb, modificările datelor preconizate de reevaluare care (a) rezultă clar din alţi factori în afara modificărilor ratei dobânzii acoperite împotriva riscurilor, (b) nu sunt corelate cu modificările ratei dobânzii acoperite împotriva riscurilor şi (c) pot fi separate în mod fiabil de modificările care pot fi atribuite ratei dobânzii acoperite împotriva riscurilor (de exemplu,  modificările în ratele de plată în avans rezultă clar dintr-o modificare a factorilor demografici sau a reglementărilor fiscale mai degrabă decât din modificările ratei dobânzii) sunt excluse la determinarea modificării valorii juste a elementului acoperit împotriva riscurilor, deoarece ele nu se pot atribui riscului acoperit. Dacă există incertitudine asupra factorului care generează modificarea datelor preconizate de reevaluare sau dacă entitatea nu este capabilă să separe în mod fiabil modificările care rezultă din rata dobânzii acoperite împotriva riscurilor de cele care rezultă din alţi factori, modificarea se presupune că rezultă din modificările ratei dobânzii acoperite împotriva riscurilor.</w:t>
      </w:r>
      <w:bookmarkEnd w:id="294"/>
    </w:p>
    <w:p>
      <w:pPr>
        <w:pStyle w:val="IASBNormalnpara"/>
        <w:rPr/>
      </w:pPr>
      <w:r>
        <w:rPr/>
        <w:t>AG122</w:t>
        <w:tab/>
      </w:r>
      <w:bookmarkStart w:id="295" w:name="SL32889"/>
      <w:r>
        <w:rPr/>
        <w:t>Standardul nu specifică tehnicile utilizate pentru determinarea valorii la care se face referire la punctul AG114 litera (g), adică modificarea valorii juste a elementului acoperit împotriva riscurilor, care este atribuibilă riscului acoperit. Dacă pentru o astfel de evaluare se utilizează tehnici statistice sau alte tehnici de estimare, conducerea trebuie să se aştepte ca rezultatul să îl aproximeze îndeaproape pe cel care ar fi fost obţinut din evaluarea tuturor activelor sau datoriilor individuale care constituie elementul acoperit împotriva riscurilor. Nu este adecvat să se presupună că modificările valorii juste a elementului acoperit împotriva riscurilor sunt egale cu modificările valorii instrumentului de acoperire împotriva riscurilor.</w:t>
      </w:r>
      <w:bookmarkEnd w:id="295"/>
    </w:p>
    <w:p>
      <w:pPr>
        <w:pStyle w:val="IASBNormalnpara"/>
        <w:rPr/>
      </w:pPr>
      <w:r>
        <w:rPr/>
        <w:t>AG123</w:t>
        <w:tab/>
      </w:r>
      <w:bookmarkStart w:id="296" w:name="SL32890"/>
      <w:r>
        <w:rPr/>
        <w:t>Punctul 89A prevede ca în cazul în care elementul acoperit împotriva riscurilor pentru o perioadă anume de reevaluare este un activ, modificarea valorii sale să fie prezentată într-un element-rând separat în cadrul activelor. Dimpotrivă, dacă elementul acoperit împotriva riscurilor pentru o anumită perioadă de reevaluare este o datorie, modificarea valorii sale este prezentată într-un element-rând separat din cadrul datoriilor. Acestea sunt elementele-rând separate la care se face referire la punctul AG114 litera (g). Alocarea specifică în activele (sau datoriile) individuale nu este impusă.</w:t>
      </w:r>
      <w:bookmarkEnd w:id="296"/>
    </w:p>
    <w:p>
      <w:pPr>
        <w:pStyle w:val="IASBNormalnpara"/>
        <w:rPr/>
      </w:pPr>
      <w:r>
        <w:rPr/>
        <w:t>AG124</w:t>
        <w:tab/>
      </w:r>
      <w:bookmarkStart w:id="297" w:name="SL32891"/>
      <w:r>
        <w:rPr/>
        <w:t xml:space="preserve">Punctul AG114 litera (i) arată că ineficacitatea rezultă în măsura în care modificarea valorii juste a elementului acoperit împotriva riscurilor, care se poate atribui riscului acoperit, diferă de modificarea valorii juste a instrumentului derivat de acoperire împotriva riscurilor. O astfel de diferenţă poate apărea din mai multe motive, care includ: </w:t>
      </w:r>
      <w:bookmarkEnd w:id="297"/>
    </w:p>
    <w:p>
      <w:pPr>
        <w:pStyle w:val="IASBNormalnparaL1"/>
        <w:rPr/>
      </w:pPr>
      <w:r>
        <w:rPr/>
        <w:t>(a)</w:t>
        <w:tab/>
      </w:r>
      <w:bookmarkStart w:id="298" w:name="SL135322"/>
      <w:r>
        <w:rPr/>
        <w:t>datele reale de reevaluare diferite de cele preconizate sau datele de reevaluare preconizate revizuite;</w:t>
      </w:r>
      <w:bookmarkEnd w:id="298"/>
    </w:p>
    <w:p>
      <w:pPr>
        <w:pStyle w:val="IASBNormalnparaL1"/>
        <w:rPr/>
      </w:pPr>
      <w:r>
        <w:rPr/>
        <w:t>(b)</w:t>
        <w:tab/>
      </w:r>
      <w:bookmarkStart w:id="299" w:name="SL135324"/>
      <w:r>
        <w:rPr/>
        <w:t>elementele din portofoliul acoperit împotriva riscurilor care s-au depreciat sau au fost derecunoscute;</w:t>
      </w:r>
      <w:bookmarkEnd w:id="299"/>
    </w:p>
    <w:p>
      <w:pPr>
        <w:pStyle w:val="IASBNormalnparaL1"/>
        <w:rPr/>
      </w:pPr>
      <w:r>
        <w:rPr/>
        <w:t>(c)</w:t>
        <w:tab/>
      </w:r>
      <w:bookmarkStart w:id="300" w:name="SL135326"/>
      <w:r>
        <w:rPr/>
        <w:t>datele de plată a instrumentului de acoperire împotriva riscurilor şi a elementului acoperit împotriva riscurilor, care sunt diferite; şi</w:t>
      </w:r>
      <w:bookmarkEnd w:id="300"/>
    </w:p>
    <w:p>
      <w:pPr>
        <w:pStyle w:val="IASBNormalnparaL1"/>
        <w:rPr/>
      </w:pPr>
      <w:r>
        <w:rPr/>
        <w:t>(d)</w:t>
        <w:tab/>
      </w:r>
      <w:bookmarkStart w:id="301" w:name="SL135328"/>
      <w:r>
        <w:rPr/>
        <w:t>alte cauze (de exemplu, atunci când câteva elemente acoperite împotriva riscurilor sunt purtătoare de dobândă la o rată sub rata de referinţă pentru care sunt desemnate drept acoperite împotriva riscurilor şi ineficacitatea care rezultă nu este atât de mare încât întregul portofoliu să nu îndeplinească condiţiile contabilităţii de acoperire împotriva riscurilor).</w:t>
      </w:r>
      <w:bookmarkEnd w:id="301"/>
    </w:p>
    <w:p>
      <w:pPr>
        <w:pStyle w:val="IASBNormalnparaP"/>
        <w:rPr/>
      </w:pPr>
      <w:bookmarkStart w:id="302" w:name="SL135329"/>
      <w:r>
        <w:rPr/>
        <w:t>O asemenea lipsă de eficienţă</w:t>
      </w:r>
      <w:r>
        <w:rPr>
          <w:rStyle w:val="FootnoteCharacters"/>
          <w:rStyle w:val="FootnoteAnchor"/>
        </w:rPr>
        <w:footnoteReference w:id="9"/>
      </w:r>
      <w:r>
        <w:rPr/>
        <w:t xml:space="preserve"> trebuie identificată şi recunoscută în profit sau pierdere.</w:t>
      </w:r>
      <w:bookmarkEnd w:id="302"/>
    </w:p>
    <w:p>
      <w:pPr>
        <w:pStyle w:val="IASBNormalnpara"/>
        <w:rPr/>
      </w:pPr>
      <w:r>
        <w:rPr/>
        <w:t>AG125</w:t>
        <w:tab/>
      </w:r>
      <w:bookmarkStart w:id="303" w:name="SL32892"/>
      <w:r>
        <w:rPr/>
        <w:t xml:space="preserve">În general, eficacitatea acoperirii împotriva riscurilor va fi îmbunătăţită: </w:t>
      </w:r>
      <w:bookmarkEnd w:id="303"/>
    </w:p>
    <w:p>
      <w:pPr>
        <w:pStyle w:val="IASBNormalnparaL1"/>
        <w:rPr/>
      </w:pPr>
      <w:r>
        <w:rPr/>
        <w:t>(a)</w:t>
        <w:tab/>
      </w:r>
      <w:bookmarkStart w:id="304" w:name="SL135332"/>
      <w:r>
        <w:rPr/>
        <w:t>dacă entitatea îşi planifică elementele cu caracteristici diferite de plată în avans într-un mod care ia în considerare diferenţele din procedura de plată în avans.</w:t>
      </w:r>
      <w:bookmarkEnd w:id="304"/>
    </w:p>
    <w:p>
      <w:pPr>
        <w:pStyle w:val="IASBNormalnparaL1"/>
        <w:rPr/>
      </w:pPr>
      <w:r>
        <w:rPr/>
        <w:t>(b)</w:t>
        <w:tab/>
      </w:r>
      <w:bookmarkStart w:id="305" w:name="SL135334"/>
      <w:r>
        <w:rPr/>
        <w:t>atunci când numărul elementelor din portofoliu este mai mare. Atunci când numai câteva elemente sunt cuprinse în portofoliu, este probabilă o ineficacitate relativ mare dacă unul dintre elemente este plătit mai devreme sau mai târziu decât s-a prevăzut. Dimpotrivă, atunci când portofoliul conţine multe elemente, procedura de plată în avans poate fi preconizată cu mai multă precizie.</w:t>
      </w:r>
      <w:bookmarkEnd w:id="305"/>
    </w:p>
    <w:p>
      <w:pPr>
        <w:pStyle w:val="IASBNormalnparaL1"/>
        <w:rPr/>
      </w:pPr>
      <w:r>
        <w:rPr/>
        <w:t>(c)</w:t>
        <w:tab/>
      </w:r>
      <w:bookmarkStart w:id="306" w:name="SL135336"/>
      <w:r>
        <w:rPr/>
        <w:t>atunci când perioadele utilizate pentru recalcularea preţului sunt mai mici (de exemplu, o perioadă de o lună faţă de o perioadă de reevaluare de trei luni). Micşorarea perioadelor de reevaluare reduce efectul oricărei nepotriviri dintre datele de reevaluare şi cele de plată (din perioada de reevaluare) a elementului acoperit împotriva riscurilor şi cele ale instrumentului de acoperire împotriva riscurilor.</w:t>
      </w:r>
      <w:bookmarkEnd w:id="306"/>
    </w:p>
    <w:p>
      <w:pPr>
        <w:pStyle w:val="IASBNormalnparaL1"/>
        <w:rPr/>
      </w:pPr>
      <w:r>
        <w:rPr/>
        <w:t>(d)</w:t>
        <w:tab/>
      </w:r>
      <w:bookmarkStart w:id="307" w:name="SL135338"/>
      <w:r>
        <w:rPr/>
        <w:t>cu cât este mai mare frecvenţa cu care valoarea instrumentului de acoperire împotriva riscurilor este ajustată pentru a reflecta modificările elementului acoperit împotriva riscurilor (de exemplu, din cauza modificărilor preconizărilor plăţilor în avans).</w:t>
      </w:r>
      <w:bookmarkEnd w:id="307"/>
    </w:p>
    <w:p>
      <w:pPr>
        <w:pStyle w:val="IASBNormalnpara"/>
        <w:rPr/>
      </w:pPr>
      <w:r>
        <w:rPr/>
        <w:t>AG126</w:t>
        <w:tab/>
      </w:r>
      <w:bookmarkStart w:id="308" w:name="SL32893"/>
      <w:r>
        <w:rPr/>
        <w:t xml:space="preserve">O entitate îşi testează periodic eficacitatea. Dacă estimările datelor de reevaluare se schimbă de la o dată la care entitatea îşi evaluează eficacitatea la alta, ea trebuie să calculeze valoarea eficacităţii fie: </w:t>
      </w:r>
      <w:bookmarkEnd w:id="308"/>
    </w:p>
    <w:p>
      <w:pPr>
        <w:pStyle w:val="IASBNormalnparaL1"/>
        <w:rPr/>
      </w:pPr>
      <w:r>
        <w:rPr/>
        <w:t>(a)</w:t>
        <w:tab/>
      </w:r>
      <w:bookmarkStart w:id="309" w:name="SL135341"/>
      <w:r>
        <w:rPr/>
        <w:t xml:space="preserve">ca diferenţă între modificarea valorii juste a elementului de acoperire împotriva riscurilor (a se vedea punctul AG114 litera (h)) şi modificarea valorii juste a întregului element acoperit împotriva riscurilor care poate fi atribuită ratei dobânzii acoperite împotriva riscurilor (inclusiv efectul pe care îl au modificările ratei dobânzii acoperite împotriva riscurilor asupra valorii juste sau a oricărei opţiuni de plată anticipată încorporată); </w:t>
      </w:r>
      <w:bookmarkEnd w:id="309"/>
      <w:r>
        <w:rPr/>
        <w:t>fie</w:t>
      </w:r>
    </w:p>
    <w:p>
      <w:pPr>
        <w:pStyle w:val="IASBNormalnparaL1"/>
        <w:rPr/>
      </w:pPr>
      <w:r>
        <w:rPr/>
        <w:t>(b)</w:t>
        <w:tab/>
      </w:r>
      <w:bookmarkStart w:id="310" w:name="SL135343"/>
      <w:r>
        <w:rPr/>
        <w:t>utilizând următoarea aproximare. Entitatea:</w:t>
      </w:r>
      <w:bookmarkEnd w:id="310"/>
    </w:p>
    <w:p>
      <w:pPr>
        <w:pStyle w:val="IASBNormalnparaL2"/>
        <w:rPr/>
      </w:pPr>
      <w:r>
        <w:rPr/>
        <w:t>(i)</w:t>
        <w:tab/>
      </w:r>
      <w:bookmarkStart w:id="311" w:name="SL135346"/>
      <w:r>
        <w:rPr/>
        <w:t>calculează procentul activelor (sau datoriilor) din fiecare perioadă de reevaluare care a fost acoperit împotriva riscurilor, pe baza datelor de reevaluare estimate la ultima dată la care s-a testat eficacitatea.</w:t>
      </w:r>
      <w:bookmarkEnd w:id="311"/>
    </w:p>
    <w:p>
      <w:pPr>
        <w:pStyle w:val="IASBNormalnparaL2"/>
        <w:rPr/>
      </w:pPr>
      <w:r>
        <w:rPr/>
        <w:t>(ii)</w:t>
        <w:tab/>
      </w:r>
      <w:bookmarkStart w:id="312" w:name="SL135348"/>
      <w:r>
        <w:rPr/>
        <w:t>aplică procentul estimării sale revizuite a valorii din acea perioadă de reevaluare pentru a calcula valoarea elementului acoperit împotriva riscurilor pe baza estimării sale revizuite.</w:t>
      </w:r>
      <w:bookmarkEnd w:id="312"/>
    </w:p>
    <w:p>
      <w:pPr>
        <w:pStyle w:val="IASBNormalnparaL2"/>
        <w:rPr/>
      </w:pPr>
      <w:r>
        <w:rPr/>
        <w:t>(iii)</w:t>
        <w:tab/>
      </w:r>
      <w:bookmarkStart w:id="313" w:name="SL135350"/>
      <w:r>
        <w:rPr/>
        <w:t>calculează modificarea valorii juste a estimării revizuite a elementului acoperit împotriva riscurilor care poate fi atribuită riscului acoperit şi o prezintă conform punctului AG114 litera (g).</w:t>
      </w:r>
      <w:bookmarkEnd w:id="313"/>
    </w:p>
    <w:p>
      <w:pPr>
        <w:pStyle w:val="IASBNormalnparaL2"/>
        <w:rPr/>
      </w:pPr>
      <w:r>
        <w:rPr/>
        <w:t>(iv)</w:t>
        <w:tab/>
      </w:r>
      <w:bookmarkStart w:id="314" w:name="SL135352"/>
      <w:r>
        <w:rPr/>
        <w:t>recunoaşte ineficacitatea egală cu diferenţa dintre valoarea determinată la subpunctul (iii) şi modificarea valorii juste a instrumentului de acoperire împotriva riscurilor (a se vedea punctul AG114 litera (h)).</w:t>
      </w:r>
      <w:bookmarkEnd w:id="314"/>
    </w:p>
    <w:p>
      <w:pPr>
        <w:pStyle w:val="IASBNormalnpara"/>
        <w:rPr/>
      </w:pPr>
      <w:r>
        <w:rPr/>
        <w:t>AG127</w:t>
        <w:tab/>
      </w:r>
      <w:bookmarkStart w:id="315" w:name="SL32894"/>
      <w:r>
        <w:rPr/>
        <w:t>La evaluarea eficacităţii, entitatea delimitează revizuirile datelor de reevaluare a activelor (sau a datoriilor) existente de la iniţierea noilor active (sau datorii), din care numai primele generează ineficacitate. Toate revizuirile datelor de reevaluare estimate (altele decât cele excluse în conformitate cu punctul AG121), inclusiv orice realocare a elementelor existente între perioade, sunt incluse la revizuirea valorii estimate într-o perioadă în conformitate cu punctul AG126 litera (b) subpunctul (ii) şi de aici la evaluarea eficacităţii. Odată ce ineficacitatea a fost recunoscută aşa cum s-a stabilit mai sus, entitatea stabileşte o nouă estimare a activelor (sau datoriilor) totale din fiecare perioadă de reevaluare, inclusiv noile active (sau datorii) care au fost iniţiate de la ultima testare a eficacităţii, şi desemnează o nouă valoare drept elementul acoperit împotriva riscurilor şi un nou procent drept procentul acoperit împotriva riscurilor. Procedurile prezentate la punctul AG126 litera (b) sunt apoi repetate la următoarea dată când îşi testează eficacitatea.</w:t>
      </w:r>
      <w:bookmarkEnd w:id="315"/>
    </w:p>
    <w:p>
      <w:pPr>
        <w:pStyle w:val="IASBNormalnpara"/>
        <w:rPr/>
      </w:pPr>
      <w:r>
        <w:rPr/>
        <w:t>AG128</w:t>
        <w:tab/>
      </w:r>
      <w:bookmarkStart w:id="316" w:name="SL32895"/>
      <w:r>
        <w:rPr/>
        <w:t>Elementele care au fost iniţial programate într-o perioadă de reevaluare pot fi derecunoscute datorită plăţii anticipate care a avut loc mai devreme decât se preconizase sau datorită anulărilor cauzate de depreciere sau de vânzare. Atunci când apare, valoarea modificării valorii juste incluse într-un element-rând separat la care se face referire la punctul AG114 litera (g), care are legătură cu elementul derecunoscut, trebuie să fie eliminată din situaţia poziţiei financiare şi inclusă în câştigul sau pierderea care apare la derecunoaşterea elementului. În acest scop, este necesar să se cunoască perioada (perioadele) de reevaluare în care a fost programat elementul derecunoscut, deoarece aceasta determină perioada (perioadele) de reevaluare din care să fie scos şi, de aici, valoarea de scăzut dintr-un element-rând separat prezentat la punctul AG114 litera (g). Atunci când un element este derecunoscut, dacă se poate determina în ce perioadă a fost inclus, el este scos din perioada respectivă. Dacă nu, el este scos din perioada iniţială, dacă derecunoaşterea a rezultat din plăţi anticipate mai mari decât cele preconizate, sau este alocat tuturor perioadelor care conţin elementul derecunoscut pe bază sistematică şi raţională, dacă elementul a fost vândut sau s-a depreciat.</w:t>
      </w:r>
      <w:bookmarkEnd w:id="316"/>
    </w:p>
    <w:p>
      <w:pPr>
        <w:pStyle w:val="IASBNormalnpara"/>
        <w:rPr/>
      </w:pPr>
      <w:r>
        <w:rPr/>
        <w:t>AG129</w:t>
        <w:tab/>
      </w:r>
      <w:bookmarkStart w:id="317" w:name="SL32896"/>
      <w:r>
        <w:rPr/>
        <w:t>În plus, orice valoare legată de o anumită perioadă de timp care nu a fost derecunoscută la expirarea perioadei este recunoscută în profitul sau pierderea din acea perioadă (a se vedea punctul 89A). De exemplu, să presupunem că o entitate îşi programează elementele în trei perioade de reevaluare. La redesemnarea anterioară, modificarea valorii juste raportate într-un singur element-rând din situaţia poziţiei financiare a fost un activ de 25 u.m. Valoarea reprezintă valorile atribuibile perioadelor 1, 2 şi 3, de 7 u.m., 8 u.m. şi respectiv 10 u.m. La următoarea redesemnare, activele atribuibile perioadei 1 au fost fie realizate, fie reprogramate în alte perioade. Prin urmare, 7 u.m. sunt derecunoscute din situaţia poziţiei financiare şi recunoscute în profit sau pierdere. 8 u.m. şi 10 u.m. sunt acum atribuibile perioadelor 1 şi respectiv 2. Aceste perioade rămase sunt apoi ajustate, după caz, pentru modificările valorii juste conform descrierii de la punctul AG114 litera (g).</w:t>
      </w:r>
      <w:bookmarkEnd w:id="317"/>
    </w:p>
    <w:p>
      <w:pPr>
        <w:pStyle w:val="IASBNormalnpara"/>
        <w:rPr/>
      </w:pPr>
      <w:r>
        <w:rPr/>
        <w:t>AG130</w:t>
        <w:tab/>
      </w:r>
      <w:bookmarkStart w:id="318" w:name="SL32897"/>
      <w:r>
        <w:rPr/>
        <w:t>Ca o ilustrare a dispoziţiilor de la cele două puncte anterioare, să presupunem că entitatea şi-a programat activele prin alocarea unui procent din portofoliu în fiecare perioadă de reevaluare. Să presupunem că aceasta a programat 100 u.m. în fiecare dintre cele două perioade. La expirarea primei perioade de reevaluare, 100 u.m. din active sunt derecunoscute din cauza plăţilor anticipate preconizate şi nepreconizate. În acest caz, toată valoarea cuprinsă în elementul-rând separat prezentat la punctul AG114 litera (g) care se referă la prima perioadă de timp este eliminată din situaţia poziţiei financiare, plus 10% din valoarea aferentă celei de-a doua perioade.</w:t>
      </w:r>
      <w:bookmarkEnd w:id="318"/>
    </w:p>
    <w:p>
      <w:pPr>
        <w:pStyle w:val="IASBNormalnpara"/>
        <w:rPr/>
      </w:pPr>
      <w:r>
        <w:rPr/>
        <w:t>AG131</w:t>
        <w:tab/>
      </w:r>
      <w:bookmarkStart w:id="319" w:name="SL32898"/>
      <w:r>
        <w:rPr/>
        <w:t>Dacă valoarea acoperită împotriva riscurilor dintr-o perioadă de reevaluare se reduce fără ca activele (sau datoriile) aferente să fie derecunoscute, valoarea inclusă în elementul-rând separat prezentat la punctul AG114 litera (g), care se referă la reducere, trebuie să fie amortizată în conformitate cu punctul 92.</w:t>
      </w:r>
      <w:bookmarkEnd w:id="319"/>
    </w:p>
    <w:p>
      <w:pPr>
        <w:pStyle w:val="IASBNormalnpara"/>
        <w:rPr/>
      </w:pPr>
      <w:r>
        <w:rPr/>
        <w:t>AG132</w:t>
        <w:tab/>
      </w:r>
      <w:bookmarkStart w:id="320" w:name="SL32899"/>
      <w:r>
        <w:rPr/>
        <w:t>O entitate poate dori să aplice abordarea stabilită la punctele AG114-AG131 pentru o acoperire împotriva riscurilor a unui portofoliu care a fost anterior contabilizată ca o acoperire împotriva riscului asociat fluxurilor de trezorerie, în conformitate cu IAS 39. O astfel de entitate va revoca desemnarea anterioară a acoperirii împotriva riscurilor aferente fluxurilor de trezorerie, în conformitate cu punctul 101 litera (d), şi va aplica dispoziţiile stabilite la acel punct. De asemenea, ea va redesemna acoperirea împotriva riscurilor ca o acoperire a valorii juste şi va aplica abordarea stabilită la punctele AG114-AG131 prospectiv perioadelor contabile ulterioare.</w:t>
      </w:r>
      <w:bookmarkEnd w:id="320"/>
    </w:p>
    <w:p>
      <w:pPr>
        <w:pStyle w:val="IASBSectionTitle1NonInd"/>
        <w:rPr/>
      </w:pPr>
      <w:bookmarkStart w:id="321" w:name="SL19045812"/>
      <w:r>
        <w:rPr/>
        <w:t>Tranziţie (punctele 103-108C)</w:t>
      </w:r>
      <w:bookmarkEnd w:id="321"/>
    </w:p>
    <w:p>
      <w:pPr>
        <w:pStyle w:val="IASBNormalnpara"/>
        <w:rPr/>
      </w:pPr>
      <w:r>
        <w:rPr/>
        <w:t>AG133</w:t>
        <w:tab/>
      </w:r>
      <w:bookmarkStart w:id="322" w:name="F19045814"/>
      <w:r>
        <w:rPr/>
        <w:t>O entitate poate să fi desemnat o tranzacţie prognozată în interiorul grupului drept un element acoperit împotriva riscurilor la debutul unei perioade anuale care începe la 1 ianuarie 2005 sau ulterior acestei date (sau, în sensul reformulării informaţiilor comparative, la începutul unei perioade comparative anterioare) drept o acoperire care ar îndeplini condiţiile pentru contabilitatea de acoperire împotriva riscurilor în conformitate cu prezentul standard (modificat prin ultima propoziţie de la punctul 80). O astfel de entitate poate utiliza această desemnare pentru aplicarea contabilităţii de acoperire împotriva riscurilor din situaţiile financiare consolidate de la începutul perioadei anuale care începe la 1 ianuarie 2005 sau ulterior acestei date (sau de la începutul unei perioade comparative anterioare). O astfel de entitate trebuie să aplice şi punctele AG99A şi AG99B de la debutul perioadei anuale care începe la 1 ianuarie 2005 sau ulterior acestei date. Totuşi, în conformitate cu punctul 108B, ea nu trebuie să aplice punctul AG99B pentru informaţiile comparative din perioadele anterioare.</w:t>
      </w:r>
      <w:bookmarkEnd w:id="322"/>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Atunci când o entitate aplică IFRS 7, referinţa la IAS 32 este înlocuită de o referinţă la IFRS 7.</w:t>
      </w:r>
    </w:p>
  </w:footnote>
  <w:footnote w:id="3">
    <w:p>
      <w:pPr>
        <w:pStyle w:val="Footnote"/>
        <w:shd w:fill="auto" w:val="clear"/>
        <w:spacing w:before="0" w:after="40"/>
        <w:ind w:left="709" w:hanging="709"/>
        <w:rPr/>
      </w:pPr>
      <w:r>
        <w:rPr>
          <w:rStyle w:val="FootnoteCharacters"/>
        </w:rPr>
        <w:footnoteRef/>
      </w:r>
      <w:r>
        <w:rPr/>
        <w:tab/>
        <w:t xml:space="preserve"> </w:t>
      </w:r>
      <w:r>
        <w:rPr/>
        <w:tab/>
        <w:t>IAS 37 punctul 39 cuprinde îndrumări pentru determinarea celei mai bune estimări dintr-o gamă de rezultate posibile.</w:t>
      </w:r>
    </w:p>
  </w:footnote>
  <w:footnote w:id="4">
    <w:p>
      <w:pPr>
        <w:pStyle w:val="Footnote"/>
        <w:shd w:fill="auto" w:val="clear"/>
        <w:spacing w:before="0" w:after="40"/>
        <w:ind w:left="709" w:hanging="709"/>
        <w:rPr/>
      </w:pPr>
      <w:r>
        <w:rPr>
          <w:rStyle w:val="FootnoteCharacters"/>
        </w:rPr>
        <w:footnoteRef/>
      </w:r>
      <w:r>
        <w:rPr/>
        <w:tab/>
        <w:t xml:space="preserve"> </w:t>
      </w:r>
      <w:r>
        <w:rPr/>
        <w:tab/>
        <w:t>Aceleaşi consideraţii privind pragul de semnificaţie se aplică în acest context aşa cum se aplică în toate IFRS-urile.</w:t>
      </w:r>
    </w:p>
  </w:footnote>
  <w:footnote w:id="5">
    <w:p>
      <w:pPr>
        <w:pStyle w:val="Footnote"/>
        <w:shd w:fill="auto" w:val="clear"/>
        <w:spacing w:before="0" w:after="40"/>
        <w:ind w:left="709" w:hanging="709"/>
        <w:jc w:val="both"/>
        <w:rPr/>
      </w:pPr>
      <w:r>
        <w:rPr>
          <w:rStyle w:val="FootnoteCharacters"/>
        </w:rPr>
        <w:footnoteRef/>
      </w:r>
      <w:r>
        <w:rPr/>
        <w:tab/>
        <w:t xml:space="preserve"> </w:t>
      </w:r>
      <w:r>
        <w:rPr/>
        <w:tab/>
        <w:t>Standardul permite unei entităţi să desemneze orice valoare a activelor sau datoriilor disponibile care îndeplinesc condiţiile, adică, în acest exemplu, orice valoare a activelor între 0 u.m. şi 100 u.m.</w:t>
      </w:r>
    </w:p>
  </w:footnote>
  <w:footnote w:id="6">
    <w:p>
      <w:pPr>
        <w:pStyle w:val="Footnote"/>
        <w:shd w:fill="auto" w:val="clear"/>
        <w:spacing w:before="0" w:after="40"/>
        <w:ind w:left="709" w:hanging="709"/>
        <w:rPr/>
      </w:pPr>
      <w:r>
        <w:rPr>
          <w:rStyle w:val="FootnoteCharacters"/>
        </w:rPr>
        <w:footnoteRef/>
      </w:r>
      <w:r>
        <w:rPr/>
        <w:tab/>
        <w:t xml:space="preserve"> </w:t>
      </w:r>
      <w:r>
        <w:rPr/>
        <w:tab/>
        <w:t>30 u.m. ÷ (100 u.m. – 40 u.m.) = 50%</w:t>
      </w:r>
    </w:p>
  </w:footnote>
  <w:footnote w:id="7">
    <w:p>
      <w:pPr>
        <w:pStyle w:val="Footnote"/>
        <w:shd w:fill="auto" w:val="clear"/>
        <w:spacing w:before="0" w:after="40"/>
        <w:ind w:left="709" w:hanging="709"/>
        <w:rPr/>
      </w:pPr>
      <w:r>
        <w:rPr>
          <w:rStyle w:val="FootnoteCharacters"/>
        </w:rPr>
        <w:footnoteRef/>
      </w:r>
      <w:r>
        <w:rPr/>
        <w:tab/>
        <w:t xml:space="preserve"> </w:t>
      </w:r>
      <w:r>
        <w:rPr/>
        <w:tab/>
        <w:t>a se vedea punctele 77 şi AG94</w:t>
      </w:r>
    </w:p>
  </w:footnote>
  <w:footnote w:id="8">
    <w:p>
      <w:pPr>
        <w:pStyle w:val="Footnote"/>
        <w:shd w:fill="auto" w:val="clear"/>
        <w:spacing w:before="0" w:after="40"/>
        <w:ind w:left="709" w:hanging="709"/>
        <w:rPr/>
      </w:pPr>
      <w:r>
        <w:rPr>
          <w:rStyle w:val="FootnoteCharacters"/>
        </w:rPr>
        <w:footnoteRef/>
      </w:r>
      <w:r>
        <w:rPr/>
        <w:tab/>
        <w:t xml:space="preserve"> </w:t>
      </w:r>
      <w:r>
        <w:rPr/>
        <w:tab/>
        <w:t>a se vedea punctul 75</w:t>
      </w:r>
    </w:p>
  </w:footnote>
  <w:footnote w:id="9">
    <w:p>
      <w:pPr>
        <w:pStyle w:val="Footnote"/>
        <w:shd w:fill="auto" w:val="clear"/>
        <w:spacing w:before="0" w:after="40"/>
        <w:ind w:left="709" w:hanging="709"/>
        <w:rPr/>
      </w:pPr>
      <w:r>
        <w:rPr>
          <w:rStyle w:val="FootnoteCharacters"/>
        </w:rPr>
        <w:footnoteRef/>
      </w:r>
      <w:r>
        <w:rPr/>
        <w:tab/>
        <w:t xml:space="preserve"> </w:t>
      </w:r>
      <w:r>
        <w:rPr/>
        <w:tab/>
        <w:t>Aceleaşi consideraţii privind pragul de semnificaţie se aplică în acest context aşa cum se aplică în toate IFRS-ur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9 IG</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3:00Z</dcterms:created>
  <dc:creator>IFRS Foundation</dc:creator>
  <dc:description/>
  <cp:keywords/>
  <dc:language>en-US</dc:language>
  <cp:lastModifiedBy/>
  <dcterms:modified xsi:type="dcterms:W3CDTF">2013-10-08T15:53:00Z</dcterms:modified>
  <cp:revision>1</cp:revision>
  <dc:subject/>
  <dc:title/>
</cp:coreProperties>
</file>