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spacing w:before="300" w:after="0"/>
        <w:rPr/>
      </w:pPr>
      <w:bookmarkStart w:id="0" w:name="F16123950"/>
      <w:r>
        <w:rPr/>
        <w:t>Standardul Internaţional de Contabilitate 28</w:t>
      </w:r>
    </w:p>
    <w:p>
      <w:pPr>
        <w:pStyle w:val="IASBSectionTitle2NonInd"/>
        <w:spacing w:before="0" w:after="200"/>
        <w:rPr>
          <w:i/>
          <w:i/>
        </w:rPr>
      </w:pPr>
      <w:bookmarkStart w:id="1" w:name="F16123950"/>
      <w:r>
        <w:rPr>
          <w:i/>
        </w:rPr>
        <w:t>Investiţii în entităţile asociate şi în asocierile în participaţie</w:t>
      </w:r>
      <w:bookmarkEnd w:id="1"/>
    </w:p>
    <w:p>
      <w:pPr>
        <w:pStyle w:val="IASBSectionTitle1NonInd"/>
        <w:rPr/>
      </w:pPr>
      <w:bookmarkStart w:id="2" w:name="F16123952"/>
      <w:r>
        <w:rPr/>
        <w:t>Obiectiv</w:t>
      </w:r>
      <w:bookmarkEnd w:id="2"/>
    </w:p>
    <w:p>
      <w:pPr>
        <w:pStyle w:val="IASBNormalnpara"/>
        <w:rPr>
          <w:b/>
          <w:b/>
        </w:rPr>
      </w:pPr>
      <w:r>
        <w:rPr>
          <w:b/>
        </w:rPr>
        <w:t>1</w:t>
        <w:tab/>
      </w:r>
      <w:bookmarkStart w:id="3" w:name="F16123953"/>
      <w:r>
        <w:rPr>
          <w:b/>
        </w:rPr>
        <w:t>Obiectivul prezentului standard este de a prescrie contabilizarea investiţiilor în  entităţile asociate şi de a stabili dispoziţiile pentru aplicarea metodei punerii în echivalenţă la contabilizarea investiţiilor în entităţile asociate şi în asocierile în participaţie.</w:t>
      </w:r>
      <w:bookmarkEnd w:id="3"/>
      <w:r>
        <w:rPr>
          <w:b/>
        </w:rPr>
        <w:t xml:space="preserve"> </w:t>
      </w:r>
    </w:p>
    <w:p>
      <w:pPr>
        <w:pStyle w:val="IASBSectionTitle1NonInd"/>
        <w:rPr/>
      </w:pPr>
      <w:bookmarkStart w:id="4" w:name="F16124070"/>
      <w:r>
        <w:rPr/>
        <w:t>Domeniu de aplicare</w:t>
      </w:r>
      <w:bookmarkEnd w:id="4"/>
    </w:p>
    <w:p>
      <w:pPr>
        <w:pStyle w:val="IASBNormalnpara"/>
        <w:rPr>
          <w:b/>
          <w:b/>
        </w:rPr>
      </w:pPr>
      <w:r>
        <w:rPr>
          <w:b/>
        </w:rPr>
        <w:t>2</w:t>
        <w:tab/>
      </w:r>
      <w:bookmarkStart w:id="5" w:name="F16124071"/>
      <w:r>
        <w:rPr>
          <w:b/>
        </w:rPr>
        <w:t>Prezentul standard trebuie aplicat de toate entităţile care sunt investitori cu control comun sau influenţă semnificativă asupra unei entităţi în care s-a investit.</w:t>
      </w:r>
      <w:bookmarkEnd w:id="5"/>
      <w:r>
        <w:rPr>
          <w:b/>
        </w:rPr>
        <w:t xml:space="preserve"> </w:t>
      </w:r>
    </w:p>
    <w:p>
      <w:pPr>
        <w:pStyle w:val="IASBSectionTitle1NonInd"/>
        <w:rPr/>
      </w:pPr>
      <w:bookmarkStart w:id="6" w:name="F16124073"/>
      <w:r>
        <w:rPr/>
        <w:t>Definiţii</w:t>
      </w:r>
      <w:bookmarkEnd w:id="6"/>
    </w:p>
    <w:p>
      <w:pPr>
        <w:pStyle w:val="IASBNormalnpara"/>
        <w:rPr>
          <w:b/>
          <w:b/>
        </w:rPr>
      </w:pPr>
      <w:r>
        <w:rPr>
          <w:b/>
        </w:rPr>
        <w:t>3</w:t>
        <w:tab/>
      </w:r>
      <w:bookmarkStart w:id="7" w:name="F16124074"/>
      <w:r>
        <w:rPr>
          <w:b/>
        </w:rPr>
        <w:t xml:space="preserve">Următorii termeni sunt utilizaţi în prezentul standard cu înţelesul specificat în continuare: </w:t>
      </w:r>
      <w:bookmarkEnd w:id="7"/>
    </w:p>
    <w:p>
      <w:pPr>
        <w:pStyle w:val="IASBNormalnparaP"/>
        <w:rPr>
          <w:b/>
          <w:b/>
        </w:rPr>
      </w:pPr>
      <w:bookmarkStart w:id="8" w:name="F16124075"/>
      <w:r>
        <w:rPr>
          <w:b/>
        </w:rPr>
        <w:t xml:space="preserve">O </w:t>
      </w:r>
      <w:r>
        <w:rPr>
          <w:b/>
          <w:i/>
        </w:rPr>
        <w:t>entitate asociată</w:t>
      </w:r>
      <w:r>
        <w:rPr>
          <w:b/>
        </w:rPr>
        <w:t xml:space="preserve"> este o entitate asupra căreia investitorul exercită o influenţă semnificativă.</w:t>
      </w:r>
      <w:bookmarkEnd w:id="8"/>
    </w:p>
    <w:p>
      <w:pPr>
        <w:pStyle w:val="IASBNormalnparaP"/>
        <w:rPr>
          <w:b/>
          <w:b/>
        </w:rPr>
      </w:pPr>
      <w:bookmarkStart w:id="9" w:name="F16124089"/>
      <w:bookmarkStart w:id="10" w:name="F16123904"/>
      <w:r>
        <w:rPr>
          <w:b/>
          <w:i/>
        </w:rPr>
        <w:t>Situaţiile financiare consolidate</w:t>
      </w:r>
      <w:r>
        <w:rPr>
          <w:b/>
        </w:rPr>
        <w:t xml:space="preserve"> sunt situaţiile financiare ale unui grup în cadrul căruia activele, datoriile, capitalurile proprii, veniturile, cheltuielile şi fluxurile de trezorerie ale societăţii-mamă şi ale filialelor sale sunt prezentate ca ale unei singure entităţi economice.</w:t>
      </w:r>
      <w:bookmarkEnd w:id="10"/>
      <w:r>
        <w:rPr>
          <w:b/>
        </w:rPr>
        <w:t xml:space="preserve"> </w:t>
      </w:r>
      <w:bookmarkEnd w:id="9"/>
    </w:p>
    <w:p>
      <w:pPr>
        <w:pStyle w:val="IASBNormalnparaP"/>
        <w:rPr>
          <w:b/>
          <w:b/>
        </w:rPr>
      </w:pPr>
      <w:bookmarkStart w:id="11" w:name="F16124092"/>
      <w:r>
        <w:rPr>
          <w:b/>
          <w:i/>
        </w:rPr>
        <w:t>Metoda punerii în echivalenţă</w:t>
      </w:r>
      <w:r>
        <w:rPr>
          <w:b/>
        </w:rPr>
        <w:t xml:space="preserve"> este o metodă de contabilizare prin care investiţia este iniţial recunoscută la cost şi ajustată ulterior în funcţie de modificările post-achiziţionare în cota investitorului din activele nete ale entităţii în care a investit. Profitul sau pierderea investitorului include cota sa din profitul sau pierderea entităţii în care a investit, iar alte elemente ale rezultatului global ale investitorului includ cota sa din celelalte elemente ale rezultatului global ale entităţii în care a investit.</w:t>
      </w:r>
      <w:bookmarkEnd w:id="11"/>
    </w:p>
    <w:p>
      <w:pPr>
        <w:pStyle w:val="IASBNormalnparaP"/>
        <w:rPr>
          <w:b/>
          <w:b/>
        </w:rPr>
      </w:pPr>
      <w:bookmarkStart w:id="12" w:name="F16124095"/>
      <w:r>
        <w:rPr>
          <w:b/>
        </w:rPr>
        <w:t xml:space="preserve">Un </w:t>
      </w:r>
      <w:r>
        <w:rPr>
          <w:b/>
          <w:i/>
        </w:rPr>
        <w:t>angajament comun</w:t>
      </w:r>
      <w:r>
        <w:rPr>
          <w:b/>
        </w:rPr>
        <w:t xml:space="preserve"> este un angajament în care două sau mai multe părţi deţin controlul comun.</w:t>
      </w:r>
      <w:bookmarkEnd w:id="12"/>
    </w:p>
    <w:p>
      <w:pPr>
        <w:pStyle w:val="IASBNormalnparaP"/>
        <w:rPr>
          <w:b/>
          <w:b/>
        </w:rPr>
      </w:pPr>
      <w:bookmarkStart w:id="13" w:name="F16124097"/>
      <w:r>
        <w:rPr>
          <w:b/>
          <w:i/>
        </w:rPr>
        <w:t>Controlul comun</w:t>
      </w:r>
      <w:r>
        <w:rPr>
          <w:b/>
        </w:rPr>
        <w:t xml:space="preserve"> reprezintă controlul partajat al unui angajament, convenit prin contract, care există numai atunci când deciziile legate de activităţile relevante necesită consimţământul unanim al părţilor care deţin controlul comun.</w:t>
      </w:r>
      <w:bookmarkEnd w:id="13"/>
    </w:p>
    <w:p>
      <w:pPr>
        <w:pStyle w:val="IASBNormalnparaP"/>
        <w:rPr>
          <w:b/>
          <w:b/>
        </w:rPr>
      </w:pPr>
      <w:bookmarkStart w:id="14" w:name="F16124099"/>
      <w:r>
        <w:rPr>
          <w:b/>
        </w:rPr>
        <w:t xml:space="preserve">O </w:t>
      </w:r>
      <w:r>
        <w:rPr>
          <w:b/>
          <w:i/>
        </w:rPr>
        <w:t>asociere în participaţie</w:t>
      </w:r>
      <w:r>
        <w:rPr>
          <w:b/>
        </w:rPr>
        <w:t xml:space="preserve"> este un angajament comun în cadrul căruia părţile care deţin controlul comun asupra angajamentului au drepturi la activele nete ale angajamentului.</w:t>
      </w:r>
      <w:bookmarkEnd w:id="14"/>
    </w:p>
    <w:p>
      <w:pPr>
        <w:pStyle w:val="IASBNormalnparaP"/>
        <w:rPr>
          <w:b/>
          <w:b/>
        </w:rPr>
      </w:pPr>
      <w:bookmarkStart w:id="15" w:name="F16124101"/>
      <w:r>
        <w:rPr>
          <w:b/>
        </w:rPr>
        <w:t xml:space="preserve">Un </w:t>
      </w:r>
      <w:r>
        <w:rPr>
          <w:b/>
          <w:i/>
        </w:rPr>
        <w:t>asociat într-o asociere în participaţie</w:t>
      </w:r>
      <w:r>
        <w:rPr>
          <w:b/>
        </w:rPr>
        <w:t xml:space="preserve"> este o parte într-o asociere în participaţie care deţine controlul comun asupra asocierii în participaţie.</w:t>
      </w:r>
      <w:bookmarkEnd w:id="15"/>
    </w:p>
    <w:p>
      <w:pPr>
        <w:pStyle w:val="IASBNormalnparaP"/>
        <w:rPr>
          <w:b/>
          <w:b/>
        </w:rPr>
      </w:pPr>
      <w:bookmarkStart w:id="16" w:name="F16124103"/>
      <w:r>
        <w:rPr>
          <w:b/>
          <w:i/>
        </w:rPr>
        <w:t>Influenţa semnificativă</w:t>
      </w:r>
      <w:r>
        <w:rPr/>
        <w:t xml:space="preserve"> </w:t>
      </w:r>
      <w:r>
        <w:rPr>
          <w:b/>
        </w:rPr>
        <w:t>este capacitatea de a participa la luarea deciziilor privind politicile financiare şi de exploatare ale entităţii în care s-a investit, fără a exercita un control sau un control comun asupra politicilor respective.</w:t>
      </w:r>
      <w:bookmarkEnd w:id="16"/>
    </w:p>
    <w:p>
      <w:pPr>
        <w:pStyle w:val="IASBNormalnpara"/>
        <w:rPr/>
      </w:pPr>
      <w:r>
        <w:rPr/>
        <w:t>4</w:t>
        <w:tab/>
      </w:r>
      <w:bookmarkStart w:id="17" w:name="F16124116"/>
      <w:r>
        <w:rPr/>
        <w:t xml:space="preserve">Următorii termeni sunt definiţi la punctul 4 din IAS 27 </w:t>
      </w:r>
      <w:r>
        <w:rPr>
          <w:i/>
        </w:rPr>
        <w:t>Situaţii financiare individuale</w:t>
      </w:r>
      <w:r>
        <w:rPr/>
        <w:t xml:space="preserve"> şi în Anexa A din IFRS 10 </w:t>
      </w:r>
      <w:r>
        <w:rPr>
          <w:i/>
        </w:rPr>
        <w:t>Situaţii financiare consolidate</w:t>
      </w:r>
      <w:r>
        <w:rPr/>
        <w:t xml:space="preserve"> şi sunt utilizaţi în prezentul standard cu înţelesul specificat în IFRS-urile în care sunt definiţi:</w:t>
      </w:r>
      <w:bookmarkEnd w:id="17"/>
    </w:p>
    <w:p>
      <w:pPr>
        <w:pStyle w:val="IASBNormalnparaL1"/>
        <w:rPr/>
      </w:pPr>
      <w:r>
        <w:rPr/>
        <w:t>•</w:t>
      </w:r>
      <w:r>
        <w:rPr/>
        <w:tab/>
      </w:r>
      <w:bookmarkStart w:id="18" w:name="F16124123"/>
      <w:r>
        <w:rPr/>
        <w:t>control asupra unei entităţi în care s-a investit</w:t>
      </w:r>
      <w:bookmarkEnd w:id="18"/>
    </w:p>
    <w:p>
      <w:pPr>
        <w:pStyle w:val="IASBNormalnparaL1"/>
        <w:rPr/>
      </w:pPr>
      <w:r>
        <w:rPr/>
        <w:t>•</w:t>
      </w:r>
      <w:r>
        <w:rPr/>
        <w:tab/>
      </w:r>
      <w:bookmarkStart w:id="19" w:name="F16124125"/>
      <w:r>
        <w:rPr/>
        <w:t>grup</w:t>
      </w:r>
      <w:bookmarkEnd w:id="19"/>
    </w:p>
    <w:p>
      <w:pPr>
        <w:pStyle w:val="IASBNormalnparaL1"/>
        <w:rPr/>
      </w:pPr>
      <w:r>
        <w:rPr/>
        <w:t>•</w:t>
      </w:r>
      <w:r>
        <w:rPr/>
        <w:tab/>
      </w:r>
      <w:bookmarkStart w:id="20" w:name="F16124127"/>
      <w:r>
        <w:rPr/>
        <w:t>societate-mamă</w:t>
      </w:r>
      <w:bookmarkEnd w:id="20"/>
    </w:p>
    <w:p>
      <w:pPr>
        <w:pStyle w:val="IASBNormalnparaL1"/>
        <w:rPr/>
      </w:pPr>
      <w:r>
        <w:rPr/>
        <w:t>•</w:t>
      </w:r>
      <w:r>
        <w:rPr/>
        <w:tab/>
      </w:r>
      <w:bookmarkStart w:id="21" w:name="F16124129"/>
      <w:r>
        <w:rPr/>
        <w:t>situaţii financiare individuale</w:t>
      </w:r>
      <w:bookmarkEnd w:id="21"/>
    </w:p>
    <w:p>
      <w:pPr>
        <w:pStyle w:val="IASBNormalnparaL1"/>
        <w:rPr/>
      </w:pPr>
      <w:r>
        <w:rPr/>
        <w:t>•</w:t>
      </w:r>
      <w:r>
        <w:rPr/>
        <w:tab/>
      </w:r>
      <w:bookmarkStart w:id="22" w:name="F16124131"/>
      <w:r>
        <w:rPr/>
        <w:t>filială.</w:t>
      </w:r>
      <w:bookmarkEnd w:id="22"/>
    </w:p>
    <w:p>
      <w:pPr>
        <w:pStyle w:val="IASBSectionTitle1NonInd"/>
        <w:rPr/>
      </w:pPr>
      <w:bookmarkStart w:id="23" w:name="F16124133"/>
      <w:r>
        <w:rPr/>
        <w:t>Influenţa semnificativă</w:t>
      </w:r>
      <w:bookmarkEnd w:id="23"/>
    </w:p>
    <w:p>
      <w:pPr>
        <w:pStyle w:val="IASBNormalnpara"/>
        <w:rPr/>
      </w:pPr>
      <w:r>
        <w:rPr/>
        <w:t>5</w:t>
        <w:tab/>
      </w:r>
      <w:bookmarkStart w:id="24" w:name="F16124134"/>
      <w:r>
        <w:rPr/>
        <w:t>Dacă o entitate deţine, direct sau indirect (de exemplu, prin filiale), 20% sau mai mult din drepturile de vot ale entităţii în care a investit, se presupune că aceasta exercită o influenţă semnificativă, cu excepţia cazului în care se poate demonstra clar că nu este aşa. Dimpotrivă, dacă investitorul deţine, direct sau indirect (de exemplu, prin filiale), mai puţin de 20% din drepturile de vot ale entităţii în care a investit, se presupune că acesta nu exercită o influenţă semnificativă, cu excepţia cazului în care o astfel de influenţă poate fi clar demonstrată. O participaţie substanţială sau majoritară a unui alt investitor nu exclude neapărat posibilitatea ca o entitate să exercite o influenţă semnificativă.</w:t>
      </w:r>
      <w:bookmarkEnd w:id="24"/>
    </w:p>
    <w:p>
      <w:pPr>
        <w:pStyle w:val="IASBNormalnpara"/>
        <w:rPr/>
      </w:pPr>
      <w:r>
        <w:rPr/>
        <w:t>6</w:t>
        <w:tab/>
      </w:r>
      <w:bookmarkStart w:id="25" w:name="F16124135"/>
      <w:r>
        <w:rPr/>
        <w:t xml:space="preserve">Existenţa influenţei semnificative exercitate de o entitate este de obicei reflectată prin unul sau mai multe dintre următoarele moduri: </w:t>
      </w:r>
      <w:bookmarkEnd w:id="25"/>
    </w:p>
    <w:p>
      <w:pPr>
        <w:pStyle w:val="IASBNormalnparaL1"/>
        <w:rPr/>
      </w:pPr>
      <w:r>
        <w:rPr/>
        <w:t>(a)</w:t>
        <w:tab/>
      </w:r>
      <w:bookmarkStart w:id="26" w:name="F16124138"/>
      <w:r>
        <w:rPr/>
        <w:t>reprezentarea în consiliul de administraţie sau în organul de conducere echivalent al entităţii în care s-a investit;</w:t>
      </w:r>
      <w:bookmarkEnd w:id="26"/>
    </w:p>
    <w:p>
      <w:pPr>
        <w:pStyle w:val="IASBNormalnparaL1"/>
        <w:rPr/>
      </w:pPr>
      <w:r>
        <w:rPr/>
        <w:t>(b)</w:t>
        <w:tab/>
      </w:r>
      <w:bookmarkStart w:id="27" w:name="F16124140"/>
      <w:r>
        <w:rPr/>
        <w:t>participarea la procesul de elaborare a politicilor, inclusiv participarea la luarea deciziilor cu privire la dividende şi alte distribuiri;</w:t>
      </w:r>
      <w:bookmarkEnd w:id="27"/>
    </w:p>
    <w:p>
      <w:pPr>
        <w:pStyle w:val="IASBNormalnparaL1"/>
        <w:rPr/>
      </w:pPr>
      <w:r>
        <w:rPr/>
        <w:t>(c)</w:t>
        <w:tab/>
      </w:r>
      <w:bookmarkStart w:id="28" w:name="F16124144"/>
      <w:r>
        <w:rPr/>
        <w:t>tranzacţii semnificative între entitate şi entitatea în care aceasta a investit;</w:t>
      </w:r>
      <w:bookmarkEnd w:id="28"/>
    </w:p>
    <w:p>
      <w:pPr>
        <w:pStyle w:val="IASBNormalnparaL1"/>
        <w:rPr/>
      </w:pPr>
      <w:r>
        <w:rPr/>
        <w:t>(d)</w:t>
        <w:tab/>
      </w:r>
      <w:bookmarkStart w:id="29" w:name="F16124148"/>
      <w:r>
        <w:rPr/>
        <w:t>interschimbarea personalului de conducere; sau</w:t>
      </w:r>
      <w:bookmarkEnd w:id="29"/>
    </w:p>
    <w:p>
      <w:pPr>
        <w:pStyle w:val="IASBNormalnparaL1"/>
        <w:rPr/>
      </w:pPr>
      <w:r>
        <w:rPr/>
        <w:t>(e)</w:t>
        <w:tab/>
      </w:r>
      <w:bookmarkStart w:id="30" w:name="F16124150"/>
      <w:r>
        <w:rPr/>
        <w:t>furnizarea de informaţii tehnice esenţiale.</w:t>
      </w:r>
      <w:bookmarkEnd w:id="30"/>
    </w:p>
    <w:p>
      <w:pPr>
        <w:pStyle w:val="IASBNormalnpara"/>
        <w:rPr/>
      </w:pPr>
      <w:r>
        <w:rPr/>
        <w:t>7</w:t>
        <w:tab/>
      </w:r>
      <w:bookmarkStart w:id="31" w:name="F16124151"/>
      <w:r>
        <w:rPr/>
        <w:t>O entitate poate să deţină warante pe acţiuni, opţiuni de cumpărare de acţiuni, instrumente de datorii sau de capitaluri proprii care pot fi convertite în acţiuni ordinare sau în alte instrumente financiare care au potenţialul, dacă sunt exercitate sau convertite, fie să îi confere entităţii drepturi suplimentare de vot, fie să reducă drepturile de vot ale altei părţi cu privire la politicile financiare şi de exploatare ale unei alte entităţi (adică drepturi de vot potenţiale). Existenţa şi efectul drepturilor de vot potenţiale care sunt actualmente exercitabile sau convertibile, inclusiv drepturile de vot potenţiale deţinute de alte entităţi, sunt luate în considerare atunci când se evaluează măsura în care o entitate exercită sau nu o influenţă semnificativă. Drepturile de vot potenţiale nu sunt actualmente exercitabile sau convertibile dacă, de exemplu, nu pot fi exercitate sau convertite până la o dată viitoare sau până la producerea unui eveniment viitor.</w:t>
      </w:r>
      <w:bookmarkEnd w:id="31"/>
    </w:p>
    <w:p>
      <w:pPr>
        <w:pStyle w:val="IASBNormalnpara"/>
        <w:rPr/>
      </w:pPr>
      <w:r>
        <w:rPr/>
        <w:t>8</w:t>
        <w:tab/>
      </w:r>
      <w:bookmarkStart w:id="32" w:name="F16124152"/>
      <w:r>
        <w:rPr/>
        <w:t>Atunci când se evaluează măsura în care drepturile de vot potenţiale contribuie la exercitarea unei influenţe semnificative, entitatea examinează toate faptele şi circumstanţele (inclusiv termenii exercitării drepturilor de vot potenţiale, precum şi alte angajamente contractuale, analizate fie individual, fie în combinaţie) care afectează drepturile potenţiale, cu excepţia intenţiilor conducerii şi a capacităţii financiare de a exercita sau de a converti aceste drepturi potenţiale.</w:t>
      </w:r>
      <w:bookmarkEnd w:id="32"/>
    </w:p>
    <w:p>
      <w:pPr>
        <w:pStyle w:val="IASBNormalnpara"/>
        <w:rPr/>
      </w:pPr>
      <w:r>
        <w:rPr/>
        <w:t>9</w:t>
        <w:tab/>
      </w:r>
      <w:bookmarkStart w:id="33" w:name="F16124153"/>
      <w:r>
        <w:rPr/>
        <w:t>O entitate îşi pierde influenţa semnificativă asupra unei entităţi în care s-a investit atunci când îşi pierde puterea de a participa la deciziile privind politicile financiare şi de exploatare ale entităţii în care s-a investit. Pierderea influenţei semnificative poate să coincidă sau nu cu o modificare a nivelurilor absolute sau relative de proprietate. Ea poate apărea, de exemplu, atunci când o entitate asociată intră sub controlul guvernului, al justiţiei, al unui administrator sau al unui organism de reglementare. De asemenea, ea poate să apară ca rezultat al unui angajament contractual.</w:t>
      </w:r>
      <w:bookmarkEnd w:id="33"/>
    </w:p>
    <w:p>
      <w:pPr>
        <w:pStyle w:val="IASBSectionTitle1NonInd"/>
        <w:rPr/>
      </w:pPr>
      <w:bookmarkStart w:id="34" w:name="F16124155"/>
      <w:r>
        <w:rPr/>
        <w:t>Metoda punerii în echivalenţă</w:t>
      </w:r>
      <w:bookmarkEnd w:id="34"/>
    </w:p>
    <w:p>
      <w:pPr>
        <w:pStyle w:val="IASBNormalnpara"/>
        <w:rPr/>
      </w:pPr>
      <w:r>
        <w:rPr/>
        <w:t>10</w:t>
        <w:tab/>
      </w:r>
      <w:bookmarkStart w:id="35" w:name="F16124156"/>
      <w:r>
        <w:rPr/>
        <w:t xml:space="preserve">Pe baza metodei punerii în echivalenţă, investiţia într-o entitate asociată sau într-o asociere în participaţie este iniţial recunoscută la cost, iar valoarea contabilă este majorată sau redusă, pentru a recunoaşte cota investitorului din profitul sau pierderea entităţii în care acesta a investit după data achiziţiei. Cota investitorului din profitul sau pierderea entităţii în care a investit este recunoscută în profitul sau pierderea investitorului. Distribuirile primite de la entitatea în care s-a investit reduc valoarea contabilă a investiţiei. Ajustările valorii contabile pot fi, de asemenea, necesare în cazul modificării interesului proporţional al investitorului în entitatea în care acesta a investit, derivat din modificări ale altor elemente ale rezultatului global ale entităţii în care s-a investit. Astfel de modificări le includ pe cele care rezultă din reevaluarea imobilizărilor corporale şi din diferenţele de conversie a cursului valutar. Cota investitorului din acele modificări este recunoscută în alte elemente ale rezultatului global ale investitorului (a se vedea IAS 1 </w:t>
      </w:r>
      <w:r>
        <w:rPr>
          <w:i/>
        </w:rPr>
        <w:t>Prezentarea situaţiilor financiare</w:t>
      </w:r>
      <w:r>
        <w:rPr/>
        <w:t>).</w:t>
      </w:r>
      <w:bookmarkEnd w:id="35"/>
    </w:p>
    <w:p>
      <w:pPr>
        <w:pStyle w:val="IASBNormalnpara"/>
        <w:rPr/>
      </w:pPr>
      <w:r>
        <w:rPr/>
        <w:t>11</w:t>
        <w:tab/>
      </w:r>
      <w:bookmarkStart w:id="36" w:name="F16124157"/>
      <w:r>
        <w:rPr/>
        <w:t>Recunoaşterea veniturilor pe baza distribuirilor primite ar putea să nu fie o evaluare adecvată a veniturilor obţinute de investitor din investiţia într-o entitate asociată sau într-o asociere în participaţie, deoarece distribuirile primite ar putea avea prea puţină legătură cu performanţa entităţii asociate sau a asocierii în participaţie. Pentru că investitorul deţine controlul comun sau exercită o influenţă semnificativă asupra entităţii în care a investit, investitorul are un interes în performanţa entităţii asociate sau a asocierii în participaţie şi, implicit, în rentabilitatea investiţiei sale. Investitorul contabilizează acest interes prin extinderea domeniului de aplicare al situaţiilor sale financiare, pentru a include cota sa din profit sau pierdere într-o astfel de entitate în care a investit. Ca rezultat, aplicarea metodei punerii în echivalenţă furnizează mai multe informaţii despre activele nete şi profitul sau pierderea investitorului.</w:t>
      </w:r>
      <w:bookmarkEnd w:id="36"/>
    </w:p>
    <w:p>
      <w:pPr>
        <w:pStyle w:val="IASBNormalnpara"/>
        <w:rPr/>
      </w:pPr>
      <w:r>
        <w:rPr/>
        <w:t>12</w:t>
        <w:tab/>
      </w:r>
      <w:bookmarkStart w:id="37" w:name="F16124158"/>
      <w:r>
        <w:rPr/>
        <w:t>Atunci când există drepturi de vot potenţiale sau alte instrumente derivate cu drepturi de vot potenţiale, interesul unei entităţi într-o entitate asociată sau într-o asociere în participaţie este stabilit în exclusivitate pe baza participaţiilor în capitalurile proprii existente şi nu reflectă posibila exercitare sau conversie a drepturilor de vot potenţiale şi a altor instrumente derivate, cu excepţia cazurilor în care se aplică punctul 13.</w:t>
      </w:r>
      <w:bookmarkEnd w:id="37"/>
    </w:p>
    <w:p>
      <w:pPr>
        <w:pStyle w:val="IASBNormalnpara"/>
        <w:rPr/>
      </w:pPr>
      <w:r>
        <w:rPr/>
        <w:t>13</w:t>
        <w:tab/>
      </w:r>
      <w:bookmarkStart w:id="38" w:name="F16124159"/>
      <w:r>
        <w:rPr/>
        <w:t>În astfel de împrejurări, o entitate are, în fond, o participaţie existentă ca rezultat al unei tranzacţii care îi permite în prezent să beneficieze de rezultatele asociate unor participaţii în capitalurile proprii. În astfel de împrejurări, proporţia alocată entităţii este stabilită luând în considerare eventuala exercitare a respectivelor drepturi de vot potenţiale şi a altor instrumente derivate care îi permit în prezent entităţii să beneficieze de aceste rezultate.</w:t>
      </w:r>
      <w:bookmarkEnd w:id="38"/>
    </w:p>
    <w:p>
      <w:pPr>
        <w:pStyle w:val="IASBNormalnpara"/>
        <w:rPr/>
      </w:pPr>
      <w:r>
        <w:rPr/>
        <w:t>14</w:t>
        <w:tab/>
      </w:r>
      <w:bookmarkStart w:id="39" w:name="F16124161"/>
      <w:r>
        <w:rPr/>
        <w:t xml:space="preserve">IFRS 9 </w:t>
      </w:r>
      <w:r>
        <w:rPr>
          <w:i/>
        </w:rPr>
        <w:t>Instrumente financiare</w:t>
      </w:r>
      <w:r>
        <w:rPr/>
        <w:t xml:space="preserve"> nu se aplică intereselor în entităţile asociate şi în asocierile în participaţie care sunt contabilizate utilizând metoda punerii în echivalenţă. Atunci când instrumentele care includdrepturi de vot potenţiale, în fond, acordă la acel moment acces la rezultatele asociate unor participaţii în capitalurile proprii ale unei entităţi asociate sau ale unei asocieri în participaţie, instrumentele nu fac obiectul IFRS 9. În toate celelalte cazuri, instrumentele cu drepturi de vot potenţiale sunt contabilizate în conformitate cu IFRS 9.</w:t>
      </w:r>
      <w:bookmarkEnd w:id="39"/>
    </w:p>
    <w:p>
      <w:pPr>
        <w:pStyle w:val="IASBNormalnpara"/>
        <w:rPr/>
      </w:pPr>
      <w:r>
        <w:rPr/>
        <w:t>15</w:t>
        <w:tab/>
      </w:r>
      <w:bookmarkStart w:id="40" w:name="F16124163"/>
      <w:r>
        <w:rPr/>
        <w:t xml:space="preserve">În afară de cazul în care o investiţie sau o parte dintr-o investiţie într-o entitate asociată sau într-o asociere în participaţie este clasificată drept deţinută în vederea vânzării în conformitate cu IFRS 5 </w:t>
      </w:r>
      <w:r>
        <w:rPr>
          <w:i/>
        </w:rPr>
        <w:t>Active imobilizate deţinute în vederea vânzării şi activităţi întrerupte</w:t>
      </w:r>
      <w:r>
        <w:rPr/>
        <w:t>, investiţia sau orice interes păstrat în investiţia neclasificată drept deţinută în vederea vânzării trebuie clasificat(ă) ca activ imobilizat.</w:t>
      </w:r>
      <w:bookmarkEnd w:id="40"/>
    </w:p>
    <w:p>
      <w:pPr>
        <w:pStyle w:val="IASBSectionTitle1NonInd"/>
        <w:rPr/>
      </w:pPr>
      <w:bookmarkStart w:id="41" w:name="F16124176"/>
      <w:r>
        <w:rPr/>
        <w:t>Aplicarea metodei punerii în echivalenţă</w:t>
      </w:r>
      <w:bookmarkEnd w:id="41"/>
    </w:p>
    <w:p>
      <w:pPr>
        <w:pStyle w:val="IASBNormalnpara"/>
        <w:rPr/>
      </w:pPr>
      <w:r>
        <w:rPr/>
        <w:t>16</w:t>
        <w:tab/>
      </w:r>
      <w:bookmarkStart w:id="42" w:name="F16124177"/>
      <w:r>
        <w:rPr/>
        <w:t>O entitate care deţine controlul comun sau exercită o influenţă semnificativă asupra unei entităţi în care a investit trebuie să îşi contabilizeze investiţia în entitatea asociată sau în asocierea în participaţie utilizând metoda punerii în echivalenţă, cu excepţia cazurilor în care investiţia respectivă îndeplineşte condiţiile pentru derogare în conformitate cu punctele 17-19.</w:t>
      </w:r>
      <w:bookmarkEnd w:id="42"/>
      <w:r>
        <w:rPr/>
        <w:t xml:space="preserve"> </w:t>
      </w:r>
    </w:p>
    <w:p>
      <w:pPr>
        <w:pStyle w:val="IASBSectionTitle2Ind"/>
        <w:rPr/>
      </w:pPr>
      <w:bookmarkStart w:id="43" w:name="F16124179"/>
      <w:r>
        <w:rPr/>
        <w:t>Derogări de la aplicarea metodei punerii în echivalenţă</w:t>
      </w:r>
      <w:bookmarkEnd w:id="43"/>
    </w:p>
    <w:p>
      <w:pPr>
        <w:pStyle w:val="IASBNormalnpara"/>
        <w:rPr/>
      </w:pPr>
      <w:r>
        <w:rPr/>
        <w:t>17</w:t>
        <w:tab/>
      </w:r>
      <w:bookmarkStart w:id="44" w:name="F16124180"/>
      <w:r>
        <w:rPr/>
        <w:t>O entitate nu este obligată să aplice metoda punerii în echivalenţă pentru investiţia sa într-o entitate asociată sau într-o asociere în participaţie dacă entitatea este o societate-mamă care este derogată de la întocmirea situaţiilor financiare consolidate prin derogarea de la domeniul de aplicare în conformitate cu punctul 4 litera (a) din IFRS 10 sau dacă sunt îndeplinite toate condiţiile de mai jos:</w:t>
      </w:r>
      <w:bookmarkEnd w:id="44"/>
    </w:p>
    <w:p>
      <w:pPr>
        <w:pStyle w:val="IASBNormalnparaL1"/>
        <w:rPr/>
      </w:pPr>
      <w:r>
        <w:rPr/>
        <w:t>(a)</w:t>
        <w:tab/>
      </w:r>
      <w:bookmarkStart w:id="45" w:name="F16124183"/>
      <w:r>
        <w:rPr/>
        <w:t>Entitatea este o filială deţinută în totalitate sau este o filială deţinută parţial a unei alte entităţi, iar ceilalţi proprietari, inclusiv cei care în alte condiţii nu au drept de vot, au fost informaţi şi nu au obiecţii cu privire la faptul că entitatea nu aplică metoda punerii în echivalenţă</w:t>
      </w:r>
      <w:bookmarkEnd w:id="45"/>
      <w:r>
        <w:rPr/>
        <w:t>.</w:t>
      </w:r>
    </w:p>
    <w:p>
      <w:pPr>
        <w:pStyle w:val="IASBNormalnparaL1"/>
        <w:rPr/>
      </w:pPr>
      <w:r>
        <w:rPr/>
        <w:t>(b)</w:t>
        <w:tab/>
      </w:r>
      <w:bookmarkStart w:id="46" w:name="F16124186"/>
      <w:r>
        <w:rPr/>
        <w:t>Instrumentele de datorii sau de capitaluri proprii ale entităţii nu sunt tranzacţionate pe o piaţă publică (o bursă de valori naţională sau străină sau o piaţă nereglementată (OTC), inclusiv pe pieţele locale şi regionale</w:t>
      </w:r>
      <w:bookmarkEnd w:id="46"/>
      <w:r>
        <w:rPr/>
        <w:t>).</w:t>
      </w:r>
    </w:p>
    <w:p>
      <w:pPr>
        <w:pStyle w:val="IASBNormalnparaL1"/>
        <w:rPr/>
      </w:pPr>
      <w:r>
        <w:rPr/>
        <w:t>(c)</w:t>
        <w:tab/>
      </w:r>
      <w:bookmarkStart w:id="47" w:name="F16124188"/>
      <w:r>
        <w:rPr/>
        <w:t>Entitatea nu şi-a depus şi nici nu este pe cale să îşi depună situaţiile financiare la o comisie pentru valori mobiliare sau la un alt organism de reglementare, în scopul emiterii oricărei clase de instrumente pe o piaţă publică.</w:t>
      </w:r>
      <w:bookmarkEnd w:id="47"/>
    </w:p>
    <w:p>
      <w:pPr>
        <w:pStyle w:val="IASBNormalnparaL1"/>
        <w:rPr/>
      </w:pPr>
      <w:r>
        <w:rPr/>
        <w:t>(d)</w:t>
        <w:tab/>
      </w:r>
      <w:bookmarkStart w:id="48" w:name="F16124190"/>
      <w:r>
        <w:rPr/>
        <w:t>O societate-mamă finală sau intermediară a entităţii întocmeşte situaţii financiare consolidate, disponibile pentru uzul public, care sunt în conformitate cu IFRS-urile.</w:t>
      </w:r>
      <w:bookmarkEnd w:id="48"/>
    </w:p>
    <w:p>
      <w:pPr>
        <w:pStyle w:val="IASBNormalnpara"/>
        <w:rPr/>
      </w:pPr>
      <w:r>
        <w:rPr/>
        <w:t>18</w:t>
        <w:tab/>
      </w:r>
      <w:bookmarkStart w:id="49" w:name="F16124191"/>
      <w:r>
        <w:rPr/>
        <w:t>Atunci când o investiţie într-o entitate asociată sau într-o asociere în participaţie este deţinută direct de sau indirect prin intermediul unei entităţi care este o organizaţie cu capital de risc sau un fond mutual, un fond de investiţii şi entităţi similare, inclusiv fonduri de asigurare cu componentă de investiţii, entitatea poate alege să evalueze investiţiile în respectivele entităţi asociate şi asocieri în participaţie la valoarea justă prin profit sau pierdere în conformitate cu IFRS 9.</w:t>
      </w:r>
      <w:bookmarkEnd w:id="49"/>
      <w:r>
        <w:rPr/>
        <w:t xml:space="preserve"> </w:t>
      </w:r>
    </w:p>
    <w:p>
      <w:pPr>
        <w:pStyle w:val="IASBNormalnpara"/>
        <w:rPr/>
      </w:pPr>
      <w:r>
        <w:rPr/>
        <w:t>19</w:t>
        <w:tab/>
      </w:r>
      <w:bookmarkStart w:id="50" w:name="F16124192"/>
      <w:r>
        <w:rPr/>
        <w:t>Atunci când o entitate deţine o investiţie într-o entitate asociată, iar o parte din aceasta este deţinută în mod indirect printr-o organizaţie cu capital de risc sau un fond mutual, un fond de investiţii şi entităţi similare, inclusiv fonduri de asigurare cu componentă de investiţii, entitatea poate alege să evalueze respectiva parte din investiţia în entitatea asociată la valoarea justă prin profit sau pierdere în conformitate cu IFRS 9, indiferent dacă organizaţia cu capital de risc sau fondul mutual, fondul de investiţii şi entităţile similare, inclusiv fondurile de asigurare cu componentă de investiţii, exercită o influenţă semnificativă asupra respectivei părţi din investiţie. Dacă face această alegere, entitatea aplică metoda punerii în echivalenţă pentru orice parte rămasă din investiţia sa într-o entitate asociată care nu este deţinută printr-o organizaţie cu capital de risc sau un fond mutual, un fond de investiţii şi entităţi similare, inclusiv fonduri de asigurare cu componentă de investiţii.</w:t>
      </w:r>
      <w:bookmarkEnd w:id="50"/>
      <w:r>
        <w:rPr/>
        <w:t xml:space="preserve"> </w:t>
      </w:r>
    </w:p>
    <w:p>
      <w:pPr>
        <w:pStyle w:val="IASBSectionTitle2Ind"/>
        <w:rPr/>
      </w:pPr>
      <w:bookmarkStart w:id="51" w:name="F16124195"/>
      <w:r>
        <w:rPr/>
        <w:t>Clasificarea drept deţinut în vederea vânzării</w:t>
      </w:r>
      <w:bookmarkEnd w:id="51"/>
      <w:r>
        <w:rPr/>
        <w:t xml:space="preserve"> </w:t>
      </w:r>
    </w:p>
    <w:p>
      <w:pPr>
        <w:pStyle w:val="IASBNormalnpara"/>
        <w:rPr/>
      </w:pPr>
      <w:r>
        <w:rPr/>
        <w:t>20</w:t>
        <w:tab/>
      </w:r>
      <w:bookmarkStart w:id="52" w:name="F16124193"/>
      <w:r>
        <w:rPr/>
        <w:t>O entitate trebuie să aplice IFRS 5 pentru o investiţie sau pentru o parte a investiţiei într-o entitate asociată sau într-o asociere în participaţie care îndeplineşte criteriile pentru a fi clasificată drept deţinută în vederea vânzării. Orice parte păstrată dintr-o investiţie într-o entitate asociată sau într-o asociere în participaţie care nu a fost clasificată drept deţinută în vederea vânzării trebuie să fie contabilizată utilizând metoda punerii în echivalenţă până când are loc cedarea părţii care este clasificată drept deţinută în vederea vânzării. După ce are loc cedarea, o entitate trebuie să contabilizeze orice interes păstrat într-o entitate asociată sau într-o asociere în participaţie în conformitate cu IFRS 9, cu excepţia cazului în care interesul păstrat continuă să fie o entitate asociată sau o asociere în participaţie, caz în care entitatea utilizează metoda punerii în echivalenţă.</w:t>
      </w:r>
      <w:bookmarkEnd w:id="52"/>
    </w:p>
    <w:p>
      <w:pPr>
        <w:pStyle w:val="IASBNormalnpara"/>
        <w:rPr/>
      </w:pPr>
      <w:r>
        <w:rPr/>
        <w:t>21</w:t>
        <w:tab/>
      </w:r>
      <w:bookmarkStart w:id="53" w:name="F16124196"/>
      <w:r>
        <w:rPr/>
        <w:t>Atunci când o investiţie sau o parte dintr-o investiţie într-o entitate asociată sau într-o asociere în participaţie clasificată anterior drept deţinută în vederea vânzării nu mai întruneşte criteriile de clasificare, aceasta trebuie contabilizată utilizând metoda punerii în echivalenţă în mod retroactiv, începând de la data la care a fost clasificată drept deţinută în vederea vânzării. Situaţiile financiare pentru perioadele ulterioare clasificării drept deţinută în vederea vânzării trebuie modificate în consecinţă.</w:t>
      </w:r>
      <w:bookmarkEnd w:id="53"/>
      <w:r>
        <w:rPr/>
        <w:t xml:space="preserve"> </w:t>
      </w:r>
    </w:p>
    <w:p>
      <w:pPr>
        <w:pStyle w:val="IASBSectionTitle2Ind"/>
        <w:rPr/>
      </w:pPr>
      <w:bookmarkStart w:id="54" w:name="F16124198"/>
      <w:r>
        <w:rPr/>
        <w:t>Întreruperea utilizării metodei punerii în echivalenţă</w:t>
      </w:r>
      <w:bookmarkEnd w:id="54"/>
    </w:p>
    <w:p>
      <w:pPr>
        <w:pStyle w:val="IASBNormalnpara"/>
        <w:rPr>
          <w:b/>
          <w:b/>
        </w:rPr>
      </w:pPr>
      <w:r>
        <w:rPr>
          <w:b/>
        </w:rPr>
        <w:t>22</w:t>
        <w:tab/>
      </w:r>
      <w:bookmarkStart w:id="55" w:name="F16124199"/>
      <w:r>
        <w:rPr>
          <w:b/>
        </w:rPr>
        <w:t>O entitate trebuie să întrerupă utilizarea metodei punerii în echivalenţă de la data la care investiţia sa încetează să fie o entitate asociată sau o asociere în participaţie, după cum urmează:</w:t>
      </w:r>
      <w:bookmarkEnd w:id="55"/>
      <w:r>
        <w:rPr>
          <w:b/>
        </w:rPr>
        <w:t xml:space="preserve"> </w:t>
      </w:r>
    </w:p>
    <w:p>
      <w:pPr>
        <w:pStyle w:val="IASBNormalnparaL1"/>
        <w:rPr/>
      </w:pPr>
      <w:r>
        <w:rPr>
          <w:b/>
        </w:rPr>
        <w:t>(a)</w:t>
      </w:r>
      <w:r>
        <w:rPr/>
        <w:tab/>
      </w:r>
      <w:bookmarkStart w:id="56" w:name="F16124202"/>
      <w:r>
        <w:rPr>
          <w:b/>
        </w:rPr>
        <w:t xml:space="preserve">Dacă investiţia devine o filială, entitatea trebuie să îşi contabilizeze investiţia în conformitate cu IFRS 3 </w:t>
      </w:r>
      <w:r>
        <w:rPr>
          <w:b/>
          <w:i/>
        </w:rPr>
        <w:t>Combinări de întreprinderi</w:t>
      </w:r>
      <w:r>
        <w:rPr>
          <w:b/>
        </w:rPr>
        <w:t xml:space="preserve"> şi IFRS 10.</w:t>
      </w:r>
      <w:bookmarkEnd w:id="56"/>
    </w:p>
    <w:p>
      <w:pPr>
        <w:pStyle w:val="IASBNormalnparaL1"/>
        <w:rPr>
          <w:b/>
          <w:b/>
        </w:rPr>
      </w:pPr>
      <w:r>
        <w:rPr>
          <w:b/>
        </w:rPr>
        <w:t>(b)</w:t>
        <w:tab/>
      </w:r>
      <w:bookmarkStart w:id="57" w:name="F16124205"/>
      <w:r>
        <w:rPr>
          <w:b/>
        </w:rPr>
        <w:t>Dacă interesul păstrat în fosta entitate asociată sau asociere în participaţie este un activ financiar, atunci entitatea trebuie să evalueze la valoarea justă interesul păstrat.  Valoarea justă a interesului păstrat trebuie să fie considerată drept valoarea sa justă la recunoaşterea iniţială ca activ financiar în conformitate cu IFRS 9. Entitatea trebuie să recunoască în profit sau pierdere orice diferenţă dintre:</w:t>
      </w:r>
      <w:bookmarkEnd w:id="57"/>
    </w:p>
    <w:p>
      <w:pPr>
        <w:pStyle w:val="IASBNormalnparaL2"/>
        <w:rPr/>
      </w:pPr>
      <w:r>
        <w:rPr>
          <w:b/>
        </w:rPr>
        <w:t>(i)</w:t>
      </w:r>
      <w:r>
        <w:rPr/>
        <w:tab/>
      </w:r>
      <w:bookmarkStart w:id="58" w:name="F16124214"/>
      <w:r>
        <w:rPr>
          <w:b/>
        </w:rPr>
        <w:t>valoarea justă a oricărui interes păstrat şi a oricăror încasări din cedarea unei părţi din interesul în entitatea asociată sau în asocierea în participaţie; şi</w:t>
      </w:r>
      <w:bookmarkEnd w:id="58"/>
    </w:p>
    <w:p>
      <w:pPr>
        <w:pStyle w:val="IASBNormalnparaL2"/>
        <w:rPr/>
      </w:pPr>
      <w:r>
        <w:rPr>
          <w:b/>
        </w:rPr>
        <w:t>(ii)</w:t>
      </w:r>
      <w:r>
        <w:rPr/>
        <w:tab/>
      </w:r>
      <w:bookmarkStart w:id="59" w:name="F16124221"/>
      <w:r>
        <w:rPr>
          <w:b/>
        </w:rPr>
        <w:t>valoarea contabilă</w:t>
      </w:r>
      <w:r>
        <w:rPr/>
        <w:t xml:space="preserve"> </w:t>
      </w:r>
      <w:r>
        <w:rPr>
          <w:b/>
        </w:rPr>
        <w:t>a investiţiei la data întreruperii utilizării metodei punerii în echivalenţă.</w:t>
      </w:r>
      <w:bookmarkEnd w:id="59"/>
    </w:p>
    <w:p>
      <w:pPr>
        <w:pStyle w:val="IASBNormalnparaL1"/>
        <w:rPr/>
      </w:pPr>
      <w:r>
        <w:rPr>
          <w:b/>
        </w:rPr>
        <w:t>(c)</w:t>
      </w:r>
      <w:r>
        <w:rPr/>
        <w:tab/>
      </w:r>
      <w:bookmarkStart w:id="60" w:name="F16124209"/>
      <w:r>
        <w:rPr>
          <w:b/>
        </w:rPr>
        <w:t xml:space="preserve"> Atunci când o entitate întrerupe utilizarea metodei punerii în echivalenţă, entitatea trebuie să contabilizeze toate valorile recunoscute anterior în alte elemente ale rezultatului global</w:t>
      </w:r>
      <w:r>
        <w:rPr/>
        <w:t xml:space="preserve"> </w:t>
      </w:r>
      <w:r>
        <w:rPr>
          <w:b/>
        </w:rPr>
        <w:t>în raport cu respectiva investiţie, pe aceeaşi bază prevăzută în cazul în care entitatea în care s-a investit ar fi cedat direct activele</w:t>
      </w:r>
      <w:r>
        <w:rPr/>
        <w:t xml:space="preserve"> </w:t>
      </w:r>
      <w:r>
        <w:rPr>
          <w:b/>
        </w:rPr>
        <w:t>sau datoriile aferente.</w:t>
      </w:r>
      <w:bookmarkEnd w:id="60"/>
    </w:p>
    <w:p>
      <w:pPr>
        <w:pStyle w:val="IASBNormalnpara"/>
        <w:rPr/>
      </w:pPr>
      <w:r>
        <w:rPr/>
        <w:t>23</w:t>
        <w:tab/>
      </w:r>
      <w:bookmarkStart w:id="61" w:name="F16124223"/>
      <w:r>
        <w:rPr/>
        <w:t>Prin urmare, dacă un câştig sau o pierdere recunoscut(ă) anterior în alte elemente ale rezultatului global ale entităţii în care s-a investit este reclasificat(ă) în profit sau pierdere la cedarea activelor sau datoriilor aferente, atunci entitatea reclasifică câştigul sau pierderea din capitalurile proprii în profit sau pierdere (drept ajustare din reclasificare) atunci când se întrerupe utilizarea metodei punerii în echivalenţă. De exemplu, dacă o entitate asociată sau o asociere în participaţie are diferenţe de curs valutar cumulate, aferente unei operaţiuni în străinătate, iar entitatea întrerupe utilizarea metodei punerii în echivalenţă, atunci entitatea trebuie să reclasifice în profit sau pierdere, câştigul sau pierderea care a fost recunoscut(ă) anterior în alte elemente ale rezultatului global în legătură cu operaţiunea din străinătate.</w:t>
      </w:r>
      <w:bookmarkEnd w:id="61"/>
    </w:p>
    <w:p>
      <w:pPr>
        <w:pStyle w:val="IASBNormalnpara"/>
        <w:rPr>
          <w:b/>
          <w:b/>
        </w:rPr>
      </w:pPr>
      <w:r>
        <w:rPr>
          <w:b/>
        </w:rPr>
        <w:t>24</w:t>
        <w:tab/>
      </w:r>
      <w:bookmarkStart w:id="62" w:name="F16124224"/>
      <w:r>
        <w:rPr>
          <w:b/>
        </w:rPr>
        <w:t>Dacă o investiţie într-o entitate asociată devine o investiţie într-o asociere în participaţie, iar o investiţie într-o asociere în participaţie devine o investiţie într-o entitate asociată, atunci entitatea continuă să aplice metoda punerii în echivalenţă şi nu reevaluează interesul păstrat.</w:t>
      </w:r>
      <w:bookmarkEnd w:id="62"/>
      <w:r>
        <w:rPr>
          <w:b/>
        </w:rPr>
        <w:t xml:space="preserve"> </w:t>
      </w:r>
    </w:p>
    <w:p>
      <w:pPr>
        <w:pStyle w:val="IASBSectionTitle2Ind"/>
        <w:rPr/>
      </w:pPr>
      <w:bookmarkStart w:id="63" w:name="F16124226"/>
      <w:r>
        <w:rPr/>
        <w:t>Modificări ale participaţiei în capitalurile proprii</w:t>
      </w:r>
      <w:bookmarkEnd w:id="63"/>
    </w:p>
    <w:p>
      <w:pPr>
        <w:pStyle w:val="IASBNormalnpara"/>
        <w:rPr/>
      </w:pPr>
      <w:r>
        <w:rPr/>
        <w:t>25</w:t>
        <w:tab/>
      </w:r>
      <w:bookmarkStart w:id="64" w:name="F16124227"/>
      <w:r>
        <w:rPr/>
        <w:t>Dacă participaţia unei entităţi în capitalurile proprii ale unei entităţi asociate sau ale unei asocieri în participaţie este redusă, însă entitatea continuă să aplice metoda punerii în echivalenţă, entitatea trebuie să reclasifice în profit sau pierdere partea din câştig sau pierdere care a fost recunoscută anterior în alte elemente ale rezultatului global în legătură cu reducerea participaţiei în capitalurile proprii, dacă câştigul sau pierderea respectiv(ă) ar trebui reclasificat(ă) în profit sau pierdere la cedarea activelor sau datoriilor aferente.</w:t>
      </w:r>
      <w:bookmarkEnd w:id="64"/>
    </w:p>
    <w:p>
      <w:pPr>
        <w:pStyle w:val="IASBSectionTitle2Ind"/>
        <w:rPr/>
      </w:pPr>
      <w:bookmarkStart w:id="65" w:name="F16124230"/>
      <w:r>
        <w:rPr/>
        <w:t>Proceduri privind metoda punerii în echivalenţă</w:t>
      </w:r>
      <w:bookmarkEnd w:id="65"/>
    </w:p>
    <w:p>
      <w:pPr>
        <w:pStyle w:val="IASBNormalnpara"/>
        <w:rPr/>
      </w:pPr>
      <w:r>
        <w:rPr/>
        <w:t>26</w:t>
        <w:tab/>
      </w:r>
      <w:bookmarkStart w:id="66" w:name="F16124232"/>
      <w:r>
        <w:rPr/>
        <w:t>Multe dintre procedurile adecvate pentru aplicarea metodei punerii în echivalenţă sunt similare procedurilor de consolidare descrise în IFRS 10.  Mai mult, conceptele care stau la baza procedurilor folosite pentru contabilizarea achiziţiei unei filiale sunt, de asemenea, adoptate pentru contabilizarea achiziţiei unei investiţii într-o entitate asociată sau într-o asociere în participaţie.</w:t>
      </w:r>
      <w:bookmarkEnd w:id="66"/>
    </w:p>
    <w:p>
      <w:pPr>
        <w:pStyle w:val="IASBNormalnpara"/>
        <w:rPr/>
      </w:pPr>
      <w:r>
        <w:rPr/>
        <w:t>27</w:t>
        <w:tab/>
      </w:r>
      <w:bookmarkStart w:id="67" w:name="F16124233"/>
      <w:r>
        <w:rPr/>
        <w:t>Cota unui grup într-o entitate asociată sau într-o asociere în participaţie este dată de suma pachetelor de acţiuni deţinute de societatea-mamă şi de filialele sale în respectiva entitate asociată sau asociere în participaţie. Pachetele de acţiuni ale grupului în alte entităţi asociate  sau asocieri în participaţie nu sunt luate în considerare în acest scop. Atunci când o entitate asociată sau o asociere în participaţie are filiale, entităţi asociate sau asocieri în participaţie, profitul sau pierderea, alte elemente ale rezultatului global şi activele nete luate în considerare la aplicarea metodei punerii în echivalenţă sunt cele recunoscute în situaţiile financiare ale entităţii asociate sau ale asocierii în participaţie (inclusiv cota din profitul sau pierderea entităţii asociate sau a asocierii în participaţie, din alte elemente ale rezultatului global şi din activele nete ale entităţilor sale asociate şi ale asocierilor în participaţie), după efectuarea ajustărilor necesare pentru a se putea aplica politicile contabile uniforme (a se vedea punctele 35 şi 36).</w:t>
      </w:r>
      <w:bookmarkEnd w:id="67"/>
    </w:p>
    <w:p>
      <w:pPr>
        <w:pStyle w:val="IASBNormalnpara"/>
        <w:rPr/>
      </w:pPr>
      <w:r>
        <w:rPr/>
        <w:t>28</w:t>
        <w:tab/>
      </w:r>
      <w:bookmarkStart w:id="68" w:name="F16124234"/>
      <w:r>
        <w:rPr/>
        <w:t>Câştigurile şi pierderile rezultate din tranzacţiile „în aval” şi „în amonte” între o entitate (inclusiv filialele sale consolidate) şi o entitate asociată sau o asociere în participaţie sunt recunoscute în situaţiile financiare ale entităţii doar în funcţie de participaţia altor investitori neafiliaţi în entitatea asociată sau în asocierea în participaţie în cauză. Tranzacţiile „în amonte” sunt, de exemplu, vânzările de active ale unei entităţi asociate sau ale unei asocieri în participaţie către un investitor. Tranzacţiile „în aval” sunt, de exemplu, vânzările sau contribuţiile de active de la un investitor către entitatea sa asociată sau către asocierea sa în participaţie. Cota investitorului în câştigurile sau pierderile entităţii asociate sau a asocierii în participaţie ce rezultă din aceste tranzacţii este eliminată.</w:t>
      </w:r>
      <w:bookmarkEnd w:id="68"/>
      <w:r>
        <w:rPr/>
        <w:t xml:space="preserve"> </w:t>
      </w:r>
    </w:p>
    <w:p>
      <w:pPr>
        <w:pStyle w:val="IASBNormalnpara"/>
        <w:rPr/>
      </w:pPr>
      <w:r>
        <w:rPr/>
        <w:t>29</w:t>
        <w:tab/>
      </w:r>
      <w:bookmarkStart w:id="69" w:name="F16124235"/>
      <w:r>
        <w:rPr/>
        <w:t>Atunci când tranzacţiile „în aval” oferă dovezi privind o reducere a valorii realizabile nete a activelor care urmează a fi vândute ori aduse drept contribuţie sau privind o pierdere din deprecierea activelor respective, pierderea trebuie să fie recunoscută integral de către investitor. Atunci când tranzacţiile „în amonte” oferă dovezi privind o reducere a valorii realizabile nete a activelor care urmează a fi achiziţionate sau privind o pierdere din deprecierea activelor respective, investitorul trebuie să recunoască cota sa din pierderile respective.</w:t>
      </w:r>
      <w:bookmarkEnd w:id="69"/>
    </w:p>
    <w:p>
      <w:pPr>
        <w:pStyle w:val="IASBNormalnpara"/>
        <w:rPr/>
      </w:pPr>
      <w:r>
        <w:rPr/>
        <w:t>30</w:t>
        <w:tab/>
      </w:r>
      <w:bookmarkStart w:id="70" w:name="F16124246"/>
      <w:r>
        <w:rPr/>
        <w:t xml:space="preserve">Contribuţia unui activ nemonetar la o entitate asociată sau o asociere în participaţie în schimbul unei participaţii în capitalurile proprii ale entităţii asociate sau ale asocierii în participaţie trebuie să fie contabilizată în conformitate cu punctul 28, cu excepţia cazului în care aportul nu are conţinut comercial, aşa cum este descris acest termen în IAS 16 </w:t>
      </w:r>
      <w:r>
        <w:rPr>
          <w:i/>
        </w:rPr>
        <w:t>Imobilizări corporale</w:t>
      </w:r>
      <w:r>
        <w:rPr/>
        <w:t>. Dacă o astfel de contribuţie nu are conţinut comercial, câştigul sau pierderea este considerat(ă) drept nerealizat(ă) şi nu este recunoscut(ă), cu excepţia cazurilor în care se aplică, de asemenea, punctul 31. Astfel de câştiguri sau pierderi nerealizate trebuie scăzute din investiţia contabilizată utilizând metoda punerii în echivalenţă şi nu trebuie prezentate drept câştiguri sau pierderi amânate în situaţia consolidată a poziţiei financiare a entităţii sau în situaţia poziţiei financiare a entităţii în care investiţiile sunt contabilizate utilizând metoda punerii în echivalenţă.</w:t>
      </w:r>
      <w:bookmarkEnd w:id="70"/>
    </w:p>
    <w:p>
      <w:pPr>
        <w:pStyle w:val="IASBNormalnpara"/>
        <w:rPr/>
      </w:pPr>
      <w:r>
        <w:rPr/>
        <w:t>31</w:t>
        <w:tab/>
      </w:r>
      <w:bookmarkStart w:id="71" w:name="F16124247"/>
      <w:r>
        <w:rPr/>
        <w:t>Dacă, în plus faţă de primirea unei participaţii în capitalurile proprii ale unei entităţi asociate sau ale unei asocieri în participaţie, o entitate primeşte şi active monetare sau nemonetare, atunci entitatea recunoaşte integral, în profit sau pierdere partea de câştig sau pierdere aferentă activelor monetare sau nemonetare primite.</w:t>
      </w:r>
      <w:bookmarkEnd w:id="71"/>
      <w:r>
        <w:rPr/>
        <w:t xml:space="preserve"> </w:t>
      </w:r>
    </w:p>
    <w:p>
      <w:pPr>
        <w:pStyle w:val="IASBNormalnpara"/>
        <w:rPr/>
      </w:pPr>
      <w:r>
        <w:rPr/>
        <w:t>32</w:t>
        <w:tab/>
      </w:r>
      <w:bookmarkStart w:id="72" w:name="F16124248"/>
      <w:r>
        <w:rPr/>
        <w:t>O investiţie este contabilizată folosind metoda punerii în echivalenţă începând cu data la care entitatea devine o entitate asociată sau o asociere în participaţie. Odată cu achiziţia investiţiei, orice diferenţă dintre costul investiţiei şi cota entităţii din valoarea justă netă a activelor şi datoriilor identificabile ale entităţii în care s-a investit este contabilizată după cum urmează:</w:t>
      </w:r>
      <w:bookmarkEnd w:id="72"/>
      <w:r>
        <w:rPr/>
        <w:t xml:space="preserve">  </w:t>
      </w:r>
    </w:p>
    <w:p>
      <w:pPr>
        <w:pStyle w:val="IASBNormalnparaL1"/>
        <w:rPr/>
      </w:pPr>
      <w:r>
        <w:rPr/>
        <w:t>(a)</w:t>
        <w:tab/>
      </w:r>
      <w:bookmarkStart w:id="73" w:name="F16124252"/>
      <w:r>
        <w:rPr/>
        <w:t>Fondul comercial corespunzător unei entităţi asociate sau unei asocieri în participaţie este inclus în valoarea contabilă a investiţiei. Nu se permite amortizarea fondului comercial respectiv.</w:t>
      </w:r>
      <w:bookmarkEnd w:id="73"/>
    </w:p>
    <w:p>
      <w:pPr>
        <w:pStyle w:val="IASBNormalnparaL1"/>
        <w:rPr/>
      </w:pPr>
      <w:r>
        <w:rPr/>
        <w:t>(b)</w:t>
        <w:tab/>
      </w:r>
      <w:bookmarkStart w:id="74" w:name="F16124254"/>
      <w:r>
        <w:rPr/>
        <w:t>Orice surplus al cotei entităţii din valoarea justă netă a activelor şi datoriilor identificabile ale entităţii în care s-a investit faţă de costul investiţiei este inclus ca venit la stabilirea cotei entităţii din profitul sau pierderea entităţii asociate sau asocierii în participaţie în perioada în care investiţia a fost dobândită.</w:t>
      </w:r>
      <w:bookmarkEnd w:id="74"/>
    </w:p>
    <w:p>
      <w:pPr>
        <w:pStyle w:val="IASBNormalnparaP"/>
        <w:rPr/>
      </w:pPr>
      <w:bookmarkStart w:id="75" w:name="F16124255"/>
      <w:r>
        <w:rPr/>
        <w:t>Se realizează ajustări adecvate ale cotei entităţii din profitul sau pierderea entităţii asociate sau asocierii în participaţie după dobândirepentru a contabiliza, de exemplu, amortizarea activelor amortizabile pe baza valorilor lor juste la data achiziţiei. În mod similar, se realizează ajustări adecvate ale cotei entităţii din profitul sau pierderea entităţii asociate sau asocierii în participaţie după dobândire pentru a lua în considerare pierderile din depreciere, cum ar fi pentru fondul comercial sau imobilizările corporale.</w:t>
      </w:r>
      <w:bookmarkEnd w:id="75"/>
    </w:p>
    <w:p>
      <w:pPr>
        <w:pStyle w:val="IASBNormalnpara"/>
        <w:rPr>
          <w:b/>
          <w:b/>
        </w:rPr>
      </w:pPr>
      <w:r>
        <w:rPr>
          <w:b/>
        </w:rPr>
        <w:t>33</w:t>
        <w:tab/>
      </w:r>
      <w:bookmarkStart w:id="76" w:name="F16124256"/>
      <w:r>
        <w:rPr>
          <w:b/>
        </w:rPr>
        <w:t>Cele mai recente situaţii financiare disponibile ale entităţii asociate sau ale asocierii în participaţie sunt folosite de entitate la aplicarea metodei punerii în echivalenţă. Când finalul perioadei de raportare a entităţii este diferit faţă de cel al entităţii asociate sau al asocierii în participaţie, entitatea asociată sau asocierea în participaţie întocmeşte, pentru uzul entităţii, situaţii financiare la aceeaşi dată de raportare ca cea a situaţiilor financiare ale entităţii, cu excepţia cazului în care este imposibil să se procedeze astfel.</w:t>
      </w:r>
      <w:bookmarkEnd w:id="76"/>
    </w:p>
    <w:p>
      <w:pPr>
        <w:pStyle w:val="IASBNormalnpara"/>
        <w:rPr>
          <w:b/>
          <w:b/>
        </w:rPr>
      </w:pPr>
      <w:r>
        <w:rPr>
          <w:b/>
        </w:rPr>
        <w:t>34</w:t>
        <w:tab/>
      </w:r>
      <w:bookmarkStart w:id="77" w:name="F16124257"/>
      <w:r>
        <w:rPr>
          <w:b/>
        </w:rPr>
        <w:t>Atunci când, în conformitate cu punctul 33, situaţiile financiare ale unei entităţi asociate sau ale unei asocieri în participaţie folosite la aplicarea metodei punerii în echivalenţă sunt întocmite pentru o dată diferită de cea folosită de entitate, trebuie realizate ajustări pentru a lua în considerare efectele tranzacţiilor sau ale evenimentelor semnificative care au avut loc între această dată şi data situaţiilor financiare ale entităţii. În orice caz, diferenţa dintre finalul perioadei de raportare a entităţii asociate sau a asocierii în participaţie şi cel al perioadei de raportare a entităţii nu trebuie să fie mai mare de trei luni. Durata perioadelor de raportare şi orice diferenţă dintre finalurile perioadelor de raportare vor fi aceleaşi de la o perioadă la alta.</w:t>
      </w:r>
      <w:bookmarkEnd w:id="77"/>
      <w:r>
        <w:rPr>
          <w:b/>
        </w:rPr>
        <w:t xml:space="preserve"> </w:t>
      </w:r>
    </w:p>
    <w:p>
      <w:pPr>
        <w:pStyle w:val="IASBNormalnpara"/>
        <w:rPr>
          <w:b/>
          <w:b/>
        </w:rPr>
      </w:pPr>
      <w:r>
        <w:rPr>
          <w:b/>
        </w:rPr>
        <w:t>35</w:t>
        <w:tab/>
      </w:r>
      <w:bookmarkStart w:id="78" w:name="F16124258"/>
      <w:r>
        <w:rPr>
          <w:b/>
        </w:rPr>
        <w:t>Situaţiile financiare ale entităţii trebuie întocmite utilizând politici contabile uniforme pentru tranzacţii şi evenimente asemănătoare care au loc în circumstanţe similare.</w:t>
      </w:r>
      <w:bookmarkEnd w:id="78"/>
      <w:r>
        <w:rPr>
          <w:b/>
        </w:rPr>
        <w:t xml:space="preserve"> </w:t>
      </w:r>
    </w:p>
    <w:p>
      <w:pPr>
        <w:pStyle w:val="IASBNormalnpara"/>
        <w:rPr/>
      </w:pPr>
      <w:r>
        <w:rPr/>
        <w:t>36</w:t>
        <w:tab/>
      </w:r>
      <w:bookmarkStart w:id="79" w:name="F16124259"/>
      <w:r>
        <w:rPr/>
        <w:t>Dacă o entitate asociată sau o asociere în participaţie utilizează politici contabile diferite faţă de cele ale entităţii pentru tranzacţii şi evenimente asemănătoare care au loc în circumstanţe similare, trebuie realizate ajustări astfel încât politicile contabile ale entităţii asociate sau ale asocierii în participaţie să fie conforme cu cele ale entităţii atunci când entitatea foloseşte situaţiile financiare ale entităţii asociate sau ale asocierii în participaţie la aplicarea metodei punerii în echivalenţă.</w:t>
      </w:r>
      <w:bookmarkEnd w:id="79"/>
      <w:r>
        <w:rPr/>
        <w:t xml:space="preserve"> </w:t>
      </w:r>
    </w:p>
    <w:p>
      <w:pPr>
        <w:pStyle w:val="IASBNormalnpara"/>
        <w:rPr/>
      </w:pPr>
      <w:r>
        <w:rPr/>
        <w:t>37</w:t>
        <w:tab/>
      </w:r>
      <w:bookmarkStart w:id="80" w:name="F16124261"/>
      <w:r>
        <w:rPr/>
        <w:t>Dacă o entitate asociată sau o asociere în participaţie are în circulaţie acţiuni preferenţiale cumulative, care sunt deţinute de alte părţi decât entitatea şi sunt clasificate drept capitaluri proprii, atunci entitatea îşi calculează cota din profit sau pierdere după ajustarea efectuată pentru a lua în considerare dividendele aferente unor asemenea acţiuni, indiferent dacă dividendele au fost sau nu declarate.</w:t>
      </w:r>
      <w:bookmarkEnd w:id="80"/>
      <w:r>
        <w:rPr/>
        <w:t xml:space="preserve"> </w:t>
      </w:r>
    </w:p>
    <w:p>
      <w:pPr>
        <w:pStyle w:val="IASBNormalnpara"/>
        <w:rPr/>
      </w:pPr>
      <w:r>
        <w:rPr/>
        <w:t>38</w:t>
        <w:tab/>
      </w:r>
      <w:bookmarkStart w:id="81" w:name="F16124262"/>
      <w:r>
        <w:rPr/>
        <w:t>Dacă cota unei entităţi din pierderile unei entităţi asociate sau ale unei asocieri în participaţie este egală cu sau mai mare decât participaţia acesteia în entitatea asociată sau în asocierea în participaţie, atunci entitatea întrerupe recunoaşterea cotei sale din pierderile viitoare. Participaţia într-o entitate asociată sau într-o asociere în participaţie este valoarea contabilă a investiţiei în entitatea asociată sau în asocierea în participaţie, stabilită prin folosirea metodei punerii în echivalenţă, precum şi orice interese pe termen lung care, în fond, fac parte din investiţia netă a entităţii în entitatea asociată sau în asocierea în participaţie. De exemplu, un element pentru care decontarea nu este planificată şi nici probabilă într-un viitor apropiat este, în fond, o extindere a investiţiei entităţii în entitatea asociată sau în asocierea în participaţie. Astfel de elemente pot să includă acţiuni preferenţiale, creanţe sau împrumuturi pe termen lung, însă nu includ creanţe comerciale, datorii comerciale sau orice creanţă pe termen lung pentru care există garanţii reale adecvate, cum ar fi împrumuturile garantate. Pierderile recunoscute prin metoda punerii în echivalenţă care depăşesc investiţia entităţii în acţiuni ordinare se impută celorlalte componente ale interesului entităţii într-o entitate asociată sau într-o asociere în participaţie în ordinea inversă a vechimii lor (adică prioritatea la lichidare).</w:t>
      </w:r>
      <w:bookmarkEnd w:id="81"/>
    </w:p>
    <w:p>
      <w:pPr>
        <w:pStyle w:val="IASBNormalnpara"/>
        <w:rPr/>
      </w:pPr>
      <w:r>
        <w:rPr/>
        <w:t>39</w:t>
        <w:tab/>
      </w:r>
      <w:bookmarkStart w:id="82" w:name="F16124263"/>
      <w:r>
        <w:rPr/>
        <w:t>După ce participaţia entităţii este redusă la zero, se contabilizează pierderile suplimentare şi se recunoaşte o datorie doar în măsura în care entitatea a suportat obligaţiile legale sau implicite ori a efectuat plăţi în numele entităţii asociate sau al asocierii în participaţie. Dacă entitatea asociată sau asocierea în participaţie raportează ulterior profituri, entitatea reia recunoaşterea cotei sale din aceste profituri doar după ce cota sa din profituri este egală cu cota din pierderi nerecunoscută.</w:t>
      </w:r>
      <w:bookmarkEnd w:id="82"/>
    </w:p>
    <w:p>
      <w:pPr>
        <w:pStyle w:val="IASBSectionTitle2Ind"/>
        <w:rPr/>
      </w:pPr>
      <w:bookmarkStart w:id="83" w:name="F16124276"/>
      <w:r>
        <w:rPr/>
        <w:t>Pierderi din depreciere</w:t>
      </w:r>
      <w:bookmarkEnd w:id="83"/>
    </w:p>
    <w:p>
      <w:pPr>
        <w:pStyle w:val="IASBNormalnpara"/>
        <w:rPr/>
      </w:pPr>
      <w:r>
        <w:rPr/>
        <w:t>40</w:t>
        <w:tab/>
      </w:r>
      <w:bookmarkStart w:id="84" w:name="F16124264"/>
      <w:r>
        <w:rPr/>
        <w:t xml:space="preserve">După aplicarea metodei punerii în echivalenţă, inclusiv recunoaşterea pierderilor entităţii asociate sau ale asocierii în participaţie în conformitate cu punctul 38, entitatea aplică dispoziţiile IAS 39 </w:t>
      </w:r>
      <w:r>
        <w:rPr>
          <w:i/>
        </w:rPr>
        <w:t>Instrumente financiare: recunoaştere şi evaluare</w:t>
      </w:r>
      <w:r>
        <w:rPr/>
        <w:t xml:space="preserve"> pentru a stabili dacă este necesar să se recunoască orice pierdere suplimentară din depreciere cu privire la investiţia sa netă în entitatea asociată sau în asocierea în participaţie.</w:t>
      </w:r>
      <w:bookmarkEnd w:id="84"/>
      <w:r>
        <w:rPr/>
        <w:t xml:space="preserve"> </w:t>
      </w:r>
    </w:p>
    <w:p>
      <w:pPr>
        <w:pStyle w:val="IASBNormalnpara"/>
        <w:rPr/>
      </w:pPr>
      <w:r>
        <w:rPr/>
        <w:t>41</w:t>
        <w:tab/>
      </w:r>
      <w:bookmarkStart w:id="85" w:name="F16124277"/>
      <w:r>
        <w:rPr/>
        <w:t>De asemenea, entitatea aplică dispoziţiile IAS 39 pentru a stabili dacă vreo pierdere suplimentară din depreciere este recunoscută cu privire la interesul său în entitatea asociată sau în asocierea în participaţie care nu face parte din investiţia netă şi nici din valoarea respectivei pierderi din depreciere.</w:t>
      </w:r>
      <w:bookmarkEnd w:id="85"/>
      <w:r>
        <w:rPr/>
        <w:t xml:space="preserve"> </w:t>
      </w:r>
    </w:p>
    <w:p>
      <w:pPr>
        <w:pStyle w:val="IASBNormalnpara"/>
        <w:rPr/>
      </w:pPr>
      <w:r>
        <w:rPr/>
        <w:t>42</w:t>
        <w:tab/>
      </w:r>
      <w:bookmarkStart w:id="86" w:name="F16124279"/>
      <w:r>
        <w:rPr/>
        <w:t xml:space="preserve">Deoarece fondul comercial care face parte din valoarea contabilă a investiţiei în entitatea asociată sau în asocierea în participaţie, nu este recunoscut separat, el nu este testat separat pentru depreciere prin aplicarea dispoziţiilor privind testarea deprecierii fondului comercial din IAS 36 </w:t>
      </w:r>
      <w:r>
        <w:rPr>
          <w:i/>
        </w:rPr>
        <w:t>Deprecierea activelor</w:t>
      </w:r>
      <w:r>
        <w:rPr/>
        <w:t>. În schimb, valoarea contabilă totală a investiţiei este testată pentru depreciere în conformitate cu IAS 36, drept activ unic, prin compararea valorii recuperabile (cea mai mare valoare dintre valoarea de utilizare şi valoarea justă minus costurile de vânzare) cu valoarea sa contabilă, ori de câte ori aplicarea IAS 39 indică faptul că investiţia poate fi depreciată. O pierdere din depreciere recunoscută în aceste circumstanţe nu se alocă niciunui activ, inclusiv fondului comercial, care face parte din valoarea contabilă a investiţiei în entitatea asociată sau în asocierea în participaţie. În mod corespunzător, orice reluare a respectivei pierderi din depreciere este recunoscută în conformitate cu IAS 36 în măsura în care valoarea recuperabilă a investiţiei creşte ulterior. Atunci când se determină valoarea de utilizare a investiţiei, o entitate estimează:</w:t>
      </w:r>
      <w:bookmarkEnd w:id="86"/>
      <w:r>
        <w:rPr/>
        <w:t xml:space="preserve"> </w:t>
      </w:r>
    </w:p>
    <w:p>
      <w:pPr>
        <w:pStyle w:val="IASBNormalnparaL1"/>
        <w:rPr/>
      </w:pPr>
      <w:r>
        <w:rPr/>
        <w:t>(a)</w:t>
        <w:tab/>
      </w:r>
      <w:bookmarkStart w:id="87" w:name="F16124284"/>
      <w:r>
        <w:rPr/>
        <w:t>cota sa din valoarea actualizată a fluxurilor de trezorerie viitoare estimate, ce se aşteaptă a fi generate de către entitatea asociată sau asocierea în participaţie, inclusiv fluxurile de trezorerie rezultate din activităţile entităţii asociate sau ale asocierii în participaţie şi din încasările aferente cedării finale a investiţiei; sau</w:t>
      </w:r>
      <w:bookmarkEnd w:id="87"/>
    </w:p>
    <w:p>
      <w:pPr>
        <w:pStyle w:val="IASBNormalnparaL1"/>
        <w:rPr/>
      </w:pPr>
      <w:r>
        <w:rPr/>
        <w:t>(b)</w:t>
        <w:tab/>
      </w:r>
      <w:bookmarkStart w:id="88" w:name="F16124286"/>
      <w:r>
        <w:rPr/>
        <w:t>valoarea actualizată a fluxurilor de trezorerie viitoare estimate, preconizate să apară din dividendele care vor fi primite în urma investiţiei şi în urma cedării finale a acesteia.</w:t>
      </w:r>
      <w:bookmarkEnd w:id="88"/>
    </w:p>
    <w:p>
      <w:pPr>
        <w:pStyle w:val="IASBNormalnparaP"/>
        <w:rPr/>
      </w:pPr>
      <w:bookmarkStart w:id="89" w:name="F16124287"/>
      <w:r>
        <w:rPr/>
        <w:t>Dacă se utilizează ipoteze corespunzătoare, cele două metode dau acelaşi rezultat.</w:t>
      </w:r>
      <w:bookmarkEnd w:id="89"/>
    </w:p>
    <w:p>
      <w:pPr>
        <w:pStyle w:val="IASBNormalnpara"/>
        <w:rPr/>
      </w:pPr>
      <w:r>
        <w:rPr/>
        <w:t>43</w:t>
        <w:tab/>
      </w:r>
      <w:bookmarkStart w:id="90" w:name="F16124280"/>
      <w:r>
        <w:rPr/>
        <w:t>Valoarea recuperabilă a unei investiţii într-o entitate asociată sau într-o asociere în participaţie este stabilită pentru fiecare entitate asociată sau asociere în participaţie în parte, cu excepţia cazului în care entitatea asociată sau asocierea în participaţie nu generează, prin utilizare continuă, intrări de numerar care sunt în mare măsură independente de cele generate de alte active ale entităţii.</w:t>
      </w:r>
      <w:bookmarkEnd w:id="90"/>
    </w:p>
    <w:p>
      <w:pPr>
        <w:pStyle w:val="IASBSectionTitle1NonInd"/>
        <w:rPr/>
      </w:pPr>
      <w:bookmarkStart w:id="91" w:name="F16124289"/>
      <w:r>
        <w:rPr/>
        <w:t>Situaţii financiare individuale</w:t>
      </w:r>
      <w:bookmarkEnd w:id="91"/>
    </w:p>
    <w:p>
      <w:pPr>
        <w:pStyle w:val="IASBNormalnpara"/>
        <w:rPr/>
      </w:pPr>
      <w:r>
        <w:rPr/>
        <w:t>44</w:t>
        <w:tab/>
      </w:r>
      <w:bookmarkStart w:id="92" w:name="F16124290"/>
      <w:r>
        <w:rPr/>
        <w:t>O investiţie într-o entitate asociată sau într-o asociere în participaţie trebuie contabilizată în cadrul situaţiilor financiare individuale ale entităţii, în conformitate cu punctul 10 din IAS 27 (modificat în 2011).</w:t>
      </w:r>
      <w:bookmarkEnd w:id="92"/>
      <w:r>
        <w:rPr/>
        <w:t xml:space="preserve"> </w:t>
      </w:r>
    </w:p>
    <w:p>
      <w:pPr>
        <w:pStyle w:val="IASBSectionTitle1NonInd"/>
        <w:rPr/>
      </w:pPr>
      <w:bookmarkStart w:id="93" w:name="F16124292"/>
      <w:r>
        <w:rPr/>
        <w:t>Data intrării în vigoare şi tranziţia</w:t>
      </w:r>
      <w:bookmarkEnd w:id="93"/>
    </w:p>
    <w:p>
      <w:pPr>
        <w:pStyle w:val="IASBNormalnpara"/>
        <w:rPr/>
      </w:pPr>
      <w:r>
        <w:rPr/>
        <w:t>45</w:t>
        <w:tab/>
      </w:r>
      <w:bookmarkStart w:id="94" w:name="F16124293"/>
      <w:r>
        <w:rPr/>
        <w:t xml:space="preserve">O entitate trebuie să aplice prezentul standard pentru perioadele anuale care încep la 1 ianuarie 2013 sau ulterior acestei date. Se permite aplicarea anterior acestei date. Dacă o entitate aplică anterior prezentul standard, entitatea trebuie să prezinte acest fapt şi trebuie să aplice concomitent IFRS 10, IFRS 11 </w:t>
      </w:r>
      <w:r>
        <w:rPr>
          <w:i/>
        </w:rPr>
        <w:t>Angajamente comune</w:t>
      </w:r>
      <w:r>
        <w:rPr/>
        <w:t xml:space="preserve">, IFRS 12 </w:t>
      </w:r>
      <w:r>
        <w:rPr>
          <w:i/>
        </w:rPr>
        <w:t>Prezentarea intereselor existente în alte entităţi</w:t>
      </w:r>
      <w:r>
        <w:rPr/>
        <w:t xml:space="preserve"> şi IAS 27 (modificat în 2011).</w:t>
      </w:r>
      <w:bookmarkEnd w:id="94"/>
      <w:r>
        <w:rPr/>
        <w:t xml:space="preserve"> </w:t>
      </w:r>
    </w:p>
    <w:p>
      <w:pPr>
        <w:pStyle w:val="IASBSectionTitle2Ind"/>
        <w:rPr/>
      </w:pPr>
      <w:bookmarkStart w:id="95" w:name="F16124307"/>
      <w:r>
        <w:rPr/>
        <w:t>Referinţe la IFRS 9</w:t>
      </w:r>
      <w:bookmarkEnd w:id="95"/>
    </w:p>
    <w:p>
      <w:pPr>
        <w:pStyle w:val="IASBNormalnpara"/>
        <w:rPr/>
      </w:pPr>
      <w:r>
        <w:rPr/>
        <w:t>46</w:t>
        <w:tab/>
      </w:r>
      <w:bookmarkStart w:id="96" w:name="F16124308"/>
      <w:r>
        <w:rPr/>
        <w:t>Dacă o entitate aplică prezentul standard, dar nu aplică încă IFRS 9, orice referinţă la IFRS 9 trebuie interpretată ca o referinţă la IAS 39.</w:t>
      </w:r>
      <w:bookmarkEnd w:id="96"/>
    </w:p>
    <w:p>
      <w:pPr>
        <w:pStyle w:val="IASBSectionTitle1NonInd"/>
        <w:rPr/>
      </w:pPr>
      <w:bookmarkStart w:id="97" w:name="F16124310"/>
      <w:r>
        <w:rPr/>
        <w:t>Retragerea IAS 28 (2003)</w:t>
      </w:r>
      <w:bookmarkEnd w:id="97"/>
    </w:p>
    <w:p>
      <w:pPr>
        <w:pStyle w:val="IASBNormalnpara"/>
        <w:rPr/>
      </w:pPr>
      <w:r>
        <w:rPr/>
        <w:t>47</w:t>
        <w:tab/>
      </w:r>
      <w:bookmarkStart w:id="98" w:name="F16124311"/>
      <w:r>
        <w:rPr/>
        <w:t xml:space="preserve">Prezentul standard înlocuieşte IAS 28 </w:t>
      </w:r>
      <w:r>
        <w:rPr>
          <w:i/>
        </w:rPr>
        <w:t>Investiţii în entităţile asociate</w:t>
      </w:r>
      <w:r>
        <w:rPr/>
        <w:t xml:space="preserve"> (revizuit în 2003).</w:t>
      </w:r>
      <w:bookmarkEnd w:id="98"/>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6</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7</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28</w:t>
    </w:r>
  </w:p>
</w:hdr>
</file>

<file path=word/settings.xml><?xml version="1.0" encoding="utf-8"?>
<w:settings xmlns:w="http://schemas.openxmlformats.org/wordprocessingml/2006/main">
  <w:zoom w:percent="14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48:00Z</dcterms:created>
  <dc:creator>IFRS Foundation</dc:creator>
  <dc:description/>
  <cp:keywords/>
  <dc:language>en-US</dc:language>
  <cp:lastModifiedBy/>
  <dcterms:modified xsi:type="dcterms:W3CDTF">2013-10-08T15:48:00Z</dcterms:modified>
  <cp:revision>1</cp:revision>
  <dc:subject/>
  <dc:title/>
</cp:coreProperties>
</file>