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955"/>
      <w:r>
        <w:rPr/>
        <w:t>Standardul Internaţional de Contabilitate 26</w:t>
        <w:br/>
      </w:r>
      <w:r>
        <w:rPr>
          <w:i/>
        </w:rPr>
        <w:t>Contabilizarea şi raportarea planurilor de pensii</w:t>
      </w:r>
      <w:bookmarkEnd w:id="0"/>
    </w:p>
    <w:p>
      <w:pPr>
        <w:pStyle w:val="IASBSectionTitle1NonInd"/>
        <w:rPr/>
      </w:pPr>
      <w:bookmarkStart w:id="1" w:name="SL146956"/>
      <w:r>
        <w:rPr/>
        <w:t>Domeniu de aplicare</w:t>
      </w:r>
      <w:bookmarkEnd w:id="1"/>
    </w:p>
    <w:p>
      <w:pPr>
        <w:pStyle w:val="IASBNormalnpara"/>
        <w:rPr>
          <w:b/>
          <w:b/>
        </w:rPr>
      </w:pPr>
      <w:r>
        <w:rPr>
          <w:b/>
        </w:rPr>
        <w:t>1</w:t>
        <w:tab/>
      </w:r>
      <w:bookmarkStart w:id="2" w:name="SL31054"/>
      <w:r>
        <w:rPr>
          <w:b/>
        </w:rPr>
        <w:t>Prezentul standard trebuie aplicat în situaţiile financiare pentru raportarea planurilor de pensii, în cazul în care se întocmesc astfel de situaţii financiare.</w:t>
      </w:r>
      <w:bookmarkEnd w:id="2"/>
    </w:p>
    <w:p>
      <w:pPr>
        <w:pStyle w:val="IASBNormalnpara"/>
        <w:rPr/>
      </w:pPr>
      <w:r>
        <w:rPr/>
        <w:t>2</w:t>
        <w:tab/>
      </w:r>
      <w:bookmarkStart w:id="3" w:name="SL31055"/>
      <w:r>
        <w:rPr/>
        <w:t>Planurile de pensii pot fi întâlnite uneori sub diferite denumiri, cum ar fi „scheme de pensii”, „scheme de anuităţi” sau „scheme de beneficii aferente pensionării”. Prezentul standard consideră un plan de pensii ca pe o entitate raportoare distinctă de angajatorii participanţilor la plan. Toate celelalte standarde se aplică situaţiilor financiare ale planurilor de pensii în măsura în care nu sunt înlocuite de prezentul standard.</w:t>
      </w:r>
      <w:bookmarkEnd w:id="3"/>
    </w:p>
    <w:p>
      <w:pPr>
        <w:pStyle w:val="IASBNormalnpara"/>
        <w:rPr/>
      </w:pPr>
      <w:r>
        <w:rPr/>
        <w:t>3</w:t>
        <w:tab/>
      </w:r>
      <w:bookmarkStart w:id="4" w:name="SL31056"/>
      <w:r>
        <w:rPr/>
        <w:t>Prezentul standard tratează contabilizarea şi raportarea efectuate de un plan de pensii în relaţie cu toţi participanţii consideraţi ca un grup. Standardul nu tratează întocmirea de rapoarte către participanţii individuali privind drepturile acestora la pensii.</w:t>
      </w:r>
      <w:bookmarkEnd w:id="4"/>
    </w:p>
    <w:p>
      <w:pPr>
        <w:pStyle w:val="IASBNormalnpara"/>
        <w:rPr/>
      </w:pPr>
      <w:r>
        <w:rPr/>
        <w:t>4</w:t>
        <w:tab/>
      </w:r>
      <w:bookmarkStart w:id="5" w:name="SL31057"/>
      <w:r>
        <w:rPr/>
        <w:t xml:space="preserve">IAS 19 </w:t>
      </w:r>
      <w:r>
        <w:rPr>
          <w:i/>
        </w:rPr>
        <w:t xml:space="preserve">Beneficiile angajaţilor </w:t>
      </w:r>
      <w:r>
        <w:rPr/>
        <w:t xml:space="preserve">se referă la determinarea costurilor aferente pensiilor în cadrul situaţiilor financiare ale angajatorilor ce au planuri de pensii. Prin urmare, prezentul standard vine să completeze IAS 19. </w:t>
      </w:r>
      <w:bookmarkEnd w:id="5"/>
    </w:p>
    <w:p>
      <w:pPr>
        <w:pStyle w:val="IASBNormalnpara"/>
        <w:rPr/>
      </w:pPr>
      <w:r>
        <w:rPr/>
        <w:t>5</w:t>
        <w:tab/>
      </w:r>
      <w:bookmarkStart w:id="6" w:name="SL31058"/>
      <w:r>
        <w:rPr/>
        <w:t>Planurile de pensii pot fi planuri de contribuţii determinate sau planuri de beneficii determinate. Multe dintre acestea necesită crearea unor fonduri separate, care pot sau nu să aibă identitate juridică distinctă şi care pot sau nu să aibă administratori de active, la care se plătesc anumite contribuţii şi din care sunt plătite pensiile. Prezentul standard se aplică indiferent dacă este creat sau nu un astfel de fond şi indiferent dacă există sau nu administratori de active.</w:t>
      </w:r>
      <w:bookmarkEnd w:id="6"/>
    </w:p>
    <w:p>
      <w:pPr>
        <w:pStyle w:val="IASBNormalnpara"/>
        <w:rPr/>
      </w:pPr>
      <w:r>
        <w:rPr/>
        <w:t>6</w:t>
        <w:tab/>
      </w:r>
      <w:bookmarkStart w:id="7" w:name="SL31059"/>
      <w:r>
        <w:rPr/>
        <w:t>Planurile de pensii constituite din active investite în societăţile de asigurări sunt supuse aceloraşi dispoziţii în ceea ce priveşte contabilizarea şi finanţarea ca şi societăţile private de investiţii. Prin urmare, ele intră sub incidenţa prezentului standard, cu excepţia cazului în care contractul cu societatea de asigurări este încheiat în numele unui participant specificat sau al unui grup de participanţi şi obligaţia de plată a pensiilor se încadrează numai în responsabilitatea societăţii de asigurări.</w:t>
      </w:r>
      <w:bookmarkEnd w:id="7"/>
    </w:p>
    <w:p>
      <w:pPr>
        <w:pStyle w:val="IASBNormalnpara"/>
        <w:rPr/>
      </w:pPr>
      <w:r>
        <w:rPr/>
        <w:t>7</w:t>
        <w:tab/>
      </w:r>
      <w:bookmarkStart w:id="8" w:name="SL31060"/>
      <w:r>
        <w:rPr/>
        <w:t>Prezentul standard nu tratează alte forme de beneficii ale angajaţilor, cum sunt indemnizaţiile pentru încheierea contractelor de muncă, angajamentele de compensare amânate, beneficiile pentru concedii pe termen lung, pensiile speciale pentru pensionare înainte de limita de vârstă sau indemnizaţiile de şomaj, programele de sănătate şi de protecţie socială sau planurile pentru acordarea de prime. Angajamentele guvernamentale privitoare la asigurările sociale sunt excluse, de asemenea, din domeniul de aplicare al prezentului standard.</w:t>
      </w:r>
      <w:bookmarkEnd w:id="8"/>
    </w:p>
    <w:p>
      <w:pPr>
        <w:pStyle w:val="IASBSectionTitle1NonInd"/>
        <w:rPr/>
      </w:pPr>
      <w:bookmarkStart w:id="9" w:name="SL146957"/>
      <w:r>
        <w:rPr/>
        <w:t>Definiţii</w:t>
      </w:r>
      <w:bookmarkEnd w:id="9"/>
    </w:p>
    <w:p>
      <w:pPr>
        <w:pStyle w:val="IASBNormalnpara"/>
        <w:rPr>
          <w:b/>
          <w:b/>
        </w:rPr>
      </w:pPr>
      <w:r>
        <w:rPr>
          <w:b/>
        </w:rPr>
        <w:t>8</w:t>
        <w:tab/>
      </w:r>
      <w:bookmarkStart w:id="10" w:name="SL31061"/>
      <w:r>
        <w:rPr>
          <w:b/>
        </w:rPr>
        <w:t xml:space="preserve">Următorii termeni sunt utilizaţi în prezentul standard cu înţelesul specificat în continuare: </w:t>
      </w:r>
      <w:bookmarkEnd w:id="10"/>
    </w:p>
    <w:p>
      <w:pPr>
        <w:pStyle w:val="IASBNormalnparaP"/>
        <w:rPr/>
      </w:pPr>
      <w:bookmarkStart w:id="11" w:name="SL146958"/>
      <w:r>
        <w:rPr>
          <w:b/>
          <w:i/>
        </w:rPr>
        <w:t>Planurile de pensii</w:t>
      </w:r>
      <w:r>
        <w:rPr/>
        <w:t xml:space="preserve"> </w:t>
      </w:r>
      <w:r>
        <w:rPr>
          <w:b/>
        </w:rPr>
        <w:t xml:space="preserve">sunt angajamente prin care o entitate asigură beneficii angajaţilor ei în timpul activităţii lor sau după încetarea activităţii acestora (fie sub forma unui venit anual, fie ca sumă globală), atunci când astfel de beneficii, sau contribuţii ale angajatorului, pot fi determinate sau estimate înaintea pensionării din prevederile stipulate printr-un document sau din experienţa anterioară a entităţii. </w:t>
      </w:r>
      <w:bookmarkEnd w:id="11"/>
    </w:p>
    <w:p>
      <w:pPr>
        <w:pStyle w:val="IASBNormalnparaP"/>
        <w:rPr/>
      </w:pPr>
      <w:bookmarkStart w:id="12" w:name="SL146959"/>
      <w:r>
        <w:rPr>
          <w:b/>
          <w:i/>
        </w:rPr>
        <w:t>Planurile de contribuţii determinate</w:t>
      </w:r>
      <w:r>
        <w:rPr/>
        <w:t xml:space="preserve"> </w:t>
      </w:r>
      <w:r>
        <w:rPr>
          <w:b/>
        </w:rPr>
        <w:t xml:space="preserve">sunt planurile de pensii în baza cărora sumele care urmează a fi plătite ca pensii rezultă din contribuţii la un fond şi din câştigurile în urma investiţiei acestor contribuţii. </w:t>
      </w:r>
      <w:bookmarkEnd w:id="12"/>
    </w:p>
    <w:p>
      <w:pPr>
        <w:pStyle w:val="IASBNormalnparaP"/>
        <w:rPr/>
      </w:pPr>
      <w:bookmarkStart w:id="13" w:name="SL146960"/>
      <w:r>
        <w:rPr>
          <w:b/>
          <w:i/>
        </w:rPr>
        <w:t>Planurile de beneficii determinate</w:t>
      </w:r>
      <w:r>
        <w:rPr/>
        <w:t xml:space="preserve"> </w:t>
      </w:r>
      <w:r>
        <w:rPr>
          <w:b/>
        </w:rPr>
        <w:t xml:space="preserve">sunt planurile de pensii în baza cărora sumele care urmează a fi plătite ca pensii sunt determinate în funcţie de o formulă ce este, de obicei, bazată pe câştigurile angajaţilor şi/sau pe anii de serviciu. </w:t>
      </w:r>
      <w:bookmarkEnd w:id="13"/>
    </w:p>
    <w:p>
      <w:pPr>
        <w:pStyle w:val="IASBNormalnparaP"/>
        <w:rPr/>
      </w:pPr>
      <w:bookmarkStart w:id="14" w:name="SL146961"/>
      <w:r>
        <w:rPr>
          <w:b/>
          <w:i/>
        </w:rPr>
        <w:t>Finanţarea</w:t>
      </w:r>
      <w:r>
        <w:rPr/>
        <w:t xml:space="preserve"> </w:t>
      </w:r>
      <w:r>
        <w:rPr>
          <w:b/>
        </w:rPr>
        <w:t xml:space="preserve">reprezintă transferul de active către o entitate </w:t>
      </w:r>
      <w:r>
        <w:rPr>
          <w:b/>
          <w:i/>
        </w:rPr>
        <w:t>(fondul)</w:t>
      </w:r>
      <w:r>
        <w:rPr>
          <w:b/>
        </w:rPr>
        <w:t xml:space="preserve"> care este separată de entitatea angajatorului, pentru a satisface viitoarele obligaţii de plată a pensiilor. </w:t>
      </w:r>
      <w:bookmarkEnd w:id="14"/>
    </w:p>
    <w:p>
      <w:pPr>
        <w:pStyle w:val="IASBNormalnparaP"/>
        <w:rPr>
          <w:b/>
          <w:b/>
        </w:rPr>
      </w:pPr>
      <w:bookmarkStart w:id="15" w:name="SL146962"/>
      <w:r>
        <w:rPr>
          <w:b/>
        </w:rPr>
        <w:t>În contextul prezentului standard sunt folosiţi şi următorii termeni:</w:t>
      </w:r>
      <w:bookmarkEnd w:id="15"/>
    </w:p>
    <w:p>
      <w:pPr>
        <w:pStyle w:val="IASBNormalnparaP"/>
        <w:rPr/>
      </w:pPr>
      <w:bookmarkStart w:id="16" w:name="SL146963"/>
      <w:r>
        <w:rPr>
          <w:b/>
          <w:i/>
        </w:rPr>
        <w:t>Participanţii</w:t>
      </w:r>
      <w:r>
        <w:rPr/>
        <w:t xml:space="preserve"> </w:t>
      </w:r>
      <w:r>
        <w:rPr>
          <w:b/>
        </w:rPr>
        <w:t xml:space="preserve">sunt membrii unui plan de pensii şi alte persoane care au dreptul la beneficii conform planului. </w:t>
      </w:r>
      <w:bookmarkEnd w:id="16"/>
    </w:p>
    <w:p>
      <w:pPr>
        <w:pStyle w:val="IASBNormalnparaP"/>
        <w:rPr/>
      </w:pPr>
      <w:bookmarkStart w:id="17" w:name="SL146964"/>
      <w:r>
        <w:rPr>
          <w:b/>
          <w:i/>
        </w:rPr>
        <w:t xml:space="preserve">Activele nete disponibile pentru beneficii </w:t>
      </w:r>
      <w:r>
        <w:rPr>
          <w:b/>
        </w:rPr>
        <w:t xml:space="preserve">sunt activele unui plan, minus datoriile, altele decât valoarea actualizată actuarială a pensiilor promise. </w:t>
      </w:r>
      <w:bookmarkEnd w:id="17"/>
    </w:p>
    <w:p>
      <w:pPr>
        <w:pStyle w:val="IASBNormalnparaP"/>
        <w:rPr/>
      </w:pPr>
      <w:bookmarkStart w:id="18" w:name="SL146965"/>
      <w:r>
        <w:rPr>
          <w:b/>
          <w:i/>
        </w:rPr>
        <w:t>Valoarea actualizată actuarială a pensiilor promise</w:t>
      </w:r>
      <w:r>
        <w:rPr/>
        <w:t xml:space="preserve"> e</w:t>
      </w:r>
      <w:r>
        <w:rPr>
          <w:b/>
        </w:rPr>
        <w:t>ste valoarea actualizată a plăţilor preconizate printr-un plan de pensii pentru angajaţii curenţi şi foştii angajaţi, atribuibilă serviciului deja prestat.</w:t>
      </w:r>
      <w:bookmarkEnd w:id="18"/>
    </w:p>
    <w:p>
      <w:pPr>
        <w:pStyle w:val="IASBNormalnparaP"/>
        <w:rPr>
          <w:b/>
          <w:b/>
        </w:rPr>
      </w:pPr>
      <w:bookmarkStart w:id="19" w:name="SL146966"/>
      <w:r>
        <w:rPr>
          <w:b/>
        </w:rPr>
        <w:t xml:space="preserve">Beneficiile irevocabile reprezintă acele beneficii ale căror drepturi, conform condiţiilor unui plan de pensii, nu sunt condiţionate de continuitatea angajării. </w:t>
      </w:r>
      <w:bookmarkEnd w:id="19"/>
    </w:p>
    <w:p>
      <w:pPr>
        <w:pStyle w:val="IASBNormalnpara"/>
        <w:rPr/>
      </w:pPr>
      <w:r>
        <w:rPr/>
        <w:t>9</w:t>
        <w:tab/>
      </w:r>
      <w:bookmarkStart w:id="20" w:name="SL31062"/>
      <w:r>
        <w:rPr/>
        <w:t>Unele planuri de pensii au sponsori, alţii decât angajatorii; prezentul standard se aplică, de asemenea, şi situaţiilor financiare ale acestor planuri.</w:t>
      </w:r>
      <w:bookmarkEnd w:id="20"/>
    </w:p>
    <w:p>
      <w:pPr>
        <w:pStyle w:val="IASBNormalnpara"/>
        <w:rPr/>
      </w:pPr>
      <w:r>
        <w:rPr/>
        <w:t>10</w:t>
        <w:tab/>
      </w:r>
      <w:bookmarkStart w:id="21" w:name="SL31063"/>
      <w:r>
        <w:rPr/>
        <w:t>Majoritatea planurilor de pensii sunt create în baza unor acorduri formale. Unele planuri sunt neoficiale, dar au dobândit un caracter obligatoriu ca rezultat al practicilor stabilite de angajatori. În timp ce unele planuri permit angajatorilor să îşi limiteze obligaţiile în baza planurilor, de obicei este dificil pentru angajator să anuleze un plan dacă vrea să îşi păstreze angajaţii. Baza de contabilitate şi raportare folosită pentru un plan oficial se aplică şi unui plan neoficial.</w:t>
      </w:r>
      <w:bookmarkEnd w:id="21"/>
    </w:p>
    <w:p>
      <w:pPr>
        <w:pStyle w:val="IASBNormalnpara"/>
        <w:rPr/>
      </w:pPr>
      <w:r>
        <w:rPr/>
        <w:t>11</w:t>
        <w:tab/>
      </w:r>
      <w:bookmarkStart w:id="22" w:name="SL31064"/>
      <w:r>
        <w:rPr/>
        <w:t>Multe planuri de pensii susţin înfiinţarea de fonduri separate în care să fie vărsate contribuţiile şi din care să fie plătite beneficiile. Astfel de fonduri pot fi administrate de părţi ce acţionează independent în gestionarea activelor fondului. Aceste părţi se numesc, în unele ţări, administratori de active. Termenul „administrator de active” este utilizat în prezentul standard pentru a descrie astfel de părţi, indiferent dacă a fost sau nu constituit un fond.</w:t>
      </w:r>
      <w:bookmarkEnd w:id="22"/>
    </w:p>
    <w:p>
      <w:pPr>
        <w:pStyle w:val="IASBNormalnpara"/>
        <w:rPr/>
      </w:pPr>
      <w:r>
        <w:rPr/>
        <w:t>12</w:t>
        <w:tab/>
      </w:r>
      <w:bookmarkStart w:id="23" w:name="SL31065"/>
      <w:r>
        <w:rPr/>
        <w:t>Planurile de pensii sunt descrise, în mod normal, fie ca planuri de contribuţii determinate, fie ca planuri de beneficii determinate, fiecare dintre ele având propriile caracteristici distincte. Există uneori planuri ce conţin caracteristicile amândurora. În contextul prezentului standard, astfel de planuri hibride sunt considerate a fi planuri de beneficii determinate.</w:t>
      </w:r>
      <w:bookmarkEnd w:id="23"/>
    </w:p>
    <w:p>
      <w:pPr>
        <w:pStyle w:val="IASBSectionTitle1NonInd"/>
        <w:rPr/>
      </w:pPr>
      <w:bookmarkStart w:id="24" w:name="SL146967"/>
      <w:r>
        <w:rPr/>
        <w:t>Planuri de contribuţii determinate</w:t>
      </w:r>
      <w:bookmarkEnd w:id="24"/>
    </w:p>
    <w:p>
      <w:pPr>
        <w:pStyle w:val="IASBNormalnpara"/>
        <w:rPr>
          <w:b/>
          <w:b/>
        </w:rPr>
      </w:pPr>
      <w:r>
        <w:rPr>
          <w:b/>
        </w:rPr>
        <w:t>13</w:t>
        <w:tab/>
      </w:r>
      <w:bookmarkStart w:id="25" w:name="SL31066"/>
      <w:r>
        <w:rPr>
          <w:b/>
        </w:rPr>
        <w:t>Situaţiile financiare ale unui plan de contribuţii determinate trebuie să conţină o situaţie a activelor nete disponibile pentru plata beneficiilor şi o descriere a politicii de finanţare.</w:t>
      </w:r>
      <w:bookmarkEnd w:id="25"/>
    </w:p>
    <w:p>
      <w:pPr>
        <w:pStyle w:val="IASBNormalnpara"/>
        <w:rPr/>
      </w:pPr>
      <w:r>
        <w:rPr/>
        <w:t>14</w:t>
        <w:tab/>
      </w:r>
      <w:bookmarkStart w:id="26" w:name="SL31067"/>
      <w:r>
        <w:rPr/>
        <w:t>În cazul unui plan de contribuţii determinate, valoarea beneficiilor viitoare la care este îndreptăţit un anumit participant este determinată, pe de o parte, de contribuţia plătită de către angajator, de către participant sau de către amândoi şi, pe de altă parte, de eficienţa administrării şi de câştigurile din investiţiile fondului. Obligaţiile angajatorului sunt considerate a fi îndeplinite, de obicei, în momentul în care angajatorul varsă contribuţiile la fond. În mod normal nu se apelează la consultanţă din partea unui actuar, cu toate că uneori o asemenea consultanţă poate fi utilizată pentru estimarea nivelului pe care îl pot atinge beneficiile viitoare, în funcţie de contribuţiile realizate în prezent şi de diferitele niveluri ale contribuţiilor viitoare şi ale câştigurilor din investiţii.</w:t>
      </w:r>
      <w:bookmarkEnd w:id="26"/>
    </w:p>
    <w:p>
      <w:pPr>
        <w:pStyle w:val="IASBNormalnpara"/>
        <w:rPr/>
      </w:pPr>
      <w:r>
        <w:rPr/>
        <w:t>15</w:t>
        <w:tab/>
      </w:r>
      <w:bookmarkStart w:id="27" w:name="SL31068"/>
      <w:r>
        <w:rPr/>
        <w:t>Participanţii sunt interesaţi de activităţile planului, deoarece acestea influenţează direct nivelul beneficiilor lor viitoare. De asemenea, ei sunt interesaţi să ştie dacă au fost vărsate contribuţiile şi dacă s-a efectuat un control corect în scopul protejării beneficiarilor. Un angajator este interesat de desfăşurarea eficientă şi exemplară a activităţilor planului.</w:t>
      </w:r>
      <w:bookmarkEnd w:id="27"/>
    </w:p>
    <w:p>
      <w:pPr>
        <w:pStyle w:val="IASBNormalnpara"/>
        <w:rPr/>
      </w:pPr>
      <w:r>
        <w:rPr/>
        <w:t>16</w:t>
        <w:tab/>
      </w:r>
      <w:bookmarkStart w:id="28" w:name="SL31069"/>
      <w:r>
        <w:rPr/>
        <w:t xml:space="preserve">Obiectivul raportării printr-un plan de contribuţii determinate este de a furniza periodic informaţii cu privire la plan şi la performanţa investiţiilor sale. De obicei, acest obiectiv este realizat prin întocmirea unor situaţii financiare care includ următoarele elemente: </w:t>
      </w:r>
      <w:bookmarkEnd w:id="28"/>
    </w:p>
    <w:p>
      <w:pPr>
        <w:pStyle w:val="IASBNormalnparaL1"/>
        <w:rPr/>
      </w:pPr>
      <w:r>
        <w:rPr/>
        <w:t>(a)</w:t>
        <w:tab/>
      </w:r>
      <w:bookmarkStart w:id="29" w:name="SL146970"/>
      <w:r>
        <w:rPr/>
        <w:t>o descriere a principalelor activităţi desfăşurate pe parcursul perioadei şi efectul oricăror modificări apărute la nivelul planului, al participanţilor şi al termenilor şi condiţiilor acestuia;</w:t>
      </w:r>
      <w:bookmarkEnd w:id="29"/>
    </w:p>
    <w:p>
      <w:pPr>
        <w:pStyle w:val="IASBNormalnparaL1"/>
        <w:rPr/>
      </w:pPr>
      <w:r>
        <w:rPr/>
        <w:t>(b)</w:t>
        <w:tab/>
      </w:r>
      <w:bookmarkStart w:id="30" w:name="SL146972"/>
      <w:r>
        <w:rPr/>
        <w:t>situaţiile referitoare la tranzacţii şi la performanţa investiţiilor pe parcursul perioadei şi poziţia financiară a planului la sfârşitul perioadei; şi</w:t>
      </w:r>
      <w:bookmarkEnd w:id="30"/>
    </w:p>
    <w:p>
      <w:pPr>
        <w:pStyle w:val="IASBNormalnparaL1"/>
        <w:rPr/>
      </w:pPr>
      <w:r>
        <w:rPr/>
        <w:t>(c)</w:t>
        <w:tab/>
      </w:r>
      <w:bookmarkStart w:id="31" w:name="SL146974"/>
      <w:r>
        <w:rPr/>
        <w:t>o descriere a politicilor de investiţii.</w:t>
      </w:r>
      <w:bookmarkEnd w:id="31"/>
    </w:p>
    <w:p>
      <w:pPr>
        <w:pStyle w:val="IASBSectionTitle1NonInd"/>
        <w:rPr/>
      </w:pPr>
      <w:bookmarkStart w:id="32" w:name="SL146975"/>
      <w:r>
        <w:rPr/>
        <w:t>Planuri de beneficii determinate</w:t>
      </w:r>
      <w:bookmarkEnd w:id="32"/>
    </w:p>
    <w:p>
      <w:pPr>
        <w:pStyle w:val="IASBNormalnpara"/>
        <w:rPr>
          <w:b/>
          <w:b/>
        </w:rPr>
      </w:pPr>
      <w:r>
        <w:rPr>
          <w:b/>
        </w:rPr>
        <w:t>17</w:t>
        <w:tab/>
      </w:r>
      <w:bookmarkStart w:id="33" w:name="SL31070"/>
      <w:r>
        <w:rPr>
          <w:b/>
        </w:rPr>
        <w:t xml:space="preserve">Situaţiile financiare ale unui plan de beneficii determinate trebuie să conţină fie: </w:t>
      </w:r>
      <w:bookmarkEnd w:id="33"/>
    </w:p>
    <w:p>
      <w:pPr>
        <w:pStyle w:val="IASBNormalnparaL1"/>
        <w:rPr/>
      </w:pPr>
      <w:r>
        <w:rPr>
          <w:b/>
        </w:rPr>
        <w:t>(a)</w:t>
      </w:r>
      <w:r>
        <w:rPr/>
        <w:tab/>
      </w:r>
      <w:bookmarkStart w:id="34" w:name="SL146978"/>
      <w:r>
        <w:rPr>
          <w:b/>
        </w:rPr>
        <w:t>o situaţie care să evidenţieze:</w:t>
      </w:r>
      <w:bookmarkEnd w:id="34"/>
    </w:p>
    <w:p>
      <w:pPr>
        <w:pStyle w:val="IASBNormalnparaL2"/>
        <w:rPr/>
      </w:pPr>
      <w:r>
        <w:rPr>
          <w:b/>
        </w:rPr>
        <w:t>(i)</w:t>
      </w:r>
      <w:r>
        <w:rPr/>
        <w:tab/>
      </w:r>
      <w:bookmarkStart w:id="35" w:name="SL146981"/>
      <w:r>
        <w:rPr>
          <w:b/>
        </w:rPr>
        <w:t>activele nete disponibile pentru beneficii;</w:t>
      </w:r>
      <w:bookmarkEnd w:id="35"/>
    </w:p>
    <w:p>
      <w:pPr>
        <w:pStyle w:val="IASBNormalnparaL2"/>
        <w:rPr/>
      </w:pPr>
      <w:r>
        <w:rPr>
          <w:b/>
        </w:rPr>
        <w:t>(ii)</w:t>
      </w:r>
      <w:r>
        <w:rPr/>
        <w:tab/>
      </w:r>
      <w:bookmarkStart w:id="36" w:name="SL146983"/>
      <w:r>
        <w:rPr>
          <w:b/>
        </w:rPr>
        <w:t>valoarea actualizată actuarială a pensiilor promise, realizându-se distincţia între beneficiile irevocabile şi cele revocabile; şi</w:t>
      </w:r>
      <w:bookmarkEnd w:id="36"/>
    </w:p>
    <w:p>
      <w:pPr>
        <w:pStyle w:val="IASBNormalnparaL2"/>
        <w:rPr/>
      </w:pPr>
      <w:r>
        <w:rPr>
          <w:b/>
        </w:rPr>
        <w:t>(iii)</w:t>
      </w:r>
      <w:r>
        <w:rPr/>
        <w:tab/>
      </w:r>
      <w:bookmarkStart w:id="37" w:name="SL146985"/>
      <w:r>
        <w:rPr>
          <w:b/>
        </w:rPr>
        <w:t>excedentul sau deficitul rezultat; sau</w:t>
      </w:r>
      <w:bookmarkEnd w:id="37"/>
    </w:p>
    <w:p>
      <w:pPr>
        <w:pStyle w:val="IASBNormalnparaL1"/>
        <w:rPr/>
      </w:pPr>
      <w:r>
        <w:rPr>
          <w:b/>
        </w:rPr>
        <w:t>(b)</w:t>
      </w:r>
      <w:r>
        <w:rPr/>
        <w:tab/>
      </w:r>
      <w:bookmarkStart w:id="38" w:name="SL146987"/>
      <w:r>
        <w:rPr>
          <w:b/>
        </w:rPr>
        <w:t>o situaţie a activelor nete disponibile pentru beneficii, inclusiv fie:</w:t>
      </w:r>
      <w:bookmarkEnd w:id="38"/>
    </w:p>
    <w:p>
      <w:pPr>
        <w:pStyle w:val="IASBNormalnparaL2"/>
        <w:rPr/>
      </w:pPr>
      <w:r>
        <w:rPr>
          <w:b/>
        </w:rPr>
        <w:t>(i)</w:t>
      </w:r>
      <w:r>
        <w:rPr/>
        <w:tab/>
      </w:r>
      <w:bookmarkStart w:id="39" w:name="SL146990"/>
      <w:r>
        <w:rPr>
          <w:b/>
        </w:rPr>
        <w:t>o notă care să prezinte valoarea actualizată actuarială a pensiilor promise, realizându-se distincţia între beneficiile irevocabile şi cele revocabile; sau</w:t>
      </w:r>
      <w:bookmarkEnd w:id="39"/>
    </w:p>
    <w:p>
      <w:pPr>
        <w:pStyle w:val="IASBNormalnparaL2"/>
        <w:rPr/>
      </w:pPr>
      <w:r>
        <w:rPr>
          <w:b/>
        </w:rPr>
        <w:t>(ii)</w:t>
      </w:r>
      <w:r>
        <w:rPr/>
        <w:tab/>
      </w:r>
      <w:bookmarkStart w:id="40" w:name="SL146992"/>
      <w:r>
        <w:rPr>
          <w:b/>
        </w:rPr>
        <w:t>o referire la aceste informaţii într-un raport actuarial anexat.</w:t>
      </w:r>
      <w:bookmarkEnd w:id="40"/>
    </w:p>
    <w:p>
      <w:pPr>
        <w:pStyle w:val="IASBNormalnparaP"/>
        <w:rPr>
          <w:b/>
          <w:b/>
        </w:rPr>
      </w:pPr>
      <w:bookmarkStart w:id="41" w:name="SL146993"/>
      <w:r>
        <w:rPr>
          <w:b/>
        </w:rPr>
        <w:t>În situaţia în care la data realizării situaţiilor financiare nu a fost întocmită o evaluare actuarială, trebuie utilizată ca bază de referinţă evaluarea cea mai recentă, specificându-se data la care aceasta a fost efectuată.</w:t>
      </w:r>
      <w:bookmarkEnd w:id="41"/>
    </w:p>
    <w:p>
      <w:pPr>
        <w:pStyle w:val="IASBNormalnpara"/>
        <w:rPr>
          <w:b/>
          <w:b/>
        </w:rPr>
      </w:pPr>
      <w:r>
        <w:rPr>
          <w:b/>
        </w:rPr>
        <w:t>18</w:t>
        <w:tab/>
      </w:r>
      <w:bookmarkStart w:id="42" w:name="SL31071"/>
      <w:r>
        <w:rPr>
          <w:b/>
        </w:rPr>
        <w:t xml:space="preserve">În contextul punctului 17, valoarea actualizată actuarială a pensiilor promise trebuie să se bazeze pe beneficiile promise conform condiţiilor planului în schimbul activităţilor prestate până la acea dată, folosindu-se fie nivelul salariilor curente, fie nivelul salariilor prognozate, specificându-se baza utilizată. De asemenea, trebuie prezentate eventualele modificări înregistrate în cadrul ipotezelor actuariale, modificări care au avut efecte importante asupra valorii actualizate actuariale a pensiilor promise. </w:t>
      </w:r>
      <w:bookmarkEnd w:id="42"/>
    </w:p>
    <w:p>
      <w:pPr>
        <w:pStyle w:val="IASBNormalnpara"/>
        <w:rPr>
          <w:b/>
          <w:b/>
        </w:rPr>
      </w:pPr>
      <w:r>
        <w:rPr>
          <w:b/>
        </w:rPr>
        <w:t>19</w:t>
        <w:tab/>
      </w:r>
      <w:bookmarkStart w:id="43" w:name="SL31072"/>
      <w:r>
        <w:rPr>
          <w:b/>
        </w:rPr>
        <w:t>Situaţiile financiare trebuie să explice relaţia dintre valoarea actualizată actuarială a pensiilor promise şi activele nete disponibile pentru plata acestora, precum şi politica de finanţare a beneficiilor promise.</w:t>
      </w:r>
      <w:bookmarkEnd w:id="43"/>
    </w:p>
    <w:p>
      <w:pPr>
        <w:pStyle w:val="IASBNormalnpara"/>
        <w:rPr/>
      </w:pPr>
      <w:r>
        <w:rPr/>
        <w:t>20</w:t>
        <w:tab/>
      </w:r>
      <w:bookmarkStart w:id="44" w:name="SL31073"/>
      <w:r>
        <w:rPr/>
        <w:t>În cazul unui plan de beneficii determinate, plata pensiilor promise depinde de poziţia financiară a planului şi de capacitatea participanţilor de a vărsa în viitor contribuţii la plan, precum şi de performanţa investiţiilor şi de eficienţa de exploatare a planului.</w:t>
      </w:r>
      <w:bookmarkEnd w:id="44"/>
    </w:p>
    <w:p>
      <w:pPr>
        <w:pStyle w:val="IASBNormalnpara"/>
        <w:rPr/>
      </w:pPr>
      <w:r>
        <w:rPr/>
        <w:t>21</w:t>
        <w:tab/>
      </w:r>
      <w:bookmarkStart w:id="45" w:name="SL31074"/>
      <w:r>
        <w:rPr/>
        <w:t>Un plan de beneficii determinate trebuie să apeleze periodic la serviciile unui actuar care să evalueze situaţia financiară a acestuia, să revizuiască ipotezele şi să facă recomandări privind nivelurile viitoare ale contribuţiei.</w:t>
      </w:r>
      <w:bookmarkEnd w:id="45"/>
    </w:p>
    <w:p>
      <w:pPr>
        <w:pStyle w:val="IASBNormalnpara"/>
        <w:rPr/>
      </w:pPr>
      <w:r>
        <w:rPr/>
        <w:t>22</w:t>
        <w:tab/>
      </w:r>
      <w:bookmarkStart w:id="46" w:name="SL31075"/>
      <w:r>
        <w:rPr/>
        <w:t xml:space="preserve">În cazul unui plan de beneficii determinate, obiectivul raportării este de a oferi periodic informaţii referitoare la resursele financiare şi activităţile planului, informaţii necesare pentru evaluarea în timp a relaţiei dintre acumularea resurselor şi beneficiile plătite. De obicei, acest obiectiv este realizat prin întocmirea unor situaţii financiare care includ următoarele elemente: </w:t>
      </w:r>
      <w:bookmarkEnd w:id="46"/>
    </w:p>
    <w:p>
      <w:pPr>
        <w:pStyle w:val="IASBNormalnparaL1"/>
        <w:rPr/>
      </w:pPr>
      <w:r>
        <w:rPr/>
        <w:t>(a)</w:t>
        <w:tab/>
      </w:r>
      <w:bookmarkStart w:id="47" w:name="SL146996"/>
      <w:r>
        <w:rPr/>
        <w:t>o descriere a principalelor activităţi desfăşurate pe parcursul perioadei şi efectul oricăror modificări apărute la nivelul planului, al participanţilor şi al termenilor şi condiţiilor acestuia;</w:t>
      </w:r>
      <w:bookmarkEnd w:id="47"/>
    </w:p>
    <w:p>
      <w:pPr>
        <w:pStyle w:val="IASBNormalnparaL1"/>
        <w:rPr/>
      </w:pPr>
      <w:r>
        <w:rPr/>
        <w:t>(b)</w:t>
        <w:tab/>
      </w:r>
      <w:bookmarkStart w:id="48" w:name="SL146998"/>
      <w:r>
        <w:rPr/>
        <w:t>situaţiile referitoare la tranzacţii şi la performanţa investiţiilor pe parcursul perioadei şi poziţia financiară a planului la sfârşitul perioadei;</w:t>
      </w:r>
      <w:bookmarkEnd w:id="48"/>
    </w:p>
    <w:p>
      <w:pPr>
        <w:pStyle w:val="IASBNormalnparaL1"/>
        <w:rPr/>
      </w:pPr>
      <w:r>
        <w:rPr/>
        <w:t>(c)</w:t>
        <w:tab/>
      </w:r>
      <w:bookmarkStart w:id="49" w:name="SL147000"/>
      <w:r>
        <w:rPr/>
        <w:t>informaţiile actuariale care se regăsesc fie în situaţiile financiare, fie fac obiectul unui raport separat; şi</w:t>
      </w:r>
      <w:bookmarkEnd w:id="49"/>
    </w:p>
    <w:p>
      <w:pPr>
        <w:pStyle w:val="IASBNormalnparaL1"/>
        <w:rPr/>
      </w:pPr>
      <w:r>
        <w:rPr/>
        <w:t>(d)</w:t>
        <w:tab/>
      </w:r>
      <w:bookmarkStart w:id="50" w:name="SL147002"/>
      <w:r>
        <w:rPr/>
        <w:t>o descriere a politicilor de investiţii.</w:t>
      </w:r>
      <w:bookmarkEnd w:id="50"/>
    </w:p>
    <w:p>
      <w:pPr>
        <w:pStyle w:val="IASBSectionTitle2Ind"/>
        <w:rPr/>
      </w:pPr>
      <w:bookmarkStart w:id="51" w:name="SL147003"/>
      <w:r>
        <w:rPr/>
        <w:t>Valoarea actualizată actuarială a pensiilor promise</w:t>
      </w:r>
      <w:bookmarkEnd w:id="51"/>
    </w:p>
    <w:p>
      <w:pPr>
        <w:pStyle w:val="IASBNormalnpara"/>
        <w:rPr/>
      </w:pPr>
      <w:r>
        <w:rPr/>
        <w:t>23</w:t>
        <w:tab/>
      </w:r>
      <w:bookmarkStart w:id="52" w:name="SL31076"/>
      <w:r>
        <w:rPr/>
        <w:t>Valoarea actualizată a plăţilor previzionate pentru un plan de pensii poate fi calculată şi raportată folosindu-se nivelul salariilor curente ale participanţilor sau nivelul salariilor prognozate până în momentul pensionării participanţilor.</w:t>
      </w:r>
      <w:bookmarkEnd w:id="52"/>
    </w:p>
    <w:p>
      <w:pPr>
        <w:pStyle w:val="IASBNormalnpara"/>
        <w:rPr/>
      </w:pPr>
      <w:r>
        <w:rPr/>
        <w:t>24</w:t>
        <w:tab/>
      </w:r>
      <w:bookmarkStart w:id="53" w:name="SL31077"/>
      <w:r>
        <w:rPr/>
        <w:t xml:space="preserve">Motivele pentru adoptarea unei abordări în funcţie de salariul curent includ: </w:t>
      </w:r>
      <w:bookmarkEnd w:id="53"/>
    </w:p>
    <w:p>
      <w:pPr>
        <w:pStyle w:val="IASBNormalnparaL1"/>
        <w:rPr/>
      </w:pPr>
      <w:r>
        <w:rPr/>
        <w:t>(a)</w:t>
        <w:tab/>
      </w:r>
      <w:bookmarkStart w:id="54" w:name="SL147006"/>
      <w:r>
        <w:rPr/>
        <w:t>valoarea actualizată actuarială a pensiilor promise, fiind suma valorilor atribuibile în prezent fiecărui participant la plan, poate fi calculată mult mai obiectiv decât în cazul utilizării nivelurilor prognozate ale salariilor pentru că implică mai puţine ipoteze;</w:t>
      </w:r>
      <w:bookmarkEnd w:id="54"/>
    </w:p>
    <w:p>
      <w:pPr>
        <w:pStyle w:val="IASBNormalnparaL1"/>
        <w:rPr/>
      </w:pPr>
      <w:r>
        <w:rPr/>
        <w:t>(b)</w:t>
        <w:tab/>
      </w:r>
      <w:bookmarkStart w:id="55" w:name="SL147008"/>
      <w:r>
        <w:rPr/>
        <w:t>creşterile beneficiilor, ca urmare a creşterii salariale, devin obligaţie pentru plan din momentul în care are loc creşterea salarială; şi</w:t>
      </w:r>
      <w:bookmarkEnd w:id="55"/>
    </w:p>
    <w:p>
      <w:pPr>
        <w:pStyle w:val="IASBNormalnparaL1"/>
        <w:rPr/>
      </w:pPr>
      <w:r>
        <w:rPr/>
        <w:t>(c)</w:t>
        <w:tab/>
      </w:r>
      <w:bookmarkStart w:id="56" w:name="SL147010"/>
      <w:r>
        <w:rPr/>
        <w:t>valoarea actualizată actuarială a pensiilor promise calculată pe baza nivelului salariilor actuale este, în general, mai apropiată de valoarea ce ar trebui plătită în cazul încetării sau întreruperii activităţii planului.</w:t>
      </w:r>
      <w:bookmarkEnd w:id="56"/>
    </w:p>
    <w:p>
      <w:pPr>
        <w:pStyle w:val="IASBNormalnpara"/>
        <w:rPr/>
      </w:pPr>
      <w:r>
        <w:rPr/>
        <w:t>25</w:t>
        <w:tab/>
      </w:r>
      <w:bookmarkStart w:id="57" w:name="SL31078"/>
      <w:r>
        <w:rPr/>
        <w:t xml:space="preserve">Motivele pentru adoptarea unei abordări în funcţie de salariul prognozat includ: </w:t>
      </w:r>
      <w:bookmarkEnd w:id="57"/>
    </w:p>
    <w:p>
      <w:pPr>
        <w:pStyle w:val="IASBNormalnparaL1"/>
        <w:rPr/>
      </w:pPr>
      <w:r>
        <w:rPr/>
        <w:t>(a)</w:t>
        <w:tab/>
      </w:r>
      <w:bookmarkStart w:id="58" w:name="SL147013"/>
      <w:r>
        <w:rPr/>
        <w:t>informaţiile financiare trebuie întocmite corespunzător principiului continuităţii activităţii, indiferent de ipotezele şi estimările care trebuie efectuate;</w:t>
      </w:r>
      <w:bookmarkEnd w:id="58"/>
    </w:p>
    <w:p>
      <w:pPr>
        <w:pStyle w:val="IASBNormalnparaL1"/>
        <w:rPr/>
      </w:pPr>
      <w:r>
        <w:rPr/>
        <w:t>(b)</w:t>
        <w:tab/>
      </w:r>
      <w:bookmarkStart w:id="59" w:name="SL147015"/>
      <w:r>
        <w:rPr/>
        <w:t>în cazul planurilor cu plată finală, beneficiile sunt determinate prin referire la valoarea salariilor la data pensionării sau aproape de această dată; de aceea salariile, nivelul contribuţiilor şi ratele rentabilităţii trebuie prognozate; şi</w:t>
      </w:r>
      <w:bookmarkEnd w:id="59"/>
    </w:p>
    <w:p>
      <w:pPr>
        <w:pStyle w:val="IASBNormalnparaL1"/>
        <w:rPr/>
      </w:pPr>
      <w:r>
        <w:rPr/>
        <w:t>(c)</w:t>
        <w:tab/>
      </w:r>
      <w:bookmarkStart w:id="60" w:name="SL147017"/>
      <w:r>
        <w:rPr/>
        <w:t>eşecul încorporării salariilor prognozate, în condiţiile în care finanţarea planurilor de pensii se realizează în mare parte pe baza prognozării salariilor, poate avea ca rezultat raportarea unui exces aparent de finanţare când de fapt planul nu este suprafinanţat sau raportarea unei finanţări adecvate când de fapt planul prezintă un deficit de finanţare.</w:t>
      </w:r>
      <w:bookmarkEnd w:id="60"/>
    </w:p>
    <w:p>
      <w:pPr>
        <w:pStyle w:val="IASBNormalnpara"/>
        <w:rPr/>
      </w:pPr>
      <w:r>
        <w:rPr/>
        <w:t>26</w:t>
        <w:tab/>
      </w:r>
      <w:bookmarkStart w:id="61" w:name="SL31079"/>
      <w:r>
        <w:rPr/>
        <w:t>Valoarea actualizată actuarială a pensiilor promise, calculată pe baza salariilor curente, este prezentată în situaţiile financiare ale unui plan pentru a indica obligaţia referitoare la beneficiile câştigate până la data întocmirii situaţiilor financiare. Valoarea actualizată actuarială a pensiilor promise, calculată pe baza salariilor prognozate, este prezentată pentru a indica amploarea obligaţiei potenţiale, conform principiului continuităţii activităţii, care este, în general, baza activităţii de finanţare. În plus, pe lângă prezentarea valorii actualizate actuariale a pensiilor promise, ar putea fi necesare explicaţii suplimentare pentru a indica cu claritate contextul în care trebuie interpretată această valoare actualizată actuarială a pensiilor promise. Explicaţiile se pot referi la caracterul adecvat al finanţării viitoare prevăzute şi al politicilor de finanţare pe baza salariilor prognozate. Astfel de explicaţii pot fi incluse în situaţiile financiare sau în raportul elaborat de actuar.</w:t>
      </w:r>
      <w:bookmarkEnd w:id="61"/>
    </w:p>
    <w:p>
      <w:pPr>
        <w:pStyle w:val="IASBSectionTitle2Ind"/>
        <w:rPr/>
      </w:pPr>
      <w:bookmarkStart w:id="62" w:name="SL147018"/>
      <w:r>
        <w:rPr/>
        <w:t>Frecvenţa evaluărilor actuariale</w:t>
      </w:r>
      <w:bookmarkEnd w:id="62"/>
    </w:p>
    <w:p>
      <w:pPr>
        <w:pStyle w:val="IASBNormalnpara"/>
        <w:rPr/>
      </w:pPr>
      <w:r>
        <w:rPr/>
        <w:t>27</w:t>
        <w:tab/>
      </w:r>
      <w:bookmarkStart w:id="63" w:name="SL31080"/>
      <w:r>
        <w:rPr/>
        <w:t>În multe ţări, evaluările actuariale nu se realizează cu o frecvenţă mai mare de trei ani. În cazul în care nu a fost efectuată o evaluare actuarială la data la care s-au întocmit situaţiile financiare, se va utiliza ultima evaluare actuarială, specificându-se data acesteia.</w:t>
      </w:r>
      <w:bookmarkEnd w:id="63"/>
    </w:p>
    <w:p>
      <w:pPr>
        <w:pStyle w:val="IASBSectionTitle2Ind"/>
        <w:rPr/>
      </w:pPr>
      <w:bookmarkStart w:id="64" w:name="SL147019"/>
      <w:r>
        <w:rPr/>
        <w:t>Conţinutul situaţiilor financiare</w:t>
      </w:r>
      <w:bookmarkEnd w:id="64"/>
    </w:p>
    <w:p>
      <w:pPr>
        <w:pStyle w:val="IASBNormalnpara"/>
        <w:rPr/>
      </w:pPr>
      <w:r>
        <w:rPr/>
        <w:t>28</w:t>
        <w:tab/>
      </w:r>
      <w:bookmarkStart w:id="65" w:name="SL31081"/>
      <w:r>
        <w:rPr/>
        <w:t xml:space="preserve">Pentru planurile de beneficii determinate, informaţiile sunt prezentate într-una dintre următoarele forme care reflectă practicile diferite de prezentare şi descriere a informaţiilor actuariale: </w:t>
      </w:r>
      <w:bookmarkEnd w:id="65"/>
    </w:p>
    <w:p>
      <w:pPr>
        <w:pStyle w:val="IASBNormalnparaL1"/>
        <w:rPr/>
      </w:pPr>
      <w:r>
        <w:rPr/>
        <w:t>(a)</w:t>
        <w:tab/>
      </w:r>
      <w:bookmarkStart w:id="66" w:name="SL147022"/>
      <w:r>
        <w:rPr/>
        <w:t>o situaţie care să fie inclusă în situaţiile financiare şi care să reflecte activele nete disponibile pentru beneficii, valoarea actualizată actuarială a pensiilor promise şi excedentul sau deficitul rezultat. De asemenea, situaţiile financiare ale planului mai conţin situaţii ale modificărilor activelor nete disponibile pentru beneficii şi modificările valorii actualizate actuariale a pensiilor promise. Situaţiile financiare pot fi însoţite de un raport separat elaborat de un actuar care să justifice calculul valorii actualizate actuariale a pensiilor promise;</w:t>
      </w:r>
      <w:bookmarkEnd w:id="66"/>
    </w:p>
    <w:p>
      <w:pPr>
        <w:pStyle w:val="IASBNormalnparaL1"/>
        <w:rPr/>
      </w:pPr>
      <w:r>
        <w:rPr/>
        <w:t>(b)</w:t>
        <w:tab/>
      </w:r>
      <w:bookmarkStart w:id="67" w:name="SL147024"/>
      <w:r>
        <w:rPr/>
        <w:t>situaţiile financiare care cuprind o situaţie a activelor nete disponibile pentru beneficii şi o situaţie a modificărilor acestor active nete. Valoarea actualizată actuarială a pensiilor promise este prezentată într-o notă la aceste situaţii. Situaţiile financiare pot fi însoţite, de asemenea, de un raport elaborat de un actuar, care să justifice calculul valorii actualizate actuariale a pensiilor promise; şi</w:t>
      </w:r>
      <w:bookmarkEnd w:id="67"/>
    </w:p>
    <w:p>
      <w:pPr>
        <w:pStyle w:val="IASBNormalnparaL1"/>
        <w:rPr/>
      </w:pPr>
      <w:r>
        <w:rPr/>
        <w:t>(c)</w:t>
        <w:tab/>
      </w:r>
      <w:bookmarkStart w:id="68" w:name="SL147026"/>
      <w:r>
        <w:rPr/>
        <w:t>situaţiile financiare care includ o situaţie a activelor nete disponibile pentru beneficii şi o situaţie a modificărilor activelor nete disponibile pentru beneficii, valoarea actualizată actuarială a pensiilor promise făcând obiectul unui raport actuarial separat.</w:t>
      </w:r>
      <w:bookmarkEnd w:id="68"/>
    </w:p>
    <w:p>
      <w:pPr>
        <w:pStyle w:val="IASBNormalnparaP"/>
        <w:rPr/>
      </w:pPr>
      <w:bookmarkStart w:id="69" w:name="SL147027"/>
      <w:r>
        <w:rPr/>
        <w:t>Pentru fiecare formă prezentată, raportul administratorilor de active sau raportul directorilor şi un raport privind investiţiile pot, de asemenea, însoţi situaţiile financiare.</w:t>
      </w:r>
      <w:bookmarkEnd w:id="69"/>
    </w:p>
    <w:p>
      <w:pPr>
        <w:pStyle w:val="IASBNormalnpara"/>
        <w:rPr/>
      </w:pPr>
      <w:r>
        <w:rPr/>
        <w:t>29</w:t>
        <w:tab/>
      </w:r>
      <w:bookmarkStart w:id="70" w:name="SL31082"/>
      <w:r>
        <w:rPr/>
        <w:t xml:space="preserve">Cei care preferă formele descrise la punctul 28 literele (a) şi (b) consideră că o cuantificare a pensiilor promise şi alte informaţii furnizate în cadrul acestor abordări ajută utilizatorii la evaluarea situaţiei actuale a planului şi a probabilităţii de respectare a obligaţiilor asumate prin plan. De asemenea, ei consideră că situaţiile financiare trebuie să fie complete şi, drept urmare, să nu mai fie necesare situaţiile financiare însoţitoare. Totuşi, unii specialişti consideră că forma descrisă la punctul 28 litera (a) poate crea impresia existenţei unei datorii, în timp ce valoarea actualizată actuarială a pensiilor promise nu prezintă, în opinia acestora, toate caracteristicile unei datorii. </w:t>
      </w:r>
      <w:bookmarkEnd w:id="70"/>
    </w:p>
    <w:p>
      <w:pPr>
        <w:pStyle w:val="IASBNormalnpara"/>
        <w:rPr/>
      </w:pPr>
      <w:r>
        <w:rPr/>
        <w:t>30</w:t>
        <w:tab/>
      </w:r>
      <w:bookmarkStart w:id="71" w:name="SL31083"/>
      <w:r>
        <w:rPr/>
        <w:t>Cei care preferă forma descrisă la punctul 28 litera (c) consideră că valoarea actualizată actuarială a pensiilor promise nu trebuie inclusă în situaţia activelor nete disponibile pentru beneficii, aşa cum presupune forma descrisă la punctul 28 litera (a), şi nici să fie prezentată într-o notă, conform punctului 28 litera (b), deoarece va fi comparată direct cu activele planului, iar o astfel de comparaţie nu poate fi valabilă. Ei sunt de acord cu faptul că actuarii nu compară neapărat valoarea actualizată actuarială a pensiilor promise cu valoarea de piaţă a investiţiilor, dar pot evalua în schimb valoarea actualizată a fluxurilor de trezorerie prognozate a se obţine din investiţie. Prin urmare, cei care preferă această formă consideră că o astfel de comparaţie nu poate reflecta evaluarea generală a planului de către actuar şi poate fi înţeleasă greşit. De asemenea, unii specialişti consideră că, indiferent dacă sunt cuantificate sau nu, informaţiile referitoare la pensiile promise trebuie să fie cuprinse într-un raport actuarial separat, în care se pot furniza explicaţiile necesare.</w:t>
      </w:r>
      <w:bookmarkEnd w:id="71"/>
    </w:p>
    <w:p>
      <w:pPr>
        <w:pStyle w:val="IASBNormalnpara"/>
        <w:rPr/>
      </w:pPr>
      <w:r>
        <w:rPr/>
        <w:t>31</w:t>
        <w:tab/>
      </w:r>
      <w:bookmarkStart w:id="72" w:name="SL31084"/>
      <w:r>
        <w:rPr/>
        <w:t xml:space="preserve">Prezentul standard acceptă părerile favorabile furnizării de informaţii referitoare la pensiile promise într-un raport actuarial separat. Dar acesta respinge argumentele împotriva cuantificării valorii actualizate actuariale a pensiilor promise. În consecinţă, formele descrise la punctul 28 literele (a) şi (b) sunt considerate corespunzătoare dispoziţiilor din prezentul standard, ca şi forma descrisă la punctul 28 litera (c), atât timp cât situaţiile financiare conţin o referire la şi sunt însoţite de un raport actuarial care include valoarea actualizată actuarială a pensiilor promise. </w:t>
      </w:r>
      <w:bookmarkEnd w:id="72"/>
    </w:p>
    <w:p>
      <w:pPr>
        <w:pStyle w:val="IASBSectionTitle1NonInd"/>
        <w:rPr/>
      </w:pPr>
      <w:bookmarkStart w:id="73" w:name="SL147028"/>
      <w:r>
        <w:rPr/>
        <w:t>Totalitatea planurilor</w:t>
      </w:r>
      <w:bookmarkEnd w:id="73"/>
    </w:p>
    <w:p>
      <w:pPr>
        <w:pStyle w:val="IASBSectionTitle2Ind"/>
        <w:rPr/>
      </w:pPr>
      <w:bookmarkStart w:id="74" w:name="SL147029"/>
      <w:r>
        <w:rPr/>
        <w:t>Evaluarea activelor planului</w:t>
      </w:r>
      <w:bookmarkEnd w:id="74"/>
    </w:p>
    <w:p>
      <w:pPr>
        <w:pStyle w:val="IASBNormalnpara"/>
        <w:rPr>
          <w:b/>
          <w:b/>
        </w:rPr>
      </w:pPr>
      <w:r>
        <w:rPr>
          <w:b/>
        </w:rPr>
        <w:t>32</w:t>
        <w:tab/>
      </w:r>
      <w:bookmarkStart w:id="75" w:name="SL31085"/>
      <w:r>
        <w:rPr>
          <w:b/>
        </w:rPr>
        <w:t>Investiţiile planurilor de pensii trebuie înregistrate la valoarea justă. În cazul valorilor mobiliare tranzacţionabile, valoarea justă este valoarea de piaţă. În situaţia în care nu este posibilă o estimare a valorii juste a investiţiilor planului, trebuie specificat motivul pentru care nu se utilizează valoarea justă.</w:t>
      </w:r>
      <w:bookmarkEnd w:id="75"/>
    </w:p>
    <w:p>
      <w:pPr>
        <w:pStyle w:val="IASBNormalnpara"/>
        <w:rPr/>
      </w:pPr>
      <w:r>
        <w:rPr/>
        <w:t>33</w:t>
        <w:tab/>
      </w:r>
      <w:bookmarkStart w:id="76" w:name="SL31086"/>
      <w:r>
        <w:rPr/>
        <w:t>În cazul valorilor mobiliare tranzacţionabile, valoarea justă este în general valoarea de piaţă, deoarece aceasta este considerată cea mai utilă evaluare atât a valorilor mobiliare la data elaborării rapoartelor, cât şi a rezultatelor politicii de investiţii aferente perioadei. Acele valori mobiliare care se răscumpără la o valoare fixă şi care au fost dobândite în scopul de a asigura îndeplinirea obligaţiilor planului de pensii sau o parte a acestora pot fi înregistrate la o valoare determinată pe baza valorii de răscumpărare, presupunând o rată de rentabilitate constantă până la scadenţă. În cazul în care nu este posibilă estimarea valorii juste a investiţiilor planului, cum ar fi deţinerea unei entităţi, se vor specifica motivele pentru care nu este utilizată valoarea justă. În măsura în care investiţiile sunt înregistrate la alte valori decât valoarea justă sau valoarea de piaţă, valoarea justă este, de asemenea, prezentată. Activele utilizate în exploatarea fondului sunt contabilizate în conformitate cu standardele aplicabile.</w:t>
      </w:r>
      <w:bookmarkEnd w:id="76"/>
    </w:p>
    <w:p>
      <w:pPr>
        <w:pStyle w:val="IASBSectionTitle2Ind"/>
        <w:rPr/>
      </w:pPr>
      <w:bookmarkStart w:id="77" w:name="SL147030"/>
      <w:r>
        <w:rPr/>
        <w:t>Prezentarea informaţiilor</w:t>
      </w:r>
      <w:bookmarkEnd w:id="77"/>
    </w:p>
    <w:p>
      <w:pPr>
        <w:pStyle w:val="IASBNormalnpara"/>
        <w:rPr>
          <w:b/>
          <w:b/>
        </w:rPr>
      </w:pPr>
      <w:r>
        <w:rPr>
          <w:b/>
        </w:rPr>
        <w:t>34</w:t>
        <w:tab/>
      </w:r>
      <w:bookmarkStart w:id="78" w:name="SL31087"/>
      <w:r>
        <w:rPr>
          <w:b/>
        </w:rPr>
        <w:t xml:space="preserve">Situaţiile financiare referitoare la un plan de pensii, fie că este un plan de contribuţii determinate, fie unul de beneficii determinate, trebuie să conţină următoarele informaţii: </w:t>
      </w:r>
      <w:bookmarkEnd w:id="78"/>
    </w:p>
    <w:p>
      <w:pPr>
        <w:pStyle w:val="IASBNormalnparaL1"/>
        <w:rPr/>
      </w:pPr>
      <w:r>
        <w:rPr>
          <w:b/>
        </w:rPr>
        <w:t>(a)</w:t>
      </w:r>
      <w:r>
        <w:rPr/>
        <w:tab/>
      </w:r>
      <w:bookmarkStart w:id="79" w:name="SL147033"/>
      <w:r>
        <w:rPr>
          <w:b/>
        </w:rPr>
        <w:t>o situaţie a modificărilor activelor nete disponibile pentru beneficii;</w:t>
      </w:r>
      <w:bookmarkEnd w:id="79"/>
    </w:p>
    <w:p>
      <w:pPr>
        <w:pStyle w:val="IASBNormalnparaL1"/>
        <w:rPr/>
      </w:pPr>
      <w:r>
        <w:rPr>
          <w:b/>
        </w:rPr>
        <w:t>(b)</w:t>
      </w:r>
      <w:r>
        <w:rPr/>
        <w:tab/>
      </w:r>
      <w:bookmarkStart w:id="80" w:name="SL147035"/>
      <w:r>
        <w:rPr>
          <w:b/>
        </w:rPr>
        <w:t>un rezumat al politicilor contabile semnificative; şi</w:t>
      </w:r>
      <w:bookmarkEnd w:id="80"/>
    </w:p>
    <w:p>
      <w:pPr>
        <w:pStyle w:val="IASBNormalnparaL1"/>
        <w:rPr/>
      </w:pPr>
      <w:r>
        <w:rPr>
          <w:b/>
        </w:rPr>
        <w:t>(c)</w:t>
      </w:r>
      <w:r>
        <w:rPr/>
        <w:tab/>
      </w:r>
      <w:bookmarkStart w:id="81" w:name="SL147037"/>
      <w:r>
        <w:rPr>
          <w:b/>
        </w:rPr>
        <w:t>o descriere a planului şi a efectelor oricăror modificări intervenite în plan în timpul perioadei.</w:t>
      </w:r>
      <w:bookmarkEnd w:id="81"/>
    </w:p>
    <w:p>
      <w:pPr>
        <w:pStyle w:val="IASBNormalnpara"/>
        <w:rPr/>
      </w:pPr>
      <w:r>
        <w:rPr/>
        <w:t>35</w:t>
        <w:tab/>
      </w:r>
      <w:bookmarkStart w:id="82" w:name="SL31088"/>
      <w:r>
        <w:rPr/>
        <w:t xml:space="preserve">Situaţiile financiare aferente unui plan de pensii conţin următoarele, acolo unde este cazul: </w:t>
      </w:r>
      <w:bookmarkEnd w:id="82"/>
    </w:p>
    <w:p>
      <w:pPr>
        <w:pStyle w:val="IASBNormalnparaL1"/>
        <w:rPr/>
      </w:pPr>
      <w:r>
        <w:rPr/>
        <w:t>(a)</w:t>
        <w:tab/>
      </w:r>
      <w:bookmarkStart w:id="83" w:name="SL147040"/>
      <w:r>
        <w:rPr/>
        <w:t>o situaţie a activelor nete disponibile pentru beneficii, care să prezinte:</w:t>
      </w:r>
      <w:bookmarkEnd w:id="83"/>
    </w:p>
    <w:p>
      <w:pPr>
        <w:pStyle w:val="IASBNormalnparaL2"/>
        <w:rPr/>
      </w:pPr>
      <w:r>
        <w:rPr/>
        <w:t>(i)</w:t>
        <w:tab/>
      </w:r>
      <w:bookmarkStart w:id="84" w:name="SL147043"/>
      <w:r>
        <w:rPr/>
        <w:t>activele la sfârşitul perioadei, clasificate corespunzător;</w:t>
      </w:r>
      <w:bookmarkEnd w:id="84"/>
    </w:p>
    <w:p>
      <w:pPr>
        <w:pStyle w:val="IASBNormalnparaL2"/>
        <w:rPr/>
      </w:pPr>
      <w:r>
        <w:rPr/>
        <w:t>(ii)</w:t>
        <w:tab/>
      </w:r>
      <w:bookmarkStart w:id="85" w:name="SL147045"/>
      <w:r>
        <w:rPr/>
        <w:t>baza de evaluare a activelor;</w:t>
      </w:r>
      <w:bookmarkEnd w:id="85"/>
    </w:p>
    <w:p>
      <w:pPr>
        <w:pStyle w:val="IASBNormalnparaL2"/>
        <w:rPr/>
      </w:pPr>
      <w:r>
        <w:rPr/>
        <w:t>(iii)</w:t>
        <w:tab/>
      </w:r>
      <w:bookmarkStart w:id="86" w:name="SL147047"/>
      <w:r>
        <w:rPr/>
        <w:t>detalii cu privire la orice investiţie individuală care depăşeşte fie 5% din activele nete disponibile pentru beneficii, fie 5% din orice clasă sau tip de titlu de valoare;</w:t>
      </w:r>
      <w:bookmarkEnd w:id="86"/>
    </w:p>
    <w:p>
      <w:pPr>
        <w:pStyle w:val="IASBNormalnparaL2"/>
        <w:rPr/>
      </w:pPr>
      <w:r>
        <w:rPr/>
        <w:t>(iv)</w:t>
        <w:tab/>
      </w:r>
      <w:bookmarkStart w:id="87" w:name="SL147049"/>
      <w:r>
        <w:rPr/>
        <w:t>detalii cu privire la orice investiţie realizată în titlurile de valoare ale societăţii angajatoare; şi</w:t>
      </w:r>
      <w:bookmarkEnd w:id="87"/>
    </w:p>
    <w:p>
      <w:pPr>
        <w:pStyle w:val="IASBNormalnparaL2"/>
        <w:rPr/>
      </w:pPr>
      <w:r>
        <w:rPr/>
        <w:t>(v)</w:t>
        <w:tab/>
      </w:r>
      <w:bookmarkStart w:id="88" w:name="SL147051"/>
      <w:r>
        <w:rPr/>
        <w:t>alte datorii decât valoarea actualizată actuarială a pensiilor promise;</w:t>
      </w:r>
      <w:bookmarkEnd w:id="88"/>
    </w:p>
    <w:p>
      <w:pPr>
        <w:pStyle w:val="IASBNormalnparaL1"/>
        <w:rPr/>
      </w:pPr>
      <w:r>
        <w:rPr/>
        <w:t>(b)</w:t>
        <w:tab/>
      </w:r>
      <w:bookmarkStart w:id="89" w:name="SL147053"/>
      <w:r>
        <w:rPr/>
        <w:t>o situaţie a modificărilor activelor nete disponibile pentru beneficii, care să evidenţieze următoarele:</w:t>
      </w:r>
      <w:bookmarkEnd w:id="89"/>
    </w:p>
    <w:p>
      <w:pPr>
        <w:pStyle w:val="IASBNormalnparaL2"/>
        <w:rPr/>
      </w:pPr>
      <w:r>
        <w:rPr/>
        <w:t>(i)</w:t>
        <w:tab/>
      </w:r>
      <w:bookmarkStart w:id="90" w:name="SL147056"/>
      <w:r>
        <w:rPr/>
        <w:t>contribuţiile angajatorilor;</w:t>
      </w:r>
      <w:bookmarkEnd w:id="90"/>
    </w:p>
    <w:p>
      <w:pPr>
        <w:pStyle w:val="IASBNormalnparaL2"/>
        <w:rPr/>
      </w:pPr>
      <w:r>
        <w:rPr/>
        <w:t>(ii)</w:t>
        <w:tab/>
      </w:r>
      <w:bookmarkStart w:id="91" w:name="SL147058"/>
      <w:r>
        <w:rPr/>
        <w:t>contribuţiile angajaţilor;</w:t>
      </w:r>
      <w:bookmarkEnd w:id="91"/>
    </w:p>
    <w:p>
      <w:pPr>
        <w:pStyle w:val="IASBNormalnparaL2"/>
        <w:rPr/>
      </w:pPr>
      <w:r>
        <w:rPr/>
        <w:t>(iii)</w:t>
        <w:tab/>
      </w:r>
      <w:bookmarkStart w:id="92" w:name="SL147060"/>
      <w:r>
        <w:rPr/>
        <w:t>veniturile din investiţii ca, de exemplu, dobânda şi dividendele;</w:t>
      </w:r>
      <w:bookmarkEnd w:id="92"/>
    </w:p>
    <w:p>
      <w:pPr>
        <w:pStyle w:val="IASBNormalnparaL2"/>
        <w:rPr/>
      </w:pPr>
      <w:r>
        <w:rPr/>
        <w:t>(iv)</w:t>
        <w:tab/>
      </w:r>
      <w:bookmarkStart w:id="93" w:name="SL147062"/>
      <w:r>
        <w:rPr/>
        <w:t>alte venituri;</w:t>
      </w:r>
      <w:bookmarkEnd w:id="93"/>
    </w:p>
    <w:p>
      <w:pPr>
        <w:pStyle w:val="IASBNormalnparaL2"/>
        <w:rPr/>
      </w:pPr>
      <w:r>
        <w:rPr/>
        <w:t>(v)</w:t>
        <w:tab/>
      </w:r>
      <w:bookmarkStart w:id="94" w:name="SL147064"/>
      <w:r>
        <w:rPr/>
        <w:t>plăţile efectuate sau de efectuat (analizate pe categorii, de exemplu: pensii, ajutor în caz de deces sau pentru incapacitate temporară de muncă, plăţi de sume forfetare);</w:t>
      </w:r>
      <w:bookmarkEnd w:id="94"/>
    </w:p>
    <w:p>
      <w:pPr>
        <w:pStyle w:val="IASBNormalnparaL2"/>
        <w:rPr/>
      </w:pPr>
      <w:r>
        <w:rPr/>
        <w:t>(vi)</w:t>
        <w:tab/>
      </w:r>
      <w:bookmarkStart w:id="95" w:name="SL147066"/>
      <w:r>
        <w:rPr/>
        <w:t>cheltuielile administrative;</w:t>
      </w:r>
      <w:bookmarkEnd w:id="95"/>
    </w:p>
    <w:p>
      <w:pPr>
        <w:pStyle w:val="IASBNormalnparaL2"/>
        <w:rPr/>
      </w:pPr>
      <w:r>
        <w:rPr/>
        <w:t>(vii)</w:t>
        <w:tab/>
      </w:r>
      <w:bookmarkStart w:id="96" w:name="SL147068"/>
      <w:r>
        <w:rPr/>
        <w:t>alte cheltuieli;</w:t>
      </w:r>
      <w:bookmarkEnd w:id="96"/>
    </w:p>
    <w:p>
      <w:pPr>
        <w:pStyle w:val="IASBNormalnparaL2"/>
        <w:rPr/>
      </w:pPr>
      <w:r>
        <w:rPr/>
        <w:t>(viii)</w:t>
        <w:tab/>
      </w:r>
      <w:bookmarkStart w:id="97" w:name="SL147070"/>
      <w:r>
        <w:rPr/>
        <w:t>impozitele pe profit;</w:t>
      </w:r>
      <w:bookmarkEnd w:id="97"/>
    </w:p>
    <w:p>
      <w:pPr>
        <w:pStyle w:val="IASBNormalnparaL2"/>
        <w:rPr/>
      </w:pPr>
      <w:r>
        <w:rPr/>
        <w:t>(ix)</w:t>
        <w:tab/>
      </w:r>
      <w:bookmarkStart w:id="98" w:name="SL147072"/>
      <w:r>
        <w:rPr/>
        <w:t>profiturile sau pierderile asociate cedării investiţiilor şi modificărilor valorii investiţiilor; şi</w:t>
      </w:r>
      <w:bookmarkEnd w:id="98"/>
    </w:p>
    <w:p>
      <w:pPr>
        <w:pStyle w:val="IASBNormalnparaL2"/>
        <w:rPr/>
      </w:pPr>
      <w:r>
        <w:rPr/>
        <w:t>(X)</w:t>
        <w:tab/>
      </w:r>
      <w:bookmarkStart w:id="99" w:name="SL147074"/>
      <w:r>
        <w:rPr/>
        <w:t>transferurile de la şi către alte planuri;</w:t>
      </w:r>
      <w:bookmarkEnd w:id="99"/>
    </w:p>
    <w:p>
      <w:pPr>
        <w:pStyle w:val="IASBNormalnparaL1"/>
        <w:rPr/>
      </w:pPr>
      <w:r>
        <w:rPr/>
        <w:t>(c)</w:t>
        <w:tab/>
      </w:r>
      <w:bookmarkStart w:id="100" w:name="SL147076"/>
      <w:r>
        <w:rPr/>
        <w:t>o descriere a politicii de finanţare;</w:t>
      </w:r>
      <w:bookmarkEnd w:id="100"/>
    </w:p>
    <w:p>
      <w:pPr>
        <w:pStyle w:val="IASBNormalnparaL1"/>
        <w:rPr/>
      </w:pPr>
      <w:r>
        <w:rPr/>
        <w:t>(d)</w:t>
        <w:tab/>
      </w:r>
      <w:bookmarkStart w:id="101" w:name="SL147078"/>
      <w:r>
        <w:rPr/>
        <w:t>pentru planurile de beneficii determinate, valoarea actualizată actuarială a pensiilor promise (care pot fi împărţite în beneficii irevocabile şi revocabile) care se bazează pe beneficiile promise prin condiţiile planului, pe activităţi prestate la termen şi folosind fie nivelul salariilor curente, fie nivelul salariilor prognozate; aceste informaţii pot fi incluse într-un raport actuarial însoţitor ce trebuie citit ţinând cont de situaţiile financiare aferente; şi</w:t>
      </w:r>
      <w:bookmarkEnd w:id="101"/>
    </w:p>
    <w:p>
      <w:pPr>
        <w:pStyle w:val="IASBNormalnparaL1"/>
        <w:rPr/>
      </w:pPr>
      <w:r>
        <w:rPr/>
        <w:t>(e)</w:t>
        <w:tab/>
      </w:r>
      <w:bookmarkStart w:id="102" w:name="SL147080"/>
      <w:r>
        <w:rPr/>
        <w:t>pentru planurile de beneficii determinate, o descriere a ipotezelor actuariale semnificative şi a metodelor utilizate pentru calcularea valorii actualizate actuariale a pensiilor promise.</w:t>
      </w:r>
      <w:bookmarkEnd w:id="102"/>
    </w:p>
    <w:p>
      <w:pPr>
        <w:pStyle w:val="IASBNormalnpara"/>
        <w:rPr/>
      </w:pPr>
      <w:r>
        <w:rPr/>
        <w:t>36</w:t>
        <w:tab/>
      </w:r>
      <w:bookmarkStart w:id="103" w:name="SL31089"/>
      <w:r>
        <w:rPr/>
        <w:t xml:space="preserve">Raportul cu privire la un plan de pensii conţine o descriere a planului, fie ca parte componentă a situaţiilor financiare, fie într-un raport separat. Acest raport poate să conţină următoarele elemente: </w:t>
      </w:r>
      <w:bookmarkEnd w:id="103"/>
    </w:p>
    <w:p>
      <w:pPr>
        <w:pStyle w:val="IASBNormalnparaL1"/>
        <w:rPr/>
      </w:pPr>
      <w:r>
        <w:rPr/>
        <w:t>(a)</w:t>
        <w:tab/>
      </w:r>
      <w:bookmarkStart w:id="104" w:name="SL147083"/>
      <w:r>
        <w:rPr/>
        <w:t>numele angajatorilor şi grupurile de salariaţi la care se referă planul;</w:t>
      </w:r>
      <w:bookmarkEnd w:id="104"/>
    </w:p>
    <w:p>
      <w:pPr>
        <w:pStyle w:val="IASBNormalnparaL1"/>
        <w:rPr/>
      </w:pPr>
      <w:r>
        <w:rPr/>
        <w:t>(b)</w:t>
        <w:tab/>
      </w:r>
      <w:bookmarkStart w:id="105" w:name="SL147085"/>
      <w:r>
        <w:rPr/>
        <w:t>numărul participanţilor care primesc beneficii şi numărul altor participanţi, clasificaţi în mod adecvat;</w:t>
      </w:r>
      <w:bookmarkEnd w:id="105"/>
    </w:p>
    <w:p>
      <w:pPr>
        <w:pStyle w:val="IASBNormalnparaL1"/>
        <w:rPr/>
      </w:pPr>
      <w:r>
        <w:rPr/>
        <w:t>(c)</w:t>
        <w:tab/>
      </w:r>
      <w:bookmarkStart w:id="106" w:name="SL147087"/>
      <w:r>
        <w:rPr/>
        <w:t>tipul planului - plan de contribuţii determinate sau plan de beneficii determinate;</w:t>
      </w:r>
      <w:bookmarkEnd w:id="106"/>
    </w:p>
    <w:p>
      <w:pPr>
        <w:pStyle w:val="IASBNormalnparaL1"/>
        <w:rPr/>
      </w:pPr>
      <w:r>
        <w:rPr/>
        <w:t>(d)</w:t>
        <w:tab/>
      </w:r>
      <w:bookmarkStart w:id="107" w:name="SL147089"/>
      <w:r>
        <w:rPr/>
        <w:t>o notă din care să rezulte dacă participanţii contribuie la acest plan;</w:t>
      </w:r>
      <w:bookmarkEnd w:id="107"/>
    </w:p>
    <w:p>
      <w:pPr>
        <w:pStyle w:val="IASBNormalnparaL1"/>
        <w:rPr/>
      </w:pPr>
      <w:r>
        <w:rPr/>
        <w:t>(e)</w:t>
        <w:tab/>
      </w:r>
      <w:bookmarkStart w:id="108" w:name="SL147091"/>
      <w:r>
        <w:rPr/>
        <w:t>o descriere a pensiilor promise participanţilor;</w:t>
      </w:r>
      <w:bookmarkEnd w:id="108"/>
    </w:p>
    <w:p>
      <w:pPr>
        <w:pStyle w:val="IASBNormalnparaL1"/>
        <w:rPr/>
      </w:pPr>
      <w:r>
        <w:rPr/>
        <w:t>(f)</w:t>
        <w:tab/>
      </w:r>
      <w:bookmarkStart w:id="109" w:name="SL147093"/>
      <w:r>
        <w:rPr/>
        <w:t>o descriere a condiţiilor în care planul îşi poate înceta activitatea; şi</w:t>
      </w:r>
      <w:bookmarkEnd w:id="109"/>
    </w:p>
    <w:p>
      <w:pPr>
        <w:pStyle w:val="IASBNormalnparaL1"/>
        <w:rPr/>
      </w:pPr>
      <w:r>
        <w:rPr/>
        <w:t>(g)</w:t>
        <w:tab/>
      </w:r>
      <w:bookmarkStart w:id="110" w:name="SL147095"/>
      <w:r>
        <w:rPr/>
        <w:t>modificările survenite în elementele enumerate la literele de la (a) la (f) de-a lungul perioadei la care face referire raportul.</w:t>
      </w:r>
      <w:bookmarkEnd w:id="110"/>
    </w:p>
    <w:p>
      <w:pPr>
        <w:pStyle w:val="IASBNormalnparaP"/>
        <w:rPr/>
      </w:pPr>
      <w:bookmarkStart w:id="111" w:name="SL147096"/>
      <w:r>
        <w:rPr/>
        <w:t>Se obişnuieşte să se facă trimiteri la alte documente care sunt imediat disponibile utilizatorilor şi în care este descris planul, caz în care se menţionează doar informaţiile privind modificările ulterioare ale raportului.</w:t>
      </w:r>
      <w:bookmarkEnd w:id="111"/>
    </w:p>
    <w:p>
      <w:pPr>
        <w:pStyle w:val="IASBSectionTitle1NonInd"/>
        <w:rPr/>
      </w:pPr>
      <w:bookmarkStart w:id="112" w:name="SL147097"/>
      <w:r>
        <w:rPr/>
        <w:t>Data intrării în vigoare</w:t>
      </w:r>
      <w:bookmarkEnd w:id="112"/>
    </w:p>
    <w:p>
      <w:pPr>
        <w:pStyle w:val="IASBNormalnpara"/>
        <w:rPr/>
      </w:pPr>
      <w:r>
        <w:rPr/>
        <w:t>37</w:t>
        <w:tab/>
      </w:r>
      <w:bookmarkStart w:id="113" w:name="SL31090"/>
      <w:r>
        <w:rPr/>
        <w:t>Prezentul standard intră în vigoare pentru situaţiile financiare privind planurile de pensii aferente perioadelor care încep la 1 ianuarie 1988 sau ulterior acestei date.</w:t>
      </w:r>
      <w:bookmarkEnd w:id="113"/>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6</w:t>
    </w:r>
  </w:p>
</w:hdr>
</file>

<file path=word/settings.xml><?xml version="1.0" encoding="utf-8"?>
<w:settings xmlns:w="http://schemas.openxmlformats.org/wordprocessingml/2006/main">
  <w:zoom w:percent="9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5:00Z</dcterms:created>
  <dc:creator>IFRS Foundation</dc:creator>
  <dc:description/>
  <cp:keywords/>
  <dc:language>en-US</dc:language>
  <cp:lastModifiedBy/>
  <dcterms:modified xsi:type="dcterms:W3CDTF">2013-10-08T15:45:00Z</dcterms:modified>
  <cp:revision>1</cp:revision>
  <dc:subject/>
  <dc:title/>
</cp:coreProperties>
</file>