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5487"/>
      <w:r>
        <w:rPr/>
        <w:t>Standardul Internaţional de Contabilitate 18</w:t>
        <w:br/>
      </w:r>
      <w:r>
        <w:rPr>
          <w:i/>
        </w:rPr>
        <w:t>Venituri</w:t>
      </w:r>
      <w:bookmarkEnd w:id="0"/>
    </w:p>
    <w:p>
      <w:pPr>
        <w:pStyle w:val="IASBSectionTitle1NonInd"/>
        <w:rPr/>
      </w:pPr>
      <w:bookmarkStart w:id="1" w:name="SL145489"/>
      <w:r>
        <w:rPr/>
        <w:t>Obiectiv</w:t>
      </w:r>
      <w:bookmarkEnd w:id="1"/>
    </w:p>
    <w:p>
      <w:pPr>
        <w:pStyle w:val="IASBNormal"/>
        <w:rPr/>
      </w:pPr>
      <w:bookmarkStart w:id="2" w:name="F20451169"/>
      <w:r>
        <w:rPr/>
        <w:t xml:space="preserve">Veniturile sunt definite în </w:t>
      </w:r>
      <w:r>
        <w:rPr>
          <w:i/>
        </w:rPr>
        <w:t>Cadrul general pentru întocmirea şi prezentarea situaţiilor financiare</w:t>
      </w:r>
      <w:r>
        <w:rPr>
          <w:rStyle w:val="FootnoteCharacters"/>
          <w:rStyle w:val="FootnoteAnchor"/>
        </w:rPr>
        <w:footnoteReference w:id="2"/>
      </w:r>
      <w:r>
        <w:rPr/>
        <w:t xml:space="preserve"> drept majorări ale beneficiilor economice în cursul perioadei contabile, sub forma intrărilor de active sau a măririi valorii activelor, sau a diminuării datoriilor, care au drept rezultat creşteri ale capitalurilor proprii, altele decât cele legate de contribuţii ale participanţilor la capitalurile proprii. Veniturile includ atât venituri, cât şi câştiguri. Termenul „venituri” se referă la acele venituri care apar în cursul desfăşurării de către o entitate a activităţii sale curente, termenul fiind regăsit şi sub alte denumiri, precum vânzări, onorarii, dobânzi, dividende şi redevenţe. Obiectivul prezentului standard este de a prescrie tratamentul contabil al veniturilor generate de anumite tipuri de tranzacţii şi evenimente.</w:t>
      </w:r>
      <w:bookmarkEnd w:id="2"/>
    </w:p>
    <w:p>
      <w:pPr>
        <w:pStyle w:val="IASBNormal"/>
        <w:rPr/>
      </w:pPr>
      <w:bookmarkStart w:id="3" w:name="SL145491"/>
      <w:r>
        <w:rPr/>
        <w:t>Un element de primă importanţă în contabilizarea veniturilor este determinarea momentului la care trebuie recunoscut un astfel de venit. Venitul este recunoscut atunci când există probabilitatea ca entităţii să îi revină în viitor anumite beneficii economice şi când aceste beneficii pot fi evaluate în mod fiabil. Prezentul standard identifică situaţiile în care aceste criterii vor fi îndeplinite şi, prin urmare, veniturile vor fi recunoscute. De asemenea, standardul furnizează îndrumări practice de aplicare a acestor criterii.</w:t>
      </w:r>
      <w:bookmarkEnd w:id="3"/>
    </w:p>
    <w:p>
      <w:pPr>
        <w:pStyle w:val="IASBSectionTitle1NonInd"/>
        <w:rPr/>
      </w:pPr>
      <w:bookmarkStart w:id="4" w:name="SL145492"/>
      <w:r>
        <w:rPr/>
        <w:t>Domeniu de aplicare</w:t>
      </w:r>
      <w:bookmarkEnd w:id="4"/>
    </w:p>
    <w:p>
      <w:pPr>
        <w:pStyle w:val="IASBNormalnpara"/>
        <w:rPr>
          <w:b/>
          <w:b/>
        </w:rPr>
      </w:pPr>
      <w:r>
        <w:rPr>
          <w:b/>
        </w:rPr>
        <w:t>1</w:t>
        <w:tab/>
      </w:r>
      <w:bookmarkStart w:id="5" w:name="SL30490"/>
      <w:r>
        <w:rPr>
          <w:b/>
        </w:rPr>
        <w:t xml:space="preserve">Prezentul standard trebuie aplicat pentru contabilizarea veniturilor provenite din următoarele tranzacţii şi evenimente: </w:t>
      </w:r>
      <w:bookmarkEnd w:id="5"/>
    </w:p>
    <w:p>
      <w:pPr>
        <w:pStyle w:val="IASBNormalnparaL1"/>
        <w:rPr/>
      </w:pPr>
      <w:r>
        <w:rPr>
          <w:b/>
        </w:rPr>
        <w:t>(a)</w:t>
      </w:r>
      <w:r>
        <w:rPr/>
        <w:tab/>
      </w:r>
      <w:bookmarkStart w:id="6" w:name="SL145495"/>
      <w:r>
        <w:rPr>
          <w:b/>
        </w:rPr>
        <w:t>vânzarea bunurilor;</w:t>
      </w:r>
      <w:bookmarkEnd w:id="6"/>
    </w:p>
    <w:p>
      <w:pPr>
        <w:pStyle w:val="IASBNormalnparaL1"/>
        <w:rPr/>
      </w:pPr>
      <w:r>
        <w:rPr>
          <w:b/>
        </w:rPr>
        <w:t>(b)</w:t>
      </w:r>
      <w:r>
        <w:rPr/>
        <w:tab/>
      </w:r>
      <w:bookmarkStart w:id="7" w:name="SL145497"/>
      <w:r>
        <w:rPr>
          <w:b/>
        </w:rPr>
        <w:t>prestarea serviciilor; şi</w:t>
      </w:r>
      <w:bookmarkEnd w:id="7"/>
    </w:p>
    <w:p>
      <w:pPr>
        <w:pStyle w:val="IASBNormalnparaL1"/>
        <w:rPr/>
      </w:pPr>
      <w:r>
        <w:rPr>
          <w:b/>
        </w:rPr>
        <w:t>(c)</w:t>
      </w:r>
      <w:r>
        <w:rPr/>
        <w:tab/>
      </w:r>
      <w:bookmarkStart w:id="8" w:name="SL145499"/>
      <w:r>
        <w:rPr>
          <w:b/>
        </w:rPr>
        <w:t>utilizarea de către terţe părţi a activelor entităţii care generează dobânzi, redevenţe şi dividende.</w:t>
      </w:r>
      <w:bookmarkEnd w:id="8"/>
    </w:p>
    <w:p>
      <w:pPr>
        <w:pStyle w:val="IASBNormalnpara"/>
        <w:rPr/>
      </w:pPr>
      <w:r>
        <w:rPr/>
        <w:t>2</w:t>
        <w:tab/>
      </w:r>
      <w:bookmarkStart w:id="9" w:name="SL30491"/>
      <w:r>
        <w:rPr/>
        <w:t xml:space="preserve">Prezentul standard înlocuieşte IAS 18 </w:t>
      </w:r>
      <w:r>
        <w:rPr>
          <w:i/>
        </w:rPr>
        <w:t>Recunoaşterea veniturilor</w:t>
      </w:r>
      <w:r>
        <w:rPr/>
        <w:t xml:space="preserve"> aprobat în 1982. </w:t>
      </w:r>
      <w:bookmarkEnd w:id="9"/>
    </w:p>
    <w:p>
      <w:pPr>
        <w:pStyle w:val="IASBNormalnpara"/>
        <w:rPr/>
      </w:pPr>
      <w:r>
        <w:rPr/>
        <w:t>3</w:t>
        <w:tab/>
      </w:r>
      <w:bookmarkStart w:id="10" w:name="SL30492"/>
      <w:r>
        <w:rPr/>
        <w:t>Bunurile includ bunurile produse de entitate în scopul vânzării, precum şi bunurile cumpărate pentru a fi revândute, cum ar fi mărfurile cumpărate de către un comerciant cu amănuntul sau terenurile şi alte proprietăţi deţinute în scopul revânzării.</w:t>
      </w:r>
      <w:bookmarkEnd w:id="10"/>
    </w:p>
    <w:p>
      <w:pPr>
        <w:pStyle w:val="IASBNormalnpara"/>
        <w:rPr/>
      </w:pPr>
      <w:r>
        <w:rPr/>
        <w:t>4</w:t>
        <w:tab/>
      </w:r>
      <w:bookmarkStart w:id="11" w:name="SL30493"/>
      <w:r>
        <w:rPr/>
        <w:t xml:space="preserve">În mod normal, prestarea serviciilor implică executarea de către entitate a unei sarcini convenite printr-un contract, pe parcursul unei anumite perioade de timp. Serviciile pot fi prestate în cursul unei singure perioade sau de-a lungul mai multor perioade. Unele contracte de prestare a serviciilor sunt direct aferente contractelor de construcţie, de exemplu cele care se referă la serviciile prestate de directorii de proiecte şi de arhitecţi. Veniturile generate de aceste contracte nu sunt tratate în standardul de faţă, ci sunt tratate în conformitate cu dispoziţiile aplicabile contractelor de construcţie, specificate în IAS 11 </w:t>
      </w:r>
      <w:r>
        <w:rPr>
          <w:i/>
        </w:rPr>
        <w:t>Contracte de construcţie</w:t>
      </w:r>
      <w:r>
        <w:rPr/>
        <w:t>.</w:t>
      </w:r>
      <w:bookmarkEnd w:id="11"/>
    </w:p>
    <w:p>
      <w:pPr>
        <w:pStyle w:val="IASBNormalnpara"/>
        <w:rPr/>
      </w:pPr>
      <w:r>
        <w:rPr/>
        <w:t>5</w:t>
        <w:tab/>
      </w:r>
      <w:bookmarkStart w:id="12" w:name="SL30494"/>
      <w:r>
        <w:rPr/>
        <w:t xml:space="preserve">Utilizarea de către terţi a activelor entităţii generează venituri sub formă de: </w:t>
      </w:r>
      <w:bookmarkEnd w:id="12"/>
    </w:p>
    <w:p>
      <w:pPr>
        <w:pStyle w:val="IASBNormalnparaL1"/>
        <w:rPr/>
      </w:pPr>
      <w:r>
        <w:rPr/>
        <w:t>(a)</w:t>
        <w:tab/>
      </w:r>
      <w:bookmarkStart w:id="13" w:name="SL145502"/>
      <w:r>
        <w:rPr/>
        <w:t>dobânzi – taxe pentru utilizarea numerarului sau a echivalentelor de numerar, sau pentru sume datorate entităţii;</w:t>
      </w:r>
      <w:bookmarkEnd w:id="13"/>
    </w:p>
    <w:p>
      <w:pPr>
        <w:pStyle w:val="IASBNormalnparaL1"/>
        <w:rPr/>
      </w:pPr>
      <w:r>
        <w:rPr/>
        <w:t>(b)</w:t>
        <w:tab/>
      </w:r>
      <w:bookmarkStart w:id="14" w:name="SL145504"/>
      <w:r>
        <w:rPr/>
        <w:t>redevenţe – taxe pentru utilizarea activelor imobilizate ale entităţii, cum ar fi brevetele, mărcile, drepturile de autor şi programele informatice; şi</w:t>
      </w:r>
      <w:bookmarkEnd w:id="14"/>
    </w:p>
    <w:p>
      <w:pPr>
        <w:pStyle w:val="IASBNormalnparaL1"/>
        <w:rPr/>
      </w:pPr>
      <w:r>
        <w:rPr/>
        <w:t>(c)</w:t>
        <w:tab/>
      </w:r>
      <w:bookmarkStart w:id="15" w:name="SL145506"/>
      <w:r>
        <w:rPr/>
        <w:t>dividende – distribuirea profiturilor către deţinătorii de investiţii de capital, proporţional cu partea deţinută dintr-o anumită clasă de capital.</w:t>
      </w:r>
      <w:bookmarkEnd w:id="15"/>
    </w:p>
    <w:p>
      <w:pPr>
        <w:pStyle w:val="IASBNormalnpara"/>
        <w:rPr/>
      </w:pPr>
      <w:r>
        <w:rPr/>
        <w:t>6</w:t>
        <w:tab/>
      </w:r>
      <w:bookmarkStart w:id="16" w:name="SL19040017"/>
      <w:r>
        <w:rPr/>
        <w:t xml:space="preserve">Prezentul standard nu tratează veniturile provenite din: </w:t>
      </w:r>
      <w:bookmarkEnd w:id="16"/>
    </w:p>
    <w:p>
      <w:pPr>
        <w:pStyle w:val="IASBNormalnparaL1"/>
        <w:rPr/>
      </w:pPr>
      <w:r>
        <w:rPr/>
        <w:t>(a)</w:t>
        <w:tab/>
      </w:r>
      <w:bookmarkStart w:id="17" w:name="SL19040021"/>
      <w:r>
        <w:rPr/>
        <w:t>acorduri de leasing (a se vedea IAS 17 Contracte de leasing);</w:t>
      </w:r>
      <w:bookmarkEnd w:id="17"/>
    </w:p>
    <w:p>
      <w:pPr>
        <w:pStyle w:val="IASBNormalnparaL1"/>
        <w:rPr/>
      </w:pPr>
      <w:r>
        <w:rPr/>
        <w:t>(b)</w:t>
        <w:tab/>
      </w:r>
      <w:bookmarkStart w:id="18" w:name="SL19040027"/>
      <w:r>
        <w:rPr/>
        <w:t xml:space="preserve">dividende provenite din investiţii contabilizate pe baza metodei punerii în echivalenţă (a se vedea IAS 28 </w:t>
      </w:r>
      <w:r>
        <w:rPr>
          <w:i/>
        </w:rPr>
        <w:t>Investiţii în entităţile asociate și în asocierile în participație</w:t>
      </w:r>
      <w:r>
        <w:rPr/>
        <w:t>);</w:t>
      </w:r>
      <w:bookmarkEnd w:id="18"/>
    </w:p>
    <w:p>
      <w:pPr>
        <w:pStyle w:val="IASBNormalnparaL1"/>
        <w:rPr/>
      </w:pPr>
      <w:r>
        <w:rPr/>
        <w:t>(c)</w:t>
        <w:tab/>
      </w:r>
      <w:bookmarkStart w:id="19" w:name="SL19040031"/>
      <w:r>
        <w:rPr/>
        <w:t xml:space="preserve">contracte de asigurare care intră sub incidenţa IFRS 4 </w:t>
      </w:r>
      <w:r>
        <w:rPr>
          <w:i/>
        </w:rPr>
        <w:t>Contracte de asigurare</w:t>
      </w:r>
      <w:r>
        <w:rPr/>
        <w:t>;</w:t>
      </w:r>
      <w:bookmarkEnd w:id="19"/>
    </w:p>
    <w:p>
      <w:pPr>
        <w:pStyle w:val="IASBNormalnparaL1"/>
        <w:rPr/>
      </w:pPr>
      <w:r>
        <w:rPr/>
        <w:t>(d)</w:t>
        <w:tab/>
      </w:r>
      <w:bookmarkStart w:id="20" w:name="SL19040037"/>
      <w:r>
        <w:rPr/>
        <w:t xml:space="preserve">modificări ale valorii juste a activelor financiare şi datoriilor financiare sau cedarea acestora (a se vedea IFRS 9 </w:t>
      </w:r>
      <w:r>
        <w:rPr>
          <w:i/>
        </w:rPr>
        <w:t>Instrumente financiare);</w:t>
      </w:r>
      <w:bookmarkEnd w:id="20"/>
    </w:p>
    <w:p>
      <w:pPr>
        <w:pStyle w:val="IASBNormalnparaL1"/>
        <w:rPr/>
      </w:pPr>
      <w:r>
        <w:rPr/>
        <w:t>(e)</w:t>
        <w:tab/>
      </w:r>
      <w:bookmarkStart w:id="21" w:name="SL19040045"/>
      <w:r>
        <w:rPr/>
        <w:t>modificări ale valorii altor active circulante;</w:t>
      </w:r>
      <w:bookmarkEnd w:id="21"/>
    </w:p>
    <w:p>
      <w:pPr>
        <w:pStyle w:val="IASBNormalnparaL1"/>
        <w:rPr/>
      </w:pPr>
      <w:r>
        <w:rPr/>
        <w:t>(f)</w:t>
        <w:tab/>
      </w:r>
      <w:bookmarkStart w:id="22" w:name="SL19040049"/>
      <w:r>
        <w:rPr/>
        <w:t xml:space="preserve">recunoaşterea iniţială şi recunoaşterea modificărilor valorii juste a activelor biologice aferente activităţii agricole (a se vedea IAS 41 </w:t>
      </w:r>
      <w:r>
        <w:rPr>
          <w:i/>
        </w:rPr>
        <w:t>Agricultura</w:t>
      </w:r>
      <w:r>
        <w:rPr/>
        <w:t>);</w:t>
      </w:r>
      <w:bookmarkEnd w:id="22"/>
    </w:p>
    <w:p>
      <w:pPr>
        <w:pStyle w:val="IASBNormalnparaL1"/>
        <w:rPr/>
      </w:pPr>
      <w:r>
        <w:rPr/>
        <w:t>(g)</w:t>
        <w:tab/>
      </w:r>
      <w:bookmarkStart w:id="23" w:name="SL19040057"/>
      <w:r>
        <w:rPr/>
        <w:t>recunoaşterea iniţială a producţiei agricole (a se vedea IAS 41); şi</w:t>
      </w:r>
      <w:bookmarkEnd w:id="23"/>
    </w:p>
    <w:p>
      <w:pPr>
        <w:pStyle w:val="IASBNormalnparaL1"/>
        <w:rPr/>
      </w:pPr>
      <w:r>
        <w:rPr/>
        <w:t>(h)</w:t>
        <w:tab/>
      </w:r>
      <w:bookmarkStart w:id="24" w:name="SL19040062"/>
      <w:r>
        <w:rPr/>
        <w:t>extracţia minereurilor.</w:t>
      </w:r>
      <w:bookmarkEnd w:id="24"/>
    </w:p>
    <w:p>
      <w:pPr>
        <w:pStyle w:val="IASBSectionTitle1NonInd"/>
        <w:rPr/>
      </w:pPr>
      <w:bookmarkStart w:id="25" w:name="SL145524"/>
      <w:r>
        <w:rPr/>
        <w:t>Definiţii</w:t>
      </w:r>
      <w:bookmarkEnd w:id="25"/>
    </w:p>
    <w:p>
      <w:pPr>
        <w:pStyle w:val="IASBNormalnpara"/>
        <w:rPr>
          <w:b/>
          <w:b/>
        </w:rPr>
      </w:pPr>
      <w:r>
        <w:rPr>
          <w:b/>
        </w:rPr>
        <w:t>7</w:t>
        <w:tab/>
      </w:r>
      <w:bookmarkStart w:id="26" w:name="SL30496"/>
      <w:r>
        <w:rPr>
          <w:b/>
        </w:rPr>
        <w:t xml:space="preserve">Următorii termeni sunt utilizaţi în prezentul standard cu înţelesul specificat în continuare: </w:t>
      </w:r>
      <w:bookmarkEnd w:id="26"/>
    </w:p>
    <w:p>
      <w:pPr>
        <w:pStyle w:val="IASBNormalnparaP"/>
        <w:rPr/>
      </w:pPr>
      <w:bookmarkStart w:id="27" w:name="SL145525"/>
      <w:r>
        <w:rPr>
          <w:b/>
          <w:i/>
        </w:rPr>
        <w:t>Veniturile</w:t>
      </w:r>
      <w:r>
        <w:rPr>
          <w:b/>
        </w:rPr>
        <w:t xml:space="preserve"> reprezintă intrarea brută de beneficii economice pe parcursul perioadei, generate în cadrul desfăşurării activităţilor normale ale unei entităţi, atunci când aceste intrări au drept rezultat creşteri ale capitalurilor proprii, altele decât creşterile legate de contribuţii ale participanţilor la capitalurile proprii.</w:t>
      </w:r>
      <w:bookmarkEnd w:id="27"/>
    </w:p>
    <w:p>
      <w:pPr>
        <w:pStyle w:val="IASBNormalnparaP"/>
        <w:rPr/>
      </w:pPr>
      <w:bookmarkStart w:id="28" w:name="SL145526"/>
      <w:r>
        <w:rPr>
          <w:b/>
          <w:i/>
        </w:rPr>
        <w:t>Valoarea justă</w:t>
      </w:r>
      <w:r>
        <w:rPr>
          <w:b/>
        </w:rPr>
        <w:t xml:space="preserve"> reprezintă preţul care ar fi încasat pentru vânzarea unui activ sau plătit pentru transferul unei datorii într-o tranzacţie reglementată între participanţii de pe piaţă, la data evaluării. (A se vedea IFRS 13 </w:t>
      </w:r>
      <w:r>
        <w:rPr>
          <w:b/>
          <w:i/>
        </w:rPr>
        <w:t>Evaluarea la valoarea justă</w:t>
      </w:r>
      <w:r>
        <w:rPr>
          <w:b/>
        </w:rPr>
        <w:t>.)</w:t>
      </w:r>
      <w:bookmarkEnd w:id="28"/>
    </w:p>
    <w:p>
      <w:pPr>
        <w:pStyle w:val="IASBNormalnpara"/>
        <w:rPr/>
      </w:pPr>
      <w:r>
        <w:rPr/>
        <w:t>8</w:t>
        <w:tab/>
      </w:r>
      <w:bookmarkStart w:id="29" w:name="SL30497"/>
      <w:r>
        <w:rPr/>
        <w:t>Veniturile includ doar intrările brute de beneficii economice primite sau de primit de către entitate în nume propriu. Sumele colectate în numele unor terţe părţi, cum ar fi taxele de vânzare, taxele pentru bunuri şi servicii, şi taxele pe valoarea adăugată nu sunt beneficii economice generate pentru entitate şi nu au drept rezultat creşteri ale capitalurilor proprii. Prin urmare, sunt excluse din venituri. Similar, în cazul unui contract de mandat, intrările brute de beneficii economice includ sumele colectate în numele mandantului şi care nu au drept rezultat creşteri ale capitalurilor proprii ale entităţii. Sumele colectate în numele mandantului nu reprezintă venituri. În schimb, veniturile sunt reprezentate de valoarea comisioanelor.</w:t>
      </w:r>
      <w:bookmarkEnd w:id="29"/>
    </w:p>
    <w:p>
      <w:pPr>
        <w:pStyle w:val="IASBSectionTitle1NonInd"/>
        <w:rPr/>
      </w:pPr>
      <w:bookmarkStart w:id="30" w:name="SL145527"/>
      <w:r>
        <w:rPr/>
        <w:t>Evaluarea veniturilor</w:t>
      </w:r>
      <w:bookmarkEnd w:id="30"/>
    </w:p>
    <w:p>
      <w:pPr>
        <w:pStyle w:val="IASBNormalnpara"/>
        <w:rPr>
          <w:b/>
          <w:b/>
        </w:rPr>
      </w:pPr>
      <w:r>
        <w:rPr>
          <w:b/>
        </w:rPr>
        <w:t>9</w:t>
        <w:tab/>
      </w:r>
      <w:bookmarkStart w:id="31" w:name="SL30498"/>
      <w:r>
        <w:rPr>
          <w:b/>
        </w:rPr>
        <w:t>Veniturile trebuie evaluate la valoarea justă a contraprestaţiei primite sau de primit.</w:t>
      </w:r>
      <w:r>
        <w:rPr>
          <w:rStyle w:val="FootnoteCharacters"/>
          <w:rStyle w:val="FootnoteAnchor"/>
          <w:b/>
        </w:rPr>
        <w:footnoteReference w:id="3"/>
      </w:r>
      <w:bookmarkEnd w:id="31"/>
    </w:p>
    <w:p>
      <w:pPr>
        <w:pStyle w:val="IASBNormalnpara"/>
        <w:rPr/>
      </w:pPr>
      <w:r>
        <w:rPr/>
        <w:t>10</w:t>
        <w:tab/>
      </w:r>
      <w:bookmarkStart w:id="32" w:name="SL30499"/>
      <w:r>
        <w:rPr/>
        <w:t>Valoarea veniturilor rezultate dintr-o tranzacţie este determinată de obicei printr-un acord dintre entitate şi cumpărătorul sau utilizatorul activului. Veniturile se evaluează la valoarea justă a contraprestaţiei primite sau de primit, ţinând cont de valoarea oricăror reduceri comerciale şi rabaturi cantitative permise de entitate.</w:t>
      </w:r>
      <w:bookmarkEnd w:id="32"/>
    </w:p>
    <w:p>
      <w:pPr>
        <w:pStyle w:val="IASBNormalnpara"/>
        <w:rPr/>
      </w:pPr>
      <w:r>
        <w:rPr/>
        <w:t>11</w:t>
        <w:tab/>
      </w:r>
      <w:bookmarkStart w:id="33" w:name="SL19040099"/>
      <w:r>
        <w:rPr/>
        <w:t xml:space="preserve">În cele mai multe cazuri, contraprestaţia este sub formă de numerar sau echivalente de numerar, iar valoarea veniturilor este suma numerarului sau echivalentelor de numerar primit(e) sau care urmează a fi primit(e). Cu toate acestea, în momentul în care intrarea de numerar sau de echivalente de numerar este amânată, valoarea justă a contraprestaţiei poate fi mai mică decât valoarea nominală a numerarului primit sau de primit. De exemplu, o entitate poate oferi cumpărătorului un credit fără dobândă sau poate accepta de la acesta efecte comerciale cu o rată a dobânzii mai mică decât cea de pe piaţă drept contraprestaţie pentru vânzarea bunurilor. Atunci când acest acord constituie efectiv o tranzacţie financiară, valoarea justă a contraprestaţiei este determinată prin actualizarea tuturor sumelor de primit în viitor, utilizând o rată a dobânzii implicită. Rata dobânzii implicită este rata care poate fi determinată în modul cel mai clar dintre: </w:t>
      </w:r>
      <w:bookmarkEnd w:id="33"/>
    </w:p>
    <w:p>
      <w:pPr>
        <w:pStyle w:val="IASBNormalnparaL1"/>
        <w:rPr/>
      </w:pPr>
      <w:r>
        <w:rPr/>
        <w:t>(a)</w:t>
        <w:tab/>
      </w:r>
      <w:bookmarkStart w:id="34" w:name="SL19040107"/>
      <w:r>
        <w:rPr/>
        <w:t>rata predominantă pentru un instrument similar al unui emitent cu un rating de credit similar; sau</w:t>
      </w:r>
      <w:bookmarkEnd w:id="34"/>
    </w:p>
    <w:p>
      <w:pPr>
        <w:pStyle w:val="IASBNormalnparaL1"/>
        <w:rPr/>
      </w:pPr>
      <w:r>
        <w:rPr/>
        <w:t>(b)</w:t>
        <w:tab/>
      </w:r>
      <w:bookmarkStart w:id="35" w:name="SL19040109"/>
      <w:r>
        <w:rPr/>
        <w:t>o rată a dobânzii care actualizează valoarea nominală a instrumentului la preţul curent de vânzare în numerar al bunurilor sau serviciilor.</w:t>
      </w:r>
      <w:bookmarkEnd w:id="35"/>
    </w:p>
    <w:p>
      <w:pPr>
        <w:pStyle w:val="IASBNormalnparaP"/>
        <w:rPr/>
      </w:pPr>
      <w:bookmarkStart w:id="36" w:name="SL19040110"/>
      <w:r>
        <w:rPr/>
        <w:t>Diferenţa dintre valoarea justă şi valoarea nominală a contraprestaţiei este recunoscută drept venit din dobânzi, în conformitate cu punctele 29 şi 30 şi în conformitate cu IFRS 9.</w:t>
      </w:r>
      <w:bookmarkEnd w:id="36"/>
    </w:p>
    <w:p>
      <w:pPr>
        <w:pStyle w:val="IASBNormalnpara"/>
        <w:rPr/>
      </w:pPr>
      <w:r>
        <w:rPr/>
        <w:t>12</w:t>
        <w:tab/>
      </w:r>
      <w:bookmarkStart w:id="37" w:name="SL30501"/>
      <w:r>
        <w:rPr/>
        <w:t>Atunci când bunurile sau serviciile sunt schimbate sau tranzacţionate cu bunuri sau servicii similare ca natură şi valoare, schimbul nu este privit drept o tranzacţie care generează venit. De obicei, acesta este cazul mărfurilor precum uleiul sau laptele, în cazul cărora furnizorii schimbă stocurile între diverse zone pentru a satisface cererea de moment dintr-o zonă anume. În momentul în care bunurile sunt vândute sau se prestează servicii în schimbul unor bunuri sau servicii care nu sunt similare, schimbul este privit drept o tranzacţie care generează venit. Venitul este evaluat la valoarea justă a bunurilor sau serviciilor primite, ajustată cu orice sume transferate în numerar sau echivalente de numerar. Când valoarea justă a bunurilor sau serviciilor primite nu poate fi evaluată în mod fiabil, venitul este evaluat la valoarea justă a bunurilor sau serviciilor cedate, ajustată cu valoarea oricăror sume transferate în numerar sau echivalente de numerar.</w:t>
      </w:r>
      <w:bookmarkEnd w:id="37"/>
    </w:p>
    <w:p>
      <w:pPr>
        <w:pStyle w:val="IASBSectionTitle1NonInd"/>
        <w:rPr/>
      </w:pPr>
      <w:bookmarkStart w:id="38" w:name="SL145534"/>
      <w:r>
        <w:rPr/>
        <w:t>Identificarea tranzacţiei</w:t>
      </w:r>
      <w:bookmarkEnd w:id="38"/>
    </w:p>
    <w:p>
      <w:pPr>
        <w:pStyle w:val="IASBNormalnpara"/>
        <w:rPr/>
      </w:pPr>
      <w:r>
        <w:rPr/>
        <w:t>13</w:t>
        <w:tab/>
      </w:r>
      <w:bookmarkStart w:id="39" w:name="SL30502"/>
      <w:r>
        <w:rPr/>
        <w:t>Criteriile de recunoaştere din prezentul standard sunt aplicate de obicei separat pentru fiecare tranzacţie. Cu toate acestea, în anumite situaţii este necesară aplicarea criteriilor de recunoaştere componentelor identificabile separat ale unei singure tranzacţii, pentru a putea reflecta fondul economic al tranzacţiei. De exemplu, când preţul de vânzare al unui produs include o sumă identificabilă pentru servicii ulterioare, această sumă este înregistrată în avans şi recunoscută ca venit pe parcursul perioadei în care este efectuat serviciul. În schimb, criteriile de recunoaştere se aplică pentru două sau mai multe tranzacţii luate împreună în cazul în care acestea sunt legate în aşa fel încât efectul comercial nu poate fi înţeles fără a se face referire la ansamblul tranzacţiilor luate ca întreg. De exemplu, o entitate poate să vândă bunuri şi, în acelaşi timp, să încheie un acord separat privind răscumpărarea bunurilor la o dată ulterioară, negând astfel efectul de fond al tranzacţiei; în acest caz, cele două tranzacţii sunt tratate împreună.</w:t>
      </w:r>
      <w:bookmarkEnd w:id="39"/>
    </w:p>
    <w:p>
      <w:pPr>
        <w:pStyle w:val="IASBSectionTitle1NonInd"/>
        <w:rPr/>
      </w:pPr>
      <w:bookmarkStart w:id="40" w:name="SL145535"/>
      <w:r>
        <w:rPr/>
        <w:t>Vânzarea bunurilor</w:t>
      </w:r>
      <w:bookmarkEnd w:id="40"/>
    </w:p>
    <w:p>
      <w:pPr>
        <w:pStyle w:val="IASBNormalnpara"/>
        <w:rPr>
          <w:b/>
          <w:b/>
        </w:rPr>
      </w:pPr>
      <w:r>
        <w:rPr>
          <w:b/>
        </w:rPr>
        <w:t>14</w:t>
        <w:tab/>
      </w:r>
      <w:bookmarkStart w:id="41" w:name="SL30503"/>
      <w:r>
        <w:rPr>
          <w:b/>
        </w:rPr>
        <w:t xml:space="preserve">Veniturile din vânzarea bunurilor trebuie recunoscute în momentul în care au fost îndeplinite toate condiţiile următoare: </w:t>
      </w:r>
      <w:bookmarkEnd w:id="41"/>
    </w:p>
    <w:p>
      <w:pPr>
        <w:pStyle w:val="IASBNormalnparaL1"/>
        <w:rPr/>
      </w:pPr>
      <w:r>
        <w:rPr>
          <w:b/>
        </w:rPr>
        <w:t>(a)</w:t>
      </w:r>
      <w:r>
        <w:rPr/>
        <w:tab/>
      </w:r>
      <w:bookmarkStart w:id="42" w:name="SL145538"/>
      <w:r>
        <w:rPr>
          <w:b/>
        </w:rPr>
        <w:t>entitatea a transferat cumpărătorului riscurile şi recompensele semnificative aferente dreptului de proprietate asupra bunurilor;</w:t>
      </w:r>
      <w:bookmarkEnd w:id="42"/>
    </w:p>
    <w:p>
      <w:pPr>
        <w:pStyle w:val="IASBNormalnparaL1"/>
        <w:rPr/>
      </w:pPr>
      <w:r>
        <w:rPr>
          <w:b/>
        </w:rPr>
        <w:t>(b)</w:t>
      </w:r>
      <w:r>
        <w:rPr/>
        <w:tab/>
      </w:r>
      <w:bookmarkStart w:id="43" w:name="SL145540"/>
      <w:r>
        <w:rPr>
          <w:b/>
        </w:rPr>
        <w:t>entitatea nu mai gestionează bunurile vândute la nivelul la care ar fi făcut-o în mod normal în cazul deţinerii în proprietate a acestora şi nici nu mai deţine controlul efectiv asupra lor;</w:t>
      </w:r>
      <w:bookmarkEnd w:id="43"/>
    </w:p>
    <w:p>
      <w:pPr>
        <w:pStyle w:val="IASBNormalnparaL1"/>
        <w:rPr/>
      </w:pPr>
      <w:r>
        <w:rPr>
          <w:b/>
        </w:rPr>
        <w:t>(c)</w:t>
      </w:r>
      <w:r>
        <w:rPr/>
        <w:tab/>
      </w:r>
      <w:bookmarkStart w:id="44" w:name="SL145542"/>
      <w:r>
        <w:rPr>
          <w:b/>
        </w:rPr>
        <w:t>valoarea veniturilor poate fi evaluată în mod fiabil;</w:t>
      </w:r>
      <w:bookmarkEnd w:id="44"/>
    </w:p>
    <w:p>
      <w:pPr>
        <w:pStyle w:val="IASBNormalnparaL1"/>
        <w:rPr/>
      </w:pPr>
      <w:r>
        <w:rPr>
          <w:b/>
        </w:rPr>
        <w:t>(d)</w:t>
      </w:r>
      <w:r>
        <w:rPr/>
        <w:tab/>
      </w:r>
      <w:bookmarkStart w:id="45" w:name="SL145544"/>
      <w:r>
        <w:rPr>
          <w:b/>
        </w:rPr>
        <w:t>este probabil ca beneficiile economice asociate tranzacţiei să fie generate pentru entitate; şi</w:t>
      </w:r>
      <w:bookmarkEnd w:id="45"/>
    </w:p>
    <w:p>
      <w:pPr>
        <w:pStyle w:val="IASBNormalnparaL1"/>
        <w:rPr/>
      </w:pPr>
      <w:r>
        <w:rPr>
          <w:b/>
        </w:rPr>
        <w:t>(e)</w:t>
      </w:r>
      <w:r>
        <w:rPr/>
        <w:tab/>
      </w:r>
      <w:bookmarkStart w:id="46" w:name="SL145546"/>
      <w:r>
        <w:rPr>
          <w:b/>
        </w:rPr>
        <w:t>costurile suportate sau care urmează să fie suportate în legătură cu tranzacţia respectivă pot fi evaluate în mod fiabil.</w:t>
      </w:r>
      <w:bookmarkEnd w:id="46"/>
    </w:p>
    <w:p>
      <w:pPr>
        <w:pStyle w:val="IASBNormalnpara"/>
        <w:rPr/>
      </w:pPr>
      <w:r>
        <w:rPr/>
        <w:t>15</w:t>
        <w:tab/>
      </w:r>
      <w:bookmarkStart w:id="47" w:name="SL30504"/>
      <w:r>
        <w:rPr/>
        <w:t>Evaluarea momentului în care o entitate a transferat cumpărătorului riscurile şi recompensele semnificative aferente dreptului de proprietate asupra bunurilor impune o examinare a circumstanţelor în care s-a desfăşurat tranzacţia. În cele mai multe cazuri, transferul riscurilor şi recompenselor aferente dreptului de proprietate coincide cu transferul titlului  legal de proprietate sau cu trecerea bunurilor în posesia cumpărătorului. Acesta este cazul celor mai multe vânzări cu amănuntul. În alte cazuri, transferul riscurilor şi recompenselor aferente dreptului de proprietate apare într-un moment diferit de cel al transferului titlului legal de proprietate sau de cel al trecerii bunurilor în posesia cumpărătorului.</w:t>
      </w:r>
      <w:bookmarkEnd w:id="47"/>
    </w:p>
    <w:p>
      <w:pPr>
        <w:pStyle w:val="IASBNormalnpara"/>
        <w:rPr/>
      </w:pPr>
      <w:r>
        <w:rPr/>
        <w:t>16</w:t>
        <w:tab/>
      </w:r>
      <w:bookmarkStart w:id="48" w:name="SL30505"/>
      <w:r>
        <w:rPr/>
        <w:t xml:space="preserve">Dacă entitatea păstrează riscuri semnificative aferente proprietăţii, tranzacţia nu reprezintă o vânzare şi veniturile nu sunt recunoscute. O entitate poate păstra un risc semnificativ aferent proprietăţii în mai multe modalităţi. Exemple de situaţii în care entitatea poate păstra riscurile şi recompensele semnificative aferente dreptului de proprietate sunt: </w:t>
      </w:r>
      <w:bookmarkEnd w:id="48"/>
    </w:p>
    <w:p>
      <w:pPr>
        <w:pStyle w:val="IASBNormalnparaL1"/>
        <w:rPr/>
      </w:pPr>
      <w:r>
        <w:rPr/>
        <w:t>(a)</w:t>
        <w:tab/>
      </w:r>
      <w:bookmarkStart w:id="49" w:name="SL145549"/>
      <w:r>
        <w:rPr/>
        <w:t>atunci când entitatea îşi asumă o obligaţie legată de rezultate nesatisfăcătoare, neacoperite de clauzele normale de garanţie;</w:t>
      </w:r>
      <w:bookmarkEnd w:id="49"/>
    </w:p>
    <w:p>
      <w:pPr>
        <w:pStyle w:val="IASBNormalnparaL1"/>
        <w:rPr/>
      </w:pPr>
      <w:r>
        <w:rPr/>
        <w:t>(b)</w:t>
        <w:tab/>
      </w:r>
      <w:bookmarkStart w:id="50" w:name="SL145551"/>
      <w:r>
        <w:rPr/>
        <w:t>atunci când primirea veniturilor dintr-o anumită vânzare este condiţionată de primirea de către cumpărător a veniturilor din vânzarea, la rândul său, a bunurilor;</w:t>
      </w:r>
      <w:bookmarkEnd w:id="50"/>
    </w:p>
    <w:p>
      <w:pPr>
        <w:pStyle w:val="IASBNormalnparaL1"/>
        <w:rPr/>
      </w:pPr>
      <w:r>
        <w:rPr/>
        <w:t>(c)</w:t>
        <w:tab/>
      </w:r>
      <w:bookmarkStart w:id="51" w:name="SL145553"/>
      <w:r>
        <w:rPr/>
        <w:t>atunci când bunurile sunt trimise, dar trebuie să fie instalate, iar instalarea reprezintă o parte semnificativă a contractului care nu a fost încă executată de entitate; şi</w:t>
      </w:r>
      <w:bookmarkEnd w:id="51"/>
    </w:p>
    <w:p>
      <w:pPr>
        <w:pStyle w:val="IASBNormalnparaL1"/>
        <w:rPr/>
      </w:pPr>
      <w:r>
        <w:rPr/>
        <w:t>(d)</w:t>
        <w:tab/>
      </w:r>
      <w:bookmarkStart w:id="52" w:name="SL145555"/>
      <w:r>
        <w:rPr/>
        <w:t>atunci când cumpărătorul are dreptul de a anula cumpărarea dintr-un motiv specificat în contractul de vânzare cumpărare, iar entitatea nu este sigură de probabilitatea returnării bunurilor.</w:t>
      </w:r>
      <w:bookmarkEnd w:id="52"/>
    </w:p>
    <w:p>
      <w:pPr>
        <w:pStyle w:val="IASBNormalnpara"/>
        <w:rPr/>
      </w:pPr>
      <w:r>
        <w:rPr/>
        <w:t>17</w:t>
        <w:tab/>
      </w:r>
      <w:bookmarkStart w:id="53" w:name="SL30506"/>
      <w:r>
        <w:rPr/>
        <w:t>Dacă o entitate păstrează doar un risc nesemnificativ aferent dreptului de proprietate, atunci tranzacţia reprezintă o vânzare şi veniturile sunt recunoscute. De exemplu, un vânzător poate păstra titlul de proprietate asupra bunurilor doar în scopul asigurării colectabilităţii sumei ce i se datorează. Într-un asemenea caz, dacă entitatea a transferat riscurile şi recompensele semnificative aferente dreptului de proprietate, tranzacţia este o vânzare şi veniturile sunt recunoscute. Un alt exemplu de entitate care păstrează doar un risc nesemnificativ aferent dreptului de proprietate poate fi o vânzare cu amănuntul, cu o clauză de returnare a banilor în cazul în care clientul nu este satisfăcut. În asemenea cazuri, veniturile sunt recunoscute în momentul vânzării, presupunându-se că vânzătorul poate estima în mod fiabil retururile viitoare şi poate recunoaşte o datorie aferentă retururilor pe baza experienţei anterioare şi a altor factori relevanţi.</w:t>
      </w:r>
      <w:bookmarkEnd w:id="53"/>
    </w:p>
    <w:p>
      <w:pPr>
        <w:pStyle w:val="IASBNormalnpara"/>
        <w:rPr/>
      </w:pPr>
      <w:r>
        <w:rPr/>
        <w:t>18</w:t>
        <w:tab/>
      </w:r>
      <w:bookmarkStart w:id="54" w:name="SL30507"/>
      <w:r>
        <w:rPr/>
        <w:t>Veniturile sunt recunoscute numai atunci când este probabil ca beneficiile economice aferente tranzacţiei să fie generate pentru entitate. În anumite cazuri, acest lucru poate fi puţin probabil până în momentul primirii contraprestaţiei sau până când este înlăturată o incertitudine. De exemplu, poate fi incert faptul că o autoritate guvernamentală străină va acorda permisiunea de a remite contraprestaţia pentru o vânzare într-o ţară străină. Când permisiunea este acordată, incertitudinea este înlăturată şi venitul este recunoscut. Cu toate acestea, în momentul în care apare o incertitudine legată de colectabilitatea unei sume incluse deja în venituri, suma care nu poate fi colectată sau suma a cărei colectare a încetat a mai fi probabilă este recunoscută mai degrabă ca o cheltuială, decât ca o ajustare a valorii veniturilor recunoscute iniţial.</w:t>
      </w:r>
      <w:bookmarkEnd w:id="54"/>
    </w:p>
    <w:p>
      <w:pPr>
        <w:pStyle w:val="IASBNormalnpara"/>
        <w:rPr/>
      </w:pPr>
      <w:r>
        <w:rPr/>
        <w:t>19</w:t>
        <w:tab/>
      </w:r>
      <w:bookmarkStart w:id="55" w:name="SL30508"/>
      <w:r>
        <w:rPr/>
        <w:t>Veniturile şi cheltuielile care se referă la aceeaşi tranzacţie sau la alt eveniment sunt recunoscute simultan; acest proces este denumit în mod curent corelarea veniturilor cu cheltuielile. Cheltuielile, inclusiv garanţiile şi alte costuri care urmează să fie suportate ulterior trimiterii bunurilor, pot fi evaluate de obicei în mod fiabil atunci când celelalte condiţii de recunoaştere a veniturilor au fost satisfăcute. Oricum, veniturile nu pot fi recunoscute când cheltuielile nu pot fi evaluate în mod fiabil; în asemenea cazuri, orice contraprestaţie deja primită pentru vânzarea bunurilor este recunoscută ca datorie.</w:t>
      </w:r>
      <w:bookmarkEnd w:id="55"/>
    </w:p>
    <w:p>
      <w:pPr>
        <w:pStyle w:val="IASBSectionTitle1NonInd"/>
        <w:rPr/>
      </w:pPr>
      <w:bookmarkStart w:id="56" w:name="SL145556"/>
      <w:r>
        <w:rPr/>
        <w:t>Prestarea serviciilor</w:t>
      </w:r>
      <w:bookmarkEnd w:id="56"/>
    </w:p>
    <w:p>
      <w:pPr>
        <w:pStyle w:val="IASBNormalnpara"/>
        <w:rPr>
          <w:b/>
          <w:b/>
        </w:rPr>
      </w:pPr>
      <w:r>
        <w:rPr>
          <w:b/>
        </w:rPr>
        <w:t>20</w:t>
        <w:tab/>
      </w:r>
      <w:bookmarkStart w:id="57" w:name="SL30509"/>
      <w:r>
        <w:rPr>
          <w:b/>
        </w:rPr>
        <w:t xml:space="preserve">Atunci când rezultatul unei tranzacţii care implică prestarea de servicii poate fi estimat în mod fiabil, venitul asociat tranzacţiei trebuie să fie recunoscut în funcţie de stadiul de finalizare a tranzacţiei la finalul perioadei de raportare. Rezultatul unei tranzacţii poate fi estimat în mod fiabil atunci când sunt îndeplinite toate condiţiile următoare: </w:t>
      </w:r>
      <w:bookmarkEnd w:id="57"/>
    </w:p>
    <w:p>
      <w:pPr>
        <w:pStyle w:val="IASBNormalnparaL1"/>
        <w:rPr/>
      </w:pPr>
      <w:r>
        <w:rPr>
          <w:b/>
        </w:rPr>
        <w:t>(a)</w:t>
      </w:r>
      <w:r>
        <w:rPr/>
        <w:tab/>
      </w:r>
      <w:bookmarkStart w:id="58" w:name="SL145559"/>
      <w:r>
        <w:rPr>
          <w:b/>
        </w:rPr>
        <w:t>valoarea veniturilor poate fi evaluată în mod fiabil;</w:t>
      </w:r>
      <w:bookmarkEnd w:id="58"/>
    </w:p>
    <w:p>
      <w:pPr>
        <w:pStyle w:val="IASBNormalnparaL1"/>
        <w:rPr/>
      </w:pPr>
      <w:r>
        <w:rPr>
          <w:b/>
        </w:rPr>
        <w:t>(b)</w:t>
      </w:r>
      <w:r>
        <w:rPr/>
        <w:tab/>
      </w:r>
      <w:bookmarkStart w:id="59" w:name="SL145561"/>
      <w:r>
        <w:rPr>
          <w:b/>
        </w:rPr>
        <w:t>este probabil ca beneficiile economice asociate tranzacţiei să fie generate pentru entitate;</w:t>
      </w:r>
      <w:bookmarkEnd w:id="59"/>
    </w:p>
    <w:p>
      <w:pPr>
        <w:pStyle w:val="IASBNormalnparaL1"/>
        <w:rPr/>
      </w:pPr>
      <w:r>
        <w:rPr>
          <w:b/>
        </w:rPr>
        <w:t>(c)</w:t>
      </w:r>
      <w:r>
        <w:rPr/>
        <w:tab/>
      </w:r>
      <w:bookmarkStart w:id="60" w:name="SL145563"/>
      <w:r>
        <w:rPr>
          <w:b/>
        </w:rPr>
        <w:t>stadiul de finalizare a tranzacţiei la finalul perioadei de raportare poate fi evaluat în mod fiabil; şi</w:t>
      </w:r>
      <w:bookmarkEnd w:id="60"/>
    </w:p>
    <w:p>
      <w:pPr>
        <w:pStyle w:val="IASBNormalnparaL1"/>
        <w:rPr/>
      </w:pPr>
      <w:r>
        <w:rPr>
          <w:b/>
        </w:rPr>
        <w:t>(d)</w:t>
      </w:r>
      <w:r>
        <w:rPr/>
        <w:tab/>
      </w:r>
      <w:bookmarkStart w:id="61" w:name="SL145565"/>
      <w:r>
        <w:rPr>
          <w:b/>
        </w:rPr>
        <w:t>costurile suportate pentru tranzacţie şi costurile de finalizare a tranzacţiei pot fi evaluate în mod fiabil.</w:t>
      </w:r>
      <w:r>
        <w:rPr>
          <w:rStyle w:val="FootnoteCharacters"/>
          <w:rStyle w:val="FootnoteAnchor"/>
          <w:b/>
        </w:rPr>
        <w:footnoteReference w:id="4"/>
      </w:r>
      <w:bookmarkEnd w:id="61"/>
    </w:p>
    <w:p>
      <w:pPr>
        <w:pStyle w:val="IASBNormalnpara"/>
        <w:rPr/>
      </w:pPr>
      <w:r>
        <w:rPr/>
        <w:t>21</w:t>
        <w:tab/>
      </w:r>
      <w:bookmarkStart w:id="62" w:name="SL30510"/>
      <w:r>
        <w:rPr/>
        <w:t xml:space="preserve">Recunoaşterea veniturilor în funcţie de stadiul de finalizare a tranzacţiei este deseori denumită metoda procentului de finalizare. Conform acestei metode, veniturile sunt recunoscute în perioadele contabile în care sunt prestate serviciile. Recunoaşterea veniturilor pe această bază oferă informaţii utile referitoare la proporţiile activităţii de prestare a serviciilor şi ale rezultatelor acesteia pe parcursul unei perioade. IAS 11 prevede, de asemenea, recunoaşterea veniturilor pe această bază. Dispoziţiile IAS 11 sunt, în general, aplicabile recunoaşterii veniturilor şi cheltuielilor asociate unei tranzacţii care implică prestarea de servicii. </w:t>
      </w:r>
      <w:bookmarkEnd w:id="62"/>
    </w:p>
    <w:p>
      <w:pPr>
        <w:pStyle w:val="IASBNormalnpara"/>
        <w:rPr/>
      </w:pPr>
      <w:r>
        <w:rPr/>
        <w:t>22</w:t>
        <w:tab/>
      </w:r>
      <w:bookmarkStart w:id="63" w:name="SL30511"/>
      <w:r>
        <w:rPr/>
        <w:t>Veniturile sunt recunoscute numai atunci când este probabil ca beneficiile economice aferente tranzacţiei să fie generate pentru entitate. Cu toate acestea, când apare o incertitudine legată de colectabilitatea unei valori deja incluse în venituri, suma care nu poate fi colectată sau suma a cărei colectare a încetat a mai fi probabilă este recunoscută mai degrabă ca o cheltuială, decât ca o ajustare a valorii veniturilor recunoscute iniţial.</w:t>
      </w:r>
      <w:bookmarkEnd w:id="63"/>
    </w:p>
    <w:p>
      <w:pPr>
        <w:pStyle w:val="IASBNormalnpara"/>
        <w:rPr/>
      </w:pPr>
      <w:r>
        <w:rPr/>
        <w:t>23</w:t>
        <w:tab/>
      </w:r>
      <w:bookmarkStart w:id="64" w:name="SL30512"/>
      <w:r>
        <w:rPr/>
        <w:t xml:space="preserve">O entitate este în general capabilă să facă estimări fiabile după ce a convenit următoarele cu celelalte părţi la tranzacţie: </w:t>
      </w:r>
      <w:bookmarkEnd w:id="64"/>
    </w:p>
    <w:p>
      <w:pPr>
        <w:pStyle w:val="IASBNormalnparaL1"/>
        <w:rPr/>
      </w:pPr>
      <w:r>
        <w:rPr/>
        <w:t>(a)</w:t>
        <w:tab/>
      </w:r>
      <w:bookmarkStart w:id="65" w:name="SL145568"/>
      <w:r>
        <w:rPr/>
        <w:t>drepturile exercitabile ale fiecărei părţi privind serviciile de executat şi de primit de către părţi;</w:t>
      </w:r>
      <w:bookmarkEnd w:id="65"/>
    </w:p>
    <w:p>
      <w:pPr>
        <w:pStyle w:val="IASBNormalnparaL1"/>
        <w:rPr/>
      </w:pPr>
      <w:r>
        <w:rPr/>
        <w:t>(b)</w:t>
        <w:tab/>
      </w:r>
      <w:bookmarkStart w:id="66" w:name="SL145570"/>
      <w:r>
        <w:rPr/>
        <w:t>contraprestaţia care urmează a fi schimbată; şi</w:t>
      </w:r>
      <w:bookmarkEnd w:id="66"/>
    </w:p>
    <w:p>
      <w:pPr>
        <w:pStyle w:val="IASBNormalnparaL1"/>
        <w:rPr/>
      </w:pPr>
      <w:r>
        <w:rPr/>
        <w:t>(c)</w:t>
        <w:tab/>
      </w:r>
      <w:bookmarkStart w:id="67" w:name="SL145572"/>
      <w:r>
        <w:rPr/>
        <w:t>modul şi condiţiile deconectării.</w:t>
      </w:r>
      <w:bookmarkEnd w:id="67"/>
    </w:p>
    <w:p>
      <w:pPr>
        <w:pStyle w:val="IASBNormalnparaP"/>
        <w:rPr/>
      </w:pPr>
      <w:bookmarkStart w:id="68" w:name="SL145573"/>
      <w:r>
        <w:rPr/>
        <w:t>De asemenea, este de regulă necesar ca entitatea să deţină un sistem intern eficient de prognozare şi raportare financiară. Entitatea analizează şi, când este necesar, revizuieşte estimările veniturilor pe măsură ce serviciul este executat. Necesitatea unor asemenea revizuiri nu înseamnă neapărat că rezultatul tranzacţiei nu poate fi estimat în mod fiabil.</w:t>
      </w:r>
      <w:bookmarkEnd w:id="68"/>
    </w:p>
    <w:p>
      <w:pPr>
        <w:pStyle w:val="IASBNormalnpara"/>
        <w:rPr/>
      </w:pPr>
      <w:r>
        <w:rPr/>
        <w:t>24</w:t>
        <w:tab/>
      </w:r>
      <w:bookmarkStart w:id="69" w:name="SL30513"/>
      <w:r>
        <w:rPr/>
        <w:t xml:space="preserve">Stadiul de finalizare a unei tranzacţii poate fi determinat prin diverse metode. O entitate utilizează metoda care evaluează în mod fiabil serviciile executate. În funcţie de natura tranzacţiei, metodele pot include: </w:t>
      </w:r>
      <w:bookmarkEnd w:id="69"/>
    </w:p>
    <w:p>
      <w:pPr>
        <w:pStyle w:val="IASBNormalnparaL1"/>
        <w:rPr/>
      </w:pPr>
      <w:r>
        <w:rPr/>
        <w:t>(a)</w:t>
        <w:tab/>
      </w:r>
      <w:bookmarkStart w:id="70" w:name="SL145576"/>
      <w:r>
        <w:rPr/>
        <w:t>studii privind lucrările executate;</w:t>
      </w:r>
      <w:bookmarkEnd w:id="70"/>
    </w:p>
    <w:p>
      <w:pPr>
        <w:pStyle w:val="IASBNormalnparaL1"/>
        <w:rPr/>
      </w:pPr>
      <w:r>
        <w:rPr/>
        <w:t>(b)</w:t>
        <w:tab/>
      </w:r>
      <w:bookmarkStart w:id="71" w:name="SL145578"/>
      <w:r>
        <w:rPr/>
        <w:t>serviciile executate până la data respectivă ca procent din serviciile totale care trebuie executate; sau</w:t>
      </w:r>
      <w:bookmarkEnd w:id="71"/>
    </w:p>
    <w:p>
      <w:pPr>
        <w:pStyle w:val="IASBNormalnparaL1"/>
        <w:rPr/>
      </w:pPr>
      <w:r>
        <w:rPr/>
        <w:t>(c)</w:t>
        <w:tab/>
      </w:r>
      <w:bookmarkStart w:id="72" w:name="SL145580"/>
      <w:r>
        <w:rPr/>
        <w:t>ponderea costurilor suportate până la data respectivă în totalul costurilor estimate ale tranzacţiei. Numai costurile care reflectă serviciile executate până la data respectivă sunt incluse în costurile suportate până la data în cauză. Numai costurile care reflectă serviciile executate sau care urmează a fi executate sunt incluse în costurile totale estimate ale tranzacţiei.</w:t>
      </w:r>
      <w:bookmarkEnd w:id="72"/>
    </w:p>
    <w:p>
      <w:pPr>
        <w:pStyle w:val="IASBNormalnparaP"/>
        <w:rPr/>
      </w:pPr>
      <w:bookmarkStart w:id="73" w:name="SL145581"/>
      <w:r>
        <w:rPr/>
        <w:t>Plăţile pe măsura execuţiei şi avansurile de la clienţi nu reflectă, de obicei, serviciile executate.</w:t>
      </w:r>
      <w:bookmarkEnd w:id="73"/>
    </w:p>
    <w:p>
      <w:pPr>
        <w:pStyle w:val="IASBNormalnpara"/>
        <w:rPr/>
      </w:pPr>
      <w:r>
        <w:rPr/>
        <w:t>25</w:t>
        <w:tab/>
      </w:r>
      <w:bookmarkStart w:id="74" w:name="SL30514"/>
      <w:r>
        <w:rPr/>
        <w:t>În scopuri practice, atunci când serviciile sunt executate prin intermediul unui număr nedeterminat de prestaţii de-a lungul unei perioade specificate de timp, veniturile sunt recunoscute liniar pe durata perioadei respective, în afară de cazul în care există dovezi că o altă metodă ar putea reprezenta mai bine stadiul de finalizare. Când o prestaţie anume este mult mai importantă decât orice alte prestaţii, recunoaşterea veniturilor este amânată până în momentul în care prestaţia respectivă este executată.</w:t>
      </w:r>
      <w:bookmarkEnd w:id="74"/>
    </w:p>
    <w:p>
      <w:pPr>
        <w:pStyle w:val="IASBNormalnpara"/>
        <w:rPr>
          <w:b/>
          <w:b/>
        </w:rPr>
      </w:pPr>
      <w:r>
        <w:rPr>
          <w:b/>
        </w:rPr>
        <w:t>26</w:t>
        <w:tab/>
      </w:r>
      <w:bookmarkStart w:id="75" w:name="SL30515"/>
      <w:r>
        <w:rPr>
          <w:b/>
        </w:rPr>
        <w:t>Când rezultatul unei tranzacţii care implică prestarea de servicii nu poate fi estimat în mod fiabil, venitul trebuie recunoscut doar în limita cheltuielilor recunoscute care pot fi recuperate.</w:t>
      </w:r>
      <w:bookmarkEnd w:id="75"/>
    </w:p>
    <w:p>
      <w:pPr>
        <w:pStyle w:val="IASBNormalnpara"/>
        <w:rPr/>
      </w:pPr>
      <w:r>
        <w:rPr/>
        <w:t>27</w:t>
        <w:tab/>
      </w:r>
      <w:bookmarkStart w:id="76" w:name="SL30516"/>
      <w:r>
        <w:rPr/>
        <w:t>În cursul stadiilor de început ale unei tranzacţii se întâmplă deseori ca rezultatul tranzacţiei să nu poată fi estimat în mod fiabil. Cu toate acestea, ar putea exista probabilitatea ca entitatea să recupereze costurile de tranzacţie pe care le-a suportat. Prin urmare, veniturile sunt recunoscute doar în măsura costurilor suportate care se preconizează că vor putea fi recuperate. Având în vedere că rezultatul tranzacţiei nu poate fi estimat în mod fiabil, nu se recunoaşte niciun profit.</w:t>
      </w:r>
      <w:bookmarkEnd w:id="76"/>
    </w:p>
    <w:p>
      <w:pPr>
        <w:pStyle w:val="IASBNormalnpara"/>
        <w:rPr/>
      </w:pPr>
      <w:r>
        <w:rPr/>
        <w:t>28</w:t>
        <w:tab/>
      </w:r>
      <w:bookmarkStart w:id="77" w:name="SL30517"/>
      <w:r>
        <w:rPr/>
        <w:t xml:space="preserve">În cazul în care rezultatul unei tranzacţii nu poate fi estimat în mod fiabil şi recuperarea costurilor suportate nu este probabilă, veniturile nu sunt recunoscute, iar costurile suportate sunt recunoscute drept cheltuieli. În momentul în care incertitudinile care împiedicau estimarea fiabilă a rezultatului contractului nu mai există, veniturile sunt recunoscute în conformitate mai degrabă cu punctul 20, decât cu punctul 26. </w:t>
      </w:r>
      <w:bookmarkEnd w:id="77"/>
    </w:p>
    <w:p>
      <w:pPr>
        <w:pStyle w:val="IASBSectionTitle1NonInd"/>
        <w:rPr/>
      </w:pPr>
      <w:bookmarkStart w:id="78" w:name="SL145582"/>
      <w:r>
        <w:rPr/>
        <w:t>Dobânzi, redevenţe şi dividende</w:t>
      </w:r>
      <w:bookmarkEnd w:id="78"/>
    </w:p>
    <w:p>
      <w:pPr>
        <w:pStyle w:val="IASBNormalnpara"/>
        <w:rPr>
          <w:b/>
          <w:b/>
        </w:rPr>
      </w:pPr>
      <w:r>
        <w:rPr>
          <w:b/>
        </w:rPr>
        <w:t>29</w:t>
        <w:tab/>
      </w:r>
      <w:bookmarkStart w:id="79" w:name="SL30518"/>
      <w:r>
        <w:rPr>
          <w:b/>
        </w:rPr>
        <w:t xml:space="preserve">Veniturile rezultate din utilizarea de către terţi  a activelor entităţii care generează dobânzi, redevenţe şi dividende trebuie recunoscute în conformitate cu punctul 30 atunci când: </w:t>
      </w:r>
      <w:bookmarkEnd w:id="79"/>
    </w:p>
    <w:p>
      <w:pPr>
        <w:pStyle w:val="IASBNormalnparaL1"/>
        <w:rPr/>
      </w:pPr>
      <w:r>
        <w:rPr>
          <w:b/>
        </w:rPr>
        <w:t>(a)</w:t>
      </w:r>
      <w:r>
        <w:rPr/>
        <w:tab/>
      </w:r>
      <w:bookmarkStart w:id="80" w:name="SL145585"/>
      <w:r>
        <w:rPr>
          <w:b/>
        </w:rPr>
        <w:t>este probabil ca beneficiile economice asociate tranzacţiei să fie generate pentru entitate; şi</w:t>
      </w:r>
      <w:bookmarkEnd w:id="80"/>
    </w:p>
    <w:p>
      <w:pPr>
        <w:pStyle w:val="IASBNormalnparaL1"/>
        <w:rPr/>
      </w:pPr>
      <w:r>
        <w:rPr>
          <w:b/>
        </w:rPr>
        <w:t>(b)</w:t>
      </w:r>
      <w:r>
        <w:rPr/>
        <w:tab/>
      </w:r>
      <w:bookmarkStart w:id="81" w:name="SL145587"/>
      <w:r>
        <w:rPr>
          <w:b/>
        </w:rPr>
        <w:t>suma veniturilor poate fi evaluată în mod fiabil.</w:t>
      </w:r>
      <w:bookmarkEnd w:id="81"/>
    </w:p>
    <w:p>
      <w:pPr>
        <w:pStyle w:val="IASBNormalnpara"/>
        <w:rPr>
          <w:b/>
          <w:b/>
        </w:rPr>
      </w:pPr>
      <w:r>
        <w:rPr>
          <w:b/>
        </w:rPr>
        <w:t>30</w:t>
        <w:tab/>
      </w:r>
      <w:bookmarkStart w:id="82" w:name="SL30519"/>
      <w:r>
        <w:rPr>
          <w:b/>
        </w:rPr>
        <w:t xml:space="preserve">Veniturile trebuie recunoscute pe următoarele baze: </w:t>
      </w:r>
      <w:bookmarkEnd w:id="82"/>
    </w:p>
    <w:p>
      <w:pPr>
        <w:pStyle w:val="IASBNormalnparaL1"/>
        <w:rPr/>
      </w:pPr>
      <w:r>
        <w:rPr>
          <w:b/>
        </w:rPr>
        <w:t>(a)</w:t>
      </w:r>
      <w:r>
        <w:rPr/>
        <w:tab/>
      </w:r>
      <w:bookmarkStart w:id="83" w:name="SL145590"/>
      <w:r>
        <w:rPr>
          <w:b/>
        </w:rPr>
        <w:t>dobânzile trebuie recunoscute utilizând metoda dobânzii efective, aşa cum este descrisă la punctele 9 şi AG5-AG8 din IAS 39;</w:t>
      </w:r>
      <w:bookmarkEnd w:id="83"/>
    </w:p>
    <w:p>
      <w:pPr>
        <w:pStyle w:val="IASBNormalnparaL1"/>
        <w:rPr/>
      </w:pPr>
      <w:r>
        <w:rPr>
          <w:b/>
        </w:rPr>
        <w:t>(b)</w:t>
      </w:r>
      <w:r>
        <w:rPr/>
        <w:tab/>
      </w:r>
      <w:bookmarkStart w:id="84" w:name="SL145592"/>
      <w:r>
        <w:rPr>
          <w:b/>
        </w:rPr>
        <w:t>redevenţele trebuie recunoscute pe baza contabilităţii de angajamente, în conformitate cu fondul economic al contractului în cauză; şi</w:t>
      </w:r>
      <w:bookmarkEnd w:id="84"/>
    </w:p>
    <w:p>
      <w:pPr>
        <w:pStyle w:val="IASBNormalnparaL1"/>
        <w:rPr/>
      </w:pPr>
      <w:r>
        <w:rPr>
          <w:b/>
        </w:rPr>
        <w:t>(c)</w:t>
      </w:r>
      <w:r>
        <w:rPr/>
        <w:tab/>
      </w:r>
      <w:bookmarkStart w:id="85" w:name="SL145594"/>
      <w:r>
        <w:rPr>
          <w:b/>
        </w:rPr>
        <w:t>dividendele trebuie recunoscute atunci când este stabilit dreptul acţionarului de a primi plata.</w:t>
      </w:r>
      <w:bookmarkEnd w:id="85"/>
    </w:p>
    <w:p>
      <w:pPr>
        <w:pStyle w:val="IASBNormalnpara"/>
        <w:rPr/>
      </w:pPr>
      <w:r>
        <w:rPr/>
        <w:t>31</w:t>
        <w:tab/>
      </w:r>
      <w:bookmarkStart w:id="86" w:name="SL30520"/>
      <w:r>
        <w:rPr/>
        <w:t>[Eliminat]</w:t>
      </w:r>
      <w:bookmarkEnd w:id="86"/>
    </w:p>
    <w:p>
      <w:pPr>
        <w:pStyle w:val="IASBNormalnpara"/>
        <w:rPr/>
      </w:pPr>
      <w:r>
        <w:rPr/>
        <w:t>32</w:t>
        <w:tab/>
      </w:r>
      <w:bookmarkStart w:id="87" w:name="SL30521"/>
      <w:r>
        <w:rPr/>
        <w:t>Când dobânda neplătită a fost acumulată înainte de achiziţionarea unei investiţii purtătoare de dobândă, încasările ulterioare de dobândă sunt distribuite între perioadele de preachiziţie şi de postachiziţie;  doar partea postachiziţie este recunoscută ca venit.</w:t>
      </w:r>
      <w:bookmarkEnd w:id="87"/>
    </w:p>
    <w:p>
      <w:pPr>
        <w:pStyle w:val="IASBNormalnpara"/>
        <w:rPr/>
      </w:pPr>
      <w:r>
        <w:rPr/>
        <w:t>33</w:t>
        <w:tab/>
      </w:r>
      <w:bookmarkStart w:id="88" w:name="SL30522"/>
      <w:r>
        <w:rPr/>
        <w:t>Redevenţele se acumulează conform termenilor contractului relevant şi se recunosc de obicei pe această bază, în afara cazului în care, având în vedere fondul contractului, este mai potrivit să se recunoască veniturile pe alte baze sistematice şi raţionale.</w:t>
      </w:r>
      <w:bookmarkEnd w:id="88"/>
    </w:p>
    <w:p>
      <w:pPr>
        <w:pStyle w:val="IASBNormalnpara"/>
        <w:rPr/>
      </w:pPr>
      <w:r>
        <w:rPr/>
        <w:t>34</w:t>
        <w:tab/>
      </w:r>
      <w:bookmarkStart w:id="89" w:name="SL30523"/>
      <w:r>
        <w:rPr/>
        <w:t>Veniturile sunt recunoscute numai atunci când este probabil ca beneficiile economice aferente tranzacţiei să fie generate pentru entitate. Cu toate acestea, când apare o incertitudine legată de colectabilitatea unei valori deja incluse în venituri, suma care nu poate fi colectată sau suma a cărei colectare a încetat a mai fi probabilă este recunoscută mai degrabă ca o cheltuială, decât ca o ajustare a valorii veniturilor recunoscute iniţial.</w:t>
      </w:r>
      <w:bookmarkEnd w:id="89"/>
    </w:p>
    <w:p>
      <w:pPr>
        <w:pStyle w:val="IASBSectionTitle1NonInd"/>
        <w:rPr/>
      </w:pPr>
      <w:bookmarkStart w:id="90" w:name="SL145595"/>
      <w:r>
        <w:rPr/>
        <w:t>Prezentarea informaţiilor</w:t>
      </w:r>
      <w:bookmarkEnd w:id="90"/>
    </w:p>
    <w:p>
      <w:pPr>
        <w:pStyle w:val="IASBNormalnpara"/>
        <w:rPr>
          <w:b/>
          <w:b/>
        </w:rPr>
      </w:pPr>
      <w:r>
        <w:rPr>
          <w:b/>
        </w:rPr>
        <w:t>35</w:t>
        <w:tab/>
      </w:r>
      <w:bookmarkStart w:id="91" w:name="SL30524"/>
      <w:r>
        <w:rPr>
          <w:b/>
        </w:rPr>
        <w:t xml:space="preserve">O entitate trebuie să prezinte informaţii cu privire la: </w:t>
      </w:r>
      <w:bookmarkEnd w:id="91"/>
    </w:p>
    <w:p>
      <w:pPr>
        <w:pStyle w:val="IASBNormalnparaL1"/>
        <w:rPr/>
      </w:pPr>
      <w:r>
        <w:rPr>
          <w:b/>
        </w:rPr>
        <w:t>(a)</w:t>
      </w:r>
      <w:r>
        <w:rPr/>
        <w:tab/>
      </w:r>
      <w:bookmarkStart w:id="92" w:name="SL145598"/>
      <w:r>
        <w:rPr>
          <w:b/>
        </w:rPr>
        <w:t>politicile contabile adoptate pentru recunoaşterea venitului, inclusiv metodele adoptate pentru determinarea stadiului de execuţie a tranzacţiilor care implică prestarea de servicii;</w:t>
      </w:r>
      <w:bookmarkEnd w:id="92"/>
    </w:p>
    <w:p>
      <w:pPr>
        <w:pStyle w:val="IASBNormalnparaL1"/>
        <w:rPr/>
      </w:pPr>
      <w:r>
        <w:rPr>
          <w:b/>
        </w:rPr>
        <w:t>(b)</w:t>
      </w:r>
      <w:r>
        <w:rPr/>
        <w:tab/>
      </w:r>
      <w:bookmarkStart w:id="93" w:name="SL145600"/>
      <w:r>
        <w:rPr>
          <w:b/>
        </w:rPr>
        <w:t>valoarea fiecărei categorii semnificative de venit recunoscute în cursul perioadei, inclusiv venitul care rezultă din:</w:t>
      </w:r>
      <w:bookmarkEnd w:id="93"/>
    </w:p>
    <w:p>
      <w:pPr>
        <w:pStyle w:val="IASBNormalnparaL2"/>
        <w:rPr/>
      </w:pPr>
      <w:r>
        <w:rPr>
          <w:b/>
        </w:rPr>
        <w:t>(i)</w:t>
      </w:r>
      <w:r>
        <w:rPr/>
        <w:tab/>
      </w:r>
      <w:bookmarkStart w:id="94" w:name="SL145603"/>
      <w:r>
        <w:rPr>
          <w:b/>
        </w:rPr>
        <w:t>vânzarea bunurilor;</w:t>
      </w:r>
      <w:bookmarkEnd w:id="94"/>
    </w:p>
    <w:p>
      <w:pPr>
        <w:pStyle w:val="IASBNormalnparaL2"/>
        <w:rPr/>
      </w:pPr>
      <w:r>
        <w:rPr>
          <w:b/>
        </w:rPr>
        <w:t>(ii)</w:t>
      </w:r>
      <w:r>
        <w:rPr/>
        <w:tab/>
      </w:r>
      <w:bookmarkStart w:id="95" w:name="SL145605"/>
      <w:r>
        <w:rPr>
          <w:b/>
        </w:rPr>
        <w:t>prestarea serviciilor;</w:t>
      </w:r>
      <w:bookmarkEnd w:id="95"/>
    </w:p>
    <w:p>
      <w:pPr>
        <w:pStyle w:val="IASBNormalnparaL2"/>
        <w:rPr/>
      </w:pPr>
      <w:r>
        <w:rPr>
          <w:b/>
        </w:rPr>
        <w:t>(iii)</w:t>
      </w:r>
      <w:r>
        <w:rPr/>
        <w:tab/>
      </w:r>
      <w:bookmarkStart w:id="96" w:name="SL145607"/>
      <w:r>
        <w:rPr>
          <w:b/>
        </w:rPr>
        <w:t>dobândă;</w:t>
      </w:r>
      <w:bookmarkEnd w:id="96"/>
    </w:p>
    <w:p>
      <w:pPr>
        <w:pStyle w:val="IASBNormalnparaL2"/>
        <w:rPr/>
      </w:pPr>
      <w:r>
        <w:rPr>
          <w:b/>
        </w:rPr>
        <w:t>(iv)</w:t>
      </w:r>
      <w:r>
        <w:rPr/>
        <w:tab/>
      </w:r>
      <w:bookmarkStart w:id="97" w:name="SL145609"/>
      <w:r>
        <w:rPr>
          <w:b/>
        </w:rPr>
        <w:t>redevenţe;</w:t>
      </w:r>
      <w:bookmarkEnd w:id="97"/>
    </w:p>
    <w:p>
      <w:pPr>
        <w:pStyle w:val="IASBNormalnparaL2"/>
        <w:rPr/>
      </w:pPr>
      <w:r>
        <w:rPr>
          <w:b/>
        </w:rPr>
        <w:t>(v)</w:t>
      </w:r>
      <w:r>
        <w:rPr/>
        <w:tab/>
      </w:r>
      <w:bookmarkStart w:id="98" w:name="SL145611"/>
      <w:r>
        <w:rPr>
          <w:b/>
        </w:rPr>
        <w:t>dividende; şi</w:t>
      </w:r>
      <w:bookmarkEnd w:id="98"/>
    </w:p>
    <w:p>
      <w:pPr>
        <w:pStyle w:val="IASBNormalnparaL1"/>
        <w:rPr/>
      </w:pPr>
      <w:r>
        <w:rPr>
          <w:b/>
        </w:rPr>
        <w:t>(c)</w:t>
      </w:r>
      <w:r>
        <w:rPr/>
        <w:tab/>
      </w:r>
      <w:bookmarkStart w:id="99" w:name="SL145613"/>
      <w:r>
        <w:rPr>
          <w:b/>
        </w:rPr>
        <w:t>valoarea veniturilor care rezultă din schimburile de bunuri sau servicii incluse în fiecare categorie semnificativă de venit.</w:t>
      </w:r>
      <w:bookmarkEnd w:id="99"/>
    </w:p>
    <w:p>
      <w:pPr>
        <w:pStyle w:val="IASBNormalnpara"/>
        <w:rPr/>
      </w:pPr>
      <w:r>
        <w:rPr/>
        <w:t>36</w:t>
        <w:tab/>
      </w:r>
      <w:bookmarkStart w:id="100" w:name="SL30525"/>
      <w:r>
        <w:rPr/>
        <w:t xml:space="preserve">O entitate prezintă informaţii privind orice active şi datorii contingente în conformitate cu IAS 37 </w:t>
      </w:r>
      <w:r>
        <w:rPr>
          <w:i/>
        </w:rPr>
        <w:t>Provizioane, datorii contingente şi active contingente</w:t>
      </w:r>
      <w:r>
        <w:rPr/>
        <w:t xml:space="preserve">. Datoriile contingente şi activele contingente pot să rezulte din elemente cum ar fi costuri de garanţie, pretenţii, penalizări sau pierderi posibile. </w:t>
      </w:r>
      <w:bookmarkEnd w:id="100"/>
    </w:p>
    <w:p>
      <w:pPr>
        <w:pStyle w:val="IASBSectionTitle1NonInd"/>
        <w:rPr/>
      </w:pPr>
      <w:bookmarkStart w:id="101" w:name="SL145614"/>
      <w:r>
        <w:rPr/>
        <w:t>Data intrării în vigoare</w:t>
      </w:r>
      <w:bookmarkEnd w:id="101"/>
    </w:p>
    <w:p>
      <w:pPr>
        <w:pStyle w:val="IASBNormalnpara"/>
        <w:rPr/>
      </w:pPr>
      <w:r>
        <w:rPr/>
        <w:t>37</w:t>
        <w:tab/>
      </w:r>
      <w:bookmarkStart w:id="102" w:name="SL30526"/>
      <w:r>
        <w:rPr/>
        <w:t>Prezentul standard intră în vigoare pentru situaţiile financiare aferente perioadelor care încep la 1 ianuarie 1995 sau ulterior acestei date.</w:t>
      </w:r>
      <w:bookmarkEnd w:id="102"/>
    </w:p>
    <w:p>
      <w:pPr>
        <w:pStyle w:val="IASBNormalnpara"/>
        <w:rPr/>
      </w:pPr>
      <w:r>
        <w:rPr/>
        <w:t>38</w:t>
        <w:tab/>
      </w:r>
      <w:bookmarkStart w:id="103" w:name="F6188063"/>
      <w:r>
        <w:rPr/>
        <w:t xml:space="preserve">Documentul </w:t>
      </w:r>
      <w:r>
        <w:rPr>
          <w:i/>
        </w:rPr>
        <w:t>Costul unei investiţii într-o filială, entitate controlată în comun</w:t>
      </w:r>
      <w:r>
        <w:rPr/>
        <w:t xml:space="preserve"> </w:t>
      </w:r>
      <w:r>
        <w:rPr>
          <w:i/>
        </w:rPr>
        <w:t xml:space="preserve">sau entitate asociată </w:t>
      </w:r>
      <w:r>
        <w:rPr/>
        <w:t xml:space="preserve">(Modificări la IFRS 1 </w:t>
      </w:r>
      <w:r>
        <w:rPr>
          <w:i/>
        </w:rPr>
        <w:t xml:space="preserve">Adoptarea pentru prima dată a Standardelor Internaţionale de Raportare Financiară </w:t>
      </w:r>
      <w:r>
        <w:rPr/>
        <w:t xml:space="preserve">şi IAS 27 </w:t>
      </w:r>
      <w:r>
        <w:rPr>
          <w:i/>
        </w:rPr>
        <w:t>Situaţii financiare consolidate şi individuale</w:t>
      </w:r>
      <w:r>
        <w:rPr/>
        <w:t xml:space="preserve">) emis în mai 2008, a modificat punctul 32. O entitate trebuie să aplice modificarea prospectiv pentru perioadele anuale care încep la 1 ianuarie 2009 sau ulterior acestei date. Se permite aplicarea anterior acestei date. Dacă o entitate aplică modificările aferente de la punctele 4 şi 38A din IAS 27 pentru o perioadă anterioară, ea trebuie să aplice în acelaşi timp modificarea de la punctul 32 . </w:t>
      </w:r>
      <w:bookmarkEnd w:id="103"/>
    </w:p>
    <w:p>
      <w:pPr>
        <w:pStyle w:val="IASBNormalnpara"/>
        <w:rPr/>
      </w:pPr>
      <w:r>
        <w:rPr/>
        <w:t>39</w:t>
        <w:tab/>
      </w:r>
      <w:bookmarkStart w:id="104" w:name="SL13755409"/>
      <w:r>
        <w:rPr/>
        <w:t>[Eliminat]</w:t>
      </w:r>
      <w:bookmarkEnd w:id="104"/>
    </w:p>
    <w:p>
      <w:pPr>
        <w:pStyle w:val="IASBNormalnpara"/>
        <w:rPr/>
      </w:pPr>
      <w:r>
        <w:rPr/>
        <w:t>40</w:t>
        <w:tab/>
      </w:r>
      <w:bookmarkStart w:id="105" w:name="F18763227"/>
      <w:r>
        <w:rPr/>
        <w:t xml:space="preserve">IFRS 9, emis în octombrie 2010, a modificat punctele 6 litera (d) şi 11 şi a eliminat punctul 39. O entitate trebuie să aplice acele modificări atunci când aplică IFRS 9 emis în octombrie 2010. </w:t>
      </w:r>
      <w:bookmarkEnd w:id="105"/>
    </w:p>
    <w:p>
      <w:pPr>
        <w:pStyle w:val="IASBNormalnpara"/>
        <w:rPr/>
      </w:pPr>
      <w:r>
        <w:rPr/>
        <w:t>41</w:t>
        <w:tab/>
      </w:r>
      <w:bookmarkStart w:id="106" w:name="F16141113"/>
      <w:r>
        <w:rPr/>
        <w:t xml:space="preserve">IFRS 11 </w:t>
      </w:r>
      <w:r>
        <w:rPr>
          <w:i/>
        </w:rPr>
        <w:t>Angajamente comune</w:t>
      </w:r>
      <w:r>
        <w:rPr/>
        <w:t>, emis în mai 2011, aduce modificări la punctul 6 litera (b). O entitate trebuie să aplice modificarea respectivă atunci când aplică IFRS 11.</w:t>
      </w:r>
      <w:bookmarkEnd w:id="106"/>
    </w:p>
    <w:p>
      <w:pPr>
        <w:pStyle w:val="IASBNormalnpara"/>
        <w:rPr/>
      </w:pPr>
      <w:r>
        <w:rPr/>
        <w:t>42</w:t>
        <w:tab/>
      </w:r>
      <w:bookmarkStart w:id="107" w:name="F16141413"/>
      <w:r>
        <w:rPr/>
        <w:t xml:space="preserve">IFRS 13, emis în mai 2011, a modificat definiţia valorii juste de la punctul 7. O entitate trebuie să aplice modificarea respectivă atunci când aplică IFRS 13. </w:t>
      </w:r>
      <w:bookmarkEnd w:id="107"/>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r>
      <w:r>
        <w:rPr>
          <w:i/>
        </w:rPr>
        <w:t>Cadrul general pentru întocmirea şi prezentarea situaţiilor financiare</w:t>
      </w:r>
      <w:r>
        <w:rPr/>
        <w:t xml:space="preserve"> al IASC a fost adoptat de IASB în 2001. În septembrie 2010, IASB a înlocuit </w:t>
      </w:r>
      <w:r>
        <w:rPr>
          <w:i/>
        </w:rPr>
        <w:t>Cadrul general</w:t>
      </w:r>
      <w:r>
        <w:rPr/>
        <w:t xml:space="preserve"> cu </w:t>
      </w:r>
      <w:r>
        <w:rPr>
          <w:i/>
        </w:rPr>
        <w:t>Cadrul general conceptual de raportare financiară</w:t>
      </w:r>
      <w:r>
        <w:rPr/>
        <w:t>.</w:t>
      </w:r>
    </w:p>
  </w:footnote>
  <w:footnote w:id="3">
    <w:p>
      <w:pPr>
        <w:pStyle w:val="Footnote"/>
        <w:shd w:fill="auto" w:val="clear"/>
        <w:spacing w:before="0" w:after="40"/>
        <w:ind w:left="709" w:hanging="709"/>
        <w:rPr/>
      </w:pPr>
      <w:r>
        <w:rPr>
          <w:rStyle w:val="FootnoteCharacters"/>
        </w:rPr>
        <w:footnoteRef/>
      </w:r>
      <w:r>
        <w:rPr/>
        <w:tab/>
        <w:t xml:space="preserve"> </w:t>
      </w:r>
      <w:r>
        <w:rPr/>
        <w:tab/>
        <w:t xml:space="preserve">A se vedea, de asemenea, SIC-31 </w:t>
      </w:r>
      <w:r>
        <w:rPr>
          <w:i/>
        </w:rPr>
        <w:t>Venituri - Tranzacţii barter care presupun servicii de publicitate</w:t>
      </w:r>
      <w:r>
        <w:rPr/>
        <w:t>,</w:t>
      </w:r>
    </w:p>
  </w:footnote>
  <w:footnote w:id="4">
    <w:p>
      <w:pPr>
        <w:pStyle w:val="Footnote"/>
        <w:shd w:fill="auto" w:val="clear"/>
        <w:spacing w:before="0" w:after="40"/>
        <w:ind w:left="709" w:hanging="709"/>
        <w:rPr/>
      </w:pPr>
      <w:r>
        <w:rPr>
          <w:rStyle w:val="FootnoteCharacters"/>
        </w:rPr>
        <w:footnoteRef/>
      </w:r>
      <w:r>
        <w:rPr/>
        <w:tab/>
        <w:t xml:space="preserve"> </w:t>
      </w:r>
      <w:r>
        <w:rPr/>
        <w:tab/>
        <w:t xml:space="preserve">A se vedea, de asemenea, SIC-27 </w:t>
      </w:r>
      <w:r>
        <w:rPr>
          <w:i/>
        </w:rPr>
        <w:t>Evaluarea fondului economic al tranzacţiilor care implică forma legală a unui contract de leasing</w:t>
      </w:r>
      <w:r>
        <w:rPr/>
        <w:t xml:space="preserve"> şi SIC -31 </w:t>
      </w:r>
      <w:r>
        <w:rPr>
          <w:i/>
        </w:rPr>
        <w:t xml:space="preserve"> Venituri - Tranzacţii barter care presupun servicii de publicit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18</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9:00Z</dcterms:created>
  <dc:creator>IFRS Foundation</dc:creator>
  <dc:description/>
  <cp:keywords/>
  <dc:language>en-US</dc:language>
  <cp:lastModifiedBy/>
  <dcterms:modified xsi:type="dcterms:W3CDTF">2013-10-08T15:39:00Z</dcterms:modified>
  <cp:revision>1</cp:revision>
  <dc:subject/>
  <dc:title/>
</cp:coreProperties>
</file>