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5259"/>
      <w:r>
        <w:rPr/>
        <w:t>Standardul Internaţional de Contabilitate 17</w:t>
        <w:br/>
      </w:r>
      <w:r>
        <w:rPr>
          <w:i/>
        </w:rPr>
        <w:t>Contracte de leasing</w:t>
      </w:r>
      <w:bookmarkEnd w:id="0"/>
    </w:p>
    <w:p>
      <w:pPr>
        <w:pStyle w:val="IASBSectionTitle1NonInd"/>
        <w:rPr/>
      </w:pPr>
      <w:bookmarkStart w:id="1" w:name="SL145261"/>
      <w:r>
        <w:rPr/>
        <w:t>Obiectiv</w:t>
      </w:r>
      <w:bookmarkEnd w:id="1"/>
    </w:p>
    <w:p>
      <w:pPr>
        <w:pStyle w:val="IASBNormalnpara"/>
        <w:rPr/>
      </w:pPr>
      <w:r>
        <w:rPr/>
        <w:t>1</w:t>
        <w:tab/>
      </w:r>
      <w:bookmarkStart w:id="2" w:name="SL30399"/>
      <w:r>
        <w:rPr/>
        <w:t>Obiectivul prezentului standard este de a prescrie, pentru locatari şi locatori, politicile contabile corespunzătoare şi informaţiile care trebuie prezentate cu privire la contractele de leasing.</w:t>
      </w:r>
      <w:bookmarkEnd w:id="2"/>
    </w:p>
    <w:p>
      <w:pPr>
        <w:pStyle w:val="IASBSectionTitle1NonInd"/>
        <w:rPr/>
      </w:pPr>
      <w:bookmarkStart w:id="3" w:name="SL145262"/>
      <w:r>
        <w:rPr/>
        <w:t>Domeniu de aplicare</w:t>
      </w:r>
      <w:bookmarkEnd w:id="3"/>
    </w:p>
    <w:p>
      <w:pPr>
        <w:pStyle w:val="IASBNormalnpara"/>
        <w:rPr>
          <w:b/>
          <w:b/>
        </w:rPr>
      </w:pPr>
      <w:r>
        <w:rPr>
          <w:b/>
        </w:rPr>
        <w:t>2</w:t>
        <w:tab/>
      </w:r>
      <w:bookmarkStart w:id="4" w:name="SL30400"/>
      <w:r>
        <w:rPr>
          <w:b/>
        </w:rPr>
        <w:t xml:space="preserve">Prezentul standard trebuie aplicat la contabilizarea tuturor contractelor de leasing, cu excepţia celor de mai jos: </w:t>
      </w:r>
      <w:bookmarkEnd w:id="4"/>
    </w:p>
    <w:p>
      <w:pPr>
        <w:pStyle w:val="IASBNormalnparaL1"/>
        <w:rPr/>
      </w:pPr>
      <w:r>
        <w:rPr>
          <w:b/>
        </w:rPr>
        <w:t>(a)</w:t>
      </w:r>
      <w:r>
        <w:rPr/>
        <w:tab/>
      </w:r>
      <w:bookmarkStart w:id="5" w:name="SL145265"/>
      <w:r>
        <w:rPr>
          <w:b/>
        </w:rPr>
        <w:t>contracte de leasing privind explorarea sau exploatarea minereurilor, a petrolului, a gazelor naturale şi a altor resurse neregenerabile similare; şi</w:t>
      </w:r>
      <w:bookmarkEnd w:id="5"/>
    </w:p>
    <w:p>
      <w:pPr>
        <w:pStyle w:val="IASBNormalnparaL1"/>
        <w:rPr/>
      </w:pPr>
      <w:r>
        <w:rPr>
          <w:b/>
        </w:rPr>
        <w:t>(b)</w:t>
      </w:r>
      <w:r>
        <w:rPr/>
        <w:tab/>
      </w:r>
      <w:bookmarkStart w:id="6" w:name="SL145267"/>
      <w:r>
        <w:rPr>
          <w:b/>
        </w:rPr>
        <w:t>contracte de acordare a licenţei pentru active precum: filme cinematografice, înregistrări video, piese de teatru, manuscrise, brevete şi drepturi de autor.</w:t>
      </w:r>
      <w:bookmarkEnd w:id="6"/>
    </w:p>
    <w:p>
      <w:pPr>
        <w:pStyle w:val="IASBNormalnparaP"/>
        <w:rPr/>
      </w:pPr>
      <w:bookmarkStart w:id="7" w:name="SL145268"/>
      <w:r>
        <w:rPr>
          <w:b/>
        </w:rPr>
        <w:t>Cu toate acestea, prezentul standard nu trebuie aplicat ca bază pentru evaluarea:</w:t>
      </w:r>
      <w:bookmarkEnd w:id="7"/>
    </w:p>
    <w:p>
      <w:pPr>
        <w:pStyle w:val="IASBNormalnparaL1"/>
        <w:rPr/>
      </w:pPr>
      <w:r>
        <w:rPr>
          <w:b/>
        </w:rPr>
        <w:t>(a)</w:t>
      </w:r>
      <w:r>
        <w:rPr/>
        <w:tab/>
      </w:r>
      <w:bookmarkStart w:id="8" w:name="SL145271"/>
      <w:r>
        <w:rPr>
          <w:b/>
        </w:rPr>
        <w:t xml:space="preserve">proprietăţilor deţinute de locatari care sunt contabilizate drept investiţii imobiliare (a se vedea IAS 40 </w:t>
      </w:r>
      <w:r>
        <w:rPr>
          <w:b/>
          <w:i/>
        </w:rPr>
        <w:t>Investiţii imobiliare</w:t>
      </w:r>
      <w:r>
        <w:rPr>
          <w:b/>
        </w:rPr>
        <w:t>);</w:t>
      </w:r>
      <w:bookmarkEnd w:id="8"/>
    </w:p>
    <w:p>
      <w:pPr>
        <w:pStyle w:val="IASBNormalnparaL1"/>
        <w:rPr/>
      </w:pPr>
      <w:r>
        <w:rPr>
          <w:b/>
        </w:rPr>
        <w:t>(b)</w:t>
      </w:r>
      <w:r>
        <w:rPr/>
        <w:tab/>
      </w:r>
      <w:bookmarkStart w:id="9" w:name="SL145273"/>
      <w:r>
        <w:rPr>
          <w:b/>
        </w:rPr>
        <w:t>investiţiilor imobiliare închiriate de către locatori în baza unui contract de leasing operaţional (a se vedea IAS 40);</w:t>
      </w:r>
      <w:bookmarkEnd w:id="9"/>
    </w:p>
    <w:p>
      <w:pPr>
        <w:pStyle w:val="IASBNormalnparaL1"/>
        <w:rPr/>
      </w:pPr>
      <w:r>
        <w:rPr>
          <w:b/>
        </w:rPr>
        <w:t>(c)</w:t>
      </w:r>
      <w:r>
        <w:rPr/>
        <w:tab/>
      </w:r>
      <w:bookmarkStart w:id="10" w:name="SL145275"/>
      <w:r>
        <w:rPr>
          <w:b/>
        </w:rPr>
        <w:t>activelor biologice deţinute de locatari în baza unui contract de leasing financiar (a se vedea IAS 41</w:t>
      </w:r>
      <w:r>
        <w:rPr>
          <w:b/>
          <w:i/>
        </w:rPr>
        <w:t xml:space="preserve"> Agricultura</w:t>
      </w:r>
      <w:r>
        <w:rPr>
          <w:b/>
        </w:rPr>
        <w:t>); sau</w:t>
      </w:r>
      <w:bookmarkEnd w:id="10"/>
    </w:p>
    <w:p>
      <w:pPr>
        <w:pStyle w:val="IASBNormalnparaL1"/>
        <w:rPr/>
      </w:pPr>
      <w:r>
        <w:rPr>
          <w:b/>
        </w:rPr>
        <w:t>(d)</w:t>
      </w:r>
      <w:r>
        <w:rPr/>
        <w:tab/>
      </w:r>
      <w:bookmarkStart w:id="11" w:name="SL145277"/>
      <w:r>
        <w:rPr>
          <w:b/>
        </w:rPr>
        <w:t>activelor biologice închiriate de către locatori în baza unui contract de leasing operaţional (a se vedea IAS 41).</w:t>
      </w:r>
      <w:bookmarkEnd w:id="11"/>
    </w:p>
    <w:p>
      <w:pPr>
        <w:pStyle w:val="IASBNormalnpara"/>
        <w:rPr/>
      </w:pPr>
      <w:r>
        <w:rPr/>
        <w:t>3</w:t>
        <w:tab/>
      </w:r>
      <w:bookmarkStart w:id="12" w:name="SL30401"/>
      <w:r>
        <w:rPr/>
        <w:t>Prezentul standard se aplică acordurilor care transferă dreptul de utilizare a activelor, chiar dacă ar putea fi necesară efectuarea de către locator a unor servicii substanţiale în legătură cu utilizarea sau întreţinerea respectivelor active. Prezentul standard nu se aplică în cazul acordurilor reprezentând contracte de servicii care nu implică transferul dreptului de utilizare a activelor între părţile contractante.</w:t>
      </w:r>
      <w:bookmarkEnd w:id="12"/>
    </w:p>
    <w:p>
      <w:pPr>
        <w:pStyle w:val="IASBSectionTitle1NonInd"/>
        <w:rPr/>
      </w:pPr>
      <w:bookmarkStart w:id="13" w:name="SL145278"/>
      <w:r>
        <w:rPr/>
        <w:t>Definiţii</w:t>
      </w:r>
      <w:bookmarkEnd w:id="13"/>
    </w:p>
    <w:p>
      <w:pPr>
        <w:pStyle w:val="IASBNormalnpara"/>
        <w:rPr>
          <w:b/>
          <w:b/>
        </w:rPr>
      </w:pPr>
      <w:r>
        <w:rPr>
          <w:b/>
        </w:rPr>
        <w:t>4</w:t>
        <w:tab/>
      </w:r>
      <w:bookmarkStart w:id="14" w:name="SL30402"/>
      <w:r>
        <w:rPr>
          <w:b/>
        </w:rPr>
        <w:t xml:space="preserve">Următorii termeni sunt utilizaţi în prezentul standard cu înţelesul specificat în continuare: </w:t>
      </w:r>
      <w:bookmarkEnd w:id="14"/>
    </w:p>
    <w:p>
      <w:pPr>
        <w:pStyle w:val="IASBNormalnparaP"/>
        <w:rPr/>
      </w:pPr>
      <w:bookmarkStart w:id="15" w:name="SL145279"/>
      <w:r>
        <w:rPr>
          <w:b/>
        </w:rPr>
        <w:t xml:space="preserve">Un </w:t>
      </w:r>
      <w:r>
        <w:rPr>
          <w:b/>
          <w:i/>
        </w:rPr>
        <w:t>contract de leasing</w:t>
      </w:r>
      <w:r>
        <w:rPr>
          <w:b/>
        </w:rPr>
        <w:t xml:space="preserve"> este un acord prin care locatorul cedează locatarului, în schimbul unei plăţi sau serii de plăţi, dreptul de a utiliza un activ pentru o perioadă convenită de timp.</w:t>
      </w:r>
      <w:bookmarkEnd w:id="15"/>
    </w:p>
    <w:p>
      <w:pPr>
        <w:pStyle w:val="IASBNormalnparaP"/>
        <w:rPr/>
      </w:pPr>
      <w:bookmarkStart w:id="16" w:name="SL145280"/>
      <w:r>
        <w:rPr>
          <w:b/>
        </w:rPr>
        <w:t xml:space="preserve">Un </w:t>
      </w:r>
      <w:r>
        <w:rPr>
          <w:b/>
          <w:i/>
        </w:rPr>
        <w:t>leasing financiar</w:t>
      </w:r>
      <w:r>
        <w:rPr>
          <w:b/>
        </w:rPr>
        <w:t xml:space="preserve"> este operaţiunea de leasing care transferă în mare măsură toate riscurile şi recompensele aferente dreptului de proprietate asupra unui activ. Titlul de proprietate poate să fie transferat sau nu , în cele din urmă. </w:t>
      </w:r>
      <w:bookmarkEnd w:id="16"/>
    </w:p>
    <w:p>
      <w:pPr>
        <w:pStyle w:val="IASBNormalnparaP"/>
        <w:rPr/>
      </w:pPr>
      <w:bookmarkStart w:id="17" w:name="SL145281"/>
      <w:r>
        <w:rPr>
          <w:b/>
        </w:rPr>
        <w:t xml:space="preserve">Un </w:t>
      </w:r>
      <w:r>
        <w:rPr>
          <w:b/>
          <w:i/>
        </w:rPr>
        <w:t>leasing operaţional</w:t>
      </w:r>
      <w:r>
        <w:rPr>
          <w:b/>
        </w:rPr>
        <w:t xml:space="preserve">este operaţiunea de leasing care nu intră în categoria leasingului financiar. </w:t>
      </w:r>
      <w:bookmarkEnd w:id="17"/>
    </w:p>
    <w:p>
      <w:pPr>
        <w:pStyle w:val="IASBNormalnparaP"/>
        <w:rPr/>
      </w:pPr>
      <w:bookmarkStart w:id="18" w:name="SL145282"/>
      <w:r>
        <w:rPr>
          <w:b/>
        </w:rPr>
        <w:t xml:space="preserve">Un </w:t>
      </w:r>
      <w:r>
        <w:rPr>
          <w:b/>
          <w:i/>
        </w:rPr>
        <w:t>leasing irevocabil</w:t>
      </w:r>
      <w:r>
        <w:rPr>
          <w:b/>
        </w:rPr>
        <w:t xml:space="preserve"> reprezintă operaţiunea de leasing care este revocabilă doar:</w:t>
      </w:r>
      <w:bookmarkEnd w:id="18"/>
    </w:p>
    <w:p>
      <w:pPr>
        <w:pStyle w:val="IASBNormalnparaL1"/>
        <w:rPr/>
      </w:pPr>
      <w:r>
        <w:rPr>
          <w:b/>
        </w:rPr>
        <w:t>(a)</w:t>
      </w:r>
      <w:r>
        <w:rPr/>
        <w:tab/>
      </w:r>
      <w:bookmarkStart w:id="19" w:name="SL145285"/>
      <w:r>
        <w:rPr>
          <w:b/>
        </w:rPr>
        <w:t>dacă survine un eveniment contingent a cărui producere era puţin probabilă;</w:t>
      </w:r>
      <w:bookmarkEnd w:id="19"/>
    </w:p>
    <w:p>
      <w:pPr>
        <w:pStyle w:val="IASBNormalnparaL1"/>
        <w:rPr/>
      </w:pPr>
      <w:r>
        <w:rPr>
          <w:b/>
        </w:rPr>
        <w:t>(b)</w:t>
      </w:r>
      <w:r>
        <w:rPr/>
        <w:tab/>
      </w:r>
      <w:bookmarkStart w:id="20" w:name="SL145287"/>
      <w:r>
        <w:rPr>
          <w:b/>
        </w:rPr>
        <w:t>cu permisiunea locatorului;</w:t>
      </w:r>
      <w:bookmarkEnd w:id="20"/>
    </w:p>
    <w:p>
      <w:pPr>
        <w:pStyle w:val="IASBNormalnparaL1"/>
        <w:rPr/>
      </w:pPr>
      <w:r>
        <w:rPr>
          <w:b/>
        </w:rPr>
        <w:t>(c)</w:t>
      </w:r>
      <w:r>
        <w:rPr/>
        <w:tab/>
      </w:r>
      <w:bookmarkStart w:id="21" w:name="SL145289"/>
      <w:r>
        <w:rPr>
          <w:b/>
        </w:rPr>
        <w:t>în cazul în care locatarul contractează cu acelaşi locator un nou leasing pentru acelaşi activ sau unul echivalent; sau</w:t>
      </w:r>
      <w:bookmarkEnd w:id="21"/>
    </w:p>
    <w:p>
      <w:pPr>
        <w:pStyle w:val="IASBNormalnparaL1"/>
        <w:rPr/>
      </w:pPr>
      <w:r>
        <w:rPr>
          <w:b/>
        </w:rPr>
        <w:t>(d)</w:t>
      </w:r>
      <w:r>
        <w:rPr/>
        <w:tab/>
      </w:r>
      <w:bookmarkStart w:id="22" w:name="SL145291"/>
      <w:r>
        <w:rPr>
          <w:b/>
        </w:rPr>
        <w:t>în momentul plăţii de către locatar a unei asemenea sume suplimentare încât, la începutul contractului de leasing, continuarea acestuia este certă într-o măsură rezonabilă.</w:t>
      </w:r>
      <w:bookmarkEnd w:id="22"/>
    </w:p>
    <w:p>
      <w:pPr>
        <w:pStyle w:val="IASBNormalnparaP"/>
        <w:rPr/>
      </w:pPr>
      <w:bookmarkStart w:id="23" w:name="SL145292"/>
      <w:r>
        <w:rPr>
          <w:b/>
          <w:i/>
        </w:rPr>
        <w:t>Începutul contractului de leasing</w:t>
      </w:r>
      <w:r>
        <w:rPr>
          <w:b/>
        </w:rPr>
        <w:t xml:space="preserve"> reprezintă prima dată, în ordine cronologică, dintre data contractului de leasing şi data angajamentului părţilor de a respecta principalele prevederi ale contractului de leasing. La această dată:</w:t>
      </w:r>
      <w:bookmarkEnd w:id="23"/>
    </w:p>
    <w:p>
      <w:pPr>
        <w:pStyle w:val="IASBNormalnparaL1"/>
        <w:rPr/>
      </w:pPr>
      <w:r>
        <w:rPr>
          <w:b/>
        </w:rPr>
        <w:t>(a)</w:t>
      </w:r>
      <w:r>
        <w:rPr/>
        <w:tab/>
      </w:r>
      <w:bookmarkStart w:id="24" w:name="SL145295"/>
      <w:r>
        <w:rPr>
          <w:b/>
        </w:rPr>
        <w:t>leasingul este clasificat drept leasing operaţional sau leasing financiar; şi</w:t>
      </w:r>
      <w:bookmarkEnd w:id="24"/>
    </w:p>
    <w:p>
      <w:pPr>
        <w:pStyle w:val="IASBNormalnparaL1"/>
        <w:rPr/>
      </w:pPr>
      <w:r>
        <w:rPr>
          <w:b/>
        </w:rPr>
        <w:t>(b)</w:t>
      </w:r>
      <w:r>
        <w:rPr/>
        <w:tab/>
      </w:r>
      <w:bookmarkStart w:id="25" w:name="SL145297"/>
      <w:r>
        <w:rPr>
          <w:b/>
        </w:rPr>
        <w:t>în cazul leasingului financiar sunt determinate sumele ce vor fi recunoscute la începutul perioadei de leasing.</w:t>
      </w:r>
      <w:bookmarkEnd w:id="25"/>
    </w:p>
    <w:p>
      <w:pPr>
        <w:pStyle w:val="IASBNormalnparaP"/>
        <w:rPr/>
      </w:pPr>
      <w:bookmarkStart w:id="26" w:name="SL145298"/>
      <w:r>
        <w:rPr>
          <w:b/>
          <w:i/>
        </w:rPr>
        <w:t>Începutul perioadei de leasing</w:t>
      </w:r>
      <w:r>
        <w:rPr>
          <w:b/>
        </w:rPr>
        <w:t xml:space="preserve"> este data de la care locatarul este îndreptăţit să îşi exercite dreptul de a utiliza bunurile în sistem de leasing. Este data recunoaşterii iniţiale a leasingului (adică recunoaşterea activelor, datoriilor, veniturilor şi cheltuielilor rezultate din contractul de leasing, după caz). </w:t>
      </w:r>
      <w:bookmarkEnd w:id="26"/>
    </w:p>
    <w:p>
      <w:pPr>
        <w:pStyle w:val="IASBNormalnparaP"/>
        <w:rPr/>
      </w:pPr>
      <w:bookmarkStart w:id="27" w:name="SL145299"/>
      <w:r>
        <w:rPr>
          <w:b/>
          <w:i/>
        </w:rPr>
        <w:t>Durata contractului de leasing</w:t>
      </w:r>
      <w:r>
        <w:rPr>
          <w:b/>
        </w:rPr>
        <w:t xml:space="preserve"> reprezintă perioada de timp irevocabilă pentru care locatarul a contractat activul în leasing şi orice alte perioade suplimentare pentru care locatarul are opţiunea de a continua utilizarea activului în regim de leasing, cu sau fără plată suplimentară, când la începutul contractului de leasing este cert, într-o măsură rezonabilă, faptul că locatarul îşi va exercita această opţiune. </w:t>
      </w:r>
      <w:bookmarkEnd w:id="27"/>
    </w:p>
    <w:p>
      <w:pPr>
        <w:pStyle w:val="IASBNormalnparaP"/>
        <w:rPr/>
      </w:pPr>
      <w:bookmarkStart w:id="28" w:name="SL145300"/>
      <w:r>
        <w:rPr>
          <w:b/>
          <w:i/>
        </w:rPr>
        <w:t>Plăţile minime de leasing</w:t>
      </w:r>
      <w:r>
        <w:rPr>
          <w:b/>
        </w:rPr>
        <w:t xml:space="preserve"> sunt acele plăţi pe care locatarul va fi sau poate fi obligat să le efectueze de-a lungul duratei contractului de leasing, excluzând chiria contingentă, costurile serviciilor şi impozitele pe care locatorul le va plăti şi care se vor rambursa acestuia, împreună cu:</w:t>
      </w:r>
      <w:bookmarkEnd w:id="28"/>
    </w:p>
    <w:p>
      <w:pPr>
        <w:pStyle w:val="IASBNormalnparaL1"/>
        <w:rPr/>
      </w:pPr>
      <w:r>
        <w:rPr>
          <w:b/>
        </w:rPr>
        <w:t>(a)</w:t>
      </w:r>
      <w:r>
        <w:rPr/>
        <w:tab/>
      </w:r>
      <w:bookmarkStart w:id="29" w:name="SL145303"/>
      <w:r>
        <w:rPr>
          <w:b/>
        </w:rPr>
        <w:t>pentru locatar, orice sume garantate de locatar sau de o parte afiliată locatarului; sau</w:t>
      </w:r>
      <w:bookmarkEnd w:id="29"/>
    </w:p>
    <w:p>
      <w:pPr>
        <w:pStyle w:val="IASBNormalnparaL1"/>
        <w:rPr/>
      </w:pPr>
      <w:r>
        <w:rPr>
          <w:b/>
        </w:rPr>
        <w:t>(b)</w:t>
      </w:r>
      <w:r>
        <w:rPr/>
        <w:tab/>
      </w:r>
      <w:bookmarkStart w:id="30" w:name="SL145305"/>
      <w:r>
        <w:rPr>
          <w:b/>
        </w:rPr>
        <w:t>pentru locator, orice valoare reziduală garantată locatorului de către:</w:t>
      </w:r>
      <w:bookmarkEnd w:id="30"/>
    </w:p>
    <w:p>
      <w:pPr>
        <w:pStyle w:val="IASBNormalnparaL2"/>
        <w:rPr/>
      </w:pPr>
      <w:r>
        <w:rPr>
          <w:b/>
        </w:rPr>
        <w:t>(i)</w:t>
      </w:r>
      <w:r>
        <w:rPr/>
        <w:tab/>
      </w:r>
      <w:bookmarkStart w:id="31" w:name="SL145308"/>
      <w:r>
        <w:rPr>
          <w:b/>
        </w:rPr>
        <w:t>locatar;</w:t>
      </w:r>
      <w:bookmarkEnd w:id="31"/>
    </w:p>
    <w:p>
      <w:pPr>
        <w:pStyle w:val="IASBNormalnparaL2"/>
        <w:rPr/>
      </w:pPr>
      <w:r>
        <w:rPr>
          <w:b/>
        </w:rPr>
        <w:t>(ii)</w:t>
      </w:r>
      <w:r>
        <w:rPr/>
        <w:tab/>
      </w:r>
      <w:bookmarkStart w:id="32" w:name="SL145310"/>
      <w:r>
        <w:rPr>
          <w:b/>
        </w:rPr>
        <w:t xml:space="preserve">o parte afiliată locatarului; </w:t>
      </w:r>
      <w:bookmarkEnd w:id="32"/>
      <w:r>
        <w:rPr>
          <w:b/>
        </w:rPr>
        <w:t>fie</w:t>
      </w:r>
    </w:p>
    <w:p>
      <w:pPr>
        <w:pStyle w:val="IASBNormalnparaL2"/>
        <w:rPr/>
      </w:pPr>
      <w:r>
        <w:rPr>
          <w:b/>
        </w:rPr>
        <w:t>(iii)</w:t>
      </w:r>
      <w:r>
        <w:rPr/>
        <w:tab/>
      </w:r>
      <w:bookmarkStart w:id="33" w:name="SL145312"/>
      <w:r>
        <w:rPr>
          <w:b/>
        </w:rPr>
        <w:t>o terţă parte, fără legătură cu locatorul, care este capabilă din punct de vedere financiar să onoreze obligaţiile aferente garanţiei.</w:t>
      </w:r>
      <w:bookmarkEnd w:id="33"/>
    </w:p>
    <w:p>
      <w:pPr>
        <w:pStyle w:val="IASBNormalnparaP"/>
        <w:rPr/>
      </w:pPr>
      <w:bookmarkStart w:id="34" w:name="SL145313"/>
      <w:r>
        <w:rPr>
          <w:b/>
        </w:rPr>
        <w:t>Cu toate acestea, dacă locatarul are o opţiune de a achiziţiona activul</w:t>
      </w:r>
      <w:r>
        <w:rPr/>
        <w:t xml:space="preserve"> </w:t>
      </w:r>
      <w:r>
        <w:rPr>
          <w:b/>
        </w:rPr>
        <w:t xml:space="preserve">la un preţ estimat a fi suficient de scăzut faţă de valoarea justă la data la care opţiunea devine exercitabilă încât, la începutul contractului de leasing, există certitudinea rezonabilă că opţiunea va fi exercitată, atunci plăţile minime de leasing includ plăţile minime exigibile pe durata contractului de leasing până la data preconizată de exercitare a opţiunii de cumpărare, precum şi plata necesară pentru exercitarea acestei opţiuni. </w:t>
      </w:r>
      <w:bookmarkEnd w:id="34"/>
    </w:p>
    <w:p>
      <w:pPr>
        <w:pStyle w:val="IASBNormalnparaP"/>
        <w:rPr/>
      </w:pPr>
      <w:bookmarkStart w:id="35" w:name="SL145314"/>
      <w:r>
        <w:rPr>
          <w:b/>
          <w:i/>
        </w:rPr>
        <w:t>Valoarea justă</w:t>
      </w:r>
      <w:r>
        <w:rPr>
          <w:b/>
        </w:rPr>
        <w:t xml:space="preserve"> este valoarea la care poate fi tranzacţionat un activ sau decontată o datorie, între părţi interesate şi în cunoştinţă de cauză, în cadrul unei tranzacţii desfăşurate în condiţii obiective. </w:t>
      </w:r>
      <w:bookmarkEnd w:id="35"/>
    </w:p>
    <w:p>
      <w:pPr>
        <w:pStyle w:val="IASBNormalnparaP"/>
        <w:rPr/>
      </w:pPr>
      <w:bookmarkStart w:id="36" w:name="SL145315"/>
      <w:r>
        <w:rPr>
          <w:b/>
          <w:i/>
        </w:rPr>
        <w:t>Durata de viaţă economică</w:t>
      </w:r>
      <w:r>
        <w:rPr>
          <w:b/>
        </w:rPr>
        <w:t xml:space="preserve"> este fie:</w:t>
      </w:r>
      <w:bookmarkEnd w:id="36"/>
    </w:p>
    <w:p>
      <w:pPr>
        <w:pStyle w:val="IASBNormalnparaL1"/>
        <w:rPr/>
      </w:pPr>
      <w:r>
        <w:rPr>
          <w:b/>
        </w:rPr>
        <w:t>(a)</w:t>
      </w:r>
      <w:r>
        <w:rPr/>
        <w:tab/>
      </w:r>
      <w:bookmarkStart w:id="37" w:name="SL145318"/>
      <w:r>
        <w:rPr>
          <w:b/>
        </w:rPr>
        <w:t xml:space="preserve">perioada de-a lungul căreia se preconizează că un activ este utilizabil economic de către unul sau mai mulţi utilizatori; </w:t>
      </w:r>
      <w:bookmarkEnd w:id="37"/>
      <w:r>
        <w:rPr>
          <w:b/>
        </w:rPr>
        <w:t>fie</w:t>
      </w:r>
    </w:p>
    <w:p>
      <w:pPr>
        <w:pStyle w:val="IASBNormalnparaL1"/>
        <w:rPr/>
      </w:pPr>
      <w:r>
        <w:rPr>
          <w:b/>
        </w:rPr>
        <w:t>(b)</w:t>
      </w:r>
      <w:r>
        <w:rPr/>
        <w:tab/>
      </w:r>
      <w:bookmarkStart w:id="38" w:name="SL145320"/>
      <w:r>
        <w:rPr>
          <w:b/>
        </w:rPr>
        <w:t>numărul unităţilor de producţie sau al unităţilor similare care se preconizează a fi obţinute prin utilizarea activului de către unul sau mai mulţi utilizatori.</w:t>
      </w:r>
      <w:bookmarkEnd w:id="38"/>
    </w:p>
    <w:p>
      <w:pPr>
        <w:pStyle w:val="IASBNormalnparaP"/>
        <w:rPr/>
      </w:pPr>
      <w:bookmarkStart w:id="39" w:name="SL145321"/>
      <w:r>
        <w:rPr>
          <w:b/>
          <w:i/>
        </w:rPr>
        <w:t>Durata de viaţă utilă</w:t>
      </w:r>
      <w:r>
        <w:rPr>
          <w:b/>
        </w:rPr>
        <w:t xml:space="preserve"> este perioada estimată rămasă de la începutul perioadei de leasing, fără a fi limitată la aceasta, pe parcursul căreia se aşteaptă ca beneficiile economice încorporate în activ să fie consumate de către entitate. </w:t>
      </w:r>
      <w:bookmarkEnd w:id="39"/>
    </w:p>
    <w:p>
      <w:pPr>
        <w:pStyle w:val="IASBNormalnparaP"/>
        <w:rPr/>
      </w:pPr>
      <w:bookmarkStart w:id="40" w:name="SL145322"/>
      <w:r>
        <w:rPr>
          <w:b/>
          <w:i/>
        </w:rPr>
        <w:t>Valoarea reziduală garantată</w:t>
      </w:r>
      <w:r>
        <w:rPr>
          <w:b/>
        </w:rPr>
        <w:t xml:space="preserve"> este:</w:t>
      </w:r>
      <w:bookmarkEnd w:id="40"/>
    </w:p>
    <w:p>
      <w:pPr>
        <w:pStyle w:val="IASBNormalnparaL1"/>
        <w:rPr/>
      </w:pPr>
      <w:r>
        <w:rPr>
          <w:b/>
        </w:rPr>
        <w:t>(a)</w:t>
      </w:r>
      <w:r>
        <w:rPr/>
        <w:tab/>
      </w:r>
      <w:bookmarkStart w:id="41" w:name="SL145325"/>
      <w:r>
        <w:rPr>
          <w:b/>
        </w:rPr>
        <w:t>pentru locatar, acea parte a valorii reziduale care este garantată de locatar sau de o parte afiliată acestuia (valoarea garanţiei constituind valoarea maximă care poate deveni exigibilă în orice situaţie); şi</w:t>
      </w:r>
      <w:bookmarkEnd w:id="41"/>
    </w:p>
    <w:p>
      <w:pPr>
        <w:pStyle w:val="IASBNormalnparaL1"/>
        <w:rPr/>
      </w:pPr>
      <w:r>
        <w:rPr>
          <w:b/>
        </w:rPr>
        <w:t>(b)</w:t>
      </w:r>
      <w:r>
        <w:rPr/>
        <w:tab/>
      </w:r>
      <w:bookmarkStart w:id="42" w:name="SL145327"/>
      <w:r>
        <w:rPr>
          <w:b/>
        </w:rPr>
        <w:t>pentru locator, acea parte a valorii reziduale care este garantată de locatar sau de o terţă parte neafiliată locatorului care este capabilă, din punct de vedere financiar, să onoreze obligaţiile asumate prin garanţie.</w:t>
      </w:r>
      <w:bookmarkEnd w:id="42"/>
    </w:p>
    <w:p>
      <w:pPr>
        <w:pStyle w:val="IASBNormalnparaP"/>
        <w:rPr/>
      </w:pPr>
      <w:bookmarkStart w:id="43" w:name="SL145328"/>
      <w:r>
        <w:rPr>
          <w:b/>
          <w:i/>
        </w:rPr>
        <w:t>Valoarea reziduală negarantată</w:t>
      </w:r>
      <w:r>
        <w:rPr>
          <w:b/>
        </w:rPr>
        <w:t xml:space="preserve"> reprezintă acea parte din valoarea reziduală a activului în regim de leasing a cărei valorificare de către locator nu este sigură sau este garantată numai de o parte afiliată locatorului. </w:t>
      </w:r>
      <w:bookmarkEnd w:id="43"/>
    </w:p>
    <w:p>
      <w:pPr>
        <w:pStyle w:val="IASBNormalnparaP"/>
        <w:rPr/>
      </w:pPr>
      <w:bookmarkStart w:id="44" w:name="SL145329"/>
      <w:r>
        <w:rPr>
          <w:b/>
          <w:i/>
        </w:rPr>
        <w:t>Costurile directe iniţiale</w:t>
      </w:r>
      <w:r>
        <w:rPr>
          <w:b/>
        </w:rPr>
        <w:t xml:space="preserve"> sunt costuri marginale care se pot atribui direct negocierii şi încheierii unui contract de leasing, în afara costurilor suportate de locatorii producători sau distribuitori. </w:t>
      </w:r>
      <w:bookmarkEnd w:id="44"/>
    </w:p>
    <w:p>
      <w:pPr>
        <w:pStyle w:val="IASBNormalnparaP"/>
        <w:rPr/>
      </w:pPr>
      <w:bookmarkStart w:id="45" w:name="SL145330"/>
      <w:r>
        <w:rPr>
          <w:b/>
          <w:i/>
        </w:rPr>
        <w:t>Investiţia brută în contractul de leasing</w:t>
      </w:r>
      <w:r>
        <w:rPr>
          <w:b/>
        </w:rPr>
        <w:t xml:space="preserve"> este agregarea:</w:t>
      </w:r>
      <w:bookmarkEnd w:id="45"/>
    </w:p>
    <w:p>
      <w:pPr>
        <w:pStyle w:val="IASBNormalnparaL1"/>
        <w:rPr/>
      </w:pPr>
      <w:r>
        <w:rPr>
          <w:b/>
        </w:rPr>
        <w:t>(a)</w:t>
      </w:r>
      <w:r>
        <w:rPr/>
        <w:tab/>
      </w:r>
      <w:bookmarkStart w:id="46" w:name="SL145333"/>
      <w:r>
        <w:rPr>
          <w:b/>
        </w:rPr>
        <w:t>plăţilor minime de leasing de primit de către locator în baza unui contract de leasing financiar, şi a</w:t>
      </w:r>
      <w:bookmarkEnd w:id="46"/>
    </w:p>
    <w:p>
      <w:pPr>
        <w:pStyle w:val="IASBNormalnparaL1"/>
        <w:rPr/>
      </w:pPr>
      <w:r>
        <w:rPr>
          <w:b/>
        </w:rPr>
        <w:t>(b)</w:t>
      </w:r>
      <w:r>
        <w:rPr/>
        <w:tab/>
      </w:r>
      <w:bookmarkStart w:id="47" w:name="SL145335"/>
      <w:r>
        <w:rPr>
          <w:b/>
        </w:rPr>
        <w:t>oricărei valori reziduale negarantate acumulate în contul locatorului.</w:t>
      </w:r>
      <w:bookmarkEnd w:id="47"/>
    </w:p>
    <w:p>
      <w:pPr>
        <w:pStyle w:val="IASBNormalnparaP"/>
        <w:rPr/>
      </w:pPr>
      <w:bookmarkStart w:id="48" w:name="SL145336"/>
      <w:r>
        <w:rPr>
          <w:b/>
          <w:i/>
        </w:rPr>
        <w:t>Investiţia netă în contractul de leasing</w:t>
      </w:r>
      <w:r>
        <w:rPr>
          <w:b/>
        </w:rPr>
        <w:t xml:space="preserve"> este investiţia brută în leasing actualizată la rata dobânzii implicite din contractul de leasing.</w:t>
      </w:r>
      <w:bookmarkEnd w:id="48"/>
    </w:p>
    <w:p>
      <w:pPr>
        <w:pStyle w:val="IASBNormalnparaP"/>
        <w:rPr/>
      </w:pPr>
      <w:bookmarkStart w:id="49" w:name="SL145337"/>
      <w:r>
        <w:rPr>
          <w:b/>
          <w:i/>
        </w:rPr>
        <w:t>Venitul financiar neîncasat</w:t>
      </w:r>
      <w:r>
        <w:rPr>
          <w:b/>
        </w:rPr>
        <w:t xml:space="preserve"> reprezintă diferenţa dintre:</w:t>
      </w:r>
      <w:bookmarkEnd w:id="49"/>
    </w:p>
    <w:p>
      <w:pPr>
        <w:pStyle w:val="IASBNormalnparaL1"/>
        <w:rPr/>
      </w:pPr>
      <w:r>
        <w:rPr>
          <w:b/>
        </w:rPr>
        <w:t>(a)</w:t>
      </w:r>
      <w:r>
        <w:rPr/>
        <w:tab/>
      </w:r>
      <w:bookmarkStart w:id="50" w:name="SL145340"/>
      <w:r>
        <w:rPr>
          <w:b/>
        </w:rPr>
        <w:t>investiţia brută în leasing, şi</w:t>
      </w:r>
      <w:bookmarkEnd w:id="50"/>
    </w:p>
    <w:p>
      <w:pPr>
        <w:pStyle w:val="IASBNormalnparaL1"/>
        <w:rPr/>
      </w:pPr>
      <w:r>
        <w:rPr>
          <w:b/>
        </w:rPr>
        <w:t>(b)</w:t>
      </w:r>
      <w:r>
        <w:rPr/>
        <w:tab/>
      </w:r>
      <w:bookmarkStart w:id="51" w:name="SL145342"/>
      <w:r>
        <w:rPr>
          <w:b/>
        </w:rPr>
        <w:t>investiţia netă în leasing.</w:t>
      </w:r>
      <w:bookmarkEnd w:id="51"/>
    </w:p>
    <w:p>
      <w:pPr>
        <w:pStyle w:val="IASBNormalnparaP"/>
        <w:rPr/>
      </w:pPr>
      <w:bookmarkStart w:id="52" w:name="SL145343"/>
      <w:r>
        <w:rPr>
          <w:b/>
          <w:i/>
        </w:rPr>
        <w:t>Rata dobânzii implicite în contractul de leasing</w:t>
      </w:r>
      <w:r>
        <w:rPr/>
        <w:t xml:space="preserve"> </w:t>
      </w:r>
      <w:r>
        <w:rPr>
          <w:b/>
        </w:rPr>
        <w:t xml:space="preserve">este rata de actualizare care, la începutul contractului de leasing, determină ca valoarea actualizată agregată a (a) plăţilor minime de leasing şi a (b) valorii reziduale negarantate să fie egală cu suma (i) valorii juste a activului aflat în leasing şi a (ii) oricărui cost direct iniţial al locatorului. </w:t>
      </w:r>
      <w:bookmarkEnd w:id="52"/>
    </w:p>
    <w:p>
      <w:pPr>
        <w:pStyle w:val="IASBNormalnparaP"/>
        <w:rPr/>
      </w:pPr>
      <w:bookmarkStart w:id="53" w:name="SL145344"/>
      <w:r>
        <w:rPr>
          <w:b/>
          <w:i/>
        </w:rPr>
        <w:t>Rata dobânzii marginale a locatarului</w:t>
      </w:r>
      <w:r>
        <w:rPr>
          <w:b/>
        </w:rPr>
        <w:t>este rata dobânzii pe care locatarul ar trebui să o plătească pentru un leasing similar sau, dacă aceasta nu este determinabilă, rata pe care, la începutul contractului de leasing, locatarul ar trebui să o suporte pentru a împrumuta, pentru aceeaşi perioadă şi cu o garanţie similară, fondurile necesare pentru cumpărarea activului.</w:t>
      </w:r>
      <w:bookmarkEnd w:id="53"/>
    </w:p>
    <w:p>
      <w:pPr>
        <w:pStyle w:val="IASBNormalnparaP"/>
        <w:rPr/>
      </w:pPr>
      <w:bookmarkStart w:id="54" w:name="SL145345"/>
      <w:r>
        <w:rPr>
          <w:b/>
          <w:i/>
        </w:rPr>
        <w:t>Chiria contingentă</w:t>
      </w:r>
      <w:r>
        <w:rPr>
          <w:b/>
        </w:rPr>
        <w:t xml:space="preserve">este acea parte a plăţilor de leasing care nu are o valoare determinată, dar este stabilită în funcţie de valoarea viitoare a unui factor care se modifică altfel decât odată cu trecerea timpului (de exemplu, un procent din vânzările viitoare, gradul de utilizare viitoare, indicii viitori de preţ, ratele viitoare ale dobânzilor practicate pe piaţă). </w:t>
      </w:r>
      <w:bookmarkEnd w:id="54"/>
    </w:p>
    <w:p>
      <w:pPr>
        <w:pStyle w:val="IASBNormalnpara"/>
        <w:rPr/>
      </w:pPr>
      <w:r>
        <w:rPr/>
        <w:t>5</w:t>
        <w:tab/>
      </w:r>
      <w:bookmarkStart w:id="55" w:name="SL30403"/>
      <w:r>
        <w:rPr/>
        <w:t>Un acord sau un angajament de leasing poate să includă prevederi pentru ajustarea plăţilor de leasing în funcţie de modificări ale costurilor de construcţie sau de cumpărare a proprietăţii aflate în leasing sau în funcţie de schimbări ale altor evaluări ale costului sau valorii, cum ar fi nivelurile generale de preţ, sau ale costurilor de finanţare ale locatorului, în perioada dintre începutul contractului de leasing şi începutul perioadei de leasing. În aceste cazuri, în sensul prezentului standard trebuie presupus că efectul unor asemenea modificări a avut loc la începutul contractului de leasing.</w:t>
      </w:r>
      <w:bookmarkEnd w:id="55"/>
    </w:p>
    <w:p>
      <w:pPr>
        <w:pStyle w:val="IASBNormalnpara"/>
        <w:rPr/>
      </w:pPr>
      <w:r>
        <w:rPr/>
        <w:t>6</w:t>
        <w:tab/>
      </w:r>
      <w:bookmarkStart w:id="56" w:name="SL30404"/>
      <w:r>
        <w:rPr/>
        <w:t>Definiţia leasingului include contractele de închiriere a unui activ care cuprind o clauză ce îi oferă locatarului opţiunea de a deveni proprietarul activului la îndeplinirea condiţiilor convenite. Aceste contracte sunt denumite uneori contracte de cumpărare în rate.</w:t>
      </w:r>
      <w:bookmarkEnd w:id="56"/>
    </w:p>
    <w:p>
      <w:pPr>
        <w:pStyle w:val="IASBNormalnpara"/>
        <w:rPr/>
      </w:pPr>
      <w:r>
        <w:rPr/>
        <w:t>6A</w:t>
        <w:tab/>
      </w:r>
      <w:bookmarkStart w:id="57" w:name="F16141410"/>
      <w:r>
        <w:rPr/>
        <w:t xml:space="preserve">IAS 17 utilizează termenul „valoare justă” într-un mod diferit faţă de unele aspecte ale definiţiei valorii juste din IFRS 13 </w:t>
      </w:r>
      <w:r>
        <w:rPr>
          <w:i/>
        </w:rPr>
        <w:t>Evaluarea la valoarea justă</w:t>
      </w:r>
      <w:r>
        <w:rPr/>
        <w:t>. Prin urmare, când aplică IAS 17, o entitate evaluează valoarea justă în conformitate cu IAS 17, şi nu cu IFRS 13.</w:t>
      </w:r>
      <w:bookmarkEnd w:id="57"/>
    </w:p>
    <w:p>
      <w:pPr>
        <w:pStyle w:val="IASBSectionTitle1NonInd"/>
        <w:rPr/>
      </w:pPr>
      <w:bookmarkStart w:id="58" w:name="SL145346"/>
      <w:r>
        <w:rPr/>
        <w:t>Clasificarea contractelor de leasing</w:t>
      </w:r>
      <w:bookmarkEnd w:id="58"/>
    </w:p>
    <w:p>
      <w:pPr>
        <w:pStyle w:val="IASBNormalnpara"/>
        <w:rPr/>
      </w:pPr>
      <w:r>
        <w:rPr/>
        <w:t>7</w:t>
        <w:tab/>
      </w:r>
      <w:bookmarkStart w:id="59" w:name="SL30405"/>
      <w:r>
        <w:rPr/>
        <w:t>Clasificarea contractelor de leasing adoptată în prezentul standard se bazează pe măsura în care riscurile şi recompensele aferente dreptului de proprietate a unui activ în sistem de leasing revin locatorului sau locatarului. Riscurile includ posibilitatea de a se înregistra pierderi, ca urmare a unui grad scăzut de utilizare a activului sau a uzurii morale tehnologice şi a unor variaţii ale venitului datorate modificării condiţiilor economice. Recompensele pot fi reprezentate de preconizarea unei activităţi profitabile pe durata vieţii economice a activului şi a unor câştiguri rezultate din creşterea valorii sau din realizarea valorii reziduale.</w:t>
      </w:r>
      <w:bookmarkEnd w:id="59"/>
    </w:p>
    <w:p>
      <w:pPr>
        <w:pStyle w:val="IASBNormalnpara"/>
        <w:rPr>
          <w:b/>
          <w:b/>
        </w:rPr>
      </w:pPr>
      <w:r>
        <w:rPr>
          <w:b/>
        </w:rPr>
        <w:t>8</w:t>
        <w:tab/>
      </w:r>
      <w:bookmarkStart w:id="60" w:name="SL30406"/>
      <w:r>
        <w:rPr>
          <w:b/>
        </w:rPr>
        <w:t>Un contract de leasing este clasificat drept un leasing financiar dacă transferă în mod semnificativ toate riscurile şi recompensele aferente dreptului de proprietate. Un contract de leasing este clasificat drept leasing operaţional dacă nu transferă în mod semnificativ toate riscurile şi recompensele aferente dreptului de proprietate.</w:t>
      </w:r>
      <w:bookmarkEnd w:id="60"/>
    </w:p>
    <w:p>
      <w:pPr>
        <w:pStyle w:val="IASBNormalnpara"/>
        <w:rPr/>
      </w:pPr>
      <w:r>
        <w:rPr/>
        <w:t>9</w:t>
        <w:tab/>
      </w:r>
      <w:bookmarkStart w:id="61" w:name="SL30407"/>
      <w:r>
        <w:rPr/>
        <w:t xml:space="preserve">Deoarece tranzacţia dintre locator şi locatar se bazează pe un contract de leasing încheiat între cele două părţi, este necesară utilizarea unor definiţii consecvente. Aplicarea acestor definiţii circumstanţelor diferite ale locatorului şi ale locatarului poate face ca acelaşi leasing să fie clasificat în mod diferit de către aceştia. De exemplu, aceasta se poate întâmpla dacă locatorul beneficiază de o garantare a valorii reziduale oferită de un terţ neafiliat locatarului. </w:t>
      </w:r>
      <w:bookmarkEnd w:id="61"/>
    </w:p>
    <w:p>
      <w:pPr>
        <w:pStyle w:val="IASBNormalnpara"/>
        <w:rPr/>
      </w:pPr>
      <w:r>
        <w:rPr/>
        <w:t>10</w:t>
        <w:tab/>
      </w:r>
      <w:bookmarkStart w:id="62" w:name="SL30408"/>
      <w:r>
        <w:rPr/>
        <w:t>Dacă un contract de leasing este un leasing financiar sau un leasing operaţional depinde mai degrabă de fondul tranzacţiei decât de forma contractului.</w:t>
      </w:r>
      <w:r>
        <w:rPr>
          <w:rStyle w:val="FootnoteCharacters"/>
          <w:rStyle w:val="FootnoteAnchor"/>
        </w:rPr>
        <w:footnoteReference w:id="2"/>
      </w:r>
      <w:r>
        <w:rPr/>
        <w:t xml:space="preserve"> Exemple de situaţii care, individual sau corelate, pot conduce, de obicei, la clasificarea unui leasing drept leasing financiar sunt: </w:t>
      </w:r>
      <w:bookmarkEnd w:id="62"/>
    </w:p>
    <w:p>
      <w:pPr>
        <w:pStyle w:val="IASBNormalnparaL1"/>
        <w:rPr/>
      </w:pPr>
      <w:r>
        <w:rPr/>
        <w:t>(a)</w:t>
        <w:tab/>
      </w:r>
      <w:bookmarkStart w:id="63" w:name="SL145349"/>
      <w:r>
        <w:rPr/>
        <w:t>contractul de leasing transferă locatarului titlul de proprietate asupra activului până la sfârşitul duratei contractului de leasing;</w:t>
      </w:r>
      <w:bookmarkEnd w:id="63"/>
    </w:p>
    <w:p>
      <w:pPr>
        <w:pStyle w:val="IASBNormalnparaL1"/>
        <w:rPr/>
      </w:pPr>
      <w:r>
        <w:rPr/>
        <w:t>(b)</w:t>
        <w:tab/>
      </w:r>
      <w:bookmarkStart w:id="64" w:name="SL145351"/>
      <w:r>
        <w:rPr/>
        <w:t>locatarul are opţiunea de a cumpăra activul la un preţ estimat a fi suficient de scăzut faţă de valoarea justă la data la care opţiunea devine exercitabilă încât, la începutul contractului de leasing, există certitudinea rezonabilă că opţiunea va fi exercitată;</w:t>
      </w:r>
      <w:bookmarkEnd w:id="64"/>
    </w:p>
    <w:p>
      <w:pPr>
        <w:pStyle w:val="IASBNormalnparaL1"/>
        <w:rPr/>
      </w:pPr>
      <w:r>
        <w:rPr/>
        <w:t>(c)</w:t>
        <w:tab/>
      </w:r>
      <w:bookmarkStart w:id="65" w:name="SL145353"/>
      <w:r>
        <w:rPr/>
        <w:t>durata contractului de leasing acoperă, în cea mai mare parte, durata de viaţă economică a activului, chiar dacă titlul de proprietate nu este transferat;</w:t>
      </w:r>
      <w:bookmarkEnd w:id="65"/>
    </w:p>
    <w:p>
      <w:pPr>
        <w:pStyle w:val="IASBNormalnparaL1"/>
        <w:rPr/>
      </w:pPr>
      <w:r>
        <w:rPr/>
        <w:t>(d)</w:t>
        <w:tab/>
      </w:r>
      <w:bookmarkStart w:id="66" w:name="SL145355"/>
      <w:r>
        <w:rPr/>
        <w:t>la începutul contractului de leasing, valoarea actualizată a plăţilor minime de leasing este cel puţin egală cu aproape întreaga valoare justă a activului în sistem de leasing; şi</w:t>
      </w:r>
      <w:bookmarkEnd w:id="66"/>
    </w:p>
    <w:p>
      <w:pPr>
        <w:pStyle w:val="IASBNormalnparaL1"/>
        <w:rPr/>
      </w:pPr>
      <w:r>
        <w:rPr/>
        <w:t>(e)</w:t>
        <w:tab/>
      </w:r>
      <w:bookmarkStart w:id="67" w:name="SL145357"/>
      <w:r>
        <w:rPr/>
        <w:t>activele în sistem de leasing au un caracter atât de special încât numai locatarul le poate utiliza fără modificări majore.</w:t>
      </w:r>
      <w:bookmarkEnd w:id="67"/>
    </w:p>
    <w:p>
      <w:pPr>
        <w:pStyle w:val="IASBNormalnpara"/>
        <w:rPr/>
      </w:pPr>
      <w:r>
        <w:rPr/>
        <w:t>11</w:t>
        <w:tab/>
      </w:r>
      <w:bookmarkStart w:id="68" w:name="SL30409"/>
      <w:r>
        <w:rPr/>
        <w:t xml:space="preserve">Aspecte ce indică situaţii care, individual sau corelate, pot, de asemenea, să conducă la clasificarea unui leasing drept leasing financiar sunt: </w:t>
      </w:r>
      <w:bookmarkEnd w:id="68"/>
    </w:p>
    <w:p>
      <w:pPr>
        <w:pStyle w:val="IASBNormalnparaL1"/>
        <w:rPr/>
      </w:pPr>
      <w:r>
        <w:rPr/>
        <w:t>(a)</w:t>
        <w:tab/>
      </w:r>
      <w:bookmarkStart w:id="69" w:name="SL145360"/>
      <w:r>
        <w:rPr/>
        <w:t>dacă locatarul poate rezilia contractul de leasing, pierderile locatorului generate de rezilierea contractului sunt suportate de locatar;</w:t>
      </w:r>
      <w:bookmarkEnd w:id="69"/>
    </w:p>
    <w:p>
      <w:pPr>
        <w:pStyle w:val="IASBNormalnparaL1"/>
        <w:rPr/>
      </w:pPr>
      <w:r>
        <w:rPr/>
        <w:t>(b)</w:t>
        <w:tab/>
      </w:r>
      <w:bookmarkStart w:id="70" w:name="SL145362"/>
      <w:r>
        <w:rPr/>
        <w:t>câştigurile sau pierderile rezultate din variaţia valorii juste reziduale cad în sarcina locatarului (de exemplu, sub forma unei reduceri a chiriei echivalente cu cea mai mare parte a încasărilor din vânzare la sfârşitul contractului de leasing); şi</w:t>
      </w:r>
      <w:bookmarkEnd w:id="70"/>
    </w:p>
    <w:p>
      <w:pPr>
        <w:pStyle w:val="IASBNormalnparaL1"/>
        <w:rPr/>
      </w:pPr>
      <w:r>
        <w:rPr/>
        <w:t>(c)</w:t>
        <w:tab/>
      </w:r>
      <w:bookmarkStart w:id="71" w:name="SL145364"/>
      <w:r>
        <w:rPr/>
        <w:t>locatarul are capacitatea de a continua leasingul pentru o a doua perioadă, la o chirie substanţial mai redusă decât chiria pieţei.</w:t>
      </w:r>
      <w:bookmarkEnd w:id="71"/>
    </w:p>
    <w:p>
      <w:pPr>
        <w:pStyle w:val="IASBNormalnpara"/>
        <w:rPr/>
      </w:pPr>
      <w:r>
        <w:rPr/>
        <w:t>12</w:t>
        <w:tab/>
      </w:r>
      <w:bookmarkStart w:id="72" w:name="SL30410"/>
      <w:r>
        <w:rPr/>
        <w:t xml:space="preserve">Exemplele şi indicatorii de la punctele 10 şi 11 nu sunt întotdeauna concludenți. Dacă din alte caracteristici reiese clar că leasingul nu transferă în mare măsură toate riscurile şi beneficiile aferente dreptului de proprietate, atunci leasingul este clasificat drept operaţional. De exemplu, acesta poate fi cazul dacă proprietatea activului este transferată la sfârşitul contractului de leasing în schimbul unei plăţi variabile egale cu valoarea sa justă la acel moment, sau dacă există chirii contingente, care au ca rezultat faptul că locatarul nu deţine toate aceste riscuri şi recompense. </w:t>
      </w:r>
      <w:bookmarkEnd w:id="72"/>
    </w:p>
    <w:p>
      <w:pPr>
        <w:pStyle w:val="IASBNormalnpara"/>
        <w:rPr/>
      </w:pPr>
      <w:r>
        <w:rPr/>
        <w:t>13</w:t>
        <w:tab/>
      </w:r>
      <w:bookmarkStart w:id="73" w:name="SL30411"/>
      <w:r>
        <w:rPr/>
        <w:t xml:space="preserve">Clasificarea leasingului se realizează la începutul contractului de leasing. Dacă locatarul şi locatorul convin, în orice moment, să modifice clauzele contractului de leasing fără a reînnoi contractul, determinând astfel o altă clasificare în conformitate cu criteriile stipulate la punctele 7-12, în ipoteza în care noile prevederi ar fi existat la începutul contractului de leasing, contractul revizuit este considerat un acord nou pe întreaga sa durată. Cu toate acestea, modificările estimărilor (de exemplu, modificări ale duratei de viaţă economică estimate sau ale valorii reziduale a activului care constituie obiectul leasingului) sau modificările de circumstanţe (de exemplu, neîndeplinirea angajamentelor de către locatar) nu determină o nouă clasificare a leasingului din punct de vedere contabil. </w:t>
      </w:r>
      <w:bookmarkEnd w:id="73"/>
    </w:p>
    <w:p>
      <w:pPr>
        <w:pStyle w:val="IASBNormalnpara"/>
        <w:rPr/>
      </w:pPr>
      <w:r>
        <w:rPr/>
        <w:t>14-</w:t>
        <w:tab/>
        <w:t>[Eliminate]</w:t>
      </w:r>
    </w:p>
    <w:p>
      <w:pPr>
        <w:pStyle w:val="IASBNormalnparaC"/>
        <w:rPr/>
      </w:pPr>
      <w:r>
        <w:rPr/>
        <w:t>15</w:t>
        <w:tab/>
      </w:r>
    </w:p>
    <w:p>
      <w:pPr>
        <w:pStyle w:val="IASBNormalnpara"/>
        <w:rPr/>
      </w:pPr>
      <w:r>
        <w:rPr/>
        <w:t>15A</w:t>
        <w:tab/>
      </w:r>
      <w:bookmarkStart w:id="74" w:name="F8756061"/>
      <w:r>
        <w:rPr/>
        <w:t xml:space="preserve">Atunci când un contract de leasing include atât elementele „clădiri” cât şi „terenuri”, o entitate evaluează separat clasificarea fiecărei componente drept leasing financiar sau operaţional, în conformitate cu punctele 7-13. Pentru a determina încadrarea elementului teren ca leasing operaţional sau ca leasing financiar, un argument important îl reprezintă faptul că terenul are o durată de viaţă economică nedeterminată. </w:t>
      </w:r>
      <w:bookmarkEnd w:id="74"/>
    </w:p>
    <w:p>
      <w:pPr>
        <w:pStyle w:val="IASBNormalnpara"/>
        <w:rPr/>
      </w:pPr>
      <w:r>
        <w:rPr/>
        <w:t>16</w:t>
        <w:tab/>
      </w:r>
      <w:bookmarkStart w:id="75" w:name="SL30414"/>
      <w:r>
        <w:rPr/>
        <w:t xml:space="preserve">De câte ori este necesar pentru a clasifica şi contabiliza leasingul pentru teren şi clădiri, plăţile minime de leasing (inclusiv orice sume forfetare plătite în avans) sunt distribuite între elementele „clădiri” şi „teren” în mod proporţional cu valorile juste relative ale drepturilor de utilizare în sistem de leasing a elementelor respective, de la începutul contractului de leasing. Dacă plăţile aferente contractului de leasing nu pot fi distribuite în mod fiabil între aceste două elemente, întregul leasing este clasificat drept leasing financiar, mai puţin atunci când este clar că ambele elemente sunt contracte de leasing operaţional, caz în care întregul leasing este clasificat drept leasing operaţional. </w:t>
      </w:r>
      <w:bookmarkEnd w:id="75"/>
    </w:p>
    <w:p>
      <w:pPr>
        <w:pStyle w:val="IASBNormalnpara"/>
        <w:rPr/>
      </w:pPr>
      <w:r>
        <w:rPr/>
        <w:t>17</w:t>
        <w:tab/>
      </w:r>
      <w:bookmarkStart w:id="76" w:name="SL30415"/>
      <w:r>
        <w:rPr/>
        <w:t>Pentru un leasing imobiliar în care valoarea iniţială recunoscută pentru elementul „teren”, în conformitate cu punctul 20, este nesemnificativă, terenul şi clădirile pot fi tratate ca o singură unitate în scopul clasificării leasingului şi clasificate drept leasing financiar sau operaţional, în conformitate cu punctele 7-13. Într-un astfel de caz, durata de viaţă economică a clădirilor este considerată drept durata de viaţă economică a întregului activ în sistem de leasing.</w:t>
      </w:r>
      <w:bookmarkEnd w:id="76"/>
    </w:p>
    <w:p>
      <w:pPr>
        <w:pStyle w:val="IASBNormalnpara"/>
        <w:rPr/>
      </w:pPr>
      <w:r>
        <w:rPr/>
        <w:t>18</w:t>
        <w:tab/>
      </w:r>
      <w:bookmarkStart w:id="77" w:name="SL30416"/>
      <w:r>
        <w:rPr/>
        <w:t>Evaluarea separată a elementelor „teren” şi „clădiri” nu este prevăzută atunci când dreptul locatarului atât asupra clădirilor, cât şi asupra terenului este clasificat drept investiţie imobiliară, în conformitate cu IAS 40 şi se adoptă modelul valorii juste. Pentru această evaluare sunt necesare calcule detaliate numai în cazul în care clasificarea unuia sau a ambelor elemente este altfel nesigură.</w:t>
      </w:r>
      <w:bookmarkEnd w:id="77"/>
    </w:p>
    <w:p>
      <w:pPr>
        <w:pStyle w:val="IASBNormalnpara"/>
        <w:rPr/>
      </w:pPr>
      <w:r>
        <w:rPr/>
        <w:t>19</w:t>
        <w:tab/>
      </w:r>
      <w:bookmarkStart w:id="78" w:name="SL30417"/>
      <w:r>
        <w:rPr/>
        <w:t xml:space="preserve">În conformitate cu IAS 40, este posibil ca un locatar să clasifice un drept imobiliar deţinut în baza unui leasing operaţional drept o investiţie imobiliară. Dacă acest lucru se întâmplă, dreptul imobiliar este contabilizat la fel ca un leasing financiar şi, în plus, pentru activul recunoscut se foloseşte modelul valorii juste. Locatarul trebuie să continue contabilizarea leasingului drept leasing financiar, chiar dacă un eveniment ulterior schimbă natura dreptului imobiliar al locatarului, astfel încât acesta nu mai poate fi clasificat drept investiţie imobiliară. Acesta este cazul dacă, de exemplu, locatarul: </w:t>
      </w:r>
      <w:bookmarkEnd w:id="78"/>
    </w:p>
    <w:p>
      <w:pPr>
        <w:pStyle w:val="IASBNormalnparaL1"/>
        <w:rPr/>
      </w:pPr>
      <w:r>
        <w:rPr/>
        <w:t>(a)</w:t>
        <w:tab/>
      </w:r>
      <w:bookmarkStart w:id="79" w:name="SL145367"/>
      <w:r>
        <w:rPr/>
        <w:t>ocupă proprietatea, care este apoi transformată în proprietate imobiliară ocupată de proprietar la un cost presupus egal cu valoarea sa justă la data schimbării modului de utilizare; sau</w:t>
      </w:r>
      <w:bookmarkEnd w:id="79"/>
    </w:p>
    <w:p>
      <w:pPr>
        <w:pStyle w:val="IASBNormalnparaL1"/>
        <w:rPr/>
      </w:pPr>
      <w:r>
        <w:rPr/>
        <w:t>(b)</w:t>
        <w:tab/>
      </w:r>
      <w:bookmarkStart w:id="80" w:name="SL145369"/>
      <w:r>
        <w:rPr/>
        <w:t>acordă o subînchiriere care transferă în mare măsură unei terţe părţi toate riscurile şi recompensele aferente dreptului de proprietate. O astfel de subînchiriere este contabilizată de locatar drept leasing financiar către terţa parte în cauză, chiar dacă poate fi contabilizată drept leasing operaţional de către respectiva terţă parte.</w:t>
      </w:r>
      <w:bookmarkEnd w:id="80"/>
    </w:p>
    <w:p>
      <w:pPr>
        <w:pStyle w:val="IASBSectionTitle1NonInd"/>
        <w:rPr/>
      </w:pPr>
      <w:bookmarkStart w:id="81" w:name="SL145370"/>
      <w:r>
        <w:rPr/>
        <w:t>Contracte de leasing reflectate în situaţiile financiare ale locatarilor</w:t>
      </w:r>
      <w:bookmarkEnd w:id="81"/>
    </w:p>
    <w:p>
      <w:pPr>
        <w:pStyle w:val="IASBSectionTitle2Ind"/>
        <w:rPr/>
      </w:pPr>
      <w:bookmarkStart w:id="82" w:name="SL145371"/>
      <w:r>
        <w:rPr/>
        <w:t>Leasing financiar</w:t>
      </w:r>
      <w:bookmarkEnd w:id="82"/>
    </w:p>
    <w:p>
      <w:pPr>
        <w:pStyle w:val="IASBSectionTitle3Ind"/>
        <w:rPr/>
      </w:pPr>
      <w:bookmarkStart w:id="83" w:name="SL145372"/>
      <w:r>
        <w:rPr/>
        <w:t>Recunoaştere iniţială</w:t>
      </w:r>
      <w:bookmarkEnd w:id="83"/>
    </w:p>
    <w:p>
      <w:pPr>
        <w:pStyle w:val="IASBNormalnpara"/>
        <w:rPr>
          <w:b/>
          <w:b/>
        </w:rPr>
      </w:pPr>
      <w:r>
        <w:rPr>
          <w:b/>
        </w:rPr>
        <w:t>20</w:t>
        <w:tab/>
      </w:r>
      <w:bookmarkStart w:id="84" w:name="SL30418"/>
      <w:r>
        <w:rPr>
          <w:b/>
        </w:rPr>
        <w:t>La începutul perioadei de leasing, locatarii trebuie să recunoască operaţiunile de leasing financiar în situaţiile poziţiilor financiare drept active şi datorii la o valoare egală cu valoarea justă a activului în regim de leasing sau cu valoarea actualizată a plăţilor minime de leasing, dacă aceasta din urmă este mai mică, fiecare fiind determinată la începutul contractului de leasing. Rata de actualizare care trebuie folosită la calcularea valorii actualizate a plăţilor minime de leasing este rata implicită a dobânzii de leasing, dacă aceasta se poate determina; în caz contrar, trebuie utilizată rata dobânzii marginale a locatarului. Orice costuri iniţiale directe ale locatarului sunt adăugate la valoarea recunoscută drept activ.</w:t>
      </w:r>
      <w:bookmarkEnd w:id="84"/>
    </w:p>
    <w:p>
      <w:pPr>
        <w:pStyle w:val="IASBNormalnpara"/>
        <w:rPr/>
      </w:pPr>
      <w:r>
        <w:rPr/>
        <w:t>21</w:t>
        <w:tab/>
      </w:r>
      <w:bookmarkStart w:id="85" w:name="SL30419"/>
      <w:r>
        <w:rPr/>
        <w:t>Tranzacţiile şi alte evenimente sunt contabilizate şi prezentate în conformitate cu fondul lor economic şi cu realitatea financiară, nu doar cu forma juridică. Deşi forma juridică a unui contract de leasing reflectă faptul că locatarul nu poate să dobândească titlul de proprietate a activului în regim de leasing, în cazul contractelor de leasing financiar, fondul şi realitatea financiară rezidă în aceea că locatarul dobândeşte beneficiile economice din utilizarea activului pe cea mai mare parte din durata de viaţă economică a acestuia, în schimbul obligaţiei de a plăti pentru acest drept o sumă aproximativ egală cu valoarea justă a activului la începutul contractului de leasing şi cu cheltuielile de finanţare aferente.</w:t>
      </w:r>
      <w:bookmarkEnd w:id="85"/>
    </w:p>
    <w:p>
      <w:pPr>
        <w:pStyle w:val="IASBNormalnpara"/>
        <w:rPr/>
      </w:pPr>
      <w:r>
        <w:rPr/>
        <w:t>22</w:t>
        <w:tab/>
      </w:r>
      <w:bookmarkStart w:id="86" w:name="SL30420"/>
      <w:r>
        <w:rPr/>
        <w:t>Dacă astfel de tranzacţii de leasing nu sunt reflectate în situaţia poziţiei financiare a locatarului, atunci resursele economice şi nivelul obligaţiilor unei entităţi sunt subevaluate, iar indicatorii financiari sunt astfel denaturaţi. Prin urmare, este adecvată recunoaşterea leasingului financiar în situaţia poziţiei financiare a locatarului atât ca un activ, cât şi ca o obligaţie de a achita plăţile viitoare de leasing. La începutul perioadei de leasing, activul şi datoria pentru plăţile viitoare de leasing sunt recunoscute în situaţia poziţiei financiare la valori egale, cu excepţia oricăror costuri iniţiale directe ale locatarului care sunt adăugate la suma recunoscută ca activ.</w:t>
      </w:r>
      <w:bookmarkEnd w:id="86"/>
    </w:p>
    <w:p>
      <w:pPr>
        <w:pStyle w:val="IASBNormalnpara"/>
        <w:rPr/>
      </w:pPr>
      <w:r>
        <w:rPr/>
        <w:t>23</w:t>
        <w:tab/>
      </w:r>
      <w:bookmarkStart w:id="87" w:name="SL30421"/>
      <w:r>
        <w:rPr/>
        <w:t>Nu este adecvat ca datoriile pentru activele în regim de leasing să fie prezentate în situaţiile financiare ca o deducere a valorii activelor în sistem de leasing. Dacă pentru prezentarea datoriilor în situaţia poziţiei financiare datoriile curente sunt reflectate separat de cele pe termen lung, atunci aceeaşi distincţie se va utiliza şi pentru datoriile generate de leasing.</w:t>
      </w:r>
      <w:bookmarkEnd w:id="87"/>
    </w:p>
    <w:p>
      <w:pPr>
        <w:pStyle w:val="IASBNormalnpara"/>
        <w:rPr/>
      </w:pPr>
      <w:r>
        <w:rPr/>
        <w:t>24</w:t>
        <w:tab/>
      </w:r>
      <w:bookmarkStart w:id="88" w:name="SL30422"/>
      <w:r>
        <w:rPr/>
        <w:t xml:space="preserve">Anumite activităţi specifice aferente leasingului implică adesea suportarea unor costuri directe iniţiale, cum ar fi cele legate de negocierea şi încheierea angajamentelor de leasing. Costurile identificate drept direct atribuibile activităţilor efectuate de locatar pentru un leasing financiar sunt adăugate la valoarea recunoscută drept activ. </w:t>
      </w:r>
      <w:bookmarkEnd w:id="88"/>
    </w:p>
    <w:p>
      <w:pPr>
        <w:pStyle w:val="IASBSectionTitle3Ind"/>
        <w:rPr/>
      </w:pPr>
      <w:bookmarkStart w:id="89" w:name="SL145373"/>
      <w:r>
        <w:rPr/>
        <w:t>Evaluare ulterioară</w:t>
      </w:r>
      <w:bookmarkEnd w:id="89"/>
    </w:p>
    <w:p>
      <w:pPr>
        <w:pStyle w:val="IASBNormalnpara"/>
        <w:rPr>
          <w:b/>
          <w:b/>
        </w:rPr>
      </w:pPr>
      <w:r>
        <w:rPr>
          <w:b/>
        </w:rPr>
        <w:t>25</w:t>
        <w:tab/>
      </w:r>
      <w:bookmarkStart w:id="90" w:name="SL30423"/>
      <w:r>
        <w:rPr>
          <w:b/>
        </w:rPr>
        <w:t>Plăţile minime de leasing trebuie împărţite în cheltuieli de finanţare ale leasingului şi reducerea datoriei existente. Cheltuielile de finanţare trebuie alocate pe fiecare perioadă de-a lungul duratei contractului de leasing, astfel încât să se obţină o rată periodică constantă a dobânzii la soldul datoriei rămas în fiecare perioadă. Chiriile contingente trebuie înregistrate drept cheltuieli în perioadele în care sunt suportate.</w:t>
      </w:r>
      <w:bookmarkEnd w:id="90"/>
    </w:p>
    <w:p>
      <w:pPr>
        <w:pStyle w:val="IASBNormalnpara"/>
        <w:rPr/>
      </w:pPr>
      <w:r>
        <w:rPr/>
        <w:t>26</w:t>
        <w:tab/>
      </w:r>
      <w:bookmarkStart w:id="91" w:name="SL30424"/>
      <w:r>
        <w:rPr/>
        <w:t>În practică, în procesul de alocare a cheltuielilor de finanţare pe perioade de-a lungul duratei contractului de leasing, un locatar poate utiliza o formă de aproximare pentru simplificarea calculelor.</w:t>
      </w:r>
      <w:bookmarkEnd w:id="91"/>
    </w:p>
    <w:p>
      <w:pPr>
        <w:pStyle w:val="IASBNormalnpara"/>
        <w:rPr>
          <w:b/>
          <w:b/>
        </w:rPr>
      </w:pPr>
      <w:r>
        <w:rPr>
          <w:b/>
        </w:rPr>
        <w:t>27</w:t>
        <w:tab/>
      </w:r>
      <w:bookmarkStart w:id="92" w:name="SL30425"/>
      <w:r>
        <w:rPr>
          <w:b/>
        </w:rPr>
        <w:t xml:space="preserve">Un leasing financiar dă naştere unor cheltuieli cu amortizarea aferente activelor amortizabile, precum şi unor cheltuieli financiare, în fiecare perioadă contabilă. Politica de amortizare pentru activele amortizabile în sistem de leasing trebuie să fie consecventă cu cea aplicată activelor amortizabile deţinute în proprietate, iar amortizarea recunoscută trebuie calculată în conformitate cu prevederile din IAS 16 </w:t>
      </w:r>
      <w:r>
        <w:rPr>
          <w:b/>
          <w:i/>
        </w:rPr>
        <w:t xml:space="preserve">Imobilizări corporale </w:t>
      </w:r>
      <w:r>
        <w:rPr>
          <w:b/>
        </w:rPr>
        <w:t>şi IAS 38</w:t>
      </w:r>
      <w:r>
        <w:rPr>
          <w:b/>
          <w:i/>
        </w:rPr>
        <w:t xml:space="preserve"> Imobilizări necorporale</w:t>
      </w:r>
      <w:r>
        <w:rPr>
          <w:b/>
        </w:rPr>
        <w:t xml:space="preserve">. Dacă nu există o certitudine rezonabilă că locatarul va obţine dreptul de proprietate până la sfârşitul duratei contractului de leasing, activul trebuie amortizat integral pe perioada cea mai scurtă dintre durata contractului de leasing şi durata de viaţă utilă a acestuia. </w:t>
      </w:r>
      <w:bookmarkEnd w:id="92"/>
    </w:p>
    <w:p>
      <w:pPr>
        <w:pStyle w:val="IASBNormalnpara"/>
        <w:rPr/>
      </w:pPr>
      <w:r>
        <w:rPr/>
        <w:t>28</w:t>
        <w:tab/>
      </w:r>
      <w:bookmarkStart w:id="93" w:name="SL30426"/>
      <w:r>
        <w:rPr/>
        <w:t>Valoarea amortizabilă a activului în sistem de leasing se alocă pe fiecare perioadă contabilă de-a lungul perioadei preconizate de utilizare pe o bază sistematică şi în concordanţă cu politica de amortizare adoptată de locatar pentru activele deţinute în proprietate. Dacă nu există certitudinea rezonabilă că locatarul va obţine dreptul de proprietate până la sfârşitul duratei contractului de leasing, perioada preconizată de utilizare este durata de viaţă utilă a activului; altfel, activul este amortizat pe perioada cea mai scurtă dintre durata contractului de leasing şi durata de viaţă utilă a acestuia.</w:t>
      </w:r>
      <w:bookmarkEnd w:id="93"/>
    </w:p>
    <w:p>
      <w:pPr>
        <w:pStyle w:val="IASBNormalnpara"/>
        <w:rPr/>
      </w:pPr>
      <w:r>
        <w:rPr/>
        <w:t>29</w:t>
        <w:tab/>
      </w:r>
      <w:bookmarkStart w:id="94" w:name="SL30427"/>
      <w:r>
        <w:rPr/>
        <w:t>Suma dintre cheltuielile cu amortizarea aferente activului şi cheltuielile de finanţare aferente perioadei este rareori egală cu plăţile de leasing datorate aferente perioadei şi, prin urmare, este inadecvată simpla recunoaştere a plăţilor de leasing drept cheltuială. În consecinţă, este improbabil ca activul şi datoria aferentă să fie egale ca valoare după începutul perioadei de leasing.</w:t>
      </w:r>
      <w:bookmarkEnd w:id="94"/>
    </w:p>
    <w:p>
      <w:pPr>
        <w:pStyle w:val="IASBNormalnpara"/>
        <w:rPr/>
      </w:pPr>
      <w:r>
        <w:rPr/>
        <w:t>30</w:t>
        <w:tab/>
      </w:r>
      <w:bookmarkStart w:id="95" w:name="SL30428"/>
      <w:r>
        <w:rPr/>
        <w:t xml:space="preserve">Pentru a determina dacă un activ care constituie obiectul unui contract de leasing s-a depreciat, o entitate aplică IAS 36 </w:t>
      </w:r>
      <w:r>
        <w:rPr>
          <w:i/>
        </w:rPr>
        <w:t>Deprecierea activelor</w:t>
      </w:r>
      <w:r>
        <w:rPr/>
        <w:t xml:space="preserve">. </w:t>
      </w:r>
      <w:bookmarkEnd w:id="95"/>
    </w:p>
    <w:p>
      <w:pPr>
        <w:pStyle w:val="IASBSectionTitle3Ind"/>
        <w:rPr/>
      </w:pPr>
      <w:bookmarkStart w:id="96" w:name="F4753701"/>
      <w:r>
        <w:rPr/>
        <w:t>Prezentări de informaţii</w:t>
      </w:r>
      <w:bookmarkEnd w:id="96"/>
    </w:p>
    <w:p>
      <w:pPr>
        <w:pStyle w:val="IASBNormalnpara"/>
        <w:rPr>
          <w:b/>
          <w:b/>
        </w:rPr>
      </w:pPr>
      <w:r>
        <w:rPr>
          <w:b/>
        </w:rPr>
        <w:t>31</w:t>
        <w:tab/>
      </w:r>
      <w:bookmarkStart w:id="97" w:name="SL30429"/>
      <w:r>
        <w:rPr>
          <w:b/>
        </w:rPr>
        <w:t xml:space="preserve">Pe lângă respectarea dispoziţiilor din IFRS 7 </w:t>
      </w:r>
      <w:r>
        <w:rPr>
          <w:b/>
          <w:i/>
        </w:rPr>
        <w:t>Instrumente financiare: informaţii de furnizat</w:t>
      </w:r>
      <w:r>
        <w:rPr>
          <w:b/>
        </w:rPr>
        <w:t xml:space="preserve">, locatarii trebuie să prezinte următoarele informaţii în legătură cu leasingul financiar: </w:t>
      </w:r>
      <w:bookmarkEnd w:id="97"/>
    </w:p>
    <w:p>
      <w:pPr>
        <w:pStyle w:val="IASBNormalnparaL1"/>
        <w:rPr/>
      </w:pPr>
      <w:r>
        <w:rPr>
          <w:b/>
        </w:rPr>
        <w:t>(a)</w:t>
      </w:r>
      <w:r>
        <w:rPr/>
        <w:tab/>
      </w:r>
      <w:bookmarkStart w:id="98" w:name="SL145376"/>
      <w:r>
        <w:rPr>
          <w:b/>
        </w:rPr>
        <w:t>Pentru fiecare clasă de active, valoarea contabilă netă la finalul perioadei de raportare.</w:t>
      </w:r>
      <w:bookmarkEnd w:id="98"/>
    </w:p>
    <w:p>
      <w:pPr>
        <w:pStyle w:val="IASBNormalnparaL1"/>
        <w:rPr/>
      </w:pPr>
      <w:r>
        <w:rPr>
          <w:b/>
        </w:rPr>
        <w:t>(b)</w:t>
      </w:r>
      <w:r>
        <w:rPr/>
        <w:tab/>
      </w:r>
      <w:bookmarkStart w:id="99" w:name="SL145378"/>
      <w:r>
        <w:rPr>
          <w:b/>
        </w:rPr>
        <w:t>o reconciliere între totalul plăţilor viitoare minime de leasing la finalul datei de raportare şi valoarea lor actualizată. În plus, entitatea trebuie să prezinte totalul plăţilor viitoare minime de leasing la finalul perioadei de raportare şi valoarea lor actualizată pentru fiecare dintre perioadele de mai jos:</w:t>
      </w:r>
      <w:r>
        <w:rPr/>
        <w:t xml:space="preserve"> </w:t>
      </w:r>
      <w:bookmarkEnd w:id="99"/>
    </w:p>
    <w:p>
      <w:pPr>
        <w:pStyle w:val="IASBNormalnparaL2"/>
        <w:rPr/>
      </w:pPr>
      <w:r>
        <w:rPr>
          <w:b/>
        </w:rPr>
        <w:t>(i)</w:t>
      </w:r>
      <w:r>
        <w:rPr/>
        <w:tab/>
      </w:r>
      <w:bookmarkStart w:id="100" w:name="SL145381"/>
      <w:r>
        <w:rPr>
          <w:b/>
        </w:rPr>
        <w:t>până la un an;</w:t>
      </w:r>
      <w:bookmarkEnd w:id="100"/>
    </w:p>
    <w:p>
      <w:pPr>
        <w:pStyle w:val="IASBNormalnparaL2"/>
        <w:rPr/>
      </w:pPr>
      <w:r>
        <w:rPr>
          <w:b/>
        </w:rPr>
        <w:t>(ii)</w:t>
      </w:r>
      <w:r>
        <w:rPr/>
        <w:tab/>
      </w:r>
      <w:bookmarkStart w:id="101" w:name="SL145383"/>
      <w:r>
        <w:rPr>
          <w:b/>
        </w:rPr>
        <w:t>între un an şi cinci ani;</w:t>
      </w:r>
      <w:bookmarkEnd w:id="101"/>
    </w:p>
    <w:p>
      <w:pPr>
        <w:pStyle w:val="IASBNormalnparaL2"/>
        <w:rPr/>
      </w:pPr>
      <w:r>
        <w:rPr>
          <w:b/>
        </w:rPr>
        <w:t>(iii)</w:t>
      </w:r>
      <w:r>
        <w:rPr/>
        <w:tab/>
      </w:r>
      <w:bookmarkStart w:id="102" w:name="SL145385"/>
      <w:r>
        <w:rPr>
          <w:b/>
        </w:rPr>
        <w:t>peste cinci ani.</w:t>
      </w:r>
      <w:bookmarkEnd w:id="102"/>
    </w:p>
    <w:p>
      <w:pPr>
        <w:pStyle w:val="IASBNormalnparaL1"/>
        <w:rPr/>
      </w:pPr>
      <w:r>
        <w:rPr>
          <w:b/>
        </w:rPr>
        <w:t>(c)</w:t>
      </w:r>
      <w:r>
        <w:rPr/>
        <w:tab/>
      </w:r>
      <w:bookmarkStart w:id="103" w:name="SL145387"/>
      <w:r>
        <w:rPr>
          <w:b/>
        </w:rPr>
        <w:t>chiriile contingente recunoscute drept cheltuieli, aferente perioadei.</w:t>
      </w:r>
      <w:bookmarkEnd w:id="103"/>
    </w:p>
    <w:p>
      <w:pPr>
        <w:pStyle w:val="IASBNormalnparaL1"/>
        <w:rPr/>
      </w:pPr>
      <w:r>
        <w:rPr>
          <w:b/>
        </w:rPr>
        <w:t>(d)</w:t>
      </w:r>
      <w:r>
        <w:rPr/>
        <w:tab/>
      </w:r>
      <w:bookmarkStart w:id="104" w:name="SL145389"/>
      <w:r>
        <w:rPr>
          <w:b/>
        </w:rPr>
        <w:t>totalul plăţilor viitoare minime aferente subcontractelor de leasing preconizate a se obţine în baza subcontractelor irevocabile de leasing la finalul perioadei de raportare.</w:t>
      </w:r>
      <w:bookmarkEnd w:id="104"/>
    </w:p>
    <w:p>
      <w:pPr>
        <w:pStyle w:val="IASBNormalnparaL1"/>
        <w:rPr/>
      </w:pPr>
      <w:r>
        <w:rPr>
          <w:b/>
        </w:rPr>
        <w:t>(e)</w:t>
      </w:r>
      <w:r>
        <w:rPr/>
        <w:tab/>
      </w:r>
      <w:bookmarkStart w:id="105" w:name="SL145391"/>
      <w:r>
        <w:rPr>
          <w:b/>
        </w:rPr>
        <w:t>o descriere generală a angajamentelor de leasing semnificative ale locatarului, inclusiv, dar fără a se limita la  următoarele:</w:t>
      </w:r>
      <w:r>
        <w:rPr/>
        <w:t xml:space="preserve"> </w:t>
      </w:r>
      <w:bookmarkEnd w:id="105"/>
    </w:p>
    <w:p>
      <w:pPr>
        <w:pStyle w:val="IASBNormalnparaL2"/>
        <w:rPr/>
      </w:pPr>
      <w:r>
        <w:rPr>
          <w:b/>
        </w:rPr>
        <w:t>(i)</w:t>
      </w:r>
      <w:r>
        <w:rPr/>
        <w:tab/>
      </w:r>
      <w:bookmarkStart w:id="106" w:name="SL145394"/>
      <w:r>
        <w:rPr>
          <w:b/>
        </w:rPr>
        <w:t>baza determinării chiriilor contingente;</w:t>
      </w:r>
      <w:bookmarkEnd w:id="106"/>
    </w:p>
    <w:p>
      <w:pPr>
        <w:pStyle w:val="IASBNormalnparaL2"/>
        <w:rPr/>
      </w:pPr>
      <w:r>
        <w:rPr>
          <w:b/>
        </w:rPr>
        <w:t>(ii)</w:t>
      </w:r>
      <w:r>
        <w:rPr/>
        <w:tab/>
      </w:r>
      <w:bookmarkStart w:id="107" w:name="SL145396"/>
      <w:r>
        <w:rPr>
          <w:b/>
        </w:rPr>
        <w:t>existenţa şi condiţiile opţiunilor de reînnoire sau de cumpărare şi a clauzelor de creştere a preţurilor; şi</w:t>
      </w:r>
      <w:bookmarkEnd w:id="107"/>
    </w:p>
    <w:p>
      <w:pPr>
        <w:pStyle w:val="IASBNormalnparaL2"/>
        <w:rPr/>
      </w:pPr>
      <w:r>
        <w:rPr>
          <w:b/>
        </w:rPr>
        <w:t>(iii)</w:t>
      </w:r>
      <w:r>
        <w:rPr/>
        <w:tab/>
      </w:r>
      <w:bookmarkStart w:id="108" w:name="SL145398"/>
      <w:r>
        <w:rPr>
          <w:b/>
        </w:rPr>
        <w:t>restricţiile impuse prin angajamentele de leasing, cum ar fi cele referitoare la dividende, datorii suplimentare şi alte operaţiuni de leasing.</w:t>
      </w:r>
      <w:bookmarkEnd w:id="108"/>
    </w:p>
    <w:p>
      <w:pPr>
        <w:pStyle w:val="IASBNormalnpara"/>
        <w:rPr/>
      </w:pPr>
      <w:r>
        <w:rPr/>
        <w:t>32</w:t>
        <w:tab/>
      </w:r>
      <w:bookmarkStart w:id="109" w:name="SL30430"/>
      <w:r>
        <w:rPr/>
        <w:t xml:space="preserve">Pe lângă acestea, dispoziţiile privind prezentarea informaţiilor conform IAS 16, IAS 36, IAS 38, IAS 40 şi IAS 41 se aplică locatarilor pentru activele obţinute prin leasing financiar. </w:t>
      </w:r>
      <w:bookmarkEnd w:id="109"/>
    </w:p>
    <w:p>
      <w:pPr>
        <w:pStyle w:val="IASBSectionTitle2Ind"/>
        <w:rPr/>
      </w:pPr>
      <w:bookmarkStart w:id="110" w:name="SL145399"/>
      <w:r>
        <w:rPr/>
        <w:t>Contracte de leasing operaţional</w:t>
      </w:r>
      <w:bookmarkEnd w:id="110"/>
    </w:p>
    <w:p>
      <w:pPr>
        <w:pStyle w:val="IASBNormalnpara"/>
        <w:rPr>
          <w:b/>
          <w:b/>
        </w:rPr>
      </w:pPr>
      <w:r>
        <w:rPr>
          <w:b/>
        </w:rPr>
        <w:t>33</w:t>
        <w:tab/>
      </w:r>
      <w:bookmarkStart w:id="111" w:name="SL30431"/>
      <w:r>
        <w:rPr>
          <w:b/>
        </w:rPr>
        <w:t>Plăţile de leasing în cazul unui leasing operaţional trebuie recunoscute liniar drept cheltuieli, de-a lungul duratei contractului de leasing, cu excepţia cazului în care există o altă bază sistematică mai reprezentativă pentru  eşalonarea în timp a beneficiilor utilizatorului.</w:t>
      </w:r>
      <w:r>
        <w:rPr>
          <w:rStyle w:val="FootnoteCharacters"/>
          <w:rStyle w:val="FootnoteAnchor"/>
          <w:b/>
        </w:rPr>
        <w:footnoteReference w:id="3"/>
      </w:r>
      <w:bookmarkEnd w:id="111"/>
    </w:p>
    <w:p>
      <w:pPr>
        <w:pStyle w:val="IASBNormalnpara"/>
        <w:rPr/>
      </w:pPr>
      <w:r>
        <w:rPr/>
        <w:t>34</w:t>
        <w:tab/>
      </w:r>
      <w:bookmarkStart w:id="112" w:name="SL30432"/>
      <w:r>
        <w:rPr/>
        <w:t>În cazul leasingului operaţional, plăţile de leasing (excluzând costul serviciilor precum asigurarea şi întreţinerea) sunt recunoscute liniar drept cheltuieli, cu excepţia cazului în care o altă bază sistematică este reprezentativă pentru  eşalonarea în timp a beneficiilor utilizatorului, chiar dacă plăţile nu sunt efectuate pe această bază.</w:t>
      </w:r>
      <w:bookmarkEnd w:id="112"/>
    </w:p>
    <w:p>
      <w:pPr>
        <w:pStyle w:val="IASBSectionTitle3Ind"/>
        <w:rPr/>
      </w:pPr>
      <w:bookmarkStart w:id="113" w:name="F4753703"/>
      <w:r>
        <w:rPr/>
        <w:t>Prezentări de informaţii</w:t>
      </w:r>
      <w:bookmarkEnd w:id="113"/>
    </w:p>
    <w:p>
      <w:pPr>
        <w:pStyle w:val="IASBNormalnpara"/>
        <w:rPr>
          <w:b/>
          <w:b/>
        </w:rPr>
      </w:pPr>
      <w:r>
        <w:rPr>
          <w:b/>
        </w:rPr>
        <w:t>35</w:t>
        <w:tab/>
      </w:r>
      <w:bookmarkStart w:id="114" w:name="SL30433"/>
      <w:r>
        <w:rPr>
          <w:b/>
        </w:rPr>
        <w:t xml:space="preserve">Pe lângă respectarea dispoziţiilor din IFRS 7, locatarii trebuie să prezinte următoarele informaţii în legătură cu leasingul operațional: </w:t>
      </w:r>
      <w:bookmarkEnd w:id="114"/>
    </w:p>
    <w:p>
      <w:pPr>
        <w:pStyle w:val="IASBNormalnparaL1"/>
        <w:rPr/>
      </w:pPr>
      <w:r>
        <w:rPr>
          <w:b/>
        </w:rPr>
        <w:t>(a)</w:t>
      </w:r>
      <w:r>
        <w:rPr/>
        <w:tab/>
      </w:r>
      <w:bookmarkStart w:id="115" w:name="SL145402"/>
      <w:r>
        <w:rPr>
          <w:b/>
        </w:rPr>
        <w:t>totalul plăţilor viitoare minime de leasing în baza contractelor irevocabile de leasing operaţional pentru fiecare dintre perioadele de mai jos:</w:t>
      </w:r>
      <w:bookmarkEnd w:id="115"/>
    </w:p>
    <w:p>
      <w:pPr>
        <w:pStyle w:val="IASBNormalnparaL2"/>
        <w:rPr/>
      </w:pPr>
      <w:r>
        <w:rPr>
          <w:b/>
        </w:rPr>
        <w:t>(i)</w:t>
      </w:r>
      <w:r>
        <w:rPr/>
        <w:tab/>
      </w:r>
      <w:bookmarkStart w:id="116" w:name="SL145405"/>
      <w:r>
        <w:rPr>
          <w:b/>
        </w:rPr>
        <w:t>până la un an;</w:t>
      </w:r>
      <w:bookmarkEnd w:id="116"/>
    </w:p>
    <w:p>
      <w:pPr>
        <w:pStyle w:val="IASBNormalnparaL2"/>
        <w:rPr/>
      </w:pPr>
      <w:r>
        <w:rPr>
          <w:b/>
        </w:rPr>
        <w:t>(ii)</w:t>
      </w:r>
      <w:r>
        <w:rPr/>
        <w:tab/>
      </w:r>
      <w:bookmarkStart w:id="117" w:name="SL145407"/>
      <w:r>
        <w:rPr>
          <w:b/>
        </w:rPr>
        <w:t>între un an şi cinci ani;</w:t>
      </w:r>
      <w:bookmarkEnd w:id="117"/>
    </w:p>
    <w:p>
      <w:pPr>
        <w:pStyle w:val="IASBNormalnparaL2"/>
        <w:rPr/>
      </w:pPr>
      <w:r>
        <w:rPr>
          <w:b/>
        </w:rPr>
        <w:t>(iii)</w:t>
      </w:r>
      <w:r>
        <w:rPr/>
        <w:tab/>
      </w:r>
      <w:bookmarkStart w:id="118" w:name="SL145409"/>
      <w:r>
        <w:rPr>
          <w:b/>
        </w:rPr>
        <w:t>peste cinci ani.</w:t>
      </w:r>
      <w:bookmarkEnd w:id="118"/>
    </w:p>
    <w:p>
      <w:pPr>
        <w:pStyle w:val="IASBNormalnparaL1"/>
        <w:rPr/>
      </w:pPr>
      <w:r>
        <w:rPr>
          <w:b/>
        </w:rPr>
        <w:t>(b)</w:t>
      </w:r>
      <w:r>
        <w:rPr/>
        <w:tab/>
      </w:r>
      <w:bookmarkStart w:id="119" w:name="SL145411"/>
      <w:r>
        <w:rPr>
          <w:b/>
        </w:rPr>
        <w:t>totalul plăţilor viitoare minime aferente subcontractelor de leasing preconizate a se obţine în baza subcontractelor irevocabile de leasing la finalul perioadei de raportare.</w:t>
      </w:r>
      <w:bookmarkEnd w:id="119"/>
    </w:p>
    <w:p>
      <w:pPr>
        <w:pStyle w:val="IASBNormalnparaL1"/>
        <w:rPr/>
      </w:pPr>
      <w:r>
        <w:rPr>
          <w:b/>
        </w:rPr>
        <w:t>(c)</w:t>
      </w:r>
      <w:r>
        <w:rPr/>
        <w:tab/>
      </w:r>
      <w:bookmarkStart w:id="120" w:name="SL145413"/>
      <w:r>
        <w:rPr>
          <w:b/>
        </w:rPr>
        <w:t>plăţile aferente contractelor şi subcontractelor de leasing recunoscute drept cheltuieli în perioada respectivă, cu evidenţierea separată a plăţilor minime de leasing, a chiriilor contingente şi a plăţilor aferente subcontractelor de leasing.</w:t>
      </w:r>
      <w:bookmarkEnd w:id="120"/>
    </w:p>
    <w:p>
      <w:pPr>
        <w:pStyle w:val="IASBNormalnparaL1"/>
        <w:rPr/>
      </w:pPr>
      <w:r>
        <w:rPr>
          <w:b/>
        </w:rPr>
        <w:t>(d)</w:t>
      </w:r>
      <w:r>
        <w:rPr/>
        <w:tab/>
      </w:r>
      <w:bookmarkStart w:id="121" w:name="SL145415"/>
      <w:r>
        <w:rPr>
          <w:b/>
        </w:rPr>
        <w:t>o descriere generală a angajamentelor de leasing semnificative ale locatarului, inclusiv, dar fără a se limita la, următoarele:</w:t>
      </w:r>
      <w:bookmarkEnd w:id="121"/>
    </w:p>
    <w:p>
      <w:pPr>
        <w:pStyle w:val="IASBNormalnparaL2"/>
        <w:rPr/>
      </w:pPr>
      <w:r>
        <w:rPr>
          <w:b/>
        </w:rPr>
        <w:t>(i)</w:t>
      </w:r>
      <w:r>
        <w:rPr/>
        <w:tab/>
      </w:r>
      <w:bookmarkStart w:id="122" w:name="SL145418"/>
      <w:r>
        <w:rPr>
          <w:b/>
        </w:rPr>
        <w:t>baza determinării chiriilor contingente;</w:t>
      </w:r>
      <w:bookmarkEnd w:id="122"/>
    </w:p>
    <w:p>
      <w:pPr>
        <w:pStyle w:val="IASBNormalnparaL2"/>
        <w:rPr/>
      </w:pPr>
      <w:r>
        <w:rPr>
          <w:b/>
        </w:rPr>
        <w:t>(ii)</w:t>
      </w:r>
      <w:r>
        <w:rPr/>
        <w:tab/>
      </w:r>
      <w:bookmarkStart w:id="123" w:name="SL145420"/>
      <w:r>
        <w:rPr>
          <w:b/>
        </w:rPr>
        <w:t>existenţa şi condiţiile opţiunilor de reînnoire sau de cumpărare şi a clauzelor de creştere a preţurilor; şi</w:t>
      </w:r>
      <w:bookmarkEnd w:id="123"/>
    </w:p>
    <w:p>
      <w:pPr>
        <w:pStyle w:val="IASBNormalnparaL2"/>
        <w:rPr/>
      </w:pPr>
      <w:r>
        <w:rPr>
          <w:b/>
        </w:rPr>
        <w:t>(iii)</w:t>
      </w:r>
      <w:r>
        <w:rPr/>
        <w:tab/>
      </w:r>
      <w:bookmarkStart w:id="124" w:name="SL145422"/>
      <w:r>
        <w:rPr>
          <w:b/>
        </w:rPr>
        <w:t>restricţiile impuse prin angajamentele de leasing, cum ar fi cele referitoare la dividende, datorii suplimentare şi alte operaţiuni de leasing.</w:t>
      </w:r>
      <w:bookmarkEnd w:id="124"/>
    </w:p>
    <w:p>
      <w:pPr>
        <w:pStyle w:val="IASBSectionTitle1NonInd"/>
        <w:rPr/>
      </w:pPr>
      <w:bookmarkStart w:id="125" w:name="SL145423"/>
      <w:r>
        <w:rPr/>
        <w:t>Operaţiuni de leasing reflectate în situaţiile financiare ale locatorilor</w:t>
      </w:r>
      <w:bookmarkEnd w:id="125"/>
    </w:p>
    <w:p>
      <w:pPr>
        <w:pStyle w:val="IASBSectionTitle2Ind"/>
        <w:rPr/>
      </w:pPr>
      <w:bookmarkStart w:id="126" w:name="SL145424"/>
      <w:r>
        <w:rPr/>
        <w:t>Leasing financiar</w:t>
      </w:r>
      <w:bookmarkEnd w:id="126"/>
    </w:p>
    <w:p>
      <w:pPr>
        <w:pStyle w:val="IASBSectionTitle3Ind"/>
        <w:rPr/>
      </w:pPr>
      <w:bookmarkStart w:id="127" w:name="SL145425"/>
      <w:r>
        <w:rPr/>
        <w:t>Recunoaştere iniţială</w:t>
      </w:r>
      <w:bookmarkEnd w:id="127"/>
    </w:p>
    <w:p>
      <w:pPr>
        <w:pStyle w:val="IASBNormalnpara"/>
        <w:rPr>
          <w:b/>
          <w:b/>
        </w:rPr>
      </w:pPr>
      <w:r>
        <w:rPr>
          <w:b/>
        </w:rPr>
        <w:t>36</w:t>
        <w:tab/>
      </w:r>
      <w:bookmarkStart w:id="128" w:name="SL30434"/>
      <w:r>
        <w:rPr>
          <w:b/>
        </w:rPr>
        <w:t xml:space="preserve">Locatorii trebuie să recunoască, în situaţia poziţiei financiare, activele deţinute în sistem de leasing financiar drept creanţe, la o valoare egală cu investiţia netă în leasing. </w:t>
      </w:r>
      <w:bookmarkEnd w:id="128"/>
    </w:p>
    <w:p>
      <w:pPr>
        <w:pStyle w:val="IASBNormalnpara"/>
        <w:rPr/>
      </w:pPr>
      <w:r>
        <w:rPr/>
        <w:t>37</w:t>
        <w:tab/>
      </w:r>
      <w:bookmarkStart w:id="129" w:name="SL30435"/>
      <w:r>
        <w:rPr/>
        <w:t>În cazul unui leasing financiar, locatorul transmite locatarului, în mare măsură, toate riscurile şi recompensele aferente dreptului de proprietate şi, prin urmare, plăţile de leasing de încasat sunt tratate de către locator ca rambursare a principalului şi ca venit financiar aferent, acesta din urmă reprezentând beneficiul locatorului pentru investiţia şi serviciile sale.</w:t>
      </w:r>
      <w:bookmarkEnd w:id="129"/>
    </w:p>
    <w:p>
      <w:pPr>
        <w:pStyle w:val="IASBNormalnpara"/>
        <w:rPr/>
      </w:pPr>
      <w:r>
        <w:rPr/>
        <w:t>38</w:t>
        <w:tab/>
      </w:r>
      <w:bookmarkStart w:id="130" w:name="SL30436"/>
      <w:r>
        <w:rPr/>
        <w:t xml:space="preserve">Costurile iniţiale directe sunt adesea suportate de locatori şi includ sume cum ar fi comisioanele, taxele juridice şi costurile interne marginale şi direct atribuibile negocierii şi încheierii unui contract de leasing. Acestea exclud cheltuielile generale de regie, cum sunt cele suportate în cazul unei echipe de marketing şi vânzări. Pentru contractele de leasing financiar, altele decât cele care implică locatori producători sau distribuitori, costurile directe iniţiale sunt incluse în evaluarea iniţială a creanţelor care decurg din contractele de leasing financiar şi reduc suma venitului recunoscut pe durata contractului de leasing. Rata implicită a dobânzii din contractul de leasing este definită astfel încât costurile iniţiale directe să fie incluse în mod automat în creanţele care decurg din contractele de leasing financiar; nu este necesar să fie adăugate separat. Costurile suportate de locatorul producător sau distribuitor în legătură cu negocierea şi încheierea unui contract de leasing sunt excluse din definiţia costurilor directe iniţiale. Prin urmare, ele sunt excluse din investiţia netă în leasing şi sunt recunoscute drept cheltuieli atunci când se recunoaşte profitul din vânzare, ceea ce, în cazul leasingului financiar, se întâmplă de obicei la începutul perioadei de leasing. </w:t>
      </w:r>
      <w:bookmarkEnd w:id="130"/>
    </w:p>
    <w:p>
      <w:pPr>
        <w:pStyle w:val="IASBSectionTitle3Ind"/>
        <w:rPr/>
      </w:pPr>
      <w:bookmarkStart w:id="131" w:name="SL145426"/>
      <w:r>
        <w:rPr/>
        <w:t>Evaluare ulterioară</w:t>
      </w:r>
      <w:bookmarkEnd w:id="131"/>
    </w:p>
    <w:p>
      <w:pPr>
        <w:pStyle w:val="IASBNormalnpara"/>
        <w:rPr>
          <w:b/>
          <w:b/>
        </w:rPr>
      </w:pPr>
      <w:r>
        <w:rPr>
          <w:b/>
        </w:rPr>
        <w:t>39</w:t>
        <w:tab/>
      </w:r>
      <w:bookmarkStart w:id="132" w:name="SL30437"/>
      <w:r>
        <w:rPr>
          <w:b/>
        </w:rPr>
        <w:t>Recunoaşterea venitului financiar trebuie să se bazeze pe un tipar care reflectă o rată periodică de rentabilitate constantă aferentă investiţiei totale nete a locatorului corespunzătoare leasingului financiar.</w:t>
      </w:r>
      <w:bookmarkEnd w:id="132"/>
    </w:p>
    <w:p>
      <w:pPr>
        <w:pStyle w:val="IASBNormalnpara"/>
        <w:rPr/>
      </w:pPr>
      <w:r>
        <w:rPr/>
        <w:t>40</w:t>
        <w:tab/>
      </w:r>
      <w:bookmarkStart w:id="133" w:name="SL30438"/>
      <w:r>
        <w:rPr/>
        <w:t>Locatorul urmăreşte alocarea pe o bază sistematică şi raţională a venitului financiar pe durata contractului de leasing. Această alocare a venitului se bazează pe un tipar care reflectă o rentabilitate periodică constantă a investiţiei nete a locatorului corespunzătoare leasingului financiar. Plăţile de leasing aferente perioadei, excluzând costurile serviciilor, se deduc din investiţia brută în leasing în vederea diminuării valorii principalului şi a venitului financiar neîncasat.</w:t>
      </w:r>
      <w:bookmarkEnd w:id="133"/>
    </w:p>
    <w:p>
      <w:pPr>
        <w:pStyle w:val="IASBNormalnpara"/>
        <w:rPr/>
      </w:pPr>
      <w:r>
        <w:rPr/>
        <w:t>41</w:t>
        <w:tab/>
      </w:r>
      <w:bookmarkStart w:id="134" w:name="SL30439"/>
      <w:r>
        <w:rPr/>
        <w:t>Valorile reziduale negarantate estimate utilizate la calcularea investiţiei brute a locatorului în leasing se revizuiesc periodic. Dacă a avut loc o reducere a valorii reziduale negarantate estimate, se revizuieşte alocarea venitului de-a lungul duratei contractului de leasing şi orice reducere a valorilor angajate se recunoaşte imediat.</w:t>
      </w:r>
      <w:bookmarkEnd w:id="134"/>
    </w:p>
    <w:p>
      <w:pPr>
        <w:pStyle w:val="IASBNormalnpara"/>
        <w:rPr/>
      </w:pPr>
      <w:r>
        <w:rPr/>
        <w:t>41A</w:t>
        <w:tab/>
      </w:r>
      <w:bookmarkStart w:id="135" w:name="SL30440"/>
      <w:r>
        <w:rPr/>
        <w:t xml:space="preserve">Un activ aflat în regim de leasing financiar care este clasificat drept deţinut în vederea vânzării (sau inclus într-un grup destinat cedării clasificat drept deţinut în vederea cedării) în conformitate cu IFRS 5 </w:t>
      </w:r>
      <w:r>
        <w:rPr>
          <w:i/>
        </w:rPr>
        <w:t>Active imobilizate deţinute în vederea vânzării şi activităţi întrerupte</w:t>
      </w:r>
      <w:r>
        <w:rPr/>
        <w:t xml:space="preserve"> trebuie să fie contabilizat în conformitate cu acel IFRS. </w:t>
      </w:r>
      <w:bookmarkEnd w:id="135"/>
    </w:p>
    <w:p>
      <w:pPr>
        <w:pStyle w:val="IASBNormalnpara"/>
        <w:rPr>
          <w:b/>
          <w:b/>
        </w:rPr>
      </w:pPr>
      <w:r>
        <w:rPr>
          <w:b/>
        </w:rPr>
        <w:t>42</w:t>
        <w:tab/>
      </w:r>
      <w:bookmarkStart w:id="136" w:name="SL30441"/>
      <w:r>
        <w:rPr>
          <w:b/>
        </w:rPr>
        <w:t>Locatorii care sunt producători sau distribuitori trebuie să recunoască profitul sau pierderea din vânzare în rezultatul perioadei, în conformitate cu politica urmată în mod normal de entitate în cazul vânzărilor promoţionale. Dacă se utilizează rate ale dobânzii scăzute în mod artificial, profitul din vânzare trebuie să fie limitat la cel care ar rezulta dacă s-ar aplica o rată practicată pe piaţă a dobânzii. Costurile suportate de producătorul sau distribuitorul locator în legătură cu negocierea şi încheierea contractului de leasing trebuie recunoscute drept cheltuieli odată cu recunoaşterea profitului din vânzare.</w:t>
      </w:r>
      <w:bookmarkEnd w:id="136"/>
    </w:p>
    <w:p>
      <w:pPr>
        <w:pStyle w:val="IASBNormalnpara"/>
        <w:rPr/>
      </w:pPr>
      <w:r>
        <w:rPr/>
        <w:t>43</w:t>
        <w:tab/>
      </w:r>
      <w:bookmarkStart w:id="137" w:name="SL30442"/>
      <w:r>
        <w:rPr/>
        <w:t xml:space="preserve">Producătorii sau distribuitorii oferă adesea clienţilor opţiunea de a cumpăra un activ sau de a-l prelua în regim de leasing. Un activ închiriat în regim de leasing financiar de locatori producători sau distribuitori generează două tipuri de venit: </w:t>
      </w:r>
      <w:bookmarkEnd w:id="137"/>
    </w:p>
    <w:p>
      <w:pPr>
        <w:pStyle w:val="IASBNormalnparaL1"/>
        <w:rPr/>
      </w:pPr>
      <w:r>
        <w:rPr/>
        <w:t>(a)</w:t>
        <w:tab/>
      </w:r>
      <w:bookmarkStart w:id="138" w:name="SL145429"/>
      <w:r>
        <w:rPr/>
        <w:t>profitul sau pierderea echivalent(ă) profitului sau pierderii rezultat(e) din vânzarea promoţională a activului aflat în leasing, la preţuri de vânzare normale, reflectând orice rabat cantitativ sau comercial; şi</w:t>
      </w:r>
      <w:bookmarkEnd w:id="138"/>
    </w:p>
    <w:p>
      <w:pPr>
        <w:pStyle w:val="IASBNormalnparaL1"/>
        <w:rPr/>
      </w:pPr>
      <w:r>
        <w:rPr/>
        <w:t>(b)</w:t>
        <w:tab/>
      </w:r>
      <w:bookmarkStart w:id="139" w:name="SL145431"/>
      <w:r>
        <w:rPr/>
        <w:t>venitul financiar de-a lungul duratei contractului de leasing.</w:t>
      </w:r>
      <w:bookmarkEnd w:id="139"/>
    </w:p>
    <w:p>
      <w:pPr>
        <w:pStyle w:val="IASBNormalnpara"/>
        <w:rPr/>
      </w:pPr>
      <w:r>
        <w:rPr/>
        <w:t>44</w:t>
        <w:tab/>
      </w:r>
      <w:bookmarkStart w:id="140" w:name="SL30443"/>
      <w:r>
        <w:rPr/>
        <w:t>Venitul din vânzări recunoscut de un locator producător sau distribuitor la începutul perioadei de leasing este valoarea justă a activului sau, dacă este mai mică, valoarea actualizată a plăţilor minime de leasing datorate locatorului, calculată la o rată de piaţă a dobânzii. Costul vânzării recunoscut la începutul perioadei de leasing este costul proprietăţii aflate în leasing sau valoarea contabilă a acesteia, dacă se deosebeşte de costul proprietăţii, minus valoarea actualizată a valorii reziduale negarantate. Diferenţa dintre venitul din vânzări şi costul generat de vânzare este profitul din vânzare, care este recunoscut în conformitate cu politica entităţii privind vânzările promoţionale.</w:t>
      </w:r>
      <w:bookmarkEnd w:id="140"/>
    </w:p>
    <w:p>
      <w:pPr>
        <w:pStyle w:val="IASBNormalnpara"/>
        <w:rPr/>
      </w:pPr>
      <w:r>
        <w:rPr/>
        <w:t>45</w:t>
        <w:tab/>
      </w:r>
      <w:bookmarkStart w:id="141" w:name="SL30444"/>
      <w:r>
        <w:rPr/>
        <w:t>Uneori, locatorii producători sau distribuitori stabilesc rate ale dobânzii scăzute în mod artificial pentru atragerea clienţilor. Utilizarea unei astfel de rate va duce la recunoaşterea la momentul vânzării a unei părţi excesive a venitului total din tranzacţie. Dacă se stabilesc rate ale dobânzii scăzute în mod artificial, profitul din vânzare este limitat la cel care ar rezulta dacă s-ar aplica o rată de piaţă a dobânzii.</w:t>
      </w:r>
      <w:bookmarkEnd w:id="141"/>
    </w:p>
    <w:p>
      <w:pPr>
        <w:pStyle w:val="IASBNormalnpara"/>
        <w:rPr/>
      </w:pPr>
      <w:r>
        <w:rPr/>
        <w:t>46</w:t>
        <w:tab/>
      </w:r>
      <w:bookmarkStart w:id="142" w:name="SL30445"/>
      <w:r>
        <w:rPr/>
        <w:t xml:space="preserve">Costurile suportate de un locator producător sau distribuitor în legătură cu negocierea şi încheierea unui contract de leasing financiar sunt recunoscute drept cheltuială la începutul perioadei de leasing, deoarece sunt în principal legate de realizarea profitului din vânzare de către producător sau distribuitor. </w:t>
      </w:r>
      <w:bookmarkEnd w:id="142"/>
    </w:p>
    <w:p>
      <w:pPr>
        <w:pStyle w:val="IASBSectionTitle3Ind"/>
        <w:rPr/>
      </w:pPr>
      <w:bookmarkStart w:id="143" w:name="F4753705"/>
      <w:r>
        <w:rPr/>
        <w:t>Prezentări de informaţii</w:t>
      </w:r>
      <w:bookmarkEnd w:id="143"/>
    </w:p>
    <w:p>
      <w:pPr>
        <w:pStyle w:val="IASBNormalnpara"/>
        <w:rPr>
          <w:b/>
          <w:b/>
        </w:rPr>
      </w:pPr>
      <w:r>
        <w:rPr>
          <w:b/>
        </w:rPr>
        <w:t>47</w:t>
        <w:tab/>
      </w:r>
      <w:bookmarkStart w:id="144" w:name="SL30446"/>
      <w:r>
        <w:rPr>
          <w:b/>
        </w:rPr>
        <w:t xml:space="preserve">Pe lângă respectarea dispoziţiilor din IFRS 7, în cazul leasingului financiar, locatorii trebuie să prezinte următoarele informaţii: </w:t>
      </w:r>
      <w:bookmarkEnd w:id="144"/>
    </w:p>
    <w:p>
      <w:pPr>
        <w:pStyle w:val="IASBNormalnparaL1"/>
        <w:rPr/>
      </w:pPr>
      <w:r>
        <w:rPr>
          <w:b/>
        </w:rPr>
        <w:t>(a)</w:t>
      </w:r>
      <w:r>
        <w:rPr/>
        <w:tab/>
      </w:r>
      <w:bookmarkStart w:id="145" w:name="SL145434"/>
      <w:r>
        <w:rPr>
          <w:b/>
        </w:rPr>
        <w:t>o reconciliere între investiţia brută în leasing la finalul perioadei de raportare şi valoarea actualizată a plăţilor minime de leasing ale creanţelor la finalul perioadei de raportare. În plus, entitatea trebuie să prezinte investiţia brută în leasing şi valoarea actualizată a plăţilor minime de leasing la finalul perioadei de raportare pentru fiecare dintre perioadele de mai jos:</w:t>
      </w:r>
      <w:bookmarkEnd w:id="145"/>
    </w:p>
    <w:p>
      <w:pPr>
        <w:pStyle w:val="IASBNormalnparaL2"/>
        <w:rPr/>
      </w:pPr>
      <w:r>
        <w:rPr>
          <w:b/>
        </w:rPr>
        <w:t>(i)</w:t>
      </w:r>
      <w:r>
        <w:rPr/>
        <w:tab/>
      </w:r>
      <w:bookmarkStart w:id="146" w:name="SL145437"/>
      <w:r>
        <w:rPr>
          <w:b/>
        </w:rPr>
        <w:t>până la un an;</w:t>
      </w:r>
      <w:bookmarkEnd w:id="146"/>
    </w:p>
    <w:p>
      <w:pPr>
        <w:pStyle w:val="IASBNormalnparaL2"/>
        <w:rPr/>
      </w:pPr>
      <w:r>
        <w:rPr>
          <w:b/>
        </w:rPr>
        <w:t>(ii)</w:t>
      </w:r>
      <w:r>
        <w:rPr/>
        <w:tab/>
      </w:r>
      <w:bookmarkStart w:id="147" w:name="SL145439"/>
      <w:r>
        <w:rPr>
          <w:b/>
        </w:rPr>
        <w:t>între un an şi cinci ani;</w:t>
      </w:r>
      <w:bookmarkEnd w:id="147"/>
    </w:p>
    <w:p>
      <w:pPr>
        <w:pStyle w:val="IASBNormalnparaL2"/>
        <w:rPr/>
      </w:pPr>
      <w:r>
        <w:rPr>
          <w:b/>
        </w:rPr>
        <w:t>(iii)</w:t>
      </w:r>
      <w:r>
        <w:rPr/>
        <w:tab/>
      </w:r>
      <w:bookmarkStart w:id="148" w:name="SL145441"/>
      <w:r>
        <w:rPr>
          <w:b/>
        </w:rPr>
        <w:t>peste cinci ani.</w:t>
      </w:r>
      <w:bookmarkEnd w:id="148"/>
    </w:p>
    <w:p>
      <w:pPr>
        <w:pStyle w:val="IASBNormalnparaL1"/>
        <w:rPr/>
      </w:pPr>
      <w:r>
        <w:rPr>
          <w:b/>
        </w:rPr>
        <w:t>(b)</w:t>
      </w:r>
      <w:r>
        <w:rPr/>
        <w:tab/>
      </w:r>
      <w:bookmarkStart w:id="149" w:name="SL145443"/>
      <w:r>
        <w:rPr>
          <w:b/>
        </w:rPr>
        <w:t>venitul financiar neîncasat.</w:t>
      </w:r>
      <w:bookmarkEnd w:id="149"/>
    </w:p>
    <w:p>
      <w:pPr>
        <w:pStyle w:val="IASBNormalnparaL1"/>
        <w:rPr/>
      </w:pPr>
      <w:r>
        <w:rPr>
          <w:b/>
        </w:rPr>
        <w:t>(c)</w:t>
      </w:r>
      <w:r>
        <w:rPr/>
        <w:tab/>
      </w:r>
      <w:bookmarkStart w:id="150" w:name="SL145445"/>
      <w:r>
        <w:rPr>
          <w:b/>
        </w:rPr>
        <w:t>valorile reziduale negarantate angajate în favoarea locatorului.</w:t>
      </w:r>
      <w:bookmarkEnd w:id="150"/>
    </w:p>
    <w:p>
      <w:pPr>
        <w:pStyle w:val="IASBNormalnparaL1"/>
        <w:rPr/>
      </w:pPr>
      <w:r>
        <w:rPr>
          <w:b/>
        </w:rPr>
        <w:t>(d)</w:t>
      </w:r>
      <w:r>
        <w:rPr/>
        <w:tab/>
      </w:r>
      <w:bookmarkStart w:id="151" w:name="SL145447"/>
      <w:r>
        <w:rPr>
          <w:b/>
        </w:rPr>
        <w:t>valoarea cumulată a provizioanelor pentru creanţele care nu pot fi colectate aferente plăţilor minime de leasing.</w:t>
      </w:r>
      <w:bookmarkEnd w:id="151"/>
    </w:p>
    <w:p>
      <w:pPr>
        <w:pStyle w:val="IASBNormalnparaL1"/>
        <w:rPr/>
      </w:pPr>
      <w:r>
        <w:rPr>
          <w:b/>
        </w:rPr>
        <w:t>(e)</w:t>
      </w:r>
      <w:r>
        <w:rPr/>
        <w:tab/>
      </w:r>
      <w:bookmarkStart w:id="152" w:name="SL145449"/>
      <w:r>
        <w:rPr>
          <w:b/>
        </w:rPr>
        <w:t>chiriile contingente recunoscute drept venituri ale perioadei.</w:t>
      </w:r>
      <w:bookmarkEnd w:id="152"/>
    </w:p>
    <w:p>
      <w:pPr>
        <w:pStyle w:val="IASBNormalnparaL1"/>
        <w:rPr/>
      </w:pPr>
      <w:r>
        <w:rPr>
          <w:b/>
        </w:rPr>
        <w:t>(f)</w:t>
      </w:r>
      <w:r>
        <w:rPr/>
        <w:tab/>
      </w:r>
      <w:bookmarkStart w:id="153" w:name="SL145451"/>
      <w:r>
        <w:rPr>
          <w:b/>
        </w:rPr>
        <w:t>o descriere generală a angajamentelor de leasing semnificative ale locatorului.</w:t>
      </w:r>
      <w:bookmarkEnd w:id="153"/>
    </w:p>
    <w:p>
      <w:pPr>
        <w:pStyle w:val="IASBNormalnpara"/>
        <w:rPr/>
      </w:pPr>
      <w:r>
        <w:rPr/>
        <w:t>48</w:t>
        <w:tab/>
      </w:r>
      <w:bookmarkStart w:id="154" w:name="SL30447"/>
      <w:r>
        <w:rPr/>
        <w:t>Adesea, ca un indicator de creştere, este utilă prezentarea investiţiei brute minus venitul neîncasat corespunzătoare unei noi activităţi adăugate în cadrul perioadei, după deducerea sumelor relevante aferente contractelor de leasing revocate.</w:t>
      </w:r>
      <w:bookmarkEnd w:id="154"/>
    </w:p>
    <w:p>
      <w:pPr>
        <w:pStyle w:val="IASBSectionTitle2Ind"/>
        <w:rPr/>
      </w:pPr>
      <w:bookmarkStart w:id="155" w:name="SL145452"/>
      <w:r>
        <w:rPr/>
        <w:t>Contracte de leasing operaţional</w:t>
      </w:r>
      <w:bookmarkEnd w:id="155"/>
    </w:p>
    <w:p>
      <w:pPr>
        <w:pStyle w:val="IASBNormalnpara"/>
        <w:rPr>
          <w:b/>
          <w:b/>
        </w:rPr>
      </w:pPr>
      <w:r>
        <w:rPr>
          <w:b/>
        </w:rPr>
        <w:t>49</w:t>
        <w:tab/>
      </w:r>
      <w:bookmarkStart w:id="156" w:name="SL30448"/>
      <w:r>
        <w:rPr>
          <w:b/>
        </w:rPr>
        <w:t>Locatorii trebuie să prezinte activele aflate în regim de leasing operaţional în situaţia poziţiei financiare,  conform naturii acestora.</w:t>
      </w:r>
      <w:bookmarkEnd w:id="156"/>
    </w:p>
    <w:p>
      <w:pPr>
        <w:pStyle w:val="IASBNormalnpara"/>
        <w:rPr>
          <w:b/>
          <w:b/>
        </w:rPr>
      </w:pPr>
      <w:r>
        <w:rPr>
          <w:b/>
        </w:rPr>
        <w:t>50</w:t>
        <w:tab/>
      </w:r>
      <w:bookmarkStart w:id="157" w:name="SL30449"/>
      <w:r>
        <w:rPr>
          <w:b/>
        </w:rPr>
        <w:t>Venitul rezultat din leasingul operaţional trebuie recunoscut ca venit în mod liniar pe durata contractului de leasing, cu excepţia cazului în care o altă bază sistematică este mai reprezentativă pentru eşalonarea în timp a diminuării beneficiilor generate de utilizarea activului în regim de leasing.</w:t>
      </w:r>
      <w:r>
        <w:rPr>
          <w:rStyle w:val="FootnoteCharacters"/>
          <w:rStyle w:val="FootnoteAnchor"/>
          <w:b/>
        </w:rPr>
        <w:footnoteReference w:id="4"/>
      </w:r>
      <w:bookmarkEnd w:id="157"/>
    </w:p>
    <w:p>
      <w:pPr>
        <w:pStyle w:val="IASBNormalnpara"/>
        <w:rPr/>
      </w:pPr>
      <w:r>
        <w:rPr/>
        <w:t>51</w:t>
        <w:tab/>
      </w:r>
      <w:bookmarkStart w:id="158" w:name="SL30450"/>
      <w:r>
        <w:rPr/>
        <w:t>Costurile, inclusiv amortizarea, suportate pentru obţinerea venitului din leasing sunt recunoscute drept cheltuieli. Venitul din leasing (cu excepţia încasărilor din servicii prestate, precum asigurarea şi întreţinerea) este recunoscut pe o bază liniară pe durata contractului de leasing, chiar dacă încasările nu se fac pe această bază, cu excepţia cazului în care o altă bază sistematică este mai reprezentativă pentru eşalonarea în timp a diminuării beneficiului generat de utilizarea activului în regim de leasing.</w:t>
      </w:r>
      <w:bookmarkEnd w:id="158"/>
    </w:p>
    <w:p>
      <w:pPr>
        <w:pStyle w:val="IASBNormalnpara"/>
        <w:rPr>
          <w:b/>
          <w:b/>
        </w:rPr>
      </w:pPr>
      <w:r>
        <w:rPr>
          <w:b/>
        </w:rPr>
        <w:t>52</w:t>
        <w:tab/>
      </w:r>
      <w:bookmarkStart w:id="159" w:name="SL30451"/>
      <w:r>
        <w:rPr>
          <w:b/>
        </w:rPr>
        <w:t xml:space="preserve">Costurile directe iniţiale suportate de locatori pentru negocierea şi încheierea unui contract de leasing operaţional trebuie adăugate la valoarea contabilă a activului dat în leasing şi recunoscute drept cheltuială pe durata contractului de leasing, pe aceeaşi bază ca venitul din leasing. </w:t>
      </w:r>
      <w:bookmarkEnd w:id="159"/>
    </w:p>
    <w:p>
      <w:pPr>
        <w:pStyle w:val="IASBNormalnpara"/>
        <w:rPr>
          <w:b/>
          <w:b/>
        </w:rPr>
      </w:pPr>
      <w:r>
        <w:rPr>
          <w:b/>
        </w:rPr>
        <w:t>53</w:t>
        <w:tab/>
      </w:r>
      <w:bookmarkStart w:id="160" w:name="SL30452"/>
      <w:r>
        <w:rPr>
          <w:b/>
        </w:rPr>
        <w:t>Politica de amortizare a activelor amortizabile în regim de leasing trebuie să fie consecventă cu politica normală de amortizare a locatorului pentru active similare, iar amortizarea trebuie calculată în conformitate cu IAS 16 şi IAS 38.</w:t>
      </w:r>
      <w:bookmarkEnd w:id="160"/>
    </w:p>
    <w:p>
      <w:pPr>
        <w:pStyle w:val="IASBNormalnpara"/>
        <w:rPr/>
      </w:pPr>
      <w:r>
        <w:rPr/>
        <w:t>54</w:t>
        <w:tab/>
      </w:r>
      <w:bookmarkStart w:id="161" w:name="SL30453"/>
      <w:r>
        <w:rPr/>
        <w:t xml:space="preserve">Pentru a stabili dacă un activ în regim de leasing s-a depreciat, entitatea aplică IAS 36. </w:t>
      </w:r>
      <w:bookmarkEnd w:id="161"/>
    </w:p>
    <w:p>
      <w:pPr>
        <w:pStyle w:val="IASBNormalnpara"/>
        <w:rPr/>
      </w:pPr>
      <w:r>
        <w:rPr/>
        <w:t>55</w:t>
        <w:tab/>
      </w:r>
      <w:bookmarkStart w:id="162" w:name="SL30454"/>
      <w:r>
        <w:rPr/>
        <w:t>Un locator producător sau distribuitor nu recunoaşte niciun profit din vânzare atunci când încheie un contract de leasing operaţional, deoarece operaţiunea de leasing nu este echivalentă cu o vânzare.</w:t>
      </w:r>
      <w:bookmarkEnd w:id="162"/>
    </w:p>
    <w:p>
      <w:pPr>
        <w:pStyle w:val="IASBSectionTitle3Ind"/>
        <w:rPr/>
      </w:pPr>
      <w:bookmarkStart w:id="163" w:name="F4753707"/>
      <w:r>
        <w:rPr/>
        <w:t>Prezentări de informaţii</w:t>
      </w:r>
      <w:bookmarkEnd w:id="163"/>
    </w:p>
    <w:p>
      <w:pPr>
        <w:pStyle w:val="IASBNormalnpara"/>
        <w:rPr>
          <w:b/>
          <w:b/>
        </w:rPr>
      </w:pPr>
      <w:r>
        <w:rPr>
          <w:b/>
        </w:rPr>
        <w:t>56</w:t>
        <w:tab/>
      </w:r>
      <w:bookmarkStart w:id="164" w:name="SL30455"/>
      <w:r>
        <w:rPr>
          <w:b/>
        </w:rPr>
        <w:t xml:space="preserve">Pe lângă respectarea dispoziţiilor din IFRS 7, în cazul leasingului operaţional, locatorii trebuie să prezinte următoarele informaţii: </w:t>
      </w:r>
      <w:bookmarkEnd w:id="164"/>
    </w:p>
    <w:p>
      <w:pPr>
        <w:pStyle w:val="IASBNormalnparaL1"/>
        <w:rPr/>
      </w:pPr>
      <w:r>
        <w:rPr>
          <w:b/>
        </w:rPr>
        <w:t>(a)</w:t>
      </w:r>
      <w:r>
        <w:rPr/>
        <w:tab/>
      </w:r>
      <w:bookmarkStart w:id="165" w:name="SL145455"/>
      <w:r>
        <w:rPr>
          <w:b/>
        </w:rPr>
        <w:t>plăţile minime viitoare rezultate din contractele irevocabile de leasing operaţional, per total şi pentru fiecare dintre perioadele de mai jos:</w:t>
      </w:r>
      <w:bookmarkEnd w:id="165"/>
    </w:p>
    <w:p>
      <w:pPr>
        <w:pStyle w:val="IASBNormalnparaL2"/>
        <w:rPr/>
      </w:pPr>
      <w:r>
        <w:rPr>
          <w:b/>
        </w:rPr>
        <w:t>(i)</w:t>
      </w:r>
      <w:r>
        <w:rPr/>
        <w:tab/>
      </w:r>
      <w:bookmarkStart w:id="166" w:name="SL145458"/>
      <w:r>
        <w:rPr>
          <w:b/>
        </w:rPr>
        <w:t>până la un an;</w:t>
      </w:r>
      <w:bookmarkEnd w:id="166"/>
    </w:p>
    <w:p>
      <w:pPr>
        <w:pStyle w:val="IASBNormalnparaL2"/>
        <w:rPr/>
      </w:pPr>
      <w:r>
        <w:rPr>
          <w:b/>
        </w:rPr>
        <w:t>(ii)</w:t>
      </w:r>
      <w:r>
        <w:rPr/>
        <w:tab/>
      </w:r>
      <w:bookmarkStart w:id="167" w:name="SL145460"/>
      <w:r>
        <w:rPr>
          <w:b/>
        </w:rPr>
        <w:t>între un an şi cinci ani;</w:t>
      </w:r>
      <w:bookmarkEnd w:id="167"/>
    </w:p>
    <w:p>
      <w:pPr>
        <w:pStyle w:val="IASBNormalnparaL2"/>
        <w:rPr/>
      </w:pPr>
      <w:r>
        <w:rPr>
          <w:b/>
        </w:rPr>
        <w:t>(iii)</w:t>
      </w:r>
      <w:r>
        <w:rPr/>
        <w:tab/>
      </w:r>
      <w:bookmarkStart w:id="168" w:name="SL145462"/>
      <w:r>
        <w:rPr>
          <w:b/>
        </w:rPr>
        <w:t>peste cinci ani.</w:t>
      </w:r>
      <w:bookmarkEnd w:id="168"/>
    </w:p>
    <w:p>
      <w:pPr>
        <w:pStyle w:val="IASBNormalnparaL1"/>
        <w:rPr/>
      </w:pPr>
      <w:r>
        <w:rPr>
          <w:b/>
        </w:rPr>
        <w:t>(b)</w:t>
      </w:r>
      <w:r>
        <w:rPr/>
        <w:tab/>
      </w:r>
      <w:bookmarkStart w:id="169" w:name="SL145464"/>
      <w:r>
        <w:rPr>
          <w:b/>
        </w:rPr>
        <w:t>totalul chiriilor contingente recunoscute drept venituri ale perioadei.</w:t>
      </w:r>
      <w:bookmarkEnd w:id="169"/>
    </w:p>
    <w:p>
      <w:pPr>
        <w:pStyle w:val="IASBNormalnparaL1"/>
        <w:rPr/>
      </w:pPr>
      <w:r>
        <w:rPr>
          <w:b/>
        </w:rPr>
        <w:t>(c)</w:t>
      </w:r>
      <w:r>
        <w:rPr/>
        <w:tab/>
      </w:r>
      <w:bookmarkStart w:id="170" w:name="SL145466"/>
      <w:r>
        <w:rPr>
          <w:b/>
        </w:rPr>
        <w:t>o descriere generală a angajamentelor de leasing ale locatorului.</w:t>
      </w:r>
      <w:bookmarkEnd w:id="170"/>
    </w:p>
    <w:p>
      <w:pPr>
        <w:pStyle w:val="IASBNormalnpara"/>
        <w:rPr/>
      </w:pPr>
      <w:r>
        <w:rPr/>
        <w:t>57</w:t>
        <w:tab/>
      </w:r>
      <w:bookmarkStart w:id="171" w:name="SL30456"/>
      <w:r>
        <w:rPr/>
        <w:t>Pe lângă acestea, pentru locatori se aplică dispoziţiile de prezentare de informaţii din IAS 16, IAS 36, IAS 38, IAS 40 şi IAS 41 privind activele care fac obiectul unor contracte de leasing operaţional.</w:t>
      </w:r>
      <w:bookmarkEnd w:id="171"/>
    </w:p>
    <w:p>
      <w:pPr>
        <w:pStyle w:val="IASBSectionTitle1NonInd"/>
        <w:rPr/>
      </w:pPr>
      <w:bookmarkStart w:id="172" w:name="SL145467"/>
      <w:r>
        <w:rPr/>
        <w:t>Tranzacţii de vânzare şi de leaseback</w:t>
      </w:r>
      <w:bookmarkEnd w:id="172"/>
    </w:p>
    <w:p>
      <w:pPr>
        <w:pStyle w:val="IASBNormalnpara"/>
        <w:rPr/>
      </w:pPr>
      <w:r>
        <w:rPr/>
        <w:t>58</w:t>
        <w:tab/>
      </w:r>
      <w:bookmarkStart w:id="173" w:name="SL30457"/>
      <w:r>
        <w:rPr/>
        <w:t>O tranzacţie de vânzare şi de leaseback implică vânzarea unui activ şi preluarea aceluiaşi activ în regim de leasing de către vânzător. Plăţile de leasing şi preţul de vânzare sunt de obicei interdependente, întrucât sunt negociate împreună. Tratamentul contabil al tranzacţiei de vânzare şi de leaseback depinde de tipul contractului de leasing.</w:t>
      </w:r>
      <w:bookmarkEnd w:id="173"/>
    </w:p>
    <w:p>
      <w:pPr>
        <w:pStyle w:val="IASBNormalnpara"/>
        <w:rPr>
          <w:b/>
          <w:b/>
        </w:rPr>
      </w:pPr>
      <w:r>
        <w:rPr>
          <w:b/>
        </w:rPr>
        <w:t>59</w:t>
        <w:tab/>
      </w:r>
      <w:bookmarkStart w:id="174" w:name="SL30458"/>
      <w:r>
        <w:rPr>
          <w:b/>
        </w:rPr>
        <w:t>Dacă o tranzacţie de vânzare şi de leaseback are drept rezultat un leasing financiar, orice surplus reprezentând diferenţa dintre suma rezultată din vânzare şi valoarea contabilă nu trebuie recunoscut imediat drept venit de către vânzătorul-locatar. Această diferenţă se amână şi se amortizează pe parcursul duratei contractului de leasing.</w:t>
      </w:r>
      <w:bookmarkEnd w:id="174"/>
    </w:p>
    <w:p>
      <w:pPr>
        <w:pStyle w:val="IASBNormalnpara"/>
        <w:rPr/>
      </w:pPr>
      <w:r>
        <w:rPr/>
        <w:t>60</w:t>
        <w:tab/>
      </w:r>
      <w:bookmarkStart w:id="175" w:name="SL30459"/>
      <w:r>
        <w:rPr/>
        <w:t>În cazul în care tranzacţia de leaseback reprezintă un leasing financiar, tranzacţia este un mijloc prin care locatorul acordă finanţare locatarului, activul având rolul de garanţie. Din acest motiv nu se recomandă să se considere drept venit diferenţa dintre sumele rezultate din vânzare şi valoarea contabilă. Această diferenţă se amână şi se amortizează pe parcursul duratei contractului de leasing.</w:t>
      </w:r>
      <w:bookmarkEnd w:id="175"/>
    </w:p>
    <w:p>
      <w:pPr>
        <w:pStyle w:val="IASBNormalnpara"/>
        <w:rPr>
          <w:b/>
          <w:b/>
        </w:rPr>
      </w:pPr>
      <w:r>
        <w:rPr>
          <w:b/>
        </w:rPr>
        <w:t>61</w:t>
        <w:tab/>
      </w:r>
      <w:bookmarkStart w:id="176" w:name="SL30460"/>
      <w:r>
        <w:rPr>
          <w:b/>
        </w:rPr>
        <w:t>Dacă o tranzacţie de vânzare şi de leaseback are drept rezultat un leasing operaţional şi este evident că tranzacţia se face la valoarea justă, orice profit sau pierdere trebuie recunoscut(ă) imediat. Dacă preţul de vânzare este mai mic decât valoarea justă, orice profit sau pierdere trebuie recunoscut(ă) imediat, cu excepţia cazului în care pierderea se compensează prin plăţi de leasing viitoare la o valoare sub preţul pieţei, caz în care profitul sau pierderea trebuie amânat(ă) şi amortizat(ă) proporţional cu plăţile de leasing pe durata preconizată de utilizare a activului. Dacă preţul de vânzare este mai mare decât valoarea justă, surplusul reprezentând diferenţa dintre preţul de vânzare şi valoarea justă trebuie amânat şi amortizat pe durata preconizată de utilizare a activului.</w:t>
      </w:r>
      <w:bookmarkEnd w:id="176"/>
    </w:p>
    <w:p>
      <w:pPr>
        <w:pStyle w:val="IASBNormalnpara"/>
        <w:rPr/>
      </w:pPr>
      <w:r>
        <w:rPr/>
        <w:t>62</w:t>
        <w:tab/>
      </w:r>
      <w:bookmarkStart w:id="177" w:name="SL30461"/>
      <w:r>
        <w:rPr/>
        <w:t>Dacă tranzacţia de leaseback este un leasing operaţional, iar plăţile de leasing şi preţul de vânzare sunt stabilite la valoarea justă, a avut loc de fapt o tranzacţie normală de vânzare şi orice profit sau pierdere se recunoaşte imediat.</w:t>
      </w:r>
      <w:bookmarkEnd w:id="177"/>
    </w:p>
    <w:p>
      <w:pPr>
        <w:pStyle w:val="IASBNormalnpara"/>
        <w:rPr>
          <w:b/>
          <w:b/>
        </w:rPr>
      </w:pPr>
      <w:r>
        <w:rPr>
          <w:b/>
        </w:rPr>
        <w:t>63</w:t>
        <w:tab/>
      </w:r>
      <w:bookmarkStart w:id="178" w:name="SL30462"/>
      <w:r>
        <w:rPr>
          <w:b/>
        </w:rPr>
        <w:t>În cazul unui leasing operaţional, dacă valoarea justă în momentul tranzacţiei de vânzare şi de leaseback este mai mică decât valoarea contabilă a activului, diferenţa dintre valoarea contabilă şi valoarea justă trebuie recunoscută imediat ca pierdere.</w:t>
      </w:r>
      <w:bookmarkEnd w:id="178"/>
    </w:p>
    <w:p>
      <w:pPr>
        <w:pStyle w:val="IASBNormalnpara"/>
        <w:rPr/>
      </w:pPr>
      <w:r>
        <w:rPr/>
        <w:t>64</w:t>
        <w:tab/>
      </w:r>
      <w:bookmarkStart w:id="179" w:name="SL30463"/>
      <w:r>
        <w:rPr/>
        <w:t>În cazul unui leasing financiar nu este necesară o astfel de ajustare decât dacă a avut loc o depreciere a valorii, caz în care valoarea contabilă se reduce până la valoarea recuperabilă, în conformitate cu IAS 36.</w:t>
      </w:r>
      <w:bookmarkEnd w:id="179"/>
    </w:p>
    <w:p>
      <w:pPr>
        <w:pStyle w:val="IASBNormalnpara"/>
        <w:rPr/>
      </w:pPr>
      <w:r>
        <w:rPr/>
        <w:t>65</w:t>
        <w:tab/>
      </w:r>
      <w:bookmarkStart w:id="180" w:name="SL30464"/>
      <w:r>
        <w:rPr/>
        <w:t>Dispoziţiile privind prezentarea informaţiilor de către locatari şi locatori se aplică în mod egal şi în cazul tranzacţiilor de vânzare şi de leaseback. Descrierea prevăzută a angajamentelor de leasing semnificative conduce la prezentarea clauzelor unice sau mai puţin obişnuite ale contractului sau a termenilor tranzacţiilor de vânzare şi de leaseback.</w:t>
      </w:r>
      <w:bookmarkEnd w:id="180"/>
    </w:p>
    <w:p>
      <w:pPr>
        <w:pStyle w:val="IASBNormalnpara"/>
        <w:rPr/>
      </w:pPr>
      <w:r>
        <w:rPr/>
        <w:t>66</w:t>
        <w:tab/>
      </w:r>
      <w:bookmarkStart w:id="181" w:name="SL30465"/>
      <w:r>
        <w:rPr/>
        <w:t xml:space="preserve">Tranzacţiile de vânzare şi de leaseback pot atrage aplicarea unor criterii separate de prezentare a informațiilor din IAS 1 </w:t>
      </w:r>
      <w:r>
        <w:rPr>
          <w:i/>
        </w:rPr>
        <w:t>Prezentarea situaţiilor financiare.</w:t>
      </w:r>
      <w:bookmarkEnd w:id="181"/>
    </w:p>
    <w:p>
      <w:pPr>
        <w:pStyle w:val="IASBSectionTitle1NonInd"/>
        <w:rPr/>
      </w:pPr>
      <w:bookmarkStart w:id="182" w:name="SL145468"/>
      <w:r>
        <w:rPr/>
        <w:t>Prevederi tranzitorii</w:t>
      </w:r>
      <w:bookmarkEnd w:id="182"/>
    </w:p>
    <w:p>
      <w:pPr>
        <w:pStyle w:val="IASBNormalnpara"/>
        <w:rPr>
          <w:b/>
          <w:b/>
        </w:rPr>
      </w:pPr>
      <w:r>
        <w:rPr>
          <w:b/>
        </w:rPr>
        <w:t>67</w:t>
        <w:tab/>
      </w:r>
      <w:bookmarkStart w:id="183" w:name="SL30466"/>
      <w:r>
        <w:rPr>
          <w:b/>
        </w:rPr>
        <w:t xml:space="preserve">Sub rezerva punctului 68, aplicarea retroactivă a prezentului standard este încurajată, dar nu impusă. Dacă standardul nu este aplicat retroactiv, se presupune că soldul oricărui leasing financiar preexistent a fost determinat corespunzător de către locator şi trebuie contabilizat ulterior în conformitate cu prevederile prezentului standard. </w:t>
      </w:r>
      <w:bookmarkEnd w:id="183"/>
    </w:p>
    <w:p>
      <w:pPr>
        <w:pStyle w:val="IASBNormalnpara"/>
        <w:rPr>
          <w:b/>
          <w:b/>
        </w:rPr>
      </w:pPr>
      <w:r>
        <w:rPr>
          <w:b/>
        </w:rPr>
        <w:t>68</w:t>
        <w:tab/>
      </w:r>
      <w:bookmarkStart w:id="184" w:name="SL30467"/>
      <w:r>
        <w:rPr>
          <w:b/>
        </w:rPr>
        <w:t>O entitate care a aplicat anterior IAS 17 (revizuit în 1997) trebuie să aplice retroactiv modificările aduse de prezentul standard pentru toate contractele de leasing sau, dacă IAS 17 (revizuit în 1997) nu a fost aplicat retroactiv, trebuie să le aplice pentru toate contractele de leasing care au fost încheiate începând cu data de la care entitatea a aplicat pentru prima dată standardul respectiv.</w:t>
      </w:r>
      <w:bookmarkEnd w:id="184"/>
    </w:p>
    <w:p>
      <w:pPr>
        <w:pStyle w:val="IASBNormalnpara"/>
        <w:rPr>
          <w:b/>
          <w:b/>
        </w:rPr>
      </w:pPr>
      <w:r>
        <w:rPr>
          <w:b/>
        </w:rPr>
        <w:t>68A</w:t>
        <w:tab/>
      </w:r>
      <w:bookmarkStart w:id="185" w:name="F8756141"/>
      <w:r>
        <w:rPr>
          <w:b/>
        </w:rPr>
        <w:t xml:space="preserve">O entitate trebuie să reevalueze clasificarea elementelor „teren” din contractele de leasing neexpirate la data la care adoptă modificările la care se face referire la punctul 69A pe baza informaţiilor existente la începutul acelor contracte de leasing.   Aceasta trebuie să recunoască retroactiv un contract de leasing nou-clasificat drept leasing financiar în conformitate cu IAS 8 </w:t>
      </w:r>
      <w:r>
        <w:rPr>
          <w:b/>
          <w:i/>
        </w:rPr>
        <w:t>Politici contabile, modificări ale estimărilor contabile şi erori</w:t>
      </w:r>
      <w:r>
        <w:rPr>
          <w:b/>
        </w:rPr>
        <w:t xml:space="preserve">. Totuşi, dacă o entitate nu deţine informaţiile necesare pentru a aplica retroactiv modificările, entitatea trebuie: </w:t>
      </w:r>
      <w:bookmarkEnd w:id="185"/>
    </w:p>
    <w:p>
      <w:pPr>
        <w:pStyle w:val="IASBNormalnparaL1"/>
        <w:rPr/>
      </w:pPr>
      <w:r>
        <w:rPr>
          <w:b/>
        </w:rPr>
        <w:t>(a)</w:t>
      </w:r>
      <w:r>
        <w:rPr/>
        <w:tab/>
      </w:r>
      <w:bookmarkStart w:id="186" w:name="F8756144"/>
      <w:r>
        <w:rPr>
          <w:b/>
        </w:rPr>
        <w:t>să aplice modificările pentru contractele de leasing pe baza faptelor şi circumstanţelor existente la data la care adoptă modificările; şi</w:t>
      </w:r>
      <w:bookmarkEnd w:id="186"/>
    </w:p>
    <w:p>
      <w:pPr>
        <w:pStyle w:val="IASBNormalnparaL1"/>
        <w:rPr/>
      </w:pPr>
      <w:r>
        <w:rPr>
          <w:b/>
        </w:rPr>
        <w:t>(b)</w:t>
      </w:r>
      <w:r>
        <w:rPr/>
        <w:tab/>
      </w:r>
      <w:bookmarkStart w:id="187" w:name="F8756146"/>
      <w:r>
        <w:rPr>
          <w:b/>
        </w:rPr>
        <w:t xml:space="preserve">să recunoască activele şi datoriile aferente leasingului de terenuri care este recent clasificat drept leasing financiar, la valorile juste de la acea dată; orice diferenţă dintre aceste valori juste este recunoscută în rezultatele reportate. </w:t>
      </w:r>
      <w:bookmarkEnd w:id="187"/>
    </w:p>
    <w:p>
      <w:pPr>
        <w:pStyle w:val="IASBSectionTitle1NonInd"/>
        <w:rPr/>
      </w:pPr>
      <w:bookmarkStart w:id="188" w:name="SL145469"/>
      <w:r>
        <w:rPr/>
        <w:t>Data intrării în vigoare</w:t>
      </w:r>
      <w:bookmarkEnd w:id="188"/>
    </w:p>
    <w:p>
      <w:pPr>
        <w:pStyle w:val="IASBNormalnpara"/>
        <w:rPr/>
      </w:pPr>
      <w:r>
        <w:rPr/>
        <w:t>69</w:t>
        <w:tab/>
      </w:r>
      <w:bookmarkStart w:id="189" w:name="SL30468"/>
      <w:r>
        <w:rPr/>
        <w:t xml:space="preserve">O entitate trebuie să aplice prezentul standard pentru perioadele anuale care încep la 1 ianuarie 2005 sau ulterior acestei date. Se încurajează aplicarea anterior acestei date. Dacă o entitate aplică prezentul standard pentru o perioadă care începe anterior datei de 1 ianuarie 2005, entitatea trebuie să prezinte acest fapt. </w:t>
      </w:r>
      <w:bookmarkEnd w:id="189"/>
    </w:p>
    <w:p>
      <w:pPr>
        <w:pStyle w:val="IASBNormalnpara"/>
        <w:rPr/>
      </w:pPr>
      <w:r>
        <w:rPr/>
        <w:t>69A</w:t>
        <w:tab/>
      </w:r>
      <w:bookmarkStart w:id="190" w:name="F8756148"/>
      <w:r>
        <w:rPr/>
        <w:t xml:space="preserve">Punctele 14 şi 15 au fost eliminate, iar punctele 15A şi 68A au fost adăugate ca parte din documentul </w:t>
      </w:r>
      <w:r>
        <w:rPr>
          <w:i/>
        </w:rPr>
        <w:t>Îmbunătăţiri la IFRS-uri</w:t>
      </w:r>
      <w:r>
        <w:rPr/>
        <w:t xml:space="preserve"> emis în aprilie 2009. O entitate trebuie să aplice acele modificări pentru perioadele anuale care încep la 1 ianuarie 2010 sau ulterior acestei date. Se permite aplicarea anterior acestei date. Dacă o entitate aplică modificările pentru o perioadă anterioară, ea trebuie să prezinte acest fapt. </w:t>
      </w:r>
      <w:bookmarkEnd w:id="190"/>
    </w:p>
    <w:p>
      <w:pPr>
        <w:pStyle w:val="IASBSectionTitle1NonInd"/>
        <w:rPr/>
      </w:pPr>
      <w:bookmarkStart w:id="191" w:name="SL145470"/>
      <w:r>
        <w:rPr/>
        <w:t>Retragerea IAS 17 (revizuit în 1997)</w:t>
      </w:r>
      <w:bookmarkEnd w:id="191"/>
    </w:p>
    <w:p>
      <w:pPr>
        <w:pStyle w:val="IASBNormalnpara"/>
        <w:rPr/>
      </w:pPr>
      <w:r>
        <w:rPr/>
        <w:t>70</w:t>
        <w:tab/>
      </w:r>
      <w:bookmarkStart w:id="192" w:name="SL30469"/>
      <w:r>
        <w:rPr/>
        <w:t xml:space="preserve">Prezentul standard înlocuieşte IAS 17 </w:t>
      </w:r>
      <w:r>
        <w:rPr>
          <w:i/>
        </w:rPr>
        <w:t xml:space="preserve">Contracte de leasing </w:t>
      </w:r>
      <w:r>
        <w:rPr/>
        <w:t xml:space="preserve">(revizuit în 1997). </w:t>
      </w:r>
      <w:bookmarkEnd w:id="192"/>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A se vedea, de asemenea, SIC-27 </w:t>
      </w:r>
      <w:r>
        <w:rPr>
          <w:i/>
        </w:rPr>
        <w:t>Evaluarea fondului economic al tranzacţiilor care implică forma legală a unui contract de leasing.</w:t>
      </w:r>
    </w:p>
  </w:footnote>
  <w:footnote w:id="3">
    <w:p>
      <w:pPr>
        <w:pStyle w:val="Footnote"/>
        <w:shd w:fill="auto" w:val="clear"/>
        <w:spacing w:before="0" w:after="40"/>
        <w:ind w:left="709" w:hanging="709"/>
        <w:rPr/>
      </w:pPr>
      <w:r>
        <w:rPr>
          <w:rStyle w:val="FootnoteCharacters"/>
        </w:rPr>
        <w:footnoteRef/>
      </w:r>
      <w:r>
        <w:rPr/>
        <w:tab/>
        <w:t xml:space="preserve"> </w:t>
      </w:r>
      <w:r>
        <w:rPr/>
        <w:tab/>
        <w:t xml:space="preserve">A se vedea, de asemenea, SIC-15 </w:t>
      </w:r>
      <w:r>
        <w:rPr>
          <w:i/>
        </w:rPr>
        <w:t>Leasing operaţional – Stimulente</w:t>
      </w:r>
      <w:r>
        <w:rPr/>
        <w:t>.</w:t>
      </w:r>
    </w:p>
  </w:footnote>
  <w:footnote w:id="4">
    <w:p>
      <w:pPr>
        <w:pStyle w:val="Footnote"/>
        <w:shd w:fill="auto" w:val="clear"/>
        <w:spacing w:before="0" w:after="40"/>
        <w:ind w:left="709" w:hanging="709"/>
        <w:rPr/>
      </w:pPr>
      <w:r>
        <w:rPr>
          <w:rStyle w:val="FootnoteCharacters"/>
        </w:rPr>
        <w:footnoteRef/>
      </w:r>
      <w:r>
        <w:rPr/>
        <w:tab/>
        <w:t xml:space="preserve"> </w:t>
      </w:r>
      <w:r>
        <w:rPr/>
        <w:tab/>
        <w:t xml:space="preserve">A se vedea, de asemenea, SIC-15 </w:t>
      </w:r>
      <w:r>
        <w:rPr>
          <w:i/>
        </w:rPr>
        <w:t>Leasing operaţional – Stimulen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17 IG</w:t>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8:00Z</dcterms:created>
  <dc:creator>IFRS Foundation</dc:creator>
  <dc:description/>
  <cp:keywords/>
  <dc:language>en-US</dc:language>
  <cp:lastModifiedBy/>
  <dcterms:modified xsi:type="dcterms:W3CDTF">2013-10-08T15:38:00Z</dcterms:modified>
  <cp:revision>1</cp:revision>
  <dc:subject/>
  <dc:title/>
</cp:coreProperties>
</file>