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spacing w:before="300" w:after="0"/>
        <w:rPr/>
      </w:pPr>
      <w:bookmarkStart w:id="0" w:name="SL141113"/>
      <w:r>
        <w:rPr/>
        <w:t>Standardul Internaţional de Contabilitate 11</w:t>
      </w:r>
    </w:p>
    <w:p>
      <w:pPr>
        <w:pStyle w:val="IASBSectionTitle2NonInd"/>
        <w:spacing w:before="0" w:after="200"/>
        <w:rPr>
          <w:i/>
          <w:i/>
        </w:rPr>
      </w:pPr>
      <w:bookmarkStart w:id="1" w:name="SL141113"/>
      <w:r>
        <w:rPr>
          <w:i/>
        </w:rPr>
        <w:t>Contracte de construcţie</w:t>
      </w:r>
      <w:bookmarkEnd w:id="1"/>
    </w:p>
    <w:p>
      <w:pPr>
        <w:pStyle w:val="IASBSectionTitle1NonInd"/>
        <w:rPr/>
      </w:pPr>
      <w:bookmarkStart w:id="2" w:name="SL141115"/>
      <w:r>
        <w:rPr/>
        <w:t>Obiectiv</w:t>
      </w:r>
      <w:bookmarkEnd w:id="2"/>
    </w:p>
    <w:p>
      <w:pPr>
        <w:pStyle w:val="IASBNormalnpara"/>
        <w:rPr/>
      </w:pPr>
      <w:r>
        <w:rPr/>
        <w:tab/>
      </w:r>
      <w:bookmarkStart w:id="3" w:name="F414893"/>
      <w:r>
        <w:rPr/>
        <w:t xml:space="preserve">Obiectivul prezentului standard este de a prescrie tratamentul contabil pentru veniturile şi costurile aferente contractelor de construcţie. Datorită naturii activităţii desfăşurate în cadrul contractelor de construcţie, data la care începe activitatea contractului şi data la care este finalizată se înscriu, de regulă, în perioade contabile diferite. Prin urmare, problema principală a contabilizării contractelor de construcţie o reprezintă alocarea venitului contractual şi a costurilor contractuale în cadrul perioadelor contabile în care se execută  lucrările de construcţie. Prezentul standard utilizează criteriile de recunoaştere stabilite în </w:t>
      </w:r>
      <w:r>
        <w:rPr>
          <w:i/>
        </w:rPr>
        <w:t>Cadrul general pentru întocmirea şi prezentarea situaţiilor financiare</w:t>
      </w:r>
      <w:r>
        <w:rPr>
          <w:rStyle w:val="FootnoteCharacters"/>
          <w:rStyle w:val="FootnoteAnchor"/>
        </w:rPr>
        <w:footnoteReference w:id="2"/>
      </w:r>
      <w:r>
        <w:rPr/>
        <w:t xml:space="preserve"> pentru a determina momentul în care veniturile şi costurile contractuale ar trebui recunoscute ca venituri şi cheltuieli în situaţia rezultatului global. De asemenea, standardul furnizează îndrumări practice de aplicare a acestor criterii.</w:t>
      </w:r>
      <w:bookmarkEnd w:id="3"/>
    </w:p>
    <w:p>
      <w:pPr>
        <w:pStyle w:val="IASBSectionTitle1NonInd"/>
        <w:rPr/>
      </w:pPr>
      <w:bookmarkStart w:id="4" w:name="SL141117"/>
      <w:r>
        <w:rPr/>
        <w:t>Domeniu de aplicare</w:t>
      </w:r>
      <w:bookmarkEnd w:id="4"/>
    </w:p>
    <w:p>
      <w:pPr>
        <w:pStyle w:val="IASBNormalnpara"/>
        <w:rPr>
          <w:b/>
          <w:b/>
        </w:rPr>
      </w:pPr>
      <w:r>
        <w:rPr>
          <w:b/>
        </w:rPr>
        <w:t>1</w:t>
        <w:tab/>
      </w:r>
      <w:bookmarkStart w:id="5" w:name="SL29926"/>
      <w:r>
        <w:rPr>
          <w:b/>
        </w:rPr>
        <w:t>Prezentul standard trebuie aplicat la contabilizarea contractelor de construcţie în situaţiile financiare ale antreprenorilor.</w:t>
      </w:r>
      <w:bookmarkEnd w:id="5"/>
    </w:p>
    <w:p>
      <w:pPr>
        <w:pStyle w:val="IASBNormalnpara"/>
        <w:rPr/>
      </w:pPr>
      <w:r>
        <w:rPr/>
        <w:t>2</w:t>
        <w:tab/>
      </w:r>
      <w:bookmarkStart w:id="6" w:name="SL29927"/>
      <w:r>
        <w:rPr/>
        <w:t xml:space="preserve">Prezentul standard înlocuieşte IAS 11 </w:t>
      </w:r>
      <w:r>
        <w:rPr>
          <w:i/>
        </w:rPr>
        <w:t>Contabilitatea contractelor de construcţii</w:t>
      </w:r>
      <w:r>
        <w:rPr/>
        <w:t xml:space="preserve"> aprobat în 1978.</w:t>
      </w:r>
      <w:bookmarkEnd w:id="6"/>
    </w:p>
    <w:p>
      <w:pPr>
        <w:pStyle w:val="IASBSectionTitle1NonInd"/>
        <w:rPr/>
      </w:pPr>
      <w:bookmarkStart w:id="7" w:name="SL141118"/>
      <w:r>
        <w:rPr/>
        <w:t>Definiţii</w:t>
      </w:r>
      <w:bookmarkEnd w:id="7"/>
    </w:p>
    <w:p>
      <w:pPr>
        <w:pStyle w:val="IASBNormalnpara"/>
        <w:rPr>
          <w:b/>
          <w:b/>
        </w:rPr>
      </w:pPr>
      <w:r>
        <w:rPr>
          <w:b/>
        </w:rPr>
        <w:t>3</w:t>
        <w:tab/>
      </w:r>
      <w:bookmarkStart w:id="8" w:name="SL29928"/>
      <w:r>
        <w:rPr>
          <w:b/>
        </w:rPr>
        <w:t xml:space="preserve">Următorii termeni sunt utilizaţi în prezentul standard cu înţelesul specificat în continuare: </w:t>
      </w:r>
      <w:bookmarkEnd w:id="8"/>
    </w:p>
    <w:p>
      <w:pPr>
        <w:pStyle w:val="IASBNormalnparaP"/>
        <w:rPr/>
      </w:pPr>
      <w:bookmarkStart w:id="9" w:name="SL141119"/>
      <w:r>
        <w:rPr>
          <w:b/>
        </w:rPr>
        <w:t xml:space="preserve">Un </w:t>
      </w:r>
      <w:r>
        <w:rPr>
          <w:b/>
          <w:i/>
        </w:rPr>
        <w:t>contract de construcţie</w:t>
      </w:r>
      <w:r>
        <w:rPr>
          <w:b/>
        </w:rPr>
        <w:t xml:space="preserve"> este un contract negociat în mod specific pentru construirea unui activ sau a unui complex de active care se află într-o strânsă interrelaţie sau interdependenţă în ceea ce priveşte proiectarea, tehnologia şi funcţionarea sau scopul ori utilizarea lor finală.</w:t>
      </w:r>
      <w:bookmarkEnd w:id="9"/>
    </w:p>
    <w:p>
      <w:pPr>
        <w:pStyle w:val="IASBNormalnparaP"/>
        <w:rPr/>
      </w:pPr>
      <w:bookmarkStart w:id="10" w:name="SL141120"/>
      <w:r>
        <w:rPr>
          <w:b/>
        </w:rPr>
        <w:t xml:space="preserve">Un </w:t>
      </w:r>
      <w:r>
        <w:rPr>
          <w:b/>
          <w:i/>
        </w:rPr>
        <w:t>contract cu preţ fix</w:t>
      </w:r>
      <w:r>
        <w:rPr>
          <w:b/>
        </w:rPr>
        <w:t xml:space="preserve"> este un contract de construcţie în care antreprenorul convine asupra unui preţ contractual fix sau cu o rată fixă pe unitatea  de produs finit, contract care, în unele cazuri, cuprinde clauze de creştere a preţului.</w:t>
      </w:r>
      <w:bookmarkEnd w:id="10"/>
    </w:p>
    <w:p>
      <w:pPr>
        <w:pStyle w:val="IASBNormalnparaP"/>
        <w:rPr/>
      </w:pPr>
      <w:bookmarkStart w:id="11" w:name="SL141121"/>
      <w:r>
        <w:rPr>
          <w:b/>
        </w:rPr>
        <w:t xml:space="preserve">Un </w:t>
      </w:r>
      <w:r>
        <w:rPr>
          <w:b/>
          <w:i/>
        </w:rPr>
        <w:t>contract „cost plus”</w:t>
      </w:r>
      <w:r>
        <w:rPr>
          <w:b/>
        </w:rPr>
        <w:t xml:space="preserve"> este un contract de construcţie în care antreprenorului i se rambursează costurile autorizate sau costurile altfel definite, la care se adaugă un procent din aceste costuri sau un onorariu fix.</w:t>
      </w:r>
      <w:bookmarkEnd w:id="11"/>
    </w:p>
    <w:p>
      <w:pPr>
        <w:pStyle w:val="IASBNormalnpara"/>
        <w:rPr/>
      </w:pPr>
      <w:r>
        <w:rPr/>
        <w:t>4</w:t>
        <w:tab/>
      </w:r>
      <w:bookmarkStart w:id="12" w:name="SL29929"/>
      <w:r>
        <w:rPr/>
        <w:t>Un contract de construcţie poate fi negociat pentru construirea unui singur activ, cum ar fi un pod, o clădire, un baraj, o conductă, un drum, un vas sau un tunel. Un contract de construcţie se poate referi, de asemenea, la construirea unui număr de active care se află într-o strânsă interconexiune sau interdependenţă în ceea ce priveşte proiectarea, tehnologia şi funcţionarea sau scopul ori utilizarea lor finală; exemple de asemenea contracte le includ pe cele pentru construcţia rafinăriilor şi a altor părţi complexe ale imobilizărilor corporale.</w:t>
      </w:r>
      <w:bookmarkEnd w:id="12"/>
    </w:p>
    <w:p>
      <w:pPr>
        <w:pStyle w:val="IASBNormalnpara"/>
        <w:rPr/>
      </w:pPr>
      <w:r>
        <w:rPr/>
        <w:t>5</w:t>
        <w:tab/>
      </w:r>
      <w:bookmarkStart w:id="13" w:name="SL29930"/>
      <w:r>
        <w:rPr/>
        <w:t xml:space="preserve">În sensul prezentului standard, contractele de construcţie includ: </w:t>
      </w:r>
      <w:bookmarkEnd w:id="13"/>
    </w:p>
    <w:p>
      <w:pPr>
        <w:pStyle w:val="IASBNormalnparaL1"/>
        <w:rPr/>
      </w:pPr>
      <w:r>
        <w:rPr/>
        <w:t>(a)</w:t>
        <w:tab/>
      </w:r>
      <w:bookmarkStart w:id="14" w:name="SL141124"/>
      <w:r>
        <w:rPr/>
        <w:t>contractele pentru prestarea de servicii care se referă în mod direct la construirea activului, de exemplu, contractele pentru serviciile directorilor de proiect şi ale arhitecţilor; şi</w:t>
      </w:r>
      <w:bookmarkEnd w:id="14"/>
    </w:p>
    <w:p>
      <w:pPr>
        <w:pStyle w:val="IASBNormalnparaL1"/>
        <w:rPr/>
      </w:pPr>
      <w:r>
        <w:rPr/>
        <w:t>(b)</w:t>
        <w:tab/>
      </w:r>
      <w:bookmarkStart w:id="15" w:name="SL141126"/>
      <w:r>
        <w:rPr/>
        <w:t>contractele pentru distrugerea sau restaurarea activelor, precum şi restaurarea mediului ulterior demolării activelor.</w:t>
      </w:r>
      <w:bookmarkEnd w:id="15"/>
    </w:p>
    <w:p>
      <w:pPr>
        <w:pStyle w:val="IASBNormalnpara"/>
        <w:rPr/>
      </w:pPr>
      <w:r>
        <w:rPr/>
        <w:t>6</w:t>
        <w:tab/>
      </w:r>
      <w:bookmarkStart w:id="16" w:name="SL29931"/>
      <w:r>
        <w:rPr/>
        <w:t>Contractele de construcţie sunt formulate în mai multe moduri care, în sensul prezentului standard, sunt clasificate drept contracte cu preţ fix şi contracte „cost plus”. Unele contracte de construcţie pot conţine caracteristici atât ale contractelor cu preţ fix, cât şi ale contractelor „cost plus”, de exemplu, în cazul unui contract „cost plus” cu un preţ maxim agreat. În astfel de circumstanţe, un antreprenor trebuie să ia în considerare totalitatea condiţiilor de la punctele 23 şi 24 pentru a determina perioada în care trebuie să recunoască veniturile şi cheltuielile contractuale.</w:t>
      </w:r>
      <w:bookmarkEnd w:id="16"/>
    </w:p>
    <w:p>
      <w:pPr>
        <w:pStyle w:val="IASBSectionTitle1NonInd"/>
        <w:rPr/>
      </w:pPr>
      <w:bookmarkStart w:id="17" w:name="SL141127"/>
      <w:r>
        <w:rPr/>
        <w:t>Combinarea şi segmentarea contractelor de construcţie</w:t>
      </w:r>
      <w:bookmarkEnd w:id="17"/>
    </w:p>
    <w:p>
      <w:pPr>
        <w:pStyle w:val="IASBNormalnpara"/>
        <w:rPr/>
      </w:pPr>
      <w:r>
        <w:rPr/>
        <w:t>7</w:t>
        <w:tab/>
      </w:r>
      <w:bookmarkStart w:id="18" w:name="SL29932"/>
      <w:r>
        <w:rPr/>
        <w:t>Dispoziţiile prezentului standard se aplică, de regulă, în mod separat fiecărui contract de construcţie. Totuşi, în anumite circumstanţe, este necesar ca standardul să se aplice componentelor identificabile în mod distinct ale unui singur contract sau ale unui grup de contracte, cu scopul de a reflecta substanţa respectivului contract sau grup de contracte.</w:t>
      </w:r>
      <w:bookmarkEnd w:id="18"/>
    </w:p>
    <w:p>
      <w:pPr>
        <w:pStyle w:val="IASBNormalnpara"/>
        <w:rPr>
          <w:b/>
          <w:b/>
        </w:rPr>
      </w:pPr>
      <w:r>
        <w:rPr>
          <w:b/>
        </w:rPr>
        <w:t>8</w:t>
        <w:tab/>
      </w:r>
      <w:bookmarkStart w:id="19" w:name="SL29933"/>
      <w:r>
        <w:rPr>
          <w:b/>
        </w:rPr>
        <w:t xml:space="preserve">Atunci când un contract acoperă un număr de active, construirea fiecărui activ trebuie tratată ca un contract separat de construcţie în situaţia în care: </w:t>
      </w:r>
      <w:bookmarkEnd w:id="19"/>
    </w:p>
    <w:p>
      <w:pPr>
        <w:pStyle w:val="IASBNormalnparaL1"/>
        <w:rPr/>
      </w:pPr>
      <w:r>
        <w:rPr>
          <w:b/>
        </w:rPr>
        <w:t>(a)</w:t>
      </w:r>
      <w:r>
        <w:rPr/>
        <w:tab/>
      </w:r>
      <w:bookmarkStart w:id="20" w:name="SL141130"/>
      <w:r>
        <w:rPr>
          <w:b/>
        </w:rPr>
        <w:t>au fost prezentate oferte separate pentru fiecare activ;</w:t>
      </w:r>
      <w:bookmarkEnd w:id="20"/>
    </w:p>
    <w:p>
      <w:pPr>
        <w:pStyle w:val="IASBNormalnparaL1"/>
        <w:rPr/>
      </w:pPr>
      <w:r>
        <w:rPr>
          <w:b/>
        </w:rPr>
        <w:t>(b)</w:t>
      </w:r>
      <w:r>
        <w:rPr/>
        <w:tab/>
      </w:r>
      <w:bookmarkStart w:id="21" w:name="SL141132"/>
      <w:r>
        <w:rPr>
          <w:b/>
        </w:rPr>
        <w:t>fiecare activ a fost supus unei negocieri separate, iar antreprenorul şi beneficiarul au avut posibilitatea de a accepta sau respinge acea parte a contractului aferentă fiecărui activ; şi</w:t>
      </w:r>
      <w:bookmarkEnd w:id="21"/>
    </w:p>
    <w:p>
      <w:pPr>
        <w:pStyle w:val="IASBNormalnparaL1"/>
        <w:rPr/>
      </w:pPr>
      <w:r>
        <w:rPr>
          <w:b/>
        </w:rPr>
        <w:t>(c)</w:t>
      </w:r>
      <w:r>
        <w:rPr/>
        <w:tab/>
      </w:r>
      <w:bookmarkStart w:id="22" w:name="SL141134"/>
      <w:r>
        <w:rPr>
          <w:b/>
        </w:rPr>
        <w:t>costurile şi veniturile aferente fiecărui activ pot fi identificate.</w:t>
      </w:r>
      <w:bookmarkEnd w:id="22"/>
    </w:p>
    <w:p>
      <w:pPr>
        <w:pStyle w:val="IASBNormalnpara"/>
        <w:rPr>
          <w:b/>
          <w:b/>
        </w:rPr>
      </w:pPr>
      <w:r>
        <w:rPr>
          <w:b/>
        </w:rPr>
        <w:t>9</w:t>
        <w:tab/>
      </w:r>
      <w:bookmarkStart w:id="23" w:name="SL29934"/>
      <w:r>
        <w:rPr>
          <w:b/>
        </w:rPr>
        <w:t xml:space="preserve">Un grup de contracte, cu un singur beneficiar sau cu mai mulţi beneficiari, trebuie tratat ca un contract unic de construcţie atunci când: </w:t>
      </w:r>
      <w:bookmarkEnd w:id="23"/>
    </w:p>
    <w:p>
      <w:pPr>
        <w:pStyle w:val="IASBNormalnparaL1"/>
        <w:rPr/>
      </w:pPr>
      <w:r>
        <w:rPr>
          <w:b/>
        </w:rPr>
        <w:t>(a)</w:t>
      </w:r>
      <w:r>
        <w:rPr/>
        <w:tab/>
      </w:r>
      <w:bookmarkStart w:id="24" w:name="SL141137"/>
      <w:r>
        <w:rPr>
          <w:b/>
        </w:rPr>
        <w:t>grupul de contracte este negociat într-un singur pachet;</w:t>
      </w:r>
      <w:bookmarkEnd w:id="24"/>
    </w:p>
    <w:p>
      <w:pPr>
        <w:pStyle w:val="IASBNormalnparaL1"/>
        <w:rPr/>
      </w:pPr>
      <w:r>
        <w:rPr>
          <w:b/>
        </w:rPr>
        <w:t>(b)</w:t>
      </w:r>
      <w:r>
        <w:rPr/>
        <w:tab/>
      </w:r>
      <w:bookmarkStart w:id="25" w:name="SL141139"/>
      <w:r>
        <w:rPr>
          <w:b/>
        </w:rPr>
        <w:t>contractele se află într-o interrelaţie atât de strânsă încât sunt, de fapt, parte a unui singur proiect cu o marjă globală a profitului; şi</w:t>
      </w:r>
      <w:bookmarkEnd w:id="25"/>
    </w:p>
    <w:p>
      <w:pPr>
        <w:pStyle w:val="IASBNormalnparaL1"/>
        <w:rPr/>
      </w:pPr>
      <w:r>
        <w:rPr>
          <w:b/>
        </w:rPr>
        <w:t>(c)</w:t>
      </w:r>
      <w:r>
        <w:rPr/>
        <w:tab/>
      </w:r>
      <w:bookmarkStart w:id="26" w:name="SL141141"/>
      <w:r>
        <w:rPr>
          <w:b/>
        </w:rPr>
        <w:t>contractele se desfăşoară simultan sau într-o secvenţă continuă.</w:t>
      </w:r>
      <w:bookmarkEnd w:id="26"/>
    </w:p>
    <w:p>
      <w:pPr>
        <w:pStyle w:val="IASBNormalnpara"/>
        <w:rPr>
          <w:b/>
          <w:b/>
        </w:rPr>
      </w:pPr>
      <w:r>
        <w:rPr>
          <w:b/>
        </w:rPr>
        <w:t>10</w:t>
        <w:tab/>
      </w:r>
      <w:bookmarkStart w:id="27" w:name="SL29935"/>
      <w:r>
        <w:rPr>
          <w:b/>
        </w:rPr>
        <w:t xml:space="preserve">Un contract poate să prevadă construirea unui activ suplimentar la exprimarea opţiunii beneficiarului sau poate fi modificat astfel încât să includă construirea unui activ suplimentar. Construirea unui activ suplimentar trebuie tratată ca un contract separat de construcţie atunci când: </w:t>
      </w:r>
      <w:bookmarkEnd w:id="27"/>
    </w:p>
    <w:p>
      <w:pPr>
        <w:pStyle w:val="IASBNormalnparaL1"/>
        <w:rPr/>
      </w:pPr>
      <w:r>
        <w:rPr>
          <w:b/>
        </w:rPr>
        <w:t>(a)</w:t>
      </w:r>
      <w:r>
        <w:rPr/>
        <w:tab/>
      </w:r>
      <w:bookmarkStart w:id="28" w:name="SL141144"/>
      <w:r>
        <w:rPr>
          <w:b/>
        </w:rPr>
        <w:t>activul se deosebeşte în mod semnificativ ca proiectare, tehnologie sau funcţionare de activul sau activele care intră sub incidenţa contractului iniţial; sau</w:t>
      </w:r>
      <w:bookmarkEnd w:id="28"/>
    </w:p>
    <w:p>
      <w:pPr>
        <w:pStyle w:val="IASBNormalnparaL1"/>
        <w:rPr/>
      </w:pPr>
      <w:r>
        <w:rPr>
          <w:b/>
        </w:rPr>
        <w:t>(b)</w:t>
      </w:r>
      <w:r>
        <w:rPr/>
        <w:tab/>
      </w:r>
      <w:bookmarkStart w:id="29" w:name="SL141146"/>
      <w:r>
        <w:rPr>
          <w:b/>
        </w:rPr>
        <w:t>preţul activului este negociat fără a se ţine cont de preţul contractului iniţial.</w:t>
      </w:r>
      <w:bookmarkEnd w:id="29"/>
    </w:p>
    <w:p>
      <w:pPr>
        <w:pStyle w:val="IASBSectionTitle1NonInd"/>
        <w:rPr/>
      </w:pPr>
      <w:bookmarkStart w:id="30" w:name="SL141147"/>
      <w:r>
        <w:rPr/>
        <w:t>Venituri contractuale</w:t>
      </w:r>
      <w:bookmarkEnd w:id="30"/>
    </w:p>
    <w:p>
      <w:pPr>
        <w:pStyle w:val="IASBNormalnpara"/>
        <w:rPr>
          <w:b/>
          <w:b/>
        </w:rPr>
      </w:pPr>
      <w:r>
        <w:rPr>
          <w:b/>
        </w:rPr>
        <w:t>11</w:t>
        <w:tab/>
      </w:r>
      <w:bookmarkStart w:id="31" w:name="SL29936"/>
      <w:r>
        <w:rPr>
          <w:b/>
        </w:rPr>
        <w:t xml:space="preserve">Veniturile contractuale trebuie să cuprindă: </w:t>
      </w:r>
      <w:bookmarkEnd w:id="31"/>
    </w:p>
    <w:p>
      <w:pPr>
        <w:pStyle w:val="IASBNormalnparaL1"/>
        <w:rPr/>
      </w:pPr>
      <w:r>
        <w:rPr>
          <w:b/>
        </w:rPr>
        <w:t>(a)</w:t>
      </w:r>
      <w:r>
        <w:rPr/>
        <w:tab/>
      </w:r>
      <w:bookmarkStart w:id="32" w:name="SL141150"/>
      <w:r>
        <w:rPr>
          <w:b/>
        </w:rPr>
        <w:t>valoarea iniţială a veniturilor convenite în contract; şi</w:t>
      </w:r>
      <w:bookmarkEnd w:id="32"/>
    </w:p>
    <w:p>
      <w:pPr>
        <w:pStyle w:val="IASBNormalnparaL1"/>
        <w:rPr/>
      </w:pPr>
      <w:r>
        <w:rPr>
          <w:b/>
        </w:rPr>
        <w:t>(b)</w:t>
      </w:r>
      <w:r>
        <w:rPr/>
        <w:tab/>
      </w:r>
      <w:bookmarkStart w:id="33" w:name="SL141152"/>
      <w:r>
        <w:rPr>
          <w:b/>
        </w:rPr>
        <w:t>modificările lucrărilor contractuale, plata despăgubirilor şi a stimulentelor:</w:t>
      </w:r>
      <w:bookmarkEnd w:id="33"/>
    </w:p>
    <w:p>
      <w:pPr>
        <w:pStyle w:val="IASBNormalnparaL2"/>
        <w:rPr/>
      </w:pPr>
      <w:r>
        <w:rPr>
          <w:b/>
        </w:rPr>
        <w:t>(i)</w:t>
      </w:r>
      <w:r>
        <w:rPr/>
        <w:tab/>
      </w:r>
      <w:bookmarkStart w:id="34" w:name="SL141155"/>
      <w:r>
        <w:rPr>
          <w:b/>
        </w:rPr>
        <w:t>în măsura în care este probabil ca acestea să aibă drept rezultat venituri; şi</w:t>
      </w:r>
      <w:bookmarkEnd w:id="34"/>
    </w:p>
    <w:p>
      <w:pPr>
        <w:pStyle w:val="IASBNormalnparaL2"/>
        <w:rPr/>
      </w:pPr>
      <w:r>
        <w:rPr>
          <w:b/>
        </w:rPr>
        <w:t>(ii)</w:t>
      </w:r>
      <w:r>
        <w:rPr/>
        <w:tab/>
      </w:r>
      <w:bookmarkStart w:id="35" w:name="SL141157"/>
      <w:r>
        <w:rPr>
          <w:b/>
        </w:rPr>
        <w:t>care se pot evalua în mod fiabil.</w:t>
      </w:r>
      <w:bookmarkEnd w:id="35"/>
    </w:p>
    <w:p>
      <w:pPr>
        <w:pStyle w:val="IASBNormalnpara"/>
        <w:rPr/>
      </w:pPr>
      <w:r>
        <w:rPr/>
        <w:t>12</w:t>
        <w:tab/>
      </w:r>
      <w:bookmarkStart w:id="36" w:name="SL29937"/>
      <w:r>
        <w:rPr/>
        <w:t xml:space="preserve">Veniturile contractuale sunt evaluate la valoarea justă a contraprestaţiei primite sau de primit. Evaluarea veniturilor contractuale este afectată de o multitudine de incertitudini care depind de rezultatul evenimentelor ulterioare. Estimările trebuie adesea revizuite, pe măsură ce apar noi evenimente şi incertitudinile se rezolvă. Prin urmare, valoarea veniturilor contractuale poate creşte sau scădea de la o perioadă la alta. De exemplu: </w:t>
      </w:r>
      <w:bookmarkEnd w:id="36"/>
    </w:p>
    <w:p>
      <w:pPr>
        <w:pStyle w:val="IASBNormalnparaL1"/>
        <w:rPr/>
      </w:pPr>
      <w:r>
        <w:rPr/>
        <w:t>(a)</w:t>
        <w:tab/>
      </w:r>
      <w:bookmarkStart w:id="37" w:name="SL141160"/>
      <w:r>
        <w:rPr/>
        <w:t>un antreprenor şi un beneficiar pot conveni asupra modificărilor sau pretenţiilor care măresc sau micşorează veniturile contractuale într-o perioadă ulterioară celei în care contractul a fost iniţial convenit;</w:t>
      </w:r>
      <w:bookmarkEnd w:id="37"/>
    </w:p>
    <w:p>
      <w:pPr>
        <w:pStyle w:val="IASBNormalnparaL1"/>
        <w:rPr/>
      </w:pPr>
      <w:r>
        <w:rPr/>
        <w:t>(b)</w:t>
        <w:tab/>
      </w:r>
      <w:bookmarkStart w:id="38" w:name="SL141162"/>
      <w:r>
        <w:rPr/>
        <w:t>valoarea veniturilor stabilite într-un contract cu preţ fix poate creşte ca rezultat al aplicării clauzelor de creştere a preţurilor;</w:t>
      </w:r>
      <w:bookmarkEnd w:id="38"/>
    </w:p>
    <w:p>
      <w:pPr>
        <w:pStyle w:val="IASBNormalnparaL1"/>
        <w:rPr/>
      </w:pPr>
      <w:r>
        <w:rPr/>
        <w:t>(c)</w:t>
        <w:tab/>
      </w:r>
      <w:bookmarkStart w:id="39" w:name="SL141164"/>
      <w:r>
        <w:rPr/>
        <w:t>valoarea veniturilor contractuale poate scădea ca rezultat al penalităţilor generate de întârzierile cauzate de antreprenor în finalizarea contractului; sau</w:t>
      </w:r>
      <w:bookmarkEnd w:id="39"/>
    </w:p>
    <w:p>
      <w:pPr>
        <w:pStyle w:val="IASBNormalnparaL1"/>
        <w:rPr/>
      </w:pPr>
      <w:r>
        <w:rPr/>
        <w:t>(d)</w:t>
        <w:tab/>
      </w:r>
      <w:bookmarkStart w:id="40" w:name="SL141166"/>
      <w:r>
        <w:rPr/>
        <w:t>atunci când un contract cu preţ fix implică un preţ fix pe unitatea de producţie, venitul contractual creşte odată cu mărirea numărului de unităţi.</w:t>
      </w:r>
      <w:bookmarkEnd w:id="40"/>
    </w:p>
    <w:p>
      <w:pPr>
        <w:pStyle w:val="IASBNormalnpara"/>
        <w:rPr/>
      </w:pPr>
      <w:r>
        <w:rPr/>
        <w:t>13</w:t>
        <w:tab/>
      </w:r>
      <w:bookmarkStart w:id="41" w:name="SL29938"/>
      <w:r>
        <w:rPr/>
        <w:t xml:space="preserve">O modificare este o instrucţiune dată de beneficiar cu privire la o modificare adusă domeniului de aplicare al lucrării care trebuie realizată conform unui contract. O modificare poate duce la o creştere sau la o scădere a veniturilor contractuale. Exemple de modificări sunt schimbarea specificaţiilor sau proiectului activului şi modificări ale duratei contractului. O modificare este inclusă în venitul contractual atunci când: </w:t>
      </w:r>
      <w:bookmarkEnd w:id="41"/>
    </w:p>
    <w:p>
      <w:pPr>
        <w:pStyle w:val="IASBNormalnparaL1"/>
        <w:rPr/>
      </w:pPr>
      <w:r>
        <w:rPr/>
        <w:t>(a)</w:t>
        <w:tab/>
      </w:r>
      <w:bookmarkStart w:id="42" w:name="SL141169"/>
      <w:r>
        <w:rPr/>
        <w:t>este probabil ca beneficiarul să aprobe modificarea şi valoarea venitului rezultat din acea modificare; şi</w:t>
      </w:r>
      <w:bookmarkEnd w:id="42"/>
    </w:p>
    <w:p>
      <w:pPr>
        <w:pStyle w:val="IASBNormalnparaL1"/>
        <w:rPr/>
      </w:pPr>
      <w:r>
        <w:rPr/>
        <w:t>(b)</w:t>
        <w:tab/>
      </w:r>
      <w:bookmarkStart w:id="43" w:name="SL141171"/>
      <w:r>
        <w:rPr/>
        <w:t>valoarea venitului poate fi evaluată în mod fiabil.</w:t>
      </w:r>
      <w:bookmarkEnd w:id="43"/>
    </w:p>
    <w:p>
      <w:pPr>
        <w:pStyle w:val="IASBNormalnpara"/>
        <w:rPr/>
      </w:pPr>
      <w:r>
        <w:rPr/>
        <w:t>14</w:t>
        <w:tab/>
      </w:r>
      <w:bookmarkStart w:id="44" w:name="SL29939"/>
      <w:r>
        <w:rPr/>
        <w:t xml:space="preserve">O pretenţie este o sumă pe care antreprenorul doreşte să o colecteze de la beneficiar sau de la o altă parte drept rambursare a costurilor neincluse în preţul contractului. O pretenţie poate apărea, de exemplu, în urma întârzierilor cauzate de beneficiar, a erorilor din specificaţii sau proiect şi a modificărilor asupra cărora nu s-a căzut de acord în ceea ce priveşte activitatea contractuală. Evaluarea valorii veniturilor generate de astfel de revendicări este supusă unui grad înalt de incertitudine şi depinde adeseori de rezultatul negocierilor. Prin urmare, pretenţiile sunt incluse în veniturile contractuale doar atunci când: </w:t>
      </w:r>
      <w:bookmarkEnd w:id="44"/>
    </w:p>
    <w:p>
      <w:pPr>
        <w:pStyle w:val="IASBNormalnparaL1"/>
        <w:rPr/>
      </w:pPr>
      <w:r>
        <w:rPr/>
        <w:t>(a)</w:t>
        <w:tab/>
      </w:r>
      <w:bookmarkStart w:id="45" w:name="SL141174"/>
      <w:r>
        <w:rPr/>
        <w:t>negocierile au atins un stadiu avansat, astfel încât este probabil ca beneficiarul să accepte pretenţia; şi</w:t>
      </w:r>
      <w:bookmarkEnd w:id="45"/>
    </w:p>
    <w:p>
      <w:pPr>
        <w:pStyle w:val="IASBNormalnparaL1"/>
        <w:rPr/>
      </w:pPr>
      <w:r>
        <w:rPr/>
        <w:t>(b)</w:t>
        <w:tab/>
      </w:r>
      <w:bookmarkStart w:id="46" w:name="SL141176"/>
      <w:r>
        <w:rPr/>
        <w:t>valoarea care este probabil să fie acceptată de beneficiar poate fi evaluată în mod fiabil.</w:t>
      </w:r>
      <w:bookmarkEnd w:id="46"/>
    </w:p>
    <w:p>
      <w:pPr>
        <w:pStyle w:val="IASBNormalnpara"/>
        <w:rPr/>
      </w:pPr>
      <w:r>
        <w:rPr/>
        <w:t>15</w:t>
        <w:tab/>
      </w:r>
      <w:bookmarkStart w:id="47" w:name="SL29940"/>
      <w:r>
        <w:rPr/>
        <w:t xml:space="preserve">Plata stimulentelor constituie sume suplimentare plătite antreprenorului în cazul în care standardele de performanţă specificate sunt atinse sau depăşite. De exemplu, un contract poate să prevadă plata stimulentelor către un antreprenor în cazul unei finalizări mai rapide a contractului. Plata stimulentelor este inclusă în veniturile contractuale atunci când: </w:t>
      </w:r>
      <w:bookmarkEnd w:id="47"/>
    </w:p>
    <w:p>
      <w:pPr>
        <w:pStyle w:val="IASBNormalnparaL1"/>
        <w:rPr/>
      </w:pPr>
      <w:r>
        <w:rPr/>
        <w:t>(a)</w:t>
        <w:tab/>
      </w:r>
      <w:bookmarkStart w:id="48" w:name="SL141179"/>
      <w:r>
        <w:rPr/>
        <w:t>contractul se află într-un stadiu suficient de avansat încât există posibilitatea atingerii sau depăşirii standardelor de performanţă specificate; şi</w:t>
      </w:r>
      <w:bookmarkEnd w:id="48"/>
    </w:p>
    <w:p>
      <w:pPr>
        <w:pStyle w:val="IASBNormalnparaL1"/>
        <w:rPr/>
      </w:pPr>
      <w:r>
        <w:rPr/>
        <w:t>(b)</w:t>
        <w:tab/>
      </w:r>
      <w:bookmarkStart w:id="49" w:name="SL141181"/>
      <w:r>
        <w:rPr/>
        <w:t>valoarea plăţii stimulentului poate fi evaluată în mod fiabil.</w:t>
      </w:r>
      <w:bookmarkEnd w:id="49"/>
    </w:p>
    <w:p>
      <w:pPr>
        <w:pStyle w:val="IASBSectionTitle1NonInd"/>
        <w:rPr/>
      </w:pPr>
      <w:bookmarkStart w:id="50" w:name="SL141182"/>
      <w:r>
        <w:rPr/>
        <w:t>Costuri contractuale</w:t>
      </w:r>
      <w:bookmarkEnd w:id="50"/>
    </w:p>
    <w:p>
      <w:pPr>
        <w:pStyle w:val="IASBNormalnpara"/>
        <w:rPr>
          <w:b/>
          <w:b/>
        </w:rPr>
      </w:pPr>
      <w:r>
        <w:rPr>
          <w:b/>
        </w:rPr>
        <w:t>16</w:t>
        <w:tab/>
      </w:r>
      <w:bookmarkStart w:id="51" w:name="SL29941"/>
      <w:r>
        <w:rPr>
          <w:b/>
        </w:rPr>
        <w:t xml:space="preserve">Costurile contractuale trebuie să cuprindă: </w:t>
      </w:r>
      <w:bookmarkEnd w:id="51"/>
    </w:p>
    <w:p>
      <w:pPr>
        <w:pStyle w:val="IASBNormalnparaL1"/>
        <w:rPr/>
      </w:pPr>
      <w:r>
        <w:rPr>
          <w:b/>
        </w:rPr>
        <w:t>(a)</w:t>
      </w:r>
      <w:r>
        <w:rPr/>
        <w:tab/>
      </w:r>
      <w:bookmarkStart w:id="52" w:name="SL141185"/>
      <w:r>
        <w:rPr>
          <w:b/>
        </w:rPr>
        <w:t>costurile direct aferente contractului respectiv;</w:t>
      </w:r>
      <w:bookmarkEnd w:id="52"/>
    </w:p>
    <w:p>
      <w:pPr>
        <w:pStyle w:val="IASBNormalnparaL1"/>
        <w:rPr/>
      </w:pPr>
      <w:r>
        <w:rPr>
          <w:b/>
        </w:rPr>
        <w:t>(b)</w:t>
      </w:r>
      <w:r>
        <w:rPr/>
        <w:tab/>
      </w:r>
      <w:bookmarkStart w:id="53" w:name="SL141187"/>
      <w:r>
        <w:rPr>
          <w:b/>
        </w:rPr>
        <w:t>costurile atribuibile activităţii contractului în general şi care pot fi alocate contractului; şi</w:t>
      </w:r>
      <w:bookmarkEnd w:id="53"/>
    </w:p>
    <w:p>
      <w:pPr>
        <w:pStyle w:val="IASBNormalnparaL1"/>
        <w:rPr/>
      </w:pPr>
      <w:r>
        <w:rPr>
          <w:b/>
        </w:rPr>
        <w:t>(c)</w:t>
      </w:r>
      <w:r>
        <w:rPr/>
        <w:tab/>
      </w:r>
      <w:bookmarkStart w:id="54" w:name="SL141189"/>
      <w:r>
        <w:rPr>
          <w:b/>
        </w:rPr>
        <w:t>orice alte costuri care pot fi imputate în mod specific beneficiarului conform termenilor respectivului contract.</w:t>
      </w:r>
      <w:bookmarkEnd w:id="54"/>
    </w:p>
    <w:p>
      <w:pPr>
        <w:pStyle w:val="IASBNormalnpara"/>
        <w:rPr/>
      </w:pPr>
      <w:r>
        <w:rPr/>
        <w:t>17</w:t>
        <w:tab/>
      </w:r>
      <w:bookmarkStart w:id="55" w:name="SL29942"/>
      <w:r>
        <w:rPr/>
        <w:t xml:space="preserve">Costurile direct aferente unui contract specific includ: </w:t>
      </w:r>
      <w:bookmarkEnd w:id="55"/>
    </w:p>
    <w:p>
      <w:pPr>
        <w:pStyle w:val="IASBNormalnparaL1"/>
        <w:rPr/>
      </w:pPr>
      <w:r>
        <w:rPr/>
        <w:t>(a)</w:t>
        <w:tab/>
      </w:r>
      <w:bookmarkStart w:id="56" w:name="SL141192"/>
      <w:r>
        <w:rPr/>
        <w:t>costurile forţei de muncă de pe şantier, inclusiv dirijarea de şantier;</w:t>
      </w:r>
      <w:bookmarkEnd w:id="56"/>
    </w:p>
    <w:p>
      <w:pPr>
        <w:pStyle w:val="IASBNormalnparaL1"/>
        <w:rPr/>
      </w:pPr>
      <w:r>
        <w:rPr/>
        <w:t>(b)</w:t>
        <w:tab/>
      </w:r>
      <w:bookmarkStart w:id="57" w:name="SL141194"/>
      <w:r>
        <w:rPr/>
        <w:t>costurile materialelor folosite în construcţie;</w:t>
      </w:r>
      <w:bookmarkEnd w:id="57"/>
    </w:p>
    <w:p>
      <w:pPr>
        <w:pStyle w:val="IASBNormalnparaL1"/>
        <w:rPr/>
      </w:pPr>
      <w:r>
        <w:rPr/>
        <w:t>(c)</w:t>
        <w:tab/>
      </w:r>
      <w:bookmarkStart w:id="58" w:name="SL141196"/>
      <w:r>
        <w:rPr/>
        <w:t>amortizarea instalaţiilor tehnice şi a echipamentelor folosite în contract;</w:t>
      </w:r>
      <w:bookmarkEnd w:id="58"/>
    </w:p>
    <w:p>
      <w:pPr>
        <w:pStyle w:val="IASBNormalnparaL1"/>
        <w:rPr/>
      </w:pPr>
      <w:r>
        <w:rPr/>
        <w:t>(d)</w:t>
        <w:tab/>
      </w:r>
      <w:bookmarkStart w:id="59" w:name="SL141198"/>
      <w:r>
        <w:rPr/>
        <w:t>costurile transportării instalaţiilor tehnice, a echipamentelor şi a materialelor la şi de la şantierul specificat în contract;</w:t>
      </w:r>
      <w:bookmarkEnd w:id="59"/>
    </w:p>
    <w:p>
      <w:pPr>
        <w:pStyle w:val="IASBNormalnparaL1"/>
        <w:rPr/>
      </w:pPr>
      <w:r>
        <w:rPr/>
        <w:t>(e)</w:t>
        <w:tab/>
      </w:r>
      <w:bookmarkStart w:id="60" w:name="SL141200"/>
      <w:r>
        <w:rPr/>
        <w:t>costurile închirierii instalaţiilor tehnice şi a echipamentelor;</w:t>
      </w:r>
      <w:bookmarkEnd w:id="60"/>
    </w:p>
    <w:p>
      <w:pPr>
        <w:pStyle w:val="IASBNormalnparaL1"/>
        <w:rPr/>
      </w:pPr>
      <w:r>
        <w:rPr/>
        <w:t>(f)</w:t>
        <w:tab/>
      </w:r>
      <w:bookmarkStart w:id="61" w:name="SL141202"/>
      <w:r>
        <w:rPr/>
        <w:t>costurile proiectării şi asistenţei tehnice direct aferente contractului;</w:t>
      </w:r>
      <w:bookmarkEnd w:id="61"/>
    </w:p>
    <w:p>
      <w:pPr>
        <w:pStyle w:val="IASBNormalnparaL1"/>
        <w:rPr/>
      </w:pPr>
      <w:r>
        <w:rPr/>
        <w:t>(g)</w:t>
        <w:tab/>
      </w:r>
      <w:bookmarkStart w:id="62" w:name="SL141204"/>
      <w:r>
        <w:rPr/>
        <w:t>costurile estimate ale reparaţiilor şi ale lucrărilor de garanţie, inclusiv costurile de garanţie prevăzute; şi</w:t>
      </w:r>
      <w:bookmarkEnd w:id="62"/>
    </w:p>
    <w:p>
      <w:pPr>
        <w:pStyle w:val="IASBNormalnparaL1"/>
        <w:rPr/>
      </w:pPr>
      <w:r>
        <w:rPr/>
        <w:t>(h)</w:t>
        <w:tab/>
      </w:r>
      <w:bookmarkStart w:id="63" w:name="SL141206"/>
      <w:r>
        <w:rPr/>
        <w:t>pretenţiile unor terţe părţi.</w:t>
      </w:r>
      <w:bookmarkEnd w:id="63"/>
    </w:p>
    <w:p>
      <w:pPr>
        <w:pStyle w:val="IASBNormalnparaP"/>
        <w:rPr/>
      </w:pPr>
      <w:bookmarkStart w:id="64" w:name="SL141207"/>
      <w:r>
        <w:rPr/>
        <w:t>Aceste costuri pot fi reduse de orice venituri ocazionale care nu sunt incluse în veniturile contractuale, de exemplu, veniturile rezultate din vânzarea surplusului de materiale şi din cedarea instalaţiilor tehnice şi a echipamentelor la terminarea contractului.</w:t>
      </w:r>
      <w:bookmarkEnd w:id="64"/>
    </w:p>
    <w:p>
      <w:pPr>
        <w:pStyle w:val="IASBNormalnpara"/>
        <w:rPr/>
      </w:pPr>
      <w:r>
        <w:rPr/>
        <w:t>18</w:t>
        <w:tab/>
      </w:r>
      <w:bookmarkStart w:id="65" w:name="SL29943"/>
      <w:r>
        <w:rPr/>
        <w:t xml:space="preserve">Costurile care sunt atribuibile activităţii contractului în general şi care pot fi alocate unor contracte specifice includ: </w:t>
      </w:r>
      <w:bookmarkEnd w:id="65"/>
    </w:p>
    <w:p>
      <w:pPr>
        <w:pStyle w:val="IASBNormalnparaL1"/>
        <w:rPr/>
      </w:pPr>
      <w:r>
        <w:rPr/>
        <w:t>(a)</w:t>
        <w:tab/>
      </w:r>
      <w:bookmarkStart w:id="66" w:name="SL141210"/>
      <w:r>
        <w:rPr/>
        <w:t>asigurările;</w:t>
      </w:r>
      <w:bookmarkEnd w:id="66"/>
    </w:p>
    <w:p>
      <w:pPr>
        <w:pStyle w:val="IASBNormalnparaL1"/>
        <w:rPr/>
      </w:pPr>
      <w:r>
        <w:rPr/>
        <w:t>(b)</w:t>
        <w:tab/>
      </w:r>
      <w:bookmarkStart w:id="67" w:name="SL141212"/>
      <w:r>
        <w:rPr/>
        <w:t>costurile proiectării şi asistenţei tehnice care nu sunt în mod direct aferente unui contract specific; şi</w:t>
      </w:r>
      <w:bookmarkEnd w:id="67"/>
    </w:p>
    <w:p>
      <w:pPr>
        <w:pStyle w:val="IASBNormalnparaL1"/>
        <w:rPr/>
      </w:pPr>
      <w:r>
        <w:rPr/>
        <w:t>(c)</w:t>
        <w:tab/>
      </w:r>
      <w:bookmarkStart w:id="68" w:name="SL141214"/>
      <w:r>
        <w:rPr/>
        <w:t>cheltuielile de regie ale construcţiei.</w:t>
      </w:r>
      <w:bookmarkEnd w:id="68"/>
    </w:p>
    <w:p>
      <w:pPr>
        <w:pStyle w:val="IASBNormalnparaP"/>
        <w:rPr/>
      </w:pPr>
      <w:bookmarkStart w:id="69" w:name="SL141215"/>
      <w:r>
        <w:rPr/>
        <w:t>Aceste costuri sunt alocate utilizând metode sistematice şi raţionale care sunt aplicate în mod consecvent tuturor costurilor cu caracteristici similare. Alocarea se bazează pe nivelul normal al activităţii de construcţie. Cheltuielile de regie ale construcţiei includ costuri precum pregătirea şi procesarea salariilor personalului. Costurile care pot fi atribuite activităţii contractului în general şi care pot fi alocate unor contracte specifice includ şi costurile îndatorării.</w:t>
      </w:r>
      <w:bookmarkEnd w:id="69"/>
    </w:p>
    <w:p>
      <w:pPr>
        <w:pStyle w:val="IASBNormalnpara"/>
        <w:rPr/>
      </w:pPr>
      <w:r>
        <w:rPr/>
        <w:t>19</w:t>
        <w:tab/>
      </w:r>
      <w:bookmarkStart w:id="70" w:name="SL29944"/>
      <w:r>
        <w:rPr/>
        <w:t>Costurile care pot fi în mod expres imputate beneficiarului conform termenilor contractului pot include anumite costuri generale de administrare şi costuri de dezvoltare pentru care rambursarea este specificată în termenii contractului.</w:t>
      </w:r>
      <w:bookmarkEnd w:id="70"/>
    </w:p>
    <w:p>
      <w:pPr>
        <w:pStyle w:val="IASBNormalnpara"/>
        <w:rPr/>
      </w:pPr>
      <w:r>
        <w:rPr/>
        <w:t>20</w:t>
        <w:tab/>
      </w:r>
      <w:bookmarkStart w:id="71" w:name="SL29945"/>
      <w:r>
        <w:rPr/>
        <w:t xml:space="preserve">Costurile care nu pot fi atribuite activităţii contractului sau care nu pot fi alocate acestuia sunt excluse din costurile unui contract de construcţie. Aceste costuri includ: </w:t>
      </w:r>
      <w:bookmarkEnd w:id="71"/>
    </w:p>
    <w:p>
      <w:pPr>
        <w:pStyle w:val="IASBNormalnparaL1"/>
        <w:rPr/>
      </w:pPr>
      <w:r>
        <w:rPr/>
        <w:t>(a)</w:t>
        <w:tab/>
      </w:r>
      <w:bookmarkStart w:id="72" w:name="SL141218"/>
      <w:r>
        <w:rPr/>
        <w:t>costurile generale de administrare pentru care rambursarea nu este specificată în contract;</w:t>
      </w:r>
      <w:bookmarkEnd w:id="72"/>
    </w:p>
    <w:p>
      <w:pPr>
        <w:pStyle w:val="IASBNormalnparaL1"/>
        <w:rPr/>
      </w:pPr>
      <w:r>
        <w:rPr/>
        <w:t>(b)</w:t>
        <w:tab/>
      </w:r>
      <w:bookmarkStart w:id="73" w:name="SL141220"/>
      <w:r>
        <w:rPr/>
        <w:t>costurile de vânzare;</w:t>
      </w:r>
      <w:bookmarkEnd w:id="73"/>
    </w:p>
    <w:p>
      <w:pPr>
        <w:pStyle w:val="IASBNormalnparaL1"/>
        <w:rPr/>
      </w:pPr>
      <w:r>
        <w:rPr/>
        <w:t>(c)</w:t>
        <w:tab/>
      </w:r>
      <w:bookmarkStart w:id="74" w:name="SL141222"/>
      <w:r>
        <w:rPr/>
        <w:t>costurile de cercetare şi dezvoltare pentru care rambursarea nu este specificată în contract; şi</w:t>
      </w:r>
      <w:bookmarkEnd w:id="74"/>
    </w:p>
    <w:p>
      <w:pPr>
        <w:pStyle w:val="IASBNormalnparaL1"/>
        <w:rPr/>
      </w:pPr>
      <w:r>
        <w:rPr/>
        <w:t>(d)</w:t>
        <w:tab/>
      </w:r>
      <w:bookmarkStart w:id="75" w:name="SL141224"/>
      <w:r>
        <w:rPr/>
        <w:t>amortizarea instalaţiilor tehnice şi a echipamentelor inactive care nu sunt folosite în cadrul unui anumit contract.</w:t>
      </w:r>
      <w:bookmarkEnd w:id="75"/>
    </w:p>
    <w:p>
      <w:pPr>
        <w:pStyle w:val="IASBNormalnpara"/>
        <w:rPr/>
      </w:pPr>
      <w:r>
        <w:rPr/>
        <w:t>21</w:t>
        <w:tab/>
      </w:r>
      <w:bookmarkStart w:id="76" w:name="SL29946"/>
      <w:r>
        <w:rPr/>
        <w:t>Costurile contractuale includ costurile atribuibile unui contract pentru perioada care începe de la data obţinerii contractului şi până la finalizarea acestuia. Cu toate acestea, costurile direct aferente contractului şi care sunt suportate pentru obţinerea sa sunt, de asemenea, incluse ca parte a costurilor contractuale dacă pot fi identificate separat şi evaluate în mod fiabil şi dacă există probabilitatea obţinerii contractului. Atunci când costurile suportate pentru obţinerea unui contract sunt recunoscute drept cheltuială în perioada în care sunt suportate, ele nu sunt incluse în costurile contractuale în cazul în care contractul este obţinut într-o perioadă ulterioară.</w:t>
      </w:r>
      <w:bookmarkEnd w:id="76"/>
    </w:p>
    <w:p>
      <w:pPr>
        <w:pStyle w:val="IASBSectionTitle1NonInd"/>
        <w:rPr/>
      </w:pPr>
      <w:bookmarkStart w:id="77" w:name="SL141225"/>
      <w:r>
        <w:rPr/>
        <w:t>Recunoaşterea veniturilor şi a cheltuielilor contractuale</w:t>
      </w:r>
      <w:bookmarkEnd w:id="77"/>
    </w:p>
    <w:p>
      <w:pPr>
        <w:pStyle w:val="IASBNormalnpara"/>
        <w:rPr>
          <w:b/>
          <w:b/>
        </w:rPr>
      </w:pPr>
      <w:r>
        <w:rPr>
          <w:b/>
        </w:rPr>
        <w:t>22</w:t>
        <w:tab/>
      </w:r>
      <w:bookmarkStart w:id="78" w:name="SL29947"/>
      <w:r>
        <w:rPr>
          <w:b/>
        </w:rPr>
        <w:t>Atunci când rezultatul unui contract de construcţie poate fi estimat în mod fiabil, costurile şi veniturile contractuale asociate contractului de construcţie trebuie recunoscute ca venituri şi respectiv cheltuieli, în funcţie de stadiul de execuţie al contractului la finalul perioadei de raportare. O pierdere preconizată în legătură cu contractul de construcţie trebuie recunoscută imediat drept cheltuială conform punctului 36.</w:t>
      </w:r>
      <w:bookmarkEnd w:id="78"/>
    </w:p>
    <w:p>
      <w:pPr>
        <w:pStyle w:val="IASBNormalnpara"/>
        <w:rPr>
          <w:b/>
          <w:b/>
        </w:rPr>
      </w:pPr>
      <w:r>
        <w:rPr>
          <w:b/>
        </w:rPr>
        <w:t>23</w:t>
        <w:tab/>
      </w:r>
      <w:bookmarkStart w:id="79" w:name="SL29948"/>
      <w:r>
        <w:rPr>
          <w:b/>
        </w:rPr>
        <w:t xml:space="preserve">În cazul unui contract cu preţ fix, rezultatul unui contract de construcţie poate fi estimat în mod fiabil atunci când toate condiţiile următoare sunt satisfăcute: </w:t>
      </w:r>
      <w:bookmarkEnd w:id="79"/>
    </w:p>
    <w:p>
      <w:pPr>
        <w:pStyle w:val="IASBNormalnparaL1"/>
        <w:rPr/>
      </w:pPr>
      <w:r>
        <w:rPr>
          <w:b/>
        </w:rPr>
        <w:t>(a)</w:t>
      </w:r>
      <w:r>
        <w:rPr/>
        <w:tab/>
      </w:r>
      <w:bookmarkStart w:id="80" w:name="SL141228"/>
      <w:r>
        <w:rPr>
          <w:b/>
        </w:rPr>
        <w:t>venitul contractual total poate fi evaluat în mod fiabil;</w:t>
      </w:r>
      <w:bookmarkEnd w:id="80"/>
    </w:p>
    <w:p>
      <w:pPr>
        <w:pStyle w:val="IASBNormalnparaL1"/>
        <w:rPr/>
      </w:pPr>
      <w:r>
        <w:rPr>
          <w:b/>
        </w:rPr>
        <w:t>(b)</w:t>
      </w:r>
      <w:r>
        <w:rPr/>
        <w:tab/>
      </w:r>
      <w:bookmarkStart w:id="81" w:name="SL141230"/>
      <w:r>
        <w:rPr>
          <w:b/>
        </w:rPr>
        <w:t>este probabil ca beneficiile economice aferente contractului să se răsfrângă asupra entităţii;</w:t>
      </w:r>
      <w:bookmarkEnd w:id="81"/>
    </w:p>
    <w:p>
      <w:pPr>
        <w:pStyle w:val="IASBNormalnparaL1"/>
        <w:rPr/>
      </w:pPr>
      <w:r>
        <w:rPr>
          <w:b/>
        </w:rPr>
        <w:t>(c)</w:t>
      </w:r>
      <w:r>
        <w:rPr/>
        <w:tab/>
      </w:r>
      <w:bookmarkStart w:id="82" w:name="SL141232"/>
      <w:r>
        <w:rPr>
          <w:b/>
        </w:rPr>
        <w:t>atât costurile contractuale necesare finalizării contractului, cât şi stadiul de execuţie al acestuia, reflectate la finalul perioadei de raportare, pot fi evaluate în mod fiabil; şi</w:t>
      </w:r>
      <w:bookmarkEnd w:id="82"/>
    </w:p>
    <w:p>
      <w:pPr>
        <w:pStyle w:val="IASBNormalnparaL1"/>
        <w:rPr/>
      </w:pPr>
      <w:r>
        <w:rPr>
          <w:b/>
        </w:rPr>
        <w:t>(d)</w:t>
      </w:r>
      <w:r>
        <w:rPr/>
        <w:tab/>
      </w:r>
      <w:bookmarkStart w:id="83" w:name="SL141234"/>
      <w:r>
        <w:rPr>
          <w:b/>
        </w:rPr>
        <w:t>costurile contractuale atribuibile contractului pot fi identificate în mod clar şi evaluate în mod fiabil astfel încât costurile contractuale reale suportate să poată fi comparate cu estimările precedente.</w:t>
      </w:r>
      <w:bookmarkEnd w:id="83"/>
    </w:p>
    <w:p>
      <w:pPr>
        <w:pStyle w:val="IASBNormalnpara"/>
        <w:rPr>
          <w:b/>
          <w:b/>
        </w:rPr>
      </w:pPr>
      <w:r>
        <w:rPr>
          <w:b/>
        </w:rPr>
        <w:t>24</w:t>
        <w:tab/>
      </w:r>
      <w:bookmarkStart w:id="84" w:name="SL29949"/>
      <w:r>
        <w:rPr>
          <w:b/>
        </w:rPr>
        <w:t xml:space="preserve">În cazul unui contract „cost plus”, rezultatul unui contract de construcţie poate fi estimat în mod fiabil atunci când toate condiţiile următoare sunt satisfăcute: </w:t>
      </w:r>
      <w:bookmarkEnd w:id="84"/>
    </w:p>
    <w:p>
      <w:pPr>
        <w:pStyle w:val="IASBNormalnparaL1"/>
        <w:rPr/>
      </w:pPr>
      <w:r>
        <w:rPr>
          <w:b/>
        </w:rPr>
        <w:t>(a)</w:t>
      </w:r>
      <w:r>
        <w:rPr/>
        <w:tab/>
      </w:r>
      <w:bookmarkStart w:id="85" w:name="SL141237"/>
      <w:r>
        <w:rPr>
          <w:b/>
        </w:rPr>
        <w:t>este probabil ca beneficiile economice aferente contractului să se răsfrângă asupra entităţii; şi</w:t>
      </w:r>
      <w:bookmarkEnd w:id="85"/>
    </w:p>
    <w:p>
      <w:pPr>
        <w:pStyle w:val="IASBNormalnparaL1"/>
        <w:rPr/>
      </w:pPr>
      <w:r>
        <w:rPr>
          <w:b/>
        </w:rPr>
        <w:t>(b)</w:t>
      </w:r>
      <w:r>
        <w:rPr/>
        <w:tab/>
      </w:r>
      <w:bookmarkStart w:id="86" w:name="SL141239"/>
      <w:r>
        <w:rPr>
          <w:b/>
        </w:rPr>
        <w:t>costurile contractuale atribuibile contractului, fie că sunt sau nu rambursabile, pot fi identificate în mod clar şi evaluate în mod fiabil.</w:t>
      </w:r>
      <w:bookmarkEnd w:id="86"/>
    </w:p>
    <w:p>
      <w:pPr>
        <w:pStyle w:val="IASBNormalnpara"/>
        <w:rPr/>
      </w:pPr>
      <w:r>
        <w:rPr/>
        <w:t>25</w:t>
        <w:tab/>
      </w:r>
      <w:bookmarkStart w:id="87" w:name="SL29950"/>
      <w:r>
        <w:rPr/>
        <w:t>Recunoaşterea veniturilor şi a cheltuielilor în funcţie de stadiul de execuţie al contractului este cunoscută adesea drept metoda procentului de finalizare a contractului. Conform acestei metode, veniturile contractuale sunt corelate cu costurile contractuale suportate pentru atingerea stadiului de execuţie, având drept rezultat raportarea venitului, a cheltuielilor şi a profitului care pot fi atribuite procentului de lucrări executate. Această metodă furnizează informaţii utile privind gradul de acoperire al activităţii contractuale şi al performanţei pe parcursul unei perioade.</w:t>
      </w:r>
      <w:bookmarkEnd w:id="87"/>
    </w:p>
    <w:p>
      <w:pPr>
        <w:pStyle w:val="IASBNormalnpara"/>
        <w:rPr/>
      </w:pPr>
      <w:r>
        <w:rPr/>
        <w:t>26</w:t>
        <w:tab/>
      </w:r>
      <w:bookmarkStart w:id="88" w:name="SL29951"/>
      <w:r>
        <w:rPr/>
        <w:t>Conform  metodei procentului de finalizare, veniturile contractuale sunt recunoscute drept venituri în profit sau pierdere în perioadele contabile în care activitatea este desfăşurată. Costurile contractuale sunt de obicei recunoscute drept cheltuială în profit sau pierdere în perioadele contabile în care activitatea la care se referă este desfăşurată. Totuşi, orice surplus preconizat al costurilor totale contractuale peste totalul veniturilor contractuale este recunoscut imediat drept cheltuială în conformitate cu punctul 36.</w:t>
      </w:r>
      <w:bookmarkEnd w:id="88"/>
    </w:p>
    <w:p>
      <w:pPr>
        <w:pStyle w:val="IASBNormalnpara"/>
        <w:rPr/>
      </w:pPr>
      <w:r>
        <w:rPr/>
        <w:t>27</w:t>
        <w:tab/>
      </w:r>
      <w:bookmarkStart w:id="89" w:name="SL29952"/>
      <w:r>
        <w:rPr/>
        <w:t>Este posibil ca un antreprenor să fi suportat costuri contractuale legate de o activitate viitoare din contract. Asemenea costuri contractuale sunt recunoscute ca activ, cu condiţia ca ele să fie recuperate. Aceste costuri reprezintă o sumă datorată de beneficiar şi sunt adesea clasificate drept activitate contractuală în curs de execuţie.</w:t>
      </w:r>
      <w:bookmarkEnd w:id="89"/>
    </w:p>
    <w:p>
      <w:pPr>
        <w:pStyle w:val="IASBNormalnpara"/>
        <w:rPr/>
      </w:pPr>
      <w:r>
        <w:rPr/>
        <w:t>28</w:t>
        <w:tab/>
      </w:r>
      <w:bookmarkStart w:id="90" w:name="SL29953"/>
      <w:r>
        <w:rPr/>
        <w:t xml:space="preserve">Rezultatul unui contract de construcţie poate fi estimat în mod fiabil doar atunci când este probabil ca beneficiile economice asociate contractului să se răsfrângă asupra entităţii. Cu toate acestea, în momentul în care apare o incertitudine cu privire la colectabilitatea unei sume deja incluse în veniturile contractuale şi recunoscute în profit sau pierdere, suma care nu poate fi colectată sau suma a cărei recuperare a încetat să fie probabilă este recunoscută mai degrabă drept cheltuială decât drept ajustare a valorii venitului contractual. </w:t>
      </w:r>
      <w:bookmarkEnd w:id="90"/>
    </w:p>
    <w:p>
      <w:pPr>
        <w:pStyle w:val="IASBNormalnpara"/>
        <w:rPr/>
      </w:pPr>
      <w:r>
        <w:rPr/>
        <w:t>29</w:t>
        <w:tab/>
      </w:r>
      <w:bookmarkStart w:id="91" w:name="SL29954"/>
      <w:r>
        <w:rPr/>
        <w:t xml:space="preserve">O entitate este, în general, capabilă să facă evaluări fiabile după ce a acceptat un contract care stabileşte: </w:t>
      </w:r>
      <w:bookmarkEnd w:id="91"/>
    </w:p>
    <w:p>
      <w:pPr>
        <w:pStyle w:val="IASBNormalnparaL1"/>
        <w:rPr/>
      </w:pPr>
      <w:r>
        <w:rPr/>
        <w:t>(a)</w:t>
        <w:tab/>
      </w:r>
      <w:bookmarkStart w:id="92" w:name="SL141242"/>
      <w:r>
        <w:rPr/>
        <w:t>drepturile exercitabile ale fiecărei părţi privind activul care urmează a fi construit;</w:t>
      </w:r>
      <w:bookmarkEnd w:id="92"/>
    </w:p>
    <w:p>
      <w:pPr>
        <w:pStyle w:val="IASBNormalnparaL1"/>
        <w:rPr/>
      </w:pPr>
      <w:r>
        <w:rPr/>
        <w:t>(b)</w:t>
        <w:tab/>
      </w:r>
      <w:bookmarkStart w:id="93" w:name="SL141244"/>
      <w:r>
        <w:rPr/>
        <w:t>contraprestaţia care urmează a fi schimbată; şi</w:t>
      </w:r>
      <w:bookmarkEnd w:id="93"/>
    </w:p>
    <w:p>
      <w:pPr>
        <w:pStyle w:val="IASBNormalnparaL1"/>
        <w:rPr/>
      </w:pPr>
      <w:r>
        <w:rPr/>
        <w:t>(c)</w:t>
        <w:tab/>
      </w:r>
      <w:bookmarkStart w:id="94" w:name="SL141246"/>
      <w:r>
        <w:rPr/>
        <w:t>modul şi condiţiile decontării.</w:t>
      </w:r>
      <w:bookmarkEnd w:id="94"/>
    </w:p>
    <w:p>
      <w:pPr>
        <w:pStyle w:val="IASBNormalnparaP"/>
        <w:rPr/>
      </w:pPr>
      <w:bookmarkStart w:id="95" w:name="SL141247"/>
      <w:r>
        <w:rPr/>
        <w:t>De asemenea, este de regulă necesar ca entitatea să deţină un sistem intern eficient de prognozare şi raportare financiară. Entitatea verifică şi, dacă este nevoie, revizuieşte estimările veniturilor şi cheltuielilor contractuale pe măsura derulării contractului. Necesitatea acestor revizuiri nu înseamnă neapărat că rezultatul contractului nu poate fi estimat în mod fiabil.</w:t>
      </w:r>
      <w:bookmarkEnd w:id="95"/>
    </w:p>
    <w:p>
      <w:pPr>
        <w:pStyle w:val="IASBNormalnpara"/>
        <w:rPr/>
      </w:pPr>
      <w:r>
        <w:rPr/>
        <w:t>30</w:t>
        <w:tab/>
      </w:r>
      <w:bookmarkStart w:id="96" w:name="SL29955"/>
      <w:r>
        <w:rPr/>
        <w:t xml:space="preserve">Stadiul de execuţie al contractului poate fi determinat în mai multe moduri. Entitatea foloseşte metoda care evaluează în mod fiabil lucrările executate. În funcţie de natura contractului, metodele pot include: </w:t>
      </w:r>
      <w:bookmarkEnd w:id="96"/>
    </w:p>
    <w:p>
      <w:pPr>
        <w:pStyle w:val="IASBNormalnparaL1"/>
        <w:rPr/>
      </w:pPr>
      <w:r>
        <w:rPr/>
        <w:t>(a)</w:t>
        <w:tab/>
      </w:r>
      <w:bookmarkStart w:id="97" w:name="SL141250"/>
      <w:r>
        <w:rPr/>
        <w:t>ponderea  pe care costurile contractuale suportate pentru lucrările executate până la data luată în considerare o au în totalul costurilor contractuale estimate;</w:t>
      </w:r>
      <w:bookmarkEnd w:id="97"/>
    </w:p>
    <w:p>
      <w:pPr>
        <w:pStyle w:val="IASBNormalnparaL1"/>
        <w:rPr/>
      </w:pPr>
      <w:r>
        <w:rPr/>
        <w:t>(b)</w:t>
        <w:tab/>
      </w:r>
      <w:bookmarkStart w:id="98" w:name="SL141252"/>
      <w:r>
        <w:rPr/>
        <w:t>studii privind lucrările executate; sau</w:t>
      </w:r>
      <w:bookmarkEnd w:id="98"/>
    </w:p>
    <w:p>
      <w:pPr>
        <w:pStyle w:val="IASBNormalnparaL1"/>
        <w:rPr/>
      </w:pPr>
      <w:r>
        <w:rPr/>
        <w:t>(c)</w:t>
        <w:tab/>
      </w:r>
      <w:bookmarkStart w:id="99" w:name="SL141254"/>
      <w:r>
        <w:rPr/>
        <w:t>finalizarea, din punct de vedere fizic, a unei părţi din lucrările contractate.</w:t>
      </w:r>
      <w:bookmarkEnd w:id="99"/>
    </w:p>
    <w:p>
      <w:pPr>
        <w:pStyle w:val="IASBNormalnparaP"/>
        <w:rPr/>
      </w:pPr>
      <w:bookmarkStart w:id="100" w:name="SL141255"/>
      <w:r>
        <w:rPr/>
        <w:t>Deseori, plăţile pe măsura execuţiei şi avansurile primite de la clienţi nu reflectă lucrările executate.</w:t>
      </w:r>
      <w:bookmarkEnd w:id="100"/>
    </w:p>
    <w:p>
      <w:pPr>
        <w:pStyle w:val="IASBNormalnpara"/>
        <w:rPr/>
      </w:pPr>
      <w:r>
        <w:rPr/>
        <w:t>31</w:t>
        <w:tab/>
      </w:r>
      <w:bookmarkStart w:id="101" w:name="SL29956"/>
      <w:r>
        <w:rPr/>
        <w:t xml:space="preserve">Atunci când stadiul de execuţie este determinat în funcţie de costurile contractuale suportate la zi, doar acele costuri contractuale care reflectă lucrările executate sunt incluse în costurile suportate la zi. Exemple de costuri contractuale care sunt excluse se referă la următoarele categorii: </w:t>
      </w:r>
      <w:bookmarkEnd w:id="101"/>
    </w:p>
    <w:p>
      <w:pPr>
        <w:pStyle w:val="IASBNormalnparaL1"/>
        <w:rPr/>
      </w:pPr>
      <w:r>
        <w:rPr/>
        <w:t>(a)</w:t>
        <w:tab/>
      </w:r>
      <w:bookmarkStart w:id="102" w:name="SL141258"/>
      <w:r>
        <w:rPr/>
        <w:t>costurile contractuale care sunt legate de lucrările viitoare în cadrul contractului, cum ar fi costurile materialelor care au fost livrate unui şantier sau păstrate pentru folosirea lor în cadrul unui contract, dar care nu au fost încă instalate, folosite sau aplicate pe parcursul derulării contractului, cu excepţia situaţiei în care materialele au fost destinate în mod special contractului; şi</w:t>
      </w:r>
      <w:bookmarkEnd w:id="102"/>
    </w:p>
    <w:p>
      <w:pPr>
        <w:pStyle w:val="IASBNormalnparaL1"/>
        <w:rPr/>
      </w:pPr>
      <w:r>
        <w:rPr/>
        <w:t>(b)</w:t>
        <w:tab/>
      </w:r>
      <w:bookmarkStart w:id="103" w:name="SL141260"/>
      <w:r>
        <w:rPr/>
        <w:t>plăţile efectuate în avans subcontractanţilor pentru munca prestată în baza unui subcontract.</w:t>
      </w:r>
      <w:bookmarkEnd w:id="103"/>
    </w:p>
    <w:p>
      <w:pPr>
        <w:pStyle w:val="IASBNormalnpara"/>
        <w:rPr>
          <w:b/>
          <w:b/>
        </w:rPr>
      </w:pPr>
      <w:r>
        <w:rPr>
          <w:b/>
        </w:rPr>
        <w:t>32</w:t>
        <w:tab/>
      </w:r>
      <w:bookmarkStart w:id="104" w:name="SL29957"/>
      <w:r>
        <w:rPr>
          <w:b/>
        </w:rPr>
        <w:t xml:space="preserve">Atunci când rezultatul unui contract de construcţie nu poate fi estimat în mod fiabil: </w:t>
      </w:r>
      <w:bookmarkEnd w:id="104"/>
    </w:p>
    <w:p>
      <w:pPr>
        <w:pStyle w:val="IASBNormalnparaL1"/>
        <w:rPr/>
      </w:pPr>
      <w:r>
        <w:rPr>
          <w:b/>
        </w:rPr>
        <w:t>(a)</w:t>
      </w:r>
      <w:r>
        <w:rPr/>
        <w:tab/>
      </w:r>
      <w:bookmarkStart w:id="105" w:name="SL141263"/>
      <w:r>
        <w:rPr>
          <w:b/>
        </w:rPr>
        <w:t>veniturile trebuie recunoscute doar în măsura în care este probabilă recuperarea costurilor contractuale suportate; şi</w:t>
      </w:r>
      <w:bookmarkEnd w:id="105"/>
    </w:p>
    <w:p>
      <w:pPr>
        <w:pStyle w:val="IASBNormalnparaL1"/>
        <w:rPr/>
      </w:pPr>
      <w:r>
        <w:rPr>
          <w:b/>
        </w:rPr>
        <w:t>(b)</w:t>
      </w:r>
      <w:r>
        <w:rPr/>
        <w:tab/>
      </w:r>
      <w:bookmarkStart w:id="106" w:name="SL141265"/>
      <w:r>
        <w:rPr>
          <w:b/>
        </w:rPr>
        <w:t>costurile contractuale trebuie recunoscute drept cheltuieli în perioada în care sunt suportate.</w:t>
      </w:r>
      <w:bookmarkEnd w:id="106"/>
    </w:p>
    <w:p>
      <w:pPr>
        <w:pStyle w:val="IASBNormalnparaP"/>
        <w:rPr>
          <w:b/>
          <w:b/>
        </w:rPr>
      </w:pPr>
      <w:bookmarkStart w:id="107" w:name="SL141266"/>
      <w:r>
        <w:rPr>
          <w:b/>
        </w:rPr>
        <w:t>O pierdere preconizată în legătură cu contractul de construcţie trebuie recunoscută imediat drept cheltuială conform punctului 36.</w:t>
      </w:r>
      <w:bookmarkEnd w:id="107"/>
    </w:p>
    <w:p>
      <w:pPr>
        <w:pStyle w:val="IASBNormalnpara"/>
        <w:rPr/>
      </w:pPr>
      <w:r>
        <w:rPr/>
        <w:t>33</w:t>
        <w:tab/>
      </w:r>
      <w:bookmarkStart w:id="108" w:name="SL29958"/>
      <w:r>
        <w:rPr/>
        <w:t>În timpul desfăşurării primelor stadii ale contractului se întâlneşte adesea cazul în care veniturile contractuale nu pot fi estimate în mod fiabil. Totuşi, este posibil ca entitatea să recupereze costurile contractuale suportate. Prin urmare, veniturile contractuale sunt recunoscute doar în limita costurilor suportate care se preconizează să fie recuperate. Cum rezultatul contractului nu poate fi estimat în mod fiabil, nu se recunoaşte niciun profit. Totuşi, chiar dacă veniturile contractuale nu pot fi estimate în mod fiabil, există posibilitatea ca totalul costurilor contractuale să depăşească totalul veniturilor contractuale. În asemenea cazuri, orice surplus preconizat al totalului costurilor contractuale în raport cu totalul veniturilor contractuale este recunoscut imediat drept cheltuială în conformitate cu punctul 36.</w:t>
      </w:r>
      <w:bookmarkEnd w:id="108"/>
    </w:p>
    <w:p>
      <w:pPr>
        <w:pStyle w:val="IASBNormalnpara"/>
        <w:rPr/>
      </w:pPr>
      <w:r>
        <w:rPr/>
        <w:t>34</w:t>
        <w:tab/>
      </w:r>
      <w:bookmarkStart w:id="109" w:name="SL29959"/>
      <w:r>
        <w:rPr/>
        <w:t xml:space="preserve">Costurile contractuale pentru care recuperarea nu este probabilă sunt recunoscute imediat drept cheltuială. Exemple de situaţii în care recuperarea costurilor contractuale suportate ar putea să nu fie probabilă şi în care acestea trebuie recunoscute imediat drept cheltuială includ contractele: </w:t>
      </w:r>
      <w:bookmarkEnd w:id="109"/>
    </w:p>
    <w:p>
      <w:pPr>
        <w:pStyle w:val="IASBNormalnparaL1"/>
        <w:rPr/>
      </w:pPr>
      <w:r>
        <w:rPr/>
        <w:t>(a)</w:t>
        <w:tab/>
      </w:r>
      <w:bookmarkStart w:id="110" w:name="SL141269"/>
      <w:r>
        <w:rPr/>
        <w:t>care nu sunt pe deplin executorii, adică valabilitatea lor este serios pusă la îndoială;</w:t>
      </w:r>
      <w:bookmarkEnd w:id="110"/>
    </w:p>
    <w:p>
      <w:pPr>
        <w:pStyle w:val="IASBNormalnparaL1"/>
        <w:rPr/>
      </w:pPr>
      <w:r>
        <w:rPr/>
        <w:t>(b)</w:t>
        <w:tab/>
      </w:r>
      <w:bookmarkStart w:id="111" w:name="SL141271"/>
      <w:r>
        <w:rPr/>
        <w:t>a căror finalizare depinde de rezultatul acţionării în justiţie sau al legislaţiei;</w:t>
      </w:r>
      <w:bookmarkEnd w:id="111"/>
    </w:p>
    <w:p>
      <w:pPr>
        <w:pStyle w:val="IASBNormalnparaL1"/>
        <w:rPr/>
      </w:pPr>
      <w:r>
        <w:rPr/>
        <w:t>(c)</w:t>
        <w:tab/>
      </w:r>
      <w:bookmarkStart w:id="112" w:name="SL141273"/>
      <w:r>
        <w:rPr/>
        <w:t>legate de proprietăţi a căror confiscare sau expropriere este foarte posibilă;</w:t>
      </w:r>
      <w:bookmarkEnd w:id="112"/>
    </w:p>
    <w:p>
      <w:pPr>
        <w:pStyle w:val="IASBNormalnparaL1"/>
        <w:rPr/>
      </w:pPr>
      <w:r>
        <w:rPr/>
        <w:t>(d)</w:t>
        <w:tab/>
      </w:r>
      <w:bookmarkStart w:id="113" w:name="SL141275"/>
      <w:r>
        <w:rPr/>
        <w:t>în care beneficiarul nu este capabil să îndeplinească obligaţiile care îi revin; sau</w:t>
      </w:r>
      <w:bookmarkEnd w:id="113"/>
    </w:p>
    <w:p>
      <w:pPr>
        <w:pStyle w:val="IASBNormalnparaL1"/>
        <w:rPr/>
      </w:pPr>
      <w:r>
        <w:rPr/>
        <w:t>(e)</w:t>
        <w:tab/>
      </w:r>
      <w:bookmarkStart w:id="114" w:name="SL141277"/>
      <w:r>
        <w:rPr/>
        <w:t>în care antreprenorul nu este capabil să finalizeze contractul sau să îşi îndeplinească în alt fel obligaţiile care îi revin conform contractului.</w:t>
      </w:r>
      <w:bookmarkEnd w:id="114"/>
    </w:p>
    <w:p>
      <w:pPr>
        <w:pStyle w:val="IASBNormalnpara"/>
        <w:rPr>
          <w:b/>
          <w:b/>
        </w:rPr>
      </w:pPr>
      <w:r>
        <w:rPr>
          <w:b/>
        </w:rPr>
        <w:t>35</w:t>
        <w:tab/>
      </w:r>
      <w:bookmarkStart w:id="115" w:name="SL29960"/>
      <w:r>
        <w:rPr>
          <w:b/>
        </w:rPr>
        <w:t>Atunci când incertitudinile care împiedicau estimarea fiabilă a rezultatului contractului nu mai există, veniturile şi cheltuielile aferente contractului de construcţie trebuie recunoscute în conformitate cu prevederile punctului 22, şi nu cu cele ale punctului 32.</w:t>
      </w:r>
      <w:bookmarkEnd w:id="115"/>
    </w:p>
    <w:p>
      <w:pPr>
        <w:pStyle w:val="IASBSectionTitle1NonInd"/>
        <w:rPr/>
      </w:pPr>
      <w:bookmarkStart w:id="116" w:name="SL141278"/>
      <w:r>
        <w:rPr/>
        <w:t>Recunoaşterea pierderilor preconizate</w:t>
      </w:r>
      <w:bookmarkEnd w:id="116"/>
    </w:p>
    <w:p>
      <w:pPr>
        <w:pStyle w:val="IASBNormalnpara"/>
        <w:rPr>
          <w:b/>
          <w:b/>
        </w:rPr>
      </w:pPr>
      <w:r>
        <w:rPr>
          <w:b/>
        </w:rPr>
        <w:t>36</w:t>
        <w:tab/>
      </w:r>
      <w:bookmarkStart w:id="117" w:name="SL29961"/>
      <w:r>
        <w:rPr>
          <w:b/>
        </w:rPr>
        <w:t>Atunci când este probabil ca totalul costurilor contractuale să depăşească totalul veniturilor contractuale, pierderea prevăzută trebuie recunoscută imediat drept cheltuială.</w:t>
      </w:r>
      <w:bookmarkEnd w:id="117"/>
    </w:p>
    <w:p>
      <w:pPr>
        <w:pStyle w:val="IASBNormalnpara"/>
        <w:rPr/>
      </w:pPr>
      <w:r>
        <w:rPr/>
        <w:t>37</w:t>
        <w:tab/>
      </w:r>
      <w:bookmarkStart w:id="118" w:name="SL29962"/>
      <w:r>
        <w:rPr/>
        <w:t xml:space="preserve">Valoarea unei asemenea pierderi este determinată indiferent: </w:t>
      </w:r>
      <w:bookmarkEnd w:id="118"/>
    </w:p>
    <w:p>
      <w:pPr>
        <w:pStyle w:val="IASBNormalnparaL1"/>
        <w:rPr/>
      </w:pPr>
      <w:r>
        <w:rPr/>
        <w:t>(a)</w:t>
        <w:tab/>
      </w:r>
      <w:bookmarkStart w:id="119" w:name="SL141281"/>
      <w:r>
        <w:rPr/>
        <w:t>dacă lucrarea în cadrul unui contract a început sau nu;</w:t>
      </w:r>
      <w:bookmarkEnd w:id="119"/>
    </w:p>
    <w:p>
      <w:pPr>
        <w:pStyle w:val="IASBNormalnparaL1"/>
        <w:rPr/>
      </w:pPr>
      <w:r>
        <w:rPr/>
        <w:t>(b)</w:t>
        <w:tab/>
      </w:r>
      <w:bookmarkStart w:id="120" w:name="SL141283"/>
      <w:r>
        <w:rPr/>
        <w:t>de stadiul de execuţie al activităţii contractuale; sau</w:t>
      </w:r>
      <w:bookmarkEnd w:id="120"/>
    </w:p>
    <w:p>
      <w:pPr>
        <w:pStyle w:val="IASBNormalnparaL1"/>
        <w:rPr/>
      </w:pPr>
      <w:r>
        <w:rPr/>
        <w:t>(c)</w:t>
        <w:tab/>
      </w:r>
      <w:bookmarkStart w:id="121" w:name="SL141285"/>
      <w:r>
        <w:rPr/>
        <w:t>de valoarea profiturilor preconizate să se obţină în urma desfăşurării altor contracte care nu sunt tratate ca un singur contract de construcţie în conformitate cu punctul 9.</w:t>
      </w:r>
      <w:bookmarkEnd w:id="121"/>
    </w:p>
    <w:p>
      <w:pPr>
        <w:pStyle w:val="IASBSectionTitle1NonInd"/>
        <w:rPr/>
      </w:pPr>
      <w:bookmarkStart w:id="122" w:name="SL141286"/>
      <w:r>
        <w:rPr/>
        <w:t>Modificări ale estimărilor</w:t>
      </w:r>
      <w:bookmarkEnd w:id="122"/>
    </w:p>
    <w:p>
      <w:pPr>
        <w:pStyle w:val="IASBNormalnpara"/>
        <w:rPr/>
      </w:pPr>
      <w:r>
        <w:rPr/>
        <w:t>38</w:t>
        <w:tab/>
      </w:r>
      <w:bookmarkStart w:id="123" w:name="SL29963"/>
      <w:r>
        <w:rPr/>
        <w:t xml:space="preserve">Metoda procentului de finalizare este aplicată pe bază cumulativă, pentru fiecare perioadă contabilă, estimărilor curente ale veniturilor şi costurilor contractuale. Prin urmare, efectul unei modificări în estimarea veniturilor şi a costurilor contractuale sau efectul unei modificări în estimarea rezultatului unui contract este înregistrat în contabilitate drept modificare a estimării contabile (a se vedea IAS 8 </w:t>
      </w:r>
      <w:r>
        <w:rPr>
          <w:i/>
        </w:rPr>
        <w:t>Politici contabile, modificări ale estimărilor contabile şi erori</w:t>
      </w:r>
      <w:r>
        <w:rPr/>
        <w:t>). Estimările modificate sunt folosite la determinarea valorii veniturilor şi a cheltuielilor recunoscute în profit sau pierdere în perioada în care este făcută modificarea, precum şi în perioadele următoare.</w:t>
      </w:r>
      <w:bookmarkEnd w:id="123"/>
    </w:p>
    <w:p>
      <w:pPr>
        <w:pStyle w:val="IASBSectionTitle1NonInd"/>
        <w:rPr/>
      </w:pPr>
      <w:bookmarkStart w:id="124" w:name="SL141287"/>
      <w:r>
        <w:rPr/>
        <w:t>Prezentarea informaţiilor</w:t>
      </w:r>
      <w:bookmarkEnd w:id="124"/>
    </w:p>
    <w:p>
      <w:pPr>
        <w:pStyle w:val="IASBNormalnpara"/>
        <w:rPr>
          <w:b/>
          <w:b/>
        </w:rPr>
      </w:pPr>
      <w:r>
        <w:rPr>
          <w:b/>
        </w:rPr>
        <w:t>39</w:t>
        <w:tab/>
      </w:r>
      <w:bookmarkStart w:id="125" w:name="SL29964"/>
      <w:r>
        <w:rPr>
          <w:b/>
        </w:rPr>
        <w:t xml:space="preserve">O entitate trebuie să prezinte informaţii cu privire la: </w:t>
      </w:r>
      <w:bookmarkEnd w:id="125"/>
    </w:p>
    <w:p>
      <w:pPr>
        <w:pStyle w:val="IASBNormalnparaL1"/>
        <w:rPr/>
      </w:pPr>
      <w:r>
        <w:rPr>
          <w:b/>
        </w:rPr>
        <w:t>(a)</w:t>
      </w:r>
      <w:r>
        <w:rPr/>
        <w:tab/>
      </w:r>
      <w:bookmarkStart w:id="126" w:name="SL141290"/>
      <w:r>
        <w:rPr>
          <w:b/>
        </w:rPr>
        <w:t>valoarea veniturilor contractuale recunoscute drept venituri în cursul perioadei;</w:t>
      </w:r>
      <w:bookmarkEnd w:id="126"/>
    </w:p>
    <w:p>
      <w:pPr>
        <w:pStyle w:val="IASBNormalnparaL1"/>
        <w:rPr/>
      </w:pPr>
      <w:r>
        <w:rPr>
          <w:b/>
        </w:rPr>
        <w:t>(b)</w:t>
      </w:r>
      <w:r>
        <w:rPr/>
        <w:tab/>
      </w:r>
      <w:bookmarkStart w:id="127" w:name="SL141292"/>
      <w:r>
        <w:rPr>
          <w:b/>
        </w:rPr>
        <w:t>metodele folosite pentru a determina veniturile contractuale recunoscute în cursul perioadei; şi</w:t>
      </w:r>
      <w:bookmarkEnd w:id="127"/>
    </w:p>
    <w:p>
      <w:pPr>
        <w:pStyle w:val="IASBNormalnparaL1"/>
        <w:rPr/>
      </w:pPr>
      <w:r>
        <w:rPr>
          <w:b/>
        </w:rPr>
        <w:t>(c)</w:t>
      </w:r>
      <w:r>
        <w:rPr/>
        <w:tab/>
      </w:r>
      <w:bookmarkStart w:id="128" w:name="SL141294"/>
      <w:r>
        <w:rPr>
          <w:b/>
        </w:rPr>
        <w:t>metodele folosite pentru a determina stadiul de execuţie al contractelor în desfăşurare.</w:t>
      </w:r>
      <w:bookmarkEnd w:id="128"/>
    </w:p>
    <w:p>
      <w:pPr>
        <w:pStyle w:val="IASBNormalnpara"/>
        <w:rPr>
          <w:b/>
          <w:b/>
        </w:rPr>
      </w:pPr>
      <w:r>
        <w:rPr>
          <w:b/>
        </w:rPr>
        <w:t>40</w:t>
        <w:tab/>
      </w:r>
      <w:bookmarkStart w:id="129" w:name="SL29965"/>
      <w:r>
        <w:rPr>
          <w:b/>
        </w:rPr>
        <w:t xml:space="preserve">O entitate trebuie să prezinte fiecare dintre următoarele informaţii pentru contractele în curs de desfăşurare la finalul perioadei de raportare: </w:t>
      </w:r>
      <w:bookmarkEnd w:id="129"/>
    </w:p>
    <w:p>
      <w:pPr>
        <w:pStyle w:val="IASBNormalnparaL1"/>
        <w:rPr/>
      </w:pPr>
      <w:r>
        <w:rPr>
          <w:b/>
        </w:rPr>
        <w:t>(a)</w:t>
      </w:r>
      <w:r>
        <w:rPr/>
        <w:tab/>
      </w:r>
      <w:bookmarkStart w:id="130" w:name="SL141297"/>
      <w:r>
        <w:rPr>
          <w:b/>
        </w:rPr>
        <w:t>valoarea agregată, la zi, a costurilor suportate şi a profiturilor recunoscute (minus pierderile recunoscute);</w:t>
      </w:r>
      <w:bookmarkEnd w:id="130"/>
    </w:p>
    <w:p>
      <w:pPr>
        <w:pStyle w:val="IASBNormalnparaL1"/>
        <w:rPr/>
      </w:pPr>
      <w:r>
        <w:rPr>
          <w:b/>
        </w:rPr>
        <w:t>(b)</w:t>
      </w:r>
      <w:r>
        <w:rPr/>
        <w:tab/>
      </w:r>
      <w:bookmarkStart w:id="131" w:name="SL141299"/>
      <w:r>
        <w:rPr>
          <w:b/>
        </w:rPr>
        <w:t>valoarea avansurilor primite; şi</w:t>
      </w:r>
      <w:bookmarkEnd w:id="131"/>
    </w:p>
    <w:p>
      <w:pPr>
        <w:pStyle w:val="IASBNormalnparaL1"/>
        <w:rPr/>
      </w:pPr>
      <w:r>
        <w:rPr>
          <w:b/>
        </w:rPr>
        <w:t>(c)</w:t>
      </w:r>
      <w:r>
        <w:rPr/>
        <w:tab/>
      </w:r>
      <w:bookmarkStart w:id="132" w:name="SL141301"/>
      <w:r>
        <w:rPr>
          <w:b/>
        </w:rPr>
        <w:t xml:space="preserve">valoarea reţinerilor. </w:t>
      </w:r>
      <w:bookmarkEnd w:id="132"/>
    </w:p>
    <w:p>
      <w:pPr>
        <w:pStyle w:val="IASBNormalnpara"/>
        <w:rPr/>
      </w:pPr>
      <w:r>
        <w:rPr/>
        <w:t>41</w:t>
        <w:tab/>
      </w:r>
      <w:bookmarkStart w:id="133" w:name="SL29966"/>
      <w:r>
        <w:rPr/>
        <w:t>Reţinerile sunt valorile facturărilor pe măsura execuţiei care nu sunt plătite până în momentul satisfacerii condiţiilor specificate în contract pentru plata acestor sume sau până când problemele nu au fost soluţionate. Facturările pe măsura execuţiei sunt sumele facturate pentru lucrările executate în cadrul unui contract, fie că acestea au fost sau nu plătite de beneficiar. Avansurile sunt sumele primite de către antreprenor înainte de executarea lucrărilor aferente.</w:t>
      </w:r>
      <w:bookmarkEnd w:id="133"/>
    </w:p>
    <w:p>
      <w:pPr>
        <w:pStyle w:val="IASBNormalnpara"/>
        <w:rPr>
          <w:b/>
          <w:b/>
        </w:rPr>
      </w:pPr>
      <w:r>
        <w:rPr>
          <w:b/>
        </w:rPr>
        <w:t>42</w:t>
        <w:tab/>
      </w:r>
      <w:bookmarkStart w:id="134" w:name="SL29967"/>
      <w:r>
        <w:rPr>
          <w:b/>
        </w:rPr>
        <w:t xml:space="preserve">O entitate trebuie să prezinte: </w:t>
      </w:r>
      <w:bookmarkEnd w:id="134"/>
    </w:p>
    <w:p>
      <w:pPr>
        <w:pStyle w:val="IASBNormalnparaL1"/>
        <w:rPr/>
      </w:pPr>
      <w:r>
        <w:rPr>
          <w:b/>
        </w:rPr>
        <w:t>(a)</w:t>
      </w:r>
      <w:r>
        <w:rPr/>
        <w:tab/>
      </w:r>
      <w:bookmarkStart w:id="135" w:name="SL141304"/>
      <w:r>
        <w:rPr>
          <w:b/>
        </w:rPr>
        <w:t>suma brută datorată de beneficiari pentru lucrările contractuale, considerată drept activ; şi</w:t>
      </w:r>
      <w:bookmarkEnd w:id="135"/>
    </w:p>
    <w:p>
      <w:pPr>
        <w:pStyle w:val="IASBNormalnparaL1"/>
        <w:rPr/>
      </w:pPr>
      <w:r>
        <w:rPr>
          <w:b/>
        </w:rPr>
        <w:t>(b)</w:t>
      </w:r>
      <w:r>
        <w:rPr/>
        <w:tab/>
      </w:r>
      <w:bookmarkStart w:id="136" w:name="SL141306"/>
      <w:r>
        <w:rPr>
          <w:b/>
        </w:rPr>
        <w:t>suma brută datorată beneficiarilor în urma lucrărilor contractuale, considerată drept datorie.</w:t>
      </w:r>
      <w:bookmarkEnd w:id="136"/>
    </w:p>
    <w:p>
      <w:pPr>
        <w:pStyle w:val="IASBNormalnpara"/>
        <w:rPr/>
      </w:pPr>
      <w:r>
        <w:rPr/>
        <w:t>43</w:t>
        <w:tab/>
      </w:r>
      <w:bookmarkStart w:id="137" w:name="SL29968"/>
      <w:r>
        <w:rPr/>
        <w:t xml:space="preserve">Suma brută datorată de beneficiari pentru lucrările contractuale reprezintă valoarea netă a: </w:t>
      </w:r>
      <w:bookmarkEnd w:id="137"/>
    </w:p>
    <w:p>
      <w:pPr>
        <w:pStyle w:val="IASBNormalnparaL1"/>
        <w:rPr/>
      </w:pPr>
      <w:r>
        <w:rPr/>
        <w:t>(a)</w:t>
        <w:tab/>
      </w:r>
      <w:bookmarkStart w:id="138" w:name="SL141309"/>
      <w:r>
        <w:rPr/>
        <w:t>costurilor suportate plus profiturile recunoscute; minus</w:t>
      </w:r>
      <w:bookmarkEnd w:id="138"/>
    </w:p>
    <w:p>
      <w:pPr>
        <w:pStyle w:val="IASBNormalnparaL1"/>
        <w:rPr/>
      </w:pPr>
      <w:r>
        <w:rPr/>
        <w:t>(b)</w:t>
        <w:tab/>
      </w:r>
      <w:bookmarkStart w:id="139" w:name="SL141311"/>
      <w:r>
        <w:rPr/>
        <w:t>suma dintre pierderile recunoscute şi facturările pe măsura execuţiei</w:t>
      </w:r>
      <w:bookmarkEnd w:id="139"/>
    </w:p>
    <w:p>
      <w:pPr>
        <w:pStyle w:val="IASBNormalnparaP"/>
        <w:rPr/>
      </w:pPr>
      <w:bookmarkStart w:id="140" w:name="SL141312"/>
      <w:r>
        <w:rPr/>
        <w:t>pentru toate contractele în desfăşurare în care costurile suportate plus profiturile recunoscute (minus pierderile recunoscute) depăşesc facturările pe măsura execuţiei.</w:t>
      </w:r>
      <w:bookmarkEnd w:id="140"/>
    </w:p>
    <w:p>
      <w:pPr>
        <w:pStyle w:val="IASBNormalnpara"/>
        <w:rPr/>
      </w:pPr>
      <w:r>
        <w:rPr/>
        <w:t>44</w:t>
        <w:tab/>
      </w:r>
      <w:bookmarkStart w:id="141" w:name="SL29969"/>
      <w:r>
        <w:rPr/>
        <w:t xml:space="preserve">Suma brută datorată beneficiarilor pentru lucrările contractuale este reprezentată de valoarea netă a: </w:t>
      </w:r>
      <w:bookmarkEnd w:id="141"/>
    </w:p>
    <w:p>
      <w:pPr>
        <w:pStyle w:val="IASBNormalnparaL1"/>
        <w:rPr/>
      </w:pPr>
      <w:r>
        <w:rPr/>
        <w:t>(a)</w:t>
        <w:tab/>
      </w:r>
      <w:bookmarkStart w:id="142" w:name="SL141315"/>
      <w:r>
        <w:rPr/>
        <w:t>costurilor suportate plus profiturile recunoscute; minus</w:t>
      </w:r>
      <w:bookmarkEnd w:id="142"/>
    </w:p>
    <w:p>
      <w:pPr>
        <w:pStyle w:val="IASBNormalnparaL1"/>
        <w:rPr/>
      </w:pPr>
      <w:r>
        <w:rPr/>
        <w:t>(b)</w:t>
        <w:tab/>
      </w:r>
      <w:bookmarkStart w:id="143" w:name="SL141317"/>
      <w:r>
        <w:rPr/>
        <w:t>suma dintre pierderile recunoscute şi facturările pe măsura execuţiei</w:t>
      </w:r>
      <w:bookmarkEnd w:id="143"/>
    </w:p>
    <w:p>
      <w:pPr>
        <w:pStyle w:val="IASBNormalnparaP"/>
        <w:rPr/>
      </w:pPr>
      <w:bookmarkStart w:id="144" w:name="SL141318"/>
      <w:r>
        <w:rPr/>
        <w:t>pentru toate contractele în desfăşurare în care facturările pe măsura execuţiei depăşesc costurile suportate plus profiturile recunoscute (minus pierderile recunoscute).</w:t>
      </w:r>
      <w:bookmarkEnd w:id="144"/>
    </w:p>
    <w:p>
      <w:pPr>
        <w:pStyle w:val="IASBNormalnpara"/>
        <w:rPr/>
      </w:pPr>
      <w:r>
        <w:rPr/>
        <w:t>45</w:t>
        <w:tab/>
      </w:r>
      <w:bookmarkStart w:id="145" w:name="SL29970"/>
      <w:r>
        <w:rPr/>
        <w:t xml:space="preserve">O entitate prezintă informaţii privind orice active şi datorii contingente în conformitate cu IAS 37 </w:t>
      </w:r>
      <w:r>
        <w:rPr>
          <w:i/>
        </w:rPr>
        <w:t>Provizioane, datorii contingente şi active contingente</w:t>
      </w:r>
      <w:r>
        <w:rPr/>
        <w:t>. Datoriile şi activele contingente pot să apară din elemente cum ar fi costurile de garanţie, pretenţiile, penalizările sau posibilele pierderi.</w:t>
      </w:r>
      <w:bookmarkEnd w:id="145"/>
    </w:p>
    <w:p>
      <w:pPr>
        <w:pStyle w:val="IASBSectionTitle1NonInd"/>
        <w:rPr/>
      </w:pPr>
      <w:bookmarkStart w:id="146" w:name="SL141319"/>
      <w:r>
        <w:rPr/>
        <w:t>Data intrării în vigoare</w:t>
      </w:r>
      <w:bookmarkEnd w:id="146"/>
    </w:p>
    <w:p>
      <w:pPr>
        <w:pStyle w:val="IASBNormalnpara"/>
        <w:rPr/>
      </w:pPr>
      <w:r>
        <w:rPr/>
        <w:t>46</w:t>
        <w:tab/>
      </w:r>
      <w:bookmarkStart w:id="147" w:name="SL29971"/>
      <w:r>
        <w:rPr/>
        <w:t>Prezentul standard intră în vigoare pentru situaţiile financiare aferente perioadelor care încep la 1 ianuarie 1995 sau ulterior acestei date.</w:t>
      </w:r>
      <w:bookmarkEnd w:id="147"/>
    </w:p>
    <w:p>
      <w:pPr>
        <w:pStyle w:val="Normal"/>
        <w:widowControl w:val="false"/>
        <w:autoSpaceDE w:val="false"/>
        <w:rPr/>
      </w:pPr>
      <w:r>
        <w:rPr/>
      </w:r>
    </w:p>
    <w:p>
      <w:pPr>
        <w:pStyle w:val="IASBIdentifier"/>
        <w:spacing w:before="300" w:after="200"/>
        <w:rPr/>
      </w:pPr>
      <w:r>
        <w:rPr/>
      </w:r>
    </w:p>
    <w:sectPr>
      <w:headerReference w:type="even" r:id="rId2"/>
      <w:headerReference w:type="default" r:id="rId3"/>
      <w:footerReference w:type="even" r:id="rId4"/>
      <w:footerReference w:type="default" r:id="rId5"/>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6</w:t>
    </w:r>
    <w:r>
      <w:rPr>
        <w:sz w:val="17"/>
      </w:rPr>
      <w:fldChar w:fldCharType="end"/>
    </w:r>
    <w:r>
      <w:rPr>
        <w:sz w:val="17"/>
      </w:rPr>
      <w:tab/>
    </w:r>
    <w:r>
      <w:rPr>
        <w:sz w:val="17"/>
        <w:vertAlign w:val="superscript"/>
      </w:rPr>
      <w:t>©</w:t>
    </w:r>
    <w:r>
      <w:rPr>
        <w:sz w:val="17"/>
      </w:rPr>
      <w:t>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7</w:t>
    </w:r>
    <w:r>
      <w:rPr>
        <w:sz w:val="17"/>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auto" w:val="clear"/>
        <w:spacing w:before="0" w:after="40"/>
        <w:ind w:left="709" w:hanging="709"/>
        <w:rPr/>
      </w:pPr>
      <w:r>
        <w:rPr>
          <w:rStyle w:val="FootnoteCharacters"/>
        </w:rPr>
        <w:footnoteRef/>
      </w:r>
      <w:r>
        <w:rPr/>
        <w:tab/>
        <w:t xml:space="preserve"> </w:t>
      </w:r>
      <w:r>
        <w:rPr/>
        <w:tab/>
      </w:r>
      <w:r>
        <w:rPr>
          <w:i/>
        </w:rPr>
        <w:t>Cadrul general pentru întocmirea şi prezentarea situaţiilor financiare</w:t>
      </w:r>
      <w:r>
        <w:rPr/>
        <w:t xml:space="preserve"> al IASC a fost adoptat de IASB în 2001. În septembrie 2010, IASB a înlocuit </w:t>
      </w:r>
      <w:r>
        <w:rPr>
          <w:i/>
        </w:rPr>
        <w:t>Cadrul general</w:t>
      </w:r>
      <w:r>
        <w:rPr/>
        <w:t xml:space="preserve"> cu </w:t>
      </w:r>
      <w:r>
        <w:rPr>
          <w:i/>
        </w:rPr>
        <w:t>Cadrul general conceptual de raportare financiară</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AS 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AS 11</w:t>
    </w:r>
  </w:p>
</w:hdr>
</file>

<file path=word/settings.xml><?xml version="1.0" encoding="utf-8"?>
<w:settings xmlns:w="http://schemas.openxmlformats.org/wordprocessingml/2006/main">
  <w:zoom w:percent="15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5:36:00Z</dcterms:created>
  <dc:creator>IFRS Foundation</dc:creator>
  <dc:description/>
  <cp:keywords/>
  <dc:language>en-US</dc:language>
  <cp:lastModifiedBy/>
  <dcterms:modified xsi:type="dcterms:W3CDTF">2013-10-08T15:36:00Z</dcterms:modified>
  <cp:revision>1</cp:revision>
  <dc:subject/>
  <dc:title/>
</cp:coreProperties>
</file>