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31356"/>
      <w:r>
        <w:rPr/>
        <w:t>Standardul Internaţional de Contabilitate 7</w:t>
        <w:br/>
      </w:r>
      <w:r>
        <w:rPr>
          <w:i/>
        </w:rPr>
        <w:t>Situaţia fluxurilor de trezorerie</w:t>
      </w:r>
      <w:r>
        <w:rPr>
          <w:rStyle w:val="FootnoteCharacters"/>
          <w:rStyle w:val="FootnoteAnchor"/>
          <w:i/>
        </w:rPr>
        <w:footnoteReference w:id="2"/>
      </w:r>
      <w:bookmarkEnd w:id="0"/>
    </w:p>
    <w:p>
      <w:pPr>
        <w:pStyle w:val="IASBSectionTitle1NonInd"/>
        <w:rPr/>
      </w:pPr>
      <w:bookmarkStart w:id="1" w:name="SL131357"/>
      <w:r>
        <w:rPr/>
        <w:t>Obiectiv</w:t>
      </w:r>
      <w:bookmarkEnd w:id="1"/>
    </w:p>
    <w:p>
      <w:pPr>
        <w:pStyle w:val="IASBNormal"/>
        <w:rPr/>
      </w:pPr>
      <w:bookmarkStart w:id="2" w:name="F20451168"/>
      <w:r>
        <w:rPr/>
        <w:t>Informaţiile referitoare la fluxurile de trezorerie ale unei entităţi sunt utile pentru a pune la dispoziţia utilizatorilor situaţiilor financiare o bază pentru evaluarea capacităţii entităţii de a genera numerar şi echivalente de numerar şi a nevoilor sale de utilizare a acelor fluxuri de trezorerie. Deciziile economice care sunt luate de către utilizatori impun o evaluare a capacităţii unei entităţi de a genera numerar şi echivalente de numerar, precum şi a plasării în timp şi siguranţei generării acestora.</w:t>
      </w:r>
      <w:bookmarkEnd w:id="2"/>
    </w:p>
    <w:p>
      <w:pPr>
        <w:pStyle w:val="IASBNormal"/>
        <w:rPr/>
      </w:pPr>
      <w:bookmarkStart w:id="3" w:name="F15647765"/>
      <w:r>
        <w:rPr/>
        <w:t>Obiectivul prezentului standard este acela de a impune furnizarea de informaţii cu privire la modificările istorice de numerar şi echivalente de numerar ale unei entităţi, prin intermediul unei situaţii a fluxurilor de trezorerie care clasifică fluxurile de trezorerie din timpul perioadei în fluxuri din activităţi de exploatare, de investiţii şi de finanţare.</w:t>
      </w:r>
      <w:bookmarkEnd w:id="3"/>
    </w:p>
    <w:p>
      <w:pPr>
        <w:pStyle w:val="IASBSectionTitle1NonInd"/>
        <w:rPr/>
      </w:pPr>
      <w:bookmarkStart w:id="4" w:name="SL131360"/>
      <w:r>
        <w:rPr/>
        <w:t>Domeniu de aplicare</w:t>
      </w:r>
      <w:bookmarkEnd w:id="4"/>
    </w:p>
    <w:p>
      <w:pPr>
        <w:pStyle w:val="IASBNormalnpara"/>
        <w:rPr>
          <w:b/>
          <w:b/>
        </w:rPr>
      </w:pPr>
      <w:r>
        <w:rPr>
          <w:b/>
        </w:rPr>
        <w:t>1</w:t>
        <w:tab/>
      </w:r>
      <w:bookmarkStart w:id="5" w:name="SL29728"/>
      <w:r>
        <w:rPr>
          <w:b/>
        </w:rPr>
        <w:t>O entitate trebuie să întocmească o situaţie a fluxurilor de trezorerie în conformitate cu dispoziţiile prezentului standard şi trebuie să o prezinte drept parte integrantă a situaţiilor sale financiare pentru fiecare perioadă pentru care sunt prezentate situaţiile financiare.</w:t>
      </w:r>
      <w:bookmarkEnd w:id="5"/>
    </w:p>
    <w:p>
      <w:pPr>
        <w:pStyle w:val="IASBNormalnpara"/>
        <w:rPr/>
      </w:pPr>
      <w:r>
        <w:rPr/>
        <w:t>2</w:t>
        <w:tab/>
      </w:r>
      <w:bookmarkStart w:id="6" w:name="SL29729"/>
      <w:r>
        <w:rPr/>
        <w:t xml:space="preserve">Prezentul standard înlocuieşte IAS 7 </w:t>
      </w:r>
      <w:r>
        <w:rPr>
          <w:i/>
        </w:rPr>
        <w:t xml:space="preserve">Situaţia modificărilor poziţiei financiare, </w:t>
      </w:r>
      <w:r>
        <w:rPr/>
        <w:t>aprobat în iulie 1977.</w:t>
      </w:r>
      <w:bookmarkEnd w:id="6"/>
    </w:p>
    <w:p>
      <w:pPr>
        <w:pStyle w:val="IASBNormalnpara"/>
        <w:rPr/>
      </w:pPr>
      <w:r>
        <w:rPr/>
        <w:t>3</w:t>
        <w:tab/>
      </w:r>
      <w:bookmarkStart w:id="7" w:name="SL29730"/>
      <w:r>
        <w:rPr/>
        <w:t>Utilizatorii situaţiilor financiare ale unei entităţi sunt interesaţi de modul în care entitatea generează şi foloseşte numerarul şi echivalentele de numerar. Aceasta este situaţia indiferent de natura activităţilor entităţii şi indiferent dacă numerarul poate fi considerat drept produs al entităţii, aşa cum ar putea fi cazul unei instituţii financiare. Entităţile au nevoie de numerar din aceleaşi motive, în esenţă, oricât de diferite ar fi principalele lor activităţi producătoare de venituri. Acestea au nevoie de numerar pentru a-şi desfăşura activităţile, pentru a-şi plăti obligaţiile şi pentru a asigura rentabilitate investitorilor. În consecinţă, prezentul standard impune tuturor entităţilor să prezinte o situaţie a fluxurilor de trezorerie.</w:t>
      </w:r>
      <w:bookmarkEnd w:id="7"/>
    </w:p>
    <w:p>
      <w:pPr>
        <w:pStyle w:val="IASBSectionTitle1NonInd"/>
        <w:rPr/>
      </w:pPr>
      <w:bookmarkStart w:id="8" w:name="SL131361"/>
      <w:r>
        <w:rPr/>
        <w:t>Beneficii ale informaţiilor referitoare la fluxurile de trezorerie</w:t>
      </w:r>
      <w:bookmarkEnd w:id="8"/>
    </w:p>
    <w:p>
      <w:pPr>
        <w:pStyle w:val="IASBNormalnpara"/>
        <w:rPr/>
      </w:pPr>
      <w:r>
        <w:rPr/>
        <w:t>4</w:t>
        <w:tab/>
      </w:r>
      <w:bookmarkStart w:id="9" w:name="SL29731"/>
      <w:r>
        <w:rPr/>
        <w:t>O situaţie a fluxurilor de trezorerie, atunci când este utilizată împreună cu restul situaţiilor financiare, furnizează informaţii care permit utilizatorilor să evalueze modificările activelor nete ale unei entităţi, structura sa financiară (inclusiv lichiditatea şi solvabilitatea sa), precum şi capacitatea entităţii de a influenţa valoarea şi plasarea în timp a fluxurilor de trezorerie, în vederea adaptării la circumstanţele şi oportunităţile în continuă schimbare. Informaţiile referitoare la fluxurile de trezorerie sunt utile la stabilirea capacităţii unei entităţi de a genera numerar şi echivalente de numerar şi dau posibilitatea utilizatorilor să elaboreze modele de evaluare şi comparare a valorii actualizate a fluxurilor de trezorerie viitoare ale diferitelor entităţi. De asemenea, aceste informaţii sporesc gradul de comparabilitate al raportării rezultatelor din exploatare între diferite entităţi, deoarece elimină efectele utilizării unor tratamente contabile diferite pentru aceleaşi tranzacţii şi evenimente.</w:t>
      </w:r>
      <w:bookmarkEnd w:id="9"/>
    </w:p>
    <w:p>
      <w:pPr>
        <w:pStyle w:val="IASBNormalnpara"/>
        <w:rPr/>
      </w:pPr>
      <w:r>
        <w:rPr/>
        <w:t>5</w:t>
        <w:tab/>
      </w:r>
      <w:bookmarkStart w:id="10" w:name="SL29732"/>
      <w:r>
        <w:rPr/>
        <w:t>Informaţiile istorice referitoare la fluxurile de trezorerie sunt deseori utilizate ca indicatori ai valorii, plasării în timp şi certitudinii viitoarelor fluxuri de trezorerie. Ele sunt, de asemenea, utile pentru verificarea exactităţii evaluărilor realizate în trecut cu privire la viitoarele fluxuri de trezorerie, precum şi pentru examinarea relaţiilor dintre profitabilitate şi fluxurile nete de trezorerie şi a impactului modificării preţurilor.</w:t>
      </w:r>
      <w:bookmarkEnd w:id="10"/>
    </w:p>
    <w:p>
      <w:pPr>
        <w:pStyle w:val="IASBSectionTitle1NonInd"/>
        <w:rPr/>
      </w:pPr>
      <w:bookmarkStart w:id="11" w:name="SL131362"/>
      <w:r>
        <w:rPr/>
        <w:t>Definiţii</w:t>
      </w:r>
      <w:bookmarkEnd w:id="11"/>
    </w:p>
    <w:p>
      <w:pPr>
        <w:pStyle w:val="IASBNormalnpara"/>
        <w:rPr>
          <w:b/>
          <w:b/>
        </w:rPr>
      </w:pPr>
      <w:r>
        <w:rPr>
          <w:b/>
        </w:rPr>
        <w:t>6</w:t>
        <w:tab/>
      </w:r>
      <w:bookmarkStart w:id="12" w:name="SL29733"/>
      <w:r>
        <w:rPr>
          <w:b/>
        </w:rPr>
        <w:t xml:space="preserve">Următorii termeni sunt utilizaţi în prezentul standard cu înţelesul specificat în continuare: </w:t>
      </w:r>
      <w:bookmarkEnd w:id="12"/>
    </w:p>
    <w:p>
      <w:pPr>
        <w:pStyle w:val="IASBNormalnparaP"/>
        <w:rPr/>
      </w:pPr>
      <w:bookmarkStart w:id="13" w:name="SL131363"/>
      <w:r>
        <w:rPr>
          <w:b/>
          <w:i/>
        </w:rPr>
        <w:t>Numerarul</w:t>
      </w:r>
      <w:r>
        <w:rPr>
          <w:b/>
        </w:rPr>
        <w:t xml:space="preserve"> cuprinde disponibilul în casă şi la bănci şi depozitele la vedere.</w:t>
      </w:r>
      <w:bookmarkEnd w:id="13"/>
    </w:p>
    <w:p>
      <w:pPr>
        <w:pStyle w:val="IASBNormalnparaP"/>
        <w:rPr/>
      </w:pPr>
      <w:bookmarkStart w:id="14" w:name="SL131364"/>
      <w:r>
        <w:rPr>
          <w:b/>
          <w:i/>
        </w:rPr>
        <w:t>Echivalentele de numerar</w:t>
      </w:r>
      <w:r>
        <w:rPr>
          <w:b/>
        </w:rPr>
        <w:t xml:space="preserve"> sunt investiţii pe termen scurt foarte lichide, care sunt uşor convertibile în sume cunoscute de numerar şi care sunt supuse unui risc nesemnificativ de schimbare a valorii.</w:t>
      </w:r>
      <w:bookmarkEnd w:id="14"/>
    </w:p>
    <w:p>
      <w:pPr>
        <w:pStyle w:val="IASBNormalnparaP"/>
        <w:rPr/>
      </w:pPr>
      <w:bookmarkStart w:id="15" w:name="SL131365"/>
      <w:r>
        <w:rPr>
          <w:b/>
          <w:i/>
        </w:rPr>
        <w:t>Fluxurile de trezorerie</w:t>
      </w:r>
      <w:r>
        <w:rPr>
          <w:b/>
        </w:rPr>
        <w:t xml:space="preserve"> sunt intrările sau ieşirile de numerar şi echivalente de numerar.</w:t>
      </w:r>
      <w:bookmarkEnd w:id="15"/>
    </w:p>
    <w:p>
      <w:pPr>
        <w:pStyle w:val="IASBNormalnparaP"/>
        <w:rPr/>
      </w:pPr>
      <w:bookmarkStart w:id="16" w:name="SL131366"/>
      <w:r>
        <w:rPr>
          <w:b/>
          <w:i/>
        </w:rPr>
        <w:t>Activităţile de exploatare</w:t>
      </w:r>
      <w:r>
        <w:rPr>
          <w:b/>
        </w:rPr>
        <w:t xml:space="preserve"> sunt principalele activităţi producătoare de venit ale entităţii, precum şi alte activităţi care nu sunt activităţi de investiţii sau de finanţare.</w:t>
      </w:r>
      <w:bookmarkEnd w:id="16"/>
    </w:p>
    <w:p>
      <w:pPr>
        <w:pStyle w:val="IASBNormalnparaP"/>
        <w:rPr/>
      </w:pPr>
      <w:bookmarkStart w:id="17" w:name="SL131367"/>
      <w:r>
        <w:rPr>
          <w:b/>
          <w:i/>
        </w:rPr>
        <w:t>Activităţile de investiţii</w:t>
      </w:r>
      <w:r>
        <w:rPr>
          <w:b/>
        </w:rPr>
        <w:t xml:space="preserve"> constau în achiziţionarea şi cedarea de active imobilizate şi de alte investiţii care nu sunt incluse în echivalentele de numerar.</w:t>
      </w:r>
      <w:bookmarkEnd w:id="17"/>
    </w:p>
    <w:p>
      <w:pPr>
        <w:pStyle w:val="IASBNormalnparaP"/>
        <w:rPr/>
      </w:pPr>
      <w:bookmarkStart w:id="18" w:name="SL131368"/>
      <w:r>
        <w:rPr>
          <w:b/>
          <w:i/>
        </w:rPr>
        <w:t>Activităţile de finanţare</w:t>
      </w:r>
      <w:r>
        <w:rPr>
          <w:b/>
        </w:rPr>
        <w:t xml:space="preserve"> sunt activităţi care au drept rezultat modificări ale dimensiunii şi compoziţiei capitalurilor proprii şi împrumuturilor vărsate ale entităţii.</w:t>
      </w:r>
      <w:bookmarkEnd w:id="18"/>
    </w:p>
    <w:p>
      <w:pPr>
        <w:pStyle w:val="IASBSectionTitle2Ind"/>
        <w:rPr/>
      </w:pPr>
      <w:bookmarkStart w:id="19" w:name="SL131369"/>
      <w:r>
        <w:rPr/>
        <w:t>Numerar şi echivalente de numerar</w:t>
      </w:r>
      <w:bookmarkEnd w:id="19"/>
    </w:p>
    <w:p>
      <w:pPr>
        <w:pStyle w:val="IASBNormalnpara"/>
        <w:rPr/>
      </w:pPr>
      <w:r>
        <w:rPr/>
        <w:t>7</w:t>
        <w:tab/>
      </w:r>
      <w:bookmarkStart w:id="20" w:name="SL29734"/>
      <w:r>
        <w:rPr/>
        <w:t>Echivalentele de numerar sunt deţinute mai degrabă în scopul îndeplinirii angajamentelor în numerar pe termen scurt decât pentru investiţii sau în alte scopuri. Pentru ca o investiţie să îndeplinească condiţiile unui echivalent de numerar, aceasta trebuie să fie uşor convertibilă într-o sumă cunoscută de numerar şi supusă unui risc nesemnificativ de schimbare a valorii. Prin urmare, o investiţie îndeplineşte, în mod normal, condiţiile unui echivalent de numerar doar atunci când are o scadenţă mică de, să zicem, trei luni sau mai puţin de la data achiziţiei. Investiţiile în capitaluri proprii nu sunt considerate echivalente de numerar, cu excepţia cazului în care sunt, în fond, echivalente de numerar, de exemplu, în cazul acţiunilor preferenţiale dobândite cu puţin timp înaintea scadenţei lor şi cu o dată de răscumpărare specificată.</w:t>
      </w:r>
      <w:bookmarkEnd w:id="20"/>
    </w:p>
    <w:p>
      <w:pPr>
        <w:pStyle w:val="IASBNormalnpara"/>
        <w:rPr/>
      </w:pPr>
      <w:r>
        <w:rPr/>
        <w:t>8</w:t>
        <w:tab/>
      </w:r>
      <w:bookmarkStart w:id="21" w:name="SL29735"/>
      <w:r>
        <w:rPr/>
        <w:t>Împrumuturile bancare sunt, în general, considerate a fi activităţi de finanţare. Totuşi, în unele ţări, descoperirile de cont care sunt rambursabile la cerere fac parte integrantă din gestiunea numerarului unei entităţi. În aceste circumstanţe, descoperirile de cont sunt considerate o componentă a numerarului şi a echivalentelor de numerar. O caracteristică a acestor aranjamente bancare este faptul că soldul bancar fluctuează deseori între pozitiv şi negativ.</w:t>
      </w:r>
      <w:bookmarkEnd w:id="21"/>
    </w:p>
    <w:p>
      <w:pPr>
        <w:pStyle w:val="IASBNormalnpara"/>
        <w:rPr/>
      </w:pPr>
      <w:r>
        <w:rPr/>
        <w:t>9</w:t>
        <w:tab/>
      </w:r>
      <w:bookmarkStart w:id="22" w:name="SL29736"/>
      <w:r>
        <w:rPr/>
        <w:t>Fluxurile de trezorerie exclud mişcările între elemente care constituie numerar sau echivalente de numerar, deoarece aceste componente fac parte din gestiunea numerarului unei entităţi, şi nu din activităţile de exploatare, de investiţii şi de finanţare. Gestiunea numerarului presupune plasarea excedentului de numerar în echivalente de numerar.</w:t>
      </w:r>
      <w:bookmarkEnd w:id="22"/>
    </w:p>
    <w:p>
      <w:pPr>
        <w:pStyle w:val="IASBSectionTitle1NonInd"/>
        <w:rPr/>
      </w:pPr>
      <w:bookmarkStart w:id="23" w:name="SL131370"/>
      <w:r>
        <w:rPr/>
        <w:t>Prezentarea unei situaţii a fluxurilor de trezorerie</w:t>
      </w:r>
      <w:bookmarkEnd w:id="23"/>
    </w:p>
    <w:p>
      <w:pPr>
        <w:pStyle w:val="IASBNormalnpara"/>
        <w:rPr>
          <w:b/>
          <w:b/>
        </w:rPr>
      </w:pPr>
      <w:r>
        <w:rPr>
          <w:b/>
        </w:rPr>
        <w:t>10</w:t>
        <w:tab/>
      </w:r>
      <w:bookmarkStart w:id="24" w:name="SL29737"/>
      <w:r>
        <w:rPr>
          <w:b/>
        </w:rPr>
        <w:t>Situaţia fluxurilor de trezorerie trebuie să raporteze fluxurile de trezorerie din cursul perioadei, clasificate pe activităţi de exploatare, de investiţii şi de finanţare.</w:t>
      </w:r>
      <w:bookmarkEnd w:id="24"/>
    </w:p>
    <w:p>
      <w:pPr>
        <w:pStyle w:val="IASBNormalnpara"/>
        <w:rPr/>
      </w:pPr>
      <w:r>
        <w:rPr/>
        <w:t>11</w:t>
        <w:tab/>
      </w:r>
      <w:bookmarkStart w:id="25" w:name="SL29738"/>
      <w:r>
        <w:rPr/>
        <w:t>O entitate prezintă fluxurile sale de trezorerie din activităţile de exploatare, de investiţii şi de finanţare într-o manieră care corespunde cel mai bine activităţii sale. Clasificarea pe activităţi furnizează informaţii care permit utilizatorilor să evalueze impactul respectivelor activităţi asupra poziţiei financiare a entităţii şi valoarea numerarului şi a echivalentelor de numerar. Aceste informaţii pot fi folosite, de asemenea, pentru a evalua relaţiile care apar între activităţile respective.</w:t>
      </w:r>
      <w:bookmarkEnd w:id="25"/>
    </w:p>
    <w:p>
      <w:pPr>
        <w:pStyle w:val="IASBNormalnpara"/>
        <w:rPr/>
      </w:pPr>
      <w:r>
        <w:rPr/>
        <w:t>12</w:t>
        <w:tab/>
      </w:r>
      <w:bookmarkStart w:id="26" w:name="SL29739"/>
      <w:r>
        <w:rPr/>
        <w:t>O singură tranzacţie poate include fluxuri de trezorerie care sunt clasificate diferit. De exemplu, când rambursarea în numerar a unui împrumut include atât dobânda, cât şi capitalul împrumutat, elementul de dobândă poate fi clasificat drept activitate de exploatare, iar elementul de capital, drept activitate de finanţare.</w:t>
      </w:r>
      <w:bookmarkEnd w:id="26"/>
    </w:p>
    <w:p>
      <w:pPr>
        <w:pStyle w:val="IASBSectionTitle2Ind"/>
        <w:rPr/>
      </w:pPr>
      <w:bookmarkStart w:id="27" w:name="SL131371"/>
      <w:r>
        <w:rPr/>
        <w:t>Activităţi de exploatare</w:t>
      </w:r>
      <w:bookmarkEnd w:id="27"/>
    </w:p>
    <w:p>
      <w:pPr>
        <w:pStyle w:val="IASBNormalnpara"/>
        <w:rPr/>
      </w:pPr>
      <w:r>
        <w:rPr/>
        <w:t>13</w:t>
        <w:tab/>
      </w:r>
      <w:bookmarkStart w:id="28" w:name="SL29740"/>
      <w:r>
        <w:rPr/>
        <w:t>Valoarea fluxurilor de trezorerie care provin din activităţi de exploatare este un indicator-cheie al măsurii în care activităţile entităţii au generat suficiente fluxuri de trezorerie pentru a rambursa împrumuturile, pentru a menţine capacitatea de funcţionare a entităţii, pentru a plăti dividende şi a face noi investiţii fără a recurge la surse externe de finanţare. Informaţiile cu privire la componentele specifice ale fluxurilor istorice de trezorerie din exploatare, împreună cu alte informaţii, sunt utile pentru prognozarea viitoarelor fluxuri de trezorerie din exploatare.</w:t>
      </w:r>
      <w:bookmarkEnd w:id="28"/>
    </w:p>
    <w:p>
      <w:pPr>
        <w:pStyle w:val="IASBNormalnpara"/>
        <w:rPr/>
      </w:pPr>
      <w:r>
        <w:rPr/>
        <w:t>14</w:t>
        <w:tab/>
      </w:r>
      <w:bookmarkStart w:id="29" w:name="SL29741"/>
      <w:r>
        <w:rPr/>
        <w:t xml:space="preserve">Fluxurile de trezorerie provenite din activităţi de exploatare sunt derivate, în primul rând, din principalele activităţi producătoare de venit ale entităţii. Prin urmare, ele rezultă în general din tranzacţiile şi alte evenimente care intră în determinarea profitului sau a pierderii. Exemple de fluxuri de trezorerie provenite din activităţi de exploatare sunt: </w:t>
      </w:r>
      <w:bookmarkEnd w:id="29"/>
    </w:p>
    <w:p>
      <w:pPr>
        <w:pStyle w:val="IASBNormalnparaL1"/>
        <w:rPr/>
      </w:pPr>
      <w:r>
        <w:rPr/>
        <w:t>(a)</w:t>
        <w:tab/>
      </w:r>
      <w:bookmarkStart w:id="30" w:name="SL131374"/>
      <w:r>
        <w:rPr/>
        <w:t>încasările în numerar din vânzarea de bunuri şi prestarea de servicii;</w:t>
      </w:r>
      <w:bookmarkEnd w:id="30"/>
    </w:p>
    <w:p>
      <w:pPr>
        <w:pStyle w:val="IASBNormalnparaL1"/>
        <w:rPr/>
      </w:pPr>
      <w:r>
        <w:rPr/>
        <w:t>(b)</w:t>
        <w:tab/>
      </w:r>
      <w:bookmarkStart w:id="31" w:name="SL131376"/>
      <w:r>
        <w:rPr/>
        <w:t>încasările în numerar provenite din redevenţe, onorarii, comisioane şi alte venituri;</w:t>
      </w:r>
      <w:bookmarkEnd w:id="31"/>
    </w:p>
    <w:p>
      <w:pPr>
        <w:pStyle w:val="IASBNormalnparaL1"/>
        <w:rPr/>
      </w:pPr>
      <w:r>
        <w:rPr/>
        <w:t>(c)</w:t>
        <w:tab/>
      </w:r>
      <w:bookmarkStart w:id="32" w:name="SL131378"/>
      <w:r>
        <w:rPr/>
        <w:t>plăţile în numerar efectuate către furnizorii de bunuri şi prestatorii de servicii;</w:t>
      </w:r>
      <w:bookmarkEnd w:id="32"/>
    </w:p>
    <w:p>
      <w:pPr>
        <w:pStyle w:val="IASBNormalnparaL1"/>
        <w:rPr/>
      </w:pPr>
      <w:r>
        <w:rPr/>
        <w:t>(d)</w:t>
        <w:tab/>
      </w:r>
      <w:bookmarkStart w:id="33" w:name="SL131380"/>
      <w:r>
        <w:rPr/>
        <w:t>plăţile în numerar efectuate către şi în numele angajaţilor;</w:t>
      </w:r>
      <w:bookmarkEnd w:id="33"/>
    </w:p>
    <w:p>
      <w:pPr>
        <w:pStyle w:val="IASBNormalnparaL1"/>
        <w:rPr/>
      </w:pPr>
      <w:r>
        <w:rPr/>
        <w:t>(e)</w:t>
        <w:tab/>
      </w:r>
      <w:bookmarkStart w:id="34" w:name="SL131382"/>
      <w:r>
        <w:rPr/>
        <w:t>încasările în numerar şi plăţile în numerar ale unei entităţi de asigurare pentru prime şi daune, anuităţi şi alte beneficii legate de poliţele de asigurare;</w:t>
      </w:r>
      <w:bookmarkEnd w:id="34"/>
    </w:p>
    <w:p>
      <w:pPr>
        <w:pStyle w:val="IASBNormalnparaL1"/>
        <w:rPr/>
      </w:pPr>
      <w:r>
        <w:rPr/>
        <w:t>(f)</w:t>
        <w:tab/>
      </w:r>
      <w:bookmarkStart w:id="35" w:name="SL131384"/>
      <w:r>
        <w:rPr/>
        <w:t>plăţile în numerar sau restituiri ale impozitelor pe profit, cu excepţia cazului în care pot fi asociate în mod specific activităţilor de investiţii şi de finanţare; şi</w:t>
      </w:r>
      <w:bookmarkEnd w:id="35"/>
    </w:p>
    <w:p>
      <w:pPr>
        <w:pStyle w:val="IASBNormalnparaL1"/>
        <w:rPr/>
      </w:pPr>
      <w:r>
        <w:rPr/>
        <w:t>(g)</w:t>
        <w:tab/>
      </w:r>
      <w:bookmarkStart w:id="36" w:name="SL131386"/>
      <w:r>
        <w:rPr/>
        <w:t>încasările şi plăţile în numerar provenite din contracte încheiate în vederea plasării sau tranzacţionării.</w:t>
      </w:r>
      <w:bookmarkEnd w:id="36"/>
    </w:p>
    <w:p>
      <w:pPr>
        <w:pStyle w:val="IASBNormalnparaP"/>
        <w:rPr/>
      </w:pPr>
      <w:bookmarkStart w:id="37" w:name="SL131387"/>
      <w:r>
        <w:rPr/>
        <w:t xml:space="preserve">Unele tranzacţii, cum ar fi vânzarea unui element al unei instalaţii, pot genera un câştig sau o pierdere, care este inclus(ă) în profitul sau pierderea recunoscut(ă). Fluxurile de trezorerie aferente acestui tip de tranzacţii sunt fluxuri de trezorerie provenite din activităţi de investiţii. Cu toate acestea, plăţile în numerar pentru producerea sau dobândirea de active deţinute în vederea închirierii către alţii şi ulterior deţinute în vederea vânzării descrise la punctul 68A din IAS 16 </w:t>
      </w:r>
      <w:r>
        <w:rPr>
          <w:i/>
        </w:rPr>
        <w:t xml:space="preserve">Imobilizări corporale </w:t>
      </w:r>
      <w:r>
        <w:rPr/>
        <w:t>sunt fluxuri de trezorerie din activităţi de exploatare. Încasările de numerar din închirierea şi vânzarea ulterioară a acestor active sunt, de asemenea, fluxuri de trezorerie din activităţi de exploatare.</w:t>
      </w:r>
      <w:bookmarkEnd w:id="37"/>
    </w:p>
    <w:p>
      <w:pPr>
        <w:pStyle w:val="IASBNormalnpara"/>
        <w:rPr/>
      </w:pPr>
      <w:r>
        <w:rPr/>
        <w:t>15</w:t>
        <w:tab/>
      </w:r>
      <w:bookmarkStart w:id="38" w:name="SL29742"/>
      <w:r>
        <w:rPr/>
        <w:t>O entitate poate deţine titluri de valoare şi împrumuturi în vederea plasării sau tranzacţionării, caz în care acestea sunt similare stocurilor de mărfuri dobândite special pentru a fi revândute. Prin urmare, fluxurile de trezorerie generate de cumpărarea şi vânzarea titlurilor de valoare prin plasament sau tranzacţionare sunt clasificate drept activităţi de exploatare. În mod similar, avansurile în numerar şi împrumuturile acordate de instituţiile financiare sunt, de obicei, clasificate drept activităţi de exploatare, din moment ce se referă la principala activitate producătoare de venit a respectivei entităţi.</w:t>
      </w:r>
      <w:bookmarkEnd w:id="38"/>
    </w:p>
    <w:p>
      <w:pPr>
        <w:pStyle w:val="IASBSectionTitle2Ind"/>
        <w:rPr/>
      </w:pPr>
      <w:bookmarkStart w:id="39" w:name="SL131388"/>
      <w:r>
        <w:rPr/>
        <w:t>Activităţi de investiţii</w:t>
      </w:r>
      <w:bookmarkEnd w:id="39"/>
    </w:p>
    <w:p>
      <w:pPr>
        <w:pStyle w:val="IASBNormalnpara"/>
        <w:rPr/>
      </w:pPr>
      <w:r>
        <w:rPr/>
        <w:t>16</w:t>
        <w:tab/>
      </w:r>
      <w:bookmarkStart w:id="40" w:name="SL29743"/>
      <w:r>
        <w:rPr/>
        <w:t xml:space="preserve">Prezentarea separată a fluxurilor de trezorerie provenite din activităţi de investiţii este importantă deoarece fluxurile de trezorerie reprezintă măsura în care cheltuielile au servit obţinerii de resurse menite a genera viitoare venituri şi fluxuri de trezorerie. Numai cheltuielile care apar sub forma unui activ recunoscut în situaţia poziţiei financiare sunt eligibile pentru clasificare drept activităţi de investiţii. Exemple de fluxuri de trezorerie provenite din activităţi de investiţii sunt: </w:t>
      </w:r>
      <w:bookmarkEnd w:id="40"/>
    </w:p>
    <w:p>
      <w:pPr>
        <w:pStyle w:val="IASBNormalnparaL1"/>
        <w:rPr/>
      </w:pPr>
      <w:r>
        <w:rPr/>
        <w:t>(a)</w:t>
        <w:tab/>
      </w:r>
      <w:bookmarkStart w:id="41" w:name="SL131391"/>
      <w:r>
        <w:rPr/>
        <w:t>plăţile în numerar pentru dobândirea de imobilizări corporale, necorporale şi alte active imobilizate. Aceste plăţi le includ şi pe acelea care se referă la costurile de dezvoltare capitalizate şi la construcţia în regie proprie a imobilizărilor corporale;</w:t>
      </w:r>
      <w:bookmarkEnd w:id="41"/>
    </w:p>
    <w:p>
      <w:pPr>
        <w:pStyle w:val="IASBNormalnparaL1"/>
        <w:rPr/>
      </w:pPr>
      <w:r>
        <w:rPr/>
        <w:t>(b)</w:t>
        <w:tab/>
      </w:r>
      <w:bookmarkStart w:id="42" w:name="SL131393"/>
      <w:r>
        <w:rPr/>
        <w:t>încasările în numerar din vânzarea de imobilizări corporale, necorporale şi alte active imobilizate;</w:t>
      </w:r>
      <w:bookmarkEnd w:id="42"/>
    </w:p>
    <w:p>
      <w:pPr>
        <w:pStyle w:val="IASBNormalnparaL1"/>
        <w:rPr/>
      </w:pPr>
      <w:r>
        <w:rPr/>
        <w:t>(c)</w:t>
        <w:tab/>
      </w:r>
      <w:bookmarkStart w:id="43" w:name="SL131395"/>
      <w:r>
        <w:rPr/>
        <w:t>plăţile în numerar pentru dobândirea de instrumente de capitaluri proprii sau de datorie ale altor entităţi şi de interese în asocierile în participaţie (altele decât plăţile pentru instrumentele considerate a fi echivalente de numerar sau pentru cele deţinute în vederea plasării sau tranzacţionării);</w:t>
      </w:r>
      <w:bookmarkEnd w:id="43"/>
    </w:p>
    <w:p>
      <w:pPr>
        <w:pStyle w:val="IASBNormalnparaL1"/>
        <w:rPr/>
      </w:pPr>
      <w:r>
        <w:rPr/>
        <w:t>(d)</w:t>
        <w:tab/>
      </w:r>
      <w:bookmarkStart w:id="44" w:name="SL131397"/>
      <w:r>
        <w:rPr/>
        <w:t>încasările în numerar din vânzarea de instrumente de capitaluri proprii sau de datorie ale altor entităţi şi din vânzarea de interese în asocierile în participaţie (altele decât încasările pentru instrumentele considerate a fi echivalente de numerar şi pentru cele păstrate în vederea plasării sau tranzacţionării);</w:t>
      </w:r>
      <w:bookmarkEnd w:id="44"/>
    </w:p>
    <w:p>
      <w:pPr>
        <w:pStyle w:val="IASBNormalnparaL1"/>
        <w:rPr/>
      </w:pPr>
      <w:r>
        <w:rPr/>
        <w:t>(e)</w:t>
        <w:tab/>
      </w:r>
      <w:bookmarkStart w:id="45" w:name="SL131399"/>
      <w:r>
        <w:rPr/>
        <w:t>avansurile în numerar şi împrumuturile acordate altor părţi (altele decât avansurile şi împrumuturile acordate de o instituţie financiară);</w:t>
      </w:r>
      <w:bookmarkEnd w:id="45"/>
    </w:p>
    <w:p>
      <w:pPr>
        <w:pStyle w:val="IASBNormalnparaL1"/>
        <w:rPr/>
      </w:pPr>
      <w:r>
        <w:rPr/>
        <w:t>(f)</w:t>
        <w:tab/>
      </w:r>
      <w:bookmarkStart w:id="46" w:name="SL131401"/>
      <w:r>
        <w:rPr/>
        <w:t>încasările în numerar din rambursarea avansurilor şi împrumuturilor acordate altor părţi (altele decât avansurile şi împrumuturile unei instituţii financiare);</w:t>
      </w:r>
      <w:bookmarkEnd w:id="46"/>
    </w:p>
    <w:p>
      <w:pPr>
        <w:pStyle w:val="IASBNormalnparaL1"/>
        <w:rPr/>
      </w:pPr>
      <w:r>
        <w:rPr/>
        <w:t>(g)</w:t>
        <w:tab/>
      </w:r>
      <w:bookmarkStart w:id="47" w:name="SL131403"/>
      <w:r>
        <w:rPr/>
        <w:t>plăţile în numerar aferente contractelor futures, forward, pe opţiuni şi swap, în afara cazului când acestea sunt deţinute în vederea plasării sau tranzacţionării sau când plăţile sunt clasificate drept activităţi de finanţare; şi</w:t>
      </w:r>
      <w:bookmarkEnd w:id="47"/>
    </w:p>
    <w:p>
      <w:pPr>
        <w:pStyle w:val="IASBNormalnparaL1"/>
        <w:rPr/>
      </w:pPr>
      <w:r>
        <w:rPr/>
        <w:t>(h)</w:t>
        <w:tab/>
      </w:r>
      <w:bookmarkStart w:id="48" w:name="SL131405"/>
      <w:r>
        <w:rPr/>
        <w:t>încasările în numerar aferente contractelor futures, forward, pe opţiuni şi swap, în afara cazului când acestea sunt deţinute în scopuri de plasament sau tranzacţionare sau când încasările sunt clasificate drept activităţi de finanţare.</w:t>
      </w:r>
      <w:bookmarkEnd w:id="48"/>
    </w:p>
    <w:p>
      <w:pPr>
        <w:pStyle w:val="IASBNormalnparaP"/>
        <w:rPr/>
      </w:pPr>
      <w:bookmarkStart w:id="49" w:name="SL131406"/>
      <w:r>
        <w:rPr/>
        <w:t>Atunci când un contract este contabilizat drept instrument de acoperire a unei poziţii de risc identificabile, fluxurile de trezorerie aferente respectivului contract sunt clasificate în aceeaşi manieră ca fluxurile de trezorerie aferente poziţiei astfel acoperite.</w:t>
      </w:r>
      <w:bookmarkEnd w:id="49"/>
    </w:p>
    <w:p>
      <w:pPr>
        <w:pStyle w:val="IASBSectionTitle2Ind"/>
        <w:rPr/>
      </w:pPr>
      <w:bookmarkStart w:id="50" w:name="SL131407"/>
      <w:r>
        <w:rPr/>
        <w:t>Activităţi de finanţare</w:t>
      </w:r>
      <w:bookmarkEnd w:id="50"/>
    </w:p>
    <w:p>
      <w:pPr>
        <w:pStyle w:val="IASBNormalnpara"/>
        <w:rPr/>
      </w:pPr>
      <w:r>
        <w:rPr/>
        <w:t>17</w:t>
        <w:tab/>
      </w:r>
      <w:bookmarkStart w:id="51" w:name="SL29744"/>
      <w:r>
        <w:rPr/>
        <w:t xml:space="preserve">Prezentarea separată a fluxurilor de trezorerie provenite din activităţi de finanţare este importantă deoarece este utilă pentru prognozarea pretenţiilor furnizorilor de capital ai entităţii asupra fluxurilor de trezorerie viitoare. Exemple de fluxuri de trezorerie provenite din activităţi de finanţare sunt: </w:t>
      </w:r>
      <w:bookmarkEnd w:id="51"/>
    </w:p>
    <w:p>
      <w:pPr>
        <w:pStyle w:val="IASBNormalnparaL1"/>
        <w:rPr/>
      </w:pPr>
      <w:r>
        <w:rPr/>
        <w:t>(a)</w:t>
        <w:tab/>
      </w:r>
      <w:bookmarkStart w:id="52" w:name="SL131410"/>
      <w:r>
        <w:rPr/>
        <w:t>încasările în numerar provenite din emisiunea de acţiuni sau alte instrumente de capitaluri proprii;</w:t>
      </w:r>
      <w:bookmarkEnd w:id="52"/>
    </w:p>
    <w:p>
      <w:pPr>
        <w:pStyle w:val="IASBNormalnparaL1"/>
        <w:rPr/>
      </w:pPr>
      <w:r>
        <w:rPr/>
        <w:t>(b)</w:t>
        <w:tab/>
      </w:r>
      <w:bookmarkStart w:id="53" w:name="SL131412"/>
      <w:r>
        <w:rPr/>
        <w:t>plăţile în numerar efectuate către proprietari pentru a dobândi sau răscumpăra acţiunile entităţii;</w:t>
      </w:r>
      <w:bookmarkEnd w:id="53"/>
    </w:p>
    <w:p>
      <w:pPr>
        <w:pStyle w:val="IASBNormalnparaL1"/>
        <w:rPr/>
      </w:pPr>
      <w:r>
        <w:rPr/>
        <w:t>(c)</w:t>
        <w:tab/>
      </w:r>
      <w:bookmarkStart w:id="54" w:name="SL131414"/>
      <w:r>
        <w:rPr/>
        <w:t>încasările în numerar provenite din emisiunea titlurilor de creanţă, împrumuturi, efecte comerciale, obligaţiuni, ipoteci şi alte împrumuturi pe termen scurt sau lung;</w:t>
      </w:r>
      <w:bookmarkEnd w:id="54"/>
    </w:p>
    <w:p>
      <w:pPr>
        <w:pStyle w:val="IASBNormalnparaL1"/>
        <w:rPr/>
      </w:pPr>
      <w:r>
        <w:rPr/>
        <w:t>(d)</w:t>
        <w:tab/>
      </w:r>
      <w:bookmarkStart w:id="55" w:name="SL131416"/>
      <w:r>
        <w:rPr/>
        <w:t>rambursările în numerar ale sumelor împrumutate; şi</w:t>
      </w:r>
      <w:bookmarkEnd w:id="55"/>
    </w:p>
    <w:p>
      <w:pPr>
        <w:pStyle w:val="IASBNormalnparaL1"/>
        <w:rPr/>
      </w:pPr>
      <w:r>
        <w:rPr/>
        <w:t>(e)</w:t>
        <w:tab/>
      </w:r>
      <w:bookmarkStart w:id="56" w:name="SL131418"/>
      <w:r>
        <w:rPr/>
        <w:t>plăţile în numerar efectuate de locatar pentru reducerea datoriei existente aferente unui contract de leasing financiar.</w:t>
      </w:r>
      <w:bookmarkEnd w:id="56"/>
    </w:p>
    <w:p>
      <w:pPr>
        <w:pStyle w:val="IASBSectionTitle1NonInd"/>
        <w:rPr/>
      </w:pPr>
      <w:bookmarkStart w:id="57" w:name="SL131419"/>
      <w:r>
        <w:rPr/>
        <w:t>Raportarea fluxurilor de trezorerie din activităţi de exploatare</w:t>
      </w:r>
      <w:bookmarkEnd w:id="57"/>
    </w:p>
    <w:p>
      <w:pPr>
        <w:pStyle w:val="IASBNormalnpara"/>
        <w:rPr>
          <w:b/>
          <w:b/>
        </w:rPr>
      </w:pPr>
      <w:r>
        <w:rPr>
          <w:b/>
        </w:rPr>
        <w:t>18</w:t>
        <w:tab/>
      </w:r>
      <w:bookmarkStart w:id="58" w:name="SL29745"/>
      <w:r>
        <w:rPr>
          <w:b/>
        </w:rPr>
        <w:t xml:space="preserve">O entitate trebuie să raporteze fluxurile de trezorerie din activităţi de exploatare folosind: </w:t>
      </w:r>
      <w:bookmarkEnd w:id="58"/>
    </w:p>
    <w:p>
      <w:pPr>
        <w:pStyle w:val="IASBNormalnparaL1"/>
        <w:rPr/>
      </w:pPr>
      <w:r>
        <w:rPr>
          <w:b/>
        </w:rPr>
        <w:t>(a)</w:t>
      </w:r>
      <w:r>
        <w:rPr/>
        <w:tab/>
      </w:r>
      <w:bookmarkStart w:id="59" w:name="SL131422"/>
      <w:r>
        <w:rPr>
          <w:b/>
        </w:rPr>
        <w:t>metoda directă, prin care sunt prezentate clasele principale de plăţi şi încasări brute în numerar; sau</w:t>
      </w:r>
      <w:bookmarkEnd w:id="59"/>
    </w:p>
    <w:p>
      <w:pPr>
        <w:pStyle w:val="IASBNormalnparaL1"/>
        <w:rPr/>
      </w:pPr>
      <w:r>
        <w:rPr>
          <w:b/>
        </w:rPr>
        <w:t>(b)</w:t>
      </w:r>
      <w:r>
        <w:rPr/>
        <w:tab/>
      </w:r>
      <w:bookmarkStart w:id="60" w:name="SL131424"/>
      <w:r>
        <w:rPr>
          <w:b/>
        </w:rPr>
        <w:t>metoda indirectă, prin care profitul sau pierderea este ajustat(ă) cu efectele tranzacţiilor care nu au natură monetară, amânările sau angajamentele de plăţi sau încasări în numerar din exploatare, trecute sau viitoare, şi elementele de venituri sau cheltuieli asociate cu fluxurile de trezorerie din investiţii sau din finanţare.</w:t>
      </w:r>
      <w:bookmarkEnd w:id="60"/>
    </w:p>
    <w:p>
      <w:pPr>
        <w:pStyle w:val="IASBNormalnpara"/>
        <w:rPr/>
      </w:pPr>
      <w:r>
        <w:rPr/>
        <w:t>19</w:t>
        <w:tab/>
      </w:r>
      <w:bookmarkStart w:id="61" w:name="SL29746"/>
      <w:r>
        <w:rPr/>
        <w:t xml:space="preserve">Entităţile sunt încurajate să raporteze fluxurile de trezorerie obţinute din activităţi de exploatare folosind metoda directă. Metoda directă furnizează informaţii care pot fi folositoare la estimarea fluxurilor de trezorerie viitoare şi care nu sunt disponibile prin metoda indirectă. Pe baza metodei directe, informaţiile privind clasele principale de plăţi şi încasări brute în numerar pot fi obţinute fie: </w:t>
      </w:r>
      <w:bookmarkEnd w:id="61"/>
    </w:p>
    <w:p>
      <w:pPr>
        <w:pStyle w:val="IASBNormalnparaL1"/>
        <w:rPr/>
      </w:pPr>
      <w:r>
        <w:rPr/>
        <w:t>(a)</w:t>
        <w:tab/>
      </w:r>
      <w:bookmarkStart w:id="62" w:name="SL131427"/>
      <w:r>
        <w:rPr/>
        <w:t xml:space="preserve">din evidenţele contabile ale entităţii; </w:t>
      </w:r>
      <w:bookmarkEnd w:id="62"/>
      <w:r>
        <w:rPr/>
        <w:t>fie</w:t>
      </w:r>
    </w:p>
    <w:p>
      <w:pPr>
        <w:pStyle w:val="IASBNormalnparaL1"/>
        <w:rPr/>
      </w:pPr>
      <w:r>
        <w:rPr/>
        <w:t>(b)</w:t>
        <w:tab/>
      </w:r>
      <w:bookmarkStart w:id="63" w:name="SL131429"/>
      <w:r>
        <w:rPr/>
        <w:t>prin ajustarea vânzărilor, a costului vânzărilor (dobânzi şi alte venituri similare şi cheltuieli cu dobânzile şi alte cheltuieli similare pentru instituţiile financiare) şi a altor elemente în situaţia rezultatului global pentru:</w:t>
      </w:r>
      <w:bookmarkEnd w:id="63"/>
    </w:p>
    <w:p>
      <w:pPr>
        <w:pStyle w:val="IASBNormalnparaL2"/>
        <w:rPr/>
      </w:pPr>
      <w:r>
        <w:rPr/>
        <w:t>(i)</w:t>
        <w:tab/>
      </w:r>
      <w:bookmarkStart w:id="64" w:name="SL131432"/>
      <w:r>
        <w:rPr/>
        <w:t>modificările survenite pe parcursul perioadei în stocuri şi în creanţele şi datoriile din exploatare;</w:t>
      </w:r>
      <w:bookmarkEnd w:id="64"/>
    </w:p>
    <w:p>
      <w:pPr>
        <w:pStyle w:val="IASBNormalnparaL2"/>
        <w:rPr/>
      </w:pPr>
      <w:r>
        <w:rPr/>
        <w:t>(ii)</w:t>
        <w:tab/>
      </w:r>
      <w:bookmarkStart w:id="65" w:name="SL131434"/>
      <w:r>
        <w:rPr/>
        <w:t>alte elemente nemonetare; şi</w:t>
      </w:r>
      <w:bookmarkEnd w:id="65"/>
    </w:p>
    <w:p>
      <w:pPr>
        <w:pStyle w:val="IASBNormalnparaL2"/>
        <w:rPr/>
      </w:pPr>
      <w:r>
        <w:rPr/>
        <w:t>(iii)</w:t>
        <w:tab/>
      </w:r>
      <w:bookmarkStart w:id="66" w:name="SL131436"/>
      <w:r>
        <w:rPr/>
        <w:t>alte elemente pentru care efectele de trezorerie reprezintă fluxuri de trezorerie din investiţii sau din finanţare.</w:t>
      </w:r>
      <w:bookmarkEnd w:id="66"/>
    </w:p>
    <w:p>
      <w:pPr>
        <w:pStyle w:val="IASBNormalnpara"/>
        <w:rPr/>
      </w:pPr>
      <w:r>
        <w:rPr/>
        <w:t>20</w:t>
        <w:tab/>
      </w:r>
      <w:bookmarkStart w:id="67" w:name="SL29747"/>
      <w:r>
        <w:rPr/>
        <w:t xml:space="preserve">Prin metoda indirectă, fluxul de trezorerie net din activităţi de exploatare este determinat prin ajustarea profitului sau a pierderii cu efectele: </w:t>
      </w:r>
      <w:bookmarkEnd w:id="67"/>
    </w:p>
    <w:p>
      <w:pPr>
        <w:pStyle w:val="IASBNormalnparaL1"/>
        <w:rPr/>
      </w:pPr>
      <w:r>
        <w:rPr/>
        <w:t>(a)</w:t>
        <w:tab/>
      </w:r>
      <w:bookmarkStart w:id="68" w:name="SL131439"/>
      <w:r>
        <w:rPr/>
        <w:t>modificărilor survenite pe parcursul perioadei în stocuri şi în creanţele şi datoriile din exploatare;</w:t>
      </w:r>
      <w:bookmarkEnd w:id="68"/>
    </w:p>
    <w:p>
      <w:pPr>
        <w:pStyle w:val="IASBNormalnparaL1"/>
        <w:rPr/>
      </w:pPr>
      <w:r>
        <w:rPr/>
        <w:t>(b)</w:t>
        <w:tab/>
      </w:r>
      <w:bookmarkStart w:id="69" w:name="SL131441"/>
      <w:r>
        <w:rPr/>
        <w:t>elementelor nemonetare cum ar fi amortizarea, provizioanele, impozitele amânate, pierderile şi câştigurile nerealizate asociate valutelor şi profiturile nerepartizate ale entităţilor asociate; şi</w:t>
      </w:r>
      <w:bookmarkEnd w:id="69"/>
    </w:p>
    <w:p>
      <w:pPr>
        <w:pStyle w:val="IASBNormalnparaL1"/>
        <w:rPr/>
      </w:pPr>
      <w:r>
        <w:rPr/>
        <w:t>(c)</w:t>
        <w:tab/>
      </w:r>
      <w:bookmarkStart w:id="70" w:name="SL131443"/>
      <w:r>
        <w:rPr/>
        <w:t>tuturor celorlalte elemente pentru care efectele de trezorerie reprezintă fluxuri de trezorerie din investiţii sau finanţare.</w:t>
      </w:r>
      <w:bookmarkEnd w:id="70"/>
    </w:p>
    <w:p>
      <w:pPr>
        <w:pStyle w:val="IASBNormalnparaP"/>
        <w:rPr/>
      </w:pPr>
      <w:bookmarkStart w:id="71" w:name="SL131444"/>
      <w:r>
        <w:rPr/>
        <w:t>Alternativ, fluxul de trezorerie net din activităţile de exploatare poate fi prezentat folosind metoda indirectă, prin evidenţierea veniturilor şi a cheltuielilor prezentate în situaţia rezultatului global şi a modificărilor survenite pe parcursul perioadei în valoarea stocurilor şi în creanţele şi datoriile din exploatare.</w:t>
      </w:r>
      <w:bookmarkEnd w:id="71"/>
    </w:p>
    <w:p>
      <w:pPr>
        <w:pStyle w:val="IASBSectionTitle1NonInd"/>
        <w:rPr/>
      </w:pPr>
      <w:bookmarkStart w:id="72" w:name="SL131445"/>
      <w:r>
        <w:rPr/>
        <w:t>Raportarea fluxurilor de trezorerie din activităţi de investiţii şi de finanţare</w:t>
      </w:r>
      <w:bookmarkEnd w:id="72"/>
    </w:p>
    <w:p>
      <w:pPr>
        <w:pStyle w:val="IASBNormalnpara"/>
        <w:rPr>
          <w:b/>
          <w:b/>
        </w:rPr>
      </w:pPr>
      <w:r>
        <w:rPr>
          <w:b/>
        </w:rPr>
        <w:t>21</w:t>
        <w:tab/>
      </w:r>
      <w:bookmarkStart w:id="73" w:name="SL29748"/>
      <w:r>
        <w:rPr>
          <w:b/>
        </w:rPr>
        <w:t>O entitate trebuie să raporteze separat clasele principale de încasări şi plăţi brute în numerar provenite din activităţi de investiţii şi de finanţare, făcându-se excepţie în măsura în care fluxurile de trezorerie descrise la punctele 22 şi 24 sunt raportate la valoarea netă.</w:t>
      </w:r>
      <w:bookmarkEnd w:id="73"/>
    </w:p>
    <w:p>
      <w:pPr>
        <w:pStyle w:val="IASBSectionTitle1NonInd"/>
        <w:rPr/>
      </w:pPr>
      <w:bookmarkStart w:id="74" w:name="SL131446"/>
      <w:r>
        <w:rPr/>
        <w:t>Raportarea fluxurilor de trezorerie la valoarea netă</w:t>
      </w:r>
      <w:bookmarkEnd w:id="74"/>
    </w:p>
    <w:p>
      <w:pPr>
        <w:pStyle w:val="IASBNormalnpara"/>
        <w:rPr>
          <w:b/>
          <w:b/>
        </w:rPr>
      </w:pPr>
      <w:r>
        <w:rPr>
          <w:b/>
        </w:rPr>
        <w:t>22</w:t>
        <w:tab/>
      </w:r>
      <w:bookmarkStart w:id="75" w:name="SL29749"/>
      <w:r>
        <w:rPr>
          <w:b/>
        </w:rPr>
        <w:t xml:space="preserve">Fluxurile de trezorerie provenite din următoarele activităţi de exploatare, de investiţii şi de finanţare pot fi raportate la valoarea netă: </w:t>
      </w:r>
      <w:bookmarkEnd w:id="75"/>
    </w:p>
    <w:p>
      <w:pPr>
        <w:pStyle w:val="IASBNormalnparaL1"/>
        <w:rPr/>
      </w:pPr>
      <w:r>
        <w:rPr>
          <w:b/>
        </w:rPr>
        <w:t>(a)</w:t>
      </w:r>
      <w:r>
        <w:rPr/>
        <w:tab/>
      </w:r>
      <w:bookmarkStart w:id="76" w:name="SL131449"/>
      <w:r>
        <w:rPr>
          <w:b/>
        </w:rPr>
        <w:t>plăţile şi încasările în numerar efectuate în numele clienţilor, atunci când fluxurile de trezorerie reflectă mai degrabă activităţile clientului decât pe cele ale entităţii; şi</w:t>
      </w:r>
      <w:bookmarkEnd w:id="76"/>
    </w:p>
    <w:p>
      <w:pPr>
        <w:pStyle w:val="IASBNormalnparaL1"/>
        <w:rPr/>
      </w:pPr>
      <w:r>
        <w:rPr>
          <w:b/>
        </w:rPr>
        <w:t>(b)</w:t>
      </w:r>
      <w:r>
        <w:rPr/>
        <w:tab/>
      </w:r>
      <w:bookmarkStart w:id="77" w:name="SL131451"/>
      <w:r>
        <w:rPr>
          <w:b/>
        </w:rPr>
        <w:t>plăţile şi încasările în numerar pentru elementele cu rulaj rapid, valori mari şi scadenţă scurtă.</w:t>
      </w:r>
      <w:bookmarkEnd w:id="77"/>
    </w:p>
    <w:p>
      <w:pPr>
        <w:pStyle w:val="IASBNormalnpara"/>
        <w:rPr/>
      </w:pPr>
      <w:r>
        <w:rPr/>
        <w:t>23</w:t>
        <w:tab/>
      </w:r>
      <w:bookmarkStart w:id="78" w:name="SL29750"/>
      <w:r>
        <w:rPr/>
        <w:t xml:space="preserve">Exemple de plăţi şi încasări în numerar la care s-a făcut referire la punctul 22 litera (a) sunt: </w:t>
      </w:r>
      <w:bookmarkEnd w:id="78"/>
    </w:p>
    <w:p>
      <w:pPr>
        <w:pStyle w:val="IASBNormalnparaL1"/>
        <w:rPr/>
      </w:pPr>
      <w:r>
        <w:rPr/>
        <w:t>(a)</w:t>
        <w:tab/>
      </w:r>
      <w:bookmarkStart w:id="79" w:name="SL131454"/>
      <w:r>
        <w:rPr/>
        <w:t>acceptarea şi rambursarea depozitelor la vedere ale unei bănci;</w:t>
      </w:r>
      <w:bookmarkEnd w:id="79"/>
    </w:p>
    <w:p>
      <w:pPr>
        <w:pStyle w:val="IASBNormalnparaL1"/>
        <w:rPr/>
      </w:pPr>
      <w:r>
        <w:rPr/>
        <w:t>(b)</w:t>
        <w:tab/>
      </w:r>
      <w:bookmarkStart w:id="80" w:name="SL131456"/>
      <w:r>
        <w:rPr/>
        <w:t>fondurile deţinute pentru clienţi de către o entitate de investiţii; şi</w:t>
      </w:r>
      <w:bookmarkEnd w:id="80"/>
    </w:p>
    <w:p>
      <w:pPr>
        <w:pStyle w:val="IASBNormalnparaL1"/>
        <w:rPr/>
      </w:pPr>
      <w:r>
        <w:rPr/>
        <w:t>(c)</w:t>
        <w:tab/>
      </w:r>
      <w:bookmarkStart w:id="81" w:name="SL131458"/>
      <w:r>
        <w:rPr/>
        <w:t>chiriile încasate în numele proprietarilor de proprietăţi imobiliare şi plătite către aceştia.</w:t>
      </w:r>
      <w:bookmarkEnd w:id="81"/>
    </w:p>
    <w:p>
      <w:pPr>
        <w:pStyle w:val="IASBNormalnpara"/>
        <w:rPr/>
      </w:pPr>
      <w:r>
        <w:rPr/>
        <w:t>23A</w:t>
        <w:tab/>
      </w:r>
      <w:bookmarkStart w:id="82" w:name="F13757162"/>
      <w:r>
        <w:rPr/>
        <w:t>Exemple de încasări şi plăţi în numerar la care s-a făcut referire la punctul 22 litera (b) sunt avansurile înaintate în contul şi rambursarea:</w:t>
      </w:r>
      <w:bookmarkEnd w:id="82"/>
    </w:p>
    <w:p>
      <w:pPr>
        <w:pStyle w:val="IASBNormalnparaL1"/>
        <w:rPr/>
      </w:pPr>
      <w:r>
        <w:rPr/>
        <w:t>(a)</w:t>
        <w:tab/>
      </w:r>
      <w:bookmarkStart w:id="83" w:name="SL131462"/>
      <w:r>
        <w:rPr/>
        <w:t>valorilor capitalului aferent clienţilor care folosesc cărţi de credit;</w:t>
      </w:r>
      <w:bookmarkEnd w:id="83"/>
    </w:p>
    <w:p>
      <w:pPr>
        <w:pStyle w:val="IASBNormalnparaL1"/>
        <w:rPr/>
      </w:pPr>
      <w:r>
        <w:rPr/>
        <w:t>(b)</w:t>
        <w:tab/>
      </w:r>
      <w:bookmarkStart w:id="84" w:name="SL131464"/>
      <w:r>
        <w:rPr/>
        <w:t>cumpărării şi vânzării de investiţii; şi</w:t>
      </w:r>
      <w:bookmarkEnd w:id="84"/>
    </w:p>
    <w:p>
      <w:pPr>
        <w:pStyle w:val="IASBNormalnparaL1"/>
        <w:rPr/>
      </w:pPr>
      <w:r>
        <w:rPr/>
        <w:t>(c)</w:t>
        <w:tab/>
      </w:r>
      <w:bookmarkStart w:id="85" w:name="SL131466"/>
      <w:r>
        <w:rPr/>
        <w:t>altor împrumuturi pe termen scurt, de exemplu, cele care au un termen de scadenţă de trei luni sau mai puţin.</w:t>
      </w:r>
      <w:bookmarkEnd w:id="85"/>
    </w:p>
    <w:p>
      <w:pPr>
        <w:pStyle w:val="IASBNormalnpara"/>
        <w:rPr>
          <w:b/>
          <w:b/>
        </w:rPr>
      </w:pPr>
      <w:r>
        <w:rPr>
          <w:b/>
        </w:rPr>
        <w:t>24</w:t>
        <w:tab/>
      </w:r>
      <w:bookmarkStart w:id="86" w:name="SL29751"/>
      <w:r>
        <w:rPr>
          <w:b/>
        </w:rPr>
        <w:t>Fluxurile de trezorerie provenite din fiecare dintre următoarele activităţi ale unei instituţii financiare pot fi raportate la valoarea netă:</w:t>
      </w:r>
      <w:bookmarkEnd w:id="86"/>
    </w:p>
    <w:p>
      <w:pPr>
        <w:pStyle w:val="IASBNormalnparaL1"/>
        <w:rPr/>
      </w:pPr>
      <w:r>
        <w:rPr>
          <w:b/>
        </w:rPr>
        <w:t>(a)</w:t>
      </w:r>
      <w:r>
        <w:rPr/>
        <w:tab/>
      </w:r>
      <w:bookmarkStart w:id="87" w:name="SL131469"/>
      <w:r>
        <w:rPr>
          <w:b/>
        </w:rPr>
        <w:t>încasările şi plăţile în numerar pentru acceptarea şi rambursarea depozitelor cu dată fixă a  scadenţei;</w:t>
      </w:r>
      <w:bookmarkEnd w:id="87"/>
    </w:p>
    <w:p>
      <w:pPr>
        <w:pStyle w:val="IASBNormalnparaL1"/>
        <w:rPr/>
      </w:pPr>
      <w:r>
        <w:rPr>
          <w:b/>
        </w:rPr>
        <w:t>(b)</w:t>
      </w:r>
      <w:r>
        <w:rPr/>
        <w:tab/>
      </w:r>
      <w:bookmarkStart w:id="88" w:name="SL131471"/>
      <w:r>
        <w:rPr>
          <w:b/>
        </w:rPr>
        <w:t>plasarea depozitelor la şi retragerea acestora de la alte instituţii financiare; şi</w:t>
      </w:r>
      <w:bookmarkEnd w:id="88"/>
    </w:p>
    <w:p>
      <w:pPr>
        <w:pStyle w:val="IASBNormalnparaL1"/>
        <w:rPr/>
      </w:pPr>
      <w:r>
        <w:rPr>
          <w:b/>
        </w:rPr>
        <w:t>(c)</w:t>
      </w:r>
      <w:r>
        <w:rPr/>
        <w:tab/>
      </w:r>
      <w:bookmarkStart w:id="89" w:name="SL131473"/>
      <w:r>
        <w:rPr>
          <w:b/>
        </w:rPr>
        <w:t>avansurile în numerar şi împrumuturile acordate clienţilor, precum şi rambursarea acestor avansuri şi împrumuturi.</w:t>
      </w:r>
      <w:bookmarkEnd w:id="89"/>
    </w:p>
    <w:p>
      <w:pPr>
        <w:pStyle w:val="IASBSectionTitle1NonInd"/>
        <w:rPr/>
      </w:pPr>
      <w:bookmarkStart w:id="90" w:name="SL131474"/>
      <w:r>
        <w:rPr/>
        <w:t>Fluxuri de trezorerie în valută</w:t>
      </w:r>
      <w:bookmarkEnd w:id="90"/>
    </w:p>
    <w:p>
      <w:pPr>
        <w:pStyle w:val="IASBNormalnpara"/>
        <w:rPr>
          <w:b/>
          <w:b/>
        </w:rPr>
      </w:pPr>
      <w:r>
        <w:rPr>
          <w:b/>
        </w:rPr>
        <w:t>25</w:t>
        <w:tab/>
      </w:r>
      <w:bookmarkStart w:id="91" w:name="SL29752"/>
      <w:r>
        <w:rPr>
          <w:b/>
        </w:rPr>
        <w:t>Fluxurile de trezorerie provenite din tranzacţiile efectuate în valută trebuie înregistrate în moneda funcţională a unei entităţi prin aplicarea asupra valorii în valută a cursului de schimb dintre moneda funcţională şi valută de la data fluxului de trezorerie.</w:t>
      </w:r>
      <w:bookmarkEnd w:id="91"/>
    </w:p>
    <w:p>
      <w:pPr>
        <w:pStyle w:val="IASBNormalnpara"/>
        <w:rPr>
          <w:b/>
          <w:b/>
        </w:rPr>
      </w:pPr>
      <w:r>
        <w:rPr>
          <w:b/>
        </w:rPr>
        <w:t>26</w:t>
        <w:tab/>
      </w:r>
      <w:bookmarkStart w:id="92" w:name="SL29753"/>
      <w:r>
        <w:rPr>
          <w:b/>
        </w:rPr>
        <w:t>Fluxurile de trezorerie ale unei filiale din străinătate trebuie convertite la cursul de schimb dintre moneda funcţională şi valută de la datele fluxurilor de trezorerie.</w:t>
      </w:r>
      <w:bookmarkEnd w:id="92"/>
    </w:p>
    <w:p>
      <w:pPr>
        <w:pStyle w:val="IASBNormalnpara"/>
        <w:rPr/>
      </w:pPr>
      <w:r>
        <w:rPr/>
        <w:t>27</w:t>
        <w:tab/>
      </w:r>
      <w:bookmarkStart w:id="93" w:name="SL29754"/>
      <w:r>
        <w:rPr/>
        <w:t xml:space="preserve">Fluxurile de trezorerie exprimate în valută sunt raportate într-o manieră conformă cu IAS 21 </w:t>
      </w:r>
      <w:r>
        <w:rPr>
          <w:i/>
        </w:rPr>
        <w:t>Efectele variaţiei cursurilor de schimb valutar</w:t>
      </w:r>
      <w:r>
        <w:rPr/>
        <w:t>. Acesta permite utilizarea unui curs de schimb valutar care aproximează cursul real. De exemplu, la înregistrarea tranzacţiilor în valută sau pentru conversia fluxurilor de trezorerie ale unei filiale din străinătate se poate folosi pentru o perioadă un curs de schimb mediu ponderat. Cu toate acestea, IAS 21 nu permite folosirea cursului de schimb de la finalul perioadei de raportare atunci când se convertesc fluxurile de trezorerie ale unei filiale din străinătate.</w:t>
      </w:r>
      <w:bookmarkEnd w:id="93"/>
    </w:p>
    <w:p>
      <w:pPr>
        <w:pStyle w:val="IASBNormalnpara"/>
        <w:rPr/>
      </w:pPr>
      <w:r>
        <w:rPr/>
        <w:t>28</w:t>
        <w:tab/>
      </w:r>
      <w:bookmarkStart w:id="94" w:name="SL29755"/>
      <w:r>
        <w:rPr/>
        <w:t>Câştigurile şi pierderile nerealizate care provin din variaţia cursurilor de schimb valutar nu sunt fluxuri de trezorerie. Totuşi, efectul variaţiei cursului de schimb valutar asupra numerarului şi a echivalentelor de numerar deţinute sau datorate în valută este raportat în situaţia fluxurilor de trezorerie pentru a reconcilia numerarul şi echivalentele de numerar la începutul şi la sfârşitul perioadei. Această valoare este prezentată separat de fluxurile de trezorerie provenite din activităţi de exploatare, de investiţii şi de finanţare şi include, dacă este cazul, diferenţele care ar fi apărut dacă respectivele fluxuri de trezorerie ar fi fost raportate la cursul de schimb de la sfârşitul perioadei.</w:t>
      </w:r>
      <w:bookmarkEnd w:id="94"/>
    </w:p>
    <w:p>
      <w:pPr>
        <w:pStyle w:val="IASBNormalnpara"/>
        <w:rPr>
          <w:b/>
          <w:b/>
        </w:rPr>
      </w:pPr>
      <w:r>
        <w:rPr>
          <w:b/>
        </w:rPr>
        <w:t>29</w:t>
        <w:tab/>
      </w:r>
      <w:bookmarkStart w:id="95" w:name="SL29756"/>
      <w:r>
        <w:rPr/>
        <w:t>[Eliminat]</w:t>
      </w:r>
      <w:bookmarkEnd w:id="95"/>
    </w:p>
    <w:p>
      <w:pPr>
        <w:pStyle w:val="IASBNormalnpara"/>
        <w:rPr/>
      </w:pPr>
      <w:r>
        <w:rPr/>
        <w:t>30</w:t>
        <w:tab/>
      </w:r>
      <w:bookmarkStart w:id="96" w:name="SL29757"/>
      <w:r>
        <w:rPr/>
        <w:t>[Eliminat]</w:t>
      </w:r>
      <w:bookmarkEnd w:id="96"/>
    </w:p>
    <w:p>
      <w:pPr>
        <w:pStyle w:val="IASBSectionTitle1NonInd"/>
        <w:rPr/>
      </w:pPr>
      <w:bookmarkStart w:id="97" w:name="SL131475"/>
      <w:r>
        <w:rPr/>
        <w:t>Dobânzi şi dividende</w:t>
      </w:r>
      <w:bookmarkEnd w:id="97"/>
    </w:p>
    <w:p>
      <w:pPr>
        <w:pStyle w:val="IASBNormalnpara"/>
        <w:rPr>
          <w:b/>
          <w:b/>
        </w:rPr>
      </w:pPr>
      <w:r>
        <w:rPr>
          <w:b/>
        </w:rPr>
        <w:t>31</w:t>
        <w:tab/>
      </w:r>
      <w:bookmarkStart w:id="98" w:name="SL29758"/>
      <w:r>
        <w:rPr>
          <w:b/>
        </w:rPr>
        <w:t>Fluxurile de trezorerie din dobânzi şi dividende încasate şi plătite trebuie prezentate fiecare separat. Fiecare dintre acestea trebuie clasificat într-o manieră consecventă de la o perioadă la alta drept activităţi de exploatare, de investiţii sau de finanţare.</w:t>
      </w:r>
      <w:bookmarkEnd w:id="98"/>
    </w:p>
    <w:p>
      <w:pPr>
        <w:pStyle w:val="IASBNormalnpara"/>
        <w:rPr/>
      </w:pPr>
      <w:r>
        <w:rPr/>
        <w:t>32</w:t>
        <w:tab/>
      </w:r>
      <w:bookmarkStart w:id="99" w:name="SL29759"/>
      <w:r>
        <w:rPr/>
        <w:t xml:space="preserve">Valoarea totală a dobânzii plătite de-a lungul unei perioade este prezentată în situaţia fluxurilor de trezorerie indiferent dacă a fost recunoscută drept cheltuială în profit sau pierdere sau dacă a fost capitalizată în conformitate cu IAS 23 </w:t>
      </w:r>
      <w:r>
        <w:rPr>
          <w:i/>
        </w:rPr>
        <w:t>Costurile îndatorării</w:t>
      </w:r>
      <w:r>
        <w:rPr/>
        <w:t>.</w:t>
      </w:r>
      <w:bookmarkEnd w:id="99"/>
    </w:p>
    <w:p>
      <w:pPr>
        <w:pStyle w:val="IASBNormalnpara"/>
        <w:rPr/>
      </w:pPr>
      <w:r>
        <w:rPr/>
        <w:t>33</w:t>
        <w:tab/>
      </w:r>
      <w:bookmarkStart w:id="100" w:name="SL29760"/>
      <w:r>
        <w:rPr/>
        <w:t>Atât dobânda plătită, cât şi dobânda şi dividendele încasate sunt de obicei clasificate de o instituţie financiară drept fluxuri de trezorerie din exploatare. Totuşi, nu există un consens privind clasificarea acestor fluxuri de trezorerie de către alte entităţi. Atât dobânda plătită, cât şi dobânda şi dividendele încasate pot fi clasificate drept fluxuri de trezorerie din exploatare deoarece intră în determinarea profitului sau a pierderii. Alternativ, dobânda plătită şi dobânda şi dividendele încasate pot fi clasificate drept fluxuri de trezorerie din finanţare şi, respectiv, din investiţii deoarece reprezintă costuri ale atragerii surselor de finanţare sau a rentabilităţii investiţiilor.</w:t>
      </w:r>
      <w:bookmarkEnd w:id="100"/>
    </w:p>
    <w:p>
      <w:pPr>
        <w:pStyle w:val="IASBNormalnpara"/>
        <w:rPr/>
      </w:pPr>
      <w:r>
        <w:rPr/>
        <w:t>34</w:t>
        <w:tab/>
      </w:r>
      <w:bookmarkStart w:id="101" w:name="SL29761"/>
      <w:r>
        <w:rPr/>
        <w:t>Dividendele plătite pot fi clasificate drept fluxuri de trezorerie din finanţare deoarece reprezintă costuri ale atragerii surselor de finanţare. Alternativ, dividendele plătite pot fi clasificate drept componentă a fluxurilor de trezorerie din activităţi de exploatare pentru a ajuta utilizatorii să determine capacitatea unei entităţi de a plăti dividende din fluxurile de trezorerie din exploatare.</w:t>
      </w:r>
      <w:bookmarkEnd w:id="101"/>
    </w:p>
    <w:p>
      <w:pPr>
        <w:pStyle w:val="IASBSectionTitle1NonInd"/>
        <w:rPr/>
      </w:pPr>
      <w:bookmarkStart w:id="102" w:name="SL131476"/>
      <w:r>
        <w:rPr/>
        <w:t>Impozite pe profit</w:t>
      </w:r>
      <w:bookmarkEnd w:id="102"/>
    </w:p>
    <w:p>
      <w:pPr>
        <w:pStyle w:val="IASBNormalnpara"/>
        <w:rPr>
          <w:b/>
          <w:b/>
        </w:rPr>
      </w:pPr>
      <w:r>
        <w:rPr>
          <w:b/>
        </w:rPr>
        <w:t>35</w:t>
        <w:tab/>
      </w:r>
      <w:bookmarkStart w:id="103" w:name="SL29762"/>
      <w:r>
        <w:rPr>
          <w:b/>
        </w:rPr>
        <w:t>Fluxurile de trezorerie provenite din impozitele pe profit trebuie prezentate separat şi trebuie clasificate drept fluxuri de trezorerie din activităţi de exploatare, cu excepţia situaţiei în care pot fi identificate în mod specific cu activităţile de finanţare şi de investiţii.</w:t>
      </w:r>
      <w:bookmarkEnd w:id="103"/>
    </w:p>
    <w:p>
      <w:pPr>
        <w:pStyle w:val="IASBNormalnpara"/>
        <w:rPr/>
      </w:pPr>
      <w:r>
        <w:rPr/>
        <w:t>36</w:t>
        <w:tab/>
      </w:r>
      <w:bookmarkStart w:id="104" w:name="SL29763"/>
      <w:r>
        <w:rPr/>
        <w:t>Impozitele pe profit sunt generate în urma tranzacţiilor care dau naştere unor fluxuri de trezorerie clasificate într-o situaţie a fluxurilor de trezorerie drept activităţi de exploatare, de investiţii sau de finanţare. În timp ce cheltuiala cu impozitul poate fi alocată fără dificultate activităţilor de investiţii sau celor de finanţare, fluxurile de trezorerie aferente impozitelor respective sunt, adesea, imposibil de identificat şi pot apărea într-o perioadă diferită de cea a fluxurilor de trezorerie aferente tranzacţiei de bază. Prin urmare, impozitele plătite sunt clasificate de obicei drept fluxuri de trezorerie din activităţi de exploatare. Totuşi, atunci când sunt posibile identificarea fluxului de trezorerie din impozite şi alocarea lui unei tranzacţii individuale care generează fluxuri de trezorerie clasificate drept activităţi de investiţii sau de finanţare, fluxul de trezorerie din impozite va fi clasificat în mod corespunzător drept activitate de investiţii sau de finanţare. Atunci când fluxurile de trezorerie din impozite sunt alocate mai multor clase de activităţi, se prezintă valoarea totală a impozitelor plătite.</w:t>
      </w:r>
      <w:bookmarkEnd w:id="104"/>
    </w:p>
    <w:p>
      <w:pPr>
        <w:pStyle w:val="IASBSectionTitle1NonInd"/>
        <w:rPr/>
      </w:pPr>
      <w:bookmarkStart w:id="105" w:name="SL131477"/>
      <w:r>
        <w:rPr/>
        <w:t>Investiţii în filiale, entităţi asociate şi asocieri în participaţie</w:t>
      </w:r>
      <w:bookmarkEnd w:id="105"/>
    </w:p>
    <w:p>
      <w:pPr>
        <w:pStyle w:val="IASBNormalnpara"/>
        <w:rPr/>
      </w:pPr>
      <w:r>
        <w:rPr/>
        <w:t>37</w:t>
        <w:tab/>
      </w:r>
      <w:bookmarkStart w:id="106" w:name="SL29764"/>
      <w:r>
        <w:rPr/>
        <w:t>Atunci când se contabilizează o participaţie într-o entitate asociată, o asociere în participaţie sau o filială, contabilizate prin metoda punerii în echivalenţă sau prin metoda costului, un investitor limitează informaţiile raportate în situaţia fluxurilor de trezorerie la fluxurile de trezorerie generate între el şi entitatea în care s-a investit, de exemplu, la dividende şi avansuri.</w:t>
      </w:r>
      <w:bookmarkEnd w:id="106"/>
    </w:p>
    <w:p>
      <w:pPr>
        <w:pStyle w:val="IASBNormalnpara"/>
        <w:rPr/>
      </w:pPr>
      <w:r>
        <w:rPr/>
        <w:t>38</w:t>
        <w:tab/>
      </w:r>
      <w:bookmarkStart w:id="107" w:name="SL29765"/>
      <w:r>
        <w:rPr/>
        <w:t>O entitate care raportează participaţia deţinută într-o entitate asociată sau într-o asociere în participaţie prin metoda punerii în echivalenţă va include în situaţia fluxurilor de trezorerie fluxurile de trezorerie generate de investiţiile sale în entitatea asociată sau în asocierea în participaţie, precum şi repartizările şi alte plăţi sau încasări între aceasta şi entitatea asociată sau asocierea în participaţie.</w:t>
      </w:r>
      <w:bookmarkEnd w:id="107"/>
    </w:p>
    <w:p>
      <w:pPr>
        <w:pStyle w:val="IASBSectionTitle1NonInd"/>
        <w:rPr/>
      </w:pPr>
      <w:bookmarkStart w:id="108" w:name="SL131478"/>
      <w:r>
        <w:rPr/>
        <w:t>Modificări ale participaţiilor în capitalurile proprii ale filialelor şi ale altor întreprinderi</w:t>
      </w:r>
      <w:bookmarkEnd w:id="108"/>
    </w:p>
    <w:p>
      <w:pPr>
        <w:pStyle w:val="IASBNormalnpara"/>
        <w:rPr>
          <w:b/>
          <w:b/>
        </w:rPr>
      </w:pPr>
      <w:r>
        <w:rPr>
          <w:b/>
        </w:rPr>
        <w:t>39</w:t>
        <w:tab/>
      </w:r>
      <w:bookmarkStart w:id="109" w:name="SL29766"/>
      <w:r>
        <w:rPr>
          <w:b/>
        </w:rPr>
        <w:t>Fluxurile de trezorerie agregate provenite din obţinerea sau pierderea controlului asupra filialelor sau a altor întreprinderi trebuie prezentate separat şi clasificate drept activităţi de investiţii.</w:t>
      </w:r>
      <w:bookmarkEnd w:id="109"/>
    </w:p>
    <w:p>
      <w:pPr>
        <w:pStyle w:val="IASBNormalnpara"/>
        <w:rPr>
          <w:b/>
          <w:b/>
        </w:rPr>
      </w:pPr>
      <w:r>
        <w:rPr>
          <w:b/>
        </w:rPr>
        <w:t>40</w:t>
        <w:tab/>
      </w:r>
      <w:bookmarkStart w:id="110" w:name="SL29767"/>
      <w:r>
        <w:rPr>
          <w:b/>
        </w:rPr>
        <w:t xml:space="preserve">O entitate trebuie să prezinte agregat fiecare dintre următoarele aspecte, atât în ceea ce priveşte obţinerea, cât şi pierderea controlului asupra filialelor sau a altor întreprinderi în cursul perioadei: </w:t>
      </w:r>
      <w:bookmarkEnd w:id="110"/>
    </w:p>
    <w:p>
      <w:pPr>
        <w:pStyle w:val="IASBNormalnparaL1"/>
        <w:rPr/>
      </w:pPr>
      <w:r>
        <w:rPr>
          <w:b/>
        </w:rPr>
        <w:t>(a)</w:t>
      </w:r>
      <w:r>
        <w:rPr/>
        <w:tab/>
      </w:r>
      <w:bookmarkStart w:id="111" w:name="SL131481"/>
      <w:r>
        <w:rPr>
          <w:b/>
        </w:rPr>
        <w:t>contravaloarea totală primită sau plătită;</w:t>
      </w:r>
      <w:bookmarkEnd w:id="111"/>
    </w:p>
    <w:p>
      <w:pPr>
        <w:pStyle w:val="IASBNormalnparaL1"/>
        <w:rPr/>
      </w:pPr>
      <w:r>
        <w:rPr>
          <w:b/>
        </w:rPr>
        <w:t>(b)</w:t>
      </w:r>
      <w:r>
        <w:rPr/>
        <w:tab/>
      </w:r>
      <w:bookmarkStart w:id="112" w:name="SL131483"/>
      <w:r>
        <w:rPr>
          <w:b/>
        </w:rPr>
        <w:t>ponderea contravalorii sub formă de numerar şi echivalente de numerar;</w:t>
      </w:r>
      <w:bookmarkEnd w:id="112"/>
    </w:p>
    <w:p>
      <w:pPr>
        <w:pStyle w:val="IASBNormalnparaL1"/>
        <w:rPr/>
      </w:pPr>
      <w:r>
        <w:rPr>
          <w:b/>
        </w:rPr>
        <w:t>(c)</w:t>
      </w:r>
      <w:r>
        <w:rPr/>
        <w:tab/>
      </w:r>
      <w:bookmarkStart w:id="113" w:name="SL131485"/>
      <w:r>
        <w:rPr>
          <w:b/>
        </w:rPr>
        <w:t>valoarea numerarului şi a echivalentelor de numerar în filiale sau în alte întreprinderi asupra cărora se obţine sau se pierde controlul; şi</w:t>
      </w:r>
      <w:bookmarkEnd w:id="113"/>
    </w:p>
    <w:p>
      <w:pPr>
        <w:pStyle w:val="IASBNormalnparaL1"/>
        <w:rPr/>
      </w:pPr>
      <w:r>
        <w:rPr>
          <w:b/>
        </w:rPr>
        <w:t>(d)</w:t>
      </w:r>
      <w:r>
        <w:rPr/>
        <w:tab/>
      </w:r>
      <w:bookmarkStart w:id="114" w:name="SL131487"/>
      <w:r>
        <w:rPr>
          <w:b/>
        </w:rPr>
        <w:t>valoarea, rezumată pe fiecare categorie principală, a activelor</w:t>
      </w:r>
      <w:r>
        <w:rPr/>
        <w:t xml:space="preserve"> </w:t>
      </w:r>
      <w:r>
        <w:rPr>
          <w:b/>
        </w:rPr>
        <w:t>şi datoriilor în afara numerarului sau a echivalentelor de numerar din filiale sau din alte întreprinderi asupra cărora s-a obţinut sau s-a pierdut controlul.</w:t>
      </w:r>
      <w:bookmarkEnd w:id="114"/>
    </w:p>
    <w:p>
      <w:pPr>
        <w:pStyle w:val="IASBNormalnpara"/>
        <w:rPr/>
      </w:pPr>
      <w:r>
        <w:rPr/>
        <w:t>40A</w:t>
        <w:tab/>
      </w:r>
      <w:bookmarkStart w:id="115" w:name="F21340538"/>
      <w:r>
        <w:rPr/>
        <w:t xml:space="preserve">O entitate de investiţii, conform definiţiei din IFRS 10 </w:t>
      </w:r>
      <w:r>
        <w:rPr>
          <w:i/>
        </w:rPr>
        <w:t>Situaţii financiare consolidate</w:t>
      </w:r>
      <w:r>
        <w:rPr/>
        <w:t>, nu trebuie să aplice punctele 40 litera (c) sau 40 litera (d) pentru o investiţie într-o filială care se impune să fie evaluată la valoarea justă prin profit sau pierdere.</w:t>
      </w:r>
      <w:bookmarkEnd w:id="115"/>
    </w:p>
    <w:p>
      <w:pPr>
        <w:pStyle w:val="IASBNormalnpara"/>
        <w:rPr/>
      </w:pPr>
      <w:r>
        <w:rPr/>
        <w:t>41</w:t>
        <w:tab/>
      </w:r>
      <w:bookmarkStart w:id="116" w:name="SL29768"/>
      <w:r>
        <w:rPr/>
        <w:t>Prezentarea separată, ca elemente-rând distincte, a efectelor fluxurilor de trezorerie generate în urma obţinerii sau pierderii controlului asupra filialelor sau a altor întreprinderi, împreună cu prezentarea separată a valorii activelor şi datoriilor dobândite sau cedate, ajută la diferenţierea acestor fluxuri de trezorerie de fluxurile de trezorerie provenite din celelalte activităţi de exploatare, de investiţii şi de finanţare. Efectele fluxurilor de trezorerie aferente pierderii controlului nu se deduc din cele aferente obţinerii controlului.</w:t>
      </w:r>
      <w:bookmarkEnd w:id="116"/>
    </w:p>
    <w:p>
      <w:pPr>
        <w:pStyle w:val="IASBNormalnpara"/>
        <w:rPr/>
      </w:pPr>
      <w:r>
        <w:rPr/>
        <w:t>42</w:t>
        <w:tab/>
      </w:r>
      <w:bookmarkStart w:id="117" w:name="SL29769"/>
      <w:r>
        <w:rPr/>
        <w:t>Valoarea agregată a numerarului plătit sau încasat drept contravaloare pentru obţinerea sau pierderea controlului asupra filialelor sau a altor întreprinderi este raportată în situaţia fluxurilor de trezorerie după deducerea numerarului şi a echivalentelor de numerar dobândite sau cedate în cadrul acestor tranzacţii, evenimente sau schimbări ale circumstanţelor.</w:t>
      </w:r>
      <w:bookmarkEnd w:id="117"/>
    </w:p>
    <w:p>
      <w:pPr>
        <w:pStyle w:val="IASBNormalnpara"/>
        <w:rPr/>
      </w:pPr>
      <w:r>
        <w:rPr/>
        <w:t>42A</w:t>
        <w:tab/>
      </w:r>
      <w:bookmarkStart w:id="118" w:name="F21341088"/>
      <w:r>
        <w:rPr/>
        <w:t>Fluxurile de trezorerie care rezultă din modificări ale participaţiilor în capitalurile proprii dintr-o filială care nu conduc la pierderea controlului trebuie clasificate drept fluxuri de trezorerie provenite din activităţi de finanţare, cu excepţia cazului în care filiala este deţinută de o entitate de investiţii, conform definiţiei din IFRS 10, şi se impune să fie evaluată la valoarea justă prin profit sau pierdere.</w:t>
      </w:r>
      <w:bookmarkEnd w:id="118"/>
    </w:p>
    <w:p>
      <w:pPr>
        <w:pStyle w:val="IASBNormalnpara"/>
        <w:rPr/>
      </w:pPr>
      <w:r>
        <w:rPr/>
        <w:t>42B</w:t>
        <w:tab/>
      </w:r>
      <w:bookmarkStart w:id="119" w:name="F21341100"/>
      <w:r>
        <w:rPr/>
        <w:t xml:space="preserve">Modificările participaţiilor în capitalurile proprii ale unei filiale care nu au drept rezultat pierderea controlului, cum ar fi cumpărarea sau vânzarea ulterioară de către societatea-mamă a instrumentelor de capitaluri proprii ale unei filiale, sunt contabilizate drept tranzacţii cu capitaluri proprii (a se vedea IFRS 10), cu excepţia cazului în care filiala este deţinută de o entitate de investiţii şi se impune să fie evaluată la valoarea justă prin profit sau pierdere. În consecinţă, fluxurile de trezorerie rezultate sunt clasificate în acelaşi mod ca alte tranzacţii cu proprietarii descrise la punctul 17. </w:t>
      </w:r>
      <w:bookmarkEnd w:id="119"/>
    </w:p>
    <w:p>
      <w:pPr>
        <w:pStyle w:val="IASBSectionTitle1NonInd"/>
        <w:rPr/>
      </w:pPr>
      <w:bookmarkStart w:id="120" w:name="SL131488"/>
      <w:r>
        <w:rPr/>
        <w:t>Alte tranzacţii decât cele în numerar</w:t>
      </w:r>
      <w:bookmarkEnd w:id="120"/>
    </w:p>
    <w:p>
      <w:pPr>
        <w:pStyle w:val="IASBNormalnpara"/>
        <w:rPr>
          <w:b/>
          <w:b/>
        </w:rPr>
      </w:pPr>
      <w:r>
        <w:rPr>
          <w:b/>
        </w:rPr>
        <w:t>43</w:t>
        <w:tab/>
      </w:r>
      <w:bookmarkStart w:id="121" w:name="SL29770"/>
      <w:r>
        <w:rPr>
          <w:b/>
        </w:rPr>
        <w:t>Tranzacţiile de investiţii şi de finanţare care nu impun întrebuinţarea numerarului sau a echivalentelor de numerar trebuie excluse din situaţia fluxurilor de trezorerie. Astfel de tranzacţii trebuie prezentate în altă parte a situaţiilor financiare într-un mod care să furnizeze toate informaţiile relevante cu privire la aceste activităţi de investiţii şi de finanţare.</w:t>
      </w:r>
      <w:bookmarkEnd w:id="121"/>
    </w:p>
    <w:p>
      <w:pPr>
        <w:pStyle w:val="IASBNormalnpara"/>
        <w:rPr/>
      </w:pPr>
      <w:r>
        <w:rPr/>
        <w:t>44</w:t>
        <w:tab/>
      </w:r>
      <w:bookmarkStart w:id="122" w:name="SL29771"/>
      <w:r>
        <w:rPr/>
        <w:t xml:space="preserve">O mare parte a activităţilor de investiţii şi de finanţare nu au un impact direct asupra fluxurilor de trezorerie curente, cu toate că ele afectează într-adevăr structura capitalului şi a activelor unei entităţi. Excluderea altor tranzacţii decât cele în numerar din situaţia fluxurilor de trezorerie este în concordanţă cu obiectivul unei situaţii a fluxurilor de trezorerie, deoarece aceste elemente nu implică fluxuri de trezorerie în perioada curentă. Exemple de alte tranzacţii decât cele în numerar sunt: </w:t>
      </w:r>
      <w:bookmarkEnd w:id="122"/>
    </w:p>
    <w:p>
      <w:pPr>
        <w:pStyle w:val="IASBNormalnparaL1"/>
        <w:rPr/>
      </w:pPr>
      <w:r>
        <w:rPr/>
        <w:t>(a)</w:t>
        <w:tab/>
      </w:r>
      <w:bookmarkStart w:id="123" w:name="SL131491"/>
      <w:r>
        <w:rPr/>
        <w:t>achiziţionarea de active fie prin asumarea datoriilor direct aferente, fie prin intermediul unui leasing financiar;</w:t>
      </w:r>
      <w:bookmarkEnd w:id="123"/>
    </w:p>
    <w:p>
      <w:pPr>
        <w:pStyle w:val="IASBNormalnparaL1"/>
        <w:rPr/>
      </w:pPr>
      <w:r>
        <w:rPr/>
        <w:t>(b)</w:t>
        <w:tab/>
      </w:r>
      <w:bookmarkStart w:id="124" w:name="SL131493"/>
      <w:r>
        <w:rPr/>
        <w:t>achiziţionarea unei entităţi prin intermediul unei emisiuni de acţiuni; şi</w:t>
      </w:r>
      <w:bookmarkEnd w:id="124"/>
    </w:p>
    <w:p>
      <w:pPr>
        <w:pStyle w:val="IASBNormalnparaL1"/>
        <w:rPr/>
      </w:pPr>
      <w:r>
        <w:rPr/>
        <w:t>(c)</w:t>
        <w:tab/>
      </w:r>
      <w:bookmarkStart w:id="125" w:name="SL131495"/>
      <w:r>
        <w:rPr/>
        <w:t>convertirea datoriilor în capitaluri proprii.</w:t>
      </w:r>
      <w:bookmarkEnd w:id="125"/>
    </w:p>
    <w:p>
      <w:pPr>
        <w:pStyle w:val="IASBSectionTitle1NonInd"/>
        <w:rPr/>
      </w:pPr>
      <w:bookmarkStart w:id="126" w:name="SL131496"/>
      <w:r>
        <w:rPr/>
        <w:t>Componente ale numerarului şi ale echivalentelor de numerar</w:t>
      </w:r>
      <w:bookmarkEnd w:id="126"/>
    </w:p>
    <w:p>
      <w:pPr>
        <w:pStyle w:val="IASBNormalnpara"/>
        <w:rPr>
          <w:b/>
          <w:b/>
        </w:rPr>
      </w:pPr>
      <w:r>
        <w:rPr>
          <w:b/>
        </w:rPr>
        <w:t>45</w:t>
        <w:tab/>
      </w:r>
      <w:bookmarkStart w:id="127" w:name="SL29772"/>
      <w:r>
        <w:rPr>
          <w:b/>
        </w:rPr>
        <w:t>O entitate trebuie să prezinte componentele de numerar şi echivalente de numerar şi trebuie să prezinte o reconciliere a valorilor din situaţia fluxurilor sale de trezorerie cu elementele echivalente raportate în situaţia poziţiei financiare.</w:t>
      </w:r>
      <w:bookmarkEnd w:id="127"/>
    </w:p>
    <w:p>
      <w:pPr>
        <w:pStyle w:val="IASBNormalnpara"/>
        <w:rPr/>
      </w:pPr>
      <w:r>
        <w:rPr/>
        <w:t>46</w:t>
        <w:tab/>
      </w:r>
      <w:bookmarkStart w:id="128" w:name="SL29773"/>
      <w:r>
        <w:rPr/>
        <w:t xml:space="preserve">Având în vedere diversitatea practicilor de gestiune a numerarului şi a angajamentelor bancare utilizate în lume şi pentru a respecta IAS 1 </w:t>
      </w:r>
      <w:r>
        <w:rPr>
          <w:i/>
        </w:rPr>
        <w:t>Prezentarea situaţiilor financiare</w:t>
      </w:r>
      <w:r>
        <w:rPr/>
        <w:t>, o entitate prezintă politica adoptată pentru determinarea componentelor numerarului şi ale echivalentelor de numerar.</w:t>
      </w:r>
      <w:bookmarkEnd w:id="128"/>
    </w:p>
    <w:p>
      <w:pPr>
        <w:pStyle w:val="IASBNormalnpara"/>
        <w:rPr/>
      </w:pPr>
      <w:r>
        <w:rPr/>
        <w:t>47</w:t>
        <w:tab/>
      </w:r>
      <w:bookmarkStart w:id="129" w:name="SL29774"/>
      <w:r>
        <w:rPr/>
        <w:t xml:space="preserve">Efectul oricărei modificări a politicii de determinare a componentelor numerarului şi ale echivalentelor de numerar, de exemplu, o modificare în ceea ce priveşte clasificarea instrumentelor financiare anterior considerate ca făcând parte din portofoliul de investiţii al entităţii, se raportează în conformitate cu IAS 8 </w:t>
      </w:r>
      <w:r>
        <w:rPr>
          <w:i/>
        </w:rPr>
        <w:t>Politici contabile, modificări ale estimărilor contabile şi erori</w:t>
      </w:r>
      <w:r>
        <w:rPr/>
        <w:t>.</w:t>
      </w:r>
      <w:bookmarkEnd w:id="129"/>
    </w:p>
    <w:p>
      <w:pPr>
        <w:pStyle w:val="IASBSectionTitle1NonInd"/>
        <w:rPr/>
      </w:pPr>
      <w:bookmarkStart w:id="130" w:name="SL131497"/>
      <w:r>
        <w:rPr/>
        <w:t>Alte prezentări de informaţii</w:t>
      </w:r>
      <w:bookmarkEnd w:id="130"/>
    </w:p>
    <w:p>
      <w:pPr>
        <w:pStyle w:val="IASBNormalnpara"/>
        <w:rPr>
          <w:b/>
          <w:b/>
        </w:rPr>
      </w:pPr>
      <w:r>
        <w:rPr>
          <w:b/>
        </w:rPr>
        <w:t>48</w:t>
        <w:tab/>
      </w:r>
      <w:bookmarkStart w:id="131" w:name="SL29775"/>
      <w:r>
        <w:rPr>
          <w:b/>
        </w:rPr>
        <w:t>O entitate trebuie să prezinte valoarea soldurilor semnificative de numerar şi de echivalente de numerar deţinute de entitate şi a căror utilizare de către grup este restricţionată, împreună cu un comentariu al conducerii.</w:t>
      </w:r>
      <w:bookmarkEnd w:id="131"/>
    </w:p>
    <w:p>
      <w:pPr>
        <w:pStyle w:val="IASBNormalnpara"/>
        <w:rPr/>
      </w:pPr>
      <w:r>
        <w:rPr/>
        <w:t>49</w:t>
        <w:tab/>
      </w:r>
      <w:bookmarkStart w:id="132" w:name="SL29776"/>
      <w:r>
        <w:rPr/>
        <w:t>Există diverse circumstanţe în care soldurile de numerar şi echivalente de numerar deţinute de o entitate nu sunt disponibile pentru a fi utilizate de către grup. Exemplele includ soldurile de numerar şi echivalente de numerar deţinute de o filială care îşi desfăşoară activitatea într-o ţară unde se aplică măsuri de control al schimbului valutar sau alte restricţii legale, atunci când soldurile nu sunt utilizabile în scopuri generale de către societatea-mamă sau de alte filiale.</w:t>
      </w:r>
      <w:bookmarkEnd w:id="132"/>
    </w:p>
    <w:p>
      <w:pPr>
        <w:pStyle w:val="IASBNormalnpara"/>
        <w:rPr/>
      </w:pPr>
      <w:r>
        <w:rPr/>
        <w:t>50</w:t>
        <w:tab/>
      </w:r>
      <w:bookmarkStart w:id="133" w:name="SL29777"/>
      <w:r>
        <w:rPr/>
        <w:t xml:space="preserve">Pentru înţelegerea poziţiei financiare şi a lichidităţii unei entităţi de către utilizatori, pot fi relevante şi alte informaţii suplimentare. Prezentarea acestor informaţii, însoţită de comentariul conducerii, este încurajată şi poate cuprinde: </w:t>
      </w:r>
      <w:bookmarkEnd w:id="133"/>
    </w:p>
    <w:p>
      <w:pPr>
        <w:pStyle w:val="IASBNormalnparaL1"/>
        <w:rPr/>
      </w:pPr>
      <w:r>
        <w:rPr/>
        <w:t>(a)</w:t>
        <w:tab/>
      </w:r>
      <w:bookmarkStart w:id="134" w:name="SL131500"/>
      <w:r>
        <w:rPr/>
        <w:t>valoarea facilităţilor de credit nefolosite care ar putea fi disponibile pentru viitoare activităţi de exploatare şi pentru decontarea angajamentelor de capital, cu indicarea tuturor restricţiilor în ceea ce priveşte folosirea acestor facilităţi;</w:t>
      </w:r>
      <w:bookmarkEnd w:id="134"/>
    </w:p>
    <w:p>
      <w:pPr>
        <w:pStyle w:val="IASBNormalnparaL1"/>
        <w:rPr/>
      </w:pPr>
      <w:r>
        <w:rPr/>
        <w:t>(b)</w:t>
        <w:tab/>
      </w:r>
      <w:bookmarkStart w:id="135" w:name="F16141293"/>
      <w:r>
        <w:rPr/>
        <w:t>[eliminată]</w:t>
      </w:r>
      <w:bookmarkEnd w:id="135"/>
    </w:p>
    <w:p>
      <w:pPr>
        <w:pStyle w:val="IASBNormalnparaL1"/>
        <w:rPr/>
      </w:pPr>
      <w:r>
        <w:rPr/>
        <w:t>(c)</w:t>
        <w:tab/>
      </w:r>
      <w:bookmarkStart w:id="136" w:name="SL131504"/>
      <w:r>
        <w:rPr/>
        <w:t>valoarea agregată a fluxurilor de trezorerie care reprezintă creşteri ale capacităţii de exploatare, separat de acele fluxuri de trezorerie necesare menţinerii capacităţii de exploatare; şi</w:t>
      </w:r>
      <w:bookmarkEnd w:id="136"/>
    </w:p>
    <w:p>
      <w:pPr>
        <w:pStyle w:val="IASBNormalnparaL1"/>
        <w:rPr/>
      </w:pPr>
      <w:r>
        <w:rPr/>
        <w:t>(d)</w:t>
        <w:tab/>
      </w:r>
      <w:bookmarkStart w:id="137" w:name="SL131506"/>
      <w:r>
        <w:rPr/>
        <w:t>valoarea fluxurilor de trezorerie provenite din activităţi de exploatare, de investiţii şi de finanţare aferente fiecărui segment raportabil (a se vedea IFRS 8</w:t>
      </w:r>
      <w:r>
        <w:rPr>
          <w:i/>
        </w:rPr>
        <w:t xml:space="preserve"> Segmente de activitate</w:t>
      </w:r>
      <w:r>
        <w:rPr/>
        <w:t>).</w:t>
      </w:r>
      <w:bookmarkEnd w:id="137"/>
    </w:p>
    <w:p>
      <w:pPr>
        <w:pStyle w:val="IASBNormalnpara"/>
        <w:rPr/>
      </w:pPr>
      <w:r>
        <w:rPr/>
        <w:t>51</w:t>
        <w:tab/>
      </w:r>
      <w:bookmarkStart w:id="138" w:name="SL29778"/>
      <w:r>
        <w:rPr/>
        <w:t>Prezentarea separată a fluxurilor de trezorerie care reprezintă creşteri ale capacităţii de exploatare şi a fluxurilor de trezorerie necesare menţinerii capacităţii de exploatare este folositoare, oferind posibilitatea utilizatorului să determine dacă entitatea investeşte în mod adecvat în menţinerea capacităţii sale de exploatare. O entitate care nu investeşte în mod adecvat în menţinerea capacităţii sale de exploatare poate prejudicia profitabilitatea sa pe viitor, favorizând lichiditatea curentă şi distribuirile către proprietari.</w:t>
      </w:r>
      <w:bookmarkEnd w:id="138"/>
    </w:p>
    <w:p>
      <w:pPr>
        <w:pStyle w:val="IASBNormalnpara"/>
        <w:rPr/>
      </w:pPr>
      <w:r>
        <w:rPr/>
        <w:t>52</w:t>
        <w:tab/>
      </w:r>
      <w:bookmarkStart w:id="139" w:name="SL29779"/>
      <w:r>
        <w:rPr/>
        <w:t>Prezentarea fluxurilor de trezorerie pe segmente oferă utilizatorilor posibilitatea de a obţine o înţelegere mai bună privind, pe de o parte, relaţia dintre fluxurile de trezorerie ale entităţii, per ansamblu, şi cele ale părţilor sale componente şi, pe de altă parte, gradul de disponibilitate şi variabilitatea fluxurilor de trezorerie pe segmente.</w:t>
      </w:r>
      <w:bookmarkEnd w:id="139"/>
    </w:p>
    <w:p>
      <w:pPr>
        <w:pStyle w:val="IASBSectionTitle1NonInd"/>
        <w:rPr/>
      </w:pPr>
      <w:bookmarkStart w:id="140" w:name="SL131507"/>
      <w:r>
        <w:rPr/>
        <w:t>Data intrării în vigoare</w:t>
      </w:r>
      <w:bookmarkEnd w:id="140"/>
    </w:p>
    <w:p>
      <w:pPr>
        <w:pStyle w:val="IASBNormalnpara"/>
        <w:rPr/>
      </w:pPr>
      <w:r>
        <w:rPr/>
        <w:t>53</w:t>
        <w:tab/>
      </w:r>
      <w:bookmarkStart w:id="141" w:name="SL29780"/>
      <w:r>
        <w:rPr/>
        <w:t>Prezentul standard intră în vigoare pentru situaţiile financiare aferente perioadelor care încep la 1 ianuarie 1994 sau ulterior acestei date.</w:t>
      </w:r>
      <w:bookmarkEnd w:id="141"/>
    </w:p>
    <w:p>
      <w:pPr>
        <w:pStyle w:val="IASBNormalnpara"/>
        <w:rPr/>
      </w:pPr>
      <w:r>
        <w:rPr/>
        <w:t>54</w:t>
        <w:tab/>
      </w:r>
      <w:bookmarkStart w:id="142" w:name="F4968299"/>
      <w:r>
        <w:rPr/>
        <w:t>IAS 27 (modificat în 2008) a modificat punctele 39-42 şi a adăugat punctele 42A şi 42B. O entitate trebuie să aplice acele modificări pentru perioadele anuale care încep la 1 iulie 2009 sau ulterior acestei date. Dacă o entitate aplică IAS 27 (modificat în 2008) pentru o perioadă anterioară, modificările trebuie aplicate pentru acea perioadă anterioară. Modificările trebuie aplicate retroactiv.</w:t>
      </w:r>
      <w:bookmarkEnd w:id="142"/>
    </w:p>
    <w:p>
      <w:pPr>
        <w:pStyle w:val="IASBNormalnpara"/>
        <w:rPr/>
      </w:pPr>
      <w:r>
        <w:rPr/>
        <w:t>55</w:t>
        <w:tab/>
      </w:r>
      <w:bookmarkStart w:id="143" w:name="F6129887"/>
      <w:r>
        <w:rPr/>
        <w:t xml:space="preserve">Punctul 14 a fost modificat de documentul </w:t>
      </w:r>
      <w:r>
        <w:rPr>
          <w:i/>
        </w:rPr>
        <w:t>Îmbunătăţiri la IFRS-uri</w:t>
      </w:r>
      <w:r>
        <w:rPr/>
        <w:t xml:space="preserve"> emis în mai 2008. O entitate trebuie să aplice acea modificare pentru perioadele anuale care încep la 1 ianuarie 2009 sau ulterior acestei date. Se permite aplicarea anterior acestei date. Dacă o entitate aplică modificarea pentru o perioadă anterioară, entitatea trebuie să prezinte acest fapt şi să aplice punctul 68A din IAS 16.</w:t>
      </w:r>
      <w:bookmarkEnd w:id="143"/>
    </w:p>
    <w:p>
      <w:pPr>
        <w:pStyle w:val="IASBNormalnpara"/>
        <w:rPr/>
      </w:pPr>
      <w:r>
        <w:rPr/>
        <w:t>56</w:t>
        <w:tab/>
      </w:r>
      <w:bookmarkStart w:id="144" w:name="F8755991"/>
      <w:r>
        <w:rPr/>
        <w:t xml:space="preserve">Punctul 16 a fost modificat de documentul </w:t>
      </w:r>
      <w:r>
        <w:rPr>
          <w:i/>
        </w:rPr>
        <w:t>Îmbunătăţiri la IFRS-uri</w:t>
      </w:r>
      <w:r>
        <w:rPr/>
        <w:t xml:space="preserve"> emis în aprilie 2009. O entitate trebuie să aplice acea modificare pentru perioadele anuale care încep la 1 ianuarie 2010 sau ulterior acestei date. Se permite aplicarea anterior acestei date. Dacă o entitate aplică modificarea pentru o perioadă anterioară, entitatea trebuie să prezinte acest fapt.</w:t>
      </w:r>
      <w:bookmarkEnd w:id="144"/>
    </w:p>
    <w:p>
      <w:pPr>
        <w:pStyle w:val="IASBNormalnpara"/>
        <w:rPr/>
      </w:pPr>
      <w:r>
        <w:rPr/>
        <w:t>57</w:t>
        <w:tab/>
      </w:r>
      <w:bookmarkStart w:id="145" w:name="F16141103"/>
      <w:r>
        <w:rPr/>
        <w:t xml:space="preserve">IFRS 10 şi IFRS 11 </w:t>
      </w:r>
      <w:r>
        <w:rPr>
          <w:i/>
        </w:rPr>
        <w:t>Angajamente comune</w:t>
      </w:r>
      <w:r>
        <w:rPr/>
        <w:t>, publicate în mai 2011, au modificat punctele 37, 38 şi 42B şi au eliminat punctul 50 litera (b). O entitate trebuie să aplice modificările respective atunci când aplică IFRS 10 şi IFRS 11.</w:t>
      </w:r>
      <w:bookmarkEnd w:id="145"/>
    </w:p>
    <w:p>
      <w:pPr>
        <w:pStyle w:val="IASBNormalnpara"/>
        <w:rPr/>
      </w:pPr>
      <w:r>
        <w:rPr/>
        <w:t>58</w:t>
        <w:tab/>
      </w:r>
      <w:bookmarkStart w:id="146" w:name="F21340539"/>
      <w:r>
        <w:rPr/>
        <w:t xml:space="preserve">Documentul </w:t>
      </w:r>
      <w:r>
        <w:rPr>
          <w:i/>
        </w:rPr>
        <w:t>Entităţi de investiţii</w:t>
      </w:r>
      <w:r>
        <w:rPr/>
        <w:t xml:space="preserve"> (Modificări la IFRS 10, IFRS 12 şi IAS 27), emis în octombrie 2012, a modificat punctele 42A şi 42B şi a adăugat punctul 40A. O entitate trebuie sa aplice aceste modificări pentru perioadele anuale care încep la 1 ianuarie 2014 sau ulterior acestei date. Se permite aplicarea documentului </w:t>
      </w:r>
      <w:r>
        <w:rPr>
          <w:i/>
        </w:rPr>
        <w:t>Entităţi de investiţii</w:t>
      </w:r>
      <w:r>
        <w:rPr/>
        <w:t xml:space="preserve"> anterior acestei date. Dacă o entitate aplică aceste modificări mai devreme, entitatea trebuie să aplice, de asemenea, toate modificările incluse în documentul </w:t>
      </w:r>
      <w:r>
        <w:rPr>
          <w:i/>
        </w:rPr>
        <w:t>Entităţi de investiţii</w:t>
      </w:r>
      <w:r>
        <w:rPr/>
        <w:t xml:space="preserve"> în acelaşi timp.</w:t>
      </w:r>
      <w:bookmarkEnd w:id="146"/>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În septembrie 2007, IASB a modificat titlul IAS 7 din </w:t>
      </w:r>
      <w:r>
        <w:rPr>
          <w:i/>
        </w:rPr>
        <w:t>Situaţiile fluxurilor de trezorerie</w:t>
      </w:r>
      <w:r>
        <w:rPr/>
        <w:t xml:space="preserve"> în </w:t>
      </w:r>
      <w:r>
        <w:rPr>
          <w:i/>
        </w:rPr>
        <w:t>Situaţia fluxurilor de trezorerie</w:t>
      </w:r>
      <w:r>
        <w:rPr/>
        <w:t xml:space="preserve"> ca o consecinţă a revizuirii IAS 1 </w:t>
      </w:r>
      <w:r>
        <w:rPr>
          <w:i/>
        </w:rPr>
        <w:t>Prezentarea situaţiilor financiare</w:t>
      </w:r>
      <w:r>
        <w:rPr/>
        <w:t xml:space="preserve"> în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7</w: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32:00Z</dcterms:created>
  <dc:creator>IFRS Foundation</dc:creator>
  <dc:description/>
  <cp:keywords/>
  <dc:language>en-US</dc:language>
  <cp:lastModifiedBy/>
  <dcterms:modified xsi:type="dcterms:W3CDTF">2013-10-08T15:32:00Z</dcterms:modified>
  <cp:revision>1</cp:revision>
  <dc:subject/>
  <dc:title/>
</cp:coreProperties>
</file>