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0665"/>
      <w:r>
        <w:rPr/>
        <w:t>Standardul Internaţional de Contabilitate 2</w:t>
        <w:br/>
      </w:r>
      <w:bookmarkEnd w:id="0"/>
      <w:r>
        <w:rPr>
          <w:i/>
        </w:rPr>
        <w:t xml:space="preserve"> Stocuri</w:t>
      </w:r>
    </w:p>
    <w:p>
      <w:pPr>
        <w:pStyle w:val="IASBSectionTitle1NonInd"/>
        <w:rPr/>
      </w:pPr>
      <w:bookmarkStart w:id="1" w:name="SL140667"/>
      <w:r>
        <w:rPr/>
        <w:t>Obiectiv</w:t>
      </w:r>
      <w:bookmarkEnd w:id="1"/>
    </w:p>
    <w:p>
      <w:pPr>
        <w:pStyle w:val="IASBNormalnpara"/>
        <w:rPr/>
      </w:pPr>
      <w:r>
        <w:rPr/>
        <w:t>1</w:t>
        <w:tab/>
      </w:r>
      <w:bookmarkStart w:id="2" w:name="SL29686"/>
      <w:r>
        <w:rPr/>
        <w:t>Obiectivul prezentului standard este de a prescrie tratamentul contabil pentru stocuri. O problemă fundamentală în contabilizarea stocurilor o constituie valoarea costului ce urmează a fi recunoscută drept activ şi reportată până când veniturile aferente sunt recunoscute. Prezentul standard furnizează îndrumări referitoare la determinarea costului şi la recunoaşterea ulterioară a acestuia drept cheltuială, inclusiv orice reducere a valorii contabile până la valoarea realizabilă netă. De asemenea, standardul furnizează îndrumări cu privire la formulele de determinare a costului care sunt utilizate la calcularea costurilor stocurilor.</w:t>
      </w:r>
      <w:bookmarkEnd w:id="2"/>
    </w:p>
    <w:p>
      <w:pPr>
        <w:pStyle w:val="IASBSectionTitle1NonInd"/>
        <w:rPr/>
      </w:pPr>
      <w:bookmarkStart w:id="3" w:name="SL140668"/>
      <w:r>
        <w:rPr/>
        <w:t>Domeniu de aplicare</w:t>
      </w:r>
      <w:bookmarkEnd w:id="3"/>
    </w:p>
    <w:p>
      <w:pPr>
        <w:pStyle w:val="IASBNormalnpara"/>
        <w:rPr>
          <w:b/>
          <w:b/>
        </w:rPr>
      </w:pPr>
      <w:r>
        <w:rPr>
          <w:b/>
        </w:rPr>
        <w:t>2</w:t>
        <w:tab/>
      </w:r>
      <w:bookmarkStart w:id="4" w:name="F19039767"/>
      <w:r>
        <w:rPr>
          <w:b/>
        </w:rPr>
        <w:t xml:space="preserve">Prezentul standard se aplică tuturor stocurilor, cu excepţia: </w:t>
      </w:r>
      <w:bookmarkEnd w:id="4"/>
    </w:p>
    <w:p>
      <w:pPr>
        <w:pStyle w:val="IASBNormalnparaL1"/>
        <w:rPr/>
      </w:pPr>
      <w:r>
        <w:rPr>
          <w:b/>
        </w:rPr>
        <w:t>(a)</w:t>
      </w:r>
      <w:r>
        <w:rPr/>
        <w:tab/>
      </w:r>
      <w:bookmarkStart w:id="5" w:name="SL140671"/>
      <w:r>
        <w:rPr>
          <w:b/>
        </w:rPr>
        <w:t xml:space="preserve">producţiei în curs de execuţie în cadrul contractelor de construcţie, inclusiv contractele de prestări de servicii direct legate de acestea (a se vedea IAS 11 </w:t>
      </w:r>
      <w:r>
        <w:rPr>
          <w:b/>
          <w:i/>
        </w:rPr>
        <w:t>Contracte de construcţie</w:t>
      </w:r>
      <w:r>
        <w:rPr>
          <w:b/>
        </w:rPr>
        <w:t>);</w:t>
      </w:r>
      <w:bookmarkEnd w:id="5"/>
    </w:p>
    <w:p>
      <w:pPr>
        <w:pStyle w:val="IASBNormalnparaL1"/>
        <w:rPr/>
      </w:pPr>
      <w:r>
        <w:rPr>
          <w:b/>
        </w:rPr>
        <w:t>(b)</w:t>
      </w:r>
      <w:r>
        <w:rPr/>
        <w:tab/>
      </w:r>
      <w:bookmarkStart w:id="6" w:name="SL140673"/>
      <w:r>
        <w:rPr>
          <w:b/>
        </w:rPr>
        <w:t xml:space="preserve">instrumentelor financiare (a se vedea IAS 32 </w:t>
      </w:r>
      <w:r>
        <w:rPr>
          <w:b/>
          <w:i/>
        </w:rPr>
        <w:t>Instrumente financiare: prezentare</w:t>
      </w:r>
      <w:r>
        <w:rPr>
          <w:b/>
        </w:rPr>
        <w:t xml:space="preserve"> şi IFRS 9 </w:t>
      </w:r>
      <w:r>
        <w:rPr>
          <w:b/>
          <w:i/>
        </w:rPr>
        <w:t>Instrumente financiare</w:t>
      </w:r>
      <w:r>
        <w:rPr>
          <w:b/>
        </w:rPr>
        <w:t>); şi</w:t>
      </w:r>
      <w:bookmarkEnd w:id="6"/>
    </w:p>
    <w:p>
      <w:pPr>
        <w:pStyle w:val="IASBNormalnparaL1"/>
        <w:rPr/>
      </w:pPr>
      <w:r>
        <w:rPr>
          <w:b/>
        </w:rPr>
        <w:t>(c)</w:t>
      </w:r>
      <w:r>
        <w:rPr/>
        <w:tab/>
      </w:r>
      <w:bookmarkStart w:id="7" w:name="SL140675"/>
      <w:r>
        <w:rPr>
          <w:b/>
        </w:rPr>
        <w:t>activelor biologice legate de activitatea agricolă şi de producţia agricolă în momentul recoltării</w:t>
      </w:r>
      <w:r>
        <w:rPr/>
        <w:t xml:space="preserve"> (</w:t>
      </w:r>
      <w:r>
        <w:rPr>
          <w:b/>
        </w:rPr>
        <w:t xml:space="preserve">a se vedea IAS 41 </w:t>
      </w:r>
      <w:r>
        <w:rPr>
          <w:b/>
          <w:i/>
        </w:rPr>
        <w:t>Agricultura</w:t>
      </w:r>
      <w:r>
        <w:rPr>
          <w:b/>
        </w:rPr>
        <w:t>).</w:t>
      </w:r>
      <w:bookmarkEnd w:id="7"/>
    </w:p>
    <w:p>
      <w:pPr>
        <w:pStyle w:val="IASBNormalnpara"/>
        <w:rPr>
          <w:b/>
          <w:b/>
        </w:rPr>
      </w:pPr>
      <w:r>
        <w:rPr>
          <w:b/>
        </w:rPr>
        <w:t>3</w:t>
        <w:tab/>
      </w:r>
      <w:bookmarkStart w:id="8" w:name="SL29688"/>
      <w:r>
        <w:rPr>
          <w:b/>
        </w:rPr>
        <w:t xml:space="preserve">Prezentul standard nu se aplică la evaluarea stocurilor deţinute de: </w:t>
      </w:r>
      <w:bookmarkEnd w:id="8"/>
    </w:p>
    <w:p>
      <w:pPr>
        <w:pStyle w:val="IASBNormalnparaL1"/>
        <w:rPr/>
      </w:pPr>
      <w:r>
        <w:rPr>
          <w:b/>
        </w:rPr>
        <w:t>(a)</w:t>
      </w:r>
      <w:r>
        <w:rPr/>
        <w:tab/>
      </w:r>
      <w:bookmarkStart w:id="9" w:name="SL140678"/>
      <w:r>
        <w:rPr>
          <w:b/>
        </w:rPr>
        <w:t>producători de produse agricole şi forestiere, de produse agricole după recoltare şi de minereuri şi alte produse minerale, în măsura în care acestea sunt evaluate la valoarea realizabilă netă în conformitate cu practicile bine stabilite din acele sectoare de activitate. Atunci când astfel de stocuri sunt evaluate la valoarea realizabilă netă, modificările acelei valori sunt recunoscute în profitul sau pierderea perioadei în care are loc modificarea.</w:t>
      </w:r>
      <w:bookmarkEnd w:id="9"/>
    </w:p>
    <w:p>
      <w:pPr>
        <w:pStyle w:val="IASBNormalnparaL1"/>
        <w:rPr/>
      </w:pPr>
      <w:r>
        <w:rPr>
          <w:b/>
        </w:rPr>
        <w:t>(b)</w:t>
      </w:r>
      <w:r>
        <w:rPr/>
        <w:tab/>
      </w:r>
      <w:bookmarkStart w:id="10" w:name="SL140680"/>
      <w:r>
        <w:rPr>
          <w:b/>
        </w:rPr>
        <w:t>brokeri-traderi de la bursa de mărfuri care îşi evaluează stocurile la valoarea justă minus costurile de vânzare. Atunci când astfel de stocuri sunt evaluate la valoarea justă minus costurile de vânzare, modificările valorii juste minus costurile de vânzare sunt recunoscute în profitul sau pierderea perioadei în care are loc modificarea.</w:t>
      </w:r>
      <w:bookmarkEnd w:id="10"/>
    </w:p>
    <w:p>
      <w:pPr>
        <w:pStyle w:val="IASBNormalnpara"/>
        <w:rPr/>
      </w:pPr>
      <w:r>
        <w:rPr/>
        <w:t>4</w:t>
        <w:tab/>
      </w:r>
      <w:bookmarkStart w:id="11" w:name="SL29689"/>
      <w:r>
        <w:rPr/>
        <w:t>Stocurile la care s-a făcut referire la punctul 3 litera (a) sunt evaluate, în anumite faze ale producţiei, la valoarea realizabilă netă. Aceste cazuri apar, de exemplu, atunci când culturile agricole au fost recoltate sau când minereurile au fost extrase, iar vânzarea este asigurată printr-un contract forward sau printr-o garanţie de stat sau atunci când există o piaţă activă, iar riscul de a rămâne cu producţia nevândută este neglijabil. Aceste categorii de stocuri sunt exceptate doar de la dispoziţiile de evaluare din prezentul standard.</w:t>
      </w:r>
      <w:bookmarkEnd w:id="11"/>
    </w:p>
    <w:p>
      <w:pPr>
        <w:pStyle w:val="IASBNormalnpara"/>
        <w:rPr/>
      </w:pPr>
      <w:r>
        <w:rPr/>
        <w:t>5</w:t>
        <w:tab/>
      </w:r>
      <w:bookmarkStart w:id="12" w:name="SL29690"/>
      <w:r>
        <w:rPr/>
        <w:t>Brokeri-traderi sunt cei care cumpără sau vând mărfuri pentru alţii sau în nume propriu. Stocurile la care se face referire la punctul 3 litera (b) sunt dobândite, în principal, în scopul vânzării în viitorul apropiat şi generează un profit din fluctuaţiile de preţ sau din marja brokerilor-traderi. Atunci când aceste stocuri sunt evaluate la valoarea justă minus costurile de vânzare, ele sunt exceptate doar de la dispoziţiile de evaluare din prezentul standard.</w:t>
      </w:r>
      <w:bookmarkEnd w:id="12"/>
    </w:p>
    <w:p>
      <w:pPr>
        <w:pStyle w:val="IASBSectionTitle1NonInd"/>
        <w:rPr/>
      </w:pPr>
      <w:bookmarkStart w:id="13" w:name="SL140681"/>
      <w:r>
        <w:rPr/>
        <w:t>Definiţii</w:t>
      </w:r>
      <w:bookmarkEnd w:id="13"/>
    </w:p>
    <w:p>
      <w:pPr>
        <w:pStyle w:val="IASBNormalnpara"/>
        <w:rPr>
          <w:b/>
          <w:b/>
        </w:rPr>
      </w:pPr>
      <w:r>
        <w:rPr>
          <w:b/>
        </w:rPr>
        <w:t>6</w:t>
        <w:tab/>
      </w:r>
      <w:bookmarkStart w:id="14" w:name="SL29691"/>
      <w:r>
        <w:rPr>
          <w:b/>
        </w:rPr>
        <w:t xml:space="preserve">Următorii termeni sunt utilizaţi în prezentul standard cu înţelesul specificat în continuare: </w:t>
      </w:r>
      <w:bookmarkEnd w:id="14"/>
    </w:p>
    <w:p>
      <w:pPr>
        <w:pStyle w:val="IASBNormalnparaP"/>
        <w:rPr/>
      </w:pPr>
      <w:bookmarkStart w:id="15" w:name="SL140682"/>
      <w:r>
        <w:rPr>
          <w:b/>
          <w:i/>
        </w:rPr>
        <w:t>Stocurile</w:t>
      </w:r>
      <w:r>
        <w:rPr>
          <w:b/>
        </w:rPr>
        <w:t xml:space="preserve"> sunt active:</w:t>
      </w:r>
      <w:bookmarkEnd w:id="15"/>
    </w:p>
    <w:p>
      <w:pPr>
        <w:pStyle w:val="IASBNormalnparaL1"/>
        <w:rPr/>
      </w:pPr>
      <w:r>
        <w:rPr>
          <w:b/>
        </w:rPr>
        <w:t>(a)</w:t>
      </w:r>
      <w:r>
        <w:rPr/>
        <w:tab/>
      </w:r>
      <w:bookmarkStart w:id="16" w:name="SL140685"/>
      <w:r>
        <w:rPr>
          <w:b/>
        </w:rPr>
        <w:t>deţinute în vederea vânzării pe parcursul desfăşurării normale a activităţii;</w:t>
      </w:r>
      <w:bookmarkEnd w:id="16"/>
    </w:p>
    <w:p>
      <w:pPr>
        <w:pStyle w:val="IASBNormalnparaL1"/>
        <w:rPr/>
      </w:pPr>
      <w:r>
        <w:rPr>
          <w:b/>
        </w:rPr>
        <w:t>(b)</w:t>
      </w:r>
      <w:r>
        <w:rPr/>
        <w:tab/>
      </w:r>
      <w:bookmarkStart w:id="17" w:name="SL140687"/>
      <w:r>
        <w:rPr>
          <w:b/>
        </w:rPr>
        <w:t>în curs de producţie pentru o astfel de vânzare; sau</w:t>
      </w:r>
      <w:bookmarkEnd w:id="17"/>
    </w:p>
    <w:p>
      <w:pPr>
        <w:pStyle w:val="IASBNormalnparaL1"/>
        <w:rPr/>
      </w:pPr>
      <w:r>
        <w:rPr>
          <w:b/>
        </w:rPr>
        <w:t>(c)</w:t>
      </w:r>
      <w:r>
        <w:rPr/>
        <w:tab/>
      </w:r>
      <w:bookmarkStart w:id="18" w:name="SL140689"/>
      <w:r>
        <w:rPr>
          <w:b/>
        </w:rPr>
        <w:t>sub formă de materiale şi alte consumabile ce urmează a fi folosite în procesul de producţie sau pentru prestarea de servicii.</w:t>
      </w:r>
      <w:bookmarkEnd w:id="18"/>
    </w:p>
    <w:p>
      <w:pPr>
        <w:pStyle w:val="IASBNormalnparaP"/>
        <w:rPr/>
      </w:pPr>
      <w:bookmarkStart w:id="19" w:name="SL140690"/>
      <w:r>
        <w:rPr>
          <w:b/>
          <w:i/>
        </w:rPr>
        <w:t>Valoarea realizabilă netă</w:t>
      </w:r>
      <w:r>
        <w:rPr>
          <w:b/>
        </w:rPr>
        <w:t xml:space="preserve"> este preţul de vânzare estimat pe parcursul desfăşurării normale a activităţii minus costurile estimate pentru finalizare şi costurile estimate necesare efectuării vânzării.</w:t>
      </w:r>
      <w:bookmarkEnd w:id="19"/>
    </w:p>
    <w:p>
      <w:pPr>
        <w:pStyle w:val="IASBNormalnparaP"/>
        <w:rPr/>
      </w:pPr>
      <w:bookmarkStart w:id="20" w:name="SL140691"/>
      <w:r>
        <w:rPr>
          <w:b/>
          <w:i/>
        </w:rPr>
        <w:t>Valoarea justă</w:t>
      </w:r>
      <w:r>
        <w:rPr/>
        <w:t xml:space="preserve"> </w:t>
      </w:r>
      <w:r>
        <w:rPr>
          <w:b/>
        </w:rPr>
        <w:t xml:space="preserve">reprezintă preţul care ar fi încasat pentru vânzarea unui activ sau plătit pentru transferul unei datorii într-o tranzacţie reglementată între participanţii de pe piaţă, la data evaluării. (A se vedea IFRS 13 </w:t>
      </w:r>
      <w:r>
        <w:rPr>
          <w:b/>
          <w:i/>
        </w:rPr>
        <w:t>Evaluarea la valoarea justă</w:t>
      </w:r>
      <w:r>
        <w:rPr>
          <w:b/>
        </w:rPr>
        <w:t>.)</w:t>
      </w:r>
      <w:bookmarkEnd w:id="20"/>
    </w:p>
    <w:p>
      <w:pPr>
        <w:pStyle w:val="IASBNormalnpara"/>
        <w:rPr/>
      </w:pPr>
      <w:r>
        <w:rPr/>
        <w:t>7</w:t>
        <w:tab/>
      </w:r>
      <w:bookmarkStart w:id="21" w:name="SL29692"/>
      <w:r>
        <w:rPr/>
        <w:t>Valoarea realizabilă netă se referă la suma netă pe care o entitate se aşteaptă să o realizeze din vânzarea de stocuri pe parcursul desfăşurării normale a activităţii. Valoarea justă reflectă preţul unei tranzacţii reglementate de vânzare a aceluiaşi stoc pe piaţa principală (sau cea mai avantajoasă) pentru acel stoc care s-ar încheia între participanţi pe piaţă, la data de evaluare. Prima este o valoare specifică entităţii; cea de-a doua nu este. Valoarea realizabilă netă pentru stocuri poate să nu fie egală cu valoarea justă minus costurile de vânzare.</w:t>
      </w:r>
      <w:bookmarkEnd w:id="21"/>
    </w:p>
    <w:p>
      <w:pPr>
        <w:pStyle w:val="IASBNormalnpara"/>
        <w:rPr/>
      </w:pPr>
      <w:r>
        <w:rPr/>
        <w:t>8</w:t>
        <w:tab/>
      </w:r>
      <w:bookmarkStart w:id="22" w:name="SL29693"/>
      <w:r>
        <w:rPr/>
        <w:t xml:space="preserve">Stocurile includ bunuri cumpărate şi deţinute în vederea revânzării, inclusiv, de exemplu, mărfurile cumpărate de un vânzător cu amănuntul şi deţinute în vederea revânzării sau terenurile şi alte proprietăţi imobiliare deţinute în vederea revânzării. Stocurile includ, de asemenea, produsele finite ale entităţii sau producţia aflată în curs de execuţie de către entitate, precum şi materiale şi consumabile destinate utilizării în procesul de producţie. În cazul unui furnizor de servicii, stocurile includ costurile serviciilor, aşa cum sunt descrise la punctul 19, pentru care entitatea nu a recunoscut încă venitul aferent (a se vedea IAS 18 </w:t>
      </w:r>
      <w:r>
        <w:rPr>
          <w:i/>
        </w:rPr>
        <w:t>Venituri</w:t>
      </w:r>
      <w:r>
        <w:rPr/>
        <w:t xml:space="preserve">). </w:t>
      </w:r>
      <w:bookmarkEnd w:id="22"/>
    </w:p>
    <w:p>
      <w:pPr>
        <w:pStyle w:val="IASBSectionTitle1NonInd"/>
        <w:rPr/>
      </w:pPr>
      <w:bookmarkStart w:id="23" w:name="SL140692"/>
      <w:r>
        <w:rPr/>
        <w:t>Evaluarea stocurilor</w:t>
      </w:r>
      <w:bookmarkEnd w:id="23"/>
    </w:p>
    <w:p>
      <w:pPr>
        <w:pStyle w:val="IASBNormalnpara"/>
        <w:rPr>
          <w:b/>
          <w:b/>
        </w:rPr>
      </w:pPr>
      <w:r>
        <w:rPr>
          <w:b/>
        </w:rPr>
        <w:t>9</w:t>
        <w:tab/>
      </w:r>
      <w:bookmarkStart w:id="24" w:name="SL29694"/>
      <w:r>
        <w:rPr>
          <w:b/>
        </w:rPr>
        <w:t xml:space="preserve">Stocurile trebuie evaluate la valoarea cea mai mică dintre cost şi valoarea realizabilă netă. </w:t>
      </w:r>
      <w:bookmarkEnd w:id="24"/>
    </w:p>
    <w:p>
      <w:pPr>
        <w:pStyle w:val="IASBSectionTitle2Ind"/>
        <w:rPr/>
      </w:pPr>
      <w:bookmarkStart w:id="25" w:name="SL140693"/>
      <w:r>
        <w:rPr/>
        <w:t>Costul stocurilor</w:t>
      </w:r>
      <w:bookmarkEnd w:id="25"/>
    </w:p>
    <w:p>
      <w:pPr>
        <w:pStyle w:val="IASBNormalnpara"/>
        <w:rPr>
          <w:b/>
          <w:b/>
        </w:rPr>
      </w:pPr>
      <w:r>
        <w:rPr>
          <w:b/>
        </w:rPr>
        <w:t>10</w:t>
        <w:tab/>
      </w:r>
      <w:bookmarkStart w:id="26" w:name="SL29695"/>
      <w:r>
        <w:rPr>
          <w:b/>
        </w:rPr>
        <w:t>Costul stocurilor trebuie să cuprindă toate costurile de achiziţie, costurile de conversie, precum şi alte costuri suportate pentru a aduce stocurile în starea şi în locul în care se găsesc în prezent.</w:t>
      </w:r>
      <w:bookmarkEnd w:id="26"/>
    </w:p>
    <w:p>
      <w:pPr>
        <w:pStyle w:val="IASBSectionTitle3Ind"/>
        <w:rPr/>
      </w:pPr>
      <w:bookmarkStart w:id="27" w:name="SL140694"/>
      <w:r>
        <w:rPr/>
        <w:t>Costuri de achiziţie</w:t>
      </w:r>
      <w:bookmarkEnd w:id="27"/>
    </w:p>
    <w:p>
      <w:pPr>
        <w:pStyle w:val="IASBNormalnpara"/>
        <w:rPr/>
      </w:pPr>
      <w:r>
        <w:rPr/>
        <w:t>11</w:t>
        <w:tab/>
      </w:r>
      <w:bookmarkStart w:id="28" w:name="SL29696"/>
      <w:r>
        <w:rPr/>
        <w:t xml:space="preserve">Costurile de achiziţie a stocurilor cuprind preţul de cumpărare, taxele vamale de import şi alte taxe (cu excepţia acelora pe care entitatea le poate recupera ulterior de la autorităţile fiscale), și costurile de transport, manipulare şi alte costuri care pot fi atribuite direct achiziţiei de produse finite, materiale şi servicii. Reducerile comerciale, rabaturile şi alte elemente similare sunt deduse pentru a determina costurile de achiziţie. </w:t>
      </w:r>
      <w:bookmarkEnd w:id="28"/>
    </w:p>
    <w:p>
      <w:pPr>
        <w:pStyle w:val="IASBSectionTitle3Ind"/>
        <w:rPr/>
      </w:pPr>
      <w:bookmarkStart w:id="29" w:name="SL140695"/>
      <w:r>
        <w:rPr/>
        <w:t>Costuri de conversie</w:t>
      </w:r>
      <w:bookmarkEnd w:id="29"/>
    </w:p>
    <w:p>
      <w:pPr>
        <w:pStyle w:val="IASBNormalnpara"/>
        <w:rPr/>
      </w:pPr>
      <w:r>
        <w:rPr/>
        <w:t>12</w:t>
        <w:tab/>
      </w:r>
      <w:bookmarkStart w:id="30" w:name="SL29697"/>
      <w:r>
        <w:rPr/>
        <w:t>Costurile de conversie a stocurilor includ costurile direct legate de unităţile produse, cum ar fi costurile cu manopera directă. De asemenea, ele includ şi alocarea sistematică a regiei fixe şi variabile de producţie generată de transformarea materialelor în produse finite. Regia fixă de producţie constă în acele costuri indirecte de producţie care rămân relativ constante, indiferent de volumul producţiei, cum sunt: amortizarea, întreţinerea secţiilor şi utilajelor, precum şi costurile cu conducerea şi administrarea secţiilor. Regia variabilă de producţie constă în acele costuri indirecte de producţie care variază direct proporţional sau aproape direct proporţional cu volumul producţiei, cum sunt materialele indirecte şi forţa de muncă indirectă.</w:t>
      </w:r>
      <w:bookmarkEnd w:id="30"/>
    </w:p>
    <w:p>
      <w:pPr>
        <w:pStyle w:val="IASBNormalnpara"/>
        <w:rPr/>
      </w:pPr>
      <w:r>
        <w:rPr/>
        <w:t>13</w:t>
        <w:tab/>
      </w:r>
      <w:bookmarkStart w:id="31" w:name="SL29698"/>
      <w:r>
        <w:rPr/>
        <w:t>Alocarea regiei fixe de producţie la costurile de conversie se face pe baza capacităţii normale a instalaţiilor de producţie. Capacitatea normală este producţia estimată a fi obţinută, în medie, de-a lungul unui anumit număr de perioade sau sezoane, în condiţii normale, având în vedere şi pierderea de capacitate rezultată din întreţinerea planificată. Nivelul real de producţie poate fi folosit dacă se consideră că acesta aproximează capacitatea normală. Valoarea cheltuielilor cu regia fixă alocate fiecărei unităţi de producţie nu se majorează ca urmare a obţinerii unei producţii scăzute sau a neutilizării unor echipamente. Cheltuielile de regie nealocate sunt recunoscute drept cheltuială în perioada în care sunt suportate. În perioadele în care se înregistrează o producţie neobişnuit de mare, valoarea cheltuielilor cu regia fixă alocate fiecărei unităţi de producţie este diminuată, astfel încât stocurile să nu fie evaluate la o valoare mai mare decât costul lor. Regia variabilă de producţie este alocată fiecărei unităţi de producţie pe baza folosirii reale a instalaţiilor de producţie.</w:t>
      </w:r>
      <w:bookmarkEnd w:id="31"/>
    </w:p>
    <w:p>
      <w:pPr>
        <w:pStyle w:val="IASBNormalnpara"/>
        <w:rPr/>
      </w:pPr>
      <w:r>
        <w:rPr/>
        <w:t>14</w:t>
        <w:tab/>
      </w:r>
      <w:bookmarkStart w:id="32" w:name="SL29699"/>
      <w:r>
        <w:rPr/>
        <w:t>Un proces de producţie poate conduce la obţinerea simultană a mai multor produse. Aşa se întâmplă, de exemplu, în cazul obţinerii produselor cuplate sau în cazul în care există un produs principal şi altul secundar. Atunci când costurile de conversie nu se pot identifica distinct, pentru fiecare produs în parte, acestea se alocă pe baza unei metode raţionale, aplicate cu consecvenţă. Alocarea se poate baza, de exemplu, pe valoarea de vânzare relativă a fiecărui produs, fie în stadiul de producţie în care produsele devin identificabile în mod distinct, fie în momentul finalizării procesului de producţie. Prin natura lor, majoritatea produselor secundare au o valoare nesemnificativă. În acest caz, ele sunt adesea evaluate la valoarea realizabilă netă şi această valoare se deduce din costul produsului principal. Ca urmare, valoarea contabilă a produsului principal nu diferă în mod semnificativ  de costul său.</w:t>
      </w:r>
      <w:bookmarkEnd w:id="32"/>
    </w:p>
    <w:p>
      <w:pPr>
        <w:pStyle w:val="IASBSectionTitle3Ind"/>
        <w:rPr/>
      </w:pPr>
      <w:bookmarkStart w:id="33" w:name="SL140696"/>
      <w:r>
        <w:rPr/>
        <w:t>Alte costuri</w:t>
      </w:r>
      <w:bookmarkEnd w:id="33"/>
    </w:p>
    <w:p>
      <w:pPr>
        <w:pStyle w:val="IASBNormalnpara"/>
        <w:rPr/>
      </w:pPr>
      <w:r>
        <w:rPr/>
        <w:t>15</w:t>
        <w:tab/>
      </w:r>
      <w:bookmarkStart w:id="34" w:name="SL29700"/>
      <w:r>
        <w:rPr/>
        <w:t>Alte costuri sunt incluse în costul stocurilor numai în măsura în care reprezintă costuri suportate pentru a aduce stocurile în starea şi în locul în care se găsesc în prezent. De exemplu, poate fi adecvată includerea în costul stocurilor a regiilor generale, altele decât cele legate de producţie, sau a costurilor de proiectare a produselor pentru anumiţi clienţi.</w:t>
      </w:r>
      <w:bookmarkEnd w:id="34"/>
    </w:p>
    <w:p>
      <w:pPr>
        <w:pStyle w:val="IASBNormalnpara"/>
        <w:rPr/>
      </w:pPr>
      <w:r>
        <w:rPr/>
        <w:t>16</w:t>
        <w:tab/>
      </w:r>
      <w:bookmarkStart w:id="35" w:name="SL29701"/>
      <w:r>
        <w:rPr/>
        <w:t xml:space="preserve">Mai jos sunt enumerate exemple de costuri care nu trebuie incluse în costul stocurilor, ci sunt recunoscute drept cheltuieli ale perioadei în care sunt suportate: </w:t>
      </w:r>
      <w:bookmarkEnd w:id="35"/>
    </w:p>
    <w:p>
      <w:pPr>
        <w:pStyle w:val="IASBNormalnparaL1"/>
        <w:rPr/>
      </w:pPr>
      <w:r>
        <w:rPr/>
        <w:t>(a)</w:t>
        <w:tab/>
      </w:r>
      <w:bookmarkStart w:id="36" w:name="SL140699"/>
      <w:r>
        <w:rPr/>
        <w:t>pierderile de materiale, manopera sau alte costuri de producţie înregistrate la valori neobişnuite;</w:t>
      </w:r>
      <w:bookmarkEnd w:id="36"/>
    </w:p>
    <w:p>
      <w:pPr>
        <w:pStyle w:val="IASBNormalnparaL1"/>
        <w:rPr/>
      </w:pPr>
      <w:r>
        <w:rPr/>
        <w:t>(b)</w:t>
        <w:tab/>
      </w:r>
      <w:bookmarkStart w:id="37" w:name="SL140701"/>
      <w:r>
        <w:rPr/>
        <w:t>costurile de depozitare, cu excepţia cazurilor în care astfel de costuri sunt necesare în procesul de producţie, anterior trecerii într-o nouă fază de producţie;</w:t>
      </w:r>
      <w:bookmarkEnd w:id="37"/>
    </w:p>
    <w:p>
      <w:pPr>
        <w:pStyle w:val="IASBNormalnparaL1"/>
        <w:rPr/>
      </w:pPr>
      <w:r>
        <w:rPr/>
        <w:t>(c)</w:t>
        <w:tab/>
      </w:r>
      <w:bookmarkStart w:id="38" w:name="SL140703"/>
      <w:r>
        <w:rPr/>
        <w:t>cheltuielile de regie administrative care nu participă la aducerea stocurilor în starea şi în locul în care se află în prezent; şi</w:t>
      </w:r>
      <w:bookmarkEnd w:id="38"/>
    </w:p>
    <w:p>
      <w:pPr>
        <w:pStyle w:val="IASBNormalnparaL1"/>
        <w:rPr/>
      </w:pPr>
      <w:r>
        <w:rPr/>
        <w:t>(d)</w:t>
        <w:tab/>
      </w:r>
      <w:bookmarkStart w:id="39" w:name="SL140705"/>
      <w:r>
        <w:rPr/>
        <w:t>costurile de vânzare.</w:t>
      </w:r>
      <w:bookmarkEnd w:id="39"/>
    </w:p>
    <w:p>
      <w:pPr>
        <w:pStyle w:val="IASBNormalnpara"/>
        <w:rPr/>
      </w:pPr>
      <w:r>
        <w:rPr/>
        <w:t>17</w:t>
        <w:tab/>
      </w:r>
      <w:bookmarkStart w:id="40" w:name="SL29702"/>
      <w:r>
        <w:rPr/>
        <w:t xml:space="preserve">IAS 23 </w:t>
      </w:r>
      <w:r>
        <w:rPr>
          <w:i/>
        </w:rPr>
        <w:t>Costurile îndatorării</w:t>
      </w:r>
      <w:r>
        <w:rPr/>
        <w:t xml:space="preserve"> identifică circumstanţele limitate în care costurile îndatorării sunt incluse în costul stocurilor. </w:t>
      </w:r>
      <w:bookmarkEnd w:id="40"/>
    </w:p>
    <w:p>
      <w:pPr>
        <w:pStyle w:val="IASBNormalnpara"/>
        <w:rPr/>
      </w:pPr>
      <w:r>
        <w:rPr/>
        <w:t>18</w:t>
        <w:tab/>
      </w:r>
      <w:bookmarkStart w:id="41" w:name="SL29703"/>
      <w:r>
        <w:rPr/>
        <w:t>O entitate poate cumpăra stocuri în condiţii de decontare amânată. Atunci când angajamentul conţine efectiv un element de finanţare, acel element, de exemplu, o diferenţă între preţul de cumpărare în condiţii normale de creditare şi suma plătită, este recunoscut ca o cheltuială cu dobânda de-a lungul perioadei de finanţare.</w:t>
      </w:r>
      <w:bookmarkEnd w:id="41"/>
    </w:p>
    <w:p>
      <w:pPr>
        <w:pStyle w:val="IASBSectionTitle3Ind"/>
        <w:rPr/>
      </w:pPr>
      <w:bookmarkStart w:id="42" w:name="SL140706"/>
      <w:r>
        <w:rPr/>
        <w:t>Costul stocurilor unui furnizor de servicii</w:t>
      </w:r>
      <w:bookmarkEnd w:id="42"/>
    </w:p>
    <w:p>
      <w:pPr>
        <w:pStyle w:val="IASBNormalnpara"/>
        <w:rPr/>
      </w:pPr>
      <w:r>
        <w:rPr/>
        <w:t>19</w:t>
        <w:tab/>
      </w:r>
      <w:bookmarkStart w:id="43" w:name="SL29704"/>
      <w:r>
        <w:rPr/>
        <w:t>În măsura în care furnizorii de servicii au stocuri, ei le evaluează la costurile lor de producţie. Aceste costuri constau, în primul rând, în manoperă şi în alte costuri legate de personalul direct angajat în furnizarea serviciilor, inclusiv personalul însărcinat cu supravegherea, precum şi în cheltuielile de regie de atribuit. Manopera şi alte costuri legate de vânzare şi de personalul angajat în administraţia generală nu se includ, ci sunt recunoscute drept cheltuieli în perioada în care sunt suportate. Costul stocurilor unui furnizor de servicii nu include marjele de profit sau cheltuielile de regie neatribuibile, care sunt adesea încorporate în preţurile facturate de furnizorii de servicii.</w:t>
      </w:r>
      <w:bookmarkEnd w:id="43"/>
    </w:p>
    <w:p>
      <w:pPr>
        <w:pStyle w:val="IASBSectionTitle3Ind"/>
        <w:rPr/>
      </w:pPr>
      <w:bookmarkStart w:id="44" w:name="SL140707"/>
      <w:r>
        <w:rPr/>
        <w:t>Costul producţiei agricole recoltate din active biologice</w:t>
      </w:r>
      <w:bookmarkEnd w:id="44"/>
    </w:p>
    <w:p>
      <w:pPr>
        <w:pStyle w:val="IASBNormalnpara"/>
        <w:rPr/>
      </w:pPr>
      <w:r>
        <w:rPr/>
        <w:t>20</w:t>
        <w:tab/>
      </w:r>
      <w:bookmarkStart w:id="45" w:name="SL29705"/>
      <w:r>
        <w:rPr/>
        <w:t xml:space="preserve">Conform IAS 41 </w:t>
      </w:r>
      <w:r>
        <w:rPr>
          <w:i/>
        </w:rPr>
        <w:t>Agricultura</w:t>
      </w:r>
      <w:r>
        <w:rPr/>
        <w:t xml:space="preserve">, stocurile care cuprind producţia agricolă pe care o entitate a recoltat-o din activele sale biologice sunt evaluate, la momentul recunoaşterii iniţiale, la valoarea justă minus costurile de vânzare în momentul recoltării. Acesta este costul stocurilor la acea dată pentru aplicarea prezentului standard. </w:t>
      </w:r>
      <w:bookmarkEnd w:id="45"/>
    </w:p>
    <w:p>
      <w:pPr>
        <w:pStyle w:val="IASBSectionTitle3Ind"/>
        <w:rPr/>
      </w:pPr>
      <w:bookmarkStart w:id="46" w:name="SL140708"/>
      <w:r>
        <w:rPr/>
        <w:t>Tehnici de evaluare a costurilor</w:t>
      </w:r>
      <w:bookmarkEnd w:id="46"/>
    </w:p>
    <w:p>
      <w:pPr>
        <w:pStyle w:val="IASBNormalnpara"/>
        <w:rPr/>
      </w:pPr>
      <w:r>
        <w:rPr/>
        <w:t>21</w:t>
        <w:tab/>
      </w:r>
      <w:bookmarkStart w:id="47" w:name="SL29706"/>
      <w:r>
        <w:rPr/>
        <w:t>Diverse tehnici de evaluare a costului stocurilor, cum este metoda costului standard sau metoda preţului cu amănuntul, pot fi folosite pentru simplificare dacă rezultatele acestor metode aproximează costul. Costurile standard iau în considerare nivelurile normale ale materialelor şi consumabilelor, manoperei, eficienţei şi utilizării capacităţii. Aceste niveluri sunt revizuite periodic şi, dacă este necesar, ajustate în funcţie de condiţiile actuale.</w:t>
      </w:r>
      <w:bookmarkEnd w:id="47"/>
    </w:p>
    <w:p>
      <w:pPr>
        <w:pStyle w:val="IASBNormalnpara"/>
        <w:rPr/>
      </w:pPr>
      <w:r>
        <w:rPr/>
        <w:t>22</w:t>
        <w:tab/>
      </w:r>
      <w:bookmarkStart w:id="48" w:name="SL29707"/>
      <w:r>
        <w:rPr/>
        <w:t>Metoda preţului cu amănuntul este adesea folosită în comerţul cu amănuntul pentru a evalua costul stocurilor de articole numeroase şi cu mişcare rapidă, care au marje similare şi pentru care nu este practic să se folosească alte metode de determinare a costului. Costul stocului este calculat prin deducerea din preţul de vânzare al stocului a procentului corespunzător de marjă brută. Procentul utilizat ia în considerare stocurile al căror preţ a fost redus sub preţul de vânzare iniţial. Adesea este utilizat un procent mediu pentru fiecare raion.</w:t>
      </w:r>
      <w:bookmarkEnd w:id="48"/>
    </w:p>
    <w:p>
      <w:pPr>
        <w:pStyle w:val="IASBSectionTitle2Ind"/>
        <w:rPr/>
      </w:pPr>
      <w:bookmarkStart w:id="49" w:name="SL140709"/>
      <w:r>
        <w:rPr/>
        <w:t>Formule de determinare a costului</w:t>
      </w:r>
      <w:bookmarkEnd w:id="49"/>
    </w:p>
    <w:p>
      <w:pPr>
        <w:pStyle w:val="IASBNormalnpara"/>
        <w:rPr>
          <w:b/>
          <w:b/>
        </w:rPr>
      </w:pPr>
      <w:r>
        <w:rPr>
          <w:b/>
        </w:rPr>
        <w:t>23</w:t>
        <w:tab/>
      </w:r>
      <w:bookmarkStart w:id="50" w:name="SL29708"/>
      <w:r>
        <w:rPr>
          <w:b/>
        </w:rPr>
        <w:t>Costul acelor stocuri care nu sunt de obicei fungibile şi al acelor bunuri sau servicii produse şi destinate unor anumite proiecte trebuie să fie determinat prin identificarea specifică a costurilor lor individuale.</w:t>
      </w:r>
      <w:bookmarkEnd w:id="50"/>
    </w:p>
    <w:p>
      <w:pPr>
        <w:pStyle w:val="IASBNormalnpara"/>
        <w:rPr/>
      </w:pPr>
      <w:r>
        <w:rPr/>
        <w:t>24</w:t>
        <w:tab/>
      </w:r>
      <w:bookmarkStart w:id="51" w:name="SL29709"/>
      <w:r>
        <w:rPr/>
        <w:t>Identificarea specifică a costului presupune atribuirea costurilor specifice elementelor identificate ale stocurilor. Acest tratament contabil este adecvat pentru acele elemente care sunt destinate unui anumit proiect, indiferent dacă au fost cumpărate sau produse. Totuşi, identificarea specifică a costurilor nu este adecvată în cazurile în care stocurile cuprind un număr mare de elemente care sunt, de regulă, fungibile. În aceste cazuri, metoda de selectare a acelor elemente ce rămân în stoc ar putea fi folosită pentru obţinerea unor efecte predeterminate asupra profitului sau pierderii.</w:t>
      </w:r>
      <w:bookmarkEnd w:id="51"/>
    </w:p>
    <w:p>
      <w:pPr>
        <w:pStyle w:val="IASBNormalnpara"/>
        <w:rPr>
          <w:b/>
          <w:b/>
        </w:rPr>
      </w:pPr>
      <w:r>
        <w:rPr>
          <w:b/>
        </w:rPr>
        <w:t>25</w:t>
        <w:tab/>
      </w:r>
      <w:bookmarkStart w:id="52" w:name="SL29710"/>
      <w:r>
        <w:rPr>
          <w:b/>
        </w:rPr>
        <w:t xml:space="preserve">Costul stocurilor, altele decât cele tratate la punctul 23, trebuie determinat cu ajutorul metodei primul intrat, primul ieşit (FIFO) sau al formulei costului mediu ponderat. O entitate trebuie să folosească aceeaşi formulă de determinare a costului pentru toate stocurile având natură şi utilizare similare pentru entitate. Pentru stocurile de natură sau utilizare diferită pot fi justificate metode diferite de determinare a costului. </w:t>
      </w:r>
      <w:bookmarkEnd w:id="52"/>
    </w:p>
    <w:p>
      <w:pPr>
        <w:pStyle w:val="IASBNormalnpara"/>
        <w:rPr/>
      </w:pPr>
      <w:r>
        <w:rPr/>
        <w:t>26</w:t>
        <w:tab/>
      </w:r>
      <w:bookmarkStart w:id="53" w:name="SL29711"/>
      <w:r>
        <w:rPr/>
        <w:t>De exemplu, stocurile utilizate într-un segment de activitate pot avea pentru entitate o utilizare diferită faţă de acelaşi tip de stocuri utilizate într-un alt segment de activitate. Cu toate acestea, o diferenţă în ceea ce priveşte localizarea geografică a stocurilor (sau reglementările fiscale respective), prin ea însăşi, nu este suficientă pentru a justifica utilizarea de formule diferite de determinare a costurilor.</w:t>
      </w:r>
      <w:bookmarkEnd w:id="53"/>
    </w:p>
    <w:p>
      <w:pPr>
        <w:pStyle w:val="IASBNormalnpara"/>
        <w:rPr/>
      </w:pPr>
      <w:r>
        <w:rPr/>
        <w:t>27</w:t>
        <w:tab/>
      </w:r>
      <w:bookmarkStart w:id="54" w:name="SL29712"/>
      <w:r>
        <w:rPr/>
        <w:t>Formula FIFO presupune că elementele de natura stocurilor care au fost produse sau cumpărate primele sunt cele care se vând primele şi, prin urmare, elementele care rămân în stoc la sfârşitul perioadei sunt cele care au fost cumpărate sau produse cel mai recent. Prin formula costului mediu ponderat se calculează costul fiecărui element pe baza mediei ponderate a costurilor elementelor similare aflate în stoc la începutul perioadei şi a costului elementelor similare produse sau cumpărate în timpul perioadei. Media poate fi calculată periodic sau după recepţia fiecărei livrări, în funcţie de circumstanţele în care se găseşte entitatea.</w:t>
      </w:r>
      <w:bookmarkEnd w:id="54"/>
    </w:p>
    <w:p>
      <w:pPr>
        <w:pStyle w:val="IASBSectionTitle2Ind"/>
        <w:rPr/>
      </w:pPr>
      <w:bookmarkStart w:id="55" w:name="SL140710"/>
      <w:r>
        <w:rPr/>
        <w:t>Valoarea realizabilă netă</w:t>
      </w:r>
      <w:bookmarkEnd w:id="55"/>
    </w:p>
    <w:p>
      <w:pPr>
        <w:pStyle w:val="IASBNormalnpara"/>
        <w:rPr/>
      </w:pPr>
      <w:r>
        <w:rPr/>
        <w:t>28</w:t>
        <w:tab/>
      </w:r>
      <w:bookmarkStart w:id="56" w:name="SL29713"/>
      <w:r>
        <w:rPr/>
        <w:t>Costul stocurilor poate să nu fie recuperabil dacă acele stocuri au suferit deteriorări, dacă au fost uzate moral, integral sau parţial, sau dacă preţurile lor de vânzare s-au diminuat. Costul stocurilor poate, de asemenea, să nu fie recuperabil şi în cazul în care au crescut costurile estimate pentru finalizare sau costurile estimate a fi suportate pentru a efectua vânzarea. Practica reducerii valorii contabile a stocurilor sub cost până la valoarea realizabilă netă este consecventă cu principiul conform căruia activele nu ar trebui reflectate în bilanţ la o valoare mai mare decât valoarea preconizată a se obţine prin utilizarea sau vânzarea lor.</w:t>
      </w:r>
      <w:bookmarkEnd w:id="56"/>
    </w:p>
    <w:p>
      <w:pPr>
        <w:pStyle w:val="IASBNormalnpara"/>
        <w:rPr/>
      </w:pPr>
      <w:r>
        <w:rPr/>
        <w:t>29</w:t>
        <w:tab/>
      </w:r>
      <w:bookmarkStart w:id="57" w:name="SL29714"/>
      <w:r>
        <w:rPr/>
        <w:t>De obicei, valoarea contabilă a stocurilor este redusă până la valoarea realizabilă netă, element cu element. Uneori însă poate fi mai adecvat să se grupeze elementele similare sau conexe. Acesta poate fi cazul unor elemente de natura stocurilor care aparţin aceleiaşi linii de produse, care au scopuri sau utilizări finale similare, care sunt produse şi comercializate în aceeaşi zonă geografică şi care nu pot, practic, să fie evaluate separat de alte elemente din acea linie de produse. Nu este adecvat să se reducă valoarea contabilă a stocurilor pe baza unei clasificări, de exemplu, produse finite sau toate stocurile dintr-un anumit segment de activitate. În general, furnizorii de servicii cumulează costurile aferente fiecărui serviciu pentru care se percepe un preţ de vânzare separat. De aceea, fiecare dintre aceste servicii este tratat ca un element distinct.</w:t>
      </w:r>
      <w:bookmarkEnd w:id="57"/>
    </w:p>
    <w:p>
      <w:pPr>
        <w:pStyle w:val="IASBNormalnpara"/>
        <w:rPr/>
      </w:pPr>
      <w:r>
        <w:rPr/>
        <w:t>30</w:t>
        <w:tab/>
      </w:r>
      <w:bookmarkStart w:id="58" w:name="SL29715"/>
      <w:r>
        <w:rPr/>
        <w:t xml:space="preserve">Estimările valorii realizabile nete se bazează pe cele mai credibile dovezi disponibile la momentul efectuării estimărilor cu privire la suma la care se aşteaptă a fi realizate stocurile. Aceste estimări iau în considerare fluctuaţiile de preţ sau de cost care sunt direct legate de evenimentele survenite după sfârşitul perioadei, în măsura în care aceste evenimente confirmă condiţiile existente la sfârşitul perioadei. </w:t>
      </w:r>
      <w:bookmarkEnd w:id="58"/>
    </w:p>
    <w:p>
      <w:pPr>
        <w:pStyle w:val="IASBNormalnpara"/>
        <w:rPr/>
      </w:pPr>
      <w:r>
        <w:rPr/>
        <w:t>31</w:t>
        <w:tab/>
      </w:r>
      <w:bookmarkStart w:id="59" w:name="SL29716"/>
      <w:r>
        <w:rPr/>
        <w:t xml:space="preserve">Estimările valorii realizabile nete iau în considerare, de asemenea, scopul pentru care stocurile sunt deţinute. De exemplu, valoarea realizabilă netă a cantităţii de stoc deţinute pentru onorarea unor contracte ferme de vânzare de bunuri sau de prestare de servicii se bazează pe preţul contractului. În situaţia în care cantitatea specificată în contractele de vânzare este mai mică decât cantitatea de stocuri deţinută, valoarea realizabilă netă a surplusului se determină pornind de la preţurile generale de vânzare. Pot apărea provizioane din contractele ferme de vânzare, peste cantităţile de stocuri deţinute, sau din contractele ferme de cumpărare. Asemenea provizioane sunt tratate în IAS 37 </w:t>
      </w:r>
      <w:r>
        <w:rPr>
          <w:i/>
        </w:rPr>
        <w:t>Provizioane, datorii contingente şi active contingente</w:t>
      </w:r>
      <w:r>
        <w:rPr/>
        <w:t xml:space="preserve">. </w:t>
      </w:r>
      <w:bookmarkEnd w:id="59"/>
    </w:p>
    <w:p>
      <w:pPr>
        <w:pStyle w:val="IASBNormalnpara"/>
        <w:rPr/>
      </w:pPr>
      <w:r>
        <w:rPr/>
        <w:t>32</w:t>
        <w:tab/>
      </w:r>
      <w:bookmarkStart w:id="60" w:name="SL29717"/>
      <w:r>
        <w:rPr/>
        <w:t>Valoarea contabilă a materialelor şi a consumabilelor deţinute pentru a fi folosite în producţie nu este redusă sub cost dacă se estimează că produsele finite în care urmează a fi încorporate vor fi vândute la un preţ mai mare sau egal cu costul lor. Totuşi, atunci când o scădere a preţului materialelor indică faptul că acel cost al produselor finite depăşeşte valoarea realizabilă netă, valoarea contabilă a materialelor aferente se reduce până la valoarea realizabilă netă. În astfel de cazuri, costul de înlocuire a materialelor poate fi cea mai adecvată măsură disponibilă a valorii lor realizabile nete.</w:t>
      </w:r>
      <w:bookmarkEnd w:id="60"/>
    </w:p>
    <w:p>
      <w:pPr>
        <w:pStyle w:val="IASBNormalnpara"/>
        <w:rPr/>
      </w:pPr>
      <w:r>
        <w:rPr/>
        <w:t>33</w:t>
        <w:tab/>
      </w:r>
      <w:bookmarkStart w:id="61" w:name="SL29718"/>
      <w:r>
        <w:rPr/>
        <w:t>Pentru fiecare perioadă ulterioară se efectuează o nouă evaluare a valorii realizabile nete. Atunci când acele condiţii care au determinat în trecut reducerea valorii contabile a stocurilor sub cost au încetat să mai existe sau atunci când există dovezi clare ale unei creşteri a valorii realizabile nete ca urmare a schimbării unor circumstanţe economice, suma care reprezintă reducerea valorii contabile este reluată (adică reluarea este limitată la valoarea reducerii iniţiale), astfel încât noua valoare contabilă a stocului să fie egală cu cea mai mică valoare dintre cost şi valoarea realizabilă netă revizuită. Aceasta se întâmplă, de exemplu, atunci când un element de natura stocurilor, care este contabilizat la valoarea realizabilă netă, din cauza scăderii preţului său de vânzare, este încă în stoc într-o perioadă ulterioară, iar preţul său de vânzare a crescut.</w:t>
      </w:r>
      <w:bookmarkEnd w:id="61"/>
    </w:p>
    <w:p>
      <w:pPr>
        <w:pStyle w:val="IASBSectionTitle1NonInd"/>
        <w:rPr/>
      </w:pPr>
      <w:bookmarkStart w:id="62" w:name="SL140711"/>
      <w:r>
        <w:rPr/>
        <w:t>Recunoaştere drept cheltuială</w:t>
      </w:r>
      <w:bookmarkEnd w:id="62"/>
    </w:p>
    <w:p>
      <w:pPr>
        <w:pStyle w:val="IASBNormalnpara"/>
        <w:rPr>
          <w:b/>
          <w:b/>
        </w:rPr>
      </w:pPr>
      <w:r>
        <w:rPr>
          <w:b/>
        </w:rPr>
        <w:t>34</w:t>
        <w:tab/>
      </w:r>
      <w:bookmarkStart w:id="63" w:name="SL29719"/>
      <w:r>
        <w:rPr>
          <w:b/>
        </w:rPr>
        <w:t>Atunci când stocurile sunt vândute, valoarea contabilă a acestor stocuri trebuie să fie recunoscută drept cheltuială în perioada în care este recunoscut venitul corespunzător. Valoarea oricărei reduceri a valorii contabile a stocurilor până la valoarea realizabilă netă şi toate pierderile de stocuri trebuie să fie recunoscute drept cheltuială în perioada în care are loc reducerea valorii contabile sau pierderea. Valoarea oricărei reluări a oricărei reduceri a valorii contabile a stocurilor ca urmare a unei creşteri a valorii realizabile nete trebuie recunoscută drept o reducere a valorii stocurilor recunoscute drept cheltuială în perioada în care are loc reluarea.</w:t>
      </w:r>
      <w:bookmarkEnd w:id="63"/>
    </w:p>
    <w:p>
      <w:pPr>
        <w:pStyle w:val="IASBNormalnpara"/>
        <w:rPr/>
      </w:pPr>
      <w:r>
        <w:rPr/>
        <w:t>35</w:t>
        <w:tab/>
      </w:r>
      <w:bookmarkStart w:id="64" w:name="SL29720"/>
      <w:r>
        <w:rPr/>
        <w:t>Unele stocuri pot fi alocate altor conturi de active, de exemplu, un stoc folosit drept componentă pentru o imobilizare corporală construită în regie proprie. Stocurile alocate în acest fel unui alt activ sunt recunoscute drept cheltuieli pe parcursul duratei de viaţă utilă a acelui activ.</w:t>
      </w:r>
      <w:bookmarkEnd w:id="64"/>
    </w:p>
    <w:p>
      <w:pPr>
        <w:pStyle w:val="IASBSectionTitle1NonInd"/>
        <w:rPr/>
      </w:pPr>
      <w:bookmarkStart w:id="65" w:name="SL140712"/>
      <w:r>
        <w:rPr/>
        <w:t>Prezentarea informaţiilor</w:t>
      </w:r>
      <w:bookmarkEnd w:id="65"/>
    </w:p>
    <w:p>
      <w:pPr>
        <w:pStyle w:val="IASBNormalnpara"/>
        <w:rPr>
          <w:b/>
          <w:b/>
        </w:rPr>
      </w:pPr>
      <w:r>
        <w:rPr>
          <w:b/>
        </w:rPr>
        <w:t>36</w:t>
        <w:tab/>
      </w:r>
      <w:bookmarkStart w:id="66" w:name="SL29721"/>
      <w:r>
        <w:rPr>
          <w:b/>
        </w:rPr>
        <w:t xml:space="preserve">Situaţiile financiare trebuie să prezinte următoarele informaţii: </w:t>
      </w:r>
      <w:bookmarkEnd w:id="66"/>
    </w:p>
    <w:p>
      <w:pPr>
        <w:pStyle w:val="IASBNormalnparaL1"/>
        <w:rPr/>
      </w:pPr>
      <w:r>
        <w:rPr>
          <w:b/>
        </w:rPr>
        <w:t>(a)</w:t>
      </w:r>
      <w:r>
        <w:rPr/>
        <w:tab/>
      </w:r>
      <w:bookmarkStart w:id="67" w:name="SL140715"/>
      <w:r>
        <w:rPr>
          <w:b/>
        </w:rPr>
        <w:t>politicile contabile adoptate la evaluarea stocurilor, inclusiv formulele folosite pentru determinarea costului;</w:t>
      </w:r>
      <w:bookmarkEnd w:id="67"/>
    </w:p>
    <w:p>
      <w:pPr>
        <w:pStyle w:val="IASBNormalnparaL1"/>
        <w:rPr/>
      </w:pPr>
      <w:r>
        <w:rPr>
          <w:b/>
        </w:rPr>
        <w:t>(b)</w:t>
      </w:r>
      <w:r>
        <w:rPr/>
        <w:tab/>
      </w:r>
      <w:bookmarkStart w:id="68" w:name="SL140717"/>
      <w:r>
        <w:rPr>
          <w:b/>
        </w:rPr>
        <w:t>valoarea contabilă totală a stocurilor şi valoarea contabilă pe categorii corespunzătoare entităţii;</w:t>
      </w:r>
      <w:bookmarkEnd w:id="68"/>
    </w:p>
    <w:p>
      <w:pPr>
        <w:pStyle w:val="IASBNormalnparaL1"/>
        <w:rPr/>
      </w:pPr>
      <w:r>
        <w:rPr>
          <w:b/>
        </w:rPr>
        <w:t>(c)</w:t>
      </w:r>
      <w:r>
        <w:rPr/>
        <w:tab/>
      </w:r>
      <w:bookmarkStart w:id="69" w:name="SL140719"/>
      <w:r>
        <w:rPr>
          <w:b/>
        </w:rPr>
        <w:t>valoarea contabilă a stocurilor înregistrate la valoarea justă minus costurile de vânzare;</w:t>
      </w:r>
      <w:bookmarkEnd w:id="69"/>
    </w:p>
    <w:p>
      <w:pPr>
        <w:pStyle w:val="IASBNormalnparaL1"/>
        <w:rPr/>
      </w:pPr>
      <w:r>
        <w:rPr>
          <w:b/>
        </w:rPr>
        <w:t>(d)</w:t>
      </w:r>
      <w:r>
        <w:rPr/>
        <w:tab/>
      </w:r>
      <w:bookmarkStart w:id="70" w:name="SL140721"/>
      <w:r>
        <w:rPr>
          <w:b/>
        </w:rPr>
        <w:t>valoarea stocurilor recunoscută drept cheltuială pe parcursul perioadei;</w:t>
      </w:r>
      <w:bookmarkEnd w:id="70"/>
    </w:p>
    <w:p>
      <w:pPr>
        <w:pStyle w:val="IASBNormalnparaL1"/>
        <w:rPr/>
      </w:pPr>
      <w:r>
        <w:rPr>
          <w:b/>
        </w:rPr>
        <w:t>(e)</w:t>
      </w:r>
      <w:r>
        <w:rPr/>
        <w:tab/>
      </w:r>
      <w:bookmarkStart w:id="71" w:name="SL140723"/>
      <w:r>
        <w:rPr>
          <w:b/>
        </w:rPr>
        <w:t>valoarea oricărei reduceri a valorii contabile a stocurilor recunoscute drept cheltuială în cursul perioadei în conformitate cu punctul 34;</w:t>
      </w:r>
      <w:bookmarkEnd w:id="71"/>
    </w:p>
    <w:p>
      <w:pPr>
        <w:pStyle w:val="IASBNormalnparaL1"/>
        <w:rPr/>
      </w:pPr>
      <w:r>
        <w:rPr>
          <w:b/>
        </w:rPr>
        <w:t>(f)</w:t>
      </w:r>
      <w:r>
        <w:rPr/>
        <w:tab/>
      </w:r>
      <w:bookmarkStart w:id="72" w:name="SL140725"/>
      <w:r>
        <w:rPr>
          <w:b/>
        </w:rPr>
        <w:t>valoarea oricărei reluări a oricărei reduceri a valorii contabile care este recunoscută drept reducere a valorii stocurilor, recunoscută drept cheltuială pe parcursul perioadei, în conformitate cu punctul 34;</w:t>
      </w:r>
      <w:bookmarkEnd w:id="72"/>
    </w:p>
    <w:p>
      <w:pPr>
        <w:pStyle w:val="IASBNormalnparaL1"/>
        <w:rPr/>
      </w:pPr>
      <w:r>
        <w:rPr>
          <w:b/>
        </w:rPr>
        <w:t>(g)</w:t>
      </w:r>
      <w:r>
        <w:rPr/>
        <w:tab/>
      </w:r>
      <w:bookmarkStart w:id="73" w:name="SL140727"/>
      <w:r>
        <w:rPr>
          <w:b/>
        </w:rPr>
        <w:t>circumstanţele sau evenimentele care au condus la reluarea unei reduceri a valorii contabile a stocurilor în conformitate cu punctul 34; şi</w:t>
      </w:r>
      <w:bookmarkEnd w:id="73"/>
    </w:p>
    <w:p>
      <w:pPr>
        <w:pStyle w:val="IASBNormalnparaL1"/>
        <w:rPr/>
      </w:pPr>
      <w:r>
        <w:rPr>
          <w:b/>
        </w:rPr>
        <w:t>(h)</w:t>
      </w:r>
      <w:r>
        <w:rPr/>
        <w:tab/>
      </w:r>
      <w:bookmarkStart w:id="74" w:name="SL140729"/>
      <w:r>
        <w:rPr>
          <w:b/>
        </w:rPr>
        <w:t>valoarea contabilă a stocurilor gajate în contul datoriilor.</w:t>
      </w:r>
      <w:bookmarkEnd w:id="74"/>
    </w:p>
    <w:p>
      <w:pPr>
        <w:pStyle w:val="IASBNormalnpara"/>
        <w:rPr/>
      </w:pPr>
      <w:r>
        <w:rPr/>
        <w:t>37</w:t>
        <w:tab/>
      </w:r>
      <w:bookmarkStart w:id="75" w:name="SL29722"/>
      <w:r>
        <w:rPr/>
        <w:t>Informaţiile privind valorile contabile ale diverselor categorii de stocuri, precum şi dimensiunea modificărilor acestor active sunt folositoare utilizatorilor situaţiilor financiare. Cele mai întâlnite clasificări de stocuri cuprind mărfuri, materii prime, materiale, producţie în curs de execuţie şi produse finite. Stocurile unui furnizor de servicii pot fi descrise drept producţie în curs de execuţie.</w:t>
      </w:r>
      <w:bookmarkEnd w:id="75"/>
    </w:p>
    <w:p>
      <w:pPr>
        <w:pStyle w:val="IASBNormalnpara"/>
        <w:rPr/>
      </w:pPr>
      <w:r>
        <w:rPr/>
        <w:t>38</w:t>
        <w:tab/>
      </w:r>
      <w:bookmarkStart w:id="76" w:name="SL29723"/>
      <w:r>
        <w:rPr/>
        <w:t>Valoarea stocurilor recunoscută drept cheltuială în cursul perioadei, la care se face adesea referire ca fiind costul de vânzare, constă în acele costuri incluse anterior în evaluarea stocurilor care acum au fost vândute, în regia de producţie nealocată şi în valorile neobişnuite ale costurilor de producţie a stocurilor. Circumstanţele specifice entităţii pot justifica şi includerea altor valori, cum ar fi costurile de distribuţie.</w:t>
      </w:r>
      <w:bookmarkEnd w:id="76"/>
    </w:p>
    <w:p>
      <w:pPr>
        <w:pStyle w:val="IASBNormalnpara"/>
        <w:rPr/>
      </w:pPr>
      <w:r>
        <w:rPr/>
        <w:t>39</w:t>
        <w:tab/>
      </w:r>
      <w:bookmarkStart w:id="77" w:name="SL29724"/>
      <w:r>
        <w:rPr/>
        <w:t xml:space="preserve">Anumite entităţi adoptă un format pentru profit sau pierdere care conduce la prezentarea altor valori decât costul stocurilor recunoscut drept cheltuială în cursul perioadei. Conform acestui format, o entitate prezintă o analiză a cheltuielilor utilizând o clasificare bazată pe natura cheltuielilor. În acest caz, entitatea prezintă costurile recunoscute drept cheltuială cu materiile prime şi consumabilele, costurile cu manopera şi alte costuri împreună cu valoarea modificării nete a stocurilor aferentă perioadei. </w:t>
      </w:r>
      <w:bookmarkEnd w:id="77"/>
    </w:p>
    <w:p>
      <w:pPr>
        <w:pStyle w:val="IASBSectionTitle1NonInd"/>
        <w:rPr/>
      </w:pPr>
      <w:bookmarkStart w:id="78" w:name="SL140730"/>
      <w:r>
        <w:rPr/>
        <w:t>Data intrării în vigoare</w:t>
      </w:r>
      <w:bookmarkEnd w:id="78"/>
    </w:p>
    <w:p>
      <w:pPr>
        <w:pStyle w:val="IASBNormalnpara"/>
        <w:rPr/>
      </w:pPr>
      <w:r>
        <w:rPr/>
        <w:t>40</w:t>
        <w:tab/>
      </w:r>
      <w:bookmarkStart w:id="79" w:name="SL29725"/>
      <w:r>
        <w:rPr/>
        <w:t>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w:t>
      </w:r>
      <w:bookmarkEnd w:id="79"/>
    </w:p>
    <w:p>
      <w:pPr>
        <w:pStyle w:val="IASBNormalnpara"/>
        <w:rPr/>
      </w:pPr>
      <w:r>
        <w:rPr/>
        <w:t>40A</w:t>
        <w:tab/>
      </w:r>
      <w:bookmarkStart w:id="80" w:name="F19177804"/>
      <w:r>
        <w:rPr/>
        <w:t>[Eliminat]</w:t>
      </w:r>
      <w:bookmarkEnd w:id="80"/>
    </w:p>
    <w:p>
      <w:pPr>
        <w:pStyle w:val="IASBNormalnpara"/>
        <w:rPr/>
      </w:pPr>
      <w:r>
        <w:rPr/>
        <w:t>40B</w:t>
        <w:tab/>
      </w:r>
      <w:bookmarkStart w:id="81" w:name="F18763184"/>
      <w:r>
        <w:rPr/>
        <w:t xml:space="preserve">IFRS 9, emis în octombrie 2010, a modificat punctul 2 litera (b) şi a eliminat punctul 40A. O entitate trebuie să aplice aceste modificări atunci când aplică IFRS 9 emis în octombrie 2010. </w:t>
      </w:r>
      <w:bookmarkEnd w:id="81"/>
    </w:p>
    <w:p>
      <w:pPr>
        <w:pStyle w:val="IASBNormalnpara"/>
        <w:rPr/>
      </w:pPr>
      <w:r>
        <w:rPr/>
        <w:t>40C</w:t>
        <w:tab/>
      </w:r>
      <w:bookmarkStart w:id="82" w:name="F16141393"/>
      <w:r>
        <w:rPr/>
        <w:t>IFRS 13, emis în mai 2011, a modificat definiţia valorii juste de la punctul 6 şi a modificat punctul 7. O entitate trebuie să aplice modificările respective atunci când aplică IFRS 13.</w:t>
      </w:r>
      <w:bookmarkEnd w:id="82"/>
    </w:p>
    <w:p>
      <w:pPr>
        <w:pStyle w:val="IASBSectionTitle1NonInd"/>
        <w:rPr/>
      </w:pPr>
      <w:bookmarkStart w:id="83" w:name="SL140731"/>
      <w:r>
        <w:rPr/>
        <w:t>Retragerea altor norme</w:t>
      </w:r>
      <w:bookmarkEnd w:id="83"/>
    </w:p>
    <w:p>
      <w:pPr>
        <w:pStyle w:val="IASBNormalnpara"/>
        <w:rPr/>
      </w:pPr>
      <w:r>
        <w:rPr/>
        <w:t>41</w:t>
        <w:tab/>
      </w:r>
      <w:bookmarkStart w:id="84" w:name="SL29726"/>
      <w:r>
        <w:rPr/>
        <w:t xml:space="preserve">Prezentul standard înlocuieşte IAS 2 </w:t>
      </w:r>
      <w:r>
        <w:rPr>
          <w:i/>
        </w:rPr>
        <w:t>Stocuri</w:t>
      </w:r>
      <w:r>
        <w:rPr/>
        <w:t xml:space="preserve"> (revizuit în 1993). </w:t>
      </w:r>
      <w:bookmarkEnd w:id="84"/>
    </w:p>
    <w:p>
      <w:pPr>
        <w:pStyle w:val="IASBNormalnpara"/>
        <w:rPr/>
      </w:pPr>
      <w:r>
        <w:rPr/>
        <w:t>42</w:t>
        <w:tab/>
      </w:r>
      <w:bookmarkStart w:id="85" w:name="SL29727"/>
      <w:r>
        <w:rPr/>
        <w:t xml:space="preserve">Prezentul standard înlocuieşte SIC-1 </w:t>
      </w:r>
      <w:r>
        <w:rPr>
          <w:i/>
        </w:rPr>
        <w:t>Consecvenţă ‒ Diferite metode de determinare a costului stocurilor</w:t>
      </w:r>
      <w:r>
        <w:rPr/>
        <w:t>.</w:t>
      </w:r>
      <w:bookmarkEnd w:id="85"/>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 BC</w:t>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0:00Z</dcterms:created>
  <dc:creator>IFRS Foundation</dc:creator>
  <dc:description/>
  <cp:keywords/>
  <dc:language>en-US</dc:language>
  <cp:lastModifiedBy/>
  <dcterms:modified xsi:type="dcterms:W3CDTF">2013-10-08T15:31:00Z</dcterms:modified>
  <cp:revision>1</cp:revision>
  <dc:subject/>
  <dc:title/>
</cp:coreProperties>
</file>